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ałącznik nr 16 do Uchwały Rady Miejskiej nr V/39/03 z dnia 12 marca 2003 r.</w:t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36"/>
        </w:rPr>
        <w:t>Wykaz zadań inwestycyjnych finansowanych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 xml:space="preserve">          z budżetu miasta w 2003 roku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Adaptacja budynku po hotelu na budynek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ieszkalny  (roz.70001)</w:t>
        <w:tab/>
        <w:tab/>
        <w:tab/>
        <w:tab/>
        <w:tab/>
        <w:tab/>
        <w:tab/>
        <w:t>2.143.5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Budowa 4-kondygnacyjnego pawilonu szpitalnego w Piaśnika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dokumentacja projektowo-kosztorysowa, roz.85111)</w:t>
        <w:tab/>
        <w:tab/>
        <w:tab/>
        <w:t xml:space="preserve">   270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Modernizacja ulicy Katowickiej od ulicy Bytomskiej do ulic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ocztowej (roz.60015)</w:t>
        <w:tab/>
        <w:tab/>
        <w:tab/>
        <w:tab/>
        <w:tab/>
        <w:tab/>
        <w:tab/>
        <w:tab/>
        <w:t>1.500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Zakończenie budowy ulicy Gołęszyców  (roz.60016)</w:t>
        <w:tab/>
        <w:tab/>
        <w:tab/>
        <w:t xml:space="preserve">     12.65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5. Adaptacja budynku administracyjnego w Lipinach n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udynek OPS   (roz.85319)</w:t>
        <w:tab/>
        <w:tab/>
        <w:tab/>
        <w:tab/>
        <w:tab/>
        <w:tab/>
        <w:t xml:space="preserve">   </w:t>
        <w:tab/>
        <w:t xml:space="preserve">   320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. Realizacja zadań w zakresie przeciwdziałania występowaniu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alań i podtopień terenów w mieście  (roz.90001)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zebudowa systemu kanalizacji deszczowej w rejonie zbiegu</w:t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  <w:t>ulic Katowickiej i Tunelowej</w:t>
        <w:tab/>
        <w:tab/>
        <w:tab/>
        <w:tab/>
        <w:tab/>
        <w:tab/>
        <w:t xml:space="preserve">   150.000 z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dnowienie przepustu kolejowego w rejonie Kościoła</w:t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  <w:t xml:space="preserve">ewangelicko-augsburskiego </w:t>
        <w:tab/>
        <w:tab/>
        <w:tab/>
        <w:tab/>
        <w:tab/>
        <w:tab/>
        <w:t xml:space="preserve">   175.000 zł</w:t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modernizacja kanalizacji deszczowej w ulicy Lipowej</w:t>
      </w:r>
    </w:p>
    <w:p>
      <w:pPr>
        <w:pStyle w:val="Normal"/>
        <w:ind w:left="660" w:hanging="0"/>
        <w:rPr>
          <w:sz w:val="28"/>
        </w:rPr>
      </w:pPr>
      <w:r>
        <w:rPr>
          <w:sz w:val="28"/>
        </w:rPr>
        <w:t>oraz Krzyżyńskiego</w:t>
        <w:tab/>
        <w:tab/>
        <w:tab/>
        <w:tab/>
        <w:tab/>
        <w:tab/>
        <w:tab/>
        <w:t xml:space="preserve">   275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. Częściowe sfinansowanie termomodernizacji i uciepłownieni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udynku mieszkalnego przy ulicy Łagiewnickiej 62  (roz.70095)         50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Rozwój wojewódzkiej bazy sportowej na terenie OSiR ”Skałka”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roz.92695)</w:t>
        <w:tab/>
        <w:tab/>
        <w:tab/>
        <w:tab/>
        <w:tab/>
        <w:tab/>
        <w:tab/>
        <w:tab/>
        <w:tab/>
        <w:t xml:space="preserve">    215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Wykonanie nowych punktów świetlnych w mieście (roz.90015)           85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Komputeryzacja w Urzędzie Miejskim  (roz.75023)</w:t>
        <w:tab/>
        <w:tab/>
        <w:tab/>
        <w:t xml:space="preserve">    100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1. Zainstalowanie systemu monitorowania ulicy Katowickiej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roz.75495)</w:t>
        <w:tab/>
        <w:tab/>
        <w:tab/>
        <w:tab/>
        <w:tab/>
        <w:tab/>
        <w:tab/>
        <w:tab/>
        <w:tab/>
        <w:t xml:space="preserve">    100.000 zł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ab/>
        <w:tab/>
        <w:t xml:space="preserve">                       </w:t>
      </w:r>
      <w:r>
        <w:rPr>
          <w:b/>
          <w:bCs/>
          <w:sz w:val="36"/>
          <w:u w:val="single"/>
        </w:rPr>
        <w:t>Razem</w:t>
        <w:tab/>
        <w:tab/>
        <w:t xml:space="preserve">   </w:t>
        <w:tab/>
        <w:t xml:space="preserve">   5 .396.150 zł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b/>
          <w:bCs/>
          <w:sz w:val="36"/>
        </w:rPr>
        <w:t>Wykaz zadań remontowych finansowanych</w:t>
      </w:r>
    </w:p>
    <w:p>
      <w:pPr>
        <w:pStyle w:val="Normal"/>
        <w:rPr>
          <w:sz w:val="28"/>
        </w:rPr>
      </w:pPr>
      <w:r>
        <w:rPr>
          <w:b/>
          <w:bCs/>
          <w:sz w:val="36"/>
        </w:rPr>
        <w:t xml:space="preserve">                          </w:t>
      </w:r>
      <w:r>
        <w:rPr>
          <w:b/>
          <w:bCs/>
          <w:sz w:val="36"/>
        </w:rPr>
        <w:t>z budżetu miasta w 2003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Remonty budynków komunalnych  (roz.70001)</w:t>
        <w:tab/>
        <w:tab/>
        <w:tab/>
        <w:tab/>
        <w:t>1.500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Remont kapitalny ulicy Bytomskiej (roz.60015)</w:t>
        <w:tab/>
        <w:tab/>
        <w:tab/>
        <w:tab/>
        <w:t>1.000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Dokończenie remontu ulicy Górniczej i Chopina  (roz.60016)</w:t>
        <w:tab/>
        <w:t xml:space="preserve">   115.000 zł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Remonty bieżące dróg 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owiatowych  (roz.60015)</w:t>
        <w:tab/>
        <w:tab/>
        <w:tab/>
        <w:tab/>
        <w:tab/>
        <w:tab/>
        <w:t xml:space="preserve">   775.000 z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minnych   (roz.60016)</w:t>
        <w:tab/>
        <w:tab/>
        <w:tab/>
        <w:tab/>
        <w:tab/>
        <w:tab/>
        <w:tab/>
        <w:t xml:space="preserve">   770.000 zł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Remonty w szkołach podstawowych nr 2, 3 i 19 wykonan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2002 roku do sfinansowania w 2003 roku  (roz.80101)</w:t>
        <w:tab/>
        <w:tab/>
        <w:t xml:space="preserve">   165.3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Remonty bieżące i awaryjne w placówkach oświatowych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) szkoły podstawowe  (roz.80101)</w:t>
        <w:tab/>
        <w:tab/>
        <w:tab/>
        <w:tab/>
        <w:tab/>
        <w:tab/>
        <w:t xml:space="preserve">   170.00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) szkoły podstawowe specjalne (roz.80102)</w:t>
        <w:tab/>
        <w:tab/>
        <w:tab/>
        <w:tab/>
        <w:t xml:space="preserve">     50.00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) gimnazja  (roz.80110)</w:t>
        <w:tab/>
        <w:tab/>
        <w:tab/>
        <w:tab/>
        <w:tab/>
        <w:tab/>
        <w:tab/>
        <w:t xml:space="preserve">   100.00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) licea ogólnokształcące  (roz.80120)</w:t>
        <w:tab/>
        <w:tab/>
        <w:tab/>
        <w:tab/>
        <w:tab/>
        <w:t xml:space="preserve">     50.000 zł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) szkoły zawodowe  (roz.80130)</w:t>
        <w:tab/>
        <w:tab/>
        <w:tab/>
        <w:tab/>
        <w:tab/>
        <w:tab/>
        <w:t xml:space="preserve">     50.000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) przedszkola  (roz.85404)</w:t>
        <w:tab/>
        <w:tab/>
        <w:tab/>
        <w:tab/>
        <w:tab/>
        <w:tab/>
        <w:tab/>
        <w:t xml:space="preserve">     51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. Kontynuacja remontu kapitalnego Szpitala nr 2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Piaśnikach  (roz.85111)</w:t>
        <w:tab/>
        <w:tab/>
        <w:tab/>
        <w:tab/>
        <w:tab/>
        <w:tab/>
        <w:tab/>
        <w:t>2.000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Pomoc bezzwrotna na remonty prywatnych budynkó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ieszkalnych  (roz.70095)</w:t>
        <w:tab/>
        <w:tab/>
        <w:tab/>
        <w:tab/>
        <w:tab/>
        <w:tab/>
        <w:tab/>
        <w:t xml:space="preserve">   100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Remonty bieżące w Urzędzie Miejskim (roz.75023)</w:t>
        <w:tab/>
        <w:tab/>
        <w:tab/>
        <w:t xml:space="preserve">   250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Remont basenu w Szkole Podstawowej nr 1  (roz.80101)</w:t>
        <w:tab/>
        <w:tab/>
        <w:t xml:space="preserve">   750.000 zł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11. Awaryjne wykonanie remontu węzłów sanitarnych w Dom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portu w Lipinach  (roz.92604)</w:t>
        <w:tab/>
        <w:tab/>
        <w:tab/>
        <w:tab/>
        <w:tab/>
        <w:tab/>
        <w:t xml:space="preserve">   100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 Rozpoczęcie remontu kapitalnego w Gimnazjum nr 4 (roz.80110)     80.00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</w:t>
      </w:r>
      <w:r>
        <w:rPr>
          <w:b/>
          <w:bCs/>
          <w:sz w:val="36"/>
          <w:u w:val="single"/>
        </w:rPr>
        <w:t>Razem                      8.076.300 zł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5:48:00Z</dcterms:created>
  <dc:creator>U.M.Świętochłowice</dc:creator>
  <dc:description/>
  <dc:language>en-US</dc:language>
  <cp:lastModifiedBy>Stefan Wajda</cp:lastModifiedBy>
  <cp:lastPrinted>2003-03-12T07:50:00Z</cp:lastPrinted>
  <dcterms:modified xsi:type="dcterms:W3CDTF">2003-06-24T16:46:00Z</dcterms:modified>
  <cp:revision>10</cp:revision>
  <dc:subject/>
  <dc:title/>
</cp:coreProperties>
</file>