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Załącznik nr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>Plan przychodów i wydatków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środków specjalnych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</w:t>
      </w:r>
      <w:r>
        <w:rPr>
          <w:b/>
          <w:bCs/>
          <w:sz w:val="36"/>
          <w:szCs w:val="36"/>
        </w:rPr>
        <w:t>na  2004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701"/>
        <w:gridCol w:w="1559"/>
        <w:gridCol w:w="1418"/>
        <w:gridCol w:w="1701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Nazwa środka specjalneg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1.01.2004 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Pl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ów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Pla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datków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Stan środk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1.12.2004 r.</w:t>
            </w:r>
          </w:p>
        </w:tc>
      </w:tr>
      <w:tr>
        <w:trPr/>
        <w:tc>
          <w:tcPr>
            <w:tcW w:w="39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1.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Opłaty  za zajęcie pasa drogoweg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drogi publiczne w miastach na prawach powiatu  (roz.6001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drogi publiczne gminne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</w:t>
            </w:r>
            <w:r>
              <w:rPr/>
              <w:t>(roz.60016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u w:val="single"/>
              </w:rPr>
              <w:t xml:space="preserve">Dochody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pozabudżetowe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placówek oświatowych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koły podstawowe (roz.8010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koły podstawowe specjalne</w:t>
            </w:r>
          </w:p>
          <w:p>
            <w:pPr>
              <w:pStyle w:val="Normal"/>
              <w:numPr>
                <w:ilvl w:val="0"/>
                <w:numId w:val="0"/>
              </w:numPr>
              <w:ind w:left="340" w:hanging="0"/>
              <w:rPr/>
            </w:pPr>
            <w:r>
              <w:rPr/>
              <w:t>(roz.8010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gimnazja (roz.8011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gimnazja specjalne (roz.8011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cea ogólnokształcące (roz.8012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koły zawodowe (roz.8013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przedszkola  (roz.854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Poradnia Psychologiczno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/>
              <w:t xml:space="preserve">      </w:t>
            </w:r>
            <w:r>
              <w:rPr/>
              <w:t>Pedagogi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placówki wychowania pozaszkolnego (roz.8540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/>
            </w:pPr>
            <w:r>
              <w:rPr/>
              <w:t>kolonie i obozy  (roz.854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 xml:space="preserve">64.663 zł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51.319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13.344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28.171 zł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8.260 z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5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2.6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170 z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16.555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</w:t>
            </w:r>
            <w:r>
              <w:rPr>
                <w:rFonts w:eastAsia="Times New Roman CE" w:cs="Times New Roman CE" w:ascii="Times New Roman CE" w:hAnsi="Times New Roman CE"/>
              </w:rPr>
              <w:t>86 zł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46.000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39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7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2.127.9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572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80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252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71.7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13.5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4.4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830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2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4.1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300.000 zł  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98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83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5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2.140.116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572.26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80.2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253.6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71.77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13.5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4.4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840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2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4.1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300.086 zł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12.663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7.319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5.344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</w:rPr>
              <w:t>15.955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8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3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1.000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100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6.555 zł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 a z e 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92.834 z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2.173.900 zł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238.116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28.618 zł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27:00Z</dcterms:created>
  <dc:creator>U.M.Świętochłowice</dc:creator>
  <dc:description/>
  <dc:language>en-US</dc:language>
  <cp:lastModifiedBy>U.M.Świętochłowice</cp:lastModifiedBy>
  <cp:lastPrinted>2003-12-12T13:11:00Z</cp:lastPrinted>
  <dcterms:modified xsi:type="dcterms:W3CDTF">2003-12-12T13:29:00Z</dcterms:modified>
  <cp:revision>4</cp:revision>
  <dc:subject/>
  <dc:title>                                                                                                                 Załącznik nr 6</dc:title>
</cp:coreProperties>
</file>