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ałącznik nr 8  do Uchwały Rady Miejskiej nr V/39/03 z dnia 12 marca 2003 r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jekt planu finansow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wiatowego Funduszu Ochrony Środowiska i Gospodarki Wodn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3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Stan środków obrotowych na dzień 1.01.2003r.                  37.02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PRZYCHODY  OGÓŁEM :                                                  </w:t>
      </w:r>
      <w:r>
        <w:rPr>
          <w:b/>
          <w:u w:val="single"/>
        </w:rPr>
        <w:t>91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w tym 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7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pływy z opłat za gospodarcze korzystanie ze</w:t>
      </w:r>
    </w:p>
    <w:p>
      <w:pPr>
        <w:pStyle w:val="Normal"/>
        <w:rPr/>
      </w:pPr>
      <w:r>
        <w:rPr/>
        <w:t xml:space="preserve">  </w:t>
      </w:r>
      <w:r>
        <w:rPr/>
        <w:t>środowiska                                                                                   7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§ 296 – przelewy redystrybucyjne                                            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dotacje z Wojewódzkiego Funduszu                                          20.000 zł</w:t>
      </w:r>
    </w:p>
    <w:p>
      <w:pPr>
        <w:pStyle w:val="Normal"/>
        <w:rPr/>
      </w:pPr>
      <w:r>
        <w:rPr/>
        <w:t xml:space="preserve">  </w:t>
      </w:r>
      <w:r>
        <w:rPr/>
        <w:t>Ochrony Środowi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92 – inne odsetki                                                                       1.000 zł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u w:val="single"/>
        </w:rPr>
        <w:t>R a z e m :               128.021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3. WYDATKI OGÓŁE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4210  - zakup materiałów i wyposażenia                                3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tym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y (worki, pojemniki na odpady itp.)                                   30.0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300 –zakup usług pozostałych                                                96.971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/>
      </w:pPr>
      <w:r>
        <w:rPr/>
        <w:t>- usuwanie dzikich wysypisk, przeterminowanych                        26.000 zł</w:t>
      </w:r>
    </w:p>
    <w:p>
      <w:pPr>
        <w:pStyle w:val="Normal"/>
        <w:rPr/>
      </w:pPr>
      <w:r>
        <w:rPr/>
        <w:t xml:space="preserve">  </w:t>
      </w:r>
      <w:r>
        <w:rPr/>
        <w:t>leków, inne związane z gospodarką odpadami</w:t>
      </w:r>
    </w:p>
    <w:p>
      <w:pPr>
        <w:pStyle w:val="Normal"/>
        <w:rPr/>
      </w:pPr>
      <w:r>
        <w:rPr/>
        <w:t>- usługi związane z gospodarką odpadami                                     35.348 zł</w:t>
      </w:r>
    </w:p>
    <w:p>
      <w:pPr>
        <w:pStyle w:val="Normal"/>
        <w:rPr/>
      </w:pPr>
      <w:r>
        <w:rPr/>
        <w:t>- programy i opracowania dot. gospodarki odpadami                    30.000 zł</w:t>
      </w:r>
    </w:p>
    <w:p>
      <w:pPr>
        <w:pStyle w:val="Normal"/>
        <w:rPr/>
      </w:pPr>
      <w:r>
        <w:rPr/>
        <w:t>- umowy-zlecenia, o dzieło, dot.ochrony środowiska                      3.000 zł</w:t>
      </w:r>
    </w:p>
    <w:p>
      <w:pPr>
        <w:pStyle w:val="Normal"/>
        <w:rPr/>
      </w:pPr>
      <w:r>
        <w:rPr/>
        <w:t>- szkolenia                                                                                         2.62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4110-  składki na ubezpieczenia społ. pracowników                   9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- składki na Fundusz Pracy                                                   15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r a z e m</w:t>
      </w:r>
      <w:r>
        <w:rPr/>
        <w:t xml:space="preserve"> :                                   </w:t>
      </w:r>
      <w:r>
        <w:rPr>
          <w:b/>
          <w:u w:val="single"/>
        </w:rPr>
        <w:t>128.021 zł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tan środków obrotowych na dzień 31.12.2003 r.                        -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10:00Z</dcterms:created>
  <dc:creator>um</dc:creator>
  <dc:description/>
  <dc:language>en-US</dc:language>
  <cp:lastModifiedBy>Stefan Wajda</cp:lastModifiedBy>
  <cp:lastPrinted>2003-02-17T10:55:00Z</cp:lastPrinted>
  <dcterms:modified xsi:type="dcterms:W3CDTF">2003-06-24T16:27:00Z</dcterms:modified>
  <cp:revision>5</cp:revision>
  <dc:subject/>
  <dc:title>Projekt planu finansowego </dc:title>
</cp:coreProperties>
</file>