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i w:val="false"/>
          <w:i w:val="false"/>
        </w:rPr>
      </w:pPr>
      <w:r>
        <w:rPr>
          <w:b/>
          <w:bCs/>
          <w:i w:val="false"/>
        </w:rPr>
        <w:t>Załącznik nr 7 do Uchwały Rady Miejskiej nr V/39/03 z dnia 12 marca 2003 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sz w:val="28"/>
        </w:rPr>
        <w:t>PLAN PRZYCHODÓW I WYDATKÓW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8"/>
        </w:rPr>
        <w:t xml:space="preserve">Powiatowego Funduszu Gospodarki Zasobem Geodezyjnym </w:t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i  Kartograficznym  na 2003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77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5293"/>
        <w:gridCol w:w="1754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Treść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jekt planu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 2003 r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5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Stan funduszu na początek roku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6</w:t>
            </w:r>
            <w:r>
              <w:rPr>
                <w:b/>
              </w:rPr>
              <w:t>8.861 zł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środki pienięż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leżnoś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obowiązania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2.852 z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.671 zł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.662 zł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Przychody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90</w:t>
            </w:r>
            <w:r>
              <w:rPr>
                <w:b/>
              </w:rPr>
              <w:t xml:space="preserve">.000 zł </w:t>
            </w:r>
          </w:p>
        </w:tc>
      </w:tr>
      <w:tr>
        <w:trPr>
          <w:trHeight w:val="1800" w:hRule="atLeast"/>
        </w:trPr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finansowanie z CFGZGi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finansowanie z WFGZFi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ychody własne</w:t>
            </w:r>
          </w:p>
          <w:p>
            <w:pPr>
              <w:pStyle w:val="Normal"/>
              <w:ind w:left="720" w:hanging="0"/>
              <w:rPr/>
            </w:pPr>
            <w:r>
              <w:rPr/>
              <w:t>w tym:</w:t>
            </w:r>
          </w:p>
          <w:p>
            <w:pPr>
              <w:pStyle w:val="Normal"/>
              <w:ind w:left="720" w:hanging="0"/>
              <w:rPr/>
            </w:pPr>
            <w:r>
              <w:rPr/>
              <w:t>§  083 – Wpływy z usług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   pozostałe  odsetki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-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86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86.000 zł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.000 zł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Wydatki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158.861 zł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Przekazanie środków na fundusz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entralny  -  10%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ojewódzki  -  10%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.000 z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.000 z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.000 zł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§  4210 – Zakup materiałów i wyposażenia</w:t>
            </w:r>
          </w:p>
          <w:p>
            <w:pPr>
              <w:pStyle w:val="Normal"/>
              <w:rPr/>
            </w:pPr>
            <w:r>
              <w:rPr/>
              <w:t>§  4300 – Zakup usług pozostałych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5.861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.000 z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0.861zł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datki inwestycyj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§  6110 – Wydatki inwestycyjne funduszy celowych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.000 zł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Stan funduszu na koniec roku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-     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ki pienięż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leżnoś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bowiązania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000 zł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000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44:00Z</dcterms:created>
  <dc:creator>U.M.Świętochłowice</dc:creator>
  <dc:description/>
  <dc:language>en-US</dc:language>
  <cp:lastModifiedBy>Stefan Wajda</cp:lastModifiedBy>
  <cp:lastPrinted>2003-02-17T11:25:00Z</cp:lastPrinted>
  <dcterms:modified xsi:type="dcterms:W3CDTF">2003-06-24T16:23:00Z</dcterms:modified>
  <cp:revision>3</cp:revision>
  <dc:subject/>
  <dc:title>                                                                                                         Załącznik nr 7</dc:title>
</cp:coreProperties>
</file>