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Załącznik nr 5 do Uchwały Rady Miejskiej nr V/39/03 z dnia 12 marca 2003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32"/>
        </w:rPr>
        <w:t xml:space="preserve">            </w:t>
      </w:r>
      <w:r>
        <w:rPr>
          <w:b/>
          <w:sz w:val="32"/>
        </w:rPr>
        <w:t xml:space="preserve"> </w:t>
      </w:r>
      <w:r>
        <w:rPr>
          <w:b/>
          <w:sz w:val="32"/>
        </w:rPr>
        <w:t xml:space="preserve">Plan  przychodów i wydatków gospodarstw pomocniczych </w:t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                      </w:t>
      </w:r>
      <w:r>
        <w:rPr>
          <w:b/>
          <w:sz w:val="32"/>
        </w:rPr>
        <w:t>jednostek budżetowych na 2003 r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</w:t>
      </w:r>
      <w:r>
        <w:rPr/>
        <w:t xml:space="preserve">                       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59"/>
        <w:gridCol w:w="1560"/>
        <w:gridCol w:w="1559"/>
        <w:gridCol w:w="1843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 xml:space="preserve">Nazwa  gospodarstwa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 xml:space="preserve">pomocniczego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n fundusz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rotowego na 1.01.2003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</w:rPr>
              <w:t xml:space="preserve">Pla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przychodów                  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 xml:space="preserve">Plan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</w:rPr>
              <w:t>wydatków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undusz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rotowego na 31.12.2003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61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.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ział 854 - Edukacyjna  Opiek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  <w:u w:val="single"/>
              </w:rPr>
              <w:t>Wychowawcz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yżywienie dzieci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w przedszkolach miejsk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Kolonie i oboz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Dział 801 - Oświata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</w:t>
            </w:r>
            <w:r>
              <w:rPr>
                <w:b/>
                <w:u w:val="single"/>
              </w:rPr>
              <w:t>i Wychowanie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1. Wyżywienie uczniów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 świetlicach  szkol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Pozostała działalność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 placówkach oświat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Wynajem pomieszczeń 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Dział 926 - Kultura fizy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i spo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Działalność handlowo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gastronomiczna w Ośrodku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Sportu i Rekreacji „Skałka”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24.056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.493 z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63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46.923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6.69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31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bCs/>
              </w:rPr>
              <w:t>- 230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1.052.273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53.493 z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98.780 z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904.705 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60.784 z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2.000 z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1.921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 xml:space="preserve">350.000 z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1.059.688 z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60.431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99.257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940.096 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96.144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1.800 z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2.152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349.470 z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6.641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6.555 zł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86 z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1.532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.33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2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300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Razem gospodarstw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pomocnicze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70.749 zł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2.306.978 zł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2.349.254 z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28.473 z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851" w:gutter="0" w:header="0" w:top="84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9:20:00Z</dcterms:created>
  <dc:creator>U.M.Świętochłowice</dc:creator>
  <dc:description/>
  <dc:language>en-US</dc:language>
  <cp:lastModifiedBy>Stefan Wajda</cp:lastModifiedBy>
  <cp:lastPrinted>2003-02-19T11:18:00Z</cp:lastPrinted>
  <dcterms:modified xsi:type="dcterms:W3CDTF">2003-06-24T16:20:00Z</dcterms:modified>
  <cp:revision>3</cp:revision>
  <dc:subject/>
  <dc:title>                        Zestawienie zbiorcze planu przychodów i rozchodów zakładów budżetowych na 1998 rok</dc:title>
</cp:coreProperties>
</file>