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sz w:val="32"/>
        </w:rPr>
        <w:t>Załącznik nr 5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omocniczego w Ośrodku Sportu i Rekreacji „Skałk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926 – Kultura fizyczna i s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gospodarstwa pomocniczego :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działalność handlowo-gastronomiczna 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Ośrodku Sportu i Rekreacji „Skałka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4 roku</w:t>
        <w:tab/>
        <w:tab/>
        <w:tab/>
        <w:tab/>
        <w:tab/>
        <w:t xml:space="preserve">   3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ab/>
        <w:t xml:space="preserve"> 280.000 z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 xml:space="preserve">          2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ab/>
        <w:t xml:space="preserve"> 27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z pochodnymi                                      55.000 z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4 roku</w:t>
        <w:tab/>
        <w:tab/>
        <w:tab/>
        <w:tab/>
        <w:tab/>
        <w:t xml:space="preserve">            40.000 zł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34:00Z</dcterms:created>
  <dc:creator>U.M.Świętochłowice</dc:creator>
  <dc:description/>
  <dc:language>en-US</dc:language>
  <cp:lastModifiedBy>U.M.Świętochłowice</cp:lastModifiedBy>
  <cp:lastPrinted>2003-12-05T10:18:00Z</cp:lastPrinted>
  <dcterms:modified xsi:type="dcterms:W3CDTF">2003-12-05T09:18:00Z</dcterms:modified>
  <cp:revision>2</cp:revision>
  <dc:subject/>
  <dc:title/>
</cp:coreProperties>
</file>