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STANIE MIENIA GMINY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DŁUG STANU  NA 31 GRUDNIA 2010 R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ab/>
        <w:t xml:space="preserve">Przedkładana informacja o stanie mienia Gminy Świętochłowice została opracowana  na podstawie art. 267 ust. 1 pkt 3  Ustawy z dnia 27 sierpnia 2009 r. o finansach publicznych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Dz. U. z 2009 r., Nr. 157, poz.1240)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1. Dane dotyczące przysługujących Gminie Świętochłowice praw własności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Na dzień 1 października 2009 r. powierzchnia gruntów stanowiących własność Gminy Świętochłowice oraz gruntów będących w użytkowaniu wieczystym Gminy Świętochłowice wynosiła 825 ha, co stanowiło - 62% powierzchni Miasta. Na dzień </w:t>
        <w:br/>
        <w:t>1 października 2009 r. powierzchnia gruntów stanowiących własność Gminy Świętochłowice wynosiła 793 h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 dzień 31 grudnia 2010r. powierzchnia gruntów stanowiących własność Gminy Świętochłowice </w:t>
      </w:r>
      <w:r>
        <w:rPr>
          <w:rFonts w:eastAsia="Times New Roman" w:cs="Arial" w:ascii="Arial" w:hAnsi="Arial"/>
          <w:sz w:val="24"/>
          <w:szCs w:val="24"/>
        </w:rPr>
        <w:t>oraz gruntów będących w użytkowaniu wieczystym</w:t>
      </w:r>
      <w:r>
        <w:rPr>
          <w:rFonts w:cs="Arial" w:ascii="Arial" w:hAnsi="Arial"/>
          <w:sz w:val="24"/>
          <w:szCs w:val="24"/>
        </w:rPr>
        <w:t xml:space="preserve"> Gminy Świętochłowice wynosiła </w:t>
      </w:r>
      <w:r>
        <w:rPr>
          <w:rFonts w:cs="Arial" w:ascii="Arial" w:hAnsi="Arial"/>
          <w:color w:val="000000"/>
          <w:sz w:val="24"/>
          <w:szCs w:val="24"/>
        </w:rPr>
        <w:t xml:space="preserve">819 ha, </w:t>
      </w:r>
      <w:r>
        <w:rPr>
          <w:rFonts w:cs="Arial" w:ascii="Arial" w:hAnsi="Arial"/>
          <w:sz w:val="24"/>
          <w:szCs w:val="24"/>
        </w:rPr>
        <w:t xml:space="preserve">co stanowiło - 62% powierzchni Miasta. Na dzień 31 grudnia 2010r. powierzchnia gruntów stanowiących własność Gminy Świętochłowice wynosiła 787 ha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nformacje w powyższym zakresie przedstawia tabela nr 1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Tabela nr 1</w:t>
      </w:r>
    </w:p>
    <w:tbl>
      <w:tblPr>
        <w:tblW w:w="929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1469"/>
        <w:gridCol w:w="1475"/>
        <w:gridCol w:w="1640"/>
      </w:tblGrid>
      <w:tr>
        <w:trPr>
          <w:trHeight w:val="410" w:hRule="atLeast"/>
          <w:cantSplit w:val="true"/>
        </w:trPr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UPA  REJESTR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AN NA DZIEŃ 1.10.2009 r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AN NA DZIEŃ 31.12.2010 r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ÓŻNICA</w:t>
            </w:r>
          </w:p>
        </w:tc>
      </w:tr>
      <w:tr>
        <w:trPr>
          <w:trHeight w:val="410" w:hRule="atLeast"/>
          <w:cantSplit w:val="true"/>
        </w:trPr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</w:tr>
      <w:tr>
        <w:trPr/>
        <w:tc>
          <w:tcPr>
            <w:tcW w:w="47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unty SP w użytkowaniu wieczystym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pozostałych osób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dotyczy Gminy Świętochłowice jako wieczystego użytkownika)</w:t>
            </w:r>
          </w:p>
        </w:tc>
        <w:tc>
          <w:tcPr>
            <w:tcW w:w="146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6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1. Grunty wchodzące w skład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minnego zasobu nieruchomości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4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7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87</w:t>
            </w:r>
          </w:p>
        </w:tc>
        <w:tc>
          <w:tcPr>
            <w:tcW w:w="16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2. Grunty gminy przekazan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trwały zarząd gminnym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jednostkom organizacyjnym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5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3. Pozostałe grunty nie wymienion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grupach 4.1. i 4.2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4"/>
              </w:numPr>
              <w:spacing w:lineRule="atLeast" w:line="100" w:before="0" w:after="0"/>
              <w:ind w:left="50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unty, które są własnością gminy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z wyłączeniem gruntów oddanych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użytkowanie wieczyst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razem 4.1.+4.2.+4.3.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7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6</w:t>
            </w:r>
          </w:p>
        </w:tc>
      </w:tr>
      <w:tr>
        <w:trPr/>
        <w:tc>
          <w:tcPr>
            <w:tcW w:w="4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1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osobo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izycznym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+ 4</w:t>
            </w:r>
          </w:p>
        </w:tc>
      </w:tr>
      <w:tr>
        <w:trPr/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2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gminny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obom  prawnym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3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spółdzielniom mieszkaniowym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5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4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innym osobom, niż wymieniony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grupach 5.1., 5.2. i 5.3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+ 1</w:t>
            </w:r>
          </w:p>
        </w:tc>
      </w:tr>
      <w:tr>
        <w:trPr/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   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razem 5.1.+5.2.+5.3.+5.4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1500"/>
        <w:gridCol w:w="1477"/>
        <w:gridCol w:w="1640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ind w:left="576" w:hanging="576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8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8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-6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92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1440"/>
        <w:gridCol w:w="1508"/>
        <w:gridCol w:w="1639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% powierzchni mia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2. Dane dotyczące innych niż własność praw majątkowych.</w:t>
      </w:r>
      <w:r>
        <w:rPr>
          <w:rFonts w:eastAsia="Times New Roman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Na dzień 31 grudnia 2010 r. Gminie Świętochłowice przysługiwało prawo użytkowania wieczystego 22 gruntów będących własnością Skarbu Państwa oraz prawo użytkowania wieczystego gruntu w Mrzeżynie, będącego własnością Gminy Trzebiatów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wyższe przedstawia tabela nr 2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/>
        <w:t>Tabela nr 2</w:t>
      </w:r>
    </w:p>
    <w:tbl>
      <w:tblPr>
        <w:tblW w:w="1008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118"/>
        <w:gridCol w:w="2585"/>
        <w:gridCol w:w="253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forma prawn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Położenie i powierzchni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stan na 31.12.2009 r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stan na 31.12.2010 r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żytkowani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ieczyste Gmin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Świętochłowic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łasność Skarbu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aństw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żytkowanie wieczyste Gminy Świętochłowic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łasność Gmin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Trzebiatów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Świętochłowic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Wojska Polskieg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( Centrum Kultury Śląskiej 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17 685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Wojska Polskiego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1 051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Wojska Polskieg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lac Krauzego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16 141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Katowicka nr 30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3 632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Wojska Polskiego nr 83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1 123 m²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dział 967/1000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Śląska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39 775 m²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ieruchomości położon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 Lipinach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17 878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ul. Kolejowa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 Chorzowska</w:t>
            </w:r>
          </w:p>
          <w:p>
            <w:pPr>
              <w:pStyle w:val="Normal"/>
              <w:spacing w:lineRule="atLeast" w:line="10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137 302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9.   ul. Wojska Polskiego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243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0. ul. Wojska Polskiego nr 1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     75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1.    ul. Sądow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6 217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2.   nieruchomości położon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 Lipinach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15 450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3.   ul. Lotnicz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25 750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4.   ul. Ceramiczn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2 919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5.   nieruchomość położon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rzy DTŚ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9 633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6.   składowisko odpadów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omunalnych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12 660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7.  nieruchomości położon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 Lipinach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1 771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8. ul. Śląska o nr 1,3,5,7 i 61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. Polskiego nr 43 b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Hajduki nr 16 i W. Polskieg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9 582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9. ul. Śląska o nr 30-4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( numery parzyste )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 W. Polskieg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2 063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0. ul. Now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80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1. ul. Sądow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1 294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2. ul. Imieli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3 989 m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Mrzeżyn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Kołobrzeska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7 990 m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0.08.1996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3 37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9.06.1998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5 45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8.09.1999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5 83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1.08.1999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4 33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0.11.1999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5 23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1.09.2001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20 02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9.02.2002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18 686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1.05.2001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8 10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 19 49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0.09.2001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9 95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5.02.200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3294/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2.06.2001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9 62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5.09.2001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6 811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6 812, 17 936 i 11 28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1.12.2001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0 35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7.06.2002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20 968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7.08.2004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2699/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07.09.2004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2685/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8.06.200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o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3271/8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3273/2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1572/4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00007/3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8118/3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4.07.200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06222/8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0.06.200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o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1912/3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8260/3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1.06.200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06352/8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0.07.200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2485/4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1.07.200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5545/4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6.10.200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4029/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06.02.2006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4261/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0.05.2006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4532/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01.06.1995 r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7 0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nadal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ierzytelności Gminy Świętochłowice na dzień 31 grudnia 2009 r oraz na dzień 31 grudnia 2010r. przedstawia poniższa tabela nr 3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</w:t>
      </w:r>
      <w:r>
        <w:rPr/>
        <w:t>ela nr 3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 na 31.12.2009 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 na 31.12.2010 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iana (3-2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leżności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289 807,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934 791,7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44 983,9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Gmina Świętochłowice posiada udziały w 4 spółkach akcyjnych oraz w 4 spółkach z ograniczoną odpowiedzialnością. </w:t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Wartość udziałów Gminy Świętochłowice na dzień 30 września 2009 r. w spółkach prawa handlowego wynosiła: 10 628 400 zł. </w:t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artość udziałów Gminy Świętochłowice na dzień 31 grudnia 2010 r. w spółkach prawa handlowego wynosiła: 10 627 400 zł</w:t>
      </w:r>
    </w:p>
    <w:p>
      <w:pPr>
        <w:sectPr>
          <w:footerReference w:type="default" r:id="rId2"/>
          <w:type w:val="nextPage"/>
          <w:pgSz w:w="11906" w:h="16838"/>
          <w:pgMar w:left="1418" w:right="1416" w:gutter="0" w:header="0" w:top="1418" w:footer="708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  <w:lang w:eastAsia="hi-IN" w:bidi="hi-IN"/>
        </w:rPr>
        <w:t>Informacje dotyczące udziałów Gminy Świętochłowice w spółkach prawa handlowego znajdują się w poniższej tabeli.</w:t>
      </w:r>
    </w:p>
    <w:p>
      <w:pPr>
        <w:pStyle w:val="Normal"/>
        <w:spacing w:lineRule="auto" w:line="360" w:before="0" w:after="0"/>
        <w:ind w:right="-569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0"/>
        <w:ind w:right="-569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UDZIAŁY GMINY ŚWIĘTOCHŁOWICE W SPÓŁKACH PRAWA HANDLOWEGO WEDŁUG STANU NA 31 GRUDNIA 2010R.</w:t>
      </w:r>
    </w:p>
    <w:p>
      <w:pPr>
        <w:pStyle w:val="Normal"/>
        <w:spacing w:lineRule="auto" w:line="360" w:before="0" w:after="0"/>
        <w:ind w:right="-569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569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abela nr 4</w:t>
      </w:r>
    </w:p>
    <w:tbl>
      <w:tblPr>
        <w:tblW w:w="144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969"/>
        <w:gridCol w:w="2190"/>
        <w:gridCol w:w="1305"/>
        <w:gridCol w:w="1844"/>
        <w:gridCol w:w="1469"/>
        <w:gridCol w:w="1379"/>
        <w:gridCol w:w="1724"/>
        <w:gridCol w:w="1228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bCs/>
                <w:sz w:val="16"/>
                <w:szCs w:val="16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6"/>
                <w:szCs w:val="16"/>
                <w:lang w:eastAsia="hi-IN" w:bidi="hi-IN"/>
              </w:rPr>
              <w:t>L.p.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Podmiot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Adres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Nr KRS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Kapitał zakładowy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i-IN" w:bidi="hi-IN"/>
              </w:rPr>
              <w:t xml:space="preserve">  </w:t>
            </w: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Ogólna liczba udziałów/akcji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Liczba udziałów/akcji gminy w Spółce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Wartość udziałów/akcji gminy w Spółc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% udziału Gminy w Spółce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Miejskie Przedsiębiorstwo Gospodarki Komunalnej w Świętochłowicach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więtochłowice ul. Łagiewnicka 7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781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.000.0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  <w:lang w:eastAsia="hi-IN" w:bidi="hi-IN"/>
              </w:rPr>
              <w:t>5.000.000 z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,00%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Tramwaje Śląskie S.A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Chorzów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Inwalidzka 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4527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color w:val="000000"/>
                <w:sz w:val="24"/>
                <w:szCs w:val="24"/>
                <w:lang w:eastAsia="hi-IN" w:bidi="hi-IN"/>
              </w:rPr>
              <w:t>115.335.050,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color w:val="000000"/>
                <w:sz w:val="24"/>
                <w:szCs w:val="24"/>
                <w:lang w:eastAsia="hi-IN" w:bidi="hi-IN"/>
              </w:rPr>
              <w:t>11533505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22.5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  <w:lang w:eastAsia="hi-IN" w:bidi="hi-IN"/>
              </w:rPr>
              <w:t>5.225.000 z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,5%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Górnośląskie Towarzystwo Lotnicze S.A.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Katowice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Al. Korfantego 3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365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5.301.2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.253.01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  <w:lang w:eastAsia="hi-IN" w:bidi="hi-IN"/>
              </w:rPr>
              <w:t>20.000 z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0,16%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Górnośląska Agencja Rozwoju Regionalnego S.A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Katowice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Powstańców 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506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.467.0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467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  <w:lang w:eastAsia="hi-IN" w:bidi="hi-IN"/>
              </w:rPr>
              <w:t>10.000 z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0,08%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Goniec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Górnośląski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Chorzów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Dąbrowskiego 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219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2.8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  <w:lang w:eastAsia="hi-IN" w:bidi="hi-IN"/>
              </w:rPr>
              <w:t>2.400 z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,54%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Międzykomunalna Spółka Akcyjna Municipium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Warszawa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Uprawna 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950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15.0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14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  <w:lang w:eastAsia="hi-IN" w:bidi="hi-IN"/>
              </w:rPr>
              <w:t>1.000 z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0,16%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ląska Telewizja Miejska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więtochłowice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Bytomska 4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8340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0.0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  <w:lang w:eastAsia="hi-IN" w:bidi="hi-IN"/>
              </w:rPr>
              <w:t>10.000 z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,00%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Śląski Park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Przemysłowo – Technologiczny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Ruda Śląska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Szyb Walenty 2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1429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3.828.0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3.828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359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  <w:lang w:eastAsia="hi-IN" w:bidi="hi-IN"/>
              </w:rPr>
              <w:t>359.000 zł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,59%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4"/>
          <w:szCs w:val="24"/>
        </w:rPr>
        <w:t>Gmina Świętochłowice w roku 2010 oddała w trwały zarząd 3 nieruchomości na rzecz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Ośrodka Sportu i Rekreacji „Skałka” – tj. działki: 4007/1 o pow. 253m² oraz 4007/4 o pow. 2656m²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Szkoły Podstawowej nr 19 – tj. działka 1467/2 o pow. 2906m²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3. Dane o zmianach w stanie mienia komunalnego, w zakresie określonym                  w pkt.1 i 2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ab/>
        <w:t xml:space="preserve">W 2010 r. nastąpiła zmiana </w:t>
      </w:r>
      <w:r>
        <w:rPr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w stanie mienia komunalnego w Gminie Świętochłowice poprzez sprzedaż następujących nieruchomości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303 lokali mieszkalnych ich najemcom - z zastosowaniem 90% ulgi ( dane dotyczące sprzedanych lokali mieszkalnych z 90% bonifikatą znajdują się </w:t>
        <w:br/>
        <w:t>w</w:t>
      </w:r>
      <w:r>
        <w:rPr>
          <w:rFonts w:eastAsia="Times New Roman" w:cs="Arial" w:ascii="Arial" w:hAnsi="Arial"/>
          <w:b/>
          <w:sz w:val="24"/>
          <w:szCs w:val="24"/>
        </w:rPr>
        <w:t xml:space="preserve"> załącznikach  nr 1 –  nr 3 </w:t>
      </w:r>
      <w:r>
        <w:rPr>
          <w:rFonts w:eastAsia="Times New Roman" w:cs="Arial" w:ascii="Arial" w:hAnsi="Arial"/>
          <w:sz w:val="24"/>
          <w:szCs w:val="24"/>
        </w:rPr>
        <w:t>)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143 lokali mieszkalnych ich najemcom - z zastosowaniem 95% ulgi (dane dotyczące sprzedanych lokali mieszkalnych z 95% bonifikatą znajdują się </w:t>
        <w:br/>
        <w:t xml:space="preserve">w </w:t>
      </w:r>
      <w:r>
        <w:rPr>
          <w:rFonts w:eastAsia="Times New Roman" w:cs="Arial" w:ascii="Arial" w:hAnsi="Arial"/>
          <w:b/>
          <w:sz w:val="24"/>
          <w:szCs w:val="24"/>
        </w:rPr>
        <w:t>załącznik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nr 3 </w:t>
      </w:r>
      <w:r>
        <w:rPr>
          <w:rFonts w:eastAsia="Times New Roman" w:cs="Arial" w:ascii="Arial" w:hAnsi="Arial"/>
          <w:color w:val="000000"/>
          <w:sz w:val="24"/>
          <w:szCs w:val="24"/>
        </w:rPr>
        <w:t>)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2 lokali mieszkalnych w drodze przetargu </w:t>
      </w:r>
      <w:r>
        <w:rPr>
          <w:rFonts w:eastAsia="Times New Roman" w:cs="Arial" w:ascii="Arial" w:hAnsi="Arial"/>
          <w:color w:val="000000"/>
          <w:sz w:val="24"/>
          <w:szCs w:val="24"/>
        </w:rPr>
        <w:t>(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informacje na ten temat znajdują się w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 załącznik nr 4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)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5 nieruchomości zbytych w formie przetargu oraz w drodze bezprzetargowej </w:t>
        <w:br/>
        <w:t xml:space="preserve">( z wyłączeniem lokali mieszkalnych ) – informację w tym zakresie przedstawia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załącznik nr 5</w:t>
      </w:r>
    </w:p>
    <w:p>
      <w:pPr>
        <w:pStyle w:val="ListParagraph"/>
        <w:spacing w:lineRule="auto" w:line="360" w:before="0" w:after="0"/>
        <w:ind w:left="502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Stan prawny w zakresie posiadanego przez Gminę Świętochłowice prawa użytkowania wieczystego do nieruchomości, w stosunku do roku ubiegłego - nie uległ zmianie.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  <w:t>Zmianie uległa wartość udziałów Gminy Świętochłowice w spółkach prawa handlowego w związku z zakończeniem procesu likwidacji Górnośląskiej Agencji Poszanowania Energii "GRAPE" Sp. z o.o. w Katowicach i wykreśleniem z dniem 1 czerwca 2010 r. tej Spółki z Rejestru Przedsiębiorców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4.  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Dochody uzyskane z tytułu wykonywania prawa własności i innych praw majątkowych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Na rok 2010 zaplanowane zostały wpływy z mienia komunalnego w kwocie: 7.683.000,00 zł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-569" w:hanging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Realizacja planu na 31 grudnia 2010 r.  przedstawia się następująco (</w:t>
      </w:r>
      <w:r>
        <w:rPr>
          <w:rFonts w:eastAsia="Times New Roman" w:cs="Arial" w:ascii="Arial" w:hAnsi="Arial"/>
          <w:b/>
          <w:sz w:val="24"/>
          <w:szCs w:val="24"/>
        </w:rPr>
        <w:t>załącznik nr 6</w:t>
      </w:r>
      <w:r>
        <w:rPr>
          <w:rFonts w:eastAsia="Times New Roman" w:cs="Arial" w:ascii="Arial" w:hAnsi="Arial"/>
          <w:sz w:val="24"/>
          <w:szCs w:val="24"/>
        </w:rPr>
        <w:t xml:space="preserve"> ): </w:t>
      </w:r>
    </w:p>
    <w:p>
      <w:pPr>
        <w:pStyle w:val="Normal"/>
        <w:spacing w:lineRule="auto" w:line="360" w:before="0" w:after="0"/>
        <w:ind w:right="-569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468"/>
        <w:gridCol w:w="1984"/>
        <w:gridCol w:w="1843"/>
        <w:gridCol w:w="184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Źródła   dochodów</w:t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P l a 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ykonanie</w:t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ochody z użytkowania wieczystego,</w:t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użytkowania i zarządu</w:t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700 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615 578,54  z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87,9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ochody z dzierżawy gruntów</w:t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750 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729 076,57 z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97,2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Wpływy ze sprzedaży mienia </w:t>
              <w:br/>
              <w:t>komunalnego</w:t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6 000 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4 610 006,71 z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76,8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Przekształcenie prawa użytkowania </w:t>
              <w:br/>
              <w:t>wieczystego w prawo włas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40 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23 714,57 z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59,2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25% dochodów z tytułu gospodarowania mieniem skarbu pańs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193 000, 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117 092,60 z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69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60,67</w:t>
            </w:r>
          </w:p>
        </w:tc>
      </w:tr>
    </w:tbl>
    <w:p>
      <w:pPr>
        <w:pStyle w:val="Normal"/>
        <w:spacing w:lineRule="auto" w:line="360" w:before="0" w:after="0"/>
        <w:ind w:right="-569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</w:rPr>
        <w:t>Tabela nr 5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Inne dane i informacje o zdarzeniach mających wpływ na stan mienia Gminy Świętochłowice.</w:t>
      </w:r>
    </w:p>
    <w:p>
      <w:pPr>
        <w:pStyle w:val="ListParagraph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2010 r. wydano 8 następujących decyzji administracyjnych w sprawie przekształcenia prawa użytkowania wieczystego w prawo własności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</w:rPr>
        <w:t>Tabela nr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</w:r>
    </w:p>
    <w:tbl>
      <w:tblPr>
        <w:tblW w:w="148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67"/>
        <w:gridCol w:w="2352"/>
        <w:gridCol w:w="2138"/>
        <w:gridCol w:w="1831"/>
        <w:gridCol w:w="1387"/>
        <w:gridCol w:w="1388"/>
        <w:gridCol w:w="1388"/>
        <w:gridCol w:w="1398"/>
      </w:tblGrid>
      <w:tr>
        <w:trPr>
          <w:trHeight w:val="850" w:hRule="atLeast"/>
          <w:cantSplit w:val="true"/>
        </w:trPr>
        <w:tc>
          <w:tcPr>
            <w:tcW w:w="14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eastAsia="Arial" w:cs="Arial" w:ascii="Arial" w:hAnsi="Arial"/>
                <w:b/>
                <w:kern w:val="0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kern w:val="0"/>
              </w:rPr>
              <w:t>Przekształcenie prawa użytkowania wieczystego w prawo własności nieruchomości w roku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L.p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  <w:t>NR  DECYZJ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  <w:t>OPIS NIERUCHOMOŚC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keepNext w:val="true"/>
              <w:numPr>
                <w:ilvl w:val="1"/>
                <w:numId w:val="7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spacing w:lineRule="auto" w:line="240" w:before="0" w:after="0"/>
              <w:outlineLvl w:val="1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  <w:t>UżYTKOWNI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  <w:t>WIECZYST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  <w:t>WŁAŚCICIE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  <w:t>WYNIKAJĄCA Z OPERAT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  <w:t>WŁASNOŚC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  <w:t>U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</w:rPr>
              <w:t>OPŁAT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  <w:t>BONIFIKA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8"/>
                <w:szCs w:val="20"/>
              </w:rPr>
              <w:t xml:space="preserve">WPŁYW </w:t>
              <w:br/>
              <w:t>NA KONTO</w:t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  <w:t>GPN-N/72241/SP/03/01/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z  dnia 19.01.2010 r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ul.  Matki  Polki  10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1970/16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o pow. 720 m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 xml:space="preserve">Helena i Stefan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Kota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SKARB  PAŃSTW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149 386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118 01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31 371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9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  <w:t>3 137,10</w:t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GPN-N/72241/11/02/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z dnia 19.01.2010 r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ul. Akacjowa 8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838/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o pow. 482 m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Teresa  i  Ireneusz  Wyciślik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GMIN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87 29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57 61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29 67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9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  <w:t>2 967,70</w:t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  <w:t>GPN-N/72241/SP/05/03/10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z dnia 11.02.2010 r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ul. Matki  Polki 17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1949/16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o łącznej pow. 600 m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Urszula  i  Sławomi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Kamińsc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SKAR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PAŃSTW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124 488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 </w:t>
            </w:r>
            <w:r>
              <w:rPr>
                <w:rFonts w:eastAsia="Times New Roman" w:cs="Times New Roman" w:ascii="Arial" w:hAnsi="Arial"/>
                <w:kern w:val="0"/>
              </w:rPr>
              <w:t>98 346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26 14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9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  <w:t>2 614,20</w:t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  <w:t>GPN-N/72241/57/04/10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z dnia 13.04.2010 r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ul.  Klonowa 5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510/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o pow. 392 m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Ludwik  Małolepszy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GMIN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63 249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32 25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30 991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9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  <w:t>3 099,10</w:t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5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  <w:t>GPN-N/72241/SP/12/05/10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z dnia 20.04.2010 r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ul.  Matki  Polki 3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1959/16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o pow. 379 m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Jolanta  i  Adam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Burd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 xml:space="preserve">SKARB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PAŃSTW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74 871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58 4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16 471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9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  <w:t>1 647,10</w:t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6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  <w:t>GPN-N/72241/86/06/10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z dnia 28.06.2010 r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ul.  Komandra 52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1037/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o pow. 250 m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Janina  i  Piot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Firl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GMIN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31 28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22 83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8 4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9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  <w:t>845,00</w:t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7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  <w:t>GN/72241/139/07/10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z dnia 12.10.2010 r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ul.  Lipowa 2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537/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o pow. 392 m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Edward i Iren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Nos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GMIN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49 04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30 4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18 64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90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  <w:t>1 864,00</w:t>
            </w:r>
          </w:p>
        </w:tc>
      </w:tr>
      <w:tr>
        <w:trPr>
          <w:trHeight w:val="10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8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  <w:t>GN/72241/142/08/10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z dnia 13.10.2010 r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</w:rPr>
              <w:t>ul.  Czajora 14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1031/18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o pow. 358 m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Hanna Kostecka-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Bryłk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  <w:t>Maciej Bryłk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  <w:t>GMIN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Arial" w:hAnsi="Arial"/>
                <w:kern w:val="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44 790,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31 3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13 44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kern w:val="0"/>
              </w:rPr>
            </w:pPr>
            <w:r>
              <w:rPr>
                <w:rFonts w:eastAsia="Times New Roman" w:cs="Times New Roman" w:ascii="Arial" w:hAnsi="Arial"/>
                <w:kern w:val="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Arial" w:hAnsi="Arial"/>
                <w:b/>
                <w:kern w:val="0"/>
              </w:rPr>
              <w:t>13 440,00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  <w:t>Na dzień 31 grudnia 2010 r. struktura funkcjonowania gruntów dzierżawnych przedstawia się następująco: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truktura funkcjonowania gruntów </w:t>
        <w:tab/>
        <w:tab/>
        <w:tab/>
        <w:tab/>
        <w:t>Powierzchnia w m²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Dzierżawionych</w:t>
        <w:tab/>
        <w:tab/>
        <w:tab/>
        <w:tab/>
        <w:tab/>
        <w:tab/>
        <w:tab/>
        <w:t>stan na 31.12.2010r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el: handlowo-usługowy, </w:t>
        <w:tab/>
        <w:tab/>
        <w:tab/>
        <w:tab/>
        <w:tab/>
        <w:tab/>
        <w:tab/>
        <w:t>3968,00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agazynowo-składow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gastronomi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garaże blaszane</w:t>
        <w:tab/>
        <w:tab/>
        <w:tab/>
        <w:tab/>
        <w:tab/>
        <w:tab/>
        <w:tab/>
        <w:tab/>
        <w:t xml:space="preserve">1022,00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od parkingi</w:t>
        <w:tab/>
        <w:tab/>
        <w:tab/>
        <w:tab/>
        <w:tab/>
        <w:tab/>
        <w:tab/>
        <w:tab/>
        <w:tab/>
        <w:t>4842,50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uprawy rolne</w:t>
        <w:tab/>
        <w:tab/>
        <w:tab/>
        <w:tab/>
        <w:tab/>
        <w:tab/>
        <w:tab/>
        <w:tab/>
        <w:tab/>
        <w:t>498900,00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grunt dzierżawiony o innym przeznaczeniu</w:t>
        <w:tab/>
        <w:tab/>
        <w:tab/>
        <w:tab/>
        <w:t>94299,00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</w:tabs>
        <w:spacing w:lineRule="atLeast" w:line="100" w:before="0" w:after="0"/>
        <w:ind w:left="4248" w:firstLine="708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Razem:</w:t>
        <w:tab/>
        <w:t>603031,50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ab/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1080" w:right="-569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/>
  </w:style>
  <w:style w:type="character" w:styleId="Nagwek1Znak">
    <w:name w:val="Nagłówek 1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1">
    <w:name w:val="Nagłówek Znak1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7:00Z</dcterms:created>
  <dc:creator>l.cylok</dc:creator>
  <dc:description/>
  <dc:language>en-US</dc:language>
  <cp:lastModifiedBy>l.cylok</cp:lastModifiedBy>
  <cp:lastPrinted>2012-01-19T12:50:00Z</cp:lastPrinted>
  <dcterms:modified xsi:type="dcterms:W3CDTF">2012-01-19T11:50:00Z</dcterms:modified>
  <cp:revision>4</cp:revision>
  <dc:subject/>
  <dc:title/>
</cp:coreProperties>
</file>