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843"/>
        <w:gridCol w:w="1843"/>
        <w:gridCol w:w="1701"/>
        <w:gridCol w:w="1276"/>
        <w:gridCol w:w="1275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łącznik nr 7 - SPRZEDAŻ NIERUCHOMOŚCI W 2011 ROKU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UMOWY DAT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 ZBYC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NIERUCHOMOŚC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CENA (WYNIKAJĄ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OPERATU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SPRZEDAŻY (netto w z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SPRZEDAŻY Z PODATKIEM VAT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266/2011 12.01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w drodze bezprzetargow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iękna działka 3088 o pow. 133 m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41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5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927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2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 lokalu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2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1312/2011    25.02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 przetar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Górnicza 83/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3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 lokalu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4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1778/2011      15.03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w drodze bezprzetargow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olna                                działki 1978/50 o pow. 66 m2 i 2952/50 o pow. 32 m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29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3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 lokalu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3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 lokalu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1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5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 4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lokali na rzecz najemców (bonifikata 95%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ul. Chopina 12, ul. Nowej 12, ul. Chopina 21-21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 49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z 4 lokali na rzecz najemców (bonifikata 90%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949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3039/2011 09.05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przetar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l. Szpitalna 2                       działki 4074, 4075/1, 4081, 4079, 2725/152                        o łącznej pow. 776 m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3051/2011 09.05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 przetar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Żelazna                            działka 1026/3                     o pow. 4145 m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 690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4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 lokalu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792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6 lokali na rzecz najemców (95%bonifikaty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Katowick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68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lokalu mieszkalnego na rzcz najemc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Katowicka 4/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40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4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 lokalu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9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 lokalu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4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3045/2011 09.05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w drodze bezprzetargow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Zelazna działki nr 1514 o pow. 939 m2, 57/3 o pow. 1748 m2, 56/2 o pow. 1325 m2, 81/3 o pow. 38 m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7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 7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503,4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3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32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3241/2011 16.05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danie w użytkowanie wieczyste w drodze bezprzetargow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rzemysłowa działka nr 1374/1 o pow. 88 m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7,50 - I opł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3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0,1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Rep. A Nr  1280/20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0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 przetar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Ceramiczna                      działka 4072                        o pow. 8866 m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228,0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3846/2011           07.06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w drodze bezprzetargow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zkolna/ul. Polna              działka nr 4083/1 o pow. 959 m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21,7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2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363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6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87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3 lokali mieszkalnych na rzecz najemców - 90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18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4 lokali mieszkalnych na rzecz najemców - 95 % bonifikat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l. Morcinka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7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2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8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6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4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409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6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5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 095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3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18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7 lokali mieszkalych na rzecz najemców - 90% bonifikat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 76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6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 lokalu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8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6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z 2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8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9 lokali mieszkalnych z bonifikatą 90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 50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.2011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z 3 lokali mieszkalnych z bonifikatą 95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73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3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 588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3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8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7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 587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9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2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415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2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8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4 lokali mieszkalnych na rzecz najemców - 90% bonifikat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553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6511/2011    19.09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 przetar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olaka 28a/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8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lokali mieszkalnych z bonifikatą 90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616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lokali mieszkalnych z bonifiakta 95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l. Chopina 1, ul. Chopina 8, ul. POcztowa 18, ul. Matejki 5-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 761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9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46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1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 041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7329/2011                  17.10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przyległoś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Komandra działka 1137/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 8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 VAT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0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zedaz 4 lokali na rzecz najemców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 012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7205/2011       12.10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z w drodze bezprzetargow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zkolna działka 40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3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5,85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0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2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57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5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 29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4 lokali na rzecz najemców - 90 % bonifikat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 779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2011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4 lokali na rzecz najemców - 95% bonifikat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65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0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 lokalu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05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0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1 lokalu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493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7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771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4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98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każ 5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007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9167/2011                  19.12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z w drodze bezprzetargow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Bytomska działki 1537, 1539, 1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40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04,7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9328/2011                  23.12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 przetar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zpitalna                        działka 4080                          o pow. 2249 m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3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 094,5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. A Nr 6543/2011                 30.12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 przetar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Komandra                                     działka 3741                                     o pow. 1258 m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6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350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p. A Nr 9334/2011 23.12.2011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 przetar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worcowa 15/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p. A Nr 9402/2011  29.12.2011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 przetar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Wodna 6d/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2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2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3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469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 5 lokali na rzecz najemc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 828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33:00Z</dcterms:created>
  <dc:creator>preinstalacja</dc:creator>
  <dc:description/>
  <cp:keywords/>
  <dc:language>en-US</dc:language>
  <cp:lastModifiedBy>m.tylki</cp:lastModifiedBy>
  <cp:lastPrinted>2012-02-09T09:38:00Z</cp:lastPrinted>
  <dcterms:modified xsi:type="dcterms:W3CDTF">2012-03-08T12:34:00Z</dcterms:modified>
  <cp:revision>3</cp:revision>
  <dc:subject/>
  <dc:title/>
</cp:coreProperties>
</file>