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95"/>
        <w:gridCol w:w="1845"/>
        <w:gridCol w:w="1845"/>
        <w:gridCol w:w="1695"/>
        <w:gridCol w:w="1395"/>
        <w:gridCol w:w="1323"/>
        <w:gridCol w:w="12"/>
      </w:tblGrid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8 - SPRZEDAŻ NIERUCHOMOŚCI ( z wyłączeniem nieruchomości lokalowych ) W 2011 RO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UMOWY DA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 ZBYC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NIERUCHOM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CENA (WYNIKAJĄ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OPERATU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SPRZEDAŻY (netto w zł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SPRZEDAŻ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PODATKIEM VAT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ep. A Nr 266/2011 12.01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iękna działka 3088 o pow. 133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41,0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1778/2011      15.03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l. Polna                                działki 1978/50 o pow. 66 m2 i 2952/50 o pow. 32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29,0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39/2011 09.05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przetarg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pitalna 2                       działki 4074, 4075/1, 4081, 4079, 2725/152                        o łącznej pow. 776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51/2011 09.05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przetarg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Żelazna                            działka 1026/3                     o pow. 4145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 0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 690,00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45/2011 09.05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Zelazna działki nr 1514 o pow. 939 m2, 57/3 o pow. 1748 m2, 56/2 o pow. 1325 m2, 81/3 o pow. 38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767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 767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3,41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 Nr 3241/2011 16.05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anie w użytkowanie wieczyste w drodze bezprzetargowej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l. Przemysłowa działka nr 1374/1 o pow. 88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7,50 - I opłata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37,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0,12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 1280/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0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przetar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Ceramiczna                      działka 4072                        o pow. 8866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7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 6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228,0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ep. A Nr 3846/2011           07.06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kolna/ul. Polna              działka nr 4083/1 o pow. 959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79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79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21,7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7329/2011                  17.10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przyległości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mandra działka 1137/2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802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7205/2011       12.10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w drodze bezprzetargowej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kolna działka 4086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9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39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5,85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9167/2011                  19.12.20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w drodze bezprzetargowej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Bytomska działki 1537, 1539, 154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402,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4,7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9328/2011                  23.12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przetar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pitalna                        działka 4080                          o pow. 2249 m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31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 1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094,50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6543/2011                 30.12.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przetarg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mandra                                     działka 3741                                     o pow. 1258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4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5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ie bez vat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Łącznie z vat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 761 743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107650,2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40:00Z</dcterms:created>
  <dc:creator>preinstalacja</dc:creator>
  <dc:description/>
  <cp:keywords/>
  <dc:language>en-US</dc:language>
  <cp:lastModifiedBy>l.cylok</cp:lastModifiedBy>
  <cp:lastPrinted>2012-03-08T09:56:00Z</cp:lastPrinted>
  <dcterms:modified xsi:type="dcterms:W3CDTF">2012-03-23T07:08:00Z</dcterms:modified>
  <cp:revision>5</cp:revision>
  <dc:subject/>
  <dc:title/>
</cp:coreProperties>
</file>