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STANIE MIENIA GMINY ŚWIĘTOCHŁOW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EDŁUG STANU  NA 31 GRUDNIA 2012 R.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Przedkładana informacja o stanie mienia Gminy Świętochłowice została opracowana  na podstawie art. 267 ust. 1 pkt 3 Ustawy z dnia 27 sierpnia 2009 r. o finansach publicznych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Dz. U. z 2009 r., Nr. 157, poz.1240 z późn. zm.).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1. Dane dotyczące przysługujących Gminie Świętochłowice praw własności według stanu na dzień 31.12.2012 r. wraz ze zmianami w stosunku do dnia 31.12.2011 r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Na dzień 31 grudnia 2011 r. powierzchnia gruntów stanowiących własność Gminy Świętochłowice </w:t>
      </w:r>
      <w:r>
        <w:rPr>
          <w:rFonts w:eastAsia="Times New Roman" w:cs="Times New Roman" w:ascii="Times New Roman" w:hAnsi="Times New Roman"/>
          <w:sz w:val="24"/>
          <w:szCs w:val="24"/>
        </w:rPr>
        <w:t>oraz gruntów będących w użytkowaniu wieczystym</w:t>
      </w:r>
      <w:r>
        <w:rPr>
          <w:rFonts w:cs="Times New Roman" w:ascii="Times New Roman" w:hAnsi="Times New Roman"/>
          <w:sz w:val="24"/>
          <w:szCs w:val="24"/>
        </w:rPr>
        <w:t xml:space="preserve"> Gminy Świętochłowice wynosiła 816 h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co stanowiło - 61% powierzchni Miasta. Na dzień 31 grudnia 2011 r. powierzchnia gruntów stanowiących własność Gminy Świętochłowice wynosiła 784 ha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 dzień 31 grudnia 2012 r. powierzchnia gruntów stanowiących własność Gminy Świętochłowice oraz gruntów będących w użytkowaniu wieczystym Gminy Świętochłowice wynosiła </w:t>
      </w:r>
      <w:r>
        <w:rPr>
          <w:rFonts w:cs="Times New Roman" w:ascii="Times New Roman" w:hAnsi="Times New Roman"/>
          <w:color w:val="000000"/>
          <w:sz w:val="24"/>
          <w:szCs w:val="24"/>
        </w:rPr>
        <w:t>809 h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co stanowiło – 61 % powierzchni Miasta. Na dzień 31 grudnia 2012 r. powierzchnia gruntów stanowiących własność Gminy Świętochłowice wynosiła </w:t>
      </w:r>
      <w:r>
        <w:rPr>
          <w:rFonts w:cs="Times New Roman" w:ascii="Times New Roman" w:hAnsi="Times New Roman"/>
          <w:sz w:val="24"/>
          <w:szCs w:val="24"/>
        </w:rPr>
        <w:t>777 h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formacje w powyższym zakresie przedstawia tabela nr 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Tabela nr 1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8996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0"/>
        <w:gridCol w:w="1470"/>
        <w:gridCol w:w="1475"/>
        <w:gridCol w:w="1341"/>
      </w:tblGrid>
      <w:tr>
        <w:trPr>
          <w:trHeight w:val="410" w:hRule="atLeast"/>
          <w:cantSplit w:val="true"/>
        </w:trPr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GRUPA  REJESTROW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ozporządzenie Ministra Rozwoju Regionalnego i Budownictwa z dnia 29 marca 2001 r. w sprawie ewidencji gruntów </w:t>
              <w:br/>
              <w:t>i budynków /Dz. U. z 2001 nr 38 poz. 454/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TAN NA DZIEŃ 31.12.2011r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TAN NA DZIEŃ 31.12.2012r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RÓŻNICA</w:t>
            </w:r>
          </w:p>
        </w:tc>
      </w:tr>
      <w:tr>
        <w:trPr>
          <w:trHeight w:val="410" w:hRule="atLeast"/>
          <w:cantSplit w:val="true"/>
        </w:trPr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[ ha]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[ ha]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[ ha]</w:t>
            </w:r>
          </w:p>
        </w:tc>
      </w:tr>
      <w:tr>
        <w:trPr/>
        <w:tc>
          <w:tcPr>
            <w:tcW w:w="471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.4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Grunty SP w użytkowaniu wieczystym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pozostałych osób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(dotyczy Gminy Świętochłowice jako wieczystego użytkownika)</w:t>
            </w:r>
          </w:p>
        </w:tc>
        <w:tc>
          <w:tcPr>
            <w:tcW w:w="147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2</w:t>
            </w:r>
          </w:p>
        </w:tc>
        <w:tc>
          <w:tcPr>
            <w:tcW w:w="147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2</w:t>
            </w:r>
          </w:p>
        </w:tc>
        <w:tc>
          <w:tcPr>
            <w:tcW w:w="134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4.1. Grunty wchodzące w skład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gminnego zasobu nieruchom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47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585</w:t>
            </w:r>
          </w:p>
        </w:tc>
        <w:tc>
          <w:tcPr>
            <w:tcW w:w="14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579</w:t>
            </w:r>
          </w:p>
        </w:tc>
        <w:tc>
          <w:tcPr>
            <w:tcW w:w="13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 6</w:t>
            </w:r>
          </w:p>
        </w:tc>
      </w:tr>
      <w:tr>
        <w:trPr>
          <w:trHeight w:val="70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4.2. Grunty gminy przekazan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w trwały zarząd gminnym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jednostkom organizacyjnym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5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5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+ 1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4.3. Pozostałe grunty nie wymienion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w grupach 4.1. i 4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9"/>
                <w:tab w:val="left" w:pos="420" w:leader="none"/>
              </w:tabs>
              <w:snapToGrid w:val="false"/>
              <w:spacing w:lineRule="auto" w:line="240" w:before="0" w:after="0"/>
              <w:ind w:left="420" w:hanging="4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Grunty, które są własnością gmin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z wyłączeniem gruntów oddanych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w użytkowanie wieczys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razem 4.1.+4.2.+4.3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6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5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 7</w:t>
            </w:r>
          </w:p>
        </w:tc>
      </w:tr>
      <w:tr>
        <w:trPr/>
        <w:tc>
          <w:tcPr>
            <w:tcW w:w="47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5.1. Grunty gminy przekazane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w użytkowanie wieczyste osobom 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fizyczny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55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55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5.2. Grunty gminy przekazane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w użytkowanie wieczyste gminnym 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sobom  prawnym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5.3 Grunty gminy przekazane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w użytkowanie wieczyste 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spółdzielniom mieszkaniowy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 1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5.4. Grunty gminy przekazane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w użytkowanie wieczyste 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innym osobom, niż wymienionym 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w grupach 5.1., 5.2. i 5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+ 1</w:t>
            </w:r>
          </w:p>
        </w:tc>
      </w:tr>
      <w:tr>
        <w:trPr/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5    Grunty gminy przekazane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w użytkowanie wieczyste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razem 5.1.+5.2.+5.3.+5.4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8895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1500"/>
        <w:gridCol w:w="1478"/>
        <w:gridCol w:w="1312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2"/>
              </w:numPr>
              <w:tabs>
                <w:tab w:val="clear" w:pos="709"/>
                <w:tab w:val="left" w:pos="5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Raze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8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8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-7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891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5"/>
        <w:gridCol w:w="1440"/>
        <w:gridCol w:w="1508"/>
        <w:gridCol w:w="1329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% powierzchni mia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6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6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2. Dane dotyczące innych niż własność praw majątkowych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porównaniu do stanu na dzień 31.12.2011 r. nastąpiły zmiany w zakresie przysługującego Gminie Świętochłowice prawa użytkowania wieczysteg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nieruchomości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ędących własnością Skarbu Państwa poprzez zwiększenie w 2012 r. stanu posiadania </w:t>
        <w:br/>
        <w:t>o następujące nieruchomości: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l. Kaliny nr 38, 40 - działka o nr ew. 104 o pow. 581 m², działka o nr ew. 105 o pow. 552 m², KW nr KA1C/00001288/3, KA1C/00001287/6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l. Wojska Polskiego nr 35b/20 - działka o nr ew. 1091/263 o pow. 3998 m² (udział 154/10000 – t. j. pow. 62 m²) KW nr KA1C/00028896/3.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an na 31.12.2011 r. oraz 31.12.2012 r. w powyższym zakresie przedstawia tabela nr 2.</w:t>
      </w:r>
    </w:p>
    <w:p>
      <w:pPr>
        <w:pStyle w:val="Normal"/>
        <w:keepNext w:val="tru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</w:rPr>
        <w:t>Tabela nr 2</w:t>
      </w:r>
      <w:r>
        <w:rPr/>
        <w:tab/>
      </w:r>
    </w:p>
    <w:tbl>
      <w:tblPr>
        <w:tblW w:w="10795" w:type="dxa"/>
        <w:jc w:val="left"/>
        <w:tblInd w:w="-7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2"/>
        <w:gridCol w:w="3544"/>
        <w:gridCol w:w="2693"/>
        <w:gridCol w:w="2356"/>
      </w:tblGrid>
      <w:tr>
        <w:trPr>
          <w:trHeight w:val="1214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 prawn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łożenie i powierzch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tan na dzień </w:t>
              <w:br/>
              <w:t>31.12.2011 r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 na dzień 31.12.2012 r.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żytkowa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eczyste Gmi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więtochłowic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łasność Skarb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ństw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żytkowanie wieczyste Gminy Świętochłowic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łasność Gmi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zebiat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Świętochłowic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u1. Wojska Polskiego, </w:t>
              <w:br/>
              <w:t>Krauzego 1 – park „Zgoda”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ziałki o nr ew. 548/34, 550/37, 551/37, 552/37, 554/49, 3904, 3906, 3916 o łącznej pow. </w:t>
              <w:br/>
              <w:t xml:space="preserve">17019 m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ziałki o nr ew. 3903 i 3915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 łącznej pow. 525 m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ziałka o nr ew. 3905 o pow. </w:t>
              <w:br/>
              <w:t>141 m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ul. Dworcowa i Katowick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przy nr 24A,30D,30E-30F, stacja traf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ałki o nr ew. 2808/150, 3197/150 i 3198/150 o łącznej pow. 1796 m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ziałka o nr ew. 3196/15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 pow.1836 m²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udział 634/1000 – t. j. pow.</w:t>
              <w:br/>
              <w:t>1164 m²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ul. Wojska Polskiego 48, 50, 52, droga do składowiska odpadów komunalnych, ul. Krauzego przy nr 1,2,4,6 i parku „Zgoda”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ałki o nr ew. 580/46, 586/46, 600/55, 616/34, 617/34, 620/34, 628/46 o łącznej pow. 14679 m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ziałka o nr ew. 621/37 o pow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 m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ziałki o nr ew. 4113 o pow. </w:t>
              <w:br/>
              <w:t>819 m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ul. Wojska Polskiego nr 8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ziałki o nr ew. 3909 i 3910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 łącznej pow.1123 m² (udział 967/1000 – t. j. pow. 1086 m²)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ul. Kolejowa i Chorzowska-składowisko odpadów poprodukcyjnych ZM ”Silesia”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przy granicy z m. Ruda Śl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br/>
              <w:t>w rejonie ul. Chorzowski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ziałki o  nr ew. 914/34, 918/186, 1584/1, 1584/2 i 1584/3 o łącznej pow. 117783 m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ziałka o nr ew. 926/4 o pow. 19519 m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ul. Lotnicza - hałda odpadó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pohutnicz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ziałka 693/159 o pow. 25750 m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ul. Sądowa nr 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ziałki o nr ew. 747/6, 1018/6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1019/6 o łącznej pow.  6217 m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ul. Śląska i na płd.-wsch. obrzeżu osiedla „Podgórze”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ałka o nr ew.1553/263  o pow. 39775 m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ul. Wojska Polskiego nr 5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ziałka o nr ew. 719/81 o pow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 m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ul. Wojska Polskiego nr 1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(torowisko tramwajowe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ałka o nr ew. 1585/273 o pow.  75 m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nieruchomości położo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w Lipina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ziałka o nr ew. 1130 o pow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8 m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ziałka o nr ew. 129/38 o pow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2 m² (udział 856/1000 - pow. 5377 m²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ziałka o nr ew. 121/37 o pow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47 m²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ziałka o nr ew. 333/26 o pow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 m²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ziałki o nr ew. 126/39, 128/40, 319/17, 327/31, 329/29, 331/17, 348/38, 1509, 1510, 1511, 1512/1, 1512/2 i 1513 o łącznej pow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0 m²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ziałka o nr ew. 159/44 o pow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m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ziałka o nr ew. 889/55 o pow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 m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ałki o nr ew. 1521/1, 1521/2, 1521/3, 1521/4, 1521/5 o łącznej pow. 7194 m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ziałki o nr ew. 157/45 i 158/45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 łącznej pow. 58 m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ziałka o nr ew. 162/49 o pow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m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ziałka o nr ew. 48/11 o pow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 m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ul. Ceramiczna nr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ziałki o nr ew. 568/116 i 569/116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 łącznej pow.  2919 m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nieruchomość położona przy DTŚ w rejonie wiaduktu bocznicy Huty ”Florian”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ziałki o nr ew. 722/4 i 723/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 łącznej  pow. 9633 m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kładowisko odpadów komunal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ziałki o nr ew. 731/12, 899/16, 1222/55, 1223/55, 1224/55,1225/55, 1226/55 i 1227/55 o łącznej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w. 12660 m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ul.Śląska 7B,75,Wierzbowa 6, Wojska Polskiego 19-21-23, 21A-23A,25-27-29, 33,35,35A, 37, Hajduki 16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ałka o nr ew. 1750/14 o pow. 1980 m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ałki o nr ew. 1695/263, 1697/263 i 1738;/263 o łącznej pow. 5188 m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ziałka o nr ew. 1726/263 o pow. 2414 m²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ul. Śląska 30,32,34,36,38, 40,ul.Żelazna, ul. Wojska Polskiego 6,8,10,12,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ziałka o nr ew. 730/118 o pow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 m²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ałki o nr ew. 1741/20, 1746/20, 1748/20 o łącznej pow. 1381 m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ul. Nowa - przy skrzyżowaniu z ul. Wojska Polski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ałka o nr ew. 3895 o pow. 80 m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ul. Imieli w rejonie nr 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ziałki o nr ew. 803/42 i 805/4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 łącznej pow. 3989 m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ul. Sądowa przy nr 5 i 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ziałka o nr ew. 748/6 o pow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4 m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ul. Kaliny nr 38, 4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ałka o nr ew. 104 o pow. 581 m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ałka o nr ew. 105 o pow. 552 m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ul. Wojska Polski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nr 35b/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ziałka o nr ew. 1091/263 o pow. 3998 m² (udział 154/10000 – t. j. pow. 62 m²)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łączna powierzchnia nieruchomości gruntowych wynosi 324 469 m²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w tym udział 634/1000 t. j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w. 1164 m², udział 967/1000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. j. pow.1086 m²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ział 856/1000 t. j. pow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77 m²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ział 154/10000 t. j. pow. 62 m²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Mrzeżyn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ul. Kołobrzesk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ziałki o nr ew. 242, 243 i 244 o łącznej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. 7 990 m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ia 10.11.20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1C/00013356/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ia 30.08.1996 r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1C/00013370/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ia 30.09.199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1C/00012776/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ia 11.08.1999 r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1C/00014333/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ia 17.05.2002 r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1C/00020903/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ia 28.09.1999 r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1C/00017127/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ia 28.09.1999 r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1C/00015830/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ia 04.03.2004 r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1C/00017127/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ia 30.11.1999 r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1C/00015239/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ia 31.05.2001 r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1C/00018108/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ia 31.05.2001 r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1C/00019496/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ia 31.12.2001 r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1C/00010359/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ia 22.06.2001 r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1C/00019626/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ia 21.09.2001 r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1C/00020024/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ia 10.09.2001 r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1C/00019957/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ia 30.03.2001 r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1C/00019241/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ia 25.09.2001 r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1C/00016811/7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1C/00017936/6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1C/00011287/9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1C/00016812/4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ia 19.02.2002 r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1C/00018686/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ia 28.06.2005 r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1C/00013273/2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ia 14.07.2005 r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1C/00023627/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ia 25.03.2009 r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1C/00000007/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ia 28.06.2005 r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1C/00013271/8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1C/00011572/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1C/00018118/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ia 27.06.2002 r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1C/00020968/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ia 13.08.2004 r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1C/00022699/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ia 30.08.2004 r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1C/00022685/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ia 20.06.2005 r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1C/00023641/6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ia 21.06.2005 r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1C/00023642/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ia 20.06.2005 r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1C/00021912/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ia 20.07.20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1C/00023728/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ia 21.07.2005 r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1C/00023727/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ia 26.10.2005 r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1C/00024029/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ia 10.05.2006 r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1C/00024532/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ia 06.02.2006 r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1C/00024261/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ia 01.06.1995 r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1G/00017000/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ia 04.04.2012 r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1C/00001288/3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1C/00001287/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ia 26.11.2012 r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1C/00028896/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al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1416" w:gutter="0" w:header="0" w:top="1418" w:footer="708" w:bottom="1418"/>
          <w:pgNumType w:fmt="decimal"/>
          <w:formProt w:val="false"/>
          <w:textDirection w:val="lrTb"/>
          <w:docGrid w:type="default" w:linePitch="240" w:charSpace="36864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Tabela nr 3   ZESTAWIENIE NIERUCHOMOŚCI ODDANYCH W TRWAŁY ZARZĄD - STAN NA DZIEŃ 31.12.2012 r.</w:t>
      </w:r>
    </w:p>
    <w:tbl>
      <w:tblPr>
        <w:tblW w:w="142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985"/>
        <w:gridCol w:w="1134"/>
        <w:gridCol w:w="1149"/>
        <w:gridCol w:w="3387"/>
        <w:gridCol w:w="1329"/>
        <w:gridCol w:w="15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PODMIO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  <w:t>ADRES NIERUCHOM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DZIAŁK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/>
                <w:b/>
                <w:sz w:val="14"/>
                <w:szCs w:val="1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/>
                <w:b/>
                <w:sz w:val="14"/>
                <w:szCs w:val="1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/>
                <w:b/>
                <w:sz w:val="14"/>
                <w:szCs w:val="14"/>
              </w:rPr>
              <w:t>POWIERZCHNI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/>
                <w:b/>
                <w:sz w:val="14"/>
                <w:szCs w:val="14"/>
              </w:rPr>
              <w:t>(m</w:t>
            </w:r>
            <w:r>
              <w:rPr>
                <w:rFonts w:eastAsia="Calibri" w:cs="Times New Roman"/>
                <w:b/>
                <w:sz w:val="14"/>
                <w:szCs w:val="14"/>
                <w:vertAlign w:val="superscript"/>
              </w:rPr>
              <w:t>2</w:t>
            </w:r>
            <w:r>
              <w:rPr>
                <w:rFonts w:eastAsia="Calibri" w:cs="Times New Roman"/>
                <w:b/>
                <w:sz w:val="14"/>
                <w:szCs w:val="14"/>
              </w:rPr>
              <w:t>)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sz w:val="14"/>
                <w:szCs w:val="14"/>
              </w:rPr>
            </w:pPr>
            <w:r>
              <w:rPr>
                <w:rFonts w:eastAsia="Calibri" w:cs="Times New Roman"/>
                <w:b/>
                <w:sz w:val="14"/>
                <w:szCs w:val="1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NR  DECYZJI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OPŁATA ROCZ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  <w:t>ROK USTANOWIENIA TRWAŁEGO ZARZĄD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libri" w:cs="Times New Roman"/>
              </w:rPr>
              <w:t>OŚRODEK SPORTU I REKREACJI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„</w:t>
            </w:r>
            <w:r>
              <w:rPr>
                <w:rFonts w:eastAsia="Calibri" w:cs="Times New Roman"/>
              </w:rPr>
              <w:t>SKAŁKA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PARK JORDANOWSKI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PARK „ZACISZE”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SKWER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(przy skrzyżowaniu ul. Sikorskiego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z ul. 1-go Maj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  <w:vertAlign w:val="superscript"/>
              </w:rPr>
            </w:pPr>
            <w:r>
              <w:rPr>
                <w:rFonts w:eastAsia="Calibri" w:cs="Times New Roman"/>
              </w:rPr>
              <w:t>działki nr</w:t>
            </w:r>
            <w:r>
              <w:rPr>
                <w:rFonts w:eastAsia="Calibri" w:cs="Times New Roman"/>
                <w:vertAlign w:val="superscript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68296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DECYZJA NR 3/2002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od dnia 30.04.2002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PRZEDSZKOLE MIEJSKIE  NR  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HAJDUKI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217/14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216/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594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4826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/>
              </w:rPr>
              <w:t xml:space="preserve">GN/BC/72244/3/2005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z dnia 15.05.20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3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PRZEDSZKOLE MIEJSKIE NR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ZUBRZYCKIEGO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68/47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66/4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54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4168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GN/BC/72244/2/2005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z dnia 13.05.2005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PRZEDSZKOLE MIEJSKIE NR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HARCERSKA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936/11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4877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GN/BC/72244/9/2005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z dnia 11.08.20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PRZEDSZKOLE MIEJSKIE NR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KAROLA MIARKI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432/2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794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GN/BC/72244/1/2005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z dnia 13.05.20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ZESPÓŁ SZKÓŁ OGÓLNOKSZTAŁCĄCYCH NR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LICEALNA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349/32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347/28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371/22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351/28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373/27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352/2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072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653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33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523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081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47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GN/BC/72244/10/2005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z dnia 11.08.20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MŁODZIEŻOWY DOM KULTU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HARCERSKA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115/132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7996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GN/BC/72244/8/2005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libri" w:cs="Times New Roman"/>
              </w:rPr>
              <w:t>z dnia 14.06.20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8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ZESPÓŁ SZKÓŁ I PRACY POZASZKOL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BUKOWEGO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95/8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94/8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79/7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78/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56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64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55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6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GN/BC/72244/7/2005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z dnia 18.05.20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SZKOŁA PODSTAWOWA NR 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ARMII LUDOWEJ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482/8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484/8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709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453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GN/BC/72244/11/2005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z dnia 13.09.20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05</w:t>
            </w:r>
          </w:p>
        </w:tc>
      </w:tr>
      <w:tr>
        <w:trPr>
          <w:trHeight w:val="19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SZKOŁA PODSTAWOWA SPECJALNA NR 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ŁAGIEWNICKA 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65/298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67/297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51/298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012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71/294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73/294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63/29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815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87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959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34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274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78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GN/BC/72244/6/2005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z dnia 13.05.20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SZKOŁA PODSTAWOWA NR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KOMANDRA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380/12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382/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eastAsia="Calibri" w:cs="Times New Roman"/>
              </w:rPr>
              <w:t>45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9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GN/BC/72244/5/2005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z dnia 13.05.20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2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SZKOŁA PODSTAWOWA NR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ZUBRZYCKIEGO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85/19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88/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9864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20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GN/BC/72244/2005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z dnia 13.05.20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PRZEDSZKOLE MIEJSKIE NR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CHROBREGO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400/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430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GN/BC/72244/5/2006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libri" w:cs="Times New Roman"/>
              </w:rPr>
              <w:t xml:space="preserve">z dnia 05.12.2006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PRZEDSZKOLE  MIEJSKIE NR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MIELĘCKIEGO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575/8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572/8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39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53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GN/BC/72244/4/2006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z dnia 28.11.200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PRZEDSZKOLE MIEJSKIE NR 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SPORTOWA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041/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6816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GN/BC/72244/6/2006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z dnia 05.12.2006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/>
              </w:rPr>
              <w:t>PRZEDSZKOLE MIEJSKIE NR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HARCERSKA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973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975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97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246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2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5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GN/BC/72244/1/2007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z dnia 20.06.200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SZKOŁA PODSTAWOWA NR 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CHROBREGO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467/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906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GPN-N/PMŁ/72244/2/10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z dnia 30.06.201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8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GIMNAZJUM NR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WOJSKA POLSKIEGO 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574/8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57/8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403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498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GN/BC/6844/3/201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z dnia 03.08.20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SZKOŁA PODSTAWOWA NR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SZKOLNA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487/148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318/14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93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74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GN/BC/6844/4/201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z dnia 03.08.20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CENTRUM  INTEGRACJI  SPOŁECZ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SĄDOWA  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002/13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004/187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400/5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464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61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84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Calibri" w:cs="Times New Roman"/>
                <w:sz w:val="16"/>
                <w:szCs w:val="16"/>
              </w:rPr>
              <w:t>udział 68247/1059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GN//BC/6844/5/2011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z dnia 10.11.201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4 305,3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11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1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MIEJSKI  DOM  POMOCY  SPOŁECZNEJ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„</w:t>
            </w:r>
            <w:r>
              <w:rPr>
                <w:rFonts w:eastAsia="Calibri" w:cs="Times New Roman"/>
              </w:rPr>
              <w:t>ZŁOTA JESIEŃ”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IMIELI  12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980/5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597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udział 19133/23868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GN/BC/6844/1/201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z dnia 16.06.20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3 231,70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1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/>
              </w:rPr>
              <w:t>OŚRODEK  POMOCY  SPOŁECZNEJ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980/5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597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udział 4735/23868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 307,90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63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2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OŚRODEK  SPORTU  I  REKREACJI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„</w:t>
            </w:r>
            <w:r>
              <w:rPr>
                <w:rFonts w:eastAsia="Calibri" w:cs="Times New Roman"/>
              </w:rPr>
              <w:t>SKAŁKA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GRANITOWA 4-6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4007/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4007/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53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656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GPN-N/PMŁ/72244/1/201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z dnia 04.01.20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 927,7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1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WALLISA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97/13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99/187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401/5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68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44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437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/>
              </w:rPr>
              <w:t>Decyzja Nr 3/2003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z dnia 13.06.2003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 49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0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ŁAGIEWNICKA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796/86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132/88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136/162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395/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105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415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51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826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Decyzja Nr 1/200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z dnia 03.04.20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 865,8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0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REJON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UL. BYTOMSKIEJ, SZKOLNEJ I DT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  <w:vertAlign w:val="superscript"/>
              </w:rPr>
            </w:pPr>
            <w:r>
              <w:rPr>
                <w:rFonts w:eastAsia="Calibri" w:cs="Times New Roman"/>
              </w:rPr>
              <w:t>działki nr</w:t>
            </w:r>
            <w:r>
              <w:rPr>
                <w:rFonts w:eastAsia="Calibri" w:cs="Times New Roman"/>
                <w:vertAlign w:val="superscript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6641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GN/BC/72244/1/2006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libri" w:cs="Times New Roman"/>
              </w:rPr>
              <w:t>z dnia 03.01.200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0 454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0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„</w:t>
            </w:r>
            <w:r>
              <w:rPr>
                <w:rFonts w:eastAsia="Calibri" w:cs="Times New Roman"/>
              </w:rPr>
              <w:t>ORLIK”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ARMII LUDOWEJ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487/8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516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Decyzja Nr GN/GH/6844/5/2012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Z dnia 16.05.20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 926,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Calibri" w:cs="Times New Roman"/>
              </w:rPr>
              <w:t>2012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MIEJSKI  ZARZĄD BUDYNKÓW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MIESZKAL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TUNELOWA 2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510/114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676/164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508/114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848/164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517/114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518/114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850/164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eastAsia="Calibri" w:cs="Times New Roman"/>
              </w:rPr>
              <w:t>1343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5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3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7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8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8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Decyzja Nr GN/GH/6844/07/2012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z dnia 29.10.2012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4 187,19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12</w:t>
            </w:r>
          </w:p>
        </w:tc>
      </w:tr>
      <w:tr>
        <w:trPr>
          <w:trHeight w:val="75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ŚWIERCZEWSKIEGO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4021/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497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Decyzja Nr GN/GH/6844/08/2012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z dnia 29.10.20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4 655,3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12</w:t>
            </w:r>
          </w:p>
        </w:tc>
      </w:tr>
      <w:tr>
        <w:trPr>
          <w:trHeight w:val="7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CHORZOWSKA 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542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54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41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08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/>
              </w:rPr>
              <w:t>Decyzja Nr GN/GH/6844/12/2012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Z dnia 30.10.20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45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12</w:t>
            </w:r>
          </w:p>
        </w:tc>
      </w:tr>
      <w:tr>
        <w:trPr>
          <w:trHeight w:val="7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KATOWICKA  33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629/14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281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(udział 123/1000) 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Decyzja Nr GN/GH/6844/09/2012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z dnia 29.10.20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586,5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12</w:t>
            </w:r>
          </w:p>
        </w:tc>
      </w:tr>
      <w:tr>
        <w:trPr>
          <w:trHeight w:val="7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BYTOMSKA 22A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616/109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617/109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956/3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956/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586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54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8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18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udział 189/1000)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libri" w:cs="Times New Roman"/>
              </w:rPr>
              <w:t>Decyzja Nr GN/GH/6844/10/2012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z dnia 29.10.20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919,7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12</w:t>
            </w:r>
          </w:p>
        </w:tc>
      </w:tr>
      <w:tr>
        <w:trPr>
          <w:trHeight w:val="7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ZESPÓŁ  SZKÓŁ  SPECJAL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SZKOLNA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4110/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659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Decyzja Nr GN/GH/6844/1/2012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z dnia 19.01.20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12</w:t>
            </w:r>
          </w:p>
        </w:tc>
      </w:tr>
      <w:tr>
        <w:trPr>
          <w:trHeight w:val="7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PRZEDSZKOLE MIEJSKIE NR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SUDECKA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40/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0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813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864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Decyzja Nr GN/GH/6844/2/2012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libri" w:cs="Times New Roman"/>
              </w:rPr>
              <w:t>z dnia 25.01.20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12</w:t>
            </w:r>
          </w:p>
        </w:tc>
      </w:tr>
      <w:tr>
        <w:trPr>
          <w:trHeight w:val="7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ZESPÓŁ  OPIEKI  NAD  DZIEĆMI  W  WIEKU DO 3 L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CZAJORA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009/18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44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Decyzja Nr GN/GH/6844/3/2012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z dnia 28.02.20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 313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12</w:t>
            </w:r>
          </w:p>
        </w:tc>
      </w:tr>
    </w:tbl>
    <w:p>
      <w:pPr>
        <w:pStyle w:val="Normal"/>
        <w:rPr>
          <w:rFonts w:eastAsia="Calibri" w:cs="Times New Roman"/>
          <w:vertAlign w:val="superscript"/>
        </w:rPr>
      </w:pPr>
      <w:r>
        <w:rPr>
          <w:rFonts w:eastAsia="Calibri" w:cs="Times New Roman"/>
          <w:vertAlign w:val="superscript"/>
        </w:rPr>
      </w:r>
    </w:p>
    <w:p>
      <w:pPr>
        <w:pStyle w:val="Normal"/>
        <w:rPr/>
      </w:pPr>
      <w:r>
        <w:rPr>
          <w:rFonts w:eastAsia="Calibri" w:cs="Times New Roman"/>
          <w:vertAlign w:val="superscript"/>
        </w:rPr>
        <w:t>1</w:t>
      </w:r>
      <w:r>
        <w:rPr>
          <w:rFonts w:eastAsia="Calibri" w:cs="Times New Roman"/>
        </w:rPr>
        <w:t>działki nr: 1124/110, 1126/111, 1120/100, 1122/100, 1081/140, 1085/142, 1116/124, 1114/132, 1061/131, 1104/127, 1110/100, 1058/130, 1055/130, 1108/67, 1101/129, 1111/100, 852/67, 1098/177, 1107/67, 1097/67, 854/67, 865/113, 241/114, 1103/127, 1100/129, 242/113, 243/115, 1138/128, 773/175, 846/74, 1045/173, 1130/171, 1132/172, 1136/129, 1134/172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/>
          <w:vertAlign w:val="superscript"/>
        </w:rPr>
        <w:t xml:space="preserve">2 </w:t>
      </w:r>
      <w:r>
        <w:rPr>
          <w:rFonts w:eastAsia="Calibri" w:cs="Times New Roman"/>
        </w:rPr>
        <w:t xml:space="preserve">działki nr: </w:t>
      </w:r>
      <w:r>
        <w:rPr>
          <w:rFonts w:cs="Times New Roman" w:ascii="Times New Roman" w:hAnsi="Times New Roman"/>
          <w:sz w:val="24"/>
          <w:szCs w:val="24"/>
        </w:rPr>
        <w:t>4033/2, 4033/4, 4033/6, 4033/8, 4033/9, 4033/10, 4033/11, 4033/12, 4033/13, 4033/14, 4033/15, 4033/16, 3710, 3959/2, 3959/3, 3959/4, 3959/5, 3959/6, 3959/7, 3704/1, 4037/3, 3706, 3709, 4039, 4036/4, 4036/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240" w:charSpace="36864"/>
        </w:sectPr>
        <w:pStyle w:val="Normal"/>
        <w:suppressAutoHyphens w:val="false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Tabela nr 4     ZESTAWIENIE NIERUCHOMOŚCI ODDANYCH W UŻYTKOWANIE - </w:t>
      </w:r>
      <w:r>
        <w:rPr>
          <w:rFonts w:cs="Times New Roman" w:ascii="Times New Roman" w:hAnsi="Times New Roman"/>
          <w:b/>
          <w:sz w:val="24"/>
          <w:szCs w:val="24"/>
        </w:rPr>
        <w:t>STAN NA DZIEŃ 31.12.2012 r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437005</wp:posOffset>
                </wp:positionV>
                <wp:extent cx="9871075" cy="4458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1075" cy="445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86" w:type="dxa"/>
                              <w:jc w:val="left"/>
                              <w:tblInd w:w="3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3"/>
                              <w:gridCol w:w="2644"/>
                              <w:gridCol w:w="2410"/>
                              <w:gridCol w:w="1417"/>
                              <w:gridCol w:w="992"/>
                              <w:gridCol w:w="1276"/>
                              <w:gridCol w:w="2410"/>
                              <w:gridCol w:w="3554"/>
                            </w:tblGrid>
                            <w:tr>
                              <w:trPr/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PODMIOT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ADRES NIERUCHOMOŚC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</w:rPr>
                                    <w:t>DZIAŁKA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POW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UDZIAŁ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NR KSIĘGI WIECZYSTEJ</w:t>
                                  </w:r>
                                </w:p>
                              </w:tc>
                              <w:tc>
                                <w:tcPr>
                                  <w:tcW w:w="3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NR AKTU NOTARIALNEGO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 xml:space="preserve">MIEJSKIE PRZEDSIĘBIORSTWO GOSPODARKI KOMUNALNEJ W ŚWIĘTOCHŁOWICACH </w:t>
                                    <w:br/>
                                    <w:t>SP. Z O.O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 xml:space="preserve">SKŁADOWISKO ODPADÓW KOMUNALNYCH  </w:t>
                                    <w:br/>
                                    <w:t>I PRZY KOLEI PIASKOWEJ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897/1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215/17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216/17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217/17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218/17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219/17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220/17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221/17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232/1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553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7826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46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0039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83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36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877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228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229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KA 1C/00009194/3</w:t>
                                  </w:r>
                                </w:p>
                              </w:tc>
                              <w:tc>
                                <w:tcPr>
                                  <w:tcW w:w="3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Rep. A 532/93 Z DN. 14-07-19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CENTRUM KULTURY ŚLĄSKIEJ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CHORZOWSKA 7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234/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27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KA1C/00002841/5</w:t>
                                  </w:r>
                                </w:p>
                              </w:tc>
                              <w:tc>
                                <w:tcPr>
                                  <w:tcW w:w="3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Rep. A 5909/2005 Z DN. 27-10-2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0" w:hRule="atLeast"/>
                              </w:trPr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WOJSKA POLSKIEGO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KRAUZEGO 1 - PARK "ZGODA"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548/34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550/37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551/37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552/37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554/49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3904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3906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39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53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364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89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0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0434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714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366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KA1C00013356/8</w:t>
                                  </w:r>
                                </w:p>
                              </w:tc>
                              <w:tc>
                                <w:tcPr>
                                  <w:tcW w:w="3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Rep. A 5909/2005 Z DN. 27-10-2005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MUZEUM POWSTAŃ ŚLĄSKICH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SZPITALNA 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4078/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82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KA1C/00045117/4</w:t>
                                  </w:r>
                                </w:p>
                              </w:tc>
                              <w:tc>
                                <w:tcPr>
                                  <w:tcW w:w="3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Rep. A 8171/2012 Z DN. 03-12-20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7.25pt;height:351.05pt;mso-wrap-distance-left:7.05pt;mso-wrap-distance-right:7.05pt;mso-wrap-distance-top:0pt;mso-wrap-distance-bottom:0pt;margin-top:113.15pt;mso-position-vertical-relative:page;margin-left:-38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286" w:type="dxa"/>
                        <w:jc w:val="left"/>
                        <w:tblInd w:w="3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3"/>
                        <w:gridCol w:w="2644"/>
                        <w:gridCol w:w="2410"/>
                        <w:gridCol w:w="1417"/>
                        <w:gridCol w:w="992"/>
                        <w:gridCol w:w="1276"/>
                        <w:gridCol w:w="2410"/>
                        <w:gridCol w:w="3554"/>
                      </w:tblGrid>
                      <w:tr>
                        <w:trPr/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</w:rPr>
                              <w:t>PODMIOT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</w:rPr>
                              <w:t>ADRES NIERUCHOMOŚCI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</w:rPr>
                              <w:t>DZIAŁKA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</w:rPr>
                              <w:t>POW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</w:rPr>
                              <w:t>UDZIAŁ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</w:rPr>
                              <w:t>NR KSIĘGI WIECZYSTEJ</w:t>
                            </w:r>
                          </w:p>
                        </w:tc>
                        <w:tc>
                          <w:tcPr>
                            <w:tcW w:w="3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</w:rPr>
                              <w:t>NR AKTU NOTARIALNEGO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 xml:space="preserve">MIEJSKIE PRZEDSIĘBIORSTWO GOSPODARKI KOMUNALNEJ W ŚWIĘTOCHŁOWICACH </w:t>
                              <w:br/>
                              <w:t>SP. Z O.O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 xml:space="preserve">SKŁADOWISKO ODPADÓW KOMUNALNYCH  </w:t>
                              <w:br/>
                              <w:t>I PRZY KOLEI PIASKOWEJ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897/10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215/17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216/17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217/17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218/17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219/17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220/17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221/17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232/1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5538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78268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0039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838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360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877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2282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229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KA 1C/00009194/3</w:t>
                            </w:r>
                          </w:p>
                        </w:tc>
                        <w:tc>
                          <w:tcPr>
                            <w:tcW w:w="3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Rep. A 532/93 Z DN. 14-07-1993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6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CENTRUM KULTURY ŚLĄSKIEJ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CHORZOWSKA 7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234/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27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KA1C/00002841/5</w:t>
                            </w:r>
                          </w:p>
                        </w:tc>
                        <w:tc>
                          <w:tcPr>
                            <w:tcW w:w="3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Rep. A 5909/2005 Z DN. 27-10-2005</w:t>
                            </w:r>
                          </w:p>
                        </w:tc>
                      </w:tr>
                      <w:tr>
                        <w:trPr>
                          <w:trHeight w:val="1860" w:hRule="atLeast"/>
                        </w:trPr>
                        <w:tc>
                          <w:tcPr>
                            <w:tcW w:w="5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WOJSKA POLSKIEGO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KRAUZEGO 1 - PARK "ZGODA"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548/34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550/37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551/37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552/37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554/49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3904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3906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39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532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364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89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0434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714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366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KA1C00013356/8</w:t>
                            </w:r>
                          </w:p>
                        </w:tc>
                        <w:tc>
                          <w:tcPr>
                            <w:tcW w:w="3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Rep. A 5909/2005 Z DN. 27-10-2005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MUZEUM POWSTAŃ ŚLĄSKICH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SZPITALNA 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4078/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82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KA1C/00045117/4</w:t>
                            </w:r>
                          </w:p>
                        </w:tc>
                        <w:tc>
                          <w:tcPr>
                            <w:tcW w:w="3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Rep. A 8171/2012 Z DN. 03-12-20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ierzytelności Gminy Świętochłowice na dzień 31 grudnia 2011 r. oraz na dzień 31 grudnia 2012 r. przedstawia poniższa tabela nr 5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  <w:t>Tabela nr 5</w:t>
      </w:r>
    </w:p>
    <w:tbl>
      <w:tblPr>
        <w:tblW w:w="92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12"/>
        <w:gridCol w:w="2322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szczególnie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an na 31.12.2011 r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an na 31.12.2012 r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miana (3-2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-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leżności ogół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4 234 044,75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6 087 800,01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8 146 244,74  </w:t>
            </w:r>
          </w:p>
        </w:tc>
      </w:tr>
    </w:tbl>
    <w:p>
      <w:pPr>
        <w:pStyle w:val="Normal"/>
        <w:keepNext w:val="true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ab/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mina Świętochłowice posiada akcje w 4 spółkach akcyjnych oraz udziały </w:t>
        <w:br/>
        <w:t xml:space="preserve">w 5 spółkach z ograniczoną odpowiedzialnością. </w:t>
      </w:r>
    </w:p>
    <w:p>
      <w:pPr>
        <w:pStyle w:val="Normal"/>
        <w:keepNext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Wartość akcji i udziałów Gminy Świętochłowice na dzień 31.12.2012 r. w spółkach prawa handlowego wynosiła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38 797 400 z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Liczba i wartość akcji oraz udziałów w stosunku do stanu na dzień 31.12.2011 r. uległa zmianie w związku z przekształceniem Samodzielnego Publicznego Zakładu Opieki Zdrowotnej pn. Zespół Opieki Zdrowotnej w Świętochłowicach w spółkę kapitałową ze 100% udziałem Gminy Świętochłowice. Kapitał zakładowy Spółki Zespół Opieki Zdrowotnej w Świętochłowicach Sp. z o.o. na dzień 31.12.2012 r. </w:t>
        <w:br/>
        <w:t xml:space="preserve">wynosił </w:t>
      </w:r>
      <w:r>
        <w:rPr>
          <w:rFonts w:cs="Mangal" w:ascii="Times New Roman" w:hAnsi="Times New Roman"/>
          <w:sz w:val="24"/>
          <w:szCs w:val="24"/>
          <w:lang w:eastAsia="hi-IN" w:bidi="hi-IN"/>
        </w:rPr>
        <w:t>28 170 000 zł.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240" w:charSpace="36864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  <w:lang w:eastAsia="hi-IN" w:bidi="hi-IN"/>
        </w:rPr>
        <w:t>Informacje dotyczące udziałów Gminy Świętochłowice w spółkach prawa handlowego znajdują się w poniższej tabeli.</w:t>
      </w:r>
    </w:p>
    <w:p>
      <w:pPr>
        <w:pStyle w:val="Normal"/>
        <w:spacing w:lineRule="auto" w:line="360" w:before="0" w:after="0"/>
        <w:ind w:right="-569" w:hanging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UDZIAŁY GMINY ŚWIĘTOCHŁOWICE W SPÓŁKACH PRAWA HANDLOWEGO WEDŁUG STANU NA 31 GRUDNIA 2011 R.</w:t>
      </w:r>
    </w:p>
    <w:p>
      <w:pPr>
        <w:pStyle w:val="Normal"/>
        <w:spacing w:lineRule="auto" w:line="360" w:before="0" w:after="0"/>
        <w:ind w:right="-569" w:hanging="0"/>
        <w:jc w:val="both"/>
        <w:rPr/>
      </w:pPr>
      <w:r>
        <w:rPr/>
        <w:t>Tabela nr 6</w:t>
      </w:r>
    </w:p>
    <w:tbl>
      <w:tblPr>
        <w:tblW w:w="15007" w:type="dxa"/>
        <w:jc w:val="left"/>
        <w:tblInd w:w="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"/>
        <w:gridCol w:w="2970"/>
        <w:gridCol w:w="2190"/>
        <w:gridCol w:w="1305"/>
        <w:gridCol w:w="1845"/>
        <w:gridCol w:w="1470"/>
        <w:gridCol w:w="1380"/>
        <w:gridCol w:w="1725"/>
        <w:gridCol w:w="1732"/>
      </w:tblGrid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Mangal"/>
                <w:b/>
                <w:b/>
                <w:bCs/>
                <w:sz w:val="16"/>
                <w:szCs w:val="16"/>
                <w:lang w:eastAsia="hi-IN" w:bidi="hi-IN"/>
              </w:rPr>
            </w:pPr>
            <w:r>
              <w:rPr>
                <w:rFonts w:cs="Mangal" w:ascii="Times New Roman" w:hAnsi="Times New Roman"/>
                <w:b/>
                <w:bCs/>
                <w:sz w:val="16"/>
                <w:szCs w:val="16"/>
                <w:lang w:eastAsia="hi-IN" w:bidi="hi-IN"/>
              </w:rPr>
              <w:t>L.p.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Mangal"/>
                <w:b/>
                <w:b/>
                <w:bCs/>
                <w:sz w:val="18"/>
                <w:szCs w:val="18"/>
                <w:lang w:eastAsia="hi-IN" w:bidi="hi-IN"/>
              </w:rPr>
            </w:pPr>
            <w:r>
              <w:rPr>
                <w:rFonts w:cs="Mangal" w:ascii="Times New Roman" w:hAnsi="Times New Roman"/>
                <w:b/>
                <w:bCs/>
                <w:sz w:val="18"/>
                <w:szCs w:val="18"/>
                <w:lang w:eastAsia="hi-IN" w:bidi="hi-IN"/>
              </w:rPr>
              <w:t>Podmiot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Mangal"/>
                <w:b/>
                <w:b/>
                <w:bCs/>
                <w:sz w:val="18"/>
                <w:szCs w:val="18"/>
                <w:lang w:eastAsia="hi-IN" w:bidi="hi-IN"/>
              </w:rPr>
            </w:pPr>
            <w:r>
              <w:rPr>
                <w:rFonts w:cs="Mangal" w:ascii="Times New Roman" w:hAnsi="Times New Roman"/>
                <w:b/>
                <w:bCs/>
                <w:sz w:val="18"/>
                <w:szCs w:val="18"/>
                <w:lang w:eastAsia="hi-IN" w:bidi="hi-IN"/>
              </w:rPr>
              <w:t>Adres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Mangal"/>
                <w:b/>
                <w:b/>
                <w:bCs/>
                <w:sz w:val="18"/>
                <w:szCs w:val="18"/>
                <w:lang w:eastAsia="hi-IN" w:bidi="hi-IN"/>
              </w:rPr>
            </w:pPr>
            <w:r>
              <w:rPr>
                <w:rFonts w:cs="Mangal" w:ascii="Times New Roman" w:hAnsi="Times New Roman"/>
                <w:b/>
                <w:bCs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Mangal"/>
                <w:b/>
                <w:b/>
                <w:bCs/>
                <w:sz w:val="18"/>
                <w:szCs w:val="18"/>
                <w:lang w:eastAsia="hi-IN" w:bidi="hi-IN"/>
              </w:rPr>
            </w:pPr>
            <w:r>
              <w:rPr>
                <w:rFonts w:cs="Mangal" w:ascii="Times New Roman" w:hAnsi="Times New Roman"/>
                <w:b/>
                <w:bCs/>
                <w:sz w:val="18"/>
                <w:szCs w:val="18"/>
                <w:lang w:eastAsia="hi-IN" w:bidi="hi-IN"/>
              </w:rPr>
              <w:t>Nr KRS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Mangal"/>
                <w:b/>
                <w:b/>
                <w:bCs/>
                <w:sz w:val="18"/>
                <w:szCs w:val="18"/>
                <w:lang w:eastAsia="hi-IN" w:bidi="hi-IN"/>
              </w:rPr>
            </w:pPr>
            <w:r>
              <w:rPr>
                <w:rFonts w:cs="Mangal" w:ascii="Times New Roman" w:hAnsi="Times New Roman"/>
                <w:b/>
                <w:bCs/>
                <w:sz w:val="18"/>
                <w:szCs w:val="18"/>
                <w:lang w:eastAsia="hi-IN" w:bidi="hi-IN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Mangal"/>
                <w:b/>
                <w:b/>
                <w:bCs/>
                <w:sz w:val="18"/>
                <w:szCs w:val="18"/>
                <w:lang w:eastAsia="hi-IN" w:bidi="hi-IN"/>
              </w:rPr>
            </w:pPr>
            <w:r>
              <w:rPr>
                <w:rFonts w:cs="Mangal" w:ascii="Times New Roman" w:hAnsi="Times New Roman"/>
                <w:b/>
                <w:bCs/>
                <w:sz w:val="18"/>
                <w:szCs w:val="18"/>
                <w:lang w:eastAsia="hi-IN" w:bidi="hi-IN"/>
              </w:rPr>
              <w:t>Kapitał zakładowy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Mangal"/>
                <w:b/>
                <w:b/>
                <w:bCs/>
                <w:sz w:val="18"/>
                <w:szCs w:val="18"/>
                <w:lang w:eastAsia="hi-IN" w:bidi="hi-IN"/>
              </w:rPr>
            </w:pPr>
            <w:r>
              <w:rPr>
                <w:rFonts w:cs="Mangal" w:ascii="Times New Roman" w:hAnsi="Times New Roman"/>
                <w:b/>
                <w:bCs/>
                <w:sz w:val="18"/>
                <w:szCs w:val="18"/>
                <w:lang w:eastAsia="hi-IN" w:bidi="hi-IN"/>
              </w:rPr>
              <w:t>Ogólna liczba udziałów/akcji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Mangal"/>
                <w:b/>
                <w:b/>
                <w:bCs/>
                <w:sz w:val="18"/>
                <w:szCs w:val="18"/>
                <w:lang w:eastAsia="hi-IN" w:bidi="hi-IN"/>
              </w:rPr>
            </w:pPr>
            <w:r>
              <w:rPr>
                <w:rFonts w:cs="Mangal" w:ascii="Times New Roman" w:hAnsi="Times New Roman"/>
                <w:b/>
                <w:bCs/>
                <w:sz w:val="18"/>
                <w:szCs w:val="18"/>
                <w:lang w:eastAsia="hi-IN" w:bidi="hi-IN"/>
              </w:rPr>
              <w:t>Liczba udziałów/akcji gminy w Spółce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Mangal"/>
                <w:b/>
                <w:b/>
                <w:bCs/>
                <w:sz w:val="18"/>
                <w:szCs w:val="18"/>
                <w:lang w:eastAsia="hi-IN" w:bidi="hi-IN"/>
              </w:rPr>
            </w:pPr>
            <w:r>
              <w:rPr>
                <w:rFonts w:cs="Mangal" w:ascii="Times New Roman" w:hAnsi="Times New Roman"/>
                <w:b/>
                <w:bCs/>
                <w:sz w:val="18"/>
                <w:szCs w:val="18"/>
                <w:lang w:eastAsia="hi-IN" w:bidi="hi-IN"/>
              </w:rPr>
              <w:t>Wartość jednego udziału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Mangal"/>
                <w:b/>
                <w:b/>
                <w:bCs/>
                <w:sz w:val="18"/>
                <w:szCs w:val="18"/>
                <w:lang w:eastAsia="hi-IN" w:bidi="hi-IN"/>
              </w:rPr>
            </w:pPr>
            <w:r>
              <w:rPr>
                <w:rFonts w:cs="Mangal" w:ascii="Times New Roman" w:hAnsi="Times New Roman"/>
                <w:b/>
                <w:bCs/>
                <w:sz w:val="18"/>
                <w:szCs w:val="18"/>
                <w:lang w:eastAsia="hi-IN" w:bidi="hi-IN"/>
              </w:rPr>
              <w:t>Wartość udziałów/akcji gminy w Spółce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Miejskie Przedsiębiorstwo Gospodarki Komunalnej w Świętochłowicach Sp. z o.o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Świętochłowice, ul. Łagiewnicka 76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57815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5 000 000 zł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0 00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0 000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500 zł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5 000 000 zł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 xml:space="preserve">Zespół Opieki Zdrowotnej </w:t>
              <w:br/>
              <w:t xml:space="preserve">w Świętochłowicach </w:t>
              <w:br/>
              <w:t>Sp. z o.o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Świętochłowice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Ul. Chorzowska 38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42629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28 170 000 zł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28 17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28 170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 000 zł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28 170 000 zł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Tramwaje Śląskie S.A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 xml:space="preserve">Chorzów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ul. Inwalidzka 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45278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bCs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bCs/>
                <w:color w:val="000000"/>
                <w:sz w:val="24"/>
                <w:szCs w:val="24"/>
                <w:lang w:eastAsia="hi-IN" w:bidi="hi-IN"/>
              </w:rPr>
              <w:t>116 230 880 zł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color w:val="000000"/>
                <w:sz w:val="24"/>
                <w:szCs w:val="24"/>
                <w:lang w:eastAsia="hi-IN" w:bidi="hi-IN"/>
              </w:rPr>
              <w:t>11 623 088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522 500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0 zł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5 225 000 zł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 xml:space="preserve">Górnośląskie Towarzystwo Lotnicze S.A. 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 xml:space="preserve">Katowice 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Al. Korfantego 38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2365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25 301 200 zł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 253 01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200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00 zł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20 000 zł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Górnośląska Agencja Rozwoju Regionalnego S.A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Katowice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ul. Powstańców 1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65064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2 467 000 zł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2 467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0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 000 zł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0 000 zł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 xml:space="preserve">Goniec 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Górnośląski Sp. z o.o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Chorzów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ul. Dąbrowskiego 6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42193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26 400 zł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2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 200 zł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2 400 zł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 xml:space="preserve">Międzykomunalna Spółka Akcyjna Municipium 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Warszawa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ul. Uprawna 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69503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515 000 zł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5 14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0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00 zł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 000 zł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7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Śląska Telewizja Miejska Sp. z o.o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Świętochłowice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ul. Bytomska 4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83408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50 000 zł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0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20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500 zł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0 000 zł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8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 xml:space="preserve">Śląski Park 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Przemysłowo – Technologiczny Sp. z o.o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Ruda Śląska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ul. Szyb Walenty 26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21429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9 354 000 zł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9 354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359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 000 zł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359 000 zł</w:t>
            </w:r>
          </w:p>
        </w:tc>
      </w:tr>
    </w:tbl>
    <w:p>
      <w:pPr>
        <w:pStyle w:val="Normal"/>
        <w:keepNext w:val="tru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240" w:charSpace="36864"/>
        </w:sectPr>
        <w:pStyle w:val="Normal"/>
        <w:keepNext w:val="tru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3. Dane o zmianach w stanie mienia komunalnego, w zakresie określonym w pkt.1 i 2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W 2012 r. nastąpiła zmiana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 stanie mienia komunalnego w Gminie Świętochłowice poprzez sprzedaż następujących nieruchomości 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9 lokali mieszkalnych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ch najemco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z zastosowaniem 95% ulgi (dane dotyczące sprzedanych lokali mieszkalnych z 95% bonifikatą znajdują się w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załączniku nr 1</w:t>
      </w:r>
      <w:r>
        <w:rPr>
          <w:rFonts w:eastAsia="Times New Roman" w:cs="Times New Roman" w:ascii="Times New Roman" w:hAnsi="Times New Roman"/>
          <w:sz w:val="24"/>
          <w:szCs w:val="24"/>
        </w:rPr>
        <w:t>);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82 lokali mieszkalnych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ch najemco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z zastosowaniem 90% ulgi (dane dotyczące sprzedanych lokali mieszkalnych z 90% bonifikatą znajdują się w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załącznikach 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nr 2, 3, 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0 lokali mieszkalnych ich najemcom - z zastosowaniem 75% ulgi (dane dotyczące sprzedanych lokali mieszkalnych z 75% bonifikatą znajdują się w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załącznikach nr 3, 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 lokalu mieszkalnego jego najemcy - z zastosowaniem 60% ulgi (dane dotyczące sprzedanego lokalu mieszkalnego z 60% bonifikatą znajdują się w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załączniku  nr 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 lokali mieszkalnych ich najemcom - z zastosowaniem 55% ulgi (dane dotyczące sprzedanych lokali mieszkalnych z 55% bonifikatą znajdują się w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załączniku n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 lokalu mieszkalnego jego najemcy - z zastosowaniem 45% ulgi (dane dotyczące sprzedanego lokalu mieszkalnego z 45% bonifikatą znajdują się w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załączniku  nr  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ListParagraph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Zbiorcza informacja dotycząca sprzedaży wyżej wymienionych lokali mieszkalnych znajduje się w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załączniku nr 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2 lokali mieszkalnych w drodze przetargu (informacje na ten temat znajdują się </w:t>
        <w:br/>
        <w:t xml:space="preserve">w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załączniku nr 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46 nieruchomości zbytych w formie przetargu oraz w drodze bezprzetargowej </w:t>
        <w:br/>
        <w:t xml:space="preserve">– informację w tym zakresie przedstawia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załącznik nr 7. 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0 lokali użytkowych – informację w tym zakresie przedstawia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załącznik nr 8.</w:t>
      </w:r>
    </w:p>
    <w:p>
      <w:pPr>
        <w:pStyle w:val="ListParagraph"/>
        <w:spacing w:lineRule="auto" w:line="360" w:before="0" w:after="0"/>
        <w:ind w:left="502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tan prawny w zakresie przysługującego Gminie Świętochłowice prawa użytkowania wieczystego do nieruchomości, w stosunku do roku ubiegłego - nie uległ zmianie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mina Świętochłowice w roku 2012 oddała w trwały zarząd następujące nieruchomości na rzecz: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środka Sportu i Rekreacji „Skałka” – „ORLIK” przy ul. Armii Ludowej 14, działka nr 2487/81 o powierzchni 3516 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, Decyzja Nr GN/GH/6844/5/2012 Prezydenta Miasta Świętochłowice z dnia 16.05.2012 r.;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iejskiego Zarządu Budynków Mieszkalnych: 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l. Tunelowa 2, działki nr 1510/114, 1676/164, 1508/114, 1848/164, 3517/114, 3518/114, 1850/164 o łącznej powierzchni 1648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, Decyzja Nr GN/GH/6844/07/2012 Prezydenta Miasta Świętochłowice z dnia 29.10.2012 r.;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l. Świerczewskiego 4, działka nr 4021/2 o powierzchni 3497 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, Decyzja Nr GN/GH/6844/08/2012 Prezydenta Miasta Świętochłowice z dnia 29.10.2012 r.;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l. Chorzowska 34, działki nr 1542, 1543 o łącznej powierzchni </w:t>
        <w:br/>
        <w:t>349</w:t>
      </w:r>
      <w:r>
        <w:rPr>
          <w:rFonts w:eastAsia="Lucida Sans Unicode" w:cs=";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, Decyzja Nr GN/GH/6844/12/2012 Prezydenta Miasta Świętochłowice z dnia 30.10.2012 r.;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l. Katowicka 33/1, działka nr 2629/143 o powierzchni 1281</w:t>
      </w:r>
      <w:r>
        <w:rPr>
          <w:rFonts w:eastAsia="Lucida Sans Unicode" w:cs=";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ecyzja Nr GN/GH/6844/09/2012 Prezydenta Miasta Świętochłowice z dnia 29.10.2012 r.;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l. Bytomska 22A/1, działki nr 616/109, 617/109, 3956/3, 3956/1 </w:t>
        <w:br/>
        <w:t>o łącznej powierzchni 1296</w:t>
      </w:r>
      <w:r>
        <w:rPr>
          <w:rFonts w:eastAsia="Lucida Sans Unicode" w:cs=";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, Decyzja Nr GN/GH/6844/10/2012 Prezydenta Miasta Świętochłowice z dnia 29.10.2012 r.;</w:t>
      </w:r>
    </w:p>
    <w:p>
      <w:pPr>
        <w:pStyle w:val="Akapitzlist"/>
        <w:spacing w:lineRule="auto" w:line="360" w:before="0" w:after="0"/>
        <w:ind w:left="216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espołu Szkół Specjalnych przy ul. Szkolnej 13, działka nr 4110/1 </w:t>
        <w:br/>
        <w:t>o powierzchni 1659</w:t>
      </w:r>
      <w:r>
        <w:rPr>
          <w:rFonts w:eastAsia="Lucida Sans Unicode" w:cs=";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, Decyzja Nr GN/GH/6844/1/2012 Prezydenta Miasta Świętochłowice z dnia 19.01.2012 r.;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dszkola Miejskiego nr 13 przy ul. Sudeckiej 1, działki nr 140/1, 3040 </w:t>
        <w:br/>
        <w:t>o łącznej powierzchni 8994</w:t>
      </w:r>
      <w:r>
        <w:rPr>
          <w:rFonts w:eastAsia="Lucida Sans Unicode" w:cs=";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, Decyzja Nr GN/GH/6844/2/2012 Prezydenta Miasta Świętochłowice z dnia 25.01.2012 r.;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espołu Opieki nad Dziećmi w Wieku do Lat 3 przy ul. Czajora 3, działka </w:t>
        <w:br/>
        <w:t>nr 1009/187 o powierzchni 441</w:t>
      </w:r>
      <w:r>
        <w:rPr>
          <w:rFonts w:eastAsia="Lucida Sans Unicode" w:cs=";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, Decyzja Nr GN/GH/6844/3/2012 Prezydenta Miasta Świętochłowice z dnia 28.02.2012 r.;</w:t>
      </w:r>
    </w:p>
    <w:p>
      <w:pPr>
        <w:pStyle w:val="Akapitzlist"/>
        <w:spacing w:lineRule="auto" w:line="360" w:before="0" w:after="0"/>
        <w:ind w:left="144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ednocześnie w dniu 29.10.2012 r. na wniosek Miejskiego Zarządu Budynków Mieszkalnych w Świętochłowicach została wydana Decyzja Prezydenta Miasta Świętochłowice nr GN/GH/6844/11/2012 w sprawie wygaśnięcia w części decyzji </w:t>
        <w:br/>
        <w:t xml:space="preserve">Nr GN/BC/6844/5/2011 Prezydenta Miasta Świętochłowice z dnia 10.11.2011 r.  W związku </w:t>
        <w:br/>
        <w:t>z powyższym z dniem 31.10.2012 r. nastąpiło wygaśnięcie trwałego zarządu nieruchomości gruntowej o powierzchni 809 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położonej w Świętochłowicach przy ul. Sądowej 1, obejmującej działki oznaczone numerami ewidencyjnymi: 1002/13, 1004/187, 400/55 – KW Nr KA1C/00007189/1. </w:t>
      </w:r>
    </w:p>
    <w:p>
      <w:pPr>
        <w:pStyle w:val="Akapitzlist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2012 r. wygasły umowy w zakresie oddania w użytkowanie wieczyste nieruchomości na rzecz Samodzielnego Publicznego Zakładu Opieki Zdrowotnej pn. Zespół Opieki Zdrowotnej w Świętochłowicach przy ul. Chorzowskiej 34-36 (działki nr: 660/41, 662/41, 1542, 1543, 1544), Zubrzyckiego 36 (działka nr 274/43), Szpitalnej 2 (działki nr: 2676/294, 3069, 3070, 2726/152, 4075 2, 2763/153, 4077, 4078). Natomiast w 2012 r. oddano w użytkowanie wieczyste na rzecz Muzeum Powstań Śląskich nieruchomość położoną </w:t>
        <w:br/>
        <w:t xml:space="preserve">przy ul. Szpitalnej 2 ( działka nr 4078/1). </w:t>
      </w:r>
    </w:p>
    <w:p>
      <w:pPr>
        <w:pStyle w:val="Akapitzlist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4.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Dochody uzyskane z tytułu wykonywania prawa własności i innych praw majątkowych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Na rok 2012 zaplanowane zostały wpływy z mienia komunalnego w kwocie: </w:t>
      </w:r>
      <w:r>
        <w:rPr>
          <w:rFonts w:cs="Tahoma" w:ascii="Times New Roman" w:hAnsi="Times New Roman"/>
          <w:color w:val="000000"/>
          <w:sz w:val="24"/>
          <w:szCs w:val="24"/>
          <w:lang w:eastAsia="hi-IN" w:bidi="hi-IN"/>
        </w:rPr>
        <w:t>9 314 000,00 z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.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alizacja planu na 31 grudnia 2012 r.  przedstawia się następująco:</w:t>
      </w:r>
    </w:p>
    <w:p>
      <w:pPr>
        <w:pStyle w:val="Normal"/>
        <w:spacing w:lineRule="auto" w:line="360" w:before="0" w:after="0"/>
        <w:ind w:right="-56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right="-56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right="-569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Tabela nr 7</w:t>
      </w:r>
    </w:p>
    <w:p>
      <w:pPr>
        <w:sectPr>
          <w:footerReference w:type="default" r:id="rId6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240" w:charSpace="36864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36195</wp:posOffset>
                </wp:positionH>
                <wp:positionV relativeFrom="paragraph">
                  <wp:posOffset>255270</wp:posOffset>
                </wp:positionV>
                <wp:extent cx="5231765" cy="45605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765" cy="456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40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05"/>
                              <w:gridCol w:w="2880"/>
                              <w:gridCol w:w="1920"/>
                              <w:gridCol w:w="1935"/>
                              <w:gridCol w:w="800"/>
                            </w:tblGrid>
                            <w:tr>
                              <w:trPr/>
                              <w:tc>
                                <w:tcPr>
                                  <w:tcW w:w="7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ahom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ahom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Źródła dochodów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ahom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Plan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ahom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Wykonanie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ahom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ahoma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ahoma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Dochody z użytkowani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ahoma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wieczystego użytkowani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ahoma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i zarządu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ind w:left="5" w:right="215" w:hanging="0"/>
                                    <w:jc w:val="right"/>
                                    <w:textAlignment w:val="baseline"/>
                                    <w:rPr>
                                      <w:rFonts w:ascii="Times New Roman" w:hAnsi="Times New Roman" w:cs="Tahoma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800 000,00 zł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ind w:left="5" w:right="275" w:hanging="0"/>
                                    <w:jc w:val="right"/>
                                    <w:textAlignment w:val="baseline"/>
                                    <w:rPr>
                                      <w:rFonts w:ascii="Times New Roman" w:hAnsi="Times New Roman" w:cs="Tahoma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753 161,95 zł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ahoma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94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ahoma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ahoma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Dochody z dzierżaw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ahoma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gruntów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ind w:left="5" w:right="215" w:hanging="0"/>
                                    <w:jc w:val="right"/>
                                    <w:textAlignment w:val="baseline"/>
                                    <w:rPr>
                                      <w:rFonts w:ascii="Times New Roman" w:hAnsi="Times New Roman" w:cs="Tahoma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780 000,00 zł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ind w:left="5" w:right="275" w:hanging="0"/>
                                    <w:jc w:val="right"/>
                                    <w:textAlignment w:val="baseline"/>
                                    <w:rPr>
                                      <w:rFonts w:ascii="Times New Roman" w:hAnsi="Times New Roman" w:cs="Tahoma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784 453,15 zł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ahoma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100,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ahoma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ahoma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Wpływy ze sprzedaż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ahoma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mienia komunalnego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ind w:left="5" w:right="215" w:hanging="0"/>
                                    <w:jc w:val="right"/>
                                    <w:textAlignment w:val="baseline"/>
                                    <w:rPr>
                                      <w:rFonts w:ascii="Times New Roman" w:hAnsi="Times New Roman" w:cs="Tahoma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7 477 500,00 zł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ind w:left="5" w:right="275" w:hanging="0"/>
                                    <w:jc w:val="right"/>
                                    <w:textAlignment w:val="baseline"/>
                                    <w:rPr>
                                      <w:rFonts w:ascii="Times New Roman" w:hAnsi="Times New Roman" w:cs="Tahoma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7 399 706,76 zł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ahoma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98,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ahoma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ahoma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Przekształcenia praw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ahoma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użytkowania wieczysteg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ahoma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w prawo własności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ind w:left="5" w:right="215" w:hanging="0"/>
                                    <w:jc w:val="right"/>
                                    <w:textAlignment w:val="baseline"/>
                                    <w:rPr>
                                      <w:rFonts w:ascii="Times New Roman" w:hAnsi="Times New Roman" w:cs="Tahoma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20 000,00 zł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ind w:left="5" w:right="275" w:hanging="0"/>
                                    <w:jc w:val="right"/>
                                    <w:textAlignment w:val="baseline"/>
                                    <w:rPr>
                                      <w:rFonts w:ascii="Times New Roman" w:hAnsi="Times New Roman" w:cs="Tahoma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18 210,49 zł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ahoma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91.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ahoma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ahoma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25 % dochodów z tytułu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ahoma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gospodarowania mieniem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ahoma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skarbu państwa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ind w:left="5" w:right="215" w:hanging="0"/>
                                    <w:jc w:val="right"/>
                                    <w:textAlignment w:val="baseline"/>
                                    <w:rPr>
                                      <w:rFonts w:ascii="Times New Roman" w:hAnsi="Times New Roman" w:cs="Tahoma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178 500,00 zł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ind w:left="5" w:right="275" w:hanging="0"/>
                                    <w:jc w:val="right"/>
                                    <w:textAlignment w:val="baseline"/>
                                    <w:rPr>
                                      <w:rFonts w:ascii="Times New Roman" w:hAnsi="Times New Roman" w:cs="Tahoma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142 994,80 zł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ahoma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80,1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ahoma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ahoma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Grzywny i inne kary pieniężne od osób prawnych  i innych jednostek org.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ind w:left="5" w:right="215" w:hanging="0"/>
                                    <w:jc w:val="right"/>
                                    <w:textAlignment w:val="baseline"/>
                                    <w:rPr>
                                      <w:rFonts w:ascii="Times New Roman" w:hAnsi="Times New Roman" w:cs="Tahoma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2 000,00 zł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ind w:left="5" w:right="275" w:hanging="0"/>
                                    <w:jc w:val="right"/>
                                    <w:textAlignment w:val="baseline"/>
                                    <w:rPr>
                                      <w:rFonts w:ascii="Times New Roman" w:hAnsi="Times New Roman" w:cs="Tahoma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1 784,02 zł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ahoma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89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ahoma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ahoma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Pozostałe odsetki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ind w:left="5" w:right="215" w:hanging="0"/>
                                    <w:jc w:val="right"/>
                                    <w:textAlignment w:val="baseline"/>
                                    <w:rPr>
                                      <w:rFonts w:ascii="Times New Roman" w:hAnsi="Times New Roman" w:cs="Tahoma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20 000,00 zł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ind w:left="5" w:right="275" w:hanging="0"/>
                                    <w:jc w:val="right"/>
                                    <w:textAlignment w:val="baseline"/>
                                    <w:rPr>
                                      <w:rFonts w:ascii="Times New Roman" w:hAnsi="Times New Roman" w:cs="Tahoma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33 604,59 zł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ahoma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168,0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ahoma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ahoma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ahoma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Wpływy z różnych opłat (operaty szacunkowe)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ind w:left="5" w:right="215" w:hanging="0"/>
                                    <w:jc w:val="right"/>
                                    <w:textAlignment w:val="baseline"/>
                                    <w:rPr>
                                      <w:rFonts w:ascii="Times New Roman" w:hAnsi="Times New Roman" w:cs="Tahoma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36 000,00 zł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ind w:left="5" w:right="275" w:hanging="0"/>
                                    <w:jc w:val="right"/>
                                    <w:textAlignment w:val="baseline"/>
                                    <w:rPr>
                                      <w:rFonts w:ascii="Times New Roman" w:hAnsi="Times New Roman" w:cs="Tahoma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37 078,94 zł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ahoma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ahoma"/>
                                      <w:b/>
                                      <w:b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b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ind w:left="5" w:right="215" w:hanging="0"/>
                                    <w:jc w:val="right"/>
                                    <w:textAlignment w:val="baseline"/>
                                    <w:rPr>
                                      <w:rFonts w:ascii="Times New Roman" w:hAnsi="Times New Roman" w:cs="Tahoma"/>
                                      <w:b/>
                                      <w:b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b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9 314 000,00 zł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ind w:left="5" w:right="275" w:hanging="0"/>
                                    <w:jc w:val="right"/>
                                    <w:textAlignment w:val="baseline"/>
                                    <w:rPr>
                                      <w:rFonts w:ascii="Times New Roman" w:hAnsi="Times New Roman" w:cs="Tahoma"/>
                                      <w:b/>
                                      <w:b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b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9 170 994,70 zł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ahoma"/>
                                      <w:b/>
                                      <w:b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ahoma" w:ascii="Times New Roman" w:hAnsi="Times New Roman"/>
                                      <w:b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98,4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95pt;height:359.1pt;mso-wrap-distance-left:0pt;mso-wrap-distance-right:7.05pt;mso-wrap-distance-top:0pt;mso-wrap-distance-bottom:0pt;margin-top:20.1pt;mso-position-vertical-relative:text;margin-left:-2.8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240" w:type="dxa"/>
                        <w:jc w:val="left"/>
                        <w:tblInd w:w="-1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05"/>
                        <w:gridCol w:w="2880"/>
                        <w:gridCol w:w="1920"/>
                        <w:gridCol w:w="1935"/>
                        <w:gridCol w:w="800"/>
                      </w:tblGrid>
                      <w:tr>
                        <w:trPr/>
                        <w:tc>
                          <w:tcPr>
                            <w:tcW w:w="7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ahoma"/>
                                <w:b/>
                                <w:b/>
                                <w:bCs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hi-IN" w:bidi="hi-IN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ahoma"/>
                                <w:b/>
                                <w:b/>
                                <w:bCs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hi-IN" w:bidi="hi-IN"/>
                              </w:rPr>
                              <w:t>Źródła dochodów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ahoma"/>
                                <w:b/>
                                <w:b/>
                                <w:bCs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hi-IN" w:bidi="hi-IN"/>
                              </w:rPr>
                              <w:t>Plan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ahoma"/>
                                <w:b/>
                                <w:b/>
                                <w:bCs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hi-IN" w:bidi="hi-IN"/>
                              </w:rPr>
                              <w:t>Wykonanie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ahoma"/>
                                <w:b/>
                                <w:b/>
                                <w:bCs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hi-IN" w:bidi="hi-IN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ahoma"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sz w:val="24"/>
                                <w:szCs w:val="24"/>
                                <w:lang w:eastAsia="hi-IN" w:bidi="hi-I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ahoma"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sz w:val="24"/>
                                <w:szCs w:val="24"/>
                                <w:lang w:eastAsia="hi-IN" w:bidi="hi-IN"/>
                              </w:rPr>
                              <w:t>Dochody z użytkowani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ahoma"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sz w:val="24"/>
                                <w:szCs w:val="24"/>
                                <w:lang w:eastAsia="hi-IN" w:bidi="hi-IN"/>
                              </w:rPr>
                              <w:t>wieczystego użytkowani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ahoma"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sz w:val="24"/>
                                <w:szCs w:val="24"/>
                                <w:lang w:eastAsia="hi-IN" w:bidi="hi-IN"/>
                              </w:rPr>
                              <w:t>i zarządu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ind w:left="5" w:right="215" w:hanging="0"/>
                              <w:jc w:val="right"/>
                              <w:textAlignment w:val="baseline"/>
                              <w:rPr>
                                <w:rFonts w:ascii="Times New Roman" w:hAnsi="Times New Roman" w:cs="Tahoma"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sz w:val="24"/>
                                <w:szCs w:val="24"/>
                                <w:lang w:eastAsia="hi-IN" w:bidi="hi-IN"/>
                              </w:rPr>
                              <w:t>800 000,00 zł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ind w:left="5" w:right="275" w:hanging="0"/>
                              <w:jc w:val="right"/>
                              <w:textAlignment w:val="baseline"/>
                              <w:rPr>
                                <w:rFonts w:ascii="Times New Roman" w:hAnsi="Times New Roman" w:cs="Tahoma"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sz w:val="24"/>
                                <w:szCs w:val="24"/>
                                <w:lang w:eastAsia="hi-IN" w:bidi="hi-IN"/>
                              </w:rPr>
                              <w:t>753 161,95 zł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ahoma"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sz w:val="24"/>
                                <w:szCs w:val="24"/>
                                <w:lang w:eastAsia="hi-IN" w:bidi="hi-IN"/>
                              </w:rPr>
                              <w:t>94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ahoma"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sz w:val="24"/>
                                <w:szCs w:val="24"/>
                                <w:lang w:eastAsia="hi-IN" w:bidi="hi-I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ahoma"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sz w:val="24"/>
                                <w:szCs w:val="24"/>
                                <w:lang w:eastAsia="hi-IN" w:bidi="hi-IN"/>
                              </w:rPr>
                              <w:t>Dochody z dzierżaw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ahoma"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sz w:val="24"/>
                                <w:szCs w:val="24"/>
                                <w:lang w:eastAsia="hi-IN" w:bidi="hi-IN"/>
                              </w:rPr>
                              <w:t>gruntów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ind w:left="5" w:right="215" w:hanging="0"/>
                              <w:jc w:val="right"/>
                              <w:textAlignment w:val="baseline"/>
                              <w:rPr>
                                <w:rFonts w:ascii="Times New Roman" w:hAnsi="Times New Roman" w:cs="Tahoma"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sz w:val="24"/>
                                <w:szCs w:val="24"/>
                                <w:lang w:eastAsia="hi-IN" w:bidi="hi-IN"/>
                              </w:rPr>
                              <w:t>780 000,00 zł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ind w:left="5" w:right="275" w:hanging="0"/>
                              <w:jc w:val="right"/>
                              <w:textAlignment w:val="baseline"/>
                              <w:rPr>
                                <w:rFonts w:ascii="Times New Roman" w:hAnsi="Times New Roman" w:cs="Tahoma"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sz w:val="24"/>
                                <w:szCs w:val="24"/>
                                <w:lang w:eastAsia="hi-IN" w:bidi="hi-IN"/>
                              </w:rPr>
                              <w:t>784 453,15 zł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ahoma"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sz w:val="24"/>
                                <w:szCs w:val="24"/>
                                <w:lang w:eastAsia="hi-IN" w:bidi="hi-IN"/>
                              </w:rPr>
                              <w:t>100,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ahoma"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sz w:val="24"/>
                                <w:szCs w:val="24"/>
                                <w:lang w:eastAsia="hi-IN" w:bidi="hi-I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ahoma"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sz w:val="24"/>
                                <w:szCs w:val="24"/>
                                <w:lang w:eastAsia="hi-IN" w:bidi="hi-IN"/>
                              </w:rPr>
                              <w:t>Wpływy ze sprzedaż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ahoma"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sz w:val="24"/>
                                <w:szCs w:val="24"/>
                                <w:lang w:eastAsia="hi-IN" w:bidi="hi-IN"/>
                              </w:rPr>
                              <w:t>mienia komunalnego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ind w:left="5" w:right="215" w:hanging="0"/>
                              <w:jc w:val="right"/>
                              <w:textAlignment w:val="baseline"/>
                              <w:rPr>
                                <w:rFonts w:ascii="Times New Roman" w:hAnsi="Times New Roman" w:cs="Tahoma"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sz w:val="24"/>
                                <w:szCs w:val="24"/>
                                <w:lang w:eastAsia="hi-IN" w:bidi="hi-IN"/>
                              </w:rPr>
                              <w:t>7 477 500,00 zł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ind w:left="5" w:right="275" w:hanging="0"/>
                              <w:jc w:val="right"/>
                              <w:textAlignment w:val="baseline"/>
                              <w:rPr>
                                <w:rFonts w:ascii="Times New Roman" w:hAnsi="Times New Roman" w:cs="Tahoma"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sz w:val="24"/>
                                <w:szCs w:val="24"/>
                                <w:lang w:eastAsia="hi-IN" w:bidi="hi-IN"/>
                              </w:rPr>
                              <w:t>7 399 706,76 zł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ahoma"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sz w:val="24"/>
                                <w:szCs w:val="24"/>
                                <w:lang w:eastAsia="hi-IN" w:bidi="hi-IN"/>
                              </w:rPr>
                              <w:t>98,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ahoma"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sz w:val="24"/>
                                <w:szCs w:val="24"/>
                                <w:lang w:eastAsia="hi-IN" w:bidi="hi-I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ahoma"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sz w:val="24"/>
                                <w:szCs w:val="24"/>
                                <w:lang w:eastAsia="hi-IN" w:bidi="hi-IN"/>
                              </w:rPr>
                              <w:t>Przekształcenia praw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ahoma"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sz w:val="24"/>
                                <w:szCs w:val="24"/>
                                <w:lang w:eastAsia="hi-IN" w:bidi="hi-IN"/>
                              </w:rPr>
                              <w:t>użytkowania wieczysteg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ahoma"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sz w:val="24"/>
                                <w:szCs w:val="24"/>
                                <w:lang w:eastAsia="hi-IN" w:bidi="hi-IN"/>
                              </w:rPr>
                              <w:t>w prawo własności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ind w:left="5" w:right="215" w:hanging="0"/>
                              <w:jc w:val="right"/>
                              <w:textAlignment w:val="baseline"/>
                              <w:rPr>
                                <w:rFonts w:ascii="Times New Roman" w:hAnsi="Times New Roman" w:cs="Tahoma"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sz w:val="24"/>
                                <w:szCs w:val="24"/>
                                <w:lang w:eastAsia="hi-IN" w:bidi="hi-IN"/>
                              </w:rPr>
                              <w:t>20 000,00 zł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ind w:left="5" w:right="275" w:hanging="0"/>
                              <w:jc w:val="right"/>
                              <w:textAlignment w:val="baseline"/>
                              <w:rPr>
                                <w:rFonts w:ascii="Times New Roman" w:hAnsi="Times New Roman" w:cs="Tahoma"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sz w:val="24"/>
                                <w:szCs w:val="24"/>
                                <w:lang w:eastAsia="hi-IN" w:bidi="hi-IN"/>
                              </w:rPr>
                              <w:t>18 210,49 zł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ahoma"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sz w:val="24"/>
                                <w:szCs w:val="24"/>
                                <w:lang w:eastAsia="hi-IN" w:bidi="hi-IN"/>
                              </w:rPr>
                              <w:t>91.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ahoma"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sz w:val="24"/>
                                <w:szCs w:val="24"/>
                                <w:lang w:eastAsia="hi-IN" w:bidi="hi-I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ahoma"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sz w:val="24"/>
                                <w:szCs w:val="24"/>
                                <w:lang w:eastAsia="hi-IN" w:bidi="hi-IN"/>
                              </w:rPr>
                              <w:t>25 % dochodów z tytuł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ahoma"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sz w:val="24"/>
                                <w:szCs w:val="24"/>
                                <w:lang w:eastAsia="hi-IN" w:bidi="hi-IN"/>
                              </w:rPr>
                              <w:t>gospodarowania mienie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ahoma"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sz w:val="24"/>
                                <w:szCs w:val="24"/>
                                <w:lang w:eastAsia="hi-IN" w:bidi="hi-IN"/>
                              </w:rPr>
                              <w:t>skarbu państwa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ind w:left="5" w:right="215" w:hanging="0"/>
                              <w:jc w:val="right"/>
                              <w:textAlignment w:val="baseline"/>
                              <w:rPr>
                                <w:rFonts w:ascii="Times New Roman" w:hAnsi="Times New Roman" w:cs="Tahoma"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sz w:val="24"/>
                                <w:szCs w:val="24"/>
                                <w:lang w:eastAsia="hi-IN" w:bidi="hi-IN"/>
                              </w:rPr>
                              <w:t>178 500,00 zł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ind w:left="5" w:right="275" w:hanging="0"/>
                              <w:jc w:val="right"/>
                              <w:textAlignment w:val="baseline"/>
                              <w:rPr>
                                <w:rFonts w:ascii="Times New Roman" w:hAnsi="Times New Roman" w:cs="Tahoma"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sz w:val="24"/>
                                <w:szCs w:val="24"/>
                                <w:lang w:eastAsia="hi-IN" w:bidi="hi-IN"/>
                              </w:rPr>
                              <w:t>142 994,80 zł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ahoma"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sz w:val="24"/>
                                <w:szCs w:val="24"/>
                                <w:lang w:eastAsia="hi-IN" w:bidi="hi-IN"/>
                              </w:rPr>
                              <w:t>80,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ahoma"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sz w:val="24"/>
                                <w:szCs w:val="24"/>
                                <w:lang w:eastAsia="hi-IN" w:bidi="hi-I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ahoma"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sz w:val="24"/>
                                <w:szCs w:val="24"/>
                                <w:lang w:eastAsia="hi-IN" w:bidi="hi-I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Tahoma" w:ascii="Times New Roman" w:hAnsi="Times New Roman"/>
                                <w:sz w:val="24"/>
                                <w:szCs w:val="24"/>
                                <w:lang w:eastAsia="hi-IN" w:bidi="hi-IN"/>
                              </w:rPr>
                              <w:t>Grzywny i inne kary pieniężne od osób prawnych  i innych jednostek org.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ind w:left="5" w:right="215" w:hanging="0"/>
                              <w:jc w:val="right"/>
                              <w:textAlignment w:val="baseline"/>
                              <w:rPr>
                                <w:rFonts w:ascii="Times New Roman" w:hAnsi="Times New Roman" w:cs="Tahoma"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sz w:val="24"/>
                                <w:szCs w:val="24"/>
                                <w:lang w:eastAsia="hi-IN" w:bidi="hi-IN"/>
                              </w:rPr>
                              <w:t>2 000,00 zł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ind w:left="5" w:right="275" w:hanging="0"/>
                              <w:jc w:val="right"/>
                              <w:textAlignment w:val="baseline"/>
                              <w:rPr>
                                <w:rFonts w:ascii="Times New Roman" w:hAnsi="Times New Roman" w:cs="Tahoma"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sz w:val="24"/>
                                <w:szCs w:val="24"/>
                                <w:lang w:eastAsia="hi-IN" w:bidi="hi-IN"/>
                              </w:rPr>
                              <w:t>1 784,02 zł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ahoma"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sz w:val="24"/>
                                <w:szCs w:val="24"/>
                                <w:lang w:eastAsia="hi-IN" w:bidi="hi-IN"/>
                              </w:rPr>
                              <w:t>89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ahoma"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sz w:val="24"/>
                                <w:szCs w:val="24"/>
                                <w:lang w:eastAsia="hi-IN" w:bidi="hi-I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ahoma"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sz w:val="24"/>
                                <w:szCs w:val="24"/>
                                <w:lang w:eastAsia="hi-IN" w:bidi="hi-IN"/>
                              </w:rPr>
                              <w:t>Pozostałe odsetki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ind w:left="5" w:right="215" w:hanging="0"/>
                              <w:jc w:val="right"/>
                              <w:textAlignment w:val="baseline"/>
                              <w:rPr>
                                <w:rFonts w:ascii="Times New Roman" w:hAnsi="Times New Roman" w:cs="Tahoma"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sz w:val="24"/>
                                <w:szCs w:val="24"/>
                                <w:lang w:eastAsia="hi-IN" w:bidi="hi-IN"/>
                              </w:rPr>
                              <w:t>20 000,00 zł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ind w:left="5" w:right="275" w:hanging="0"/>
                              <w:jc w:val="right"/>
                              <w:textAlignment w:val="baseline"/>
                              <w:rPr>
                                <w:rFonts w:ascii="Times New Roman" w:hAnsi="Times New Roman" w:cs="Tahoma"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sz w:val="24"/>
                                <w:szCs w:val="24"/>
                                <w:lang w:eastAsia="hi-IN" w:bidi="hi-IN"/>
                              </w:rPr>
                              <w:t>33 604,59 zł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ahoma"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sz w:val="24"/>
                                <w:szCs w:val="24"/>
                                <w:lang w:eastAsia="hi-IN" w:bidi="hi-IN"/>
                              </w:rPr>
                              <w:t>168,0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ahoma"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sz w:val="24"/>
                                <w:szCs w:val="24"/>
                                <w:lang w:eastAsia="hi-IN" w:bidi="hi-I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ahoma"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sz w:val="24"/>
                                <w:szCs w:val="24"/>
                                <w:lang w:eastAsia="hi-IN" w:bidi="hi-I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ahoma"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sz w:val="24"/>
                                <w:szCs w:val="24"/>
                                <w:lang w:eastAsia="hi-IN" w:bidi="hi-IN"/>
                              </w:rPr>
                              <w:t>Wpływy z różnych opłat (operaty szacunkowe)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ind w:left="5" w:right="215" w:hanging="0"/>
                              <w:jc w:val="right"/>
                              <w:textAlignment w:val="baseline"/>
                              <w:rPr>
                                <w:rFonts w:ascii="Times New Roman" w:hAnsi="Times New Roman" w:cs="Tahoma"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sz w:val="24"/>
                                <w:szCs w:val="24"/>
                                <w:lang w:eastAsia="hi-IN" w:bidi="hi-IN"/>
                              </w:rPr>
                              <w:t>36 000,00 zł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ind w:left="5" w:right="275" w:hanging="0"/>
                              <w:jc w:val="right"/>
                              <w:textAlignment w:val="baseline"/>
                              <w:rPr>
                                <w:rFonts w:ascii="Times New Roman" w:hAnsi="Times New Roman" w:cs="Tahoma"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sz w:val="24"/>
                                <w:szCs w:val="24"/>
                                <w:lang w:eastAsia="hi-IN" w:bidi="hi-IN"/>
                              </w:rPr>
                              <w:t>37 078,94 zł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ahoma"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sz w:val="24"/>
                                <w:szCs w:val="24"/>
                                <w:lang w:eastAsia="hi-IN" w:bidi="hi-IN"/>
                              </w:rPr>
                              <w:t>1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ahoma"/>
                                <w:b/>
                                <w:b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b/>
                                <w:sz w:val="24"/>
                                <w:szCs w:val="24"/>
                                <w:lang w:eastAsia="hi-IN" w:bidi="hi-IN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ind w:left="5" w:right="215" w:hanging="0"/>
                              <w:jc w:val="right"/>
                              <w:textAlignment w:val="baseline"/>
                              <w:rPr>
                                <w:rFonts w:ascii="Times New Roman" w:hAnsi="Times New Roman" w:cs="Tahoma"/>
                                <w:b/>
                                <w:b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b/>
                                <w:sz w:val="24"/>
                                <w:szCs w:val="24"/>
                                <w:lang w:eastAsia="hi-IN" w:bidi="hi-IN"/>
                              </w:rPr>
                              <w:t>9 314 000,00 zł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ind w:left="5" w:right="275" w:hanging="0"/>
                              <w:jc w:val="right"/>
                              <w:textAlignment w:val="baseline"/>
                              <w:rPr>
                                <w:rFonts w:ascii="Times New Roman" w:hAnsi="Times New Roman" w:cs="Tahoma"/>
                                <w:b/>
                                <w:b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b/>
                                <w:sz w:val="24"/>
                                <w:szCs w:val="24"/>
                                <w:lang w:eastAsia="hi-IN" w:bidi="hi-IN"/>
                              </w:rPr>
                              <w:t>9 170 994,70 zł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cs="Tahoma"/>
                                <w:b/>
                                <w:b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cs="Tahoma" w:ascii="Times New Roman" w:hAnsi="Times New Roman"/>
                                <w:b/>
                                <w:sz w:val="24"/>
                                <w:szCs w:val="24"/>
                                <w:lang w:eastAsia="hi-IN" w:bidi="hi-IN"/>
                              </w:rPr>
                              <w:t>98,4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Paragraph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Inne dane i informacje o zdarzeniach mających wpływ na stan mienia Gminy Świętochłowic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 2012 r. wydano 16 następujących decyzji administracyjnych w sprawie przekształcenia prawa użytkowania wieczystego w prawo własności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Tabela nr 8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tbl>
      <w:tblPr>
        <w:tblW w:w="15314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4"/>
        <w:gridCol w:w="1182"/>
        <w:gridCol w:w="2078"/>
        <w:gridCol w:w="1416"/>
        <w:gridCol w:w="1985"/>
        <w:gridCol w:w="1418"/>
        <w:gridCol w:w="1560"/>
        <w:gridCol w:w="1417"/>
        <w:gridCol w:w="997"/>
      </w:tblGrid>
      <w:tr>
        <w:trPr>
          <w:trHeight w:val="255" w:hRule="atLeast"/>
        </w:trPr>
        <w:tc>
          <w:tcPr>
            <w:tcW w:w="15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RZEKSZTAŁCENIA PRAWA UŻYTKOWAINA WIECZYSTEGO W PRAWO WŁASNOŚCI 201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NR DECYZJI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NR DZIAŁK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KSIĘGA WIECZYST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WŁASN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WARTOŚĆ WYNIKAJĄCA </w:t>
              <w:br/>
              <w:t>Z OPERATU SZACUNKOW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WYSOKOŚĆ OPŁATY (Z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ONIFIKATA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WPŁACONO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(ZŁ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LOŚĆ RAT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N/AS/6826/2/5/20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76/33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1C/00006158/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M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8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8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N/AS/6826/3/6/20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4/1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1C/00004350/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M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4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4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43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N/AS/6826/4/7/20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0/1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1C/00002592/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M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1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15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N/AS/6826/5/8/20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9/1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1C/00019529/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M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9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N/AS/6826/6/9/20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3/18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1C/00014554/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M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N/AS/6826/7/10/20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/1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1C/00003764/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M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5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N/AS/6826/14/17/20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0/1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1C/00003799/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M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7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37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371,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N/AS/6826/20/23/20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45/142, 1548/14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1C/00004077/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M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 8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8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0,8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0,85 (zł) x 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GN.AS.6826.SP/8/11/20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05/89,</w:t>
              <w:br/>
              <w:t>2307/89, 2309/97,</w:t>
              <w:br/>
              <w:t>2311/9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1C/00010502/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karb Państ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0 zł przy udziale 1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3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GN.AS.6826.SP/9/12/20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05/89, 2307/89, 2309/97, 2311/9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1C/00010502/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karb Państ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60 zł przy udziale 1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N.AS.6826.SP/10/13/20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05/89, 2307/89, 2309/97, 2311/9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1C/00010502/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karb Państ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0 zł przy udziale 1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N.AS.6826.SP/11/14/20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05/89, 2307/89, 2309/97, 2311/9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1C/00010502/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karb Państ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0 zł przy udziale 1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N.AS.6826.SP/12/15/20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05/89, 2307/89, 2309/97, 2311/9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1C/00010502/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karb Państ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0 zł przy udziale 1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N/AS/6826/16/19/20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81/43, 1541/4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1C/00016859/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karb Państ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2 2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2 2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6 134,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96 134,50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 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N/AS/6826/17/20/20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6/29, 2884/2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1C/00023429/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karb Państ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 9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 97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97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N/AS/6826/21/24/20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7/29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1C/00014041/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karb Państ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7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4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240" w:charSpace="36864"/>
        </w:sect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FF0000"/>
          <w:sz w:val="24"/>
          <w:szCs w:val="24"/>
        </w:rPr>
      </w:pPr>
      <w:r>
        <w:rPr>
          <w:rFonts w:eastAsia="Times New Roman" w:cs="Arial" w:ascii="Arial" w:hAnsi="Arial"/>
          <w:color w:val="FF0000"/>
          <w:sz w:val="24"/>
          <w:szCs w:val="24"/>
        </w:rPr>
        <w:tab/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a dzień 31 grudnia 2012 r. struktura funkcjonowania gruntów wydzierżawionych przez Gminę Świętochłowice przedstawia się następująco: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ruktura funkcjonalna</w:t>
        <w:tab/>
        <w:tab/>
        <w:tab/>
        <w:tab/>
        <w:t xml:space="preserve">Powierzchnia w m²  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runtów wydzierżawionych </w:t>
        <w:tab/>
        <w:tab/>
        <w:tab/>
        <w:tab/>
        <w:t>stan na 31.12.2012 r.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el : handlowo-usługowy,</w:t>
        <w:tab/>
        <w:tab/>
        <w:tab/>
        <w:tab/>
        <w:tab/>
        <w:t>3 879,00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gazynowo-składowy,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astronomia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araże blaszane</w:t>
        <w:tab/>
        <w:tab/>
        <w:tab/>
        <w:tab/>
        <w:tab/>
        <w:tab/>
        <w:t>921,00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d parking</w:t>
        <w:tab/>
        <w:tab/>
        <w:tab/>
        <w:tab/>
        <w:tab/>
        <w:t xml:space="preserve">          </w:t>
        <w:tab/>
        <w:t xml:space="preserve">          13 312,00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prawy rolne</w:t>
        <w:tab/>
        <w:tab/>
        <w:tab/>
        <w:tab/>
        <w:tab/>
        <w:t xml:space="preserve">                    555 803,00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grunty dzierżawiony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100 699,00</w:t>
      </w:r>
    </w:p>
    <w:p>
      <w:pPr>
        <w:pStyle w:val="Normal"/>
        <w:pBdr>
          <w:bottom w:val="single" w:sz="4" w:space="0" w:color="000000"/>
        </w:pBdr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innym przeznaczeniu</w:t>
      </w:r>
    </w:p>
    <w:p>
      <w:pPr>
        <w:pStyle w:val="Normal"/>
        <w:suppressAutoHyphens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Razem :                 674 614,00  </w:t>
      </w:r>
    </w:p>
    <w:p>
      <w:pPr>
        <w:pStyle w:val="Normal"/>
        <w:shd w:fill="FFFFFF" w:val="clear"/>
        <w:spacing w:before="120" w:after="12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</w:tabs>
        <w:ind w:left="5103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ab/>
      </w:r>
    </w:p>
    <w:p>
      <w:pPr>
        <w:pStyle w:val="Normal"/>
        <w:tabs>
          <w:tab w:val="left" w:pos="709" w:leader="none"/>
        </w:tabs>
        <w:ind w:left="5103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</w:tabs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100" w:before="0" w:after="0"/>
      <w:ind w:left="1080" w:right="-569" w:hanging="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rFonts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basedOn w:val="DefaultParagraphFont"/>
    <w:qFormat/>
    <w:rPr/>
  </w:style>
  <w:style w:type="character" w:styleId="Nagwek1Znak">
    <w:name w:val="Nagłówek 1 Znak"/>
    <w:basedOn w:val="DefaultParagraphFont"/>
    <w:qFormat/>
    <w:rPr/>
  </w:style>
  <w:style w:type="character" w:styleId="TekstdymkaZnak">
    <w:name w:val="Tekst dym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2Znak">
    <w:name w:val="Nagłówek 2 Znak"/>
    <w:basedOn w:val="DefaultParagraphFont"/>
    <w:qFormat/>
    <w:rPr/>
  </w:style>
  <w:style w:type="character" w:styleId="TekstdymkaZnak1">
    <w:name w:val="Tekst dymka Znak1"/>
    <w:qFormat/>
    <w:rPr>
      <w:rFonts w:ascii="Tahoma" w:hAnsi="Tahoma" w:eastAsia="Lucida Sans Unicode" w:cs="Tahoma"/>
      <w:kern w:val="2"/>
      <w:sz w:val="16"/>
      <w:szCs w:val="16"/>
    </w:rPr>
  </w:style>
  <w:style w:type="character" w:styleId="NagwekZnak1">
    <w:name w:val="Nagłówek Znak1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Lucida Sans Unicode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9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rFonts w:eastAsia="Calibri" w:cs="Times New Roman"/>
      <w:kern w:val="2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5:40:00Z</dcterms:created>
  <dc:creator>l.cylok</dc:creator>
  <dc:description/>
  <cp:keywords/>
  <dc:language>en-US</dc:language>
  <cp:lastModifiedBy>l.cylok</cp:lastModifiedBy>
  <cp:lastPrinted>2013-02-28T12:47:00Z</cp:lastPrinted>
  <dcterms:modified xsi:type="dcterms:W3CDTF">2013-03-21T12:25:00Z</dcterms:modified>
  <cp:revision>20</cp:revision>
  <dc:subject/>
  <dc:title/>
</cp:coreProperties>
</file>