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IX/229/04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9 grudnia 2004 roku</w:t>
      </w:r>
    </w:p>
    <w:p>
      <w:pPr>
        <w:pStyle w:val="TextBody"/>
        <w:rPr/>
      </w:pPr>
      <w:r>
        <w:rPr/>
        <w:t>w sprawie  uchwalenia budżetu miasta na 2005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 lit. „c, d”, art.51 ust.2, art.57 i 58 ustawy z dnia 8 marca 1990 roku o samorządzie gminnym (tekst jednolity: Dz. U. Nr 142 z 2001 roku, poz. 1591 z późniejszymi zmianami) oraz art.48 ust.1, art.109, art.116 ust.1 i 4, art.124, art.128 ust.2  ustawy z dnia 26 listopada 1998 roku o finansach publicznych  (tekst jednolity: Dziennik Ustaw nr 15 z 2003 roku, poz.148 z późniejszymi zmianami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/>
        <w:t>Dochody budżetu miasta na 2005 rok na kwotę  95.622.187 zł  ze źródeł określonych w załączniku</w:t>
      </w:r>
    </w:p>
    <w:p>
      <w:pPr>
        <w:pStyle w:val="Tekstpodstawowy2"/>
        <w:rPr/>
      </w:pPr>
      <w:r>
        <w:rPr/>
        <w:t>nr 1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budżetu miasta na 2005 rok na kwotę  95.622.187 zł  w podziale na działy i rozdziały klasyfikacji budżetowej, wyszczególnione w załączniku nr 2 do uchwały,  w tym rezerwę ogólną </w:t>
      </w:r>
    </w:p>
    <w:p>
      <w:pPr>
        <w:pStyle w:val="Tekstpodstawowy2"/>
        <w:rPr/>
      </w:pPr>
      <w:r>
        <w:rPr/>
        <w:t>w kwocie  226.699 zł i rezerwę celową  w kwocie  230.000 zł na bieżące i awaryjne remonty gminnych jednostek budżetowych (200.000 zł)  oraz komputeryzację gminnych jednostek organizacyjnych (30.000 zł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prowadza się dochody w wysokości  600.000 zł  z tytułu wydawania zezwoleń na sprzedaż napojów alkoholowych i wydatki w kwocie  600.000 zł na realizację zadań określonych w programie profilaktyki i rozwiązywania problemów alkoholowych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ychody budżetu miasta na 2005 rok na kwotę  9.100.300 zł  oraz rozchody budżetu miasta na 2005 rok na kwotę  9.100.300 zł  wyszczególnione w załączniku nr 3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Zaciągnięcie długoterminowych kredytów w kwocie  6.742.000 zł  oraz pożyczek z Wojewódzkiego Funduszu Ochrony Środowiska i Gospodarki Wodnej w kwocie  1.958.300 zł  na sfinansowanie wydatków inwestycyjnych i remontowych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zakładu budżetowego (Miejski Zarząd Budynków Mieszkalnych)  w kwocie  29.870.000 zł                                      </w:t>
      </w:r>
    </w:p>
    <w:p>
      <w:pPr>
        <w:pStyle w:val="Tekstpodstawowy2"/>
        <w:rPr/>
      </w:pPr>
      <w:r>
        <w:rPr/>
        <w:t>oraz wydatki w kwocie 29.870.000 zł, zgodnie z załącznikiem nr 4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chody gospodarstwa pomocniczego w kwocie   135.000 zł  oraz wydatki  w kwocie  125.000 zł,</w:t>
      </w:r>
    </w:p>
    <w:p>
      <w:pPr>
        <w:pStyle w:val="Tekstpodstawowy2"/>
        <w:rPr/>
      </w:pPr>
      <w:r>
        <w:rPr/>
        <w:t>zgodnie  z załącznikiem nr 5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środków specjalnych  w kwocie  2.178.600 zł  oraz wydatki w kwocie  2.185.510 zł, zgodnie  </w:t>
      </w:r>
    </w:p>
    <w:p>
      <w:pPr>
        <w:pStyle w:val="Tekstpodstawowy2"/>
        <w:rPr/>
      </w:pPr>
      <w:r>
        <w:rPr/>
        <w:t>z załącznikiem nr 6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kaz zadań inwestycyjnych i remontowych realizowanych i finansowanych w latach 2005 – 2007 </w:t>
      </w:r>
    </w:p>
    <w:p>
      <w:pPr>
        <w:pStyle w:val="Tekstpodstawowy2"/>
        <w:rPr/>
      </w:pPr>
      <w:r>
        <w:rPr/>
        <w:t>stanowiący załącznik nr 7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przychodów i wydatków Gminnego i Powiatowego Funduszu Ochrony Środowiska i Gospodarki</w:t>
      </w:r>
    </w:p>
    <w:p>
      <w:pPr>
        <w:pStyle w:val="Tekstpodstawowy2"/>
        <w:rPr/>
      </w:pPr>
      <w:r>
        <w:rPr/>
        <w:t>Wodnej na 2005 rok, stanowiące załącznik nr 8 i 9 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5 rok, stanowiące załącznik nr 10 i 12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5 rok,  stanowiące załącznik nr 11 i 13 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dochodów na 2005 rok do odprowadzenia do budżetu państwa z tytułu realizacji zadań z zakresu administracji rządowej, stanowiący załącznik nr 14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az jednostek, dla których zaplanowano dotacje podmiotowe na 2005 rok (załącznik nr 15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z budżetu na finansowanie lub dofinansowanie zadań zleconych do realizacji stowarzyszeniom oraz pozostałym jednostkom nie zaliczanym do sektora finansów publicznych  (załącznik nr 16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poważnić Prezydenta Miasta do dokonywania zmian w planie wydatków w zakresie zadań inwestycyjnych i bieżących z wyłączeniem przeniesień między działam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17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18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obowiązuje od 1 stycznia 2005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Wingdings" w:hAnsi="Wingdings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1:30:00Z</dcterms:created>
  <dc:creator>UM</dc:creator>
  <dc:description/>
  <cp:keywords/>
  <dc:language>en-US</dc:language>
  <cp:lastModifiedBy>UG</cp:lastModifiedBy>
  <cp:lastPrinted>2004-12-30T11:17:00Z</cp:lastPrinted>
  <dcterms:modified xsi:type="dcterms:W3CDTF">2004-12-30T10:19:00Z</dcterms:modified>
  <cp:revision>15</cp:revision>
  <dc:subject/>
  <dc:title>Uchwała Nr VII/000/2002</dc:title>
</cp:coreProperties>
</file>