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/>
        <w:t xml:space="preserve">                                                                                                                       </w:t>
      </w:r>
      <w:r>
        <w:rPr>
          <w:b/>
          <w:bCs/>
          <w:i/>
          <w:iCs/>
        </w:rPr>
        <w:t>Załącznik nr 6</w:t>
      </w:r>
    </w:p>
    <w:p>
      <w:pPr>
        <w:pStyle w:val="Normal"/>
        <w:jc w:val="center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n przychodów i wydatków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środków specjalnych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na  2005 ro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1558"/>
        <w:gridCol w:w="1418"/>
        <w:gridCol w:w="1420"/>
        <w:gridCol w:w="1418"/>
        <w:gridCol w:w="1417"/>
      </w:tblGrid>
      <w:tr>
        <w:trPr>
          <w:trHeight w:val="940" w:hRule="atLeast"/>
        </w:trPr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środka specjalneg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 środk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rotowych 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1.2005 r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ychodów</w:t>
            </w:r>
          </w:p>
        </w:tc>
        <w:tc>
          <w:tcPr>
            <w:tcW w:w="28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wydatków  </w:t>
            </w:r>
            <w:r>
              <w:rPr>
                <w:sz w:val="22"/>
                <w:szCs w:val="22"/>
              </w:rPr>
              <w:t>w ty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 środków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rotowych 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2.2005 r.</w:t>
            </w:r>
          </w:p>
        </w:tc>
      </w:tr>
      <w:tr>
        <w:trPr>
          <w:trHeight w:val="600" w:hRule="atLeast"/>
        </w:trPr>
        <w:tc>
          <w:tcPr>
            <w:tcW w:w="3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Wynagrodze-nia z pochodnym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74" w:hRule="atLeast"/>
        </w:trPr>
        <w:tc>
          <w:tcPr>
            <w:tcW w:w="3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  <w:u w:val="single"/>
              </w:rPr>
              <w:t>Opłaty  za zajęcie pasa drog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 tym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publiczne w miastach na prawach powiatu  (roz.6001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publiczne gmin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roz.6001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bCs/>
                <w:sz w:val="22"/>
                <w:szCs w:val="22"/>
                <w:u w:val="single"/>
              </w:rPr>
              <w:t>Dochody pozabudżetow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  <w:u w:val="single"/>
              </w:rPr>
              <w:t>placówek oświatow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 tym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y podstawowe (roz.8010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340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y podstawowe specjalne</w:t>
            </w:r>
          </w:p>
          <w:p>
            <w:pPr>
              <w:pStyle w:val="Normal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oz.8010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5" w:leader="none"/>
              </w:tabs>
              <w:ind w:left="695" w:hanging="6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a (roz.8010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a (roz.8011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a specjalne (roz.8011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a ogólnokształcące (roz.8012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y zawodowe (roz.8013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cówki wychowania pozaszkolnego (roz.85407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0" w:leader="none"/>
              </w:tabs>
              <w:ind w:left="680" w:hanging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nie i obozy  (roz.85412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  <w:u w:val="single"/>
              </w:rPr>
              <w:t>2.7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.7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  <w:u w:val="single"/>
              </w:rPr>
              <w:t>22.705 zł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.365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5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0.387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993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.5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.96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  <w:u w:val="single"/>
              </w:rPr>
              <w:t>40.0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0.0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.0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2.138.6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64.81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1.52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47.39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3.35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6.5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8.2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0.130 zł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27.000 zł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69.7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  <w:u w:val="single"/>
              </w:rPr>
              <w:t>42.700 zł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2.7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.0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.142.81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67.79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1.5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47.39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3.6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6.5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9.2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.13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7.0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69.700 zł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5.350 zł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5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  <w:u w:val="single"/>
              </w:rPr>
              <w:t>18.495 zł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385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2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.387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743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.500 zł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.960 zł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 a z e 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25.405 z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.178.600 zł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85.510 z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350 z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8.495 zł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2">
    <w:name w:val="WW-Balloon Text2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3">
    <w:name w:val="WW-Balloon Text3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3:09:00Z</dcterms:created>
  <dc:creator>U.M.Świętochłowice</dc:creator>
  <dc:description/>
  <dc:language>en-US</dc:language>
  <cp:lastModifiedBy>PC2</cp:lastModifiedBy>
  <cp:lastPrinted>2004-11-15T07:55:00Z</cp:lastPrinted>
  <dcterms:modified xsi:type="dcterms:W3CDTF">2004-11-15T06:55:00Z</dcterms:modified>
  <cp:revision>6</cp:revision>
  <dc:subject/>
  <dc:title>                                                                                                                 Załącznik nr 6</dc:title>
</cp:coreProperties>
</file>