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i/>
          <w:sz w:val="28"/>
        </w:rPr>
        <w:t>Załącznik nr 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4r.                                    </w:t>
      </w:r>
      <w:r>
        <w:rPr>
          <w:b/>
          <w:u w:val="single"/>
        </w:rPr>
        <w:t>13.15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81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8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8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0920 –pozostałe odsetki                                                                                1.500 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u w:val="single"/>
        </w:rPr>
        <w:t>R a z e m :                         94.65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210 – zakup materiałów i wyposażenia                                                  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          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72.451 zł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ą odpadami                                                       40.721 zł</w:t>
      </w:r>
    </w:p>
    <w:p>
      <w:pPr>
        <w:pStyle w:val="Normal"/>
        <w:rPr/>
      </w:pPr>
      <w:r>
        <w:rPr/>
        <w:t>- programy i opracowania dot. gospodarki odpadami                                      23.930 zł</w:t>
      </w:r>
    </w:p>
    <w:p>
      <w:pPr>
        <w:pStyle w:val="Normal"/>
        <w:rPr/>
      </w:pPr>
      <w:r>
        <w:rPr/>
        <w:t>- umowy-zlecenia, o dzieło, dot. ochrony środowiska                                      4.800  zł</w:t>
      </w:r>
    </w:p>
    <w:p>
      <w:pPr>
        <w:pStyle w:val="Normal"/>
        <w:rPr/>
      </w:pPr>
      <w:r>
        <w:rPr/>
        <w:t>- szkolenia                                                                                                    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1.8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4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R a z e m :                                                   94.651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4r. 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16" w:right="0" w:hanging="0"/>
        <w:rPr/>
      </w:pPr>
      <w:r>
        <w:rPr/>
        <w:t xml:space="preserve">                                                                                 </w:t>
      </w:r>
      <w:r>
        <w:rPr/>
        <w:t>Załącznik nr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4 r.                                         </w:t>
      </w:r>
      <w:r>
        <w:rPr>
          <w:b/>
          <w:u w:val="single"/>
        </w:rPr>
        <w:t>148.526 z</w:t>
      </w:r>
      <w:r>
        <w:rPr>
          <w:b/>
        </w:rPr>
        <w:t xml:space="preserve">ł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PRZYCHODY OGÓŁEM :                                                                          40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383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383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920 – pozostałe odsetki                                                                                    1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 549.526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110 – składki na ubezpieczenia społeczne pracowników                                3.500 zł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     2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235.113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rzebudowa drzewostanu topolowego                                                                    20.000 zł        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100.0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  34.613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program likwidacji niskiej emisji w dzielnicy Centrum (dokumentacja)               50.000 zł</w:t>
      </w:r>
    </w:p>
    <w:p>
      <w:pPr>
        <w:pStyle w:val="Normal"/>
        <w:rPr/>
      </w:pPr>
      <w:r>
        <w:rPr/>
        <w:t xml:space="preserve">- umowy zlecenia , o dzieło dot. programu  red. niskiej emisji w „Centrum”          10.500 zł                                    </w:t>
      </w:r>
    </w:p>
    <w:p>
      <w:pPr>
        <w:pStyle w:val="Normal"/>
        <w:rPr/>
      </w:pPr>
      <w:r>
        <w:rPr/>
        <w:t>- edukacja ekologiczna                                                                                        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       4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6110 – wydatki inwestycyjne funduszy celowych                                            304.913 zł                            </w:t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gram likwidacji niskiej emisji w dzielnicy Centrum                                       304.91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549.526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Stan środków obrotowych na dzień 31.12.2004 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708"/>
      <w:outlineLvl w:val="0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07:00Z</dcterms:created>
  <dc:creator>U.M �WI�TOCH�OWICE</dc:creator>
  <dc:description/>
  <dc:language>en-US</dc:language>
  <cp:lastModifiedBy>U.M.�wi�toch�owice</cp:lastModifiedBy>
  <dcterms:modified xsi:type="dcterms:W3CDTF">2004-03-05T10:43:00Z</dcterms:modified>
  <cp:revision>3</cp:revision>
  <dc:subject/>
  <dc:title>                                                               </dc:title>
</cp:coreProperties>
</file>