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Cs/>
          <w:sz w:val="18"/>
          <w:szCs w:val="18"/>
        </w:rPr>
        <w:t>Załącznik nr 7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o uchwały nr XXIX/229/04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ady Miejskiej w Świętochłowicach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 dnia 29 grudnia 2004 roku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36"/>
          <w:szCs w:val="36"/>
          <w:u w:val="single"/>
        </w:rPr>
      </w:pPr>
      <w:r>
        <w:rPr>
          <w:rFonts w:cs="Arial" w:ascii="Arial" w:hAnsi="Arial"/>
          <w:b/>
          <w:bCs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Wykaz zadań inwestycyjnych i remontowych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u w:val="single"/>
        </w:rPr>
        <w:t>realizowanych i finansowanych w latach 2005 – 2007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1556"/>
        <w:gridCol w:w="4556"/>
        <w:gridCol w:w="1793"/>
        <w:gridCol w:w="1787"/>
        <w:gridCol w:w="1799"/>
      </w:tblGrid>
      <w:tr>
        <w:trPr/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zwa zadania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ta realizacji</w:t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kłady ogółem i źródła finans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kłady do poniesienia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2005 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2006 r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 2007 r.</w:t>
            </w:r>
          </w:p>
        </w:tc>
      </w:tr>
      <w:tr>
        <w:trPr>
          <w:trHeight w:val="228" w:hRule="atLeast"/>
        </w:trPr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odernizacja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</w:rPr>
              <w:t xml:space="preserve">gospodarki cieplnej   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</w:rPr>
              <w:t xml:space="preserve">budynków Szkoły  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</w:rPr>
              <w:t>podstawowej nr 1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05-2007</w:t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Wartość zadania             6.800.000 z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 xml:space="preserve">Źródła finansowania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- dochody własne            1.438.690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- pożyczka z WFOŚ        3.994.080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- pożyczka z NFOŚ            992.500 zł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dotacja z Ekofunduszu    374.730 z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1.120.000 z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2.980.000 z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700.000 zł</w:t>
            </w:r>
          </w:p>
        </w:tc>
      </w:tr>
      <w:tr>
        <w:trPr>
          <w:trHeight w:val="1740" w:hRule="atLeast"/>
        </w:trPr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napToGrid w:val="false"/>
              <w:ind w:left="72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1.120.000 z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.000 zł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1.880.000 z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.000 z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38.690 z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94.080 z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92.500 z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4.730 zł</w:t>
            </w:r>
          </w:p>
        </w:tc>
      </w:tr>
      <w:tr>
        <w:trPr>
          <w:trHeight w:val="522" w:hRule="atLeast"/>
        </w:trPr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odernizacja stadionu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</w:rPr>
              <w:t xml:space="preserve">sportowego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</w:rPr>
              <w:t>„</w:t>
            </w:r>
            <w:r>
              <w:rPr>
                <w:rFonts w:cs="Arial" w:ascii="Arial" w:hAnsi="Arial"/>
                <w:sz w:val="26"/>
                <w:szCs w:val="26"/>
              </w:rPr>
              <w:t>Naprzód Lipiny”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005-2006 </w:t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Wartość zadania             2.800.000 z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Źródła finansowania: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dochody własne            2.300.000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- pożyczka z WFOŚiGW    500.000 zł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100.000 z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700.000 zł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</w:tr>
      <w:tr>
        <w:trPr>
          <w:trHeight w:val="1660" w:hRule="atLeast"/>
        </w:trPr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100.000 z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200.000 z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.000 zł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99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8:36:00Z</dcterms:created>
  <dc:creator>PC2</dc:creator>
  <dc:description/>
  <cp:keywords/>
  <dc:language>en-US</dc:language>
  <cp:lastModifiedBy>UG</cp:lastModifiedBy>
  <cp:lastPrinted>2004-11-12T11:07:00Z</cp:lastPrinted>
  <dcterms:modified xsi:type="dcterms:W3CDTF">2004-12-29T12:16:00Z</dcterms:modified>
  <cp:revision>30</cp:revision>
  <dc:subject/>
  <dc:title/>
</cp:coreProperties>
</file>