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Załącznik nr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</w:t>
      </w:r>
      <w:r>
        <w:rPr>
          <w:b/>
          <w:bCs/>
          <w:sz w:val="40"/>
          <w:szCs w:val="40"/>
        </w:rPr>
        <w:t>Plan przychodów i rozchodów</w:t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                    </w:t>
      </w: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budżetu miasta Świętochłowice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</w:t>
      </w:r>
      <w:r>
        <w:rPr>
          <w:b/>
          <w:bCs/>
          <w:sz w:val="36"/>
          <w:szCs w:val="36"/>
        </w:rPr>
        <w:t>na 2004 rok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Plan przychodów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§ 952 - Przychody z zaciągniętych pożyczek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i kredytów na rynku krajowym   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20.997.924 zł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lan rozchod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§ 992 - </w:t>
      </w:r>
      <w:r>
        <w:rPr>
          <w:rFonts w:eastAsia="Times New Roman CE" w:cs="Times New Roman CE" w:ascii="Times New Roman CE" w:hAnsi="Times New Roman CE"/>
          <w:sz w:val="28"/>
          <w:szCs w:val="28"/>
        </w:rPr>
        <w:t>Spłaty otrzymanych krajowych pożycze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i kredytów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992.967 z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7:35:00Z</dcterms:created>
  <dc:creator>U.M.Świętochłowice</dc:creator>
  <dc:description/>
  <dc:language>en-US</dc:language>
  <cp:lastModifiedBy>U.M.Świętochłowice</cp:lastModifiedBy>
  <cp:lastPrinted>2004-03-05T10:37:00Z</cp:lastPrinted>
  <dcterms:modified xsi:type="dcterms:W3CDTF">2004-03-05T09:37:00Z</dcterms:modified>
  <cp:revision>3</cp:revision>
  <dc:subject/>
  <dc:title>                                                                                                                    Załącznik nr  3</dc:title>
</cp:coreProperties>
</file>