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" w:firstLine="708"/>
        <w:rPr>
          <w:sz w:val="24"/>
        </w:rPr>
      </w:pPr>
      <w:r>
        <w:rPr>
          <w:sz w:val="24"/>
        </w:rPr>
        <w:t xml:space="preserve">                                                                                 </w:t>
      </w:r>
      <w:r>
        <w:rPr>
          <w:sz w:val="24"/>
        </w:rPr>
        <w:t>Załącznik nr 9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jekt planu finansowego</w:t>
      </w:r>
    </w:p>
    <w:p>
      <w:pPr>
        <w:pStyle w:val="Normal"/>
        <w:jc w:val="center"/>
        <w:rPr>
          <w:b/>
          <w:b/>
        </w:rPr>
      </w:pPr>
      <w:r>
        <w:rPr>
          <w:b/>
        </w:rPr>
        <w:t>Gminnego Funduszu Ochrony Środowiska i Gospodarki Wodnej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2005 r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ział 900 – Gospodarka komunalna i ochrona środowisk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Rozdział 90011 – Fundusz Ochrony Środowiska i Gospodarki Wodn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 Stan środków obrotowych na dzień 1.01.2005 r.                                              -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PRZYCHODY OGÓŁEM :                                                                          220.0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0690 – wpływy z różnych opłat                                                                      220.0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wpływy z opłat za gospodarcze korzystanie                                                      220.000 zł</w:t>
      </w:r>
    </w:p>
    <w:p>
      <w:pPr>
        <w:pStyle w:val="Normal"/>
        <w:rPr/>
      </w:pPr>
      <w:r>
        <w:rPr/>
        <w:t xml:space="preserve">   </w:t>
      </w:r>
      <w:r>
        <w:rPr/>
        <w:t>ze środowiska oraz za wycinkę drze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  <w:u w:val="single"/>
        </w:rPr>
        <w:t>r a z e m :                                                   220.000  z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3. WYDATKI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§ 4300 – zakup usług pozostałych                                                                        84.500 zł                               </w:t>
      </w:r>
    </w:p>
    <w:p>
      <w:pPr>
        <w:pStyle w:val="Normal"/>
        <w:rPr/>
      </w:pPr>
      <w:r>
        <w:rPr/>
        <w:t xml:space="preserve">w tym :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rzebudowa drzewostanu topolowego                                                                   20.000 zł</w:t>
      </w:r>
    </w:p>
    <w:p>
      <w:pPr>
        <w:pStyle w:val="Normal"/>
        <w:rPr/>
      </w:pPr>
      <w:r>
        <w:rPr/>
        <w:t xml:space="preserve">- zagospodarowanie terenu na „Wzgórzu Hugona”                                                    4.500 zł                                                          </w:t>
      </w:r>
    </w:p>
    <w:p>
      <w:pPr>
        <w:pStyle w:val="Normal"/>
        <w:rPr/>
      </w:pPr>
      <w:r>
        <w:rPr/>
        <w:t>- inne wydatki (opracowania dot. ochrony środowiska, operaty                               50.000 zł</w:t>
      </w:r>
    </w:p>
    <w:p>
      <w:pPr>
        <w:pStyle w:val="Normal"/>
        <w:rPr/>
      </w:pPr>
      <w:r>
        <w:rPr/>
        <w:t xml:space="preserve">  </w:t>
      </w:r>
      <w:r>
        <w:rPr/>
        <w:t>monitoring środowiska)</w:t>
      </w:r>
    </w:p>
    <w:p>
      <w:pPr>
        <w:pStyle w:val="Normal"/>
        <w:rPr/>
      </w:pPr>
      <w:r>
        <w:rPr/>
        <w:t>- edukacja ekologiczna                                                                                                 2.000 zł</w:t>
      </w:r>
    </w:p>
    <w:p>
      <w:pPr>
        <w:pStyle w:val="Normal"/>
        <w:rPr/>
      </w:pPr>
      <w:r>
        <w:rPr/>
        <w:t>- usługi związane z likwidacją „dzikich wysypisk” śmieci                                          8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4210 – zakupy materiałów i wyposażenia                                                            8.0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§  6260 – dotacje z funduszy celowych  na finansowanie lub dofinansowanie   27.500 zł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kosztów realizacji inwestycji i zakupów i zakupów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inwestycyjnych jednostek sektora finansów publicznych</w:t>
      </w:r>
    </w:p>
    <w:p>
      <w:pPr>
        <w:pStyle w:val="Normal"/>
        <w:rPr/>
      </w:pPr>
      <w:r>
        <w:rPr/>
        <w:t>w tym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- </w:t>
      </w:r>
      <w:r>
        <w:rPr/>
        <w:t>dotacja do termomodernizacji budynku WKU w Katowicach                                27.5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§ 3030 – Różne wydatki na rzecz osób fizycznych                                              100.0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otacja do zmiany systemu ogrzewania dla mieszkańców                                    100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  <w:u w:val="single"/>
        </w:rPr>
        <w:t>r a z e m :</w:t>
      </w:r>
      <w:r>
        <w:rPr>
          <w:b/>
        </w:rPr>
        <w:t xml:space="preserve">                                                       </w:t>
      </w:r>
      <w:r>
        <w:rPr>
          <w:b/>
          <w:u w:val="single"/>
        </w:rPr>
        <w:t>220.000 zł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4. Stan środków obrotowych na dzień 31.12.2005 r.                                         -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b/>
      <w:bCs/>
      <w:i/>
      <w:i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09:14:00Z</dcterms:created>
  <dc:creator>FN</dc:creator>
  <dc:description/>
  <cp:keywords/>
  <dc:language>en-US</dc:language>
  <cp:lastModifiedBy>FN</cp:lastModifiedBy>
  <dcterms:modified xsi:type="dcterms:W3CDTF">2004-12-02T09:15:00Z</dcterms:modified>
  <cp:revision>1</cp:revision>
  <dc:subject/>
  <dc:title>                                                                                 Załącznik nr 9</dc:title>
</cp:coreProperties>
</file>