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  <w:bCs/>
          <w:i/>
          <w:iCs/>
        </w:rPr>
        <w:t>Załącznik nr 8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planu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atowego Funduszu Ochrony Środowiska i Gospodarki Wod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0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90011-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Stan środków obrotowych na dzień 1.01.2005r.                                        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PRZYCHODY OGÓŁEM :                                                                     4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0690 – wpływy z różnych opłat                                                                 4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wpływy z opłat za gospodarcze korzystanie ze środowiska                         4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</w:t>
      </w:r>
      <w:r>
        <w:rPr>
          <w:b/>
          <w:u w:val="single"/>
        </w:rPr>
        <w:t>R a z e m :                         40.00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WYDATKI OGÓŁE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4210 – zakup materiałów i wyposażenia                                                   6.5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zakupy (worki, pojemniki na odpady itp.)                                                    6.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4300 – zakup usług pozostałych                                                                 31.900 zł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usługi związane z gospodarką odpadami                                                       28.500 zł</w:t>
      </w:r>
    </w:p>
    <w:p>
      <w:pPr>
        <w:pStyle w:val="Normal"/>
        <w:rPr/>
      </w:pPr>
      <w:r>
        <w:rPr/>
        <w:t>- umowy-zlecenia, o dzieło, dot. ochrony środowiska                                      3.400 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110 – składki na ubezpieczenia społeczne pracowników                        1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4120 – składki na Fundusz Pracy                                                                  6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  <w:u w:val="single"/>
        </w:rPr>
        <w:t>R a z e m :                                                   40.00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4. Stan środków obrotowych na dzień 31.12.2005r.                                         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9:13:00Z</dcterms:created>
  <dc:creator>FN</dc:creator>
  <dc:description/>
  <cp:keywords/>
  <dc:language>en-US</dc:language>
  <cp:lastModifiedBy>FN</cp:lastModifiedBy>
  <dcterms:modified xsi:type="dcterms:W3CDTF">2004-12-02T09:14:00Z</dcterms:modified>
  <cp:revision>1</cp:revision>
  <dc:subject/>
  <dc:title>                                                                                                                    Załącznik nr 8</dc:title>
</cp:coreProperties>
</file>