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/>
        <w:t xml:space="preserve">      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</w:rPr>
        <w:t>Załącznik nr 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</w:t>
      </w:r>
      <w:r>
        <w:rPr>
          <w:b/>
          <w:bCs/>
          <w:sz w:val="36"/>
          <w:szCs w:val="36"/>
        </w:rPr>
        <w:t>Plan przychodów i wydatków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</w:t>
      </w:r>
      <w:r>
        <w:rPr>
          <w:b/>
          <w:bCs/>
          <w:sz w:val="36"/>
          <w:szCs w:val="36"/>
        </w:rPr>
        <w:t>środków specjalnych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</w:t>
      </w:r>
      <w:r>
        <w:rPr>
          <w:b/>
          <w:bCs/>
          <w:sz w:val="36"/>
          <w:szCs w:val="36"/>
        </w:rPr>
        <w:t>na  2004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701"/>
        <w:gridCol w:w="1559"/>
        <w:gridCol w:w="1418"/>
        <w:gridCol w:w="1701"/>
      </w:tblGrid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>Nazwa środka specjalneg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Stan środków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rotowych 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01.01.2004 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Pla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ychodów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Pla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wydatków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 środków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rotowych 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1.12.2004 r.</w:t>
            </w:r>
          </w:p>
        </w:tc>
      </w:tr>
      <w:tr>
        <w:trPr/>
        <w:tc>
          <w:tcPr>
            <w:tcW w:w="397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u w:val="single"/>
              </w:rPr>
              <w:t>Opłaty  za zajęcie pasa drogoweg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/>
            </w:pPr>
            <w:r>
              <w:rPr/>
              <w:t>drogi publiczne w miastach na prawach powiatu  (roz.6001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/>
            </w:pPr>
            <w:r>
              <w:rPr/>
              <w:t>drogi publiczne gminn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roz.6001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  <w:u w:val="single"/>
              </w:rPr>
              <w:t xml:space="preserve">Dochody pozabudżetow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u w:val="single"/>
              </w:rPr>
              <w:t>placówek oświatowyc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/>
            </w:pPr>
            <w:r>
              <w:rPr/>
              <w:t>szkoły podstawowe (roz.8010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/>
            </w:pPr>
            <w:r>
              <w:rPr/>
              <w:t>szkoły podstawowe specjalne</w:t>
            </w:r>
          </w:p>
          <w:p>
            <w:pPr>
              <w:pStyle w:val="Normal"/>
              <w:ind w:left="340" w:hanging="0"/>
              <w:rPr/>
            </w:pPr>
            <w:r>
              <w:rPr/>
              <w:t>(roz.80102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/>
            </w:pPr>
            <w:r>
              <w:rPr/>
              <w:t>gimnazja (roz.80110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/>
            </w:pPr>
            <w:r>
              <w:rPr/>
              <w:t>gimnazja specjalne (roz.8011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/>
            </w:pPr>
            <w:r>
              <w:rPr/>
              <w:t>licea ogólnokształcące (roz.80120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/>
            </w:pPr>
            <w:r>
              <w:rPr/>
              <w:t>szkoły zawodowe (roz.80130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/>
            </w:pPr>
            <w:r>
              <w:rPr/>
              <w:t>przedszkola  (roz.85404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/>
            </w:pPr>
            <w:r>
              <w:rPr/>
              <w:t>Poradnia Psychologiczno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40" w:hanging="0"/>
              <w:rPr/>
            </w:pPr>
            <w:r>
              <w:rPr/>
              <w:t>Pedagogiczna  (roz.8540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/>
            </w:pPr>
            <w:r>
              <w:rPr/>
              <w:t>placówki wychowania pozaszkolnego (roz.85407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/>
            </w:pPr>
            <w:r>
              <w:rPr/>
              <w:t>kolonie i obozy  (roz.854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  <w:u w:val="single"/>
              </w:rPr>
              <w:t xml:space="preserve">63.765 zł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6.611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7.154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 xml:space="preserve">      </w:t>
            </w:r>
            <w:r>
              <w:rPr>
                <w:b/>
                <w:bCs/>
                <w:u w:val="single"/>
              </w:rPr>
              <w:t>40.221 zł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.790 z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1 z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.593 zł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 zł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.960 zł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.641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86 zł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u w:val="single"/>
              </w:rPr>
              <w:t>46.000 zł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9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u w:val="single"/>
              </w:rPr>
              <w:t>2.127.9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72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.000 zł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2.000 zł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1.700 zł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.500 zł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.400 zł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0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.100 zł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00.000 zł  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bCs/>
                <w:u w:val="single"/>
              </w:rPr>
              <w:t>98.000 zł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3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144.746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72.26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.000 zł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8.500 z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1.700 z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.500 zł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.400 zł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0.0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.100 zł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00.086 zł 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u w:val="single"/>
              </w:rPr>
              <w:t>11.765 zł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.611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.154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u w:val="single"/>
              </w:rPr>
              <w:t>23.375 zł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.530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41 zł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093 zł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0 zł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.960 z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.641 z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 a z e 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103.986 z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2.173.900 zł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.242.746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35.140 zł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8:33:00Z</dcterms:created>
  <dc:creator>U.M.Świętochłowice</dc:creator>
  <dc:description/>
  <dc:language>en-US</dc:language>
  <cp:lastModifiedBy>noname</cp:lastModifiedBy>
  <cp:lastPrinted>2004-03-05T13:14:00Z</cp:lastPrinted>
  <dcterms:modified xsi:type="dcterms:W3CDTF">2004-03-08T08:33:00Z</dcterms:modified>
  <cp:revision>2</cp:revision>
  <dc:subject/>
  <dc:title>                                                                                                                 Załącznik nr 6</dc:title>
</cp:coreProperties>
</file>