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Z</w:t>
      </w:r>
      <w:r>
        <w:rPr>
          <w:b/>
          <w:i/>
        </w:rPr>
        <w:t>ałącznik nr  7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do projektu budżetu miasta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Świętochłowice na 2006 rok</w:t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 ZADAŃ  INWESTYCYJNYCH  REALIZOWANYCH  W  2006 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260"/>
        <w:gridCol w:w="1620"/>
        <w:gridCol w:w="1440"/>
        <w:gridCol w:w="1620"/>
        <w:gridCol w:w="1440"/>
        <w:gridCol w:w="1690"/>
      </w:tblGrid>
      <w:tr>
        <w:trPr>
          <w:trHeight w:val="50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24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Źródło finansowania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włas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tacje z Ekofun -dusz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FÓŚiG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e z innych źróde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FOŚiGW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4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ż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gospodarki cieplnej budynków Szkoły Podstawowej nr 1 wraz z modernizacją bas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5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7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ńczenie modernizacji stadionu sportowego Naprzód Lip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nowych punktów świetlnych w mieś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odernizacja  budynku Zespołu Szkół Ogólnokształcących nr 2 przy ul. Sudeckiej – I et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28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nanie boisk osiedl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 przy ul. Katowickiej (1 boisko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na osiedlu Brzezina (2 boiska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boisk szkolnych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Gimnazjum nr 5 (1 boisk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zkoły Podstawowej nr 1 (2 boisk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ZSO nr II  (1 boisk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ozostałe 400.000 zł pochodzić będą ze środków  MZBM, Wspólnot i Spółdzielni Mieszkaniowej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ospodarowanie terenu przy Kościele NSPJ w Piaśnikach w ty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ęściowe utwardzenie ter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analizacja deszczowa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- oświetlenie terenu i iluminacja  kościoła</w:t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miana ukształtowania  teren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7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(III etap) drogi (parking, chodniki) przy ul. Gołęszyc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0.000</w:t>
            </w:r>
          </w:p>
        </w:tc>
      </w:tr>
      <w:tr>
        <w:trPr>
          <w:trHeight w:val="18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audytów energe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jektów zmiany systemu ogrzewania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Przedszkolu nr 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w Gimnazjum nr 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w Szkole Podstawowej nr 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drogi przy ul. Uroczysko (droga, kanalizacja deszczowa, chodnik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>
          <w:trHeight w:val="10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gospodarki cieplnej w MDK w Świętochłowicach przy ul. Harc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000</w:t>
            </w:r>
          </w:p>
        </w:tc>
      </w:tr>
      <w:tr>
        <w:trPr>
          <w:trHeight w:val="9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kanalizacji  deszczowej w rejonie zbiegu ul. Katowickiej i ul. Tunel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wymagań przepisów techniczno-budowlanych w zakresie bezpieczeństwa pożarowego w budynku Domu Pomocy Społecznej „Złota Jesie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650</w:t>
            </w:r>
          </w:p>
        </w:tc>
      </w:tr>
      <w:tr>
        <w:trPr>
          <w:trHeight w:val="1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audytu energetyczn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jektu zmiany systemu ogrze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entrum Kultury Śląs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8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sprzętu komputerowego oraz rozbudowa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____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>
          <w:trHeight w:val="10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elewacji budynku oraz wymiany stolarki okiennej w budynk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wspar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12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ogramu „Kompleksowe rozwiązanie problemu Gospodarki ściekami w zlewni oczyszczalni Klimzowie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 A Z E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50.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7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89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92.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612.3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3:18:00Z</dcterms:created>
  <dc:creator>um</dc:creator>
  <dc:description/>
  <cp:keywords/>
  <dc:language>en-US</dc:language>
  <cp:lastModifiedBy>UG</cp:lastModifiedBy>
  <cp:lastPrinted>2005-11-10T12:10:00Z</cp:lastPrinted>
  <dcterms:modified xsi:type="dcterms:W3CDTF">2005-11-10T11:10:00Z</dcterms:modified>
  <cp:revision>14</cp:revision>
  <dc:subject/>
  <dc:title>WYKAZ  ZADAŃ  INWESRTYCYJNYCH REALIZOWANYCH  W  2006 r</dc:title>
</cp:coreProperties>
</file>