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</w:rPr>
        <w:t>Załącznik nr  8</w:t>
        <w:tab/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 xml:space="preserve">do projektu budżetu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asta Świętochłowic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a 2006 rok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datki na programy i projekty realizowane ze środków pochodzących z funduszy strukturalnych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 Funduszu Spójności Unii Europejski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 złotych</w:t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36"/>
        <w:gridCol w:w="717"/>
        <w:gridCol w:w="2565"/>
        <w:gridCol w:w="1194"/>
        <w:gridCol w:w="1026"/>
        <w:gridCol w:w="1170"/>
        <w:gridCol w:w="894"/>
        <w:gridCol w:w="517"/>
        <w:gridCol w:w="822"/>
        <w:gridCol w:w="548"/>
        <w:gridCol w:w="797"/>
        <w:gridCol w:w="540"/>
        <w:gridCol w:w="916"/>
        <w:gridCol w:w="884"/>
        <w:gridCol w:w="900"/>
        <w:gridCol w:w="236"/>
      </w:tblGrid>
      <w:tr>
        <w:trPr>
          <w:trHeight w:val="56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dat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-ralnych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zwa projektu inwestycyjne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u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sow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sowe 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bezpiecze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a w 2006 r.</w:t>
            </w:r>
          </w:p>
        </w:tc>
        <w:tc>
          <w:tcPr>
            <w:tcW w:w="68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wydatków w roku budżetowym oraz w kolejny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a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a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asn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rodk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że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ństwa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o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inan-sow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ne nakłady finanso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ot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inan-sowania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Międzynarodowy Festiwal Polki  -  Zjazd Śląza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zesień 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3.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253.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---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8.6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8.6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----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02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44:00Z</dcterms:created>
  <dc:creator>UG</dc:creator>
  <dc:description/>
  <cp:keywords/>
  <dc:language>en-US</dc:language>
  <cp:lastModifiedBy>UG</cp:lastModifiedBy>
  <cp:lastPrinted>2005-11-10T12:26:00Z</cp:lastPrinted>
  <dcterms:modified xsi:type="dcterms:W3CDTF">2005-11-10T11:26:00Z</dcterms:modified>
  <cp:revision>6</cp:revision>
  <dc:subject/>
  <dc:title/>
</cp:coreProperties>
</file>