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Sprawozdanie z wykonania wydatków jednostek budżetow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na dzień  31 marca  2005 rok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38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3304"/>
        <w:gridCol w:w="1696"/>
        <w:gridCol w:w="1951"/>
        <w:gridCol w:w="1810"/>
        <w:gridCol w:w="836"/>
        <w:gridCol w:w="1811"/>
        <w:gridCol w:w="18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Jednostki budżetow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 xml:space="preserve">Plan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wydatków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aangażowan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 xml:space="preserve">Wykonanie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wydatków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Zobowiąz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w tym 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zobowiąz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ymagal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rząd Miejsk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1.483.761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2.867.755,49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9.880.525,37 zł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3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.043.186,93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62,410,00 zł</w:t>
            </w:r>
          </w:p>
        </w:tc>
      </w:tr>
      <w:tr>
        <w:trPr>
          <w:trHeight w:val="5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środek Pomocy Społeczne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5.506.976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1.559.105,65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4.185.888,73 z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7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37.638,12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lacówki oświatow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4.230.875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8.583.997,32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8.593.755,69 zł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5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.737.265,01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Komenda Miejs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aństwowej Straży Pożarne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.074.000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31.208,59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91.088,67 z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3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33.519,42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środek Sportu i Rekre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Skałka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615.000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1.327.057,00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386.044,68 zł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3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0.791,08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owiatowy Urząd Prac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.643.304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822.869,86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388.927,30 z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3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80.150,11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 xml:space="preserve">- </w:t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owiatowy Inspektor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dzoru Budowlaneg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153.989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39.293,60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9.162,70 z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1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5.519,74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zer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200.308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1"/>
              </w:rPr>
              <w:t xml:space="preserve">  </w:t>
            </w:r>
            <w:r>
              <w:rPr>
                <w:rFonts w:cs="Arial" w:ascii="Arial" w:hAnsi="Arial"/>
                <w:b/>
                <w:szCs w:val="24"/>
              </w:rPr>
              <w:t>Ogółe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96.908.213 z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55.831.287,51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23.975.393,14 z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24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3.088.070,41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62.410,00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.M.Świętochłowice</dc:creator>
  <dc:description/>
  <cp:keywords/>
  <dc:language>en-US</dc:language>
  <cp:lastModifiedBy>UG</cp:lastModifiedBy>
  <cp:lastPrinted>2005-04-22T11:28:00Z</cp:lastPrinted>
  <dcterms:modified xsi:type="dcterms:W3CDTF">2005-04-22T09:29:00Z</dcterms:modified>
  <cp:revision>50</cp:revision>
  <dc:subject/>
  <dc:title>                                  Sprawozdanie z wykonania wyda</dc:title>
</cp:coreProperties>
</file>