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Z</w:t>
      </w:r>
      <w:r>
        <w:rPr>
          <w:b/>
          <w:i/>
        </w:rPr>
        <w:t>ałącznik nr  7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do Uchwały Nr ……………….  Rady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Miejskiej w Świętochłowicach  z dnia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                                    </w:t>
      </w: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……………………  w sprawie uchwalenia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budżetu miasta na 2006 rok</w:t>
        <w:tab/>
        <w:tab/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WYKAZ  ZADAŃ  INWESTYCYJNYCH  REALIZOWANYCH  W  2006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260"/>
        <w:gridCol w:w="1620"/>
        <w:gridCol w:w="1440"/>
        <w:gridCol w:w="1620"/>
        <w:gridCol w:w="1440"/>
        <w:gridCol w:w="1690"/>
      </w:tblGrid>
      <w:tr>
        <w:trPr>
          <w:trHeight w:val="501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</w:t>
            </w:r>
          </w:p>
        </w:tc>
        <w:tc>
          <w:tcPr>
            <w:tcW w:w="10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4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4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Źródło finansowania w złot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włas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tacje z Ekofun -duszu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FÓŚiG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e z innych źróde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GFOŚiG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FOŚiGW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46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życz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acja gospodarki cieplnej budynków Szkoły Podstawowej nr 1 wraz z modernizacją basen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5.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.78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ńczenie modernizacji stadionu sportowego Naprzód Lipi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.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nowych punktów świetlnych w mieś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50.000</w:t>
            </w:r>
          </w:p>
        </w:tc>
      </w:tr>
      <w:tr>
        <w:trPr>
          <w:trHeight w:val="100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modernizacja  budynku Zespołu Szkół Ogólnokształcących nr 2 przy ul. Sudeckiej – I eta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.000</w:t>
            </w:r>
          </w:p>
        </w:tc>
      </w:tr>
      <w:tr>
        <w:trPr>
          <w:trHeight w:val="13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punktu segregacji odpadów wielkogabarytowych i niebezpie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</w:tr>
      <w:tr>
        <w:trPr>
          <w:trHeight w:val="23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ie boisk osiedl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 przy ul. Katowickiej (1 boisko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na osiedlu Brzezina (2 boiska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ie boisk szkolnych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tereni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Gimnazjum nr 5 (1 boisk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Szkoły Podstawowej nr 1 (2 boisk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SO nr II  (1 boisk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ozostałe 400.000 zł pochodzić będą ze środków  MZBM, Wspólnot i Spółdzielni Mieszkaniowej</w:t>
            </w:r>
          </w:p>
        </w:tc>
      </w:tr>
      <w:tr>
        <w:trPr>
          <w:trHeight w:val="197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gospodarowanie terenu przy Kościele NSPJ w Piaśnikach w tym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ęściowe utwardzenie teren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kanalizacja deszczowa 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- oświetlenie terenu i iluminacja  kościoła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miana ukształtowania  teren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</w:tr>
      <w:tr>
        <w:trPr>
          <w:trHeight w:val="77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(III etap) drogi (parking, chodniki) przy ul. Gołęszyc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0.000</w:t>
            </w:r>
          </w:p>
        </w:tc>
      </w:tr>
      <w:tr>
        <w:trPr>
          <w:trHeight w:val="165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ie audytów energety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ojektów zmiany systemu ogrzewania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Przedszkolu nr 4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w Gimnazjum nr 5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Szkole Podstawowej nr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9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drogi przy ul. Uroczysko (droga, kanalizacja deszczowa, chodnik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00</w:t>
            </w:r>
          </w:p>
        </w:tc>
      </w:tr>
      <w:tr>
        <w:trPr>
          <w:trHeight w:val="88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acja gospodarki cieplnej w MDK w Świętochłowicach przy ul. Harcerski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.000</w:t>
            </w:r>
          </w:p>
        </w:tc>
      </w:tr>
      <w:tr>
        <w:trPr>
          <w:trHeight w:val="97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kanalizacji  deszczowej w rejonie zbiegu ul. Katowickiej i ul. Tunel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</w:t>
            </w:r>
          </w:p>
        </w:tc>
      </w:tr>
      <w:tr>
        <w:trPr>
          <w:trHeight w:val="14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enie wymagań przepisów techniczno-budowlanych w zakresie bezpieczeństwa pożarowego w budynku Domu Pomocy Społecznej „Złota Jesień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650</w:t>
            </w:r>
          </w:p>
        </w:tc>
      </w:tr>
      <w:tr>
        <w:trPr>
          <w:trHeight w:val="1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ie audytu energetyczn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ojektu zmiany systemu ogrze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entrum Kultury Śląski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</w:tr>
      <w:tr>
        <w:trPr>
          <w:trHeight w:val="76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acja sprzętu komputerowego oraz rozbudowa sie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____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ie elewacji budynku oraz wymiany stolarki okiennej w budynk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rodka wspar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</w:tr>
      <w:tr>
        <w:trPr>
          <w:trHeight w:val="12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programu „Kompleksowe rozwiązanie problemu Gospodarki ściekami w zlewni oczyszczalni Klimzowiec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.000</w:t>
            </w:r>
          </w:p>
        </w:tc>
      </w:tr>
      <w:tr>
        <w:trPr>
          <w:trHeight w:val="39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projektu hali widowiskowo- sportowej przy ulicy Sudeckiej wraz z infrastruktur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 A Z E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550.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7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859.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392.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.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.112.33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2:20:00Z</dcterms:created>
  <dc:creator>um</dc:creator>
  <dc:description/>
  <cp:keywords/>
  <dc:language>en-US</dc:language>
  <cp:lastModifiedBy>UG</cp:lastModifiedBy>
  <cp:lastPrinted>2005-12-16T14:43:00Z</cp:lastPrinted>
  <dcterms:modified xsi:type="dcterms:W3CDTF">2005-12-19T08:10:00Z</dcterms:modified>
  <cp:revision>7</cp:revision>
  <dc:subject/>
  <dc:title>WYKAZ  ZADAŃ  INWESRTYCYJNYCH REALIZOWANYCH  W  2006 r</dc:title>
</cp:coreProperties>
</file>