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</w:rPr>
        <w:t>Załącznik nr  8</w:t>
        <w:tab/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do Uchwały Nr ………………………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ady Miejskiej w Świętochłowicach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z dnia …………………….  w sprawie 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uchwalenia budżetu miasta na 2006 rok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Wydatki na programy i projekty realizowane ze środków pochodzących z funduszy strukturalnych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 Funduszu Spójności Unii Europejski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w złotych</w:t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836"/>
        <w:gridCol w:w="717"/>
        <w:gridCol w:w="2565"/>
        <w:gridCol w:w="1194"/>
        <w:gridCol w:w="1026"/>
        <w:gridCol w:w="1170"/>
        <w:gridCol w:w="1074"/>
        <w:gridCol w:w="1159"/>
        <w:gridCol w:w="1001"/>
        <w:gridCol w:w="1260"/>
        <w:gridCol w:w="1260"/>
        <w:gridCol w:w="1080"/>
        <w:gridCol w:w="236"/>
      </w:tblGrid>
      <w:tr>
        <w:trPr>
          <w:trHeight w:val="56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f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dat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ó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ktu-ralnych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dz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zwa projektu inwestycyjneg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u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ącz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ład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nsowe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odk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nsowe d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bezpiecze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a w 2006 r.</w:t>
            </w:r>
          </w:p>
        </w:tc>
        <w:tc>
          <w:tcPr>
            <w:tcW w:w="6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okość wydatków w roku budżetowym oraz w kolejny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oczęcia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ończenia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od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łasn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od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że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ństw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od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pozy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wo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finansowa-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ączne nakłady finans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finan-sowania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0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Spotkanie Mieszkańców  Miast Partnerski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zesień 2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28.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128.6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50.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---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78.6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78.6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----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-----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02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1:35:00Z</dcterms:created>
  <dc:creator>UG</dc:creator>
  <dc:description/>
  <cp:keywords/>
  <dc:language>en-US</dc:language>
  <cp:lastModifiedBy>UG</cp:lastModifiedBy>
  <cp:lastPrinted>2005-11-10T12:26:00Z</cp:lastPrinted>
  <dcterms:modified xsi:type="dcterms:W3CDTF">2005-12-14T11:56:00Z</dcterms:modified>
  <cp:revision>4</cp:revision>
  <dc:subject/>
  <dc:title/>
</cp:coreProperties>
</file>