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pozycje zmiany projektu budżetu miasta Świętochłowice na 2007 rok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mianę projektu budżetu miasta na 2007 rok sporządzono w związku                         z koniecznością skorygowania planu dochodów, przychodów, wydatków i rozchodów budżetowych, w związku ze zmianami finansowania niektórych zadań inwestycyjnych,  realizowanych w 2007 roku i latach następnych oraz na podstawie przyznanych dodatkowych dotacji na realizację zadań w 2007 rok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1.  Plan dochodów budżetowych na 2007 rok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Nowa wersja planu dochodów na 2007 rok wynosi  119.024.000 zł  i jest wyższa       o 30.000 zł  od wersji pierwotnej w związku z 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przyznaniem w 2007 roku dotacji celowych w kwocie 21.383 zł na realizację projektu Wirtualny Inkubator Gospodarki Społecznej – model funkcjonowania w sieci współpracy oraz na modernizację gospodarki cieplnej budynku Szkoły Podstawowej nr 1 wraz modernizacją basenu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możliwością uzyskania dodatkowych dochodów w kwocie 8.617 z tytułu podatku od nieruchomości od osób fizycznych oraz z tytułu odpłatności uczestników Warsztatów Terapii Zajęciowej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miany w planie dochodów budżetowych mają odzwierciedlenie w załączniku nr 1 do uchwały budżetowej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 Plan wydatków budżetowych na 2007 rok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owa wersja planu wydatków na 2007 rok wynosi 128.892.000 zł i jest wyższa per saldo o  300.000 zł  od wersji pierwotnej, przede wszystkim na skutek zmian finansowania niektórych zadań inwestycyjnych oraz na skutek wprowadzenia nowego zadania inwestycyjnego pn. „Rozbudowa i modernizacja obiektów sportowych wraz z budową i modernizacją basenów na terenach OSiR ”Skałka” jak również przyznania dotacji z budżetu na dofinansowanie kosztów inwestycji              w budynkach komunalnych realizowanych przez MZBM i na skutek zwiększenia wydatków z tytułu ochrony obiektu Powiatowego Urzędu Prac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miany w planie wydatków budżetowych mają odzwierciedlenie w załączniku nr 2, 6 i 7 do uchwały budżetowej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3. Plan przychodów i rozchodów budżetowych na 2007 rok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mianie uległ również plan przychodów, którego pierwotna wysokość wynosiła 14.275.869 zł z czego : 9.598.000 zł zostało zaplanowane na finansowanie deficytu    a 4.677.869 zł na spłatę wcześniej zaciągniętych zobowiązań. Po zmianach plan przychodów wynosi  14.217.964 zł z czego : 9.868.000 zł  planuje się przeznaczyć na finansowanie deficytu a 4.349.964 zł na spłatę wcześniej zaciągniętych zobowiązań.</w:t>
      </w:r>
    </w:p>
    <w:p>
      <w:pPr>
        <w:pStyle w:val="Normal"/>
        <w:jc w:val="both"/>
        <w:rPr/>
      </w:pPr>
      <w:r>
        <w:rPr>
          <w:rFonts w:cs="Arial" w:ascii="Arial" w:hAnsi="Arial"/>
        </w:rPr>
        <w:t>W związku z powyższym zmianie uległy źródła finansowania deficytu i tak: przychody z zaciągniętych pożyczek z WFOŚiGW w Katowicach z kwoty 4.725.869 zł  na kwotę 4.632.697 zł, przychody z tytułu emitowanych papierów wartościowych z kwoty  4.677.869 zł na kwotę 3.200.036 zł, dodatkowo jako źródło finansowania deficytu wskazuje się przychody z tytułu innych rozliczeń krajowych – wolne środki pieniężne w wysokości  2.035.267 zł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Przychody na spłatę wcześniej zaciągniętych zobowiązań pierwotnie planowane      w wysokości  4.677.869 zł uległy zmniejszeniu do kwoty  4.349.964 zł. </w:t>
      </w:r>
    </w:p>
    <w:p>
      <w:pPr>
        <w:pStyle w:val="Normal"/>
        <w:jc w:val="both"/>
        <w:rPr/>
      </w:pPr>
      <w:r>
        <w:rPr>
          <w:rFonts w:cs="Arial" w:ascii="Arial" w:hAnsi="Arial"/>
        </w:rPr>
        <w:t>W związku z dokonanymi zmianami po stronie przychodów i rozchodów budżetu miasta na 2007 rok zmniejszeniu uległa prognoza łącznej kwoty długu na koniec roku budżetowego i lata następne, co rzutuje na wysokość wskaźnika zadłużenia, który uległ zmniejszeniu z 35,89%  na 31,29% na koniec roku 2007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miany te znajdują odzwierciedlenie w załącznikach nr 3, 4 i 5 do uchwały budżetowej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8T10:56:00Z</dcterms:created>
  <dc:creator>UG</dc:creator>
  <dc:description/>
  <cp:keywords/>
  <dc:language>en-US</dc:language>
  <cp:lastModifiedBy>UG</cp:lastModifiedBy>
  <cp:lastPrinted>2006-12-28T08:23:00Z</cp:lastPrinted>
  <dcterms:modified xsi:type="dcterms:W3CDTF">2006-12-28T07:41:00Z</dcterms:modified>
  <cp:revision>7</cp:revision>
  <dc:subject/>
  <dc:title>Propozycje zmiany projektu budżetu miasta Świętochłowice na 2007 rok</dc:title>
</cp:coreProperties>
</file>