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Uchwała Nr …………………..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 …………………………… roku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TextBody"/>
        <w:rPr/>
      </w:pPr>
      <w:r>
        <w:rPr/>
        <w:t>w sprawie  uchwalenia budżetu miasta na 2007 rok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ab/>
        <w:t xml:space="preserve">Na podstawie art. 18 ust.2 pkt 4 i 9 lit. „c, d” oraz pkt 10 i 15, art.51 ust.2, art.57, 58 ust.1 ustawy z dnia 8 marca 1990 roku o samorządzie gminnym (tekst jednolity: Dz. U. Nr 142 z 2001 roku, poz. 1591 z późniejszymi zmianami), art.12 pkt 5, art.51 ust.3, art.55 ust.2, art.91 i 92  ustawy z dnia 5 czerwca 1998 roku o samorządzie powiatowym (tekst jednolity: Dz. U. nr 142 z 2001 roku, poz.1592 z późniejszymi zmianami) oraz art.82 ust.1, art.165, art.166, art.168, art.173, art.176 ust.1, art.184, art.188 ust. 2 pkt 1 i art.195 ust.2  ustawy z dnia 30 czerwca 2005 roku o finansach publicznych  (tekst jednolity: Dziennik Ustaw nr 249 z 2005 roku, poz.2104 z późniejszymi zmianami) </w:t>
      </w:r>
    </w:p>
    <w:p>
      <w:pPr>
        <w:pStyle w:val="TextBodyIndent"/>
        <w:keepLines/>
        <w:rPr/>
      </w:pPr>
      <w:r>
        <w:rPr/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TextBody"/>
        <w:spacing w:before="0" w:after="240"/>
        <w:rPr/>
      </w:pPr>
      <w:r>
        <w:rPr/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Tekstpodstawowy2"/>
        <w:jc w:val="left"/>
        <w:rPr/>
      </w:pPr>
      <w:r>
        <w:rPr/>
        <w:t>Dochody budżetu miasta na  2007 rok  na kwotę   118.994.000 zł  ze  źródeł określonych w załączniku</w:t>
      </w:r>
    </w:p>
    <w:p>
      <w:pPr>
        <w:pStyle w:val="Tekstpodstawowy2"/>
        <w:jc w:val="left"/>
        <w:rPr/>
      </w:pPr>
      <w:r>
        <w:rPr/>
        <w:t>nr 1  do uchwały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2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 xml:space="preserve">Wydatki budżetu miasta na 2007 rok na kwotę  128.592.000 zł  w podziale na działy i rozdziały klasyfikacji  budżetowej,   wyszczególnione w załączniku  nr  2  do uchwały,   w tym rezerwę ogólną </w:t>
      </w:r>
    </w:p>
    <w:p>
      <w:pPr>
        <w:pStyle w:val="Tekstpodstawowy2"/>
        <w:rPr/>
      </w:pPr>
      <w:r>
        <w:rPr/>
        <w:t xml:space="preserve">w kwocie   500.000 zł. 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3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Źródła pokrycia deficytu, przychody i rozchody budżetu miasta,  zgodnie z załącznikiem nr 3 pkt I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1.  Źródła pokrycia planowanego deficytu w wysokości  9.598.000 zł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 xml:space="preserve">- pożyczki z Wojewódzkiego Funduszu Ochrony Środowiska </w:t>
      </w:r>
    </w:p>
    <w:p>
      <w:pPr>
        <w:pStyle w:val="Tekstpodstawowy2"/>
        <w:rPr/>
      </w:pPr>
      <w:r>
        <w:rPr>
          <w:rFonts w:eastAsia="Arial"/>
        </w:rPr>
        <w:t xml:space="preserve">      </w:t>
      </w:r>
      <w:r>
        <w:rPr/>
        <w:t>i Gospodarki Wodnej  w kwocie  4.725.869 zł,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 xml:space="preserve">- sprzedaż papierów wartościowych (obligacje jednostek samorządu terytorialnego)  </w:t>
      </w:r>
    </w:p>
    <w:p>
      <w:pPr>
        <w:pStyle w:val="Tekstpodstawowy2"/>
        <w:rPr/>
      </w:pPr>
      <w:r>
        <w:rPr>
          <w:rFonts w:eastAsia="Arial"/>
        </w:rPr>
        <w:t xml:space="preserve">       </w:t>
      </w:r>
      <w:r>
        <w:rPr/>
        <w:t>w kwocie  4.872.131 zł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2.  Przychody budżetu miasta na 2007 rok planuje się w kwocie  14.275.869 zł,  w tym :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 xml:space="preserve">-  przychody ze sprzedaży papierów wartościowych (obligacje jednostek samorządu terytorialnego)      </w:t>
      </w:r>
    </w:p>
    <w:p>
      <w:pPr>
        <w:pStyle w:val="Tekstpodstawowy2"/>
        <w:rPr/>
      </w:pPr>
      <w:r>
        <w:rPr>
          <w:rFonts w:eastAsia="Arial"/>
        </w:rPr>
        <w:t xml:space="preserve">        </w:t>
      </w:r>
      <w:r>
        <w:rPr/>
        <w:t xml:space="preserve">w kwocie  9.550.000 zł, z przeznaczeniem na inwestycje w infrastrukturę komunalną oraz na  </w:t>
      </w:r>
    </w:p>
    <w:p>
      <w:pPr>
        <w:pStyle w:val="Tekstpodstawowy2"/>
        <w:rPr/>
      </w:pPr>
      <w:r>
        <w:rPr>
          <w:rFonts w:eastAsia="Arial"/>
        </w:rPr>
        <w:t xml:space="preserve">        </w:t>
      </w:r>
      <w:r>
        <w:rPr/>
        <w:t>spłatę wcześniej zaciągniętych zobowiązań,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 xml:space="preserve">-  przychody z zaciągniętych pożyczek z Wojewódzkiego Funduszu Ochrony Środowiska                      </w:t>
      </w:r>
    </w:p>
    <w:p>
      <w:pPr>
        <w:pStyle w:val="Tekstpodstawowy2"/>
        <w:rPr/>
      </w:pPr>
      <w:r>
        <w:rPr>
          <w:rFonts w:eastAsia="Arial"/>
        </w:rPr>
        <w:t xml:space="preserve">       </w:t>
      </w:r>
      <w:r>
        <w:rPr/>
        <w:t>i Gospodarki  Wodnej w kwocie  4.725.869 zł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3.  Rozchody budżetu miasta  w wysokości  4.677.869 zł,  w tym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>-   na spłatę wcześniej zaciągniętych zobowiązań z tytułu kredytów  w kwocie  4.142.000 zł,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rFonts w:eastAsia="Arial"/>
        </w:rPr>
        <w:t xml:space="preserve">    </w:t>
      </w:r>
      <w:r>
        <w:rPr/>
        <w:t xml:space="preserve">-   na spłatę wcześniej zaciągniętych zobowiązań z tytułu pożyczek w kwocie 535.869 zł, </w:t>
      </w:r>
    </w:p>
    <w:p>
      <w:pPr>
        <w:pStyle w:val="Tekstpodstawowy2"/>
        <w:rPr/>
      </w:pPr>
      <w:r>
        <w:rPr>
          <w:rFonts w:eastAsia="Arial"/>
        </w:rPr>
        <w:t xml:space="preserve">        </w:t>
      </w:r>
      <w:r>
        <w:rPr/>
        <w:t>wyszczególnione w załączniku nr 3 pkt I do uchwały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4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Limity zobowiązań, zgodnie z załącznikiem nr 3 pkt II :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z tytułu zaciągniętych pożyczek z Wojewódzkiego Funduszu Ochrony Środowiska                    i Gospodarki Wodnej </w:t>
      </w:r>
      <w:r>
        <w:rPr>
          <w:b/>
        </w:rPr>
        <w:t>na finansowanie planowanego deficytu</w:t>
      </w:r>
      <w:r>
        <w:rPr/>
        <w:t xml:space="preserve"> w wysokości  4.725.869 zł,</w:t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z tytułu emitowanych papierów wartościowych </w:t>
      </w:r>
      <w:r>
        <w:rPr>
          <w:b/>
        </w:rPr>
        <w:t>na finansowanie planowanego deficytu</w:t>
      </w:r>
      <w:r>
        <w:rPr/>
        <w:t xml:space="preserve"> w wysokości  4.872.131 zł,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z tytułu emitowanych papierów wartościowych </w:t>
      </w:r>
      <w:r>
        <w:rPr>
          <w:b/>
        </w:rPr>
        <w:t>na spłatę wcześniej zaciągniętych zobowiązań</w:t>
      </w:r>
      <w:r>
        <w:rPr/>
        <w:t xml:space="preserve"> w wysokości  4.677.869 zł,</w:t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numPr>
          <w:ilvl w:val="0"/>
          <w:numId w:val="4"/>
        </w:numPr>
        <w:rPr/>
      </w:pPr>
      <w:r>
        <w:rPr>
          <w:b/>
        </w:rPr>
        <w:t>na pokrycie występującego w ciągu roku przejściowego deficytu</w:t>
      </w:r>
      <w:r>
        <w:rPr/>
        <w:t xml:space="preserve"> budżetu jednostki samorządu terytorialnego w wysokości  1.000.000 zł   -  kredyt w rachunku bankowym budżetu miasta.</w:t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5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 xml:space="preserve">Emisję obligacji jednostek samorządu terytorialnego w łącznej wysokości  9.550.000 zł na inwestycje w infrastrukturę komunalną i na spłatę wcześniej zaciągniętych zobowiązań, zaciągnięcie pożyczek    z Wojewódzkiego Funduszu Ochrony Środowiska i Gospodarki Wodnej w kwocie  4.725.869 zł.  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6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Prognozę łącznej kwoty długu na koniec roku budżetowego i lata następne (załącznik nr 4) oraz planowane spłaty zobowiązań w roku budżetowym i latach następnych (załącznik nr 5)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7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 xml:space="preserve">Limity na wieloletnie programy inwestycyjne (załącznik nr 6) oraz wykaz zadań inwestycyjnych realizowanych w 2007 roku,  zgodnie z załącznikiem nr 7.  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8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Limity wydatków na programy i projekty realizowane ze środków przeznaczonych na realizację programów przedakcesyjnych, środków pochodzących z funduszy strukturalnych i Funduszu Spójności oraz innych środków z budżetu Unii Europejskiej,  zgodnie z załącznikiem nr 8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9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Plany finansowe dotacji celowych i wydatków na realizację zadań z zakresu administracji rządowej zleconych powiatowi na 2007 rok,  stanowiące załącznik nr  9 i 11  do uchwały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0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Plany finansowe dotacji celowych i wydatków na realizację zadań z zakresu administracji rządowej zleconych gminie na 2007 rok, stanowiące załącznik nr 10 i 12 do uchwały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1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Plan finansowy dochodów, które podlegają przekazaniu do budżetu państwa, związanych z realizacją zadań z zakresu administracji rządowej na 2007 rok, stanowiący załącznik nr 13 do uchwały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2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Dochody w wysokości  640.000 zł  z tytułu wydawania zezwoleń na sprzedaż napojów alkoholowych   i wydatki w kwocie  640.000 zł na  realizację zadań określonych w gminnym programie profilaktyki       i rozwiązywania problemów alkoholowych, zgodnie z załącznikiem nr 14 do uchwały.</w:t>
      </w:r>
    </w:p>
    <w:p>
      <w:pPr>
        <w:pStyle w:val="Tekstpodstawowy2"/>
        <w:rPr>
          <w:b/>
          <w:b/>
        </w:rPr>
      </w:pPr>
      <w:r>
        <w:rPr/>
        <w:tab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3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 xml:space="preserve">Przychody zakładu budżetowego (Miejski Zarząd Budynków Mieszkalnych)  w kwocie  27.972.000 zł                                      </w:t>
      </w:r>
    </w:p>
    <w:p>
      <w:pPr>
        <w:pStyle w:val="Tekstpodstawowy2"/>
        <w:rPr/>
      </w:pPr>
      <w:r>
        <w:rPr/>
        <w:t>oraz wydatki w kwocie  27.972.000 zł w tym wydatki majątkowe 270.000 zł, zgodnie z załącznikiem      nr 15 do uchwały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4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Przychody gospodarstwa pomocniczego w kwocie   170.000 zł  oraz wydatki  w kwocie  160.000 zł,</w:t>
      </w:r>
    </w:p>
    <w:p>
      <w:pPr>
        <w:pStyle w:val="Tekstpodstawowy2"/>
        <w:rPr/>
      </w:pPr>
      <w:r>
        <w:rPr/>
        <w:t>zgodnie  z załącznikiem nr 16 do uchwały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5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Dochody kont dochodów własnych w kwocie  1.972.596 zł  oraz wydatki w kwocie  1.984.647 zł, zgodnie z załącznikiem nr 17 do uchwały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6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 xml:space="preserve">Plan przychodów Powiatowego Funduszu Gospodarki Zasobem Geodezyjnym i Kartograficznym       w kwocie  120.000 zł  i wydatków w kwocie  209.000 zł, w tym wydatki majątkowe w kwocie 30.000 zł. 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7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Plany przychodów i wydatków Gminnego i Powiatowego Funduszu Ochrony Środowiska i Gospodarki</w:t>
      </w:r>
    </w:p>
    <w:p>
      <w:pPr>
        <w:pStyle w:val="Tekstpodstawowy2"/>
        <w:rPr/>
      </w:pPr>
      <w:r>
        <w:rPr/>
        <w:t>Wodnej na 2007 rok, stanowiące załącznik nr  19 i 20  do uchwały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8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Dotacje podmiotowe w 2007 roku, zgodnie z  załącznikiem nr 21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9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Dotacje celowe na zadania realizowane na podstawie porozumień (umów) między jednostkami samorządu terytorialnego  na 2007 rok  (załącznik nr 22)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20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Dotacje celowe na finansowanie lub dofinansowanie zadań zleconych do realizacji fundacjom              i stowarzyszeniom oraz pozostałym jednostkom nie zaliczanym do sektora finansów publicznych        na 2007 rok  (załącznik nr 23)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21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Upoważnić Prezydenta Miasta do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5" w:leader="none"/>
        </w:tabs>
        <w:overflowPunct w:val="false"/>
        <w:autoSpaceDE w:val="false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iągania zobowiązań na finansowanie wydatków na wieloletnie programy inwestycyjne       o których mowa w załączniku nr 6 do uchwał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5" w:leader="none"/>
        </w:tabs>
        <w:overflowPunct w:val="false"/>
        <w:autoSpaceDE w:val="false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iągania zobowiązań z tytułu umów, których realizacja w roku następnym jest niezbędna dla zapewnienia ciągłości działania jednostki i termin zapłaty upływa w roku następny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5" w:leader="none"/>
        </w:tabs>
        <w:overflowPunct w:val="false"/>
        <w:autoSpaceDE w:val="false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iągania w roku 2007 zobowiązań do wysokości kwot określonych w budżecie miast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5" w:leader="none"/>
        </w:tabs>
        <w:overflowPunct w:val="false"/>
        <w:autoSpaceDE w:val="false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onywania zmian w planie wydatków w zakresie zadań inwestycyjnych i bieżących </w:t>
      </w:r>
    </w:p>
    <w:p>
      <w:pPr>
        <w:pStyle w:val="Normal"/>
        <w:tabs>
          <w:tab w:val="clear" w:pos="708"/>
          <w:tab w:val="left" w:pos="795" w:leader="none"/>
        </w:tabs>
        <w:overflowPunct w:val="false"/>
        <w:autoSpaceDE w:val="false"/>
        <w:ind w:left="435" w:hanging="0"/>
        <w:textAlignment w:val="baseline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z wyłączeniem przeniesień między działami,</w:t>
      </w:r>
    </w:p>
    <w:p>
      <w:pPr>
        <w:pStyle w:val="Normal"/>
        <w:tabs>
          <w:tab w:val="clear" w:pos="708"/>
          <w:tab w:val="left" w:pos="795" w:leader="none"/>
        </w:tabs>
        <w:overflowPunct w:val="false"/>
        <w:autoSpaceDE w:val="false"/>
        <w:ind w:left="435" w:hanging="0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e)   udzielania w roku 2007 poręczeń i gwarancji do kwoty  5.000.000 zł, </w:t>
      </w:r>
    </w:p>
    <w:p>
      <w:pPr>
        <w:pStyle w:val="Normal"/>
        <w:tabs>
          <w:tab w:val="clear" w:pos="708"/>
          <w:tab w:val="left" w:pos="795" w:leader="none"/>
        </w:tabs>
        <w:overflowPunct w:val="false"/>
        <w:autoSpaceDE w:val="false"/>
        <w:ind w:left="435" w:hanging="0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f)    lokowania wolnych środków budżetowych na rachunkach bankowych w innych bankach niż  </w:t>
      </w:r>
    </w:p>
    <w:p>
      <w:pPr>
        <w:pStyle w:val="Normal"/>
        <w:tabs>
          <w:tab w:val="clear" w:pos="708"/>
          <w:tab w:val="left" w:pos="795" w:leader="none"/>
        </w:tabs>
        <w:overflowPunct w:val="false"/>
        <w:autoSpaceDE w:val="false"/>
        <w:ind w:left="435" w:hanging="0"/>
        <w:textAlignment w:val="baselin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bank prowadzący obsługę budżetu miasta,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kstpodstawowy2"/>
        <w:rPr/>
      </w:pPr>
      <w:r>
        <w:rPr/>
        <w:tab/>
        <w:tab/>
        <w:tab/>
        <w:tab/>
        <w:tab/>
        <w:t xml:space="preserve">  </w:t>
        <w:tab/>
        <w:t xml:space="preserve">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Tekstpodstawowy2"/>
        <w:rPr/>
      </w:pPr>
      <w:r>
        <w:rPr/>
        <w:tab/>
        <w:tab/>
        <w:tab/>
        <w:tab/>
        <w:tab/>
        <w:tab/>
      </w:r>
      <w:r>
        <w:rPr>
          <w:b/>
          <w:bCs/>
        </w:rPr>
        <w:t>§ 22</w:t>
      </w:r>
      <w:r>
        <w:rPr/>
        <w:t xml:space="preserve">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Inne postanowienia dotyczące wykonywania budżetu Miasta Świętochłowice w 2007 roku :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/>
        <w:t>uzyskane przez jednostki budżetowe zwroty wydatków dokonanych w tym samym roku budżetowym zmniejszają wykonanie wydatków w tym roku budżetowym,</w:t>
      </w:r>
    </w:p>
    <w:p>
      <w:pPr>
        <w:pStyle w:val="Tekstpodstawowy2"/>
        <w:numPr>
          <w:ilvl w:val="0"/>
          <w:numId w:val="2"/>
        </w:numPr>
        <w:rPr/>
      </w:pPr>
      <w:r>
        <w:rPr/>
        <w:t xml:space="preserve">uzyskane przez jednostki budżetowe zwroty wydatków dokonanych w poprzednich latach budżetowych stanowią dochody budżetu miasta roku bieżącego.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 xml:space="preserve">  </w:t>
        <w:tab/>
      </w:r>
      <w:r>
        <w:rPr>
          <w:b/>
          <w:bCs/>
        </w:rPr>
        <w:t>§ 23</w:t>
      </w:r>
      <w:r>
        <w:rPr/>
        <w:t xml:space="preserve">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Wykonanie niniejszej uchwały powierza się Prezydentowi Miast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bCs/>
        </w:rPr>
      </w:pPr>
      <w:r>
        <w:rPr/>
        <w:tab/>
        <w:tab/>
        <w:tab/>
        <w:tab/>
        <w:tab/>
        <w:tab/>
      </w:r>
      <w:r>
        <w:rPr>
          <w:b/>
          <w:bCs/>
        </w:rPr>
        <w:t>§ 24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Uchwała obowiązuje od 1 stycznia 2007 roku i podlega ogłoszeniu w Dzienniku Urzędowym Województwa Śląskiego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57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79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Symbol" w:hAnsi="Symbol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Wingdings" w:hAnsi="Wingdings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9:35:00Z</dcterms:created>
  <dc:creator>UM</dc:creator>
  <dc:description/>
  <cp:keywords/>
  <dc:language>en-US</dc:language>
  <cp:lastModifiedBy>UG</cp:lastModifiedBy>
  <cp:lastPrinted>2006-11-09T08:18:00Z</cp:lastPrinted>
  <dcterms:modified xsi:type="dcterms:W3CDTF">2006-11-09T07:20:00Z</dcterms:modified>
  <cp:revision>9</cp:revision>
  <dc:subject/>
  <dc:title>Uchwała Nr VII/000/2002</dc:title>
</cp:coreProperties>
</file>