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 NR       /0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MIASTA ŚWIĘTOCHŁOWICE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sz w:val="20"/>
        </w:rPr>
        <w:t>z dnia  18  stycznia  2007 ro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 w:val="20"/>
        </w:rPr>
        <w:t>w sprawie:   ustalenia układu wykonawczego budżetu miasta na 2007 ro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 podstawie  art.30,  ust.2, pkt 4 ustawy z dnia 8 marca 1990 roku o samorządzie gminnym ( tekst jednolity :  Dziennik  Ustaw  nr  142  z  2001 roku,  poz.1591 z późniejszymi zmianami ),  art.186 ust. 1, 2, 3 i 4 ustaw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 dnia  30 czerwca  2005 roku  o finansach publicznych  (Dziennik  Ustaw  nr  249  z  2005 roku,   poz. 2104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 późniejszymi zmianami),  w oparciu o Uchwałę nr IV/16/06 Rady Miejskiej w Świętochłowicach z dnia 28 grudnia 2006 roku w sprawie uchwalenia budżetu miasta na  2007 rok oraz w oparciu o  § 22 d)  wyżej wymienionej Uchwał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EZYDENT  MIA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>Ustala  układ  wykonawczy  budżetu   miasta  na   2007   rok   obejmujący  szczegółowy   plan  dochodów   oraz  wydatków  wg  działów,   rozdziałów  oraz paragrafów,  stanowiący załącznik nr 2 i nr 3 do zarządze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>Ustala plan dochodów i wydatków  wg  działów,  rozdziałów  i  paragrafów zadań z zakresu administracji   rządowej  zleconych  gminie  i  powiatowi  stanowiących  załącznik nr 4 i nr  5 do zarządze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Ustala wytyczne do realizacji planu dochodów i wydatków budżetowych na 2007 rok, stanowiące załącznik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r 1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zasadnione  wnioski   dysponentów  środków  budżetowych  w  sprawie  zmiany  planu  wydatków między  rozdziałami  oraz  paragrafami  w  zakresie zadań własnych rozpatrywane będą w terminie </w:t>
      </w:r>
      <w:r>
        <w:rPr>
          <w:rFonts w:cs="Arial" w:ascii="Arial" w:hAnsi="Arial"/>
          <w:b/>
          <w:sz w:val="20"/>
        </w:rPr>
        <w:t>do 30 listopada  2007 roku</w:t>
      </w:r>
      <w:r>
        <w:rPr>
          <w:rFonts w:cs="Arial" w:ascii="Arial" w:hAnsi="Arial"/>
          <w:sz w:val="20"/>
        </w:rPr>
        <w:t xml:space="preserve">,  natomiast   zmiany  planu  wydatków  między paragrafami w zakresie zadań administracji rządowej zleconych gminie i powiatowi  do  </w:t>
      </w:r>
      <w:r>
        <w:rPr>
          <w:rFonts w:cs="Arial" w:ascii="Arial" w:hAnsi="Arial"/>
          <w:b/>
          <w:sz w:val="20"/>
        </w:rPr>
        <w:t>21 grudnia 2007 roku</w:t>
      </w:r>
      <w:r>
        <w:rPr>
          <w:rFonts w:cs="Arial" w:ascii="Arial" w:hAnsi="Arial"/>
          <w:sz w:val="20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ie Zarządzenia  powierza Skarbnikowi Miasta, kierownikom jednostek budżetowych oraz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>naczelnikom wydziałów Urzędu Miejski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371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Załącznik Nr 1</w:t>
      </w:r>
    </w:p>
    <w:p>
      <w:pPr>
        <w:pStyle w:val="Normal"/>
        <w:ind w:left="7371" w:hanging="0"/>
        <w:rPr/>
      </w:pPr>
      <w:r>
        <w:rPr>
          <w:rFonts w:cs="Arial" w:ascii="Arial" w:hAnsi="Arial"/>
          <w:i/>
          <w:sz w:val="16"/>
          <w:szCs w:val="16"/>
        </w:rPr>
        <w:t>do Zarządzenia nr….. …………</w:t>
      </w:r>
    </w:p>
    <w:p>
      <w:pPr>
        <w:pStyle w:val="Normal"/>
        <w:ind w:left="737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ezydenta Miasta Świętochłowice</w:t>
      </w:r>
    </w:p>
    <w:p>
      <w:pPr>
        <w:pStyle w:val="Normal"/>
        <w:ind w:left="7371" w:hanging="0"/>
        <w:rPr/>
      </w:pPr>
      <w:r>
        <w:rPr>
          <w:rFonts w:cs="Arial" w:ascii="Arial" w:hAnsi="Arial"/>
          <w:i/>
          <w:sz w:val="16"/>
          <w:szCs w:val="16"/>
        </w:rPr>
        <w:t>z dnia………………………….….</w:t>
      </w:r>
    </w:p>
    <w:p>
      <w:pPr>
        <w:pStyle w:val="Normal"/>
        <w:ind w:left="737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sprawie ustalenia układu</w:t>
      </w:r>
    </w:p>
    <w:p>
      <w:pPr>
        <w:pStyle w:val="Normal"/>
        <w:ind w:left="737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zego budżetu miasta</w:t>
      </w:r>
    </w:p>
    <w:p>
      <w:pPr>
        <w:pStyle w:val="Normal"/>
        <w:ind w:left="737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2007 rok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tyczne do realizacji planu dochodów i wydatków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budżetowych w 2007 ro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bowiązuje się jednostki budżetowe do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440" w:hanging="873"/>
        <w:jc w:val="both"/>
        <w:rPr/>
      </w:pPr>
      <w:r>
        <w:rPr>
          <w:rFonts w:cs="Arial" w:ascii="Arial" w:hAnsi="Arial"/>
          <w:sz w:val="20"/>
        </w:rPr>
        <w:t>prawidłowego i terminowego ustalania i pobierania należności z tytułu dochodów budże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440" w:hanging="8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szukiwania dodatkowych źródeł dochodów budżetowych, poprzez uszczelnianie systemu opłat </w:t>
      </w:r>
    </w:p>
    <w:p>
      <w:pPr>
        <w:pStyle w:val="Normal"/>
        <w:ind w:left="710" w:firstLine="141"/>
        <w:jc w:val="both"/>
        <w:rPr/>
      </w:pPr>
      <w:r>
        <w:rPr>
          <w:rFonts w:cs="Arial" w:ascii="Arial" w:hAnsi="Arial"/>
          <w:sz w:val="20"/>
        </w:rPr>
        <w:t>i podatków lokalnych w zakresie kompetencji danej jednostki budżetowej lub wydziału Urzędu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ki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440" w:hanging="873"/>
        <w:jc w:val="both"/>
        <w:rPr/>
      </w:pPr>
      <w:r>
        <w:rPr>
          <w:rFonts w:cs="Arial" w:ascii="Arial" w:hAnsi="Arial"/>
          <w:sz w:val="20"/>
        </w:rPr>
        <w:t>terminowego wysyłania do dłużników wezwań do zapłaty oraz wdrażania w stosunku do nich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idzianych przepisami środków egzekucyj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440" w:hanging="873"/>
        <w:jc w:val="both"/>
        <w:rPr/>
      </w:pPr>
      <w:r>
        <w:rPr>
          <w:rFonts w:cs="Arial" w:ascii="Arial" w:hAnsi="Arial"/>
          <w:sz w:val="20"/>
        </w:rPr>
        <w:t>comiesięcznego odprowadzania zgromadzonych dochodów budżetowych na rachunek budżetu miast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578"/>
        <w:jc w:val="both"/>
        <w:rPr/>
      </w:pPr>
      <w:r>
        <w:rPr>
          <w:rFonts w:cs="Arial" w:ascii="Arial" w:hAnsi="Arial"/>
          <w:sz w:val="20"/>
        </w:rPr>
        <w:t xml:space="preserve">Dokonywanie   wydatków   budżetowych   następuje   w   granicach   kwot   określonych   w   planie                                 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ansowym  jednostki  budżetowej,  zgodnie  z planowanym przeznaczeniem, w sposób oszczędny i celowy.</w:t>
      </w:r>
    </w:p>
    <w:p>
      <w:pPr>
        <w:pStyle w:val="Normal"/>
        <w:tabs>
          <w:tab w:val="clear" w:pos="708"/>
          <w:tab w:val="left" w:pos="426" w:leader="none"/>
        </w:tabs>
        <w:ind w:hanging="57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578"/>
        <w:jc w:val="both"/>
        <w:rPr/>
      </w:pPr>
      <w:r>
        <w:rPr>
          <w:rFonts w:cs="Arial" w:ascii="Arial" w:hAnsi="Arial"/>
          <w:sz w:val="20"/>
        </w:rPr>
        <w:t>Dodatkowo zobowiązuje się jednostki budżetowe oraz  wydziały Urzędu Miejskiego do prowadzenia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</w:rPr>
        <w:t xml:space="preserve">bieżącego monitoringu dochodów i wydatków budżetowych celem dostosowania  planu dochodów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ów do przewidywanego wykonania – co najmniej raz na kwartał.</w:t>
      </w:r>
    </w:p>
    <w:p>
      <w:pPr>
        <w:pStyle w:val="Normal"/>
        <w:tabs>
          <w:tab w:val="clear" w:pos="708"/>
          <w:tab w:val="left" w:pos="426" w:leader="none"/>
        </w:tabs>
        <w:ind w:hanging="57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578"/>
        <w:jc w:val="both"/>
        <w:rPr/>
      </w:pPr>
      <w:r>
        <w:rPr>
          <w:rFonts w:cs="Arial" w:ascii="Arial" w:hAnsi="Arial"/>
          <w:sz w:val="20"/>
        </w:rPr>
        <w:t>Wydatki na obsługę długu Gminy są realizowane przed innymi wydatkami budżetu miasta.</w:t>
      </w:r>
    </w:p>
    <w:p>
      <w:pPr>
        <w:pStyle w:val="Normal"/>
        <w:tabs>
          <w:tab w:val="clear" w:pos="708"/>
          <w:tab w:val="left" w:pos="426" w:leader="none"/>
        </w:tabs>
        <w:ind w:hanging="57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rownik  jednostki  budżetowej  może, w celu  realizacji  zadań Gminy, zaciągnąć zobowiązania pieniężne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wysokości kwot wydatków określonych w zatwierdzonym planie finansowym jednostki. W zawieranych 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</w:rPr>
        <w:t>umowach  na dostawy towarów i usług dla jednostek budżetowych, należy określić rozdział, z którego dokonany zostanie wydatek.</w:t>
      </w:r>
    </w:p>
    <w:p>
      <w:pPr>
        <w:pStyle w:val="Normal"/>
        <w:tabs>
          <w:tab w:val="clear" w:pos="708"/>
          <w:tab w:val="left" w:pos="426" w:leader="none"/>
        </w:tabs>
        <w:ind w:hanging="57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578"/>
        <w:jc w:val="both"/>
        <w:rPr/>
      </w:pPr>
      <w:r>
        <w:rPr>
          <w:rFonts w:cs="Arial" w:ascii="Arial" w:hAnsi="Arial"/>
          <w:sz w:val="20"/>
        </w:rPr>
        <w:t>Przekazywanie dotacji z budżetu następuje w oparciu o zasady określone w uchwale Rady Miejskiej oraz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u wykonawczym.</w:t>
      </w:r>
    </w:p>
    <w:p>
      <w:pPr>
        <w:pStyle w:val="Normal"/>
        <w:tabs>
          <w:tab w:val="clear" w:pos="708"/>
          <w:tab w:val="left" w:pos="426" w:leader="none"/>
        </w:tabs>
        <w:ind w:hanging="57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578"/>
        <w:jc w:val="both"/>
        <w:rPr/>
      </w:pPr>
      <w:r>
        <w:rPr>
          <w:rFonts w:cs="Arial" w:ascii="Arial" w:hAnsi="Arial"/>
          <w:sz w:val="20"/>
        </w:rPr>
        <w:t>Zobowiązuje się jednostki budżetowe do uzyskiwania oszczędności przy realizacji poszczególnych zadań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</w:rPr>
        <w:t xml:space="preserve">budżetowych oraz terminowego regulowania zobowiązań finansowych. </w:t>
      </w:r>
    </w:p>
    <w:p>
      <w:pPr>
        <w:pStyle w:val="Normal"/>
        <w:tabs>
          <w:tab w:val="clear" w:pos="708"/>
          <w:tab w:val="left" w:pos="426" w:leader="none"/>
        </w:tabs>
        <w:ind w:hanging="57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yskane przez jednostki budżetowe zwroty wydatków dokonanych w tym samym roku budżetowym zmniejszają wykonanie wydatków w tym roku budżetowym, natomiast uzyskane przez jednostki budżetowe zwroty wydatków dokonanych w poprzednich latach budżetowych stanowią dochody budżetu miasta roku bieżącego.</w:t>
      </w:r>
    </w:p>
    <w:p>
      <w:pPr>
        <w:pStyle w:val="Normal"/>
        <w:tabs>
          <w:tab w:val="clear" w:pos="708"/>
          <w:tab w:val="left" w:pos="426" w:leader="none"/>
        </w:tabs>
        <w:ind w:hanging="57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578"/>
        <w:jc w:val="both"/>
        <w:rPr/>
      </w:pPr>
      <w:r>
        <w:rPr>
          <w:rFonts w:cs="Arial" w:ascii="Arial" w:hAnsi="Arial"/>
          <w:sz w:val="20"/>
        </w:rPr>
        <w:t>W  przypadku składania do Prezydenta Miasta wniosków o dokonanie zmian w budżecie zobowiązuje  się</w:t>
      </w:r>
    </w:p>
    <w:p>
      <w:pPr>
        <w:pStyle w:val="Normal"/>
        <w:ind w:left="142" w:firstLine="255"/>
        <w:jc w:val="both"/>
        <w:rPr/>
      </w:pPr>
      <w:r>
        <w:rPr>
          <w:rFonts w:cs="Arial" w:ascii="Arial" w:hAnsi="Arial"/>
          <w:sz w:val="20"/>
        </w:rPr>
        <w:t xml:space="preserve">jednostki oraz wydziały Urzędu Miejskiego do przestrzegania następujących zasad 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pozycje zmian w budżecie miasta, w formie wniosku, skierowane do Prezydenta Miasta należy składać w Referacie Budżetu Miast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niosek   powinien  zawierać   dwustronne   propozycje   zmian  w  budżecie  po  stronie  dochodów </w:t>
      </w:r>
    </w:p>
    <w:p>
      <w:pPr>
        <w:pStyle w:val="Normal"/>
        <w:ind w:left="711" w:firstLine="140"/>
        <w:jc w:val="both"/>
        <w:rPr/>
      </w:pPr>
      <w:r>
        <w:rPr>
          <w:rFonts w:cs="Arial" w:ascii="Arial" w:hAnsi="Arial"/>
          <w:sz w:val="20"/>
        </w:rPr>
        <w:t>i wydatków,  przychodów i rozchodów  lub wskazywać źródła finansowania z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3"/>
        <w:jc w:val="both"/>
        <w:rPr/>
      </w:pPr>
      <w:r>
        <w:rPr>
          <w:rFonts w:cs="Arial" w:ascii="Arial" w:hAnsi="Arial"/>
          <w:sz w:val="20"/>
        </w:rPr>
        <w:t>w przypadku  gdy  zmiany  w  budżecie  dotyczą   różnych dysponentów  środków, na wniosku wymagany jest podpis każdej ze stron oraz resortowego Zastępcy Prezydenta Mias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3"/>
        <w:jc w:val="both"/>
        <w:rPr/>
      </w:pPr>
      <w:r>
        <w:rPr>
          <w:rFonts w:cs="Arial" w:ascii="Arial" w:hAnsi="Arial"/>
          <w:sz w:val="20"/>
        </w:rPr>
        <w:t>ponadto na wniosku wymagany jest podpis Skarbnika Miasta – zatwierdzającego możliwość dokonania powyższych zmia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3"/>
        <w:jc w:val="both"/>
        <w:rPr/>
      </w:pPr>
      <w:r>
        <w:rPr>
          <w:rFonts w:cs="Arial" w:ascii="Arial" w:hAnsi="Arial"/>
          <w:sz w:val="20"/>
        </w:rPr>
        <w:t>propozycje  zmian  w  budżecie  miasta  wymagające  podjęcia  uchwały Rady Miejskiej, powinny być wcześniej przedłożone Prezydentowi Mias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3"/>
        <w:jc w:val="both"/>
        <w:rPr/>
      </w:pPr>
      <w:r>
        <w:rPr>
          <w:rFonts w:cs="Arial" w:ascii="Arial" w:hAnsi="Arial"/>
          <w:sz w:val="20"/>
        </w:rPr>
        <w:t xml:space="preserve">propozycje  zmian  w  budżecie  miasta nie wymagające podjęcia uchwały Rady Miejskiej powinny być   przedłożone  bezpośrednio w Referacie  Budżetu  Miasta   celem   przygotowania  projektu Zarządzenia Prezydenta Miasta. </w:t>
      </w:r>
    </w:p>
    <w:sectPr>
      <w:type w:val="nextPage"/>
      <w:pgSz w:w="12240" w:h="15840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2:37:00Z</dcterms:created>
  <dc:creator>U.M.Świętochłowice</dc:creator>
  <dc:description/>
  <cp:keywords/>
  <dc:language>en-US</dc:language>
  <cp:lastModifiedBy>FN</cp:lastModifiedBy>
  <cp:lastPrinted>2007-01-19T11:53:00Z</cp:lastPrinted>
  <dcterms:modified xsi:type="dcterms:W3CDTF">2007-01-19T10:55:00Z</dcterms:modified>
  <cp:revision>67</cp:revision>
  <dc:subject/>
  <dc:title>                                                     Uchwała Nr</dc:title>
</cp:coreProperties>
</file>