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1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Zarządzenia nr….. …………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zydenta Miasta Świętochłowice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dnia………………………….….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prawie ustalenia układu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zego budżetu miasta</w:t>
      </w:r>
    </w:p>
    <w:p>
      <w:pPr>
        <w:pStyle w:val="Normal"/>
        <w:ind w:left="7371" w:hanging="0"/>
        <w:rPr/>
      </w:pPr>
      <w:r>
        <w:rPr>
          <w:rFonts w:cs="Arial" w:ascii="Arial" w:hAnsi="Arial"/>
          <w:i/>
          <w:sz w:val="16"/>
          <w:szCs w:val="16"/>
        </w:rPr>
        <w:t>na 2008 rok</w:t>
      </w:r>
    </w:p>
    <w:p>
      <w:pPr>
        <w:pStyle w:val="Heading1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tyczne do realizacji planu dochodów i wydatk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żetowych w 2008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obowiązuje się jednostki budżetowe d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awidłowego i terminowego ustalania i pobierania należności z tytułu dochodów budże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Calibri" w:hAnsi="Calibri"/>
          <w:szCs w:val="24"/>
        </w:rPr>
        <w:t>poszukiwania dodatkowych źródeł dochodów budżetowych, poprzez uszczelnianie systemu opłat i podatków lokalnych w zakresie kompetencji danej jednostki budżetowej lub wydziału Urzędu Miej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Calibri" w:hAnsi="Calibri"/>
          <w:szCs w:val="24"/>
        </w:rPr>
        <w:t>terminowego wysyłania do dłużników wezwań do zapłaty oraz wdrażania w stosunku do nich przewidzianych przepisami środków egzeku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Calibri" w:hAnsi="Calibri"/>
          <w:szCs w:val="24"/>
        </w:rPr>
        <w:t>comiesięcznego odprowadzania zgromadzonych dochodów budżetowych na rachunek budżetu mia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>Dokonywanie wydatków budżetowych następuje w granicach kwot określonych w planie finansowym jednostki budżetowej, zgodnie z planowanym przeznaczeniem, w sposób oszczędny                i cel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>Dodatkowo zobowiązuje się jednostki budżetowe oraz wydziały Urzędu Miejskiego do prowadzenia bieżącego monitoringu dochodów i wydatków budżetowych celem dostosowania planu dochodów wydatków do przewidywanego wykonania – co najmniej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>Wydatki na obsługę długu Miasta są realizowane przed innymi wydatkami budżetu mia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>Kierownik  jednostki budżetowej może, w celu  realizacji zadań Miasta, zaciągnąć zobowiązania pieniężne do wysokości kwot wydatków określonych w zatwierdzonym planie finansowym jednostki. W zawieranych umowach na dostawy towarów i usług dla jednostek budżetowych, należy określić rozdział, z którego dokonany zostanie wydat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>Przekazywanie dotacji z budżetu następuje w oparciu o zasady określone w uchwale Rady Miejskiej oraz zarządzeniu wykonawcz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 xml:space="preserve">Zobowiązuje się jednostki budżetowe do uzyskiwania oszczędności przy realizacji poszczególnych zadań budżetowych oraz terminowego regulowania zobowiązań finansow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zyskane przez jednostki budżetowe zwroty wydatków dokonanych w tym samym roku budżetowym zmniejszają wykonanie wydatków w tym roku budżetowym, natomiast uzyskane przez jednostki budżetowe zwroty wydatków dokonanych w poprzednich latach budżetowych stanowią dochody budżetu miasta roku bież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426" w:hanging="426"/>
        <w:jc w:val="both"/>
        <w:rPr/>
      </w:pPr>
      <w:r>
        <w:rPr>
          <w:rFonts w:cs="Arial" w:ascii="Calibri" w:hAnsi="Calibri"/>
          <w:szCs w:val="24"/>
        </w:rPr>
        <w:t xml:space="preserve">W  przypadku składania do Prezydenta Miasta wniosków o dokonanie zmian w budżecie zobowiązuje się jednostki oraz wydziały Urzędu Miejskiego do przestrzegania następujących zasad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niosek powinien zawierać dwustronne propozycje zmian w budżecie po stronie dochodów i wydatków, przychodów i rozchodów lub wskazywać źródła finansow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 przypadku gdy zmiany w budżecie dotyczą różnych dysponentów środków, na wniosku wymagany jest podpis każdej ze stron oraz resortowego Zastępcy Prezydenta Miasta lub Sekretarza M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Calibri" w:hAnsi="Calibri"/>
          <w:szCs w:val="24"/>
        </w:rPr>
        <w:t>ponadto na wniosku wymagana jest kontrasygnata Skarbnika Miasta – zatwierdzającego możliwość dokonania powyższych zmi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pozycje zmian w budżecie miasta wymagające podjęcia uchwały Rady Miejskiej lub Zarządzenia Prezydenta Miasta powinny być wcześniej przedłożone Prezydentowi Miasta      i równocześnie do wiadomości Skarbnika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pozycje zmian w budżecie miasta nie wymagające podjęcia uchwały Rady Miejskiej powinny być przedłożone bezpośrednio w Referacie  Budżetu  Miasta celem przygotowania projektu Zarządzenia Prezydenta Miasta. </w:t>
      </w:r>
    </w:p>
    <w:sectPr>
      <w:type w:val="nextPage"/>
      <w:pgSz w:w="12240" w:h="15840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04:00Z</dcterms:created>
  <dc:creator>FN-Jacek</dc:creator>
  <dc:description/>
  <cp:keywords/>
  <dc:language>en-US</dc:language>
  <cp:lastModifiedBy>FN-Jacek</cp:lastModifiedBy>
  <cp:lastPrinted>2008-01-11T12:09:00Z</cp:lastPrinted>
  <dcterms:modified xsi:type="dcterms:W3CDTF">2008-02-11T08:04:00Z</dcterms:modified>
  <cp:revision>2</cp:revision>
  <dc:subject/>
  <dc:title/>
</cp:coreProperties>
</file>