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155/ 08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30 maja  2008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zmiany budżetu miasta na 2008 rok oraz zmiany Zarządzenia nr 6/08 Prezydenta  </w:t>
      </w:r>
    </w:p>
    <w:p>
      <w:pPr>
        <w:pStyle w:val="NormalTable"/>
        <w:ind w:left="1418" w:hanging="0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Miasta Świętochłowice z dnia 18 stycznia 2008  roku w sprawie ustalenia układu 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ykonawczego budżetu miasta na 2008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4 ustawy  z dnia 8 marca 1990 roku  o samorządzie  gminnym  (tekst  jednolity: Dziennik  Ustaw nr 142 z 2001 roku, poz.1591 z późniejszymi zmianami), art. 188 ust. 1 pkt 1 i 2 ustawy z dnia 30 czerwca 2005 roku o finansach publicznych (Dziennik Ustaw Nr 249 z 2005 roku, poz. 2104 z późniejszymi  zmianami), w oparciu o § 22 pkt 4  Uchwały nr XV/114/07 Rady Miejskiej w Świętochłowicach   z dnia 28 grudnia 2007 roku w sprawie uchwalenia budżetu miasta na 2008 rok oraz na podstawie decyzji Wojewody Śląskiego Nr FB.I.3011/198/08 z dnia 5 maja 2008 roku, Nr FB/I/193/4/2008 z dnia 25 kwietnia 2008 roku, Nr FB/I/3011/114/4/08 z dnia 13 maja 2008 roku oraz Nr FB/I/3011/137/4/2008 z dnia 17 kwietnia 2008 roku       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Zwiększenie planu dochodów w budżecie miasta na 2008 rok</w:t>
        <w:tab/>
        <w:tab/>
        <w:t xml:space="preserve">         o kwotę       895.81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01 – Oświata i wychowanie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roz.80101 – Szkoły podstawowe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125.02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w tym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hody bieżące</w:t>
        <w:tab/>
        <w:tab/>
        <w:tab/>
        <w:tab/>
        <w:tab/>
        <w:tab/>
        <w:tab/>
        <w:t>o kwotę     125.02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roz.85295 – Pozostała działalność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273.444 zł</w:t>
      </w:r>
      <w:r>
        <w:rPr>
          <w:rFonts w:cs="Arial" w:ascii="Arial" w:hAnsi="Arial"/>
          <w:sz w:val="20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w tym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hody bieżące</w:t>
        <w:tab/>
        <w:tab/>
        <w:tab/>
        <w:tab/>
        <w:tab/>
        <w:tab/>
        <w:tab/>
        <w:t>o kwotę     273.444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>w dziale 854 – Edukacyjna opieka wychowawcz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roz.85415 – Pomoc materialna dla uczniów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497.35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w tym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hody bieżące</w:t>
        <w:tab/>
        <w:tab/>
        <w:tab/>
        <w:tab/>
        <w:tab/>
        <w:tab/>
        <w:tab/>
        <w:t>o kwotę     497.353 zł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Zmniejszenie planu dochodów w budżecie miasta na 2008 rok</w:t>
        <w:tab/>
        <w:tab/>
        <w:tab/>
        <w:t>o kwotę      3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roz.75411 – Komendy powiatowe Państwowej Straży Pożarnej</w:t>
        <w:tab/>
        <w:tab/>
      </w:r>
      <w:r>
        <w:rPr>
          <w:rFonts w:cs="Arial" w:ascii="Arial" w:hAnsi="Arial"/>
          <w:sz w:val="20"/>
          <w:u w:val="single"/>
        </w:rPr>
        <w:t>o kwotę       33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w tym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hody bieżące</w:t>
        <w:tab/>
        <w:tab/>
        <w:tab/>
        <w:tab/>
        <w:tab/>
        <w:tab/>
        <w:tab/>
        <w:t>o kwotę       33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Ogółem plan dochodów w budżecie miasta na 2008 ro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po dokonaniu w/w zmian wynosi     126.653.596 zł.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Zwiększenie planu wydatków w budżecie miasta na 2008 rok</w:t>
        <w:tab/>
        <w:tab/>
        <w:t xml:space="preserve">        o kwotę        895.81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01 – Oświata i wychowani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roz.80101 – Szkoły podstawowe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125.020 zł</w:t>
      </w:r>
      <w:r>
        <w:rPr>
          <w:rFonts w:cs="Arial" w:ascii="Arial" w:hAnsi="Arial"/>
          <w:sz w:val="20"/>
        </w:rPr>
        <w:tab/>
        <w:tab/>
        <w:t xml:space="preserve">          w tym 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125.020 zł</w:t>
      </w:r>
    </w:p>
    <w:p>
      <w:pPr>
        <w:pStyle w:val="Footer"/>
        <w:tabs>
          <w:tab w:val="clear" w:pos="4536"/>
          <w:tab w:val="clear" w:pos="9072"/>
        </w:tabs>
        <w:ind w:left="142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 tego : - wynagrodzenia z pochodnymi</w:t>
        <w:tab/>
        <w:tab/>
        <w:tab/>
        <w:tab/>
        <w:t>o kwotę     125.02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roz.85295 – Pozostała działalność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273.444 zł</w:t>
      </w:r>
      <w:r>
        <w:rPr>
          <w:rFonts w:cs="Arial" w:ascii="Arial" w:hAnsi="Arial"/>
          <w:sz w:val="20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w tym 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273.44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4 – Edukacyjna opieka wychowawcz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roz.85415 – Pomoc materialna dla uczniów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497.35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20"/>
        </w:rPr>
        <w:tab/>
        <w:tab/>
        <w:t xml:space="preserve">         w tym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497.353 zł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Zmniejszenie planu wydatków w budżecie miasta na 2008 rok</w:t>
        <w:tab/>
        <w:tab/>
        <w:tab/>
        <w:t>o kwotę      3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roz.75411 – Komendy powiatowe Państwowej Straży Pożarnej</w:t>
        <w:tab/>
        <w:tab/>
      </w:r>
      <w:r>
        <w:rPr>
          <w:rFonts w:cs="Arial" w:ascii="Arial" w:hAnsi="Arial"/>
          <w:sz w:val="20"/>
          <w:u w:val="single"/>
        </w:rPr>
        <w:t>o kwotę       3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    w tym 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  3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   z tego : - wynagrodzenia z pochodnymi</w:t>
        <w:tab/>
        <w:tab/>
        <w:tab/>
        <w:tab/>
        <w:t>o kwotę       3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Ogółem plan wydatków w budżecie miasta na 2008 ro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po dokonaniu w/w zmian wynosi   144.903.596 zł.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 xml:space="preserve">Zmianę układu wykonawczego budżetu miasta poprzez zwiększenie plan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dochodów w budżecie miasta na 2008 rok</w:t>
        <w:tab/>
        <w:tab/>
        <w:tab/>
        <w:tab/>
        <w:tab/>
        <w:t xml:space="preserve">        </w:t>
        <w:tab/>
        <w:t>o kwotę   895.81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01 – Oświata i wychowanie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roz.80101 – Szkoły podstawowe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w  § 2030 – Dotacje celowe otrzymane z budżetu państwa na realizację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własnych zadań bieżących gmin (związków gmin) </w:t>
        <w:tab/>
        <w:tab/>
        <w:tab/>
      </w:r>
      <w:r>
        <w:rPr>
          <w:rFonts w:cs="Arial" w:ascii="Arial" w:hAnsi="Arial"/>
          <w:sz w:val="20"/>
          <w:u w:val="single"/>
        </w:rPr>
        <w:t>o kwotę     125.02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roz.85295 – Pozostała działalność</w:t>
        <w:tab/>
        <w:tab/>
        <w:t xml:space="preserve"> </w:t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w  § 2030 – Dotacje celowe otrzymane z budżetu państwa na realizację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 xml:space="preserve">własnych zadań bieżących gmin (związków gmin) </w:t>
        <w:tab/>
        <w:tab/>
        <w:tab/>
      </w:r>
      <w:r>
        <w:rPr>
          <w:rFonts w:cs="Arial" w:ascii="Arial" w:hAnsi="Arial"/>
          <w:sz w:val="20"/>
          <w:u w:val="single"/>
        </w:rPr>
        <w:t>o kwotę     273.444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4 – Edukacyjna opieka wychowawcz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roz.85415 – Pomoc materialna dla uczniów</w:t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w  § 2030 – Dotacje celowe otrzymane z budżetu państwa na realizację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</w:t>
      </w:r>
      <w:r>
        <w:rPr>
          <w:rFonts w:cs="Arial" w:ascii="Arial" w:hAnsi="Arial"/>
          <w:sz w:val="20"/>
        </w:rPr>
        <w:t xml:space="preserve">własnych zadań bieżących gmin (związków gmin) </w:t>
        <w:tab/>
        <w:tab/>
        <w:tab/>
      </w:r>
      <w:r>
        <w:rPr>
          <w:rFonts w:cs="Arial" w:ascii="Arial" w:hAnsi="Arial"/>
          <w:sz w:val="20"/>
          <w:u w:val="single"/>
        </w:rPr>
        <w:t>o kwotę     497.35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układu wykonawczego budżetu miasta poprzez zmniejszenie plan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dochodów w budżecie miasta na 2008 rok</w:t>
        <w:tab/>
        <w:tab/>
        <w:tab/>
        <w:tab/>
        <w:tab/>
        <w:tab/>
        <w:t>o kwotę      3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roz.75411 – Komendy powiatowe Państwowej Straży Pożarnej</w:t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 xml:space="preserve">w  § 2110 – Dotacje celowe otrzymane z budżetu państwa na zadania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bieżące z zakresu administracji rządowej oraz inne zadania                                     zlecone ustawami realizowane przez powiat </w:t>
        <w:tab/>
        <w:tab/>
        <w:tab/>
        <w:t xml:space="preserve"> </w:t>
      </w:r>
      <w:r>
        <w:rPr>
          <w:rFonts w:cs="Arial" w:ascii="Arial" w:hAnsi="Arial"/>
          <w:sz w:val="20"/>
          <w:u w:val="single"/>
        </w:rPr>
        <w:t>o kwotę      33.000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układu wykonawczego budżetu miasta poprzez zwiększenie plan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wydatków w budżecie miasta na 2008 rok</w:t>
        <w:tab/>
        <w:tab/>
        <w:tab/>
        <w:tab/>
        <w:tab/>
        <w:t xml:space="preserve">         o kwotę       895.81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dziale 801 – Oświata i wychowanie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roz.80101 – Szkoły podstawowe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125.02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ab/>
        <w:t xml:space="preserve">          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9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§ 4110 – Składki na ubezpieczenia społeczne</w:t>
        <w:tab/>
        <w:tab/>
        <w:tab/>
        <w:tab/>
        <w:t xml:space="preserve">o kwotę       25.0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§ 4120 – Składki na fundusz pracy</w:t>
        <w:tab/>
        <w:tab/>
        <w:tab/>
        <w:tab/>
        <w:tab/>
        <w:tab/>
        <w:t>o kwotę       10.020 zł</w:t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ab/>
        <w:t xml:space="preserve">          </w:t>
      </w:r>
      <w:r>
        <w:rPr>
          <w:rFonts w:cs="Arial" w:ascii="Arial" w:hAnsi="Arial"/>
          <w:i/>
          <w:sz w:val="20"/>
        </w:rPr>
        <w:t>w jednostce budżetowej Ośrodek Pomocy Społecznej</w:t>
      </w:r>
      <w:r>
        <w:rPr>
          <w:rFonts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roz.85295 – Pozostała działalność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sz w:val="20"/>
        </w:rPr>
        <w:tab/>
        <w:t xml:space="preserve">   w  § 3110 – Świadczenia społeczne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273.444 zł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w dziale 854 – Edukacyjna opieka wychowawcz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roz.85415 – Pomoc materialna dla uczniów</w:t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           w Wydziale Świadczeń Społecz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w  § 3240 – Stypendia dla uczniów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 xml:space="preserve">o kwotę     497.353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0"/>
        </w:rPr>
        <w:t>§ 8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układu wykonawczego budżetu miasta poprzez zmniejszenie plan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wydatków w budżecie miasta na 2008 rok</w:t>
        <w:tab/>
        <w:tab/>
        <w:tab/>
        <w:tab/>
        <w:tab/>
        <w:tab/>
        <w:t>o kwotę      3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           w jednostce budżetowej Komenda Miejska Państwowej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i/>
          <w:sz w:val="20"/>
        </w:rPr>
        <w:t xml:space="preserve">                             </w:t>
      </w:r>
      <w:r>
        <w:rPr>
          <w:rFonts w:cs="Arial" w:ascii="Arial" w:hAnsi="Arial"/>
          <w:i/>
          <w:sz w:val="20"/>
        </w:rPr>
        <w:t>Straży Pożarnej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roz.75411 – Komendy powiatowe Państwowej Straży Pożarnej</w:t>
        <w:tab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bCs/>
          <w:sz w:val="20"/>
        </w:rPr>
        <w:t xml:space="preserve">            </w:t>
      </w:r>
      <w:r>
        <w:rPr>
          <w:rFonts w:cs="Arial" w:ascii="Arial" w:hAnsi="Arial"/>
          <w:bCs/>
          <w:sz w:val="20"/>
        </w:rPr>
        <w:t>w § 4060 – Pozostałe należności żołnierzy zawodowych</w:t>
      </w:r>
      <w:r>
        <w:rPr>
          <w:rFonts w:cs="Arial" w:ascii="Arial" w:hAnsi="Arial"/>
          <w:sz w:val="20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cs="Arial" w:ascii="Arial" w:hAnsi="Arial"/>
          <w:sz w:val="20"/>
        </w:rPr>
        <w:t>i nadterminowych oraz funkcjonariuszy</w:t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33.000 zł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Table"/>
        <w:tabs>
          <w:tab w:val="clear" w:pos="708"/>
          <w:tab w:val="left" w:pos="1134" w:leader="none"/>
        </w:tabs>
        <w:spacing w:before="12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ianę planu wydatków w układzie wykonawczym budżetu miasta na 2008 rok,      </w:t>
      </w:r>
      <w:r>
        <w:rPr>
          <w:rFonts w:cs="Arial" w:ascii="Arial" w:hAnsi="Arial"/>
          <w:sz w:val="20"/>
        </w:rPr>
        <w:t>polegającą na :</w:t>
      </w:r>
    </w:p>
    <w:p>
      <w:pPr>
        <w:pStyle w:val="NormalTable"/>
        <w:numPr>
          <w:ilvl w:val="1"/>
          <w:numId w:val="4"/>
        </w:numPr>
        <w:tabs>
          <w:tab w:val="clear" w:pos="708"/>
          <w:tab w:val="left" w:pos="993" w:leader="none"/>
        </w:tabs>
        <w:ind w:left="1440" w:hanging="1014"/>
        <w:rPr/>
      </w:pPr>
      <w:r>
        <w:rPr>
          <w:rFonts w:cs="Arial" w:ascii="Arial" w:hAnsi="Arial"/>
          <w:b/>
          <w:sz w:val="20"/>
        </w:rPr>
        <w:t xml:space="preserve">zmniejszeniu planu wydatków </w:t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58 – Różne rozliczenia</w:t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75818 – Rezerwy ogólne i celowe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810 – Rezerwy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o kwotę        7.009 zł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Table"/>
        <w:numPr>
          <w:ilvl w:val="1"/>
          <w:numId w:val="4"/>
        </w:numPr>
        <w:tabs>
          <w:tab w:val="clear" w:pos="708"/>
          <w:tab w:val="left" w:pos="993" w:leader="none"/>
        </w:tabs>
        <w:ind w:left="1440" w:hanging="1014"/>
        <w:rPr/>
      </w:pPr>
      <w:r>
        <w:rPr>
          <w:rFonts w:cs="Arial" w:ascii="Arial" w:hAnsi="Arial"/>
          <w:b/>
          <w:sz w:val="20"/>
        </w:rPr>
        <w:t>utworzeniu planu wydatków</w:t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/>
      </w:pPr>
      <w:r>
        <w:rPr>
          <w:rFonts w:cs="Arial" w:ascii="Arial" w:hAnsi="Arial"/>
          <w:i/>
          <w:sz w:val="20"/>
        </w:rPr>
        <w:t>w jednostce budżetowej Urząd Miejski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Wydziale Gospodarki Miejskiej i Ekologii</w:t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99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010 – Rolnictwo i łowiectwo</w:t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01028 – Fundusz Ochrony Gruntów Rolnych</w:t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 § 4430 – Różne opłaty i składki</w:t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o kwotę        7.009 zł</w:t>
      </w: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ind w:left="567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 przeznaczeniem na opłatę roczną za lata 2005 – 2008 na rzecz Funduszu Ochrony Gruntów Rolnych z tytułu wyłączenia gruntów rolnych z produkcji.</w:t>
      </w:r>
    </w:p>
    <w:p>
      <w:pPr>
        <w:pStyle w:val="NormalTable"/>
        <w:tabs>
          <w:tab w:val="clear" w:pos="708"/>
          <w:tab w:val="left" w:pos="1134" w:leader="none"/>
        </w:tabs>
        <w:ind w:left="56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Tabl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nie Zarządzenia powierza się Skarbnikowi Miasta, Dyrektorowi  Ośrodka  Pomocy  Społecznej,  </w:t>
      </w:r>
    </w:p>
    <w:p>
      <w:pPr>
        <w:pStyle w:val="NormalTabl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mendantowi Miejskiemu Państwowej Straży Pożarnej, Naczelnikowi Wydziału Gospodarki Miejskiej i Ekologii, Naczelnikowi Wydziału Edukacji oraz Naczelnikowi Wydziału Świadczeń Społecznych.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37"/>
        </w:tabs>
        <w:ind w:left="1837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7:00Z</dcterms:created>
  <dc:creator>U.M.Świętochłowice</dc:creator>
  <dc:description/>
  <cp:keywords/>
  <dc:language>en-US</dc:language>
  <cp:lastModifiedBy>UM</cp:lastModifiedBy>
  <cp:lastPrinted>2008-06-02T11:20:00Z</cp:lastPrinted>
  <dcterms:modified xsi:type="dcterms:W3CDTF">2008-06-25T09:45:00Z</dcterms:modified>
  <cp:revision>9</cp:revision>
  <dc:subject/>
  <dc:title>                           </dc:title>
</cp:coreProperties>
</file>