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89 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26 marc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, art. 188 ust. 1 pkt 1 i 2 ustawy z dnia 30 czerwca 2005 roku o finansach publicznych (Dziennik Ustaw Nr 249 z 2005 roku, poz. 2104 z późniejszymi  zmianami), w oparciu o § 22 pkt 4  Uchwały nr XV/114/07 Rady Miejskiej w Świętochłowicach   z dnia 28 grudnia 2007 roku w sprawie uchwalenia budżetu miasta na 2008 rok oraz na podstawie decyzji Wojewody Śląskiego Nr FB.I.3011/37/4/08 z dnia 22 lutego 2008 roku i decyzji Dyrektora Delegatury Krajowego Biura Wyborczego w Katowicach Nr DKT 3101-8/54/2008 z dnia 25 lutego 2008 roku       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większenie planu dochodów w budżecie miasta na 2008 rok</w:t>
        <w:tab/>
        <w:tab/>
        <w:t xml:space="preserve">         o kwotę       129.86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18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roz.80195 – Pozostała działalność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85.000 zł</w:t>
      </w: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6.86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roz.85202 – Domy pomocy społecznej  </w:t>
        <w:tab/>
        <w:tab/>
        <w:tab/>
        <w:tab/>
        <w:tab/>
        <w:t>o kwotę       17.68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ab/>
        <w:tab/>
        <w:tab/>
        <w:tab/>
        <w:t xml:space="preserve">o kwotę         9.180 zł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mniejszenie planu dochodów w budżecie miasta na 2008 rok</w:t>
        <w:tab/>
        <w:tab/>
        <w:tab/>
        <w:t>o kwotę        1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w dziale 75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  <w:u w:val="single"/>
        </w:rPr>
        <w:t>i ochrony prawa oraz sądownictwa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w roz.7510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i ochrony prawa</w:t>
        <w:tab/>
        <w:t xml:space="preserve">o kwotę     </w:t>
        <w:tab/>
        <w:tab/>
        <w:tab/>
        <w:tab/>
        <w:tab/>
        <w:t>o kwotę         1.100 zł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Ogółem plan dochodów w budżecie miasta na 2008 ro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po dokonaniu w/w zmian wynosi     122.786.371 zł.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większenie planu wydatków w budżecie miasta na 2008 rok</w:t>
        <w:tab/>
        <w:tab/>
        <w:t xml:space="preserve">        o kwotę        129.86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1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1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z tego : - wynagrodzenia z pochodnymi</w:t>
        <w:tab/>
        <w:tab/>
        <w:tab/>
        <w:tab/>
        <w:t>o kwotę       1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0195 – Pozostała działalność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85.000 zł</w:t>
      </w:r>
      <w:r>
        <w:rPr>
          <w:rFonts w:cs="Arial" w:ascii="Arial" w:hAnsi="Arial"/>
          <w:sz w:val="20"/>
        </w:rPr>
        <w:tab/>
        <w:tab/>
        <w:t xml:space="preserve">      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85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6.86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roz.85202 – Domy pomocy społecznej  </w:t>
        <w:tab/>
        <w:tab/>
        <w:tab/>
        <w:tab/>
        <w:tab/>
        <w:t>o kwotę       17.68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17.68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z tego : - dotacje</w:t>
        <w:tab/>
        <w:tab/>
        <w:tab/>
        <w:tab/>
        <w:tab/>
        <w:tab/>
        <w:tab/>
        <w:t>o kwotę       17.68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ab/>
        <w:tab/>
        <w:tab/>
        <w:tab/>
        <w:t xml:space="preserve">o kwotę         9.180 zł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  9.1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z tego : - wynagrodzenia z pochodnymi</w:t>
        <w:tab/>
        <w:tab/>
        <w:tab/>
        <w:tab/>
        <w:t>o kwotę         8.100 zł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mniejszenie planu wydatków w budżecie miasta na 2008 rok</w:t>
        <w:tab/>
        <w:tab/>
        <w:tab/>
        <w:t>o kwotę        1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w dziale 75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  <w:u w:val="single"/>
        </w:rPr>
        <w:t>i ochrony prawa oraz sądownictwa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w roz.7510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i ochrony prawa</w:t>
        <w:tab/>
        <w:tab/>
        <w:t xml:space="preserve">     </w:t>
        <w:tab/>
        <w:tab/>
        <w:tab/>
        <w:tab/>
        <w:tab/>
        <w:t>o kwotę         1.1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  1.100 zł</w:t>
      </w:r>
    </w:p>
    <w:p>
      <w:pPr>
        <w:pStyle w:val="Footer"/>
        <w:tabs>
          <w:tab w:val="clear" w:pos="4536"/>
          <w:tab w:val="clear" w:pos="9072"/>
        </w:tabs>
        <w:ind w:left="142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z tego : - wynagrodzenia z pochodnymi</w:t>
        <w:tab/>
        <w:tab/>
        <w:tab/>
        <w:tab/>
        <w:t xml:space="preserve">o kwotę         1.100 zł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2127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Ogółem plan wydatków w budżecie miasta na 2008 ro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po dokonaniu w/w zmian wynosi   141.036.371 zł.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dochodów w budżecie miasta na 2008 rok</w:t>
        <w:tab/>
        <w:tab/>
        <w:tab/>
        <w:tab/>
        <w:tab/>
        <w:t xml:space="preserve">        </w:t>
        <w:tab/>
        <w:t>o kwotę   129.86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w  § 2110 – Dotacje celowe otrzymane z budżetu państwa na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bieżące z zakresu administracji rządowej oraz inne zadania                                     zlecone ustawami realizowane przez powiat </w:t>
        <w:tab/>
        <w:tab/>
        <w:tab/>
        <w:t xml:space="preserve"> </w:t>
      </w:r>
      <w:r>
        <w:rPr>
          <w:rFonts w:cs="Arial" w:ascii="Arial" w:hAnsi="Arial"/>
          <w:sz w:val="20"/>
          <w:u w:val="single"/>
        </w:rPr>
        <w:t>o kwotę      17.688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roz.80195 – Pozostała działalność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własnych zadań bieżących gmin (związków gmin) </w:t>
        <w:tab/>
        <w:tab/>
        <w:tab/>
      </w:r>
      <w:r>
        <w:rPr>
          <w:rFonts w:cs="Arial" w:ascii="Arial" w:hAnsi="Arial"/>
          <w:sz w:val="20"/>
          <w:u w:val="single"/>
        </w:rPr>
        <w:t>o kwotę       85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6.86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roz.85202 – Domy pomocy społecznej 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w  § 21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 xml:space="preserve">bieżących zadań własnych powiatu </w:t>
        <w:tab/>
        <w:tab/>
        <w:tab/>
        <w:tab/>
        <w:t>o kwotę       17.68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w  § 2110 – Dotacje celowe otrzymane z budżetu państwa na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bieżące z zakresu administracji rządowej oraz inne zadania                                     zlecone ustawami realizowane przez powiat </w:t>
        <w:tab/>
        <w:tab/>
        <w:tab/>
        <w:t>o kwotę         9.1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układu wykonawczego budżetu miasta poprzez zmniej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dochodów w budżecie miasta na 2008 rok</w:t>
        <w:tab/>
        <w:tab/>
        <w:tab/>
        <w:tab/>
        <w:tab/>
        <w:tab/>
        <w:t>o kwotę        1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 xml:space="preserve">w dziale 75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  <w:u w:val="single"/>
        </w:rPr>
        <w:t>i ochrony prawa oraz sądownictwa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w roz.7510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i ochrony prawa</w:t>
        <w:tab/>
        <w:t xml:space="preserve">o kwotę    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w  § 201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 xml:space="preserve">zadań bieżących z zakresu administracji rządowej oraz innych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</w:rPr>
        <w:t xml:space="preserve">zadań zleconych gminom </w:t>
        <w:tab/>
        <w:tab/>
        <w:tab/>
        <w:tab/>
        <w:t xml:space="preserve">             </w:t>
      </w:r>
      <w:r>
        <w:rPr>
          <w:rFonts w:cs="Arial" w:ascii="Arial" w:hAnsi="Arial"/>
          <w:sz w:val="20"/>
          <w:u w:val="single"/>
        </w:rPr>
        <w:t>o kwotę         1.100 zł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wydatków w budżecie miasta na 2008 rok</w:t>
        <w:tab/>
        <w:tab/>
        <w:tab/>
        <w:tab/>
        <w:tab/>
        <w:t xml:space="preserve">         o kwotę       129.86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           w jednostce budżetowej Komenda Miejska Państwowej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i/>
          <w:sz w:val="20"/>
        </w:rPr>
        <w:t xml:space="preserve">                             </w:t>
      </w:r>
      <w:r>
        <w:rPr>
          <w:rFonts w:cs="Arial" w:ascii="Arial" w:hAnsi="Arial"/>
          <w:i/>
          <w:sz w:val="20"/>
        </w:rPr>
        <w:t>Straży Pożarnej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18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2.2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§ 4050 – Uposażenia żołnierzy zawodowych i nadterminowych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oraz funkcjonariuszy</w:t>
        <w:tab/>
        <w:tab/>
        <w:tab/>
        <w:tab/>
        <w:tab/>
        <w:tab/>
        <w:t>o kwotę       15.72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0195 – Pozostała działalność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 xml:space="preserve">          </w:t>
      </w: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          w Wydziale Edukacji</w:t>
      </w: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8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6.86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roz.85202 – Domy pomocy społecznej 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ab/>
        <w:t xml:space="preserve">          </w:t>
      </w: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i/>
          <w:sz w:val="20"/>
        </w:rPr>
        <w:t xml:space="preserve">                             </w:t>
      </w:r>
      <w:r>
        <w:rPr>
          <w:rFonts w:cs="Arial" w:ascii="Arial" w:hAnsi="Arial"/>
          <w:i/>
          <w:sz w:val="20"/>
        </w:rPr>
        <w:t>w Biurze Spraw Społecznych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 xml:space="preserve">   w  § 2830 – Dotacja celowa z budżetu na finansowanie lub dofinansowanie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zadań zleconych</w:t>
        <w:tab/>
        <w:t>do realizacji pozostałym jednostkom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niezaliczanym do sektora finansów publicznych</w:t>
        <w:tab/>
        <w:tab/>
        <w:tab/>
        <w:t>o kwotę       17.688 zł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ab/>
        <w:tab/>
        <w:tab/>
        <w:tab/>
        <w:t>o kwotę         9.1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</w:t>
      </w:r>
      <w:r>
        <w:rPr>
          <w:rFonts w:cs="Arial" w:ascii="Arial" w:hAnsi="Arial"/>
          <w:i/>
          <w:sz w:val="20"/>
        </w:rPr>
        <w:t>w jednostce budżetowej Ośrodek Pomocy Społecznej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1.0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>o kwotę            1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§ 4170 – Wynagrodzenia bezosobowe</w:t>
        <w:tab/>
        <w:tab/>
        <w:tab/>
        <w:tab/>
        <w:tab/>
        <w:t>o kwotę         6.84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 xml:space="preserve">         § 4210 – Zakup materiałów i wyposażenia</w:t>
        <w:tab/>
        <w:tab/>
        <w:tab/>
        <w:tab/>
        <w:tab/>
        <w:t xml:space="preserve">o kwotę         1.080 zł </w:t>
        <w:tab/>
        <w:tab/>
        <w:tab/>
        <w:tab/>
        <w:tab/>
        <w:tab/>
        <w:t xml:space="preserve">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0"/>
        </w:rPr>
        <w:t>§ 8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układu wykonawczego budżetu miasta poprzez zmniej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wydatków w budżecie miasta na 2008 rok</w:t>
        <w:tab/>
        <w:tab/>
        <w:tab/>
        <w:tab/>
        <w:tab/>
        <w:tab/>
        <w:t>o kwotę        1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 xml:space="preserve">w dziale 75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  <w:u w:val="single"/>
        </w:rPr>
        <w:t>i ochrony prawa oraz sądownictwa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w roz.7510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i ochrony prawa</w:t>
        <w:tab/>
        <w:t xml:space="preserve">o kwotę     </w:t>
        <w:tab/>
        <w:tab/>
        <w:tab/>
        <w:tab/>
        <w:tab/>
        <w:t>o kwotę         1.1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   137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>o kwotę              2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§ 4170 – Wynagrodzenia bezosobowe</w:t>
        <w:tab/>
        <w:tab/>
        <w:tab/>
        <w:tab/>
        <w:tab/>
        <w:t>o kwotę</w:t>
        <w:tab/>
        <w:t xml:space="preserve">            940 zł  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Table"/>
        <w:tabs>
          <w:tab w:val="clear" w:pos="708"/>
          <w:tab w:val="left" w:pos="1134" w:leader="none"/>
        </w:tabs>
        <w:spacing w:before="12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,      </w:t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1014"/>
        <w:rPr/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810 – Rezerwy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o kwotę    152.898 zł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101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/>
      </w:pP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Biurze Spraw Społecznych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/>
      </w:pPr>
      <w:r>
        <w:rPr>
          <w:rFonts w:cs="Arial" w:ascii="Arial" w:hAnsi="Arial"/>
          <w:b/>
          <w:sz w:val="20"/>
          <w:u w:val="single"/>
        </w:rPr>
        <w:t>w dziale 851 – Ochrona zdrowia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85111 – Szpitale ogólne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 § 6220 – Dotacje celowe z budżetu na finansowanie lub 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ofinansowanie kosztów realizacji inwestycji i zakupów 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>inwestycyjnych innych jednostek sektora finansów publicznych</w:t>
        <w:tab/>
      </w:r>
      <w:r>
        <w:rPr>
          <w:rFonts w:cs="Arial" w:ascii="Arial" w:hAnsi="Arial"/>
          <w:b/>
          <w:sz w:val="20"/>
        </w:rPr>
        <w:t>o kwotę    152.898 zł</w:t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z przeznaczeniem na realizację projektu przez Zespół Opieki Zdrowotnej pn. ”Wymiana dźwigu szpitalnego w budynku głównym Szpitala Powiatowego w Świętochłowicach” w kwocie 82.898 zł, na sfinansowanie kosztu zakupu respiratora dla potrzeb Pododdziału Udarowego w kwocie  30.000 zł oraz dofinansowanie zakupu sprzętu komputerowego wraz z oprogramowaniem w kwocie 40.000 zł.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nie Zarządzenia powierza się Skarbnikowi Miasta, Dyrektorowi  Ośrodka  Pomocy  Społecznej,  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mendantowi Miejskiemu Państwowej Straży Pożarnej, Naczelnikowi Wydziału Spraw Obywatelskich, Naczelnikowi Wydziału Edukacji oraz Kierownikowi Biura Spraw Społecznych,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27:00Z</dcterms:created>
  <dc:creator>U.M.Świętochłowice</dc:creator>
  <dc:description/>
  <cp:keywords/>
  <dc:language>en-US</dc:language>
  <cp:lastModifiedBy>UM</cp:lastModifiedBy>
  <cp:lastPrinted>2008-03-27T08:55:00Z</cp:lastPrinted>
  <dcterms:modified xsi:type="dcterms:W3CDTF">2008-06-25T09:35:00Z</dcterms:modified>
  <cp:revision>9</cp:revision>
  <dc:subject/>
  <dc:title>                           </dc:title>
</cp:coreProperties>
</file>