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bjaśnienia do projektu budżetu miasta na prawach powiatu Świętochłowic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rok 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Przygotowanie projektu uchwały budżetowej wraz z objaśnieniami, a także inicjatywa w sprawie zmian tej uchwały należą do wyłącznej kompetencji Prezydenta Mias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Podstawą prac Prezydenta Miasta nad projektem budżetu miasta są następujące ustawy: ustawa o samorządzie gminnym, ustawa o samorządzie powiatowym, ustawa                   o finansach publicznych oraz ustawa o dochodach jednostek samorządu terytorialnego. Opracowując projekt budżetu miasta na 2009 r. wzięto również pod uwagę uregulowania wynikające min. z ustawy z dnia 24 kwietnia 2003 r. o działalności pożytku publicznego                i o wolontariacie (Dz.U. nr 96, poz. 873 z późniejszymi zmianami) oraz z rozporządzenia Ministra Finansów z dnia 27 czerwca 2006 r. w sprawie szczegółowej klasyfikacji dochodów, wydatków, przychodów i rozchodów oraz środków pochodzących ze źródeł zagranicznych (Dz.U. nr 107 poz. 726 z późn.zm.). </w:t>
      </w:r>
    </w:p>
    <w:p>
      <w:pPr>
        <w:pStyle w:val="Normal"/>
        <w:jc w:val="both"/>
        <w:rPr/>
      </w:pPr>
      <w:r>
        <w:rPr/>
        <w:tab/>
        <w:t>Budżet jednostki samorządu terytorialnego uchwalany przez Radę Miejską jest rocznym planem dochodów i wydatków oraz przychodów i rozchodów tej jednostki, jest uchwalany w formie uchwały budżetowej na  rok budżetowy i stanowi podstawę gospodarki finansowej każdej jednostki samorządu terytorialnego w roku budżetowy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rzygotowany przez Prezydenta Miasta projekt uchwały budżetu miasta na 2009 r. jest zgodny z uregulowaniami ustawy o finansach publicznych i obejmuje zestawienie rocznych planów: - dochodów i wydatków oraz przychodów i rozchodów budżetu miasta,</w:t>
      </w:r>
    </w:p>
    <w:p>
      <w:pPr>
        <w:pStyle w:val="Normal"/>
        <w:ind w:firstLine="825"/>
        <w:jc w:val="both"/>
        <w:rPr/>
      </w:pPr>
      <w:r>
        <w:rPr/>
        <w:t xml:space="preserve">- przychodów i wydatków: zakładu budżetowego, gospodarstwa pomocniczego,   funduszy celowych oraz dochodów i wydatków kont dochodów własnych. </w:t>
      </w:r>
    </w:p>
    <w:p>
      <w:pPr>
        <w:pStyle w:val="Normal"/>
        <w:ind w:firstLine="825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117"/>
        <w:jc w:val="both"/>
        <w:rPr/>
      </w:pPr>
      <w:r>
        <w:rPr/>
        <w:tab/>
      </w:r>
      <w:r>
        <w:rPr>
          <w:b/>
        </w:rPr>
        <w:t>Dochody budżetowe</w:t>
      </w:r>
      <w:r>
        <w:rPr/>
        <w:t xml:space="preserve"> w projekcie budżetu miasta na rok 2009 zostały ujęte wg  źródeł dochodów, działów klasyfikacji budżetowej w podziale na dochody bieżące i majątkow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Na stosunkowo wysoki poziom planowanych dochodów  w roku 2009 mają  wpływ zwiększone w porównaniu z rokiem 2008 kwoty subwencji, udziałów w podatkach oraz                podatku od nieruchomości i podatku od środków transportowych. Dodatkowo wysoki poziom dochodów zaplanowano w pozycji –wpływy ze sprzedaży mienia komunalnego- co jest zgodne z planem sprzedaży nieruchomości przewidzianym na rok 2009.</w:t>
        <w:tab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Minister Finansów pismami nr ST3-4820-21/2008 oraz nr ST4-4820-763/2008                z dnia 10.10.2008 r. ustalił   roczne planowane kwoty na rok 2009 z tytułu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części oświatowej subwencji ogólnej dla gmin i powiatów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części wyrównawczej subwencji ogólnej dla gmin i powiatów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części równoważącej subwencji ogólnej dla gmin i powiatów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udziału we wpływach z podatku dochodowego od osób fizycznych i osób prawnych dla gminy i powiatu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Zgodnie z decyzją Wojewody Śląskiego z dnia 23.10.2008 r. nr FB.I.3011-478/1/08          wprowadzono do projektu budżetu na rok 2009 wielkości dotacji celowych na 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realizację zadań z zakresu administracji rządowej zleconych gminie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realizację własnych zadań bieżących gmin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realizację zadań bieżących z zakresu administracji rządowej realizowanych przez powiat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-realizację zadań własnych powiatu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zgodnie z załącznikami do niniejszej decyzj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onadto do projektu budżetu wprowadzono kwotę rocznej dotacji celowej wg informacji Krajowego Biura Wyborczego Delegatury w Katowicach zgodnie z pismem nr DKT-3101-21/54/08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Szczegółowość </w:t>
      </w:r>
      <w:r>
        <w:rPr>
          <w:b/>
        </w:rPr>
        <w:t>wydatków budżetu</w:t>
      </w:r>
      <w:r>
        <w:rPr/>
        <w:t xml:space="preserve"> miasta obejmuje działy i rozdziały klasyfikacji budżetowej z wyodrębnieniem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wydatków bieżących, w tym w szczególności: wynagrodzeń wraz z pochodnymi, dotacji, wydatków na obsługę długu, wydatków z tytułu poręczeń i gwarancji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- wydatków majątkowych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Planując wydatki kierowano się zasadami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ścisłego powiązania kwot wszystkich wydatków z określonymi zadaniami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dostosowania kwot wydatków do łącznego limitu wyznaczonego przez prognozę dochodów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dostosowania kwot deficytu, długu oraz kosztów obsługi zadłużenia do ograniczeń ustawowych wynikających z ustawy o finansach publicznych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ydatki bieżące zaplanowano na poziomie umożliwiającym realizację obligatoryjnych ustawowych zadań jednostki samorządu terytorialnego przy zapewnieniu płynności finansowej budżetu miasta. Poziom wydatków na zadania inwestycyjne wynika             z konieczności zapewnienia finansowania inwestycji kontynuowanych oraz planowanych do zakończenia w roku 2009. Plan wydatków przewiduje również pełne finansowanie zadań inwestycyjnych i bieżących realizowanych przy współudziale środków Unii Europejskiej. Rezerwę budżetową w projekcie budżetu ustalono w wysokości 620.000 zł z czego 520.000 zł to rezerwa ogólna a 100.000 zł rezerwa celow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Ujęte w projekcie budżetu miasta dochody w wysokości 143.798.000 zł nie pokrywają w pełni wydatków w wysokości 159.165.000 zł, związanych z realizacją planowanych zadań w roku 2009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W związku z powyższym </w:t>
      </w:r>
      <w:r>
        <w:rPr>
          <w:b/>
        </w:rPr>
        <w:t>planowana kwota deficytu</w:t>
      </w:r>
      <w:r>
        <w:rPr/>
        <w:t xml:space="preserve"> w 2009 r. wynosi 15.367.000 zł          a  jako </w:t>
      </w:r>
      <w:r>
        <w:rPr>
          <w:b/>
        </w:rPr>
        <w:t>źródło jego sfinansowania</w:t>
      </w:r>
      <w:r>
        <w:rPr/>
        <w:t xml:space="preserve"> wskazuje się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przychody ze sprzedaży papierów wartościowych – 10.303.612 zł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- przychody z wolnych środków pieniężnych           -    5.063.388 zł.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Oprócz ww. przychodów zaplanowano również przychody ze sprzedaży papierów wartościowych na spłatę wcześniej zaciągniętych zobowiązań w wysokości 3.696.388 zł, co stanowi równocześnie kwotę rozchodów budżetowych w roku 2009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Przychody ze sprzedaży papierów wartościowych zostaną przeznaczone m.in. na inwestycje w infrastrukturę komunalną oraz zapewnienie finansowania zadań inwestycyjnych planowanych do realizacji przy współudziale środków pochodzących z budżetu Unii Europejskiej. Dodatkowo zostaną przeznaczone na spłatę wcześniej zaciągniętych zobowiązań. 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Zgodnie z art. 169 ustawy o finansach publicznych łączna kwota przypadających do spłaty         w roku 2008 rat zaciągniętych kredytów, pożyczek, wyemitowanych obligacji komunalnych wraz z odsetkami nie przekracza 15% planowanych dochodów budżetowych i wynosi 4,66 %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  <w:t>Wskaźnik zadłużenia miasta</w:t>
      </w:r>
      <w:r>
        <w:rPr/>
        <w:t xml:space="preserve"> wg prognoz ujętych w projekcie budżetu  na 2009 r. wynosi 24,49% planowanych dochodów, mieści się zatem w granicach określonych wytycznymi art.170 ustawy o finansach publicznyc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2:51:00Z</dcterms:created>
  <dc:creator>Janusz</dc:creator>
  <dc:description/>
  <cp:keywords/>
  <dc:language>en-US</dc:language>
  <cp:lastModifiedBy>FN-Jacek</cp:lastModifiedBy>
  <cp:lastPrinted>2008-11-13T14:25:00Z</cp:lastPrinted>
  <dcterms:modified xsi:type="dcterms:W3CDTF">2008-11-13T13:25:00Z</dcterms:modified>
  <cp:revision>7</cp:revision>
  <dc:subject/>
  <dc:title>Projekt budżetu miasta na prawach powiatu na rok 2006</dc:title>
</cp:coreProperties>
</file>