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RZĄDZENIE  NR       /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ZYDENTA MIASTA ŚWIĘTOCHŁOWICE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sz w:val="20"/>
        </w:rPr>
        <w:t>z dnia  18  stycznia  2008 rok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 w:val="20"/>
        </w:rPr>
        <w:t>w sprawie:   ustalenia układu wykonawczego budżetu miasta na 2008 ro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 podstawie art.30,  ust.2, pkt 4 ustawy z dnia 8 marca 1990 roku o samorządzie gminnym (Dz.U. 2001, Nr  142, poz.1591 z późn. zm.), art.186 ust. 1, 2, 3 i 4 ustawy z  dnia  30 czerwca  2005 roku  o finansach publicznych  (Dz.U. 2005, Nr  249, poz. 2104 z późn. zm.) oraz  w oparciu o Uchwałę nr XV/114/07 Rady Miejskiej w Świętochłowicach z dnia 28 grudnia 2007 roku w sprawie uchwalenia budżetu miasta na  2008 ro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zydent Miast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Ustala  układ  wykonawczy budżetu miasta na 2008 rok obejmujący szczegółowy plan dochodów oraz wydatków  wg działów, rozdziałów oraz paragrafów, stanowiący załącznik nr 2 i nr 3 do zarządzeni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Ustala plan dochodów i wydatków  wg działów, rozdziałów i paragrafów zadań z zakresu administracji rządowej  zleconych gminie i powiatowi stanowiących załącznik nr 4 i nr  5 do zarządzeni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Ustala wytyczne do realizacji planu dochodów i wydatków budżetowych na 2008 rok, stanowiące załącznik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r 1.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zasadnione wnioski dysponentów środków budżetowych w sprawie zmiany planu wydatków między rozdziałami  oraz paragrafami w zakresie zadań własnych rozpatrywane będą w terminie </w:t>
      </w:r>
      <w:r>
        <w:rPr>
          <w:rFonts w:cs="Arial" w:ascii="Arial" w:hAnsi="Arial"/>
          <w:b/>
          <w:sz w:val="20"/>
        </w:rPr>
        <w:t>do 28 listopada  2008 roku</w:t>
      </w:r>
      <w:r>
        <w:rPr>
          <w:rFonts w:cs="Arial" w:ascii="Arial" w:hAnsi="Arial"/>
          <w:sz w:val="20"/>
        </w:rPr>
        <w:t xml:space="preserve">,  natomiast zmiany planu wydatków między paragrafami w zakresie zadań administracji rządowej zleconych gminie i powiatowi do </w:t>
      </w:r>
      <w:r>
        <w:rPr>
          <w:rFonts w:cs="Arial" w:ascii="Arial" w:hAnsi="Arial"/>
          <w:b/>
          <w:sz w:val="20"/>
        </w:rPr>
        <w:t>23 grudnia 2008 roku</w:t>
      </w:r>
      <w:r>
        <w:rPr>
          <w:rFonts w:cs="Arial" w:ascii="Arial" w:hAnsi="Arial"/>
          <w:sz w:val="20"/>
        </w:rPr>
        <w:t xml:space="preserve">.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nie Zarządzenia  powierza Skarbnikowi Miasta, kierownikom jednostek budżetowych oraz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aczelnikom wydziałów Urzędu Miejskieg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rządzenie wchodzi w życie z dniem podjęcia.</w:t>
      </w:r>
    </w:p>
    <w:sectPr>
      <w:type w:val="nextPage"/>
      <w:pgSz w:w="12240" w:h="15840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8:14:00Z</dcterms:created>
  <dc:creator>U.M.Świętochłowice</dc:creator>
  <dc:description/>
  <cp:keywords/>
  <dc:language>en-US</dc:language>
  <cp:lastModifiedBy>FN-Jacek</cp:lastModifiedBy>
  <cp:lastPrinted>2008-01-18T14:45:00Z</cp:lastPrinted>
  <dcterms:modified xsi:type="dcterms:W3CDTF">2008-02-11T08:14:00Z</dcterms:modified>
  <cp:revision>2</cp:revision>
  <dc:subject/>
  <dc:title>                                                     Uchwała Nr</dc:title>
</cp:coreProperties>
</file>