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/>
          <w:i/>
          <w:sz w:val="28"/>
          <w:u w:val="single"/>
          <w:lang w:val="en-US"/>
        </w:rPr>
        <w:t>SPRAWOZDANIE</w:t>
      </w:r>
      <w:r>
        <w:rPr>
          <w:rFonts w:eastAsia="Times New Roman" w:cs="Times New Roman" w:ascii="Times New Roman" w:hAnsi="Times New Roman"/>
          <w:b w:val="false"/>
          <w:i w:val="false"/>
          <w:sz w:val="20"/>
          <w:u w:val="none"/>
          <w:lang w:val="en-US"/>
        </w:rPr>
        <w:t xml:space="preserve">                                            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autoSpaceDE w:val="false"/>
        <w:rPr/>
      </w:pPr>
      <w:r>
        <w:rPr>
          <w:rFonts w:eastAsia="Times New Roman" w:cs="Times New Roman" w:ascii="Times New Roman" w:hAnsi="Times New Roman"/>
          <w:b/>
          <w:i/>
          <w:sz w:val="24"/>
          <w:u w:val="none"/>
          <w:lang w:val="en-US"/>
        </w:rPr>
        <w:t xml:space="preserve">                      </w:t>
      </w:r>
      <w:r>
        <w:rPr>
          <w:rFonts w:eastAsia="Times New Roman CE" w:cs="Times New Roman CE" w:ascii="Times New Roman CE" w:hAnsi="Times New Roman CE"/>
          <w:b/>
          <w:i/>
          <w:sz w:val="28"/>
          <w:u w:val="none"/>
          <w:lang w:val="pl-PL"/>
        </w:rPr>
        <w:t xml:space="preserve">Z WYKONANIA PLANU WYDATKÓW BUDŻETOWYCH </w:t>
      </w:r>
    </w:p>
    <w:p>
      <w:pPr>
        <w:pStyle w:val="Normal1"/>
        <w:autoSpaceDE w:val="false"/>
        <w:rPr/>
      </w:pPr>
      <w:r>
        <w:rPr>
          <w:rFonts w:eastAsia="Times New Roman CE" w:cs="Times New Roman CE" w:ascii="Times New Roman CE" w:hAnsi="Times New Roman CE"/>
          <w:b/>
          <w:i/>
          <w:sz w:val="28"/>
          <w:u w:val="none"/>
          <w:lang w:val="pl-PL"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b/>
          <w:i/>
          <w:sz w:val="28"/>
          <w:u w:val="none"/>
          <w:lang w:val="pl-PL"/>
        </w:rPr>
        <w:t>ZA   I  KWARTAŁ 2003 ROK</w:t>
      </w:r>
      <w:r>
        <w:rPr>
          <w:rFonts w:eastAsia="Times New Roman" w:cs="Times New Roman" w:ascii="Times New Roman" w:hAnsi="Times New Roman"/>
          <w:b/>
          <w:i/>
          <w:sz w:val="28"/>
          <w:u w:val="none"/>
          <w:lang w:val="en-US"/>
        </w:rPr>
        <w:t>U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1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 WŁASNE  GMINY</w:t>
      </w:r>
    </w:p>
    <w:p>
      <w:pPr>
        <w:pStyle w:val="Normal1"/>
        <w:pBdr>
          <w:bottom w:val="single" w:sz="8" w:space="1" w:color="000000"/>
        </w:pBdr>
        <w:autoSpaceDE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pBdr>
          <w:bottom w:val="single" w:sz="8" w:space="1" w:color="000000"/>
        </w:pBdr>
        <w:autoSpaceDE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pBdr>
          <w:bottom w:val="single" w:sz="8" w:space="1" w:color="000000"/>
        </w:pBdr>
        <w:autoSpaceDE w:val="false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budżetowe                                                          Plan wydatków        Wykonanie           %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autoSpaceDE w:val="false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010 - Rolnictwo i łowiectwo                                                      72 zł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 xml:space="preserve">        -                    x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autoSpaceDE w:val="false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01030 - Izby Rolnicze                                                                     72 zł                  -                    x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autoSpaceDE w:val="false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600 - Transport i łączność                                             2.816.650 zł            695.293 zł      24,7 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autoSpaceDE w:val="false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60004 - Lokalny transport zbiorowy  (wydatki bieżące)     1.740.000 zł            578.048 zł      33,2</w:t>
      </w:r>
    </w:p>
    <w:p>
      <w:pPr>
        <w:pStyle w:val="Normal1"/>
        <w:autoSpaceDE w:val="false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60016 - Drogi publiczne gminne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1.076.650 zł            117.245 zł     10,9                   </w:t>
      </w:r>
    </w:p>
    <w:p>
      <w:pPr>
        <w:pStyle w:val="Normal1"/>
        <w:autoSpaceDE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4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                                                 1.064.000 zł             117.245 zł     11,0</w:t>
      </w:r>
    </w:p>
    <w:p>
      <w:pPr>
        <w:pStyle w:val="Normal1"/>
        <w:numPr>
          <w:ilvl w:val="0"/>
          <w:numId w:val="2"/>
        </w:numPr>
        <w:autoSpaceDE w:val="false"/>
        <w:ind w:left="14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ydatki inwestycyjne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12.650 zł                   -                 x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630 - Turystyka                                                                   30.000 zł                    656 zł       2,2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63003 - Zadania w zakresie upowszechniania turystyki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   30.000 zł                    656 zł       2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00 - Gospodarka mieszkaniowa                                  4.093.500 zł          2.177.316 zł     53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0001 - Zakłady gospodarki mieszkaniowej                       3.643.500 zł          2.108.466 zł     57,9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30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bieżące </w:t>
      </w:r>
    </w:p>
    <w:p>
      <w:pPr>
        <w:pStyle w:val="Normal1"/>
        <w:numPr>
          <w:ilvl w:val="0"/>
          <w:numId w:val="3"/>
        </w:numPr>
        <w:autoSpaceDE w:val="false"/>
        <w:ind w:left="102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(dotacja dla za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kładu budżetowego)                       1.500.000 zł         1.017.497 zł     67,8</w:t>
      </w:r>
    </w:p>
    <w:p>
      <w:pPr>
        <w:pStyle w:val="Normal1"/>
        <w:numPr>
          <w:ilvl w:val="0"/>
          <w:numId w:val="2"/>
        </w:numPr>
        <w:autoSpaceDE w:val="false"/>
        <w:ind w:left="130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ydatki inwestycyjne (dotacja na inwestycje                                     </w:t>
      </w:r>
    </w:p>
    <w:p>
      <w:pPr>
        <w:pStyle w:val="Normal1"/>
        <w:numPr>
          <w:ilvl w:val="0"/>
          <w:numId w:val="3"/>
        </w:numPr>
        <w:autoSpaceDE w:val="false"/>
        <w:ind w:left="102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dla zakładu budżetowego)</w:t>
        <w:tab/>
        <w:tab/>
        <w:tab/>
        <w:t xml:space="preserve">     2.143.500 zł          1.090.969 zł     50,9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70005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Gospodarka gruntami i nieruchomościami                235.000 zł              68.850 zł     29,3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                              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0095 - Pozostała działalność                                                 215.000 zł                  -                  x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36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                                                      165.000 zł                  -                  x</w:t>
      </w:r>
    </w:p>
    <w:p>
      <w:pPr>
        <w:pStyle w:val="Normal1"/>
        <w:numPr>
          <w:ilvl w:val="0"/>
          <w:numId w:val="2"/>
        </w:numPr>
        <w:autoSpaceDE w:val="false"/>
        <w:ind w:left="136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ydatki inwestycyjne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50.000 zł                  -                  x  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2       -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Zadania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budżetowe                                                           Plan wydatków       Wykonanie         %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710 - Działalność usługowa                                             578.400 zł             49.605 zł          8,6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1002 - Jednostki organizacji i nadzoru inwestycyjnego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106.400 zł                7.205 zł          6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71014 - Opracowania geodezyjne i kartograficzne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430.000 zł              35.000 zł          8,1 roz.71035 – Cmentarze (wydatki bieżące)</w:t>
        <w:tab/>
        <w:tab/>
        <w:tab/>
        <w:t xml:space="preserve">        42.000 zł                7.400 zł        17,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6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ab/>
        <w:tab/>
        <w:t xml:space="preserve">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 Administracja publiczna                                     6.830.500 zł        1.792.816 zł       26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75022 - Rada miasta na prawach powiatu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443.000 zł              65.989 zł       14,9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023 - Urząd miasta na prawach powiatu                        6.116.500 zł         1.666.974 zł       27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                                                     6.016.500 zł         1.665.094 zł       27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- wydatki na wynagrodzenia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pochodnymi 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4.852.800 zł         1.362.012 zł      28,1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inwestycyjne                                               100.000 zł                1.880 zł        1,9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047 – Pobór podatków, opłat i niepodatkowych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należności budżetowych (wydatki bieżące)               58.000 zł              18.667 zł      32,2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095 - Pozostała działalność (wydatki bieżące)                   213.000 zł              41.186 zł      19,3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</w:t>
        <w:tab/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4 - Bezpieczeństwo publiczne                                      776.000 zł              197.494 zł     25,5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414 - Obrona Cywilna (wydatki bieżące)                            13.200 zł                  1.629 zł     12,3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5416 -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Straż Miejska  (wydatki bieżące)                             662.800 zł              195.865 zł     29,6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tego wydatki na wynagrodzenia z pochodnymi     622.000 zł              191.043 zł     30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495 - Pozostała działalność (wydatki inwestycyjne)         100.000 zł                    -                 x</w:t>
      </w:r>
    </w:p>
    <w:p>
      <w:pPr>
        <w:pStyle w:val="Normal1"/>
        <w:numPr>
          <w:ilvl w:val="0"/>
          <w:numId w:val="3"/>
        </w:numPr>
        <w:autoSpaceDE w:val="false"/>
        <w:ind w:left="108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108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7 - Obsługa długu publicznego                                    722.000 zł              207.346 zł     28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702 - Obsługa papierów wartościowych, kredytów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i pożyczek jednostek samorządu terytorialnego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na obsługę długu gminy)                          722.000 zł              207.346 zł    28,7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8 - Różne rozliczenia                                                 1.528.637 zł                   ---                 x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818 - Rezerwa ogólna                                                      1.528.637 zł                   ---                x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3       -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                    Plan wydatków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Wykonanie       %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801 - Oświata i wychowanie                                     18.047.810 zł         4.781.093 zł        26,5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01 - Szkoły podstawowe (wydatki bieżące)              11.389.000 zł         3.083.406 zł        27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9.125.250 zł         2.535.948 zł        27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0110 - Gimnazja  (wydatki bieżące)                                6.393.500 zł         1.669.046 zł        26,1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4.969.075 zł         1.334.592 zł        26,9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- dotacja                       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560.500 zł            135.892 zł       24,2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0113 - Dowożenie uczniów do szkół (wydatki bieżące)       95.000 zł              22.826 zł       24,0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0146 - Dokształcanie i doskonalenie nauczycieli </w:t>
        <w:tab/>
        <w:t xml:space="preserve">         87.540 zł               5.815 zł         6,6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ab/>
        <w:t xml:space="preserve">        (wydatki bieżące)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0195 - Pozostała działalność  (wydatki bieżące)                   82.770 zł                  -                   x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1 - Ochrona zdrowia                                                 2.972.400 zł           615.411 zł        20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111 - Szpitale ogólne</w:t>
        <w:tab/>
        <w:tab/>
        <w:tab/>
        <w:t xml:space="preserve">                           2.270.000 zł            574.877 zł       25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w tym :</w:t>
      </w:r>
    </w:p>
    <w:p>
      <w:pPr>
        <w:pStyle w:val="Normal1"/>
        <w:numPr>
          <w:ilvl w:val="0"/>
          <w:numId w:val="3"/>
        </w:numPr>
        <w:tabs>
          <w:tab w:val="clear" w:pos="1250"/>
          <w:tab w:val="left" w:pos="907" w:leader="none"/>
          <w:tab w:val="left" w:pos="1211" w:leader="none"/>
        </w:tabs>
        <w:autoSpaceDE w:val="false"/>
        <w:ind w:left="907" w:right="0" w:hanging="0"/>
        <w:rPr/>
      </w:pPr>
      <w:r>
        <w:rPr>
          <w:rFonts w:eastAsia="Wingdings" w:cs="Wingdings" w:ascii="Wingdings" w:hAnsi="Wingdings"/>
          <w:b w:val="false"/>
          <w:i w:val="false"/>
          <w:sz w:val="24"/>
          <w:u w:val="none"/>
          <w:lang w:val="pl-PL"/>
        </w:rPr>
        <w:t>§</w:t>
        <w:tab/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</w:t>
        <w:tab/>
        <w:tab/>
        <w:tab/>
        <w:tab/>
        <w:tab/>
        <w:t xml:space="preserve">   2.000.000 zł            568.617 zł       2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8,4</w:t>
      </w:r>
    </w:p>
    <w:p>
      <w:pPr>
        <w:pStyle w:val="Normal1"/>
        <w:numPr>
          <w:ilvl w:val="0"/>
          <w:numId w:val="3"/>
        </w:numPr>
        <w:autoSpaceDE w:val="false"/>
        <w:ind w:left="907" w:right="0" w:hanging="0"/>
        <w:rPr/>
      </w:pPr>
      <w:r>
        <w:rPr>
          <w:rFonts w:eastAsia="Wingdings" w:cs="Wingdings" w:ascii="Wingdings" w:hAnsi="Wingdings"/>
          <w:b w:val="false"/>
          <w:i w:val="false"/>
          <w:sz w:val="24"/>
          <w:u w:val="none"/>
          <w:lang w:val="pl-PL"/>
        </w:rPr>
        <w:t>§</w:t>
        <w:tab/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inwestycyjne</w:t>
        <w:tab/>
        <w:tab/>
        <w:tab/>
        <w:tab/>
        <w:t xml:space="preserve">      270.000 zł                6.260 zł         2,3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154 - Przeciwdziałanie alkoholizmowi </w:t>
      </w:r>
    </w:p>
    <w:p>
      <w:pPr>
        <w:pStyle w:val="Normal1"/>
        <w:numPr>
          <w:ilvl w:val="0"/>
          <w:numId w:val="3"/>
        </w:numPr>
        <w:autoSpaceDE w:val="false"/>
        <w:ind w:left="708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462.400 zł              31.519 zł        6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tego - dotacje                                                         108.000 zł                5.500 zł        5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158 - Izby  wytrzeźwień (wydatki bieżące)                       120.000 zł                8.054 zł        6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8519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5 - Pozostała działalność (wydatki bieżące)                  120.000 zł                   961 zł        0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 - dotacje                                                         45.000 zł                   -                  x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>Dzi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ał 853 - Opieka społeczna                                                 9.238.606 zł         2.368.743 zł       25,6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1 – Placówki opiekuńczo-wychowawcze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</w:t>
        <w:tab/>
        <w:tab/>
        <w:tab/>
        <w:tab/>
        <w:t xml:space="preserve">       260.000 zł              17.456 zł        6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z tego wydatki na wynagrodzenia z pochodnymi      88.032 zł              11.834 zł      13,4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2 - Domy pomocy społecznej (wydatki bieżące)        1.675.000 zł            440.982 zł      26,3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- wydatki na wynagrodzenia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z pochodnymi                                           1.114.000 zł            318.314 zł      28,6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4 - Zasiłki i pomoc w naturze (wydatki bieżące)        1.167.000 zł            315.090 zł      27,0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15 - Dodatki mieszkaniowe (wydatki bieżące)             4.392.014 zł         1.252.973 zł      28,5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9 - Ośrodki pomocy społecznej  </w:t>
        <w:tab/>
        <w:tab/>
        <w:tab/>
        <w:t xml:space="preserve">     1.291.100 zł           248.131 zł      19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tabs>
          <w:tab w:val="clear" w:pos="1250"/>
          <w:tab w:val="left" w:pos="907" w:leader="none"/>
          <w:tab w:val="left" w:pos="1211" w:leader="none"/>
        </w:tabs>
        <w:autoSpaceDE w:val="false"/>
        <w:ind w:left="907" w:right="0" w:hanging="0"/>
        <w:rPr/>
      </w:pPr>
      <w:r>
        <w:rPr>
          <w:rFonts w:eastAsia="Wingdings" w:cs="Wingdings" w:ascii="Wingdings" w:hAnsi="Wingdings"/>
          <w:b w:val="false"/>
          <w:i w:val="false"/>
          <w:sz w:val="24"/>
          <w:u w:val="none"/>
          <w:lang w:val="pl-PL"/>
        </w:rPr>
        <w:t>§</w:t>
        <w:tab/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bieżące</w:t>
        <w:tab/>
        <w:tab/>
        <w:tab/>
        <w:tab/>
        <w:tab/>
        <w:t xml:space="preserve">        971.100 zł           248.131 zł      25,6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 z pochodnymi              856.300 zł           227.701 zł      26,6 </w:t>
      </w:r>
    </w:p>
    <w:p>
      <w:pPr>
        <w:pStyle w:val="Normal1"/>
        <w:numPr>
          <w:ilvl w:val="0"/>
          <w:numId w:val="3"/>
        </w:numPr>
        <w:tabs>
          <w:tab w:val="clear" w:pos="1250"/>
          <w:tab w:val="left" w:pos="907" w:leader="none"/>
          <w:tab w:val="left" w:pos="1211" w:leader="none"/>
        </w:tabs>
        <w:autoSpaceDE w:val="false"/>
        <w:ind w:left="907" w:right="0" w:hanging="0"/>
        <w:rPr/>
      </w:pPr>
      <w:r>
        <w:rPr>
          <w:rFonts w:eastAsia="Wingdings" w:cs="Wingdings" w:ascii="Wingdings" w:hAnsi="Wingdings"/>
          <w:b w:val="false"/>
          <w:i w:val="false"/>
          <w:sz w:val="24"/>
          <w:u w:val="none"/>
          <w:lang w:val="pl-PL"/>
        </w:rPr>
        <w:t>§</w:t>
        <w:tab/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ydatki inwestycyjne</w:t>
        <w:tab/>
        <w:tab/>
        <w:tab/>
        <w:tab/>
        <w:t xml:space="preserve">        320.000 zł                 -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x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4       -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Plan wydatków        Wykonanie          %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85320 - Jednostki specjalistycznego poradnictwa,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mieszkania chronione i ośrodki interwencji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kryzysowej (wydatki bieżące)</w:t>
        <w:tab/>
        <w:tab/>
        <w:tab/>
        <w:t xml:space="preserve">           24.000 zł                  630 zł        2,6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28 - Usługi opiekuńcze i specjalistyczne usługi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opiekuńcze (wydatki bieżące)                                    230.000 zł             34.535 zł     15,0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 -  dotacja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         40.000 zł                 -                   x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95 - Pozostała działalność (wydatki bieżące)                     199.492 zł             58.946 zł     29,6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4 - Edukacyjna opieka wychowawcza                        4.970.870 zł        1.291.848 zł     26,0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404 - Przedszkola (wydatki bieżące)                                 4.741.100 zł        1.266.351 zł    26,7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  3.816.850 zł        1.059.946 zł     27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412 - Kolonie, obozy i dziecińce wiejskie                            139.000 zł               7.137 zł       5,1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(wydatk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i bieżące)  w tym :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         19.700 zł               3.520 zł     17,9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415 - Pomoc materialna dla uczniów (wydatki bieżące)        63.240 zł             18.300 zł     28,9 roz.85495 – Pozostała działalność  (wydatki bieżące)</w:t>
        <w:tab/>
        <w:tab/>
        <w:t>27.530 zł                    60 zł       0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900 - Gospodarka komunalna i ochrona środowiska    3.599.500 zł          509.319 zł     14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01 - Gospodarka ściekowa i ochrona wód                           600.000 zł            13.908 zł       2,3</w:t>
      </w:r>
    </w:p>
    <w:p>
      <w:pPr>
        <w:pStyle w:val="Normal1"/>
        <w:numPr>
          <w:ilvl w:val="0"/>
          <w:numId w:val="3"/>
        </w:numPr>
        <w:autoSpaceDE w:val="false"/>
        <w:ind w:left="10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(wydatki inwestycyjne)                            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90003 - Oczyszczanie miast i wsi (wydatki bieżące)             1.650.000 zł          258.760 zł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15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04 - Utrzymanie zieleni w miastach i gminach                    250.000 zł            19.831 zł      7,9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13 - Schroniska dla zwierząt (wydatki bieżące)                   110.000 zł             6.463 zł       5,9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15 - Oświetlenie ulic, placów i dróg                                     785.000 zł         181.496 zł     23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bieżące                                                             700.000 zł         181.496 zł     25,9 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inwestycyjne                                                      85.000 zł               -                 x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0095 - Pozostała działalność (wydatki bieżące)                        204.500 zł          28.861 zł     14,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1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-       5       - 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Plan wydatków      Wykonanie         %</w:t>
      </w:r>
    </w:p>
    <w:p>
      <w:pPr>
        <w:pStyle w:val="Normal1"/>
        <w:numPr>
          <w:ilvl w:val="0"/>
          <w:numId w:val="3"/>
        </w:numPr>
        <w:autoSpaceDE w:val="false"/>
        <w:ind w:left="96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921 - Kultura i ochrona dziedzictwa narodowego         2.666.000 zł         624.224 zł     23,4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105 - Pozostałe zadania w zakresie kultury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(wydatki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bieżące)                                                          218.000 zł            47.524 zł     21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:   - dotacje                                                          20.000 zł                 -                x poz.92109 - Domy i ośrodki kultury, świetlice i kluby                1.101.600 zł          265.000 zł     24,1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  <w:tab/>
        <w:tab/>
        <w:tab/>
        <w:tab/>
        <w:t xml:space="preserve">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 - dotacja                                                    1.087.950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ł          265.000 zł     24,4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116 - Biblioteka  (wydatki bieżące)                                   1.040.400 zł          236.700 zł     22,8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:  - dotacje                                                      1.040.400 zł          236.700 zł     22,8 roz.92118 - Muzeum (wydatki bieżące)                                          306.000 zł            75.000 zł     24,5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 -  dotacje                                                           306.000 zł            75.000 zł     24,5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926 - Kultura fizyczna i sport                                          2.355.000 zł           529.616 zł    22,5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604 - Instytucje kultury fizycznej  (wydatki bieżące)        1.885.000 zł           503.574 zł    26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 -   wydatki na wynagrodzenia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pochodnymi                                           1.035.000 zł           231.880 zł    22,7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92605 - Zadania w zakresie kultury fizycznej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i sportu   (wydatki bieżące)                                         255.000 zł             26.042 zł     10,2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 tym  dotacje dla klubów i stowarzyszeń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sportowych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               192.000 zł             15.000 zł       7,8  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92695 – Pozostała działalność (wydatki inwestycyjne)</w:t>
        <w:tab/>
        <w:t xml:space="preserve">           215.000 zł                 -                 x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pBdr>
          <w:bottom w:val="single" w:sz="8" w:space="1" w:color="000000"/>
        </w:pBdr>
        <w:autoSpaceDE w:val="false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Razem zadania własne                                          61.225.945 zł       15.840.780 zł    25,9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B.  ZADANIA  WŁASNE  POWIATU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600 - Transport i łączność                                             3.529.000 zł              88.388 zł        2,5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60015 - Drogi publiczne w miastach na prawach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powiatu 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3.529.000 zł               88.388 zł       2,5</w:t>
      </w:r>
    </w:p>
    <w:p>
      <w:pPr>
        <w:pStyle w:val="Normal1"/>
        <w:numPr>
          <w:ilvl w:val="0"/>
          <w:numId w:val="3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ydatki bieżące                                                      2.029.000 zł               50.516 zł       2,5  </w:t>
      </w:r>
    </w:p>
    <w:p>
      <w:pPr>
        <w:pStyle w:val="Normal1"/>
        <w:numPr>
          <w:ilvl w:val="0"/>
          <w:numId w:val="2"/>
        </w:numPr>
        <w:autoSpaceDE w:val="false"/>
        <w:ind w:left="11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ydatki inwestycyjne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1.500.000 zł               37.872 zł       2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6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Zadania bud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żetowe                                                         Plan wydatków         Wykonanie       %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 Administracja publiczna                                         704.100 zł            152.883 zł      21,7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.75023 - Urzędy miast na prawach powiatu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 704.100 zł             152.883 zł     21,7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wydatki na wynagrodzenia z pochod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nymi                334.100 zł               79.122 zł     23,0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01 - Oświata i wychowanie                                           7.328.000 zł         1.896.811 zł     25,9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02 - Szkoły podstawowe specjalne (wydatki bieżące)    1.227.000 zł            301.529 zł    24,6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wydatki na wynagrodzenia z pochodnymi   1.073.570 zł            283.791 zł    26,4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11 - Gimnazja specjalne (wydatki bieżące)                       962.850 zł            234.819 zł     24,4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w tym wydatki na wynagrodzenia z pochodnymi      828.900 zł            220.510 zł    26,6 roz.80120 - Licea ogólnokształcące (wydatki bieżące)               2.170.000 zł            610.233 zł    28,1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96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  1.482.230 zł            441.414 zł    29,8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dotacje                                                                          395.600 zł             92.812 zł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23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30 - Szkoły zawodowe (wydatki bieżące)</w:t>
        <w:tab/>
        <w:tab/>
        <w:t xml:space="preserve">       2.718.190 zł           695.869 zł     25,6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tego :  - wydatki na wynagrodzenia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z pochodnymi                                         1.8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46.770 zł            509.482 zł    27,6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dotacje                                                         467.000 zł             94.062 zł    20,1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34 - Szkoły zawodowe specjalne (wydatki bieżące)           178.460 zł             53.281 zł    29,9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ab/>
        <w:t xml:space="preserve">        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       149.100 zł             45.874 zł    30,8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46 - Dokształcanie i doskonalenie nauczycieli</w:t>
        <w:tab/>
        <w:t xml:space="preserve">             30.400 zł               1.080 zł      3,6 </w:t>
        <w:tab/>
        <w:t xml:space="preserve">        (wydatki bieżące)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0195 - Pozostała działalność (wydatki bieżące)                        41.100 zł                 -                 x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3 - Opieka społeczna                                                     2.362.120 zł           591.019 zł    25,0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01 – Placówki opiekuńczo-wychowawcze                            26.214 zł             11.185 zł    42,7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02 - Domy pomocy społecznej                                         1.191.360 zł           297.840 zł    25,0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1020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dotacja dla Domu Pomocy Społecznej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dla Dorosłych                                                           1.191.360 zł           297.840 zł    25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4 - Rodziny zastępcze (wydatki bieżące)                           782.046 zł           251.246 zł   32,1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– wydatki na pochodne od wynagrodzeń              7.883 zł               2.305 zł   29,2      roz.85333 - Powiatowe urzędy pracy                  </w:t>
        <w:tab/>
        <w:tab/>
        <w:t xml:space="preserve">           362.500 zł             30.748 zł      8,5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  <w:tab/>
        <w:tab/>
        <w:tab/>
        <w:tab/>
        <w:t xml:space="preserve">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z tego wydatki na wynagrodzenia z pochodnymi        253.310 zł            25.660 zł     10,1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 7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     Plan wydatków        Wykonanie      %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854 - Edukacyjna opieka wychowawcza                         1.185.450 zł         190.854 zł     16,1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85406 - Poradnie psychologiczno-pedagogiczne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453.920 zł         124.532 zł     27,4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 wydatki na wynagrodzenia z pochodnymi       404.770 zł         112.833 zł     27,9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85407 - Placówki wychowania pozaszkolnego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721.730 zł           66.142 zł       9,2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wydatki na wynagrodzenia z pochodnymi        585.130 zł           38.229 zł       6,5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roz.85415 - Pomoc materialna dla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uczniów (wydatki bieżące)            4.800 zł               -                  x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495 – Pozostała działalność  (wydatki bieżące)</w:t>
        <w:tab/>
        <w:tab/>
        <w:t xml:space="preserve">    5.000 zł                180 zł      3,6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Razem zadania własne powiatu                          15.108.670 zł       2.919.955 zł     19,3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C. ZADANIA Z ZAKRESU ADMINISTRACJI RZĄDOWEJ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REALIZOWANE  PRZEZ POWIAT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00 - Gospodarka mieszkaniowa                                         6.795 zł                 -                   x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singl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0005 - Gospodarka gruntami i nieruchomościami                    6.795 zł                 -                   x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 wydatki bieżące )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710 - Działalność usługowa                                               174.714 zł             29.945 zł     17,1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1012 - Ośrodki dokumentacji geodezyjnej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i kartograficznej (wydatki bieżące)                              19.178 zł              3.328 zł      17,4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1013 - Prace geodezyjne i kartograficzne (wydatki bieżące)   49.008 zł               -                    x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w tym : - wydatki na pochodne od wynagrodzeń           9.000 zł               -                    x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1014 - Opracowania geodezyjne i kartograficzne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        9.808 zł               -                    x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1015 - Nadzór budowlany (wydatki bieżące)                           96.720 zł           26.617 zł       27,5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tego - wydatki na wynagrodzenia z pochodnymi      96.720 zł</w:t>
        <w:tab/>
        <w:t xml:space="preserve">   26.617 zł      27,5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8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Zadania budżetowe                                                             Plan wydatków        Wykonanie     %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 Administracja publiczna                                          374.100 zł             95.240 zł      25,5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011 - Urzędy Wojewódzkie (wydatki bieżące  - wydatki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na wynagrodzenia z pochodnymi)                              353.100 zł             86.642 zł     24,5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roz.75045 - Komisj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e poborowe (wydatki bieżące)                           21.000 zł               8.598 zł     40,9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pochodne od wynagrodzeń                            850 zł                  708 zł     83,3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4 - Bezpieczeństwo publiczne i ochrona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tabs>
          <w:tab w:val="clear" w:pos="1250"/>
          <w:tab w:val="left" w:pos="2835" w:leader="none"/>
        </w:tabs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przeciwpożarowa                                                   1.611.332 zł           414.336 zł     25,7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411 - Komendy Powiatowe Państwow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ej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Straży Pożarnej (wydatki bieżące)                          1.578.000 zł            403.416 zł    25,6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tego - wydatki na wynagrodzenia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pochodnymi      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1.206.920 zł            337.955 zł    28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414 – Obrona cywilna  (wydatki bieżące)    </w:t>
        <w:tab/>
        <w:tab/>
        <w:t xml:space="preserve">           33.332 zł              10.920 zł     32,8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- wydatki na wynagrodzenia z pochodnymi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28.332 zł              10.920 zł     38,5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851 - Ochrona zdrowia                                                      604.414 zł            289.088 zł     47,8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156 - Składki na ubezpieczen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ia zdrowotne oraz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świadczenia dla osób nie objętych obowiązkiem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ubezpieczenia zdrowotnego (wydatki bieżące)         604.414 zł            289.088 zł     47,8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3 - Opieka społeczna                                                      748.400 zł            106.013 zł     14,2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single"/>
          <w:lang w:val="en-US"/>
        </w:rPr>
        <w:t xml:space="preserve">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                         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6 - Zasiłki rodzinne, pielęgnacyjne i wychowawcze           9.000 zł                1.050 zł     11,7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21 - Zespoły do spraw orzekania o stopniu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niepełnosprawności (wydatki bieżące)                        40.500 zł              15.340 zł     37,9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         7.364 zł                2.026 zł     27,5 roz.85333 - Powiatowe urzędy pracy (wydatki bieżące)               698.900 zł              89.623 zł     12,8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   442.580 zł              74.575 zł     16,9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Razem zadania z zakresu administracji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rządowej  realizowane przez powiat                   3.519.755 zł           934.622 zł    26,6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9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                           Plan wydatków      Wykonanie      %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D.  ZADANIA BIEŻĄCE ZLECONE GMINIE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50 -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single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Administracja publiczna                                       874.300 zł             280.754 zł       32,1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5011 - Urząd Wojewódzki (wydatki bieżące)                     874.300 zł             280.754 zł      32,1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z tego  - wydatki na wynagrodzenia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pochodnymi</w:t>
        <w:tab/>
        <w:tab/>
        <w:tab/>
        <w:tab/>
        <w:t xml:space="preserve">       869.300 zł             280.754 zł      32,1         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Dział 751 - Urzędy naczelnych organów władzy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państwowej, kontroli i ochrony prawa                     8.660 zł                  -                   x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75101 - Urzędy naczelnych organów władzy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państwowej, kontroli i ochrony prawa                          8660 zł                  -                   x             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pochodne od wynagrodzeń                         1.463 zł                  -                   x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853 - Opieka społeczna                                                 4.743.228 zł          1.232.951 zł      26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03 - Ośrodki wsparcia (wydatki bieżące)                         527.526 zł            138.809 zł      26,3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wynagrodzenia z pochodnymi                416.018 zł            108.346 zł      26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3 – Składki na ubezpieczenie zdrowotne opłacane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a osoby pobierające niektóre świadczenia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z pomocy społecznej  (wydatki bieżące)                   100.392 zł             36.544 zł      36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,4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85314 - Zasiłki i pomoc w naturze oraz składki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na ubezpieczenie społeczne i zdrowotne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                                                  2.904.773 zł           722.482 zł      24,9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- wydatki na pochodne od zasiłków                             253.102 zł              45.673 zł     18,1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6 - Zasiłki rodzinne, pielęgnacyjne i wychowawcze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                                                     253.603 zł             59.611 zł      23,5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19 - Ośrodek pomocy społecznej                                       907.900 zł           263.247 zł     29,0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(wydatki bieżące)  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- wydatki na wynagrodzenia z pochodnymi                 793.100 zł           237.142 zł      29,9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85328 - Usługi opiekuńcze i specjalistyczne usługi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opiekuńcze (wydatki bieżące)                                     49.034 zł             12.258 zł      25,0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-       10       -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Zadania budżetowe               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     Plan wydatków      Wykonanie         %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900 - Gospodarka komunalna i ochrona</w:t>
      </w:r>
    </w:p>
    <w:p>
      <w:pPr>
        <w:pStyle w:val="Heading1"/>
        <w:keepNext w:val="true"/>
        <w:numPr>
          <w:ilvl w:val="0"/>
          <w:numId w:val="2"/>
        </w:numPr>
        <w:pBdr>
          <w:bottom w:val="single" w:sz="8" w:space="1" w:color="000000"/>
        </w:pBdr>
        <w:autoSpaceDE w:val="false"/>
        <w:ind w:left="991" w:right="0" w:hanging="283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 xml:space="preserve">środowiska   </w:t>
        <w:tab/>
        <w:tab/>
        <w:tab/>
        <w:tab/>
        <w:tab/>
        <w:t xml:space="preserve">        400.000 zł            155.688 zł      38,9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>w tym :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roz.90015 - Oświetlenie ulic, placów i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dróg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 xml:space="preserve">(wydatki bieżące)    </w:t>
        <w:tab/>
        <w:tab/>
        <w:tab/>
        <w:tab/>
        <w:t xml:space="preserve">        400.000 zł            155.688 zł      38,9   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>________________________________________________________________________________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  <w:t xml:space="preserve">Razem zadania zlecone                  </w:t>
      </w: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 xml:space="preserve">                      6.026.188 zł        1.669.393 zł      27,7       </w:t>
      </w:r>
    </w:p>
    <w:p>
      <w:pPr>
        <w:pStyle w:val="Normal1"/>
        <w:numPr>
          <w:ilvl w:val="0"/>
          <w:numId w:val="2"/>
        </w:numPr>
        <w:pBdr>
          <w:bottom w:val="single" w:sz="8" w:space="1" w:color="000000"/>
        </w:pBd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                               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none"/>
          <w:lang w:val="pl-PL"/>
        </w:rPr>
        <w:t>E. ZADANIA REALIZOWANE NA PODSTAWIE POROZUMIEŃ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/>
          <w:b/>
          <w:i w:val="false"/>
          <w:i w:val="false"/>
          <w:sz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4"/>
          <w:u w:val="single"/>
          <w:lang w:val="pl-PL"/>
        </w:rPr>
        <w:t>Dział 710 - Działalność usługowa                                                     700 zł                    -                 x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  <w:t xml:space="preserve">w tym :                             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 CE" w:hAnsi="Times New Roman CE" w:eastAsia="Times New Roman CE" w:cs="Times New Roman CE"/>
          <w:b w:val="false"/>
          <w:b w:val="false"/>
          <w:i w:val="false"/>
          <w:i w:val="false"/>
          <w:sz w:val="24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i w:val="false"/>
          <w:sz w:val="24"/>
          <w:u w:val="none"/>
          <w:lang w:val="pl-PL"/>
        </w:rPr>
        <w:t>roz.71035 – Cmentarze   (wydatki bieżące)                                        700 zł                    -                 x</w:t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u w:val="non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u w:val="single"/>
          <w:lang w:val="en-US"/>
        </w:rPr>
      </w:r>
    </w:p>
    <w:p>
      <w:pPr>
        <w:pStyle w:val="Normal1"/>
        <w:numPr>
          <w:ilvl w:val="0"/>
          <w:numId w:val="2"/>
        </w:numPr>
        <w:autoSpaceDE w:val="false"/>
        <w:ind w:left="283" w:right="0" w:hanging="283"/>
        <w:rPr/>
      </w:pPr>
      <w:r>
        <w:rPr>
          <w:rFonts w:eastAsia="Times New Roman" w:cs="Times New Roman" w:ascii="Times New Roman" w:hAnsi="Times New Roman"/>
          <w:b/>
          <w:i w:val="false"/>
          <w:sz w:val="28"/>
          <w:u w:val="single"/>
          <w:lang w:val="en-US"/>
        </w:rPr>
        <w:t>OG</w:t>
      </w:r>
      <w:r>
        <w:rPr>
          <w:rFonts w:eastAsia="Times New Roman CE" w:cs="Times New Roman CE" w:ascii="Times New Roman CE" w:hAnsi="Times New Roman CE"/>
          <w:b/>
          <w:i w:val="false"/>
          <w:sz w:val="28"/>
          <w:u w:val="single"/>
          <w:lang w:val="pl-PL"/>
        </w:rPr>
        <w:t xml:space="preserve">ÓŁEM WYDATKI BUDŻETOWE      85.881.258 ZŁ      21.364.750 ZŁ    24,9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i w:val="false"/>
          <w:i w:val="false"/>
          <w:sz w:val="28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i w:val="false"/>
          <w:sz w:val="28"/>
          <w:u w:val="singl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pl-PL" w:eastAsia="zxx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">
    <w:name w:val="heading 1"/>
    <w:basedOn w:val="Normal1"/>
    <w:next w:val="Normal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04:53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