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32"/>
          <w:u w:val="single"/>
          <w:lang w:val="en-US"/>
        </w:rPr>
        <w:t>SPRAWOZDANIE</w:t>
      </w:r>
      <w:r>
        <w:rPr>
          <w:rFonts w:eastAsia="Times New Roman" w:cs="Times New Roman" w:ascii="Times New Roman" w:hAnsi="Times New Roman"/>
          <w:b w:val="false"/>
          <w:i w:val="false"/>
          <w:sz w:val="32"/>
          <w:u w:val="none"/>
          <w:lang w:val="en-US"/>
        </w:rPr>
        <w:t xml:space="preserve">                                            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3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32"/>
          <w:u w:val="none"/>
          <w:lang w:val="en-US"/>
        </w:rPr>
      </w:r>
    </w:p>
    <w:p>
      <w:pPr>
        <w:pStyle w:val="Normal1"/>
        <w:autoSpaceDE w:val="false"/>
        <w:rPr>
          <w:rFonts w:ascii="Times New Roman CE" w:hAnsi="Times New Roman CE" w:eastAsia="Times New Roman CE" w:cs="Times New Roman CE"/>
          <w:b/>
          <w:b/>
          <w:i/>
          <w:i/>
          <w:sz w:val="32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/>
          <w:sz w:val="32"/>
          <w:u w:val="none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i/>
          <w:sz w:val="32"/>
          <w:u w:val="none"/>
          <w:lang w:val="pl-PL"/>
        </w:rPr>
        <w:t xml:space="preserve">Z WYKONANIA PLANU WYDATKÓW BUDŻETOWYCH </w:t>
      </w:r>
    </w:p>
    <w:p>
      <w:pPr>
        <w:pStyle w:val="Normal1"/>
        <w:autoSpaceDE w:val="false"/>
        <w:rPr>
          <w:rFonts w:ascii="Times New Roman CE" w:hAnsi="Times New Roman CE" w:eastAsia="Times New Roman CE" w:cs="Times New Roman CE"/>
          <w:b/>
          <w:b/>
          <w:i/>
          <w:i/>
          <w:sz w:val="32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/>
          <w:sz w:val="32"/>
          <w:u w:val="none"/>
          <w:lang w:val="pl-PL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i/>
          <w:sz w:val="32"/>
          <w:u w:val="none"/>
          <w:lang w:val="pl-PL"/>
        </w:rPr>
        <w:t>ZA   I  PÓŁROCZE  2003 ROKU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3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32"/>
          <w:u w:val="non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1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 WŁASNE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GMINY</w:t>
      </w:r>
    </w:p>
    <w:p>
      <w:pPr>
        <w:pStyle w:val="Normal1"/>
        <w:numPr>
          <w:ilvl w:val="0"/>
          <w:numId w:val="1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1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1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     Plan wydatków        Wykonanie           %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010 - Rolnictwo i łowiectwo                                                      72 zł                     72 zł      </w:t>
      </w: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 100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01030 - Izby Rolnicze                                                                     72 zł                     72 zł       100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600 - Transport i łączność                                             2.816.650 zł         1.448.141 zł      51,4 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60004 - Lokalny transport zbiorowy  (wydatki bieżące)     1.740.000 zł         1.011.584 zł      58,1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60016 - Drogi publiczne gminne                                          1.076.65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0 zł           436.557 zł      40,5                   </w:t>
      </w:r>
    </w:p>
    <w:p>
      <w:pPr>
        <w:pStyle w:val="Normal1"/>
        <w:numPr>
          <w:ilvl w:val="0"/>
          <w:numId w:val="1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4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1.064.000 zł            423.907 zł      39,8</w:t>
      </w:r>
    </w:p>
    <w:p>
      <w:pPr>
        <w:pStyle w:val="Normal1"/>
        <w:numPr>
          <w:ilvl w:val="0"/>
          <w:numId w:val="2"/>
        </w:numPr>
        <w:autoSpaceDE w:val="false"/>
        <w:ind w:left="14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ydatki inwestycyjne       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12.650 zł              12.650 zł      100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630 - Turystyka                                                                   30.000 zł                 6.300 zł     21,0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63003 - Zadania w zakresie upowszechniania turystyki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  30.000 zł                 6.300 zł     21,0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00 - Gospodarka mieszkaniowa                                  4.093.500 zł          2.960.469 zł     72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0001 - Zakłady gospodarki mieszkaniowej                       3.643.500 zł          2.865.005 zł     78,6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30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bieżące </w:t>
        <w:tab/>
        <w:tab/>
        <w:tab/>
        <w:tab/>
        <w:t xml:space="preserve">     1.500.000 zł         1.017.497 zł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67,8</w:t>
      </w:r>
    </w:p>
    <w:p>
      <w:pPr>
        <w:pStyle w:val="Normal1"/>
        <w:numPr>
          <w:ilvl w:val="0"/>
          <w:numId w:val="3"/>
        </w:numPr>
        <w:autoSpaceDE w:val="false"/>
        <w:ind w:left="1303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dotacja dla zakładu budżetowego           1.350.000 zł         1.017.497 zł     75,4</w:t>
      </w:r>
    </w:p>
    <w:p>
      <w:pPr>
        <w:pStyle w:val="Normal1"/>
        <w:numPr>
          <w:ilvl w:val="0"/>
          <w:numId w:val="2"/>
        </w:numPr>
        <w:autoSpaceDE w:val="false"/>
        <w:ind w:left="130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ydatki inwestycyjne (dotacja na inwestycje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102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dla zakładu budżetowego)</w:t>
        <w:tab/>
        <w:tab/>
        <w:tab/>
        <w:t xml:space="preserve">     2.143.500 zł          1.847.508 zł     86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0005 - Gospodarka gruntami i nieruchomościami                235.000 zł              95.464 zł     40,6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               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0095 - Pozostała działalność                                                 215.000 zł                  -                  x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36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     165.000 zł                  -                  x</w:t>
      </w:r>
    </w:p>
    <w:p>
      <w:pPr>
        <w:pStyle w:val="Normal1"/>
        <w:numPr>
          <w:ilvl w:val="0"/>
          <w:numId w:val="2"/>
        </w:numPr>
        <w:autoSpaceDE w:val="false"/>
        <w:ind w:left="136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ydatki inwesty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cyjne                                               50.000 zł                  -                  x  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2       -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      Plan wydatków       Wykonanie         %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710 - Działalność usługowa                                             581.400 zł             92.604 zł        15,9    </w:t>
      </w: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1002 - Jednostki organizacji i nadzoru inwestycyjnego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106.400 zł              23.085 zł        21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1014 - Opracowania geodezyjne i kartograficzne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430.000 zł              47.179 zł        11,0 roz.71035 – Cmentarze (wydatki bieżące)</w:t>
        <w:tab/>
        <w:tab/>
        <w:tab/>
        <w:t xml:space="preserve">        45.000 zł              22.340 zł        49,6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ab/>
        <w:tab/>
        <w:t xml:space="preserve">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 Administracja publiczna                                     6.830.500 zł        3.299.544 zł       48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5022 - Rada miasta na prawach powiatu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443.000 zł            161.895 zł       36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023 - Urząd miasta na prawach powiatu                         6.116.500 zł         3.000.389 zł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49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    6.016.500 zł         2.984.370 zł       49,6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- wydatki na wynagrodzenia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pochodnymi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4.852.800 zł         2.364.313 zł      48,7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inwestycyjne                                               100.000 zł              16.019 zł       16,0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047 – Pobór podatków, opłat i niepodatkowych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należności budżetowych (wydatki bieżące)               58.000 zł              34.689 zł      59,8                roz.75095 - Pozostała działalność (wydatki bieżące)                   213.000 zł            102.571zł       48,2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w tym :    - do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tacje</w:t>
        <w:tab/>
        <w:tab/>
        <w:tab/>
        <w:tab/>
        <w:t xml:space="preserve">          15.000 zł               6.000 zł       40,0           </w:t>
        <w:tab/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4 - Bezpieczeństwo publiczne                                      776.000 zł             352.227 zł      45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5414 - Obrona Cywilna (wyda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tki bieżące)                            13.200 zł                  2.912 zł     22,1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416 - Straż Miejska  (wydatki bieżące)                             662.800 zł              347.648 zł     52,5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wydatki na wynagr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odzenia z pochodnymi     622.000 zł              333.879 zł     53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495 - Pozostała działalność (wydatki inwestycyjne)         100.000 zł                  1.667 zł       1,7</w:t>
      </w:r>
    </w:p>
    <w:p>
      <w:pPr>
        <w:pStyle w:val="Normal1"/>
        <w:numPr>
          <w:ilvl w:val="0"/>
          <w:numId w:val="3"/>
        </w:numPr>
        <w:autoSpaceDE w:val="false"/>
        <w:ind w:left="108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108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7 - Obsługa długu publicznego                                    722.000 zł              400.198 zł     55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702 - Obsługa papierów wartościowych, kredytów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i pożyczek jednostek samorządu terytorialnego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na obsługę długu gminy)                          722.000 zł              400.198 zł    55,4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8 - Różne rozliczenia                                                 1.589.840 zł                   ---                 x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5818 - Rezerwa ogólna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           1.589.840 zł                   ---                x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3       -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   Plan wydatków           Wykonanie       %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801 - Oświata i wychowanie                                     18.070.229 zł         9.350.166 zł        51,7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01 - Szkoły podstawowe (wydatki bieżące)              11.378.088 zł         5.915.209 zł        52,0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8.851.713 zł         4.686.490 zł        52,9 roz.80110 - Gimnazja  (wydatki bieżące)                                6.404.337 zł         3.304.500 zł        51,6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4.811.051 zł         2.483.266 zł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51,6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dotacja                                                                      580.500 zł            282.532 zł       48,7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13 - Dowożenie uczniów do szkół (wydatki bieżące)       95.000 zł              58.748 zł       61,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8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46 - Dokształcanie i doskonalenie nauczycieli </w:t>
        <w:tab/>
        <w:t xml:space="preserve">       110.034 zł              14.532 zł       13,2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ab/>
        <w:t xml:space="preserve">        (wydatki bieżące)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95 - Pozostała działalność  (wydatki bieżące)                   82.770 zł              57.177 zł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69,1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1 - Ochrona zdrowia                                                 2.972.400 zł        1.630.376 zł        54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11 - Szpitale ogólne</w:t>
        <w:tab/>
        <w:tab/>
        <w:tab/>
        <w:t xml:space="preserve">                           2.270.000 zł         1.243.201 zł       5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4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w tym :</w:t>
      </w:r>
    </w:p>
    <w:p>
      <w:pPr>
        <w:pStyle w:val="Normal1"/>
        <w:numPr>
          <w:ilvl w:val="0"/>
          <w:numId w:val="3"/>
        </w:numPr>
        <w:tabs>
          <w:tab w:val="clear" w:pos="1250"/>
          <w:tab w:val="left" w:pos="907" w:leader="none"/>
          <w:tab w:val="left" w:pos="1211" w:leader="none"/>
        </w:tabs>
        <w:autoSpaceDE w:val="false"/>
        <w:ind w:left="907" w:right="0" w:hanging="0"/>
        <w:rPr/>
      </w:pPr>
      <w:r>
        <w:rPr>
          <w:rFonts w:eastAsia="Wingdings" w:cs="Wingdings" w:ascii="Wingdings" w:hAnsi="Wingdings"/>
          <w:b w:val="false"/>
          <w:i w:val="false"/>
          <w:sz w:val="24"/>
          <w:u w:val="none"/>
          <w:lang w:val="pl-PL"/>
        </w:rPr>
        <w:t>§</w:t>
        <w:tab/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</w:t>
        <w:tab/>
        <w:tab/>
        <w:tab/>
        <w:tab/>
        <w:tab/>
        <w:t xml:space="preserve">   2.000.000 zł         1.232.672 zł       61,6</w:t>
      </w:r>
    </w:p>
    <w:p>
      <w:pPr>
        <w:pStyle w:val="Normal1"/>
        <w:numPr>
          <w:ilvl w:val="0"/>
          <w:numId w:val="3"/>
        </w:numPr>
        <w:autoSpaceDE w:val="false"/>
        <w:ind w:left="907" w:right="0" w:hanging="0"/>
        <w:rPr/>
      </w:pPr>
      <w:r>
        <w:rPr>
          <w:rFonts w:eastAsia="Wingdings" w:cs="Wingdings" w:ascii="Wingdings" w:hAnsi="Wingdings"/>
          <w:b w:val="false"/>
          <w:i w:val="false"/>
          <w:sz w:val="24"/>
          <w:u w:val="none"/>
          <w:lang w:val="pl-PL"/>
        </w:rPr>
        <w:t>§</w:t>
        <w:tab/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inwestycyjne</w:t>
        <w:tab/>
        <w:tab/>
        <w:tab/>
        <w:tab/>
        <w:t xml:space="preserve">      270.000 zł              10.529 zł         3,9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154 - Przeciwdziałanie alkoholizmowi </w:t>
      </w:r>
    </w:p>
    <w:p>
      <w:pPr>
        <w:pStyle w:val="Normal1"/>
        <w:numPr>
          <w:ilvl w:val="0"/>
          <w:numId w:val="3"/>
        </w:numPr>
        <w:autoSpaceDE w:val="false"/>
        <w:ind w:left="708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462.400 zł            285.353 zł      61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tego - dotacje                                                         108.000 zł              67.000 zł      62,0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58 - Izby  wytrzeźwień (wydatki bieżące)                       120.000 zł              63.906 zł      53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95 - Pozostała działalność (wydatki bieżące)                  120.000 zł              37.916 zł      31,6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 - dotacje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45.000 zł              19.368 zł      43,0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9.608.144 zł         5.142.253 zł       53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1 – Placówki opiekuńczo-wychowa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cze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</w:t>
        <w:tab/>
        <w:tab/>
        <w:tab/>
        <w:tab/>
        <w:t xml:space="preserve">       260.000 zł              36.549 zł      14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z tego wydatki na wynagrodzenia z pochodnymi      88.032 zł              23.589 zł      26,8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2 - Domy pomocy społecznej (wydatki bieżące)        1.675.000 zł            828.217 zł      49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- wydatki na wynagrodzenia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z pochodnymi                                           1.114.000 zł            568.227 zł      51,0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4 - Zasiłki i pomoc w naturze (wydatki bieżące)        1.167.000 zł            573.844 zł      49,2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15 - Dodatki mieszkaniowe (wydatki bieżące)             4.671.111 zł         2.951.496 zł      63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9 - Ośrodki pomocy społecznej  </w:t>
        <w:tab/>
        <w:tab/>
        <w:tab/>
        <w:t xml:space="preserve">     1.291.100 zł           464.651 zł      36,0</w:t>
      </w:r>
    </w:p>
    <w:p>
      <w:pPr>
        <w:pStyle w:val="Normal1"/>
        <w:numPr>
          <w:ilvl w:val="0"/>
          <w:numId w:val="2"/>
        </w:numPr>
        <w:autoSpaceDE w:val="false"/>
        <w:ind w:left="1560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56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 971.100 zł            464.651 zł      47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856.300 zł             412.402 zł      48,2 </w:t>
      </w:r>
    </w:p>
    <w:p>
      <w:pPr>
        <w:pStyle w:val="Normal1"/>
        <w:numPr>
          <w:ilvl w:val="0"/>
          <w:numId w:val="2"/>
        </w:numPr>
        <w:tabs>
          <w:tab w:val="clear" w:pos="1250"/>
          <w:tab w:val="left" w:pos="1620" w:leader="none"/>
        </w:tabs>
        <w:autoSpaceDE w:val="false"/>
        <w:ind w:left="156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 inwestycyjne                                       320.000 zł                   -                  x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276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4      -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Plan wydatków        Wykonanie          %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320 - Jednostki specjalistycznego poradnictwa,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mieszkania chronion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e i ośrodki interwencji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kryzysowej (wydatki bieżące)</w:t>
        <w:tab/>
        <w:tab/>
        <w:tab/>
        <w:t xml:space="preserve">           24.000 zł               5.782 zł      24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28 - Usługi opiekuńcze i specjalistyczne usługi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opiekuńcze (wydatki bieżące)                                    230.000 zł           108.302 zł     47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:   -  dotacja                                                        40.000 zł             20.000 zł     50,0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95 - Pozostała działalność (wydatki bieżące)                     289.933 zł           173.412 zł     59,8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4 - Edukacyjna opieka wychowawcza                        4.968.667 zł        2.544.148 zł     51,2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404 - Przedszkola (wydatki bieżące)                                 4.739.329 zł        2.469.553 zł     52,1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4.026.252 zł        1.979.033 zł     49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412 - Kolonie, obozy i dziecińce wiejskie                            136.188 zł             13.288 zł       9,8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w tym :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   19.700 zł               8.045 zł     40,8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85415 - Pomoc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materialna dla uczniów (wydatki bieżące)        63.240 zł             46.040 zł     72,8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446 - Dokształcanie i doskonalenie nauczycieli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  <w:tab/>
        <w:tab/>
        <w:tab/>
        <w:tab/>
        <w:tab/>
        <w:t xml:space="preserve">16.780 zł               3.790 zł     22,6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495 – Pozostała działalność  (wydatki bieżące)</w:t>
        <w:tab/>
        <w:tab/>
        <w:t>13.130 zł             11.477 zł     87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900 - Gospodarka komunalna i ochrona środowiska    3.605.500 zł       1.526.766 zł     42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01 - Gospodarka ściekowa i ochrona wód                           600.000 zł            21.776 zł       3,6</w:t>
      </w:r>
    </w:p>
    <w:p>
      <w:pPr>
        <w:pStyle w:val="Normal1"/>
        <w:numPr>
          <w:ilvl w:val="0"/>
          <w:numId w:val="3"/>
        </w:numPr>
        <w:autoSpaceDE w:val="false"/>
        <w:ind w:left="10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(wydatki inwestycyjne)             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03 - Oczyszczanie miast i wsi (wydatki bieżące)             1.659.000 zł          951.838 zł     57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90004 - Ut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zymanie zieleni w miastach i gminach                    250.000 zł            74.527 zł    29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13 - Schroniska dla zwierząt (wydatki bieżące)                   110.000 zł           43.723 zł     39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90015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Oświetlenie ulic, placów i dróg                                     785.000 zł         370.189 zł     47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bieżące                                                             700.000 zł         353.964 zł     50,6 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yd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atki inwestycyjne                                                     85.000 zł            16.225 zł     19,1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90095 - Pozostała działalność (wydatki bieżące)                       201.500 zł           64.713 zł     32,1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921 - Kultura i ochrona dziedzictwa narodowego         2.666.000 zł       1.320.281 zł     49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105 - Pozostałe zadania w zakresie kultury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    218.000 zł          168.939 zł     77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 - dotacje                                                          47.000 zł            40.500 zł     86,2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109 - Domy i ośrodki kultury, świetlice i kluby                1.101.600 zł          541.642 zł     49,2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  <w:tab/>
        <w:tab/>
        <w:tab/>
        <w:tab/>
        <w:t xml:space="preserve">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 - dotacja                                                    1.087.950 zł          528.000 zł     48,2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-       5       -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        Plan wydatków      Wykonanie         %</w:t>
      </w:r>
    </w:p>
    <w:p>
      <w:pPr>
        <w:pStyle w:val="Normal1"/>
        <w:numPr>
          <w:ilvl w:val="0"/>
          <w:numId w:val="2"/>
        </w:numPr>
        <w:autoSpaceDE w:val="false"/>
        <w:ind w:left="960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9211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6 - Biblioteka  (wydatki bieżące)                                   1.040.400 zł          466.700 zł     44,9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- dotacje                                                      1.040.400 zł          466.700 zł     44,9 roz.92118 - Muzeum (wydatki bieżące)                                          306.000 zł          143.000 zł     46,7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 -  dotacje                                                           306.000 zł          143.000 zł     46,7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926 - Kultura fizyczna i sport                                          2.355.000 zł        1.093.760 zł    46,4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604 - Instytucje kultury fizycznej                                      1.885.000 zł           979.441 zł    52,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0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</w:p>
    <w:p>
      <w:pPr>
        <w:pStyle w:val="Normal1"/>
        <w:numPr>
          <w:ilvl w:val="0"/>
          <w:numId w:val="2"/>
        </w:numPr>
        <w:autoSpaceDE w:val="false"/>
        <w:ind w:left="156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inwestycyjne                                                6.860 zł               6.860 zł     100</w:t>
      </w:r>
    </w:p>
    <w:p>
      <w:pPr>
        <w:pStyle w:val="Normal1"/>
        <w:numPr>
          <w:ilvl w:val="0"/>
          <w:numId w:val="2"/>
        </w:numPr>
        <w:autoSpaceDE w:val="false"/>
        <w:ind w:left="156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 bieżące                                                 1.878.140 zł          972. 581 zł    51,8 </w:t>
      </w:r>
    </w:p>
    <w:p>
      <w:pPr>
        <w:pStyle w:val="Normal1"/>
        <w:numPr>
          <w:ilvl w:val="0"/>
          <w:numId w:val="2"/>
        </w:numPr>
        <w:autoSpaceDE w:val="false"/>
        <w:ind w:left="1699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 -   wydatki na wynagrodzenia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pochodnymi                                    1.035.000 zł           521.640 zł    50,4 roz.92605 - Zadania w zakresie kultury fizycznej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i sportu   (wydatki bieżące)                                         255.000 zł           107.719 zł     42,2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 tym  dotacje dla klubów i stowarzyszeń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sportowych                                                                 192.000 zł             75.200 zł     39,2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695 – Pozostała działalność (wydatki inwestycyjne)</w:t>
        <w:tab/>
        <w:t xml:space="preserve">          215.000 zł               6.600 zł       3,2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Razem zadania własne gminy                               61.685.902 zł       31.167.305 zł    50,5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B.  ZADANIA  WŁASNE  POWIATU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600 - Transport i łączność                                               5.569.000 zł           915.660 zł     16,4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60015 - Drogi publiczne w miastach na prawach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powiatu                                                                     5.569.000 zł           915.660 zł     16,4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bieżące                                                       2.030.770 zł            288.664 zł     14,2  </w:t>
      </w:r>
    </w:p>
    <w:p>
      <w:pPr>
        <w:pStyle w:val="Normal1"/>
        <w:numPr>
          <w:ilvl w:val="0"/>
          <w:numId w:val="3"/>
        </w:numPr>
        <w:autoSpaceDE w:val="false"/>
        <w:ind w:left="1183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tego    -   pochodne od wynagrodzeń                          1.770 zł                   512 zł     28,9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ydatki inwestyc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yjne                                             3.538.230 zł            626.996 zł      17,7</w:t>
      </w:r>
    </w:p>
    <w:p>
      <w:pPr>
        <w:pStyle w:val="Normal1"/>
        <w:numPr>
          <w:ilvl w:val="0"/>
          <w:numId w:val="2"/>
        </w:numPr>
        <w:autoSpaceDE w:val="false"/>
        <w:ind w:left="900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 Administracja publiczna                                         704.100 zł            327.804 zł      46,6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5023 -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Urzędy miast na prawach powiatu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704.100 zł             327.804 zł     46,6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- wydatki na wynagrodzenia z pochodnymi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344.100 zł             196.729 zł     57,2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6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                   Plan wydatków         Wykonanie       %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01 - Oświata i wychowanie                                           7.305.581 zł         3.692.244 zł     50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02 - Szkoły podstawowe specjalne (wydatki bieżące)    1.226.071 zł            604.369 zł    49,3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wydatki na wynagrodzenia z pochodnymi   1.022.630 zł           522.037 zł     51,0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11 - Gimnazja specjalne (wydatki bieżące)                       957.590 zł            425.828 zł     44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wydatki na wynagrodzenia z pochodnymi      776.600 zł           388.349 zł     50,0 roz.80120 - Licea ogólnokształcące (wydatki bieżące)               2.183.170 zł        1.152.880 zł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52,8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96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1.444.756 zł           750.810 zł     52,0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dotacje                                                                          412.600 zł          191.724 zł     46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30 - Szkoły zawodowe (wydatki bieżące)</w:t>
        <w:tab/>
        <w:tab/>
        <w:t xml:space="preserve">       2.679.840 zł        1.354.236 zł     50,5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:  - wydatki na wynagrodzenia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pochodnymi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1.730.629 zł           882.439 zł     51,0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dotacje                                                         430.000 zł          189.650 zł     44,1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34 - Szkoły zawodowe specjalne (wydatki bieżące)           182.540 zł          113.039 zł     61,9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 123.130 zł            87.741 zł     71,3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46 - Dokształcanie i doskonalenie nauczycieli</w:t>
        <w:tab/>
        <w:t xml:space="preserve">             35.270 zł            14.170 zł     40,2 </w:t>
        <w:tab/>
        <w:t xml:space="preserve">        (wydatki bieżące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95 - Pozostała działalność (wydatki bieżące)                        41.100 zł            27.722 zł     67,5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    2.614.559 zł        1.194.949 zł    45,7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01 – Placówki opiekuńczo-wychowawcze                          173.866  zł            23.370 zł    13,4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                                         18.028  zł               -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02 - Domy pomocy społecznej                                          1.191.360 zł          602.400 zł    50,6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02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dotacja dla Domu Pomocy Społecznej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dla Dorosłych                                                           1.191.360 zł          602.400 zł     50,6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4 - Rodziny zastępcze (wydatki bieżące)                           861.396 zł          499.732 zł    58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– wydatki na pochodne od wynagrodzeń              7.883 zł              3.919 zł    49,7      roz.85324  - Państwowy Fundusz Rehabilitacji Osób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Niepełnosprawnych   (wydatki  bieżące)                      20.000 zł              6.772 zł     33,9</w:t>
      </w: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                                          18.000 zł              6.772 zł     37,6   roz.85333 - Powiatowe urzędy pracy                  </w:t>
        <w:tab/>
        <w:tab/>
        <w:t xml:space="preserve">           367.937 zł            62.675 zł     17,0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  <w:tab/>
        <w:tab/>
        <w:tab/>
        <w:tab/>
        <w:t xml:space="preserve">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z tego wydatki na wynagrodzenia z pochodnymi        188.647 zł            48.202 zł     25,6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 7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Zadania budżetowe                      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    Plan wydatków        Wykonanie      %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Heading3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Dział 854 - Edukacyjna opieka wychowawcza                         1.187.653 zł         654.624 zł     55,1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406 - Poradnie psychologiczno-pedagogiczne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453.586 zł         248.054 zł     54,7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 wydatki na wynagrodzenia z pochodnymi       395.897 zł         208.792 zł     52,7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407 - Placówki wychowania pozaszkolnego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720.467 zł         399.548 zł     55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wydatki na wynagrodzenia z pochodnymi        521.755 zł         270.973 zł     51,9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85415 - Pomoc materialna dla uczniów (wydatki b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ieżące)            4.800 zł             4.568 zł     95,2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446 - Dokształcanie i doskonalenie nauczycieli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  <w:tab/>
        <w:tab/>
        <w:tab/>
        <w:tab/>
        <w:tab/>
        <w:t xml:space="preserve">    6.300 zł                247 zł       3,9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495 - Pozostała działalność  (wydatki bieżące)</w:t>
        <w:tab/>
        <w:tab/>
        <w:t xml:space="preserve">    2.500 zł             2.207 zł     88,3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Razem zadania własne powiatu                          17.380.893 zł       6.785.281 zł     39,0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C. ZADANIA Z ZAKRESU ADMINISTRACJI RZĄDOWEJ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REALIZOWANE  PRZEZ POWIAT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00 - Gospodarka mieszkaniowa                                         6.795 zł                 -                   x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singl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0005 - Gospodarka gruntami i nieruchomościami                    6.795 zł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Heading2"/>
        <w:keepNext w:val="true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Heading2"/>
        <w:keepNext w:val="true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10 – Działalność  usługowa                                             174.714 zł            53.063 zł       30,4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1012 – Ośrodki  dokumentacji geodezyjnej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i  kartograficznej (wydatki  bieżące)                            19.178 zł             4.078 zł      21,3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1013 - Prace  geodezyjne i kartograficzne (wydatki bieżące)   49.008 zł               -   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: - wydatki na pochodne od wynagrodzeń           9.000 zł               -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x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1014 - Opracowania geodezyjne i kartograficzne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      9.808 zł             1.498 zł       15,3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1015 - Nadzór budowlany (wydatki bieżące)                           96.720 zł           47.487 zł       49,1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tego - wydatki na wynagrodzenia z pochodnymi      96.720 zł</w:t>
        <w:tab/>
        <w:t xml:space="preserve">   47.487 zł      49,1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 Administracja publiczna                                          374.100 zł          218.904 zł      58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011 - Urzędy Wojewódzkie (wydatki bieżące  - wydatki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na wynagrodzenia z pochodnymi)                              353.100 zł           201.828 zł     57,2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8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                     Plan wydatków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Wykonanie     %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045 - Komisje poborowe (wydatki bieżące)                           21.000 zł             17.076 zł     81,3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pochodne od wynagrodzeń                            850 zł                  708 zł     83,3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4 - Bezpieczeństwo publiczne i ochrona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tabs>
          <w:tab w:val="clear" w:pos="1250"/>
          <w:tab w:val="left" w:pos="2835" w:leader="none"/>
        </w:tabs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przeciwpożarowa                                                   1.611.332 zł           874.758 zł     54,3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411 - Komendy Powiatowe Państwowej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Straży Pożarnej (wydatki bieżące)                          1.578.000 zł            846.143 zł    53,6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tego - wydatki na wynagrodzenia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pochodnymi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                      1.216.520 zł            622.406 zł    51,2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414 – Obrona cywilna  (wydatki bieżące)    </w:t>
        <w:tab/>
        <w:tab/>
        <w:t xml:space="preserve">           33.332 zł              28.615 zł     85,8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wyda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tki na wynagrodzenia z pochodnymi                  28.332 zł              27.315 zł     96,4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851 - Ochrona zdrowia                                                      604.414 zł            453.570 zł     75,0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56 - Składki na ubezpieczenia zdrowotne oraz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świadczenia dla osób nie objętych obowiązkiem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ubezpieczenia zdrowotnego (wydatki bieżące)         604.414 zł            453.570 zł     75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     764.085 zł            201.259 zł     26,3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single"/>
          <w:lang w:val="en-US"/>
        </w:rPr>
        <w:t xml:space="preserve">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                      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6 - Zasiłki rodzinne, pielęgnacyjne i wychowawcze           9.000 zł                2.526 zł     28,1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21 - Zespoły do spraw orzekania o stopniu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niepełnosprawności (wydatki bieżące)                        44.000 zł              23.167 zł     52,7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   7.364 zł                3.698 zł     50,2 roz.85333 - Powiatowe urzędy pracy (wydatki bieżące)               711.085 zł            175.566 zł     24,7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 454.765 zł            136.701 zł     30,1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Razem zadania z zakresu administracji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rządowej  realizowane przez powiat                   3.535.440 zł        1.801.554 zł    51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ab/>
        <w:tab/>
        <w:tab/>
        <w:tab/>
        <w:t>-       9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Plan wydatków      Wykonanie      %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D.  ZADANIA BIEŻĄCE ZLECONE GMINIE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single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Administracja publiczna                                       874.300 zł             448.335 zł       51,3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5011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- Urząd Wojewódzki (wydatki bieżące)                     874.300 zł             448.335 zł      51,3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tego  - wydatki na wynagrodzenia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pochodnymi</w:t>
        <w:tab/>
        <w:tab/>
        <w:tab/>
        <w:tab/>
        <w:t xml:space="preserve">       869.300 zł             448.335 zł      51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,6      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751 - Urzędy naczelnych organów władzy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państwowej, kontroli i ochrony prawa                   99.327 zł               84.919 zł     85,5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101 - Urzędy naczelnych organów władzy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państwowej, kontroli i ochrony prawa                          8660 zł                 2.465 zł     28,5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wydatki na pochodne od wynagr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odzeń                         1.463 zł                  -                   x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110 - Referenda ogólnokrajowe i konstytucyjne</w:t>
        <w:tab/>
        <w:t xml:space="preserve">          90.667 zł               82.454 zł     90,9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pochodne od  wynagrodzeń                            2.610 zł                  -                   x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01 - Oświata i wychowanie</w:t>
        <w:tab/>
        <w:tab/>
        <w:tab/>
        <w:t xml:space="preserve">                     17.239 zł               17.194 zł      99,7</w:t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 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01 – Szkoły podstawowe (wydatki bieżące)</w:t>
        <w:tab/>
        <w:tab/>
        <w:t xml:space="preserve">         17.239 zł               17.194 zł      99,7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</w:t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4.857.902 zł          2.435.809 zł      50,1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3 - Ośrodki wsparcia (wydatki bieżące)                         527.526 zł            251.036 zł      47,6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416.018 zł            198.647 zł      47,7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3 – Składki na ubezpieczenie zdrowotne opłacane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a osoby pobierające niektóre świadczenia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pomocy społecznej  (wydatki bieżące)                   172.020 zł             68.825 zł      40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14 - Zasiłki i pomoc w naturze oraz składki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na ubezpieczenie społeczne i zdrowotne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2.937.919 zł        1.484.301 zł      50,5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wydatki na pochodne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od zasiłków                             179.363 zł              93.016 zł     51,9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6 - Zasiłki rodzinne, pielęgnacyjne i wychowawcze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                                                     253.603 zł           118.976 zł      46,9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10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Plan wydatków      Wykonanie         %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9 - Ośrodek pomocy społecznej                                       907.900 zł           477.355 zł     52,6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wydatki na wynagrodz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enia z pochodnymi                 793.100 zł           422.464 zł      53,3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28 - Usługi opiekuńcze i specjalistyczne usługi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opiekuńcze (wydatki bieżące)                                      49.034 zł            24.516 zł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50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95 - Pozostała działalność  (wydatki bieżące)</w:t>
        <w:tab/>
        <w:t xml:space="preserve">             9.900 zł            10.800 zł     109,1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900 - Gospodarka komunalna i ochrona</w:t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991" w:right="0" w:hanging="283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środowiska   </w:t>
        <w:tab/>
        <w:tab/>
        <w:tab/>
        <w:tab/>
        <w:tab/>
        <w:t xml:space="preserve">        400.000 zł            254.021 zł      63,5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90015 - Oświetlenie ulic, placów i dróg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  </w:t>
        <w:tab/>
        <w:tab/>
        <w:tab/>
        <w:tab/>
        <w:t xml:space="preserve">        400.000 zł            254.021 zł      63,5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Razem zadania zlecone gminie                           6.248.768 zł        3.240.278 zł      51,9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E. ZADANIA REALIZOWANE NA PODSTAWIE POROZUMIEŃ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10 - Działalność usługowa                                                     700 zł                  158 zł       22,6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                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1035 – Cmentarze   (wydatki bieżące)                                        700 zł                  158 zł       22,6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Heading4"/>
        <w:keepNext w:val="true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8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8"/>
          <w:u w:val="single"/>
          <w:lang w:val="pl-PL"/>
        </w:rPr>
        <w:t xml:space="preserve">OGÓŁEM WYDATKI BUDŻETOWE      88.851.703 ZŁ      42.994.576 ZŁ    48,4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i w:val="false"/>
          <w:i w:val="false"/>
          <w:sz w:val="28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8"/>
          <w:u w:val="singl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pl-PL" w:eastAsia="zxx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">
    <w:name w:val="heading 1"/>
    <w:basedOn w:val="Normal1"/>
    <w:next w:val="Normal1"/>
    <w:qFormat/>
    <w:pPr/>
    <w:rPr/>
  </w:style>
  <w:style w:type="paragraph" w:styleId="Heading2">
    <w:name w:val="heading 2"/>
    <w:basedOn w:val="Normal1"/>
    <w:next w:val="Normal1"/>
    <w:qFormat/>
    <w:pPr/>
    <w:rPr/>
  </w:style>
  <w:style w:type="paragraph" w:styleId="Heading3">
    <w:name w:val="heading 3"/>
    <w:basedOn w:val="Normal1"/>
    <w:next w:val="Normal1"/>
    <w:qFormat/>
    <w:pPr/>
    <w:rPr/>
  </w:style>
  <w:style w:type="paragraph" w:styleId="Heading4">
    <w:name w:val="heading 4"/>
    <w:basedOn w:val="Normal1"/>
    <w:next w:val="Normal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11:21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