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i/>
          <w:iCs/>
          <w:sz w:val="40"/>
          <w:szCs w:val="40"/>
          <w:u w:val="single"/>
        </w:rPr>
        <w:t>S p r a w o z d a n i e</w:t>
      </w:r>
      <w:r>
        <w:rPr>
          <w:sz w:val="40"/>
          <w:szCs w:val="40"/>
        </w:rPr>
        <w:t xml:space="preserve"> </w:t>
      </w:r>
      <w:r>
        <w:rPr/>
        <w:t xml:space="preserve">                             </w:t>
      </w:r>
      <w:r>
        <w:rPr>
          <w:sz w:val="40"/>
          <w:szCs w:val="40"/>
        </w:rPr>
        <w:t xml:space="preserve">               </w:t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  <w:t xml:space="preserve">z wykonania planu dochodów budżetowych 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  <w:t xml:space="preserve">za  I  kwartał  2003r.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I. ZADANIA WŁASNE GMINY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Źródła  dochodów                                                 Plan dochodów     Uzyskane dochody      % </w:t>
      </w:r>
      <w:r>
        <w:rPr/>
        <w:t xml:space="preserve">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.    Podatki i opłaty                                         18.460.000 zł          4.000.232 zł      21,7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atek od nieruchom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osób prawnych (roz.75615)</w:t>
        <w:tab/>
        <w:tab/>
        <w:t xml:space="preserve">         14. 400.000 zł            2.912.798 zł       20,2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 osób fizycznych (roz.75616)                 </w:t>
        <w:tab/>
        <w:tab/>
        <w:t xml:space="preserve">1.580.000 zł               539.585 zł        34,2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datek od środków transportowych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 osób prawnych  (roz.75615)                                     140.000 zł                54.014 zł        38,6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 osób fizycznych (roz.75616)                                    400.000 zł               142.114 zł        35,5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arta podatkowa (roz.75601)                                             200.000 zł                38.244 zł        19,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atek od spadków i darowizn (roz.75616)                     160.000 zł                 28.711 zł       17,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atek rolny (roz.75616)                                                     3.600 zł                      -                  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odatek od posiadania psów (roz.75616)                            40.000 zł                  6.463 zł       </w:t>
      </w:r>
      <w:r>
        <w:rPr/>
        <w:t xml:space="preserve"> 16,2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Opłata  skarbowa  (roz.75618)                                           540.000 zł                98.330 zł        18,2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26" w:hanging="566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Opłata targowa (roz.75616)                                                 60.000 zł                10.233 zł        17,1 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43" w:hanging="283"/>
        <w:rPr/>
      </w:pPr>
      <w:r>
        <w:rPr/>
        <w:t xml:space="preserve"> </w:t>
      </w:r>
      <w:r>
        <w:rPr/>
        <w:t>Odsetki za nieterminowe regulowanie podatk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(roz.75615  i  75616)                                                        186.400 zł                59.259 zł        31,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płata administracyjna  (roz.75023)                                    50.000 zł                19.474 zł        38,9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</w:rPr>
        <w:t>Podatek od czynności cywilno praw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(roz.75615  i  75616)                                                          700.000 zł                91.007 zł        13,0         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I.   Dochody jednostek budżetowych                     9.584.000 zł      1.177.940 zł    12,3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.  Dochody z użytkowania wieczystego, użytkowani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i zarządu  (roz.70005)                                                          520.000 zł             291.416 zł         56,0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chody z dzierżawy gruntów  (roz.70005)                        450.000 zł               84.336 zł         18,7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Wpływy ze sprzedaży mienia komunalnego (roz.70005)  6.600.000 zł             204.722 zł      </w:t>
      </w:r>
      <w:r>
        <w:rPr/>
        <w:t xml:space="preserve">    3,1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chody  Przedszkoli  (roz.85404)                                      184.000 zł                 6.332 zł          3,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chody Placówek Oświatowych (dział 801i 854)                70.000 zł                 9.580 zł        13,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chody Ośrodka Pomocy Społecznej (roz.85319)             760.000 zł             175.891 zł        23,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chody Ośrodka Sportu i Rekreacji „Skałka”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 xml:space="preserve">(roz.92604)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300.000 zł                23.963 zł         8,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rzywny i mandaty karne (roz.75023)                                   12.000 zł                  1.805 zł       15,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płaty za reklamy  (roz.75023)                                              70.000 zł                16.411 zł       23,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Odsetki bankowe (roz.75814)                                              12.000 zł                      -                  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 Wpływy z tytułu wydawania zezwoleń na sprzedaż</w:t>
      </w:r>
    </w:p>
    <w:p>
      <w:pPr>
        <w:pStyle w:val="Normal"/>
        <w:rPr/>
      </w:pPr>
      <w:r>
        <w:rPr/>
        <w:t xml:space="preserve">      </w:t>
      </w:r>
      <w:r>
        <w:rPr/>
        <w:t>alkoholu  (roz.</w:t>
      </w:r>
      <w:r>
        <w:rPr>
          <w:rFonts w:eastAsia="Times New Roman CE" w:cs="Times New Roman CE" w:ascii="Times New Roman CE" w:hAnsi="Times New Roman CE"/>
        </w:rPr>
        <w:t>75618)                                                          450.000 zł              218.693 zł       48,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  2    -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Źródła  dochodów                                       </w:t>
      </w:r>
      <w:r>
        <w:rPr>
          <w:b/>
          <w:bCs/>
        </w:rPr>
        <w:t xml:space="preserve">         Plan dochodów     Uzyskane dochody    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 Wpływy  ze  Śląskiej  Telewizji  Kablowej (roz.75095)       36.000 zł               28.911 zł        80,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 Pozostałe dochody Urzędu Miejskiego (roz.75023)              50.000 zł                 9.235 zł        18,5                                                            14. Dochody Powiatowego Urzędu Pracy  (roz.85333)              10.000 zł                 2.420 zł        24,2     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 Odsetki za zwłokę  (roz.75023)                                             10.000 zł                  1.821 zł       18,2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6. Wpływy z tytułu kosztów egzekucyjnych (roz.75023)          40.000 zł               76.858 zł      192,2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</w:rPr>
        <w:t>17. Wpływy z opłat za usługi cmentarne (71055)                        10.000 zł                 2.230 zł       22,3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8. Wpływy z części zysku gospodarstw pomocniczych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</w:t>
      </w:r>
      <w:r>
        <w:rPr>
          <w:sz w:val="28"/>
          <w:szCs w:val="28"/>
        </w:rPr>
        <w:t>(d</w:t>
      </w:r>
      <w:r>
        <w:rPr>
          <w:rFonts w:eastAsia="Times New Roman CE" w:cs="Times New Roman CE" w:ascii="Times New Roman CE" w:hAnsi="Times New Roman CE"/>
        </w:rPr>
        <w:t>ział 801 i 854)</w:t>
        <w:tab/>
        <w:tab/>
        <w:tab/>
        <w:tab/>
        <w:tab/>
        <w:tab/>
        <w:t xml:space="preserve">              -                      23.316 zł          x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I. Udziały gmin</w:t>
      </w:r>
      <w:r>
        <w:rPr>
          <w:b/>
          <w:bCs/>
          <w:i/>
          <w:iCs/>
          <w:sz w:val="28"/>
          <w:szCs w:val="28"/>
          <w:u w:val="single"/>
        </w:rPr>
        <w:t xml:space="preserve"> w podatka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stanowiących dochód budżetu państwa            15.300.000 zł       2.813.097 zł   18,4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t>w 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działy w podatku dochodowym  (roz.75621) 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a) od osób fizycznych                                                    15.000.000 zł         2.762.710 zł      18,4</w:t>
      </w:r>
    </w:p>
    <w:p>
      <w:pPr>
        <w:pStyle w:val="Normal"/>
        <w:ind w:left="5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 od osób prawnych                                                           300.000 zł              50.387 zł     16,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V.  Subwencje z budżetu państwa                      20.060.108 zł      7.262.155 zł     36,2</w:t>
      </w:r>
      <w:r>
        <w:rPr>
          <w:b/>
          <w:bCs/>
          <w:u w:val="single"/>
        </w:rPr>
        <w:t xml:space="preserve"> 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ęść oświatowa subwencji ogólnej dla jednostek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rządu terytorialnego (roz.75801)                                16.692.968 zł        6.420.370 zł       38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zęść rekompensująca subwencji ogólnej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 xml:space="preserve">dla gmin (roz.75805)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2.153.072 zł          538.269 zł       25,0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część podstawowa subwencji ogólnej dla gmin (roz75802)  1.214.068 zł          303.516 zł       25,0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V.  Dotacje na dofinansowanie własnych zadań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bieżących gmin                                                     578.560 zł       450.960 zł     77,9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)  </w:t>
      </w:r>
      <w:r>
        <w:rPr>
          <w:rFonts w:eastAsia="Times New Roman CE" w:cs="Times New Roman CE" w:ascii="Times New Roman CE" w:hAnsi="Times New Roman CE"/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roz.80195 - Pozostała działalność                                               </w:t>
      </w:r>
      <w:r>
        <w:rPr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57.177 zł                  -                  x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b) 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509.906 zł          450.960 zł      88,4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</w:t>
      </w:r>
      <w:r>
        <w:rPr/>
        <w:t>w 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</w:t>
      </w:r>
      <w:r>
        <w:rPr/>
        <w:t xml:space="preserve">roz.85315 - Dodatki mieszkaniowe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392.014 zł          392.014 zł       100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.85395 – Pozostała działalność                                              117.892 zł            58.946 zł         50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dział 854 – Edukacyjna opieka wychowawcza</w:t>
      </w:r>
      <w:r>
        <w:rPr/>
        <w:t xml:space="preserve">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roz.85495 – Pozostała działalność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11.477 zł                -                    x 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6" w:space="1" w:color="000000"/>
          <w:bottom w:val="single" w:sz="12" w:space="1" w:color="000000"/>
        </w:pBdr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azem   zadania  własne  gminy                       63.982.668 zł    15.704.384 zł     24,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      3       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</w:rPr>
        <w:t>Źródła  dochodów                                                          Plan dochodów       Uzyskane dochody   %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II.  ZADANIA  WŁASNE  POWIAT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I.  Dochody jednostek budżetowych                        650.000 zł        140.009 zł       21,5 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pływy z opłaty komunikacyjnej (roz.75023)                   650.000 zł                137.849 zł       21,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aństwowy Fundusz Rehabilitacji Osób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Niepełnosprawnych (roz.85324)                                                -                            2.160 zł         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Udziały powiatów w podatkach stanowiący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chód budżetu państwa (roz.75622)                      540.000 zł         100.098 zł      18,5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działy w podatku dochodowym od osób fizycznych            540.000 zł              100.098 zł        18,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III. Subwencje z budżetu państwa                      8.735.370 zł        3.152.920 zł      36,1 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część oświatowa subwencji ogólnej dla jednos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samorządu terytorialnego  (roz.75801)                              7.198.864 zł           2.768.794 zł       38,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b) część wyrównawcza subwencji ogólnej </w:t>
      </w:r>
    </w:p>
    <w:p>
      <w:pPr>
        <w:pStyle w:val="Normal"/>
        <w:rPr/>
      </w:pPr>
      <w:r>
        <w:rPr/>
        <w:t xml:space="preserve">     </w:t>
      </w:r>
      <w:r>
        <w:rPr/>
        <w:t xml:space="preserve">dla powiatów  (roz.75803)                                                    631.682 </w:t>
      </w:r>
      <w:r>
        <w:rPr>
          <w:rFonts w:eastAsia="Times New Roman CE" w:cs="Times New Roman CE" w:ascii="Times New Roman CE" w:hAnsi="Times New Roman CE"/>
        </w:rPr>
        <w:t>zł              157.920 zł       25,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ęść drogowa subwencji ogólnej dla powia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i województw  (roz.75806)                                                   904.824 zł              226.206 zł       25,0 </w:t>
      </w:r>
    </w:p>
    <w:p>
      <w:pPr>
        <w:pStyle w:val="Normal"/>
        <w:pBdr>
          <w:bottom w:val="single" w:sz="12" w:space="3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V. Dotacje na zadania własne powiatu             2.116.965 zł            708.697 zł     33,5</w:t>
      </w: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</w:t>
      </w:r>
      <w:r>
        <w:rPr/>
        <w:t xml:space="preserve">w tym :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a) </w:t>
      </w:r>
      <w:r>
        <w:rPr>
          <w:rFonts w:eastAsia="Times New Roman CE" w:cs="Times New Roman CE" w:ascii="Times New Roman CE" w:hAnsi="Times New Roman CE"/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80195 – Pozostała działalność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27.722 zł                   -                   x   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b)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.087.036 zł             708.697 zł        34,0</w:t>
      </w:r>
      <w:r>
        <w:rPr/>
        <w:t xml:space="preserve">               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pBdr>
          <w:bottom w:val="single" w:sz="12" w:space="3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01 – Placówki opiekuńczo-wychowawcze</w:t>
        <w:tab/>
        <w:t xml:space="preserve">        26.214 zł                6.555 zł        25,0    </w:t>
      </w:r>
    </w:p>
    <w:p>
      <w:pPr>
        <w:pStyle w:val="Normal"/>
        <w:pBdr>
          <w:bottom w:val="single" w:sz="12" w:space="31" w:color="000000"/>
        </w:pBdr>
        <w:rPr>
          <w:u w:val="singl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02 - Domy pomocy społecznej                                1.191.360 zł            351.040 zł        29,5</w:t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    </w:t>
      </w:r>
      <w:r>
        <w:rPr/>
        <w:t>roz.853</w:t>
      </w:r>
      <w:r>
        <w:rPr>
          <w:rFonts w:eastAsia="Times New Roman CE" w:cs="Times New Roman CE" w:ascii="Times New Roman CE" w:hAnsi="Times New Roman CE"/>
        </w:rPr>
        <w:t xml:space="preserve">04 - Rodziny zastępcze                                               782.046 zł            324.206 zł        41,6         </w:t>
      </w:r>
    </w:p>
    <w:p>
      <w:pPr>
        <w:pStyle w:val="Normal"/>
        <w:pBdr>
          <w:bottom w:val="single" w:sz="12" w:space="3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33 - Powiatowe urzędy pracy                                       87.416  zł              26.896 zł        30,8</w:t>
      </w:r>
    </w:p>
    <w:p>
      <w:pPr>
        <w:pStyle w:val="Normal"/>
        <w:pBdr>
          <w:bottom w:val="single" w:sz="12" w:space="3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</w:t>
      </w:r>
      <w:r>
        <w:rPr/>
        <w:t xml:space="preserve">-       4       -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Źródła  dochodów                                                    Plan dochodów     Uzyskane dochody     %</w:t>
      </w:r>
    </w:p>
    <w:p>
      <w:pPr>
        <w:pStyle w:val="Normal"/>
        <w:pBdr>
          <w:bottom w:val="single" w:sz="12" w:space="4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4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4" w:color="000000"/>
        </w:pBdr>
        <w:rPr/>
      </w:pPr>
      <w:r>
        <w:rPr>
          <w:b/>
          <w:bCs/>
        </w:rPr>
        <w:t xml:space="preserve">   </w:t>
      </w:r>
      <w:r>
        <w:rPr/>
        <w:t xml:space="preserve">   </w:t>
      </w:r>
    </w:p>
    <w:p>
      <w:pPr>
        <w:pStyle w:val="Normal"/>
        <w:pBdr>
          <w:bottom w:val="single" w:sz="12" w:space="4" w:color="000000"/>
        </w:pBdr>
        <w:rPr/>
      </w:pPr>
      <w:r>
        <w:rPr/>
        <w:t xml:space="preserve">b)  </w:t>
      </w:r>
      <w:r>
        <w:rPr>
          <w:rFonts w:eastAsia="Times New Roman CE" w:cs="Times New Roman CE" w:ascii="Times New Roman CE" w:hAnsi="Times New Roman CE"/>
          <w:u w:val="single"/>
        </w:rPr>
        <w:t>dział 854 – Edukacyjna opieka wychowawcza</w:t>
      </w:r>
      <w:r>
        <w:rPr/>
        <w:tab/>
        <w:tab/>
      </w:r>
    </w:p>
    <w:p>
      <w:pPr>
        <w:pStyle w:val="Normal"/>
        <w:pBdr>
          <w:bottom w:val="single" w:sz="12" w:space="4" w:color="000000"/>
        </w:pBdr>
        <w:rPr/>
      </w:pPr>
      <w:r>
        <w:rPr/>
        <w:t xml:space="preserve">    </w:t>
      </w:r>
      <w:r>
        <w:rPr/>
        <w:t>ro</w:t>
      </w:r>
      <w:r>
        <w:rPr>
          <w:rFonts w:eastAsia="Times New Roman CE" w:cs="Times New Roman CE" w:ascii="Times New Roman CE" w:hAnsi="Times New Roman CE"/>
        </w:rPr>
        <w:t>z.85495 – Pozostała działalność</w:t>
        <w:tab/>
        <w:tab/>
        <w:tab/>
        <w:t xml:space="preserve">                      </w:t>
      </w:r>
      <w:r>
        <w:rPr>
          <w:rFonts w:eastAsia="Times New Roman CE" w:cs="Times New Roman CE" w:ascii="Times New Roman CE" w:hAnsi="Times New Roman CE"/>
          <w:u w:val="single"/>
        </w:rPr>
        <w:t>2.207 zł                     -                   x</w:t>
      </w:r>
      <w:r>
        <w:rPr/>
        <w:t xml:space="preserve">  </w:t>
      </w:r>
    </w:p>
    <w:p>
      <w:pPr>
        <w:pStyle w:val="Normal"/>
        <w:pBdr>
          <w:bottom w:val="single" w:sz="12" w:space="4" w:color="000000"/>
        </w:pBdr>
        <w:rPr/>
      </w:pPr>
      <w:r>
        <w:rPr/>
      </w:r>
    </w:p>
    <w:p>
      <w:pPr>
        <w:pStyle w:val="Normal"/>
        <w:pBdr>
          <w:bottom w:val="single" w:sz="12" w:space="4" w:color="000000"/>
        </w:pBdr>
        <w:rPr/>
      </w:pPr>
      <w:r>
        <w:rPr/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rFonts w:eastAsia="Times New Roman CE" w:cs="Times New Roman CE" w:ascii="Times New Roman CE" w:hAnsi="Times New Roman CE"/>
        </w:rPr>
        <w:t>Razem zadania własne powiatu                       12.042.335 zł       4.101.724 zł     34,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II.  ZADANIA Z ZAKRESU ADMINISTRACJI RZĄDOWEJ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  <w:szCs w:val="28"/>
          <w:u w:val="single"/>
        </w:rPr>
        <w:t>REALIZOWANE PRZEZ POW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. Dotacje celowe na zadania powiatowe             2.826.604 zł      1.011.405 zł      35,8</w:t>
      </w:r>
    </w:p>
    <w:p>
      <w:pPr>
        <w:pStyle w:val="Normal"/>
        <w:rPr/>
      </w:pPr>
      <w:r>
        <w:rPr/>
        <w:t xml:space="preserve">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rFonts w:eastAsia="Times New Roman CE" w:cs="Times New Roman CE" w:ascii="Times New Roman CE" w:hAnsi="Times New Roman CE"/>
          <w:u w:val="single"/>
        </w:rPr>
        <w:t>dział 700 - Gospodarka mieszkaniowa</w:t>
      </w:r>
      <w:r>
        <w:rPr/>
        <w:t xml:space="preserve">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0005 - Gospodarka gruntami i nieruchomościami         </w:t>
      </w:r>
      <w:r>
        <w:rPr/>
        <w:t xml:space="preserve">  6</w:t>
      </w:r>
      <w:r>
        <w:rPr>
          <w:rFonts w:eastAsia="Times New Roman CE" w:cs="Times New Roman CE" w:ascii="Times New Roman CE" w:hAnsi="Times New Roman CE"/>
          <w:u w:val="single"/>
        </w:rPr>
        <w:t>.795 zł                   1.701 zł       25,0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</w:t>
      </w:r>
      <w:r>
        <w:rPr>
          <w:rFonts w:eastAsia="Times New Roman CE" w:cs="Times New Roman CE" w:ascii="Times New Roman CE" w:hAnsi="Times New Roman CE"/>
          <w:u w:val="single"/>
        </w:rPr>
        <w:t xml:space="preserve"> dział 710 - Działalność usługowa</w:t>
      </w: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166.994  zł               46.886 zł        28,1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71012 - Ośrodki dokument</w:t>
      </w:r>
      <w:r>
        <w:rPr/>
        <w:t xml:space="preserve">acji geodezyjn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 xml:space="preserve">i kartograficznej                                                   19.178 zł                 4.796 zł        25,0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1013 - Prace geodezyjne i kartograficzne                        49.008 zł               12.252 zł       25,0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1014 - Opracowania geodezyjne i kartograficzne              9.808 zł                 2.454 zł       25,0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1015 - Nadzór budowlany                                               89.000 zł                27.384 zł       30,8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  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49.000 zł               57.907 zł       38,9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75011 - Urząd Wojewódzki                                             128.000 zł               36.907 zł        28,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75045 - Komisje poborowe                                               21.000 zł                21.000 zł        1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 </w:t>
      </w:r>
      <w:r>
        <w:rPr/>
        <w:t>-       5       -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</w:rPr>
        <w:t>Źródła dochodów                                                          Plan dochodów     Uzyskane dochody</w:t>
      </w:r>
      <w:r>
        <w:rPr>
          <w:b/>
          <w:bCs/>
        </w:rPr>
        <w:t xml:space="preserve">      %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 </w:t>
      </w:r>
      <w:r>
        <w:rPr>
          <w:rFonts w:eastAsia="Times New Roman CE" w:cs="Times New Roman CE" w:ascii="Times New Roman CE" w:hAnsi="Times New Roman CE"/>
          <w:u w:val="single"/>
        </w:rPr>
        <w:t>dział 754 - Bezpieczeństwo publiczne i ochrona</w:t>
      </w:r>
    </w:p>
    <w:p>
      <w:pPr>
        <w:pStyle w:val="Normal"/>
        <w:rPr/>
      </w:pPr>
      <w:r>
        <w:rPr/>
        <w:t xml:space="preserve">                        </w:t>
      </w:r>
      <w:r>
        <w:rPr>
          <w:rFonts w:eastAsia="Times New Roman CE" w:cs="Times New Roman CE" w:ascii="Times New Roman CE" w:hAnsi="Times New Roman CE"/>
          <w:u w:val="single"/>
        </w:rPr>
        <w:t>przeciwpożarowa</w:t>
      </w:r>
      <w:r>
        <w:rPr/>
        <w:t xml:space="preserve">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591.332 zł               523.083 zł     32,9</w:t>
      </w:r>
    </w:p>
    <w:p>
      <w:pPr>
        <w:pStyle w:val="Normal"/>
        <w:rPr/>
      </w:pPr>
      <w:r>
        <w:rPr/>
        <w:tab/>
        <w:tab/>
        <w:t>w tym :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roz.75411 - Komendy powiatowe Państwow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Straży Pożarnej                                                1.558.000 zł               511.000 zł     32,8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75414 - Obrona cywilna</w:t>
        <w:tab/>
        <w:tab/>
        <w:tab/>
        <w:tab/>
        <w:t xml:space="preserve">        33.332 zł                 12.083 zł  </w:t>
      </w:r>
      <w:r>
        <w:rPr/>
        <w:t xml:space="preserve">   36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/   </w:t>
      </w:r>
      <w:r>
        <w:rPr>
          <w:rFonts w:eastAsia="Times New Roman CE" w:cs="Times New Roman CE" w:ascii="Times New Roman CE" w:hAnsi="Times New Roman CE"/>
          <w:u w:val="single"/>
        </w:rPr>
        <w:t>dział 851 - Ochrona zdrowia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roz.85156 - Składki na ubezpieczenie zdrowotne oraz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świadczenia dla osób nie objętych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obowiązkiem ubezpieczenia zdrowotnego        </w:t>
      </w:r>
      <w:r>
        <w:rPr>
          <w:rFonts w:eastAsia="Times New Roman CE" w:cs="Times New Roman CE" w:ascii="Times New Roman CE" w:hAnsi="Times New Roman CE"/>
          <w:u w:val="single"/>
        </w:rPr>
        <w:t>604.414 zł              289.143 zł      47,8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f/   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08.069 zł                 92.685 zł      30,1</w:t>
      </w:r>
      <w:r>
        <w:rPr/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roz.85316 - Zasiłki rodzinne, pielęgnacyjne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 w</w:t>
      </w:r>
      <w:r>
        <w:rPr>
          <w:rFonts w:eastAsia="Times New Roman CE" w:cs="Times New Roman CE" w:ascii="Times New Roman CE" w:hAnsi="Times New Roman CE"/>
        </w:rPr>
        <w:t>ychowawcze                                                        9.000 zł                   3.000 zł      33,3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.85321 - Zespoły do spraw orzekania o stopniu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niepełnosprawności                                                 40.500 zł                 10.125 zł     25,0      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roz.85333 - Powiatowy Urząd Pracy                                         258.569 zł                 79.560 zł     30,8          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Razem  zadania z zakresu administracji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ządowej realizowane przez powiat                  2.826.604 zł       1.011.405 zł    35,8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.  ZADANIA ZLECONE  GM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1.  Dotacje na finansowanie zadań bieżących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zleconych gminie                                             5.018.568 zł        1.415.798 zł     28,2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  </w:t>
      </w:r>
      <w:r>
        <w:rPr>
          <w:rFonts w:eastAsia="Times New Roman CE" w:cs="Times New Roman CE" w:ascii="Times New Roman CE" w:hAnsi="Times New Roman CE"/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5011 - Urząd wojewódzki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179.774 zł               45.217 zł        25,1 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</w:t>
      </w:r>
      <w:r>
        <w:rPr/>
        <w:t>-        6        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Źródła dochodów</w:t>
        <w:tab/>
        <w:tab/>
        <w:tab/>
        <w:tab/>
        <w:t xml:space="preserve">     Plan dochodów     Uzyskane dochody      %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  </w:t>
      </w:r>
      <w:r>
        <w:rPr>
          <w:rFonts w:eastAsia="Times New Roman CE" w:cs="Times New Roman CE" w:ascii="Times New Roman CE" w:hAnsi="Times New Roman CE"/>
          <w:u w:val="single"/>
        </w:rPr>
        <w:t>dział 751 - Urzędy naczelnych organów władzy</w:t>
      </w:r>
    </w:p>
    <w:p>
      <w:pPr>
        <w:pStyle w:val="Normal"/>
        <w:rPr>
          <w:u w:val="single"/>
        </w:rPr>
      </w:pPr>
      <w:r>
        <w:rPr/>
        <w:t xml:space="preserve">                        </w:t>
      </w:r>
      <w:r>
        <w:rPr>
          <w:rFonts w:eastAsia="Times New Roman CE" w:cs="Times New Roman CE" w:ascii="Times New Roman CE" w:hAnsi="Times New Roman CE"/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75101 - Urzędy naczelnych organów władzy państwowej,    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    </w:t>
      </w:r>
      <w:r>
        <w:rPr/>
        <w:t xml:space="preserve">kontroli i ochrony prawa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.660 zł                2.171 zł     25,1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  </w:t>
      </w:r>
      <w:r>
        <w:rPr>
          <w:rFonts w:eastAsia="Times New Roman CE" w:cs="Times New Roman CE" w:ascii="Times New Roman CE" w:hAnsi="Times New Roman CE"/>
          <w:u w:val="single"/>
        </w:rPr>
        <w:t>dział 853 - Opieka społeczna                                                 4.554.134 zł        1.212.722 zł      26,6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85303 - Domy pomocy społecznej                                      527.526 zł           162.316 zł      30,8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13 – Składki na ubezpieczenie zdr</w:t>
      </w:r>
      <w:r>
        <w:rPr/>
        <w:t>owot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opłacane za osoby pobierające niektór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 xml:space="preserve">świadczenia z pomocy społecznej                         100.392 zł             27.381 zł      27,3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14 - Zasiłki i pomoc w naturze oraz składki na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na ubezpieczenia społeczne i zdrowotne            2.904.773 zł           726.193 zł      25,0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19 - Ośrodek Pomocy Społecznej                                  718.806 zł           221.172 zł      30,8</w:t>
      </w:r>
    </w:p>
    <w:p>
      <w:pPr>
        <w:pStyle w:val="Normal"/>
        <w:rPr/>
      </w:pPr>
      <w:r>
        <w:rPr/>
        <w:t xml:space="preserve">    </w:t>
      </w:r>
      <w:r>
        <w:rPr/>
        <w:t>roz.8531</w:t>
      </w:r>
      <w:r>
        <w:rPr>
          <w:rFonts w:eastAsia="Times New Roman CE" w:cs="Times New Roman CE" w:ascii="Times New Roman CE" w:hAnsi="Times New Roman CE"/>
        </w:rPr>
        <w:t>6 - Zasiłki rodzinne, pielęgnacyjne i wychowawcze    253.603 zł            63.402 zł      25,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roz.85328 - Usługi opiekuńcze i specjalistyczne usług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opiekuńcze                                                                49.034 zł            12.258 zł      25,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/   </w:t>
      </w:r>
      <w:r>
        <w:rPr>
          <w:rFonts w:eastAsia="Times New Roman CE" w:cs="Times New Roman CE" w:ascii="Times New Roman CE" w:hAnsi="Times New Roman CE"/>
          <w:u w:val="single"/>
        </w:rPr>
        <w:t>dział 900 - Gospodarka komunalna i ochrona środowiska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oz.90015 - Oświetlenie ulic, placów i dróg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   276.000 zł          155.688 zł      56,4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31" w:leader="none"/>
        </w:tabs>
        <w:rPr>
          <w:b/>
          <w:b/>
          <w:bCs/>
        </w:rPr>
      </w:pPr>
      <w:r>
        <w:rPr/>
        <w:t>________________________________________________________________________________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zem zadania zlecone gminie                          5.018.568 zł       1.415.798 zł      28,2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bCs/>
          <w:i/>
          <w:iCs/>
          <w:sz w:val="28"/>
          <w:szCs w:val="28"/>
          <w:u w:val="single"/>
        </w:rPr>
        <w:t xml:space="preserve">V.  </w:t>
      </w:r>
      <w:r>
        <w:rPr>
          <w:b/>
          <w:bCs/>
          <w:sz w:val="28"/>
          <w:szCs w:val="28"/>
          <w:u w:val="single"/>
        </w:rPr>
        <w:t xml:space="preserve">ZADANIA REALIZOWANE NA 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PODSTAWIE POROZUMIEŃ                             700 zł               700 zł         100 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</w:t>
      </w:r>
      <w:r>
        <w:rPr/>
        <w:t>w tym :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Dział 710 – Działalność usługowa</w:t>
      </w:r>
      <w:r>
        <w:rPr/>
        <w:t xml:space="preserve">              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</w:t>
      </w:r>
      <w:r>
        <w:rPr/>
        <w:t xml:space="preserve">roz.71035 – Cmentarze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00 zł                  700 zł            100</w:t>
      </w:r>
    </w:p>
    <w:p>
      <w:pPr>
        <w:pStyle w:val="Normal"/>
        <w:pBdr>
          <w:bottom w:val="single" w:sz="12" w:space="0" w:color="000000"/>
        </w:pBdr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  <w:t>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OGÓŁEM DOCHODY BUDŻETOWE      83.870.875 ZŁ     22.234.011 ZŁ   26,5 </w:t>
      </w:r>
    </w:p>
    <w:sectPr>
      <w:type w:val="nextPage"/>
      <w:pgSz w:w="12240" w:h="15840"/>
      <w:pgMar w:left="1418" w:right="1134" w:gutter="0" w:header="0" w:top="1134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bottom w:val="single" w:sz="12" w:space="1" w:color="000000"/>
      </w:pBd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37:00Z</dcterms:created>
  <dc:creator>U.M.Świętochłowice</dc:creator>
  <dc:description/>
  <dc:language>en-US</dc:language>
  <cp:lastModifiedBy>U.M.Świętochłowice</cp:lastModifiedBy>
  <cp:lastPrinted>2003-05-14T09:33:00Z</cp:lastPrinted>
  <dcterms:modified xsi:type="dcterms:W3CDTF">2003-05-14T08:02:00Z</dcterms:modified>
  <cp:revision>9</cp:revision>
  <dc:subject/>
  <dc:title>                                                      S P R A W O Z D A N I E </dc:title>
</cp:coreProperties>
</file>