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i/>
          <w:sz w:val="40"/>
          <w:u w:val="single"/>
        </w:rPr>
        <w:t>S p r a w o z d a n i e</w:t>
      </w:r>
      <w:r>
        <w:rPr>
          <w:sz w:val="40"/>
        </w:rPr>
        <w:t xml:space="preserve"> </w:t>
      </w:r>
      <w:r>
        <w:rPr/>
        <w:t xml:space="preserve">                             </w:t>
      </w:r>
      <w:r>
        <w:rPr>
          <w:sz w:val="40"/>
        </w:rPr>
        <w:t xml:space="preserve">               </w:t>
      </w:r>
    </w:p>
    <w:p>
      <w:pPr>
        <w:pStyle w:val="Normal"/>
        <w:rPr/>
      </w:pPr>
      <w:r>
        <w:rPr>
          <w:b/>
          <w:i/>
          <w:sz w:val="40"/>
        </w:rPr>
        <w:t xml:space="preserve">          </w:t>
      </w:r>
      <w:r>
        <w:rPr>
          <w:b/>
          <w:i/>
          <w:sz w:val="40"/>
          <w:u w:val="single"/>
        </w:rPr>
        <w:t xml:space="preserve">z wykonania planu dochodów budżetowych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i/>
          <w:sz w:val="40"/>
        </w:rPr>
        <w:t xml:space="preserve">                         </w:t>
      </w:r>
      <w:r>
        <w:rPr>
          <w:b/>
          <w:i/>
          <w:sz w:val="40"/>
          <w:u w:val="single"/>
        </w:rPr>
        <w:t xml:space="preserve">za  I półrocze  2003 roku </w:t>
      </w:r>
    </w:p>
    <w:p>
      <w:pPr>
        <w:pStyle w:val="Normal"/>
        <w:pBdr>
          <w:bottom w:val="single" w:sz="12" w:space="1" w:color="000000"/>
        </w:pBdr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u w:val="single"/>
        </w:rPr>
        <w:t>I. ZADANIA WŁASNE GMINY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</w:t>
      </w:r>
      <w:r>
        <w:rPr>
          <w:b/>
        </w:rPr>
        <w:t xml:space="preserve">Źródła  dochodów                                                 Plan dochodów     Uzyskane dochody      % </w:t>
      </w:r>
      <w:r>
        <w:rPr/>
        <w:t xml:space="preserve">     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sz w:val="28"/>
          <w:u w:val="single"/>
        </w:rPr>
        <w:t>I.    Podatki i opłaty                                         18.460.000 zł          7.885.177 zł      42,7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numPr>
          <w:ilvl w:val="0"/>
          <w:numId w:val="12"/>
        </w:numPr>
        <w:rPr/>
      </w:pPr>
      <w:r>
        <w:rPr/>
        <w:t>Podatek od nieruchomości</w:t>
      </w:r>
    </w:p>
    <w:p>
      <w:pPr>
        <w:pStyle w:val="Normal"/>
        <w:numPr>
          <w:ilvl w:val="0"/>
          <w:numId w:val="10"/>
        </w:numPr>
        <w:rPr/>
      </w:pPr>
      <w:r>
        <w:rPr/>
        <w:t>od osób prawnych (roz.75615)</w:t>
        <w:tab/>
        <w:tab/>
        <w:t xml:space="preserve">         14. 400.000 zł            5.920.324 zł       41,1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d osób fizycznych (roz.75616)                 </w:t>
        <w:tab/>
        <w:tab/>
        <w:t xml:space="preserve">1.580.000 zł               890.031 zł        56,3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atek od środków transportowych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 osób prawnych  (roz.75615)                                     140.000 zł                69.011 zł        49,3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 osób fizycznych (roz.75616)                                    400.000 zł               195.990 zł        49,0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rta podatkowa (roz.75601)                                             200.000 zł                72.624 zł        36,3  </w:t>
      </w:r>
    </w:p>
    <w:p>
      <w:pPr>
        <w:pStyle w:val="Normal"/>
        <w:numPr>
          <w:ilvl w:val="0"/>
          <w:numId w:val="2"/>
        </w:numPr>
        <w:rPr/>
      </w:pPr>
      <w:r>
        <w:rPr/>
        <w:t>Podatek od spadków i darowizn (roz.75616)                     160.000 zł                 51.132 zł       32,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datek rolny (roz.75616)                                                     3.600 zł                   2.626 zł        72,9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datek od posiadania psów (roz.75616)                            40.000 zł                28.529 zł        71,3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płata  skarbowa  (roz.75618)                                           540.000 zł              222.281 zł        41,2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płata targowa (roz.75616)                                                 60.000 zł                24.363 zł        40,6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dsetki za nieterminowe regulowanie podatków</w:t>
      </w:r>
    </w:p>
    <w:p>
      <w:pPr>
        <w:pStyle w:val="Normal"/>
        <w:rPr/>
      </w:pPr>
      <w:r>
        <w:rPr/>
        <w:t xml:space="preserve">        </w:t>
      </w:r>
      <w:r>
        <w:rPr/>
        <w:t xml:space="preserve">(roz.75615  i  75616)                                                        186.400 zł                97.971 zł        52,6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płata administracyjna  (roz.75023)                                    50.000 zł                36.113 zł        72,2  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Podatek od czynności cywilno prawnych</w:t>
      </w:r>
    </w:p>
    <w:p>
      <w:pPr>
        <w:pStyle w:val="Normal"/>
        <w:rPr/>
      </w:pPr>
      <w:r>
        <w:rPr/>
        <w:t xml:space="preserve">      </w:t>
      </w:r>
      <w:r>
        <w:rPr/>
        <w:t xml:space="preserve">(roz.75615  i  75616)                                                          700.000 zł              274.182 zł        39,2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sz w:val="28"/>
          <w:u w:val="single"/>
        </w:rPr>
        <w:t>II.   Dochody jednostek budżetowych                     9.593.000 zł      2.319.419 zł    24,2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/>
      </w:pPr>
      <w:r>
        <w:rPr/>
        <w:t xml:space="preserve">1.  Dochody z użytkowania wieczystego, użytkowania </w:t>
      </w:r>
    </w:p>
    <w:p>
      <w:pPr>
        <w:pStyle w:val="Normal"/>
        <w:rPr/>
      </w:pPr>
      <w:r>
        <w:rPr/>
        <w:t xml:space="preserve">     </w:t>
      </w:r>
      <w:r>
        <w:rPr/>
        <w:t xml:space="preserve">i zarządu  (roz.70005)                                                          520.000 zł             593.908 zł       114,2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chody z dzierżawy gruntów  (roz.70005)                        450.000 zł             204.565 zł         45,5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pływy ze sprzedaży mienia komunalnego (roz.70005)  6.600.000 zł             373.113 zł          5,7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Dochody  Przedszkoli  (roz.85404)                                      160.700 zł               31.015 zł        19,3</w:t>
      </w:r>
    </w:p>
    <w:p>
      <w:pPr>
        <w:pStyle w:val="Normal"/>
        <w:numPr>
          <w:ilvl w:val="0"/>
          <w:numId w:val="4"/>
        </w:numPr>
        <w:rPr/>
      </w:pPr>
      <w:r>
        <w:rPr/>
        <w:t>Dochody Placówek Oświatowych (dział 801i 854)                70.000 zł               21.522 zł        30,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chody Ośrodka Pomocy Społecznej (roz.85319)             760.000 zł             361.187 zł        47,5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chody Ośrodka Sportu i Rekreacji „Skałka”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(roz.92604)                                                                           300.000 zł              110.307 zł       36,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zywny i mandaty karne (roz.75023)                                   12.000 zł                  4.990 zł       41,6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łaty za reklamy  (roz.75023)                                              70.000 zł                19.976 zł       28,5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dsetki bankowe (roz.75814)                                              12.000 zł                  3.710 zł       30,9</w:t>
      </w:r>
    </w:p>
    <w:p>
      <w:pPr>
        <w:pStyle w:val="Normal"/>
        <w:rPr/>
      </w:pPr>
      <w:r>
        <w:rPr/>
        <w:t>11. Wpływy z tytułu wydawania zezwoleń na sprzedaż</w:t>
      </w:r>
    </w:p>
    <w:p>
      <w:pPr>
        <w:pStyle w:val="Normal"/>
        <w:rPr/>
      </w:pPr>
      <w:r>
        <w:rPr/>
        <w:t xml:space="preserve">      </w:t>
      </w:r>
      <w:r>
        <w:rPr/>
        <w:t>alkoholu  (roz.75618)                                                          450.000 zł              397.830 zł       88,4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  2    -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Plan dochodów     Uzyskane dochody  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Wpływy  ze  Śląskiej  Telewizji  Kablowej (roz.75095)        36.000 zł              28.911 zł        80,3</w:t>
      </w:r>
    </w:p>
    <w:p>
      <w:pPr>
        <w:pStyle w:val="Normal"/>
        <w:rPr/>
      </w:pPr>
      <w:r>
        <w:rPr/>
        <w:t xml:space="preserve">13. Pozostałe dochody Urzędu Miejskiego (roz.75023)               50.000 zł              29.650 zł        59,5                                                            14. Dochody Powiatowego Urzędu Pracy  (roz.85333)               10.000 zł                 4.834 zł       48,3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15. Odsetki za zwłokę  (roz.75023)                                              10.000 zł                2.096 zł        21,0</w:t>
      </w:r>
    </w:p>
    <w:p>
      <w:pPr>
        <w:pStyle w:val="Normal"/>
        <w:pBdr>
          <w:bottom w:val="single" w:sz="12" w:space="1" w:color="000000"/>
        </w:pBdr>
        <w:rPr/>
      </w:pPr>
      <w:r>
        <w:rPr/>
        <w:t>16. Wpływy z tytułu kosztów egzekucyjnych (roz.75023)           40.000 zł              98.249 zł      245,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u w:val="single"/>
        </w:rPr>
      </w:pPr>
      <w:r>
        <w:rPr/>
        <w:t>17. Wpływy z opłat za usługi cmentarne (71035)                         10.000 zł                5.240 zł       52,4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8. Wpływy z części zysku gospodarstw pomocniczych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</w:t>
      </w:r>
      <w:r>
        <w:rPr>
          <w:sz w:val="28"/>
        </w:rPr>
        <w:t>(d</w:t>
      </w:r>
      <w:r>
        <w:rPr/>
        <w:t>ział 801 i 854)</w:t>
        <w:tab/>
        <w:tab/>
        <w:tab/>
        <w:tab/>
        <w:tab/>
        <w:tab/>
        <w:t xml:space="preserve">        23.300 zł              23.316 zł      100,1</w:t>
      </w:r>
    </w:p>
    <w:p>
      <w:pPr>
        <w:pStyle w:val="Normal"/>
        <w:pBdr>
          <w:bottom w:val="single" w:sz="12" w:space="1" w:color="000000"/>
        </w:pBdr>
        <w:rPr/>
      </w:pPr>
      <w:r>
        <w:rPr/>
        <w:t>19. Wpłaty osób fizycznych  z  tyt. oczyszczania miasta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</w:t>
      </w:r>
      <w:r>
        <w:rPr/>
        <w:t>(roz.90003)                                                                                9.000 zł                5.000 zł       55,6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Udziały gmin w podatkach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stanowiących dochód budżetu państwa            15.300.000 zł       5.572.345 zł   36,4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  <w:r>
        <w:rPr/>
        <w:t>w  tym :</w:t>
      </w:r>
    </w:p>
    <w:p>
      <w:pPr>
        <w:pStyle w:val="Normal"/>
        <w:rPr/>
      </w:pPr>
      <w:r>
        <w:rPr/>
        <w:t>Udziały w podatku dochodowym  (roz.75621)  :</w:t>
      </w:r>
    </w:p>
    <w:p>
      <w:pPr>
        <w:pStyle w:val="Normal"/>
        <w:rPr/>
      </w:pPr>
      <w:r>
        <w:rPr/>
        <w:t xml:space="preserve">         </w:t>
      </w:r>
      <w:r>
        <w:rPr/>
        <w:t>a) od osób fizycznych                                                    15.000.000 zł         5.398.277 zł      36,0</w:t>
      </w:r>
    </w:p>
    <w:p>
      <w:pPr>
        <w:pStyle w:val="Normal"/>
        <w:ind w:left="540" w:hanging="0"/>
        <w:rPr/>
      </w:pPr>
      <w:r>
        <w:rPr/>
        <w:t>b) od osób prawnych                                                           300.000 zł            174.068 zł     58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u w:val="single"/>
        </w:rPr>
        <w:t>IV.  Subwencje z budżetu państwa                      20.121.311 zł    12.017.365 zł     59,7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11"/>
        </w:numPr>
        <w:rPr/>
      </w:pPr>
      <w:r>
        <w:rPr/>
        <w:t>część oświatowa subwencji ogólnej dla jednostek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samorządu terytorialnego (roz.75801)                                16.692.968 zł      10.272.592 zł       61,5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zęść rekompensująca subwencji ogól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dla gmin (roz.75805)                                                             2.214.275 zł       1.137.741 zł       51,4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część podstawowa subwencji ogólnej dla gmin (roz75802)  1.214.068 zł          607.032 zł       50,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bieżących gmin                                                     948.098 zł       928.656 zł     97,9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)  </w:t>
      </w:r>
      <w:r>
        <w:rPr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roz.80195 - Pozostała działalność                                               </w:t>
      </w:r>
      <w:r>
        <w:rPr>
          <w:u w:val="single"/>
        </w:rPr>
        <w:t xml:space="preserve"> 57.177 zł            57.177 zł        100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b)  </w:t>
      </w:r>
      <w:r>
        <w:rPr>
          <w:u w:val="single"/>
        </w:rPr>
        <w:t>dział 853 - Opieka społeczna</w:t>
      </w:r>
      <w:r>
        <w:rPr/>
        <w:t xml:space="preserve">                                                   </w:t>
      </w:r>
      <w:r>
        <w:rPr>
          <w:u w:val="single"/>
        </w:rPr>
        <w:t xml:space="preserve">879.444 zł          860.002 zł       97,8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w 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roz.85315 - Dodatki mieszkaniowe                                            671.111 zł          681.431 zł     101,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roz.85395 – Pozostała działalność                                              208.333 zł          178.571 zł       85,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dział 854 – Edukacyjna opieka wychowawcz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oz.85495 – Pozostała działalność                                                </w:t>
      </w:r>
      <w:r>
        <w:rPr>
          <w:u w:val="single"/>
        </w:rPr>
        <w:t xml:space="preserve">11.477 zł            11.477 zł        100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6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  <w:t>Razem   zadania  własne  gminy                        64.422.409 zł    28.722.962 zł    44,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      3       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>Źródła  dochodów                                                          Plan dochodów       Uzyskane dochody  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 ZADANIA  WŁASNE  POWIAT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.  Dochody jednostek budżetowych                        670.000 zł        303.716 zł       45,3 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pływy z opłaty komunikacyjnej (roz.75023)                   650.000 zł                296.643 zł       45,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ństwowy Fundusz Rehabilitacji Osób </w:t>
      </w:r>
    </w:p>
    <w:p>
      <w:pPr>
        <w:pStyle w:val="Normal"/>
        <w:rPr/>
      </w:pPr>
      <w:r>
        <w:rPr/>
        <w:t xml:space="preserve">     </w:t>
      </w:r>
      <w:r>
        <w:rPr/>
        <w:t>Niepełnosprawnych (roz.85324)                                           20.000 zł                    7.073 zł       35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działy powiatów w podatkach stanowiących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hód budżetu państwa (roz.75622)                      540.000 zł         195.590 zł      36,2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  <w:t>Udziały w podatku dochodowym od osób fizycznych             540.000 zł              195.590 zł        36,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II. Subwencje z budżetu państwa                    10.775.370 zł        5.698.322 zł      52,9 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część oświatowa subwencji ogólnej dla jednostek</w:t>
      </w:r>
    </w:p>
    <w:p>
      <w:pPr>
        <w:pStyle w:val="Normal"/>
        <w:rPr/>
      </w:pPr>
      <w:r>
        <w:rPr/>
        <w:t xml:space="preserve">     </w:t>
      </w:r>
      <w:r>
        <w:rPr/>
        <w:t>samorządu terytorialnego  (roz.75801)                              7.198.864 zł           4.430.070 zł       6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część wyrównawcza subwencji ogólnej </w:t>
      </w:r>
    </w:p>
    <w:p>
      <w:pPr>
        <w:pStyle w:val="Normal"/>
        <w:rPr/>
      </w:pPr>
      <w:r>
        <w:rPr/>
        <w:t xml:space="preserve">     </w:t>
      </w:r>
      <w:r>
        <w:rPr/>
        <w:t>dla powiatów  (roz.75803)                                                    631.682 zł              315.840 zł       50,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zęść drogowa subwencji ogólnej dla powiatów</w:t>
      </w:r>
    </w:p>
    <w:p>
      <w:pPr>
        <w:pStyle w:val="Normal"/>
        <w:rPr/>
      </w:pPr>
      <w:r>
        <w:rPr/>
        <w:t xml:space="preserve">     </w:t>
      </w:r>
      <w:r>
        <w:rPr/>
        <w:t xml:space="preserve">i województw  (roz.75806)                                                2.944.824 zł              952.412 zł       32,3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i/>
          <w:sz w:val="28"/>
          <w:u w:val="single"/>
        </w:rPr>
        <w:t>IV. Dotacje na zadania własne powiatu             2.349.404 zł         1.281.179 zł     54,5</w:t>
      </w: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</w:t>
      </w:r>
      <w:r>
        <w:rPr/>
        <w:t xml:space="preserve">w tym :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a) </w:t>
      </w:r>
      <w:r>
        <w:rPr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 xml:space="preserve">roz.80195 – Pozostała działalność                                           </w:t>
      </w:r>
      <w:r>
        <w:rPr>
          <w:u w:val="single"/>
        </w:rPr>
        <w:t xml:space="preserve">27.722 zł               27.722 zł         100  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</w:t>
      </w:r>
      <w:r>
        <w:rPr/>
        <w:t xml:space="preserve">-       4       -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Plan dochodów     Uzyskane dochody     %</w:t>
      </w:r>
      <w:r>
        <w:rPr/>
        <w:t xml:space="preserve">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b) </w:t>
      </w:r>
      <w:r>
        <w:rPr>
          <w:u w:val="single"/>
        </w:rPr>
        <w:t>Dział 853 - Opieka społeczna</w:t>
      </w:r>
      <w:r>
        <w:rPr/>
        <w:t xml:space="preserve">                                             </w:t>
      </w:r>
      <w:r>
        <w:rPr>
          <w:u w:val="single"/>
        </w:rPr>
        <w:t>2.319.475 zł          1.251.250 zł        53,9</w:t>
      </w:r>
      <w:r>
        <w:rPr/>
        <w:t xml:space="preserve">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>roz.85301 – Placówki opiekuńczo-wychowawcze</w:t>
        <w:tab/>
        <w:t xml:space="preserve">     173.866 zł               35.638 zł        20,5    </w:t>
      </w:r>
    </w:p>
    <w:p>
      <w:pPr>
        <w:pStyle w:val="Normal"/>
        <w:pBdr>
          <w:bottom w:val="single" w:sz="12" w:space="31" w:color="000000"/>
        </w:pBdr>
        <w:rPr>
          <w:u w:val="single"/>
        </w:rPr>
      </w:pPr>
      <w:r>
        <w:rPr/>
        <w:t xml:space="preserve">    </w:t>
      </w:r>
      <w:r>
        <w:rPr/>
        <w:t>roz.85302 - Domy pomocy społecznej                                1.191.360 zł            632.880 zł        53,1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 xml:space="preserve">roz.85304 - Rodziny zastępcze                                               861.396 zł            532.944 zł        61,9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 xml:space="preserve">roz.85333 - Powiatowe urzędy pracy                                       92.853  zł              49.788 zł        53,6 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c)  </w:t>
      </w:r>
      <w:r>
        <w:rPr>
          <w:u w:val="single"/>
        </w:rPr>
        <w:t>dział 854 - Edukacyjna opieka wychowawcza</w:t>
      </w:r>
      <w:r>
        <w:rPr/>
        <w:tab/>
        <w:tab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>roz.85495 - Pozostała działalność</w:t>
        <w:tab/>
        <w:tab/>
        <w:tab/>
        <w:t xml:space="preserve">                     </w:t>
      </w:r>
      <w:r>
        <w:rPr>
          <w:u w:val="single"/>
        </w:rPr>
        <w:t xml:space="preserve">2.207 zł                2.207 zł        100                    </w:t>
      </w:r>
    </w:p>
    <w:p>
      <w:pPr>
        <w:pStyle w:val="Normal"/>
        <w:pBdr>
          <w:bottom w:val="single" w:sz="12" w:space="3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4" w:color="000000"/>
        </w:pBdr>
        <w:rPr>
          <w:b/>
          <w:b/>
          <w:sz w:val="28"/>
          <w:u w:val="single"/>
        </w:rPr>
      </w:pPr>
      <w:r>
        <w:rPr/>
        <w:t xml:space="preserve"> </w:t>
      </w:r>
      <w:r>
        <w:rPr>
          <w:b/>
          <w:sz w:val="28"/>
        </w:rPr>
        <w:t>Razem zadania własne powiatu                      14.334.774 zł       7.478.807 zł     52,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ZADANIA Z ZAKRESU ADMINISTRACJI RZĄDOWEJ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8"/>
          <w:u w:val="single"/>
        </w:rPr>
        <w:t>REALIZOWANE PRZEZ POW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e celowe na zadania powiatowe             2.842.289 zł      1.763.216 zł      62,0</w:t>
      </w:r>
    </w:p>
    <w:p>
      <w:pPr>
        <w:pStyle w:val="Normal"/>
        <w:rPr/>
      </w:pPr>
      <w:r>
        <w:rPr/>
        <w:t xml:space="preserve">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0005 - Gospodarka gruntami i nieruchomościami            </w:t>
      </w:r>
      <w:r>
        <w:rPr>
          <w:u w:val="single"/>
        </w:rPr>
        <w:t>6.795 zł                  3.399 zł       50,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</w:t>
      </w:r>
      <w:r>
        <w:rPr>
          <w:u w:val="single"/>
        </w:rPr>
        <w:t xml:space="preserve">166.994  zł               86.922 zł        52,1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kartograficznej                                                   19.178 zł                 9.590 zł        50,0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3 - Prace geodezyjne i kartograficzne                        49.008 zł               24.504 zł        50,0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4 - Opracowania geodezyjne i kartograficzne              9.808 zł                 4.906 zł       50,0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1015 - Nadzór budowlany                                                89.000 zł               47.922 zł       53,8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  </w:t>
      </w:r>
      <w:r>
        <w:rPr/>
        <w:t>-       5       -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Źródła dochodów                                                          Plan dochodów     Uzyskane dochody      %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   </w:t>
      </w:r>
      <w:r>
        <w:rPr>
          <w:u w:val="single"/>
        </w:rPr>
        <w:t>dział 750 - Administracja publiczna</w:t>
      </w:r>
      <w:r>
        <w:rPr/>
        <w:t xml:space="preserve">                                     </w:t>
      </w:r>
      <w:r>
        <w:rPr>
          <w:u w:val="single"/>
        </w:rPr>
        <w:t>149.000 zł               88.270 zł       59,2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oz.75011 - Urząd Wojewódzki                                             128.000 zł               67.270 zł        52,6</w:t>
      </w:r>
    </w:p>
    <w:p>
      <w:pPr>
        <w:pStyle w:val="Normal"/>
        <w:rPr/>
      </w:pPr>
      <w:r>
        <w:rPr/>
        <w:t xml:space="preserve">    </w:t>
      </w:r>
      <w:r>
        <w:rPr/>
        <w:t>roz.75045 - Komisje poborowe                                                21.000 zł               21.000 zł        1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 </w:t>
      </w:r>
      <w:r>
        <w:rPr>
          <w:u w:val="single"/>
        </w:rPr>
        <w:t>dział 754 - Bezpieczeństwo publiczne i ochrona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</w:t>
      </w:r>
      <w:r>
        <w:rPr>
          <w:u w:val="single"/>
        </w:rPr>
        <w:t>1.591.332 zł               957.166 zł     60,1</w:t>
      </w:r>
    </w:p>
    <w:p>
      <w:pPr>
        <w:pStyle w:val="Normal"/>
        <w:rPr/>
      </w:pPr>
      <w:r>
        <w:rPr/>
        <w:tab/>
        <w:tab/>
        <w:t>w tym :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"/>
        <w:rPr/>
      </w:pPr>
      <w:r>
        <w:rPr/>
        <w:t xml:space="preserve">                        </w:t>
      </w:r>
      <w:r>
        <w:rPr/>
        <w:t>Straży Pożarnej                                                1.558.000 zł               938.000 zł     60,2</w:t>
      </w:r>
    </w:p>
    <w:p>
      <w:pPr>
        <w:pStyle w:val="Normal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3.332 zł                19.166 zł      5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/   </w:t>
      </w:r>
      <w:r>
        <w:rPr>
          <w:u w:val="single"/>
        </w:rPr>
        <w:t>dział 851 - Ochrona zdrowia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</w:t>
      </w:r>
      <w:r>
        <w:rPr/>
        <w:t xml:space="preserve">obowiązkiem ubezpieczenia zdrowotnego         </w:t>
      </w:r>
      <w:r>
        <w:rPr>
          <w:u w:val="single"/>
        </w:rPr>
        <w:t>604.414 zł              454.387 zł      75,2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f/    </w:t>
      </w:r>
      <w:r>
        <w:rPr>
          <w:u w:val="single"/>
        </w:rPr>
        <w:t>dział 853 - Opieka społeczna</w:t>
      </w:r>
      <w:r>
        <w:rPr/>
        <w:t xml:space="preserve">                                               </w:t>
      </w:r>
      <w:r>
        <w:rPr>
          <w:u w:val="single"/>
        </w:rPr>
        <w:t>323.754 zł              173.072 zł      53,5</w:t>
      </w:r>
      <w:r>
        <w:rPr/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roz.85316 - Zasiłki rodzinne, pielęgnacyjne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 wychowawcze                                                        9.000 zł                   4.000 zł      44,4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321 - Zespoły do spraw orzekania o stopniu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 xml:space="preserve">niepełnosprawności                                                44.000 zł                 23.750 zł      54,0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roz.85333 - Powiatowy Urząd Pracy                                        270.754 zł               145.322 zł      53,7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Razem  zadania z zakresu administracji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ządowej realizowane przez powiat                  2.842.289 zł       1.763.216 zł    62,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</w:t>
      </w:r>
      <w:r>
        <w:rPr/>
        <w:t>-        6        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 ZADANIA ZLECONE  GM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 Dotacje na finansowanie zadań bieżących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zleconych gminie                                              5.241.148 zł       2.879.428 zł     54,9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79.774 zł             93.401 zł       52,0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   </w:t>
      </w:r>
      <w:r>
        <w:rPr>
          <w:u w:val="single"/>
        </w:rPr>
        <w:t xml:space="preserve">99.327 zł             94.186 zł       94,8                    </w:t>
      </w:r>
      <w:r>
        <w:rPr/>
        <w:t xml:space="preserve">         </w:t>
      </w:r>
    </w:p>
    <w:p>
      <w:pPr>
        <w:pStyle w:val="Normal"/>
        <w:rPr/>
      </w:pPr>
      <w:r>
        <w:rPr/>
        <w:tab/>
        <w:t xml:space="preserve">             w tym :</w:t>
      </w:r>
    </w:p>
    <w:p>
      <w:pPr>
        <w:pStyle w:val="Normal"/>
        <w:rPr>
          <w:u w:val="single"/>
        </w:rPr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75101 - Urzędy naczelnych organów władzy państwowej,     </w:t>
      </w:r>
    </w:p>
    <w:p>
      <w:pPr>
        <w:pStyle w:val="Normal"/>
        <w:tabs>
          <w:tab w:val="clear" w:pos="708"/>
          <w:tab w:val="left" w:pos="8931" w:leader="none"/>
        </w:tabs>
        <w:rPr>
          <w:u w:val="single"/>
        </w:rPr>
      </w:pPr>
      <w:r>
        <w:rPr/>
        <w:t xml:space="preserve">                        </w:t>
      </w:r>
      <w:r>
        <w:rPr/>
        <w:t>kontroli i ochrony prawa                                            8.660 zł              4.334 zł       50,0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>roz.75110 - Referenda ogólnokrajowe i konstytucyjne               90.667 zł             89.852 zł      99,1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c/  </w:t>
      </w:r>
      <w:r>
        <w:rPr>
          <w:u w:val="single"/>
        </w:rPr>
        <w:t>dział 801 - Oświata  i wychowanie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80101- Szkoły  podstawowe                                                 </w:t>
      </w:r>
      <w:r>
        <w:rPr>
          <w:u w:val="single"/>
        </w:rPr>
        <w:t>17.239 zł              17.239 zł      100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rPr/>
      </w:pPr>
      <w:r>
        <w:rPr/>
        <w:t xml:space="preserve">d/  </w:t>
      </w:r>
      <w:r>
        <w:rPr>
          <w:u w:val="single"/>
        </w:rPr>
        <w:t>dział 853 - Opieka społeczna                                                 4.668.808 zł        2.518.914 zł      54,0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oz.85303 - Domy pomocy społecznej                                      527.526 zł           284.052 zł      53,8  </w:t>
      </w:r>
    </w:p>
    <w:p>
      <w:pPr>
        <w:pStyle w:val="Normal"/>
        <w:rPr/>
      </w:pPr>
      <w:r>
        <w:rPr/>
        <w:t xml:space="preserve">    </w:t>
      </w:r>
      <w:r>
        <w:rPr/>
        <w:t>roz.85313 - Składki na ubezpieczenie zdrowotne</w:t>
      </w:r>
    </w:p>
    <w:p>
      <w:pPr>
        <w:pStyle w:val="Normal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świadczenia z pomocy społecznej                         172.020 zł             86.010 zł      50,0 </w:t>
      </w:r>
    </w:p>
    <w:p>
      <w:pPr>
        <w:pStyle w:val="Normal"/>
        <w:rPr/>
      </w:pPr>
      <w:r>
        <w:rPr/>
        <w:t xml:space="preserve">    </w:t>
      </w:r>
      <w:r>
        <w:rPr/>
        <w:t>roz.85314 - Zasiłki i pomoc w naturze oraz składki n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ubezpieczenia społeczne i zdrowotne            2.937.919 zł        1.599.681 zł      54,4               </w:t>
      </w:r>
    </w:p>
    <w:p>
      <w:pPr>
        <w:pStyle w:val="Normal"/>
        <w:rPr/>
      </w:pPr>
      <w:r>
        <w:rPr/>
        <w:t xml:space="preserve">    </w:t>
      </w:r>
      <w:r>
        <w:rPr/>
        <w:t>roz.85319 - Ośrodek Pomocy Społecznej                                  718.806 zł           387.051 zł      53,8</w:t>
      </w:r>
    </w:p>
    <w:p>
      <w:pPr>
        <w:pStyle w:val="Normal"/>
        <w:rPr/>
      </w:pPr>
      <w:r>
        <w:rPr/>
        <w:t xml:space="preserve">    </w:t>
      </w:r>
      <w:r>
        <w:rPr/>
        <w:t>roz.85316 - Zasiłki rodzinne, pielęgnacyjne i wychowawcze    253.603 zł          126.804 zł      50,0</w:t>
      </w:r>
    </w:p>
    <w:p>
      <w:pPr>
        <w:pStyle w:val="Normal"/>
        <w:rPr/>
      </w:pPr>
      <w:r>
        <w:rPr/>
        <w:t xml:space="preserve">    </w:t>
      </w:r>
      <w:r>
        <w:rPr/>
        <w:t>roz.85328 - Usługi opiekuńcze i specjalistyczne usługi</w:t>
      </w:r>
    </w:p>
    <w:p>
      <w:pPr>
        <w:pStyle w:val="Normal"/>
        <w:rPr/>
      </w:pPr>
      <w:r>
        <w:rPr/>
        <w:t xml:space="preserve">                        </w:t>
      </w:r>
      <w:r>
        <w:rPr/>
        <w:t>opiekuńcze                                                                49.034 zł            24.516 zł      50,0</w:t>
      </w:r>
    </w:p>
    <w:p>
      <w:pPr>
        <w:pStyle w:val="Normal"/>
        <w:rPr/>
      </w:pPr>
      <w:r>
        <w:rPr/>
        <w:t xml:space="preserve">    </w:t>
      </w:r>
      <w:r>
        <w:rPr/>
        <w:t>roz.85395 - Pozostała działalność</w:t>
        <w:tab/>
        <w:tab/>
        <w:tab/>
        <w:tab/>
        <w:tab/>
        <w:t xml:space="preserve">  9.900 zł           10.800 zł     109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7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</w:t>
      </w:r>
      <w:r>
        <w:rPr>
          <w:b/>
        </w:rPr>
        <w:t>Źródła dochodów</w:t>
        <w:tab/>
        <w:tab/>
        <w:tab/>
        <w:tab/>
        <w:tab/>
        <w:t xml:space="preserve">         Plan dochodów   Uzyskane dochody 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roz.90015 - Oświetlenie ulic, placów i dróg                         </w:t>
      </w:r>
      <w:r>
        <w:rPr>
          <w:u w:val="single"/>
        </w:rPr>
        <w:t xml:space="preserve">  276.000 zł             155.688 zł       56,4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>
          <w:b/>
          <w:b/>
        </w:rPr>
      </w:pPr>
      <w:r>
        <w:rPr/>
        <w:t>________________________________________________________________________________</w:t>
      </w:r>
      <w:r>
        <w:rPr>
          <w:b/>
          <w:sz w:val="28"/>
        </w:rPr>
        <w:t>Razem zadania zlecone gminie                          5.241.148 zł       2.879.428 zł      54,9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i/>
          <w:sz w:val="28"/>
          <w:u w:val="single"/>
        </w:rPr>
        <w:t xml:space="preserve">V.  </w:t>
      </w:r>
      <w:r>
        <w:rPr>
          <w:b/>
          <w:sz w:val="28"/>
          <w:u w:val="single"/>
        </w:rPr>
        <w:t xml:space="preserve">ZADANIA REALIZOWANE NA 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 xml:space="preserve">PODSTAWIE POROZUMIEŃ                             700 zł               700 zł         100 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</w:t>
      </w:r>
      <w:r>
        <w:rPr/>
        <w:t>w tym :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</w:t>
      </w:r>
      <w:r>
        <w:rPr/>
        <w:t xml:space="preserve">roz.71035 - Cmentarze                                                              </w:t>
      </w:r>
      <w:r>
        <w:rPr>
          <w:u w:val="single"/>
        </w:rPr>
        <w:t>700 zł                  700 zł            100</w:t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u w:val="single"/>
        </w:rPr>
        <w:t>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GÓŁEM DOCHODY BUDŻETOWE      86.841.320 ZŁ     40.845.113 ZŁ   47,0</w:t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sectPr>
      <w:type w:val="nextPage"/>
      <w:pgSz w:w="12240" w:h="15840"/>
      <w:pgMar w:left="1418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single"/>
        <w:b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bottom w:val="single" w:sz="12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10z0">
    <w:name w:val="WW8NumSt10z0"/>
    <w:qFormat/>
    <w:rPr>
      <w:b w:val="false"/>
      <w:i w:val="false"/>
      <w:sz w:val="24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0:32:00Z</dcterms:created>
  <dc:creator>U.M.Świętochłowice</dc:creator>
  <dc:description/>
  <dc:language>en-US</dc:language>
  <cp:lastModifiedBy>FN</cp:lastModifiedBy>
  <cp:lastPrinted>2003-07-24T12:31:00Z</cp:lastPrinted>
  <dcterms:modified xsi:type="dcterms:W3CDTF">2003-07-24T10:32:00Z</dcterms:modified>
  <cp:revision>2</cp:revision>
  <dc:subject/>
  <dc:title>                                                      S P R A W O Z D A N I E </dc:title>
</cp:coreProperties>
</file>