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3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Zestawienie porównawcze dochodów miasta Świętochłowice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 I półroczu 2003 i 2004 rok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1800"/>
        <w:gridCol w:w="1800"/>
        <w:gridCol w:w="900"/>
      </w:tblGrid>
      <w:tr>
        <w:trPr>
          <w:trHeight w:val="340" w:hRule="atLeast"/>
        </w:trPr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ródła dochodów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półrocz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 rok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Dochody własne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Podatki i opłaty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podatek od nieruchomości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odatek od środków transportow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podatek od czynności cywilno-prawn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opłata skarbow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ochody jednostek budżetowy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w ty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wpływy ze sprzedaży mienia komunalneg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ochody z użytkowania i zarządu gruntó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dochody z dzierżawy gruntów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wpływy z tytułu wydawania zezwoleń na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przedaż alkohol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wpływy z opłaty komunikacyjnej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ochody Ośrodka Pomocy Społeczne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ochody Ośrodka Sportu i Rekreacji „Skałk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.885.177 zł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10.355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.001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4.182 z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281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616.062 zł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.113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.908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565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830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643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.187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307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.123.719 zł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52.818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857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814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309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.131.676 zł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101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.267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201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.695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.632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.518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022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15,7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19,7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azem dochody wła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501.239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255.395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7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dział % w dochodach budżetowych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Dochody z budżetu państw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działy w podatku dochodowym od osób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648"/>
              <w:rPr/>
            </w:pPr>
            <w:r>
              <w:rPr>
                <w:sz w:val="26"/>
                <w:szCs w:val="26"/>
              </w:rPr>
              <w:t xml:space="preserve">-          - fizycznych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648"/>
              <w:rPr/>
            </w:pPr>
            <w:r>
              <w:rPr>
                <w:sz w:val="26"/>
                <w:szCs w:val="26"/>
              </w:rPr>
              <w:t>-          - praw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bwencja oświatow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zostałe subwenc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acje na zadania włas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acje na zadania zlec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tacje na zadania z zakresu administracji rządow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sługa PF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93.867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068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02.662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13.025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9.835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80.128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63.216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73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90.332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.213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961.337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41.210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.919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5.921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88.793 z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7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Razem dochody z budżetu państ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.343.874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.927.832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8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dział % w dochodach budżetowych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343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CHODY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.845.113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.183.227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7:51:00Z</dcterms:created>
  <dc:creator>FN</dc:creator>
  <dc:description/>
  <cp:keywords/>
  <dc:language>en-US</dc:language>
  <cp:lastModifiedBy>FN</cp:lastModifiedBy>
  <cp:lastPrinted>2004-08-05T11:10:00Z</cp:lastPrinted>
  <dcterms:modified xsi:type="dcterms:W3CDTF">2004-08-05T09:11:00Z</dcterms:modified>
  <cp:revision>14</cp:revision>
  <dc:subject/>
  <dc:title>Zestawienie porównawcze dochodów miasta Świętochłowice </dc:title>
</cp:coreProperties>
</file>