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708" w:hanging="0"/>
        <w:jc w:val="center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                       </w:t>
      </w:r>
      <w:r>
        <w:rPr>
          <w:b/>
          <w:i/>
          <w:szCs w:val="24"/>
        </w:rPr>
        <w:t>Załącznik nr  2</w:t>
      </w:r>
    </w:p>
    <w:p>
      <w:pPr>
        <w:pStyle w:val="Normal1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 WYKONANIA PLANU WYDATKÓW BUDŻETOWYCH</w:t>
      </w:r>
    </w:p>
    <w:p>
      <w:pPr>
        <w:pStyle w:val="Normal1"/>
        <w:jc w:val="center"/>
        <w:rPr/>
      </w:pPr>
      <w:r>
        <w:rPr>
          <w:b/>
          <w:i/>
          <w:sz w:val="36"/>
          <w:u w:val="single"/>
        </w:rPr>
        <w:t>ZA  I PÓŁROCZE</w:t>
        <w:tab/>
        <w:t xml:space="preserve"> 2004 ROKU</w:t>
      </w:r>
    </w:p>
    <w:p>
      <w:pPr>
        <w:pStyle w:val="Normal1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010 - Rolnictwo i łowiectwo                                                      58 zł                     58 zł        100</w:t>
      </w:r>
      <w:r>
        <w:rPr/>
        <w:t xml:space="preserve">                    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58 zł                     58 zł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600 - Transport i łączność                                            12.043.100 zł         7.437.664 zł</w:t>
        <w:tab/>
        <w:t xml:space="preserve"> 61,8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1.960.100 zł            980.028 zł      50,0</w:t>
      </w:r>
    </w:p>
    <w:p>
      <w:pPr>
        <w:pStyle w:val="Normal1"/>
        <w:rPr/>
      </w:pPr>
      <w:r>
        <w:rPr/>
        <w:t>roz.60015 - Drogi publiczne w miastach na prawach powiatu  9.043.000 zł         6.301.677 zł      69,7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</w:t>
        <w:tab/>
        <w:t xml:space="preserve">                 4.124.500 zł        1.783.979 zł       43,3 </w:t>
      </w:r>
    </w:p>
    <w:p>
      <w:pPr>
        <w:pStyle w:val="Normal1"/>
        <w:numPr>
          <w:ilvl w:val="0"/>
          <w:numId w:val="16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</w:t>
        <w:tab/>
        <w:tab/>
        <w:tab/>
        <w:t xml:space="preserve">    </w:t>
        <w:tab/>
        <w:t xml:space="preserve">     4.918.500 zł        4.517.698 zł       91,9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 xml:space="preserve">                  </w:t>
      </w:r>
      <w:r>
        <w:rPr/>
        <w:t xml:space="preserve">z tego:   dotacja na inwestycje       </w:t>
        <w:tab/>
        <w:tab/>
        <w:t xml:space="preserve">     2.123.000 zł        1.800.000 zł       84,8            </w:t>
        <w:tab/>
        <w:tab/>
      </w:r>
    </w:p>
    <w:p>
      <w:pPr>
        <w:pStyle w:val="Normal1"/>
        <w:rPr/>
      </w:pPr>
      <w:r>
        <w:rPr/>
        <w:t xml:space="preserve">roz.60016 - Drogi publiczne gminne (wydatki bieżące)           1.040.000 zł            155.959 zł       15,0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630 - Turystyka                                                                   16.000 zł               6.263 zł       39,1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6.000 zł               6.263 zł       39,1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00 - Gospodarka mieszkaniowa                                  1.440.472 zł           394.012 zł       27,4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07.641 zł           105.581 zł      34,3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1.132.831 zł           288.431 zł      25,5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bieżące                                                                  396.000 zł             69.890 zł       17,7                                                     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>wydatki inwestycyjne                                                         736.831 zł           218.541 zł       29,7</w:t>
      </w:r>
    </w:p>
    <w:p>
      <w:pPr>
        <w:pStyle w:val="Normal1"/>
        <w:ind w:left="2832" w:firstLine="708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800.561 zł           435.114 zł      54,4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39.192 zł            53.620 zł       38,5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9.505 zł              9.305 zł       47,7  </w:t>
      </w:r>
    </w:p>
    <w:p>
      <w:pPr>
        <w:pStyle w:val="Normal1"/>
        <w:rPr/>
      </w:pPr>
      <w:r>
        <w:rPr/>
        <w:t xml:space="preserve">roz.71013 - Prace  geodezyjne i kartograficzne (wydatki bieżące   50.640 zł            27.779 zł      54,9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 - wydatki na pochodne od wynagrodzeń          4.640 zł               1.279 zł      27,6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209.808 zł             71.557 zł      34,1   </w:t>
      </w:r>
    </w:p>
    <w:p>
      <w:pPr>
        <w:pStyle w:val="Normal1"/>
        <w:rPr/>
      </w:pPr>
      <w:r>
        <w:rPr/>
        <w:t xml:space="preserve">roz.71015 - Nadzór budowlany </w:t>
        <w:tab/>
        <w:tab/>
        <w:tab/>
        <w:t xml:space="preserve">                     183.416 zł           102.699 zł      56,0 </w:t>
      </w:r>
    </w:p>
    <w:p>
      <w:pPr>
        <w:pStyle w:val="Normal1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  153.416 zł             73.983 zł      48,2</w:t>
      </w:r>
    </w:p>
    <w:p>
      <w:pPr>
        <w:pStyle w:val="Normal1"/>
        <w:rPr/>
      </w:pPr>
      <w:r>
        <w:rPr/>
        <w:t xml:space="preserve">            </w:t>
      </w:r>
      <w:r>
        <w:rPr/>
        <w:t>z tego  - wydatki na wynagrodzenia z pochodnymi           135.416 zł             63.833 zł      47,1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702" w:leader="none"/>
        </w:tabs>
        <w:rPr>
          <w:b/>
          <w:b/>
          <w:u w:val="single"/>
        </w:rPr>
      </w:pPr>
      <w:r>
        <w:rPr/>
        <w:t>wydatki inwestycyjne</w:t>
        <w:tab/>
        <w:tab/>
        <w:tab/>
        <w:tab/>
        <w:tab/>
        <w:t xml:space="preserve">           30.000 zł             28.716 zł      95,7</w:t>
      </w:r>
    </w:p>
    <w:p>
      <w:pPr>
        <w:pStyle w:val="Normal1"/>
        <w:tabs>
          <w:tab w:val="clear" w:pos="708"/>
          <w:tab w:val="left" w:pos="702" w:leader="none"/>
        </w:tabs>
        <w:rPr>
          <w:b/>
          <w:b/>
          <w:u w:val="single"/>
        </w:rPr>
      </w:pPr>
      <w:r>
        <w:rPr/>
        <w:t xml:space="preserve">   </w:t>
      </w:r>
      <w:r>
        <w:rPr/>
        <w:tab/>
        <w:t xml:space="preserve"> </w:t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48.000 zł             20.154 zł      42,0                         </w:t>
      </w:r>
    </w:p>
    <w:p>
      <w:pPr>
        <w:pStyle w:val="Normal1"/>
        <w:rPr/>
      </w:pPr>
      <w:r>
        <w:rPr/>
        <w:t>roz.71095 - Pozostała działalność (wydatki majątkowe)</w:t>
        <w:tab/>
        <w:t xml:space="preserve">         150.000 zł           150.000 zł      100            </w:t>
        <w:tab/>
        <w:tab/>
        <w:tab/>
        <w:t xml:space="preserve">            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0 - Administracja publiczna                                     9.007.825 zł          4.710.641 zł     52,3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5011 - Urzędy Wojewódzkie (wydatki bieżące)               1.252.000 zł             711.126 zł     56,8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)        1.245.000 zł            711.126 zł      57,1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440.000 zł             156.443 zł     35,6  </w:t>
      </w:r>
    </w:p>
    <w:p>
      <w:pPr>
        <w:pStyle w:val="Normal1"/>
        <w:rPr/>
      </w:pPr>
      <w:r>
        <w:rPr/>
        <w:t>roz.75023 - Urząd miasta na prawach powiatu                        7.228.000 zł           3.779.085 zł     52,3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</w:t>
        <w:tab/>
        <w:tab/>
        <w:tab/>
        <w:t xml:space="preserve">    7.116.375 zł         3.752.861 zł      52,7           z tego - wydatki na wynagrodzenia z pochodnymi        5.500.000 zł          2.946.258 zł      53,6                                          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111.625 zł               26.224 zł      23,5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045 - Komisje poborowe (wydatki bieżące)                       22.500 zł              21.341 zł        94,9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  </w:t>
      </w:r>
      <w:r>
        <w:rPr/>
        <w:t>- wydatki na pochodne od wynagrodzeń                      1.047 zł                1.047 zł        100</w:t>
      </w:r>
    </w:p>
    <w:p>
      <w:pPr>
        <w:pStyle w:val="Normal1"/>
        <w:rPr/>
      </w:pPr>
      <w:r>
        <w:rPr/>
        <w:t xml:space="preserve">roz.75095 - Pozostała działalność (wydatki bieżące)                    65.325 zł              42.646 zł       65,3   </w:t>
      </w:r>
    </w:p>
    <w:p>
      <w:pPr>
        <w:pStyle w:val="Normal1"/>
        <w:rPr/>
      </w:pPr>
      <w:r>
        <w:rPr/>
        <w:tab/>
        <w:tab/>
        <w:tab/>
        <w:tab/>
        <w:t xml:space="preserve">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państwowej, kontroli i ochrony prawa                   77.570 zł             65.259 zł       84,1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320 zł               3.888 zł       41,7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pochodne od wynagrodzeń                      1.533 zł                  640 zł       41,8</w:t>
      </w:r>
    </w:p>
    <w:p>
      <w:pPr>
        <w:pStyle w:val="Normal1"/>
        <w:rPr/>
      </w:pPr>
      <w:r>
        <w:rPr/>
        <w:t>roz.75113 - Wybory do Parlamentu Europejskiego</w:t>
      </w:r>
    </w:p>
    <w:p>
      <w:pPr>
        <w:pStyle w:val="Normal1"/>
        <w:rPr/>
      </w:pPr>
      <w:r>
        <w:rPr/>
        <w:t xml:space="preserve">                     </w:t>
      </w:r>
      <w:r>
        <w:rPr/>
        <w:t>(wydatki bieżące)</w:t>
        <w:tab/>
        <w:tab/>
        <w:tab/>
        <w:tab/>
        <w:t xml:space="preserve">         68.250 zł              61.371 zł       89,9</w:t>
      </w:r>
    </w:p>
    <w:p>
      <w:pPr>
        <w:pStyle w:val="Normal1"/>
        <w:rPr/>
      </w:pPr>
      <w:r>
        <w:rPr/>
        <w:t xml:space="preserve">                    </w:t>
      </w:r>
      <w:r>
        <w:rPr/>
        <w:t>w tym: wydatki na pochodne od wynagrodzeń            1.480 zł                   --- 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4 - Bezpieczeństwo publiczne                                   2.622.800 zł         1.380.181 zł       52,6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1.855.000 zł            958.622 zł      51,7   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na wynagrodzenia  z pochodnymi        1.405.050 zł             701.459 zł      49,9 </w:t>
      </w:r>
    </w:p>
    <w:p>
      <w:pPr>
        <w:pStyle w:val="Normal1"/>
        <w:rPr/>
      </w:pPr>
      <w:r>
        <w:rPr/>
        <w:t xml:space="preserve">roz.75414 - Obrona Cywilna (wydatki bieżące)                            93.800 zł               51.442 zł      54,8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wynagrodzenia z pochodnymi              74.600 zł               44.252 zł      59,3</w:t>
      </w:r>
    </w:p>
    <w:p>
      <w:pPr>
        <w:pStyle w:val="Normal1"/>
        <w:rPr/>
      </w:pPr>
      <w:r>
        <w:rPr/>
        <w:t xml:space="preserve">roz.75416 - Straż Miejska  (wydatki bieżące)                             674.000 zł             370.117 zł      54,9      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634.000 zł             356.268 zł      56,2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nieposiadajacych osobowości prawnej                  55.000 zł               33.332 zł      60,6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647 - Pobór podatków, opłat i niepodatkowych </w:t>
      </w:r>
    </w:p>
    <w:p>
      <w:pPr>
        <w:pStyle w:val="Normal1"/>
        <w:rPr/>
      </w:pPr>
      <w:r>
        <w:rPr/>
        <w:t xml:space="preserve">                    </w:t>
      </w:r>
      <w:r>
        <w:rPr/>
        <w:t>należności budżetowych (wydatki bieżące)              55.000 zł                33.332 zł      60,6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7 - Obsługa długu publicznego                              1.200.000 zł              611.869 zł       51,0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>(wydatki na obsługę długu gminy)                     1.200.000 zł              611.896 zł       51,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758 - Różne rozliczenia                                                 263.039  zł                    ---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/>
        <w:t xml:space="preserve">roz.75818 - Rezerwa ogólna                                                      263.039 zł                    ---                 x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01 - Oświata i wychowanie                                        33.876.462 zł       17.468.484 zł      51,6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 13.281.602 zł        6.443.845 zł      48,5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          </w:t>
      </w:r>
    </w:p>
    <w:p>
      <w:pPr>
        <w:pStyle w:val="Normal1"/>
        <w:numPr>
          <w:ilvl w:val="0"/>
          <w:numId w:val="12"/>
        </w:numPr>
        <w:rPr/>
      </w:pPr>
      <w:r>
        <w:rPr/>
        <w:t>wydatki bieżące</w:t>
        <w:tab/>
        <w:tab/>
        <w:tab/>
        <w:tab/>
        <w:tab/>
        <w:t xml:space="preserve">    11.749.072 zł        6.441.497 zł      54,8</w:t>
      </w:r>
    </w:p>
    <w:p>
      <w:pPr>
        <w:pStyle w:val="Normal1"/>
        <w:ind w:left="720" w:hanging="0"/>
        <w:rPr/>
      </w:pPr>
      <w:r>
        <w:rPr/>
        <w:t>z tego - wydatki na wynagrodzenia z pochodnymi         9.588.784 zł        5.216.551 zł      54,4</w:t>
      </w:r>
    </w:p>
    <w:p>
      <w:pPr>
        <w:pStyle w:val="Normal1"/>
        <w:numPr>
          <w:ilvl w:val="0"/>
          <w:numId w:val="12"/>
        </w:numPr>
        <w:rPr/>
      </w:pPr>
      <w:r>
        <w:rPr/>
        <w:t xml:space="preserve">wydatki inwestycyjne                              </w:t>
        <w:tab/>
        <w:t xml:space="preserve">                  1.532.530 zł               2.348 zł        0,2</w:t>
      </w:r>
    </w:p>
    <w:p>
      <w:pPr>
        <w:pStyle w:val="Normal1"/>
        <w:rPr/>
      </w:pPr>
      <w:r>
        <w:rPr/>
        <w:t xml:space="preserve">roz.80102 - Szkoły podstawowe specjalne (wydatki bieżące)    1.395.000 zł           778.253 zł      55,8                       </w:t>
        <w:tab/>
        <w:t xml:space="preserve">       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1.093.558 zł           586.055 zł     53,6</w:t>
      </w:r>
    </w:p>
    <w:p>
      <w:pPr>
        <w:pStyle w:val="Normal1"/>
        <w:rPr/>
      </w:pPr>
      <w:r>
        <w:rPr/>
        <w:t xml:space="preserve">roz.85104 - Przedszkola (wydatki bieżące)                                5.040.000 zł         2.761.399 zł     54,8       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4.138.833 zł        2.258.773 zł     54,6</w:t>
      </w:r>
    </w:p>
    <w:p>
      <w:pPr>
        <w:pStyle w:val="Normal1"/>
        <w:rPr/>
      </w:pPr>
      <w:r>
        <w:rPr/>
        <w:t xml:space="preserve">roz.80110 - Gimnazja  (wydatki bieżące)                                   7.026.000 zł        3.840.997 zł      54,7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5.186.791 zł         2.883.210 zł     55,6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565.200 zł            316.642 zł     56,0</w:t>
      </w:r>
    </w:p>
    <w:p>
      <w:pPr>
        <w:pStyle w:val="Normal1"/>
        <w:rPr/>
      </w:pPr>
      <w:r>
        <w:rPr/>
        <w:t>roz.80111 - Gimnazja specjalne (wydatki bieżące)                       890.000 zł            458.866 zł     51,6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   780.895 zł            405.268 zł     51,9 </w:t>
      </w:r>
    </w:p>
    <w:p>
      <w:pPr>
        <w:pStyle w:val="Normal1"/>
        <w:rPr/>
      </w:pPr>
      <w:r>
        <w:rPr/>
        <w:t xml:space="preserve">roz.80113 - Dowożenie uczniów do szkół (wydatki bieżące)       110.000 zł              55.943 zł     50,9          </w:t>
      </w:r>
    </w:p>
    <w:p>
      <w:pPr>
        <w:pStyle w:val="Normal1"/>
        <w:rPr/>
      </w:pPr>
      <w:r>
        <w:rPr/>
        <w:t>roz.80120 - Licea ogólnokształcące (wydatki bieżące)              2.565.000 zł         1.280.420 zł     49,9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545.284 zł            834.348 zł     54,0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dotacje                                                                        484.950 zł            239.055 zł     49,3</w:t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52.000 zł        1.503.378 zł      52,7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: 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1.843.828 zł           987.280 zł     53,6</w:t>
      </w:r>
    </w:p>
    <w:p>
      <w:pPr>
        <w:pStyle w:val="Normal1"/>
        <w:rPr/>
      </w:pPr>
      <w:r>
        <w:rPr/>
        <w:t xml:space="preserve">                 </w:t>
      </w:r>
      <w:r>
        <w:rPr/>
        <w:t>- dotacje                                                                         443.120 zł           190.136 zł     42,9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roz.80134 - Szkoły zawodowe specjalne (wydatki bieżące)         415.000 zł            200.274 zł     48,3</w:t>
      </w:r>
    </w:p>
    <w:p>
      <w:pPr>
        <w:pStyle w:val="Normal1"/>
        <w:rPr/>
      </w:pPr>
      <w:r>
        <w:rPr/>
        <w:tab/>
        <w:t xml:space="preserve">        z tego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250.120 zł            167.413 zł     66,9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43.360 zł              42.802 zł      29,9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158.500 zł             102.307 zł     64,6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1 - Ochrona zdrowia                                                 4.287.982 zł           2.093.613 zł     48,8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2.661.000 zł           1.513.735 zł     56,9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dotacja dla ZOZ     </w:t>
        <w:tab/>
        <w:t xml:space="preserve">                                            61.000 zł                  5.645 zł       9,3</w:t>
        <w:tab/>
        <w:tab/>
        <w:tab/>
        <w:t xml:space="preserve">      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9.000 zł             251.377 zł      41,3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600.000 zł             242.599 zł      40,4</w:t>
      </w:r>
    </w:p>
    <w:p>
      <w:pPr>
        <w:pStyle w:val="Normal1"/>
        <w:rPr/>
      </w:pPr>
      <w:r>
        <w:rPr/>
        <w:t xml:space="preserve">            </w:t>
      </w:r>
      <w:r>
        <w:rPr/>
        <w:t>z tego - dotacje                                                                 168.000 zł               96.500 zł      57,4</w:t>
      </w:r>
    </w:p>
    <w:p>
      <w:pPr>
        <w:pStyle w:val="Normal1"/>
        <w:rPr/>
      </w:pPr>
      <w:r>
        <w:rPr/>
        <w:t xml:space="preserve">                       </w:t>
      </w:r>
      <w:r>
        <w:rPr/>
        <w:t>- pochodne od wynagrodzeń</w:t>
        <w:tab/>
        <w:tab/>
        <w:tab/>
        <w:t xml:space="preserve">           1.500 zł                    565 zł      37,7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   9.000 zł                 8.778 zł      97,5</w:t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</w:t>
      </w:r>
      <w:r>
        <w:rPr/>
        <w:t>ubezpieczenia zdrowotnego (wydatki bieżące)        777.982 zł</w:t>
        <w:tab/>
        <w:t xml:space="preserve">             280.495 zł      36,1</w:t>
      </w:r>
    </w:p>
    <w:p>
      <w:pPr>
        <w:pStyle w:val="Normal1"/>
        <w:rPr/>
      </w:pPr>
      <w:r>
        <w:rPr/>
        <w:t xml:space="preserve">roz.85158 - Izby  wytrzeźwień (wydatki bieżące)                       120.000 zł                    570 zł        0,5       </w:t>
      </w:r>
    </w:p>
    <w:p>
      <w:pPr>
        <w:pStyle w:val="Normal1"/>
        <w:rPr/>
      </w:pPr>
      <w:r>
        <w:rPr/>
        <w:t>roz.85195 - Pozostała działalność (wydatki bieżące)                  120.000 zł               47.436 zł      39,5</w:t>
      </w:r>
    </w:p>
    <w:p>
      <w:pPr>
        <w:pStyle w:val="Normal1"/>
        <w:rPr/>
      </w:pPr>
      <w:r>
        <w:rPr/>
        <w:t xml:space="preserve">                    </w:t>
      </w:r>
      <w:r>
        <w:rPr/>
        <w:t>z tego   - dotacje                                                         34.000 zł                 4.000 zł      11,8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2 - Pomoc społeczna                                                23.736.287 zł          9.131.128 zł      38,5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</w:t>
        <w:tab/>
        <w:tab/>
        <w:t xml:space="preserve">                </w:t>
        <w:tab/>
        <w:t xml:space="preserve">       290.540 zł            117.822 zł       40,6  </w:t>
      </w:r>
    </w:p>
    <w:p>
      <w:pPr>
        <w:pStyle w:val="Normal1"/>
        <w:rPr/>
      </w:pPr>
      <w:r>
        <w:rPr/>
        <w:t xml:space="preserve">                   </w:t>
      </w:r>
      <w:r>
        <w:rPr/>
        <w:t>z tego - wydatki na wynagrodzenia z pochodnymi     85.265 zł              40.342 zł       47,3</w:t>
      </w:r>
    </w:p>
    <w:p>
      <w:pPr>
        <w:pStyle w:val="Normal1"/>
        <w:rPr/>
      </w:pPr>
      <w:r>
        <w:rPr/>
        <w:t xml:space="preserve">roz.85202 - Domy pomocy społecznej (wydatki bieżące)        2.896.800 zł         1.320.626 zł       45,6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1.136.000 zł            560.214 zł      49,3</w:t>
      </w:r>
    </w:p>
    <w:p>
      <w:pPr>
        <w:pStyle w:val="Normal1"/>
        <w:rPr/>
      </w:pPr>
      <w:r>
        <w:rPr/>
        <w:t xml:space="preserve">                 </w:t>
      </w:r>
      <w:r>
        <w:rPr/>
        <w:t>- dotacje                                                                    1.078.800 zł            517.720 zł      48,0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 255.148 zł       47,2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431.690 zł            207.454 zł      48,1</w:t>
      </w:r>
    </w:p>
    <w:p>
      <w:pPr>
        <w:pStyle w:val="Normal1"/>
        <w:rPr/>
      </w:pPr>
      <w:r>
        <w:rPr/>
        <w:t xml:space="preserve">roz.85204 - Rodziny zastępcze </w:t>
        <w:tab/>
        <w:tab/>
        <w:tab/>
        <w:tab/>
        <w:t xml:space="preserve">    1.212.000 zł            516.203 zł      42,6</w:t>
      </w:r>
    </w:p>
    <w:p>
      <w:pPr>
        <w:pStyle w:val="Normal1"/>
        <w:rPr/>
      </w:pPr>
      <w:r>
        <w:rPr/>
        <w:t xml:space="preserve">                    </w:t>
      </w:r>
      <w:r>
        <w:rPr/>
        <w:t>z tego : - pochodne od wynagrodzeń                         13.700 zł                3.943 zł      28,8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</w:t>
      </w:r>
      <w:r>
        <w:rPr/>
        <w:t>ubezpieczenia społecznego</w:t>
        <w:tab/>
        <w:tab/>
        <w:tab/>
        <w:t xml:space="preserve">     8.050.323 zł        1.505.614 zł       18,7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: </w:t>
      </w:r>
    </w:p>
    <w:p>
      <w:pPr>
        <w:pStyle w:val="Normal1"/>
        <w:numPr>
          <w:ilvl w:val="0"/>
          <w:numId w:val="11"/>
        </w:numPr>
        <w:rPr/>
      </w:pPr>
      <w:r>
        <w:rPr/>
        <w:t>wydatki bieżące                                                               8.025.908 zł        1.481.199 zł       18,5</w:t>
      </w:r>
    </w:p>
    <w:p>
      <w:pPr>
        <w:pStyle w:val="Normal1"/>
        <w:rPr/>
      </w:pPr>
      <w:r>
        <w:rPr/>
        <w:t xml:space="preserve">          </w:t>
      </w:r>
      <w:r>
        <w:rPr/>
        <w:t>z tego: - wydatki na wynagrodzenia z pochodnymi            128.618 zł             28.336 zł       22,0</w:t>
      </w:r>
    </w:p>
    <w:p>
      <w:pPr>
        <w:pStyle w:val="Normal1"/>
        <w:numPr>
          <w:ilvl w:val="0"/>
          <w:numId w:val="11"/>
        </w:numPr>
        <w:rPr/>
      </w:pPr>
      <w:r>
        <w:rPr/>
        <w:t xml:space="preserve">wydatki inwestycyjne </w:t>
        <w:tab/>
        <w:tab/>
        <w:tab/>
        <w:tab/>
        <w:tab/>
        <w:t xml:space="preserve">          24.415 zł             24.414 zł </w:t>
        <w:tab/>
        <w:t xml:space="preserve">  100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 (wydatki bieżące)</w:t>
        <w:tab/>
        <w:t xml:space="preserve"> </w:t>
        <w:tab/>
        <w:t xml:space="preserve">          89.029 zł             41.168 zł       46,2</w:t>
      </w:r>
    </w:p>
    <w:p>
      <w:pPr>
        <w:pStyle w:val="Normal1"/>
        <w:rPr/>
      </w:pPr>
      <w:r>
        <w:rPr/>
        <w:t xml:space="preserve">roz.85214 - Zasiłki i pomoc w naturze oraz składki na </w:t>
      </w:r>
    </w:p>
    <w:p>
      <w:pPr>
        <w:pStyle w:val="Normal1"/>
        <w:rPr/>
      </w:pPr>
      <w:r>
        <w:rPr/>
        <w:t xml:space="preserve">                   </w:t>
      </w:r>
      <w:r>
        <w:rPr/>
        <w:t>ubezpieczenia społeczne(wydatki bieżące)             2.378.729 zł        1.442.059 zł      60,6</w:t>
      </w:r>
    </w:p>
    <w:p>
      <w:pPr>
        <w:pStyle w:val="Normal1"/>
        <w:rPr/>
      </w:pPr>
      <w:r>
        <w:rPr/>
        <w:t xml:space="preserve">                   </w:t>
      </w:r>
      <w:r>
        <w:rPr/>
        <w:t>z tego – wydatki na pochodne od zasiłków</w:t>
        <w:tab/>
        <w:t xml:space="preserve">          73.384 zł             73.384 zł        100</w:t>
      </w:r>
    </w:p>
    <w:p>
      <w:pPr>
        <w:pStyle w:val="Normal1"/>
        <w:rPr/>
      </w:pPr>
      <w:r>
        <w:rPr/>
        <w:t xml:space="preserve">roz.85215 - Dodatki mieszkaniowe (wydatki bieżące)              5.900.000 zł        2.813.881 zł       47,7  </w:t>
      </w:r>
    </w:p>
    <w:p>
      <w:pPr>
        <w:pStyle w:val="Normal1"/>
        <w:rPr/>
      </w:pPr>
      <w:r>
        <w:rPr/>
        <w:t>roz.85216 - Zasiłki rodzinne, pielęgnacyjne i wychowawcze        31.611 zł             29.105 zł       92,1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5219 - Ośrodki pomocy społecznej  </w:t>
        <w:tab/>
        <w:tab/>
        <w:tab/>
        <w:t xml:space="preserve">    1.966.000 zł            956.653 zł       48,7</w:t>
      </w:r>
    </w:p>
    <w:p>
      <w:pPr>
        <w:pStyle w:val="Normal1"/>
        <w:rPr/>
      </w:pPr>
      <w:r>
        <w:rPr/>
        <w:t xml:space="preserve">                     </w:t>
      </w:r>
      <w:r>
        <w:rPr/>
        <w:t>w tym 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</w:t>
        <w:tab/>
        <w:t xml:space="preserve">     1.920.000 zł            912.099 zł      47,5 </w:t>
      </w:r>
    </w:p>
    <w:p>
      <w:pPr>
        <w:pStyle w:val="Normal1"/>
        <w:ind w:left="283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  1.682.767 zł            806.681 zł      47,9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644" w:leader="none"/>
        </w:tabs>
        <w:rPr/>
      </w:pPr>
      <w:r>
        <w:rPr/>
        <w:t xml:space="preserve">wydatki  inwestycyjne                                     </w:t>
        <w:tab/>
        <w:t xml:space="preserve">          46.000 zł              44.554 zł      96,7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18.600 zł                8.808 zł      47,4</w:t>
      </w:r>
    </w:p>
    <w:p>
      <w:pPr>
        <w:pStyle w:val="Normal1"/>
        <w:rPr/>
      </w:pPr>
      <w:r>
        <w:rPr/>
        <w:t xml:space="preserve">roz.85228 - Usługi opiekuńcze i specjalistyczne usługi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  280.995 zł            101.032 zł      36,0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:  - dotacja                                                         40.000 zł                2.000 zł        5,0 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   81.600 zł              23.009 zł      28,2 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195.000 zł            437.807 zł      36,6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21 - Zespoły do spraw orzekani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 75.000 zł             27.091 zł       36,1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</w:t>
        <w:tab/>
        <w:t xml:space="preserve">          38.530 zł             17.291 zł       44,9</w:t>
      </w:r>
    </w:p>
    <w:p>
      <w:pPr>
        <w:pStyle w:val="Normal1"/>
        <w:rPr/>
      </w:pPr>
      <w:r>
        <w:rPr/>
        <w:t xml:space="preserve">roz.85324 - Państwowy Fundusz Rehabilitacji Osób </w:t>
      </w:r>
    </w:p>
    <w:p>
      <w:pPr>
        <w:pStyle w:val="Normal1"/>
        <w:rPr/>
      </w:pPr>
      <w:r>
        <w:rPr/>
        <w:t xml:space="preserve">                    </w:t>
      </w:r>
      <w:r>
        <w:rPr/>
        <w:t>Niepełnosprawnych (wydatki bieżące)</w:t>
        <w:tab/>
        <w:tab/>
        <w:t xml:space="preserve">           20.000 zł               8.641 zł      43,2</w:t>
      </w:r>
    </w:p>
    <w:p>
      <w:pPr>
        <w:pStyle w:val="Normal1"/>
        <w:rPr/>
      </w:pPr>
      <w:r>
        <w:rPr/>
        <w:t xml:space="preserve">                    </w:t>
      </w:r>
      <w:r>
        <w:rPr/>
        <w:t>w tym: - wydatki na wynagrodzenia                            18.000 zł               7.985 zł      44,4</w:t>
      </w:r>
    </w:p>
    <w:p>
      <w:pPr>
        <w:pStyle w:val="Normal1"/>
        <w:rPr/>
      </w:pPr>
      <w:r>
        <w:rPr/>
        <w:t>roz.85333 - Powiatowe urzędy pracy (wydatki bieżące)            1.100.000 zł           402.075 zł      36,6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    750.000 zł           313.265 zł     41,8   </w:t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54 - Edukacyjna opieka wychowawcza                      1.467.840 zł            782.946 zł      53,3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406 - Poradnie psychologiczno-pedagogiczne                     482.000 zł           253.488 zł     52,6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:  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 wydatki na wynagrodzenia z pochodnymi                 417.593 zł           216.559 zł     51,9                                                                 </w:t>
      </w:r>
    </w:p>
    <w:p>
      <w:pPr>
        <w:pStyle w:val="Normal1"/>
        <w:rPr/>
      </w:pPr>
      <w:r>
        <w:rPr/>
        <w:t xml:space="preserve">roz.85407 - Placówki wychowania pozaszkolnego                       780.000 zł            466.810 zł     59,8 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firstLine="708"/>
        <w:rPr/>
      </w:pPr>
      <w:r>
        <w:rPr/>
        <w:t xml:space="preserve">        </w:t>
      </w:r>
      <w:r>
        <w:rPr/>
        <w:t xml:space="preserve">z tego :  </w:t>
      </w:r>
    </w:p>
    <w:p>
      <w:pPr>
        <w:pStyle w:val="Normal1"/>
        <w:ind w:firstLine="708"/>
        <w:rPr/>
      </w:pPr>
      <w:r>
        <w:rPr/>
        <w:t xml:space="preserve">     </w:t>
      </w:r>
      <w:r>
        <w:rPr/>
        <w:t>- wydatki na wynagrodzenia z pochodnymi                  574.912 zł            358.761 zł     62,4</w:t>
      </w:r>
    </w:p>
    <w:p>
      <w:pPr>
        <w:pStyle w:val="Normal1"/>
        <w:rPr/>
      </w:pPr>
      <w:r>
        <w:rPr/>
        <w:t>roz.85412 - Kolonie, obozy i dziecińce wiejskie                           112.500 zł              12.313 zł     10,9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z tego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7.800 zł               7.599 zł     27,3</w:t>
      </w:r>
    </w:p>
    <w:p>
      <w:pPr>
        <w:pStyle w:val="Normal1"/>
        <w:rPr/>
      </w:pPr>
      <w:r>
        <w:rPr/>
        <w:t xml:space="preserve">roz.85415 - Pomoc materialna dla uczniów (wydatki bieżące)        70.000 zł             35.576 zł     50,8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4.840 zł                 884 zł      18,3  </w:t>
      </w:r>
    </w:p>
    <w:p>
      <w:pPr>
        <w:pStyle w:val="Normal1"/>
        <w:rPr/>
      </w:pPr>
      <w:r>
        <w:rPr/>
        <w:t xml:space="preserve">roz.85495 – Pozostała działalność  (wydatki bieżące)           </w:t>
        <w:tab/>
        <w:t>18.500 zł            13.875 zł      75,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00 - Gospodarka komunalna i ochrona środowiska    4.481.000 zł      1.924.247 zł      42,9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roz.90001 - Gospodarka ściekowa i ochrona wód                           446.000 zł         118.075 zł      26,5              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2"/>
        </w:numPr>
        <w:rPr/>
      </w:pPr>
      <w:r>
        <w:rPr/>
        <w:t>wydatki z tytułu poręczeń                                                    246.000 zł                  ---             x</w:t>
      </w:r>
    </w:p>
    <w:p>
      <w:pPr>
        <w:pStyle w:val="Normal1"/>
        <w:numPr>
          <w:ilvl w:val="0"/>
          <w:numId w:val="12"/>
        </w:numPr>
        <w:rPr/>
      </w:pPr>
      <w:r>
        <w:rPr/>
        <w:t>wydatki inwestycyjne                                                           200.000 zł         118.075 zł      59,0</w:t>
      </w:r>
    </w:p>
    <w:p>
      <w:pPr>
        <w:pStyle w:val="Normal1"/>
        <w:rPr/>
      </w:pPr>
      <w:r>
        <w:rPr/>
        <w:t xml:space="preserve">roz.90003 - Oczyszczanie miast i wsi (wydatki bieżące)              2.030.000 zł         848.524 zł     41,8 </w:t>
      </w:r>
    </w:p>
    <w:p>
      <w:pPr>
        <w:pStyle w:val="Normal1"/>
        <w:rPr/>
      </w:pPr>
      <w:r>
        <w:rPr/>
        <w:t>roz.90004 - Utrzymanie zieleni w miastach i gminach                    250.000 zł         118.558 zł     47,4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roz.90013 - Schroniska dla zwierząt (wydatki bieżące)                  120.000 zł            62.324 zł     51,9  </w:t>
      </w:r>
    </w:p>
    <w:p>
      <w:pPr>
        <w:pStyle w:val="Normal1"/>
        <w:rPr/>
      </w:pPr>
      <w:r>
        <w:rPr/>
        <w:t xml:space="preserve">roz.90015 - Oświetlenie ulic, placów i dróg                                 1.400.000 zł          644.829 zł     46,1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1.200.000 zł          619.636 zł     51,6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   200.000 zł            25.193 zł    12,6    </w:t>
        <w:tab/>
        <w:t xml:space="preserve">             </w:t>
      </w:r>
    </w:p>
    <w:p>
      <w:pPr>
        <w:pStyle w:val="Normal1"/>
        <w:rPr/>
      </w:pPr>
      <w:r>
        <w:rPr/>
        <w:t xml:space="preserve">roz.90020 - Wpływy i wydatki związane z gromadzeniem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    ---            x </w:t>
      </w:r>
    </w:p>
    <w:p>
      <w:pPr>
        <w:pStyle w:val="Normal1"/>
        <w:rPr/>
      </w:pPr>
      <w:r>
        <w:rPr/>
        <w:t xml:space="preserve">roz.90095 - Pozostała działalność (wydatki bieżące)                      220.000 zł           131.937 zł    60,0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– dotacje                                                               90.000 zł             45.000 zł    50,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921 - Kultura i ochrona dziedzictwa narodowego         3.020.000 zł       1.433.391 zł     47,5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           80.000 zł           38.343 zł      47,9 </w:t>
      </w:r>
    </w:p>
    <w:p>
      <w:pPr>
        <w:pStyle w:val="Normal1"/>
        <w:rPr/>
      </w:pPr>
      <w:r>
        <w:rPr/>
        <w:t xml:space="preserve">                   </w:t>
      </w:r>
      <w:r>
        <w:rPr/>
        <w:t>w tym :   - dotacje                                                           30.000 zł             6.000 zł      20,0</w:t>
      </w:r>
    </w:p>
    <w:p>
      <w:pPr>
        <w:pStyle w:val="Normal1"/>
        <w:rPr/>
      </w:pPr>
      <w:r>
        <w:rPr/>
        <w:t xml:space="preserve">roz.92109 - Domy i ośrodki kultury, świetlice i kluby                 1.423.000 zł         690.808 zł      48,6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z tego :  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dotacja                                                                       1.083.000 zł          553.200 zł     51,1       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          7.025 zł             7.025 zł      100     </w:t>
      </w:r>
    </w:p>
    <w:p>
      <w:pPr>
        <w:pStyle w:val="Normal1"/>
        <w:rPr/>
      </w:pPr>
      <w:r>
        <w:rPr/>
        <w:t>roz.92116 - Biblioteka  (wydatki bieżące)                                    1.130.000 zł          537.290 zł     47,6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dotacje                                                       1.130.000 zł          537.290 zł     47,6</w:t>
      </w:r>
    </w:p>
    <w:p>
      <w:pPr>
        <w:pStyle w:val="Normal1"/>
        <w:rPr/>
      </w:pPr>
      <w:r>
        <w:rPr/>
        <w:t>roz.92118 - Muzeum (wydatki bieżące)                                          322.000 zł          166.950 zł     51,9</w:t>
      </w:r>
    </w:p>
    <w:p>
      <w:pPr>
        <w:pStyle w:val="Normal1"/>
        <w:rPr/>
      </w:pPr>
      <w:r>
        <w:rPr/>
        <w:t xml:space="preserve">                   </w:t>
      </w:r>
      <w:r>
        <w:rPr/>
        <w:t>z tego :  -  dotacje                                                          322.000 zł          166.950 zł     51,9</w:t>
      </w:r>
    </w:p>
    <w:p>
      <w:pPr>
        <w:pStyle w:val="Normal1"/>
        <w:rPr/>
      </w:pPr>
      <w:r>
        <w:rPr/>
        <w:t>roz.92195 - Pozostała działalność (wydatki inwestycyjne)</w:t>
        <w:tab/>
        <w:t xml:space="preserve">             65.000 zł                  ---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6 - Kultura fizyczna i sport                                          2.235.500 zł          911.726 zł     40,8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604 - Instytucje kultury fizycznej (wydatki bieżące)         1.943.500 zł           801.862 zł     41,3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z tego :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                 </w:t>
      </w:r>
      <w:r>
        <w:rPr/>
        <w:t>- wydatki na wynagrodzenia z pochodnymi                1.045.000 zł           533.617 zł    51,1   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>i sportu   (wydatki bieżące)                                         240.000 zł             58.276 zł     24,3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dotacje dla klubów i stowarzyszeń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sportowych                                                 226.000 zł             44.850 zł     19,9</w:t>
      </w:r>
    </w:p>
    <w:p>
      <w:pPr>
        <w:pStyle w:val="Normal1"/>
        <w:rPr/>
      </w:pPr>
      <w:r>
        <w:rPr/>
        <w:t>roz.92695 - Pozostała działalność (wydatki inwestycyjne)</w:t>
        <w:tab/>
        <w:t xml:space="preserve">            52.000 zł             51.588 zł     99,2   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GÓŁEM WYDATKI BUDŻETOWE             101.826.496 zł   49.257.735 zł  48,4  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418" w:right="1134" w:gutter="0" w:header="0" w:top="851" w:footer="708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0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1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1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5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1:30:00Z</dcterms:created>
  <dc:creator>U.M.Świętochłowice</dc:creator>
  <dc:description/>
  <cp:keywords/>
  <dc:language>en-US</dc:language>
  <cp:lastModifiedBy>UG</cp:lastModifiedBy>
  <cp:lastPrinted>2004-08-05T11:08:00Z</cp:lastPrinted>
  <dcterms:modified xsi:type="dcterms:W3CDTF">2004-08-05T09:11:00Z</dcterms:modified>
  <cp:revision>6</cp:revision>
  <dc:subject/>
  <dc:title>SPRAWOZDANIE</dc:title>
</cp:coreProperties>
</file>