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alizacja budżetu miasta Świętochłowice</w:t>
      </w:r>
    </w:p>
    <w:p>
      <w:pPr>
        <w:pStyle w:val="Normal"/>
        <w:jc w:val="center"/>
        <w:rPr/>
      </w:pPr>
      <w:r>
        <w:rPr>
          <w:b/>
          <w:bCs/>
          <w:sz w:val="36"/>
        </w:rPr>
        <w:t>w okresie I półrocz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2160"/>
        <w:gridCol w:w="2280"/>
        <w:gridCol w:w="820"/>
      </w:tblGrid>
      <w:tr>
        <w:trPr>
          <w:trHeight w:val="52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Tre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Pl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Wykona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trHeight w:val="18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Dochody budżet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Wydatki budżet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datki bieżą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datki inwestycyj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Wynik finans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Przychody budżet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kredyty bankowe (długoterminow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pożycz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Rozchody budżet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płata kredytów (długoterminowych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płata pożycz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Różnica (poz. 4 – 5 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kredyty bank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pożycz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0.821.539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1.826.496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3.750.595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.075.901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11.004.957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.997.924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9.0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997.924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992.967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95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2.967 z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  <w:r>
              <w:rPr>
                <w:sz w:val="28"/>
              </w:rPr>
              <w:t>.004.957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+9.050.0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+1.954.957 z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6.183.227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9.257.735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44.041.605 zł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.216.13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3.074.508 zł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.140.588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.0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40.588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.242.967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.2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42.967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.897.621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+5.8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97.621 z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,9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8,4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7,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4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7,9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8,3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2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3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4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Wynik finansowy ogółem ( 3 + 6 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</w:t>
            </w:r>
            <w:r>
              <w:rPr>
                <w:b/>
                <w:bCs/>
                <w:sz w:val="28"/>
              </w:rPr>
              <w:t>0 z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+2.823.113 z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Heading1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/>
              <w:t>Kredyt  krótkotermin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000.000 zł</w:t>
            </w:r>
          </w:p>
          <w:p>
            <w:pPr>
              <w:pStyle w:val="Heading1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overflowPunct w:val="true"/>
              <w:autoSpaceDE w:val="true"/>
              <w:textAlignment w:val="auto"/>
              <w:rPr/>
            </w:pPr>
            <w:r>
              <w:rPr/>
              <w:t xml:space="preserve">       </w:t>
            </w:r>
            <w:r>
              <w:rPr/>
              <w:t>2.000.000 z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Zadłużenie miasta na dzień 30 czerwca 2004 roku z tytułu zaciągniętych kredytów</w:t>
      </w:r>
    </w:p>
    <w:p>
      <w:pPr>
        <w:pStyle w:val="TextBody"/>
        <w:spacing w:lineRule="auto" w:line="360"/>
        <w:rPr/>
      </w:pPr>
      <w:r>
        <w:rPr/>
        <w:t xml:space="preserve">i pożyczek długoterminowych wynosi  22.432.188 zł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Należności wobec Gminy z tytułu udzielonej pożyczki dla Zespołu Opieki Zdrowotnej  wynoszą  4.033.333 zł.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10:00Z</dcterms:created>
  <dc:creator>U.M.Świętochłowice</dc:creator>
  <dc:description/>
  <cp:keywords/>
  <dc:language>en-US</dc:language>
  <cp:lastModifiedBy>UG</cp:lastModifiedBy>
  <cp:lastPrinted>2004-07-27T08:21:00Z</cp:lastPrinted>
  <dcterms:modified xsi:type="dcterms:W3CDTF">2004-07-27T06:24:00Z</dcterms:modified>
  <cp:revision>30</cp:revision>
  <dc:subject/>
  <dc:title/>
</cp:coreProperties>
</file>