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SPRAWOZDANIE</w:t>
      </w:r>
    </w:p>
    <w:p>
      <w:pPr>
        <w:pStyle w:val="Normal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</w:rPr>
        <w:t>Z WYKONANIA PLANU WYDATKÓW BUDŻETOWYCH</w:t>
      </w:r>
    </w:p>
    <w:p>
      <w:pPr>
        <w:pStyle w:val="Normal1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A  2003 ROK</w:t>
      </w:r>
    </w:p>
    <w:p>
      <w:pPr>
        <w:pStyle w:val="Normal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.ZADANIA  WŁASNE  GMINY</w:t>
      </w:r>
    </w:p>
    <w:p>
      <w:pPr>
        <w:pStyle w:val="Normal1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010 - Rolnictwo i łowiectwo                                                      72 zł                     72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01030 - Izby Rolnicze                                                                     72 zł                     72 zł       100</w:t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600 - Transport i łączność                                             3.091.001 zł         2.896.576 zł</w:t>
        <w:tab/>
        <w:t xml:space="preserve"> 93,7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04 - Lokalny transport zbiorowy  (wydatki bieżące)     1.764.351 zł         1.764.351 zł</w:t>
        <w:tab/>
        <w:t xml:space="preserve">  100</w:t>
      </w:r>
    </w:p>
    <w:p>
      <w:pPr>
        <w:pStyle w:val="Normal1"/>
        <w:rPr/>
      </w:pPr>
      <w:r>
        <w:rPr/>
        <w:t>roz</w:t>
      </w:r>
      <w:r>
        <w:rPr>
          <w:rFonts w:eastAsia="Times New Roman CE" w:cs="Times New Roman CE" w:ascii="Times New Roman CE" w:hAnsi="Times New Roman CE"/>
        </w:rPr>
        <w:t xml:space="preserve">.60016 - Drogi publiczne gminne                                         1.326.650 zł         1.132.225 zł      85,3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                                      </w:t>
        <w:tab/>
        <w:t xml:space="preserve">  </w:t>
        <w:tab/>
        <w:t xml:space="preserve">     1.314.000 zł         1.119.575 zł      85,2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inwestycyjne                             </w:t>
        <w:tab/>
        <w:t xml:space="preserve">       </w:t>
        <w:tab/>
        <w:t xml:space="preserve">          12.650 zł              12.650 zł       100        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630 - Turystyka                                                                   30.000 zł               29.264 zł     97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roz.63003 - Zadania w zakresie upowszechniania turystyki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                                                      30.000 zł               29.264 zł     97,5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00 - Gospodarka mieszkaniowa                                  4.533.484 zł          4.159.915 zł     91,8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1 - Zakłady gospodarki mieszkaniowej                       3.691.500 zł          3.426.587 zł     92,8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  <w:tab w:val="left" w:pos="7056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                                                               1.548.000 zł          1.283.088 zł     82,9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w tym :  dotacja dla zakładu budżetowego                     1.350.000 zł          1.221.151 zł  </w:t>
      </w:r>
      <w:r>
        <w:rPr/>
        <w:t xml:space="preserve">   90,5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inwestycyjne (dotacja na inwestycje                          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dla zakładu budżetowego)</w:t>
        <w:tab/>
        <w:tab/>
        <w:t xml:space="preserve">  </w:t>
        <w:tab/>
        <w:t xml:space="preserve">                 2.143.500 zł          2.143.499 zł      100</w:t>
      </w:r>
    </w:p>
    <w:p>
      <w:pPr>
        <w:pStyle w:val="Normal1"/>
        <w:numPr>
          <w:ilvl w:val="0"/>
          <w:numId w:val="0"/>
        </w:numPr>
        <w:ind w:left="2832" w:hanging="0"/>
        <w:rPr/>
      </w:pPr>
      <w:r>
        <w:rPr/>
        <w:t>-       2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dania budżetowe                                                               Plan wydatków       Wykonanie       %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roz.70005 - Gospodarka gruntami i nieruchomościami                191.400 zł             144.118 zł    </w:t>
      </w:r>
      <w:r>
        <w:rPr/>
        <w:t xml:space="preserve">75,3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                                         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95 - Pozostała działalność                                                 650.584 zł             589.210 zł    90,6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  <w:tab w:val="left" w:pos="7396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                                                                    51.000 zł               11.929 zł     23,4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  <w:tab w:val="left" w:pos="7396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                                                         599.584 zł             577.281 zł     96,3</w:t>
      </w:r>
    </w:p>
    <w:p>
      <w:pPr>
        <w:pStyle w:val="Normal1"/>
        <w:numPr>
          <w:ilvl w:val="0"/>
          <w:numId w:val="0"/>
        </w:numPr>
        <w:ind w:left="283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10 - Działalność usługowa                                             397.049 zł             159.440 zł      40,2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71002 - Jednostki organizacji i nadzoru inwestycyjnego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                                                  106.400 zł              54.079 zł        50,8 roz.71014 - Opracowania geodezyjne i kartograficzne           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 245.649 zł              66.059 zł        26,9 roz.71035 – Cmentarze (wydatki bieżące)</w:t>
        <w:tab/>
        <w:tab/>
        <w:tab/>
        <w:t xml:space="preserve">        45.000 zł              39.302 zł        87,3              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</w:t>
      </w:r>
      <w:r>
        <w:rPr/>
        <w:tab/>
        <w:tab/>
        <w:tab/>
        <w:t xml:space="preserve">                   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0 - Administracja publiczna                                     6.937.110 zł        6.488.448 zł       93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roz.75022 - Rada miasta na prawach powiatu 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  400.000 zł            363.233 zł       9</w:t>
      </w:r>
      <w:r>
        <w:rPr/>
        <w:t>0,8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- Urząd miasta na prawach powiatu                        6.256.610 zł          5.855.505 zł      93,6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                              </w:t>
        <w:tab/>
        <w:tab/>
        <w:tab/>
        <w:t xml:space="preserve">    6.141.108 zł         5.752.277 zł       93,7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/>
        <w:t>z tego - wydatki na wynagrodzenia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z pochodnymi                                                                 4.765.910 zł         4.615.889 zł      96,7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inwestycyjne                                      </w:t>
        <w:tab/>
        <w:t xml:space="preserve">       115.502 zł            103.228 zł       89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47 – Pobór podatków, opłat i niepodatkowych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należności budżetowych (wydatki bieżące)               52.500 zł              49.977 zł       95,2                roz.75095 - Pozostała działalność (wydatki bieżące)                  228.000 zł            219.733 zł       96,4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w tym :    - dotacje</w:t>
        <w:tab/>
        <w:tab/>
        <w:tab/>
        <w:tab/>
        <w:t xml:space="preserve">           6.800 zł                6.800 zł        100           </w:t>
        <w:tab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4 - Bezpieczeństwo publiczne                                      776.000 zł             691.917 zł      89,2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414 - Obrona Cywilna (wydatki bieżące)                            13.200 zł                10.719 zł     81,2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416 - Straż Miejska  (wydatki bieżące)                             662.800 zł              652.990 zł     98,5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z tego wydatki na wynagrodzenia z pochodnymi     622.000 zł              622.000 zł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roz.75495 - Pozostała działalność (wydatki inwestycyjne)         100.000 zł                28.208 zł   </w:t>
      </w:r>
      <w:r>
        <w:rPr/>
        <w:t xml:space="preserve">  28,2</w:t>
      </w:r>
    </w:p>
    <w:p>
      <w:pPr>
        <w:pStyle w:val="Normal1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             </w:t>
      </w:r>
      <w:r>
        <w:rPr/>
        <w:tab/>
        <w:tab/>
        <w:tab/>
        <w:t xml:space="preserve">         -       3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Zadania budżetowe                                                        Plan wydatków           Wykon</w:t>
      </w:r>
      <w:r>
        <w:rPr>
          <w:b/>
          <w:bCs/>
        </w:rPr>
        <w:t>anie       %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57 - Obsługa długu publicznego                                    943.494 zł              786.211 zł    83,3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702 - Obsługa papierów wartościowych, kredytów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i pożyczek jednostek samorządu terytorialnego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(wydatki na obsługę długu gminy)                          943.494 zł              786.211 zł    83,3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58 - Różne rozliczenia                                                             66 zł </w:t>
      </w:r>
      <w:r>
        <w:rPr>
          <w:b/>
          <w:bCs/>
          <w:u w:val="single"/>
        </w:rPr>
        <w:t xml:space="preserve">                   ---                x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</w:rPr>
        <w:t xml:space="preserve">roz.75818 - Rezerwa ogólna                                                                  66 zł                    ---                x  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801 - Oświata i wychowanie                                       18.248.759 zł       17.706.025 zł       97,0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- Szkoły podstawowe (wydatki bieżące)                11.316.042 zł       10.992.162 zł      97,1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9.234.114 zł         9.185.909 zł      99,5 roz.80110 - Gimnazja  (wydatki bieżące)                                  6.639.304 zł        6.464.219 zł       97,4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- wydatki na wynagrodzenia z pochodnymi              4.997.885 zł        4.976.036 zł      99,6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- dotacja                                                                        580.500 zł           570.348 zł      98,3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0113 - Dow</w:t>
      </w:r>
      <w:r>
        <w:rPr>
          <w:rFonts w:eastAsia="Times New Roman CE" w:cs="Times New Roman CE" w:ascii="Times New Roman CE" w:hAnsi="Times New Roman CE"/>
        </w:rPr>
        <w:t xml:space="preserve">ożenie uczniów do szkół (wydatki bieżące)       114.300 zł           110.351 zł      96,5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46 - Dokształcanie i doskonalenie nauczycieli </w:t>
        <w:tab/>
        <w:t xml:space="preserve">           93.134 zł             53.314 zł      57,2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(wydatki bieżące)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95 - Pozostała działalność  (wydatki bieżące)                     85.979 zł             85.979 zł 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1 - Ochrona zdrowia                                                 3.358.323 zł        3.007.570 zł        89,6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511</w:t>
      </w:r>
      <w:r>
        <w:rPr>
          <w:rFonts w:eastAsia="Times New Roman CE" w:cs="Times New Roman CE" w:ascii="Times New Roman CE" w:hAnsi="Times New Roman CE"/>
        </w:rPr>
        <w:t>1 - Szpitale ogólne</w:t>
        <w:tab/>
        <w:tab/>
        <w:tab/>
        <w:t xml:space="preserve">                           2.596.923 zł         2.399.345 zł       92,4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  <w:tab w:val="left" w:pos="2287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 xml:space="preserve"> </w:t>
        <w:tab/>
        <w:tab/>
        <w:tab/>
        <w:t xml:space="preserve">               2.329.923 zł         2.132.616 zł        91,5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2627" w:leader="none"/>
        </w:tabs>
        <w:ind w:left="62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tego -  dotacja dla ZOZ</w:t>
        <w:tab/>
        <w:tab/>
        <w:tab/>
        <w:tab/>
        <w:t xml:space="preserve">      326.923 zł            246.230 zł        75,3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  <w:tab w:val="left" w:pos="2287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 xml:space="preserve">                  267.000 zł            266.729 zł        99,9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ab/>
        <w:tab/>
        <w:tab/>
        <w:tab/>
        <w:tab/>
        <w:t xml:space="preserve"> -       4       -      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Zadania budżetowe               </w:t>
      </w:r>
      <w:r>
        <w:rPr>
          <w:b/>
          <w:bCs/>
        </w:rPr>
        <w:t xml:space="preserve">                                      Plan wydatków        Wykonanie        %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154 - Przeciwdziałanie alkoholizmowi </w:t>
        <w:tab/>
        <w:tab/>
        <w:t xml:space="preserve">       521.400 zł            439.872 zł       84,4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62" w:leader="none"/>
        </w:tabs>
        <w:ind w:left="965" w:hanging="62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 xml:space="preserve">       511.400 zł            439.872 zł       86,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z tego - dotacje                                                                 133.000 zł              99.100 zł       74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</w:t>
      </w:r>
      <w:r>
        <w:rPr>
          <w:rFonts w:eastAsia="Times New Roman CE" w:cs="Times New Roman CE" w:ascii="Times New Roman CE" w:hAnsi="Times New Roman CE"/>
        </w:rPr>
        <w:t>- pochodne od wynagrodzeń</w:t>
        <w:tab/>
        <w:tab/>
        <w:tab/>
        <w:t xml:space="preserve">           1.150 zł                   956 zł    </w:t>
      </w:r>
      <w:r>
        <w:rPr/>
        <w:t xml:space="preserve">   83,1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62" w:leader="none"/>
        </w:tabs>
        <w:ind w:left="965" w:hanging="62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 xml:space="preserve">         10.000 zł                   -                  x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8 - Izby  wytrzeźwień (wydatki bieżące)                       120.000 zł              75.071 zł       62,6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95 - Pozostała działalność (wydatki bieżące)                  120.000 zł              93.282 zł       77,7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 tego   - dotacje                                                         37.868 zł              32.868 zł       86,8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- Opieka społeczna                                              10.579.157 zł          9.564.708 zł       90,4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1 – Placówki opiekuńczo-wychowawcze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</w:t>
        <w:tab/>
        <w:tab/>
        <w:tab/>
        <w:tab/>
        <w:t xml:space="preserve">       105.901 zł              90.781 zł       85,7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z tego wydatki na wynagrodzenia z pochodnymi      52.774 zł              51.198 zł       97,0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2 - Domy pomocy społecznej (wydatki bieżące)        1.675.000 zł         1.674.991 zł  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</w:rPr>
        <w:t xml:space="preserve">z pochodnymi                                           1.115.440 zł         1.115.436 zł       100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4 - Zasiłki i pomoc w naturze (wydatki bieżące)        1.182.780 zł         1.182.189 zł 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531</w:t>
      </w:r>
      <w:r>
        <w:rPr>
          <w:rFonts w:eastAsia="Times New Roman CE" w:cs="Times New Roman CE" w:ascii="Times New Roman CE" w:hAnsi="Times New Roman CE"/>
        </w:rPr>
        <w:t xml:space="preserve">5 - Dodatki mieszkaniowe (wydatki bieżące)             5.974.684 zł         5.005.821 zł       83,8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9 - Ośrodki pomocy społecznej  </w:t>
        <w:tab/>
        <w:tab/>
        <w:tab/>
        <w:t xml:space="preserve">    1.014.700 zł            987.088 zł       97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                                              </w:t>
        <w:tab/>
        <w:t xml:space="preserve">       988.700 zł            967.228 zł       97,8</w:t>
      </w:r>
    </w:p>
    <w:p>
      <w:pPr>
        <w:pStyle w:val="Normal1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</w:t>
        <w:tab/>
        <w:tab/>
        <w:t xml:space="preserve">       834.926 zł            834.745 zł        100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 inwestycyjne                                     </w:t>
        <w:tab/>
        <w:t xml:space="preserve">         26.000 z</w:t>
      </w:r>
      <w:r>
        <w:rPr>
          <w:rFonts w:eastAsia="Times New Roman CE" w:cs="Times New Roman CE" w:ascii="Times New Roman CE" w:hAnsi="Times New Roman CE"/>
        </w:rPr>
        <w:t>ł              19.860 zł       76,4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roz.85320 - Jednostki specjalistycznego poradnictwa,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mieszkania chronione i ośrodki interwencji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kryzysowej (wydatki bieżące)</w:t>
        <w:tab/>
        <w:tab/>
        <w:tab/>
        <w:t xml:space="preserve">         16.000 zł              13.746 zł       85,9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8 - Usługi opiekuńcze i specjalistyczne usługi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opiekuńcze (wydatki bieżące)                                  225.000 zł            225.000 zł  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tym :   -  dotacja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40.000 zł             40.000 zł        100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95 - Pozostała działalność (wydatki bieżące)                   385.092 zł           385.092 zł        100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4 - Edukacyjna opieka wychowawcza                      5.007.346 zł         4.892.010 zł      97,7</w:t>
      </w:r>
      <w:r>
        <w:rPr/>
        <w:t xml:space="preserve">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404 - Przedszkola (wydatki bieżące)                                4.799.719 zł         4.687.260 zł     97,7 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</w:t>
      </w:r>
      <w:r>
        <w:rPr/>
        <w:t xml:space="preserve">- wydatki na </w:t>
      </w:r>
      <w:r>
        <w:rPr>
          <w:rFonts w:eastAsia="Times New Roman CE" w:cs="Times New Roman CE" w:ascii="Times New Roman CE" w:hAnsi="Times New Roman CE"/>
        </w:rPr>
        <w:t>wynagrodzenia z pochodnymi              3.914.466 zł         3.896.439 zł     99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                                 </w:t>
      </w:r>
      <w:r>
        <w:rPr/>
        <w:tab/>
        <w:t xml:space="preserve">   -       5       -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>
          <w:b/>
          <w:bCs/>
        </w:rPr>
        <w:t>Zadania bud</w:t>
      </w:r>
      <w:r>
        <w:rPr>
          <w:rFonts w:eastAsia="Times New Roman CE" w:cs="Times New Roman CE" w:ascii="Times New Roman CE" w:hAnsi="Times New Roman CE"/>
          <w:b/>
          <w:bCs/>
        </w:rPr>
        <w:t>żetowe                                                               Plan wydatków      Wykonanie       %</w:t>
      </w:r>
    </w:p>
    <w:p>
      <w:pPr>
        <w:pStyle w:val="Normal1"/>
        <w:numPr>
          <w:ilvl w:val="0"/>
          <w:numId w:val="0"/>
        </w:numPr>
        <w:ind w:left="96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412 - Kolonie, obozy i dziecińce wiejskie                            111.308 zł           111.298 zł      100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(wydatki </w:t>
      </w:r>
      <w:r>
        <w:rPr>
          <w:rFonts w:eastAsia="Times New Roman CE" w:cs="Times New Roman CE" w:ascii="Times New Roman CE" w:hAnsi="Times New Roman CE"/>
        </w:rPr>
        <w:t xml:space="preserve">bieżące)  w tym :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       28.313 zł             28.303 zł      100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415 - Pomoc materialna dla uczniów (wydatki bieżące)        64.040 zł             64.040 zł      100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5446 -</w:t>
      </w:r>
      <w:r>
        <w:rPr>
          <w:rFonts w:eastAsia="Times New Roman CE" w:cs="Times New Roman CE" w:ascii="Times New Roman CE" w:hAnsi="Times New Roman CE"/>
        </w:rPr>
        <w:t xml:space="preserve"> Dokształcanie i doskonalenie nauczycieli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</w:t>
        <w:tab/>
        <w:tab/>
        <w:tab/>
        <w:tab/>
        <w:tab/>
        <w:t xml:space="preserve">16.780 zł             13.913 zł     82,9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95 – Pozostała działalność  (wydatki bieżące)</w:t>
        <w:tab/>
        <w:tab/>
        <w:t>15.499 zł             15.499 zł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900 - Gospodarka komunalna i ochrona środowiska    3.601.500 zł       2.651.066 zł     73,6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01 - Gospodarka ściekowa i ochrona wód                           600.000 zł          158.972 zł     26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</w:t>
      </w:r>
      <w:r>
        <w:rPr/>
        <w:t xml:space="preserve">(wydatki inwestycyjne)                                       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03 - Oczyszczanie miast i wsi (wydatki bieżące)             1.639.000 zł       1.368.230 zł     83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roz.90004 - Utrzymanie zieleni w miastach i gminach                    250.000 zł          188.166 zł  </w:t>
      </w:r>
      <w:r>
        <w:rPr/>
        <w:t xml:space="preserve">  75,3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(wydatki bieżące)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3 - Schroniska dla zwierząt (wydatki bieżące)                  106.000 zł            93.314 zł     88,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5 - Oświetlenie ulic, placów i dróg                                    785.000 zł          705.697 zł     89,9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                                                   </w:t>
        <w:tab/>
        <w:t xml:space="preserve">           700.000 zł          642.413 zł     91,8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inwestycyjne                                          </w:t>
        <w:tab/>
        <w:t xml:space="preserve">             85.000 zł            63.284 zł     74,5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0095 - Pozostała działalność (wydatki bieżące)                      221.500 zł          136.687 zł     61,7    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921 - Kultura i ochrona dziedzictwa narodowego         2.666.000 zł       2.423.631 zł    </w:t>
      </w:r>
      <w:r>
        <w:rPr>
          <w:b/>
          <w:bCs/>
          <w:u w:val="single"/>
        </w:rPr>
        <w:t xml:space="preserve"> 90,9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05 - Pozostałe zadania w zakresie kultury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       218.000 zł          211.788 zł     97,2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   - dotacj</w:t>
      </w:r>
      <w:r>
        <w:rPr>
          <w:rFonts w:eastAsia="Times New Roman CE" w:cs="Times New Roman CE" w:ascii="Times New Roman CE" w:hAnsi="Times New Roman CE"/>
        </w:rPr>
        <w:t>e                                                          18.000 zł            18.000 zł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09 - Domy i ośrodki kultury, świetlice i kluby                 1.101.600 zł          994.743 zł     90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</w:t>
        <w:tab/>
        <w:tab/>
        <w:tab/>
        <w:tab/>
        <w:t xml:space="preserve">    </w:t>
      </w:r>
      <w:r>
        <w:rPr/>
        <w:t xml:space="preserve">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- dotacja                                                    1.087.950 zł          981.100 zł     90,2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roz.92116 - Biblioteka  (wydatki bieżące)                                    1.040.400 zł          931.100 zł     89,</w:t>
      </w:r>
      <w:r>
        <w:rPr/>
        <w:t>5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- dotacje                                                      1.040.400 zł          931.100 zł     89,5 roz.92118 - Muzeum (wydatki bieżące)                                          306.000 zł          286.000 zł     93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w tym  -  dotacje                                                           306.000 zł          286.000 zł     93,5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/>
      </w:pPr>
      <w:r>
        <w:rPr/>
        <w:tab/>
        <w:tab/>
        <w:tab/>
        <w:t xml:space="preserve">   </w:t>
        <w:tab/>
        <w:tab/>
        <w:t xml:space="preserve">  -       6       -</w:t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Zadania budżetowe                                                          Plan wydatk</w:t>
      </w:r>
      <w:r>
        <w:rPr>
          <w:b/>
          <w:bCs/>
        </w:rPr>
        <w:t>ów        Wykonanie       %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926 - Kultura fizyczna i sport                                          2.364.000 zł        2.130.886 zł    90,1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roz.92604 - Instytucje kultury fizycznej                                    </w:t>
      </w:r>
      <w:r>
        <w:rPr>
          <w:rFonts w:eastAsia="Times New Roman CE" w:cs="Times New Roman CE" w:ascii="Times New Roman CE" w:hAnsi="Times New Roman CE"/>
        </w:rPr>
        <w:t xml:space="preserve">  2.019.000 zł         1.857.435 zł    92,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inwestycyjne                                           </w:t>
        <w:tab/>
        <w:tab/>
        <w:t xml:space="preserve">  6.860 zł                6.860 zł     100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 bieżące                                              </w:t>
        <w:tab/>
        <w:t xml:space="preserve">       2.012.140 zł         1.850.575 zł    92,0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/>
        <w:t>z tego  -   wydatki na wynagrodzenia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 xml:space="preserve">z pochodnymi                                </w:t>
        <w:tab/>
        <w:tab/>
        <w:t xml:space="preserve">       1.035.000 zł            993.085 zł    96,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92605 - Zadania w zakresie kultury fizycznej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i sportu   (wydatki bieżące)                                         255.000 zł            235.295 zł    92,3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>- w tym  dotacje dla klubów i stowarzyszeń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sportowych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192.000 zł           174.300 zł     90,8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695 – Pozostała działalność (wydatki inwestycyjne)</w:t>
        <w:tab/>
        <w:t xml:space="preserve">            90.000 zł             38.156 zł     42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</w:rPr>
        <w:t>Razem zadania własne gminy                               62.533.361 zł       57.587.739 zł    92,1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 xml:space="preserve">                                                  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.  ZADANIA  WŁASNE  POWIATU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600 - Transport i łączność                                               5.519.000 zł        4.917.860 zł     89,1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5 - Drogi publiczne w miastach na prawach powiatu    5.519.000 zł        4.917.860 zł     89,1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>wydatki b</w:t>
      </w:r>
      <w:r>
        <w:rPr>
          <w:rFonts w:eastAsia="Times New Roman CE" w:cs="Times New Roman CE" w:ascii="Times New Roman CE" w:hAnsi="Times New Roman CE"/>
        </w:rPr>
        <w:t xml:space="preserve">ieżące                                     </w:t>
        <w:tab/>
        <w:t xml:space="preserve">                   1.060.770 zł           845.590 zł     79,7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z tego    -   pochodne od wynagrodzeń                                     1.770 zł               1.496 zł    84,5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 xml:space="preserve">wydatki inwestycyjne   </w:t>
      </w:r>
      <w:r>
        <w:rPr>
          <w:rFonts w:eastAsia="Times New Roman CE" w:cs="Times New Roman CE" w:ascii="Times New Roman CE" w:hAnsi="Times New Roman CE"/>
        </w:rPr>
        <w:t xml:space="preserve">                                 </w:t>
        <w:tab/>
        <w:tab/>
        <w:t xml:space="preserve">        4.458.230 zł       4.072.270 zł     91,3</w:t>
      </w:r>
    </w:p>
    <w:p>
      <w:pPr>
        <w:pStyle w:val="Normal1"/>
        <w:numPr>
          <w:ilvl w:val="0"/>
          <w:numId w:val="0"/>
        </w:numPr>
        <w:ind w:left="9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                                    </w:t>
      </w:r>
      <w:r>
        <w:rPr/>
        <w:tab/>
        <w:t>-        7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b/>
          <w:bCs/>
          <w:u w:val="single"/>
        </w:rPr>
        <w:t xml:space="preserve">Zadania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budżetowe                                                               Plan wydatków        Wykonanie      %</w:t>
      </w:r>
      <w:r>
        <w:rPr>
          <w:b/>
          <w:bCs/>
        </w:rPr>
        <w:t xml:space="preserve">   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0 - Administracja publiczna                                          717.940 zł            621.162 zł     86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23 - Urzędy miast na prawach powiatu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    717.940 zł            621.162 zł     86,5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</w:t>
      </w:r>
      <w:r>
        <w:rPr/>
        <w:t>- wydatki na wynagrodze</w:t>
      </w:r>
      <w:r>
        <w:rPr>
          <w:rFonts w:eastAsia="Times New Roman CE" w:cs="Times New Roman CE" w:ascii="Times New Roman CE" w:hAnsi="Times New Roman CE"/>
        </w:rPr>
        <w:t xml:space="preserve">nia z pochodnymi                 362.940 zł            356.086 zł     98,1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                                   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/>
        <w:tab/>
        <w:tab/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01 - Oświata i wychowanie                                           7.508.575 zł         7.182.458 zł     95,7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02 - Szkoły podstawowe specjalne (wydatki bieżące)    1.341.871 zł         1.219.390 zł    90,9                      </w:t>
        <w:tab/>
        <w:t xml:space="preserve">        w tym wydatki na wynagrodzenia z pochodnymi    1.034.520 zł         1.028.301 zł    99,4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</w:t>
      </w:r>
      <w:r>
        <w:rPr>
          <w:rFonts w:eastAsia="Times New Roman CE" w:cs="Times New Roman CE" w:ascii="Times New Roman CE" w:hAnsi="Times New Roman CE"/>
        </w:rPr>
        <w:t>.80111 - Gimnazja specjalne (wydatki bieżące)                        907.654 zł            899.906 zł    99,1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wydatki na wynagrodzenia z pochodnymi      749.874 zł             747.203 zł    99,6      roz.80120 - Licea ogólnokształcące (wydatki bieżące)               2.239.185 zł         2.188.112 zł    97,7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9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wydatki na wynagrodzenia z pochodnymi               1.498.511 zł         1.495.095 zł    99,8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</w:t>
      </w:r>
      <w:r>
        <w:rPr/>
        <w:t xml:space="preserve">- dotacje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412.600 zł            398.136 zł    96,5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0 - Szkoły zawodowe (wydatki bieżące)</w:t>
        <w:tab/>
        <w:tab/>
        <w:t xml:space="preserve">       2.674.212 zł        2.552.656 zł     95,5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z pochodnymi                                         1.762.220 zł        1.732.154 zł     98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- dotacje                                                        408.571 zł           383.666 zł     9</w:t>
      </w:r>
      <w:r>
        <w:rPr/>
        <w:t>3,9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4 - Szkoły zawodowe specjalne (wydatki bieżące)          271.636 zł           262.336 zł     96,6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    212.226 zł           210.947 zł     99,4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0</w:t>
      </w:r>
      <w:r>
        <w:rPr>
          <w:rFonts w:eastAsia="Times New Roman CE" w:cs="Times New Roman CE" w:ascii="Times New Roman CE" w:hAnsi="Times New Roman CE"/>
        </w:rPr>
        <w:t>146 - Dokształcanie i doskonalenie nauczycieli</w:t>
        <w:tab/>
        <w:t xml:space="preserve">            35.270 zł            21.311 zł     60,4 </w:t>
        <w:tab/>
        <w:t xml:space="preserve">        (wydatki bieżące)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95 - Pozostała działalność (wydatki bieżące)                       38.747 zł             38.747 zł      100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- Opieka społeczna                                                     2.547.684 zł       2.496.027 zł     98,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01 – Placówki opiekuńczo-wychowawcze                          142.398 zł         142.394 zł       100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(wydatki bieżące)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- wydatki na wynagrodzenia                                         15.477  zł           15.477 zł 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</w:t>
      </w:r>
      <w:r>
        <w:rPr/>
        <w:tab/>
        <w:tab/>
        <w:tab/>
        <w:tab/>
        <w:tab/>
        <w:t>-       8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dania budżetowe                                                             Plan wydatków        Wykonanie     %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02 - Domy pomocy społecznej                                         1.190.119 zł      1.159.639 zł      97,4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left="10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dotacja dla Domu Pomocy Społecznej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dla Dorosłych                                                           1.190.119 zł      1.159.639 zł      97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4 - Rodziny zastępcze (wydatki bieżące)                        1.009.435 zł      1.009.434 zł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– wydatki na pochodne od wynagrodzeń              9.137 zł             9.136 zł      100      roz.85324  - Państwowy Fundusz Rehabilitacji Osób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Niepełnosprawnych   (wydatki  bieżące)                      20.000 zł           19.376 zł      96,9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                                          18.000 zł           18.000 zł       100   roz.85333 - Powiatowe urzędy pracy                  </w:t>
        <w:tab/>
        <w:tab/>
        <w:t xml:space="preserve">           185.732 zł         165.184 zł      88,9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</w:t>
        <w:tab/>
        <w:tab/>
        <w:tab/>
        <w:tab/>
        <w:t xml:space="preserve">   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z tego wydatki na wynagrodzenia z pochodnymi        114.54</w:t>
      </w:r>
      <w:r>
        <w:rPr>
          <w:rFonts w:eastAsia="Times New Roman CE" w:cs="Times New Roman CE" w:ascii="Times New Roman CE" w:hAnsi="Times New Roman CE"/>
        </w:rPr>
        <w:t>7 zł         111.688 zł      97,5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ział 854 - Edukacyjna opieka wychowawcza                         1.517.984 zł       1.487.876 zł     98,0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85406 - Poradnie psychologiczno-pedagogiczne                       483.</w:t>
      </w:r>
      <w:r>
        <w:rPr>
          <w:rFonts w:eastAsia="Times New Roman CE" w:cs="Times New Roman CE" w:ascii="Times New Roman CE" w:hAnsi="Times New Roman CE"/>
        </w:rPr>
        <w:t>707 zł         472.444 zł     97,7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tym :  -  wydatki na wynagrodzenia 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</w:rPr>
        <w:t xml:space="preserve">z pochodnymi                                             408.907 zł         402.425 zł </w:t>
      </w:r>
      <w:r>
        <w:rPr/>
        <w:t xml:space="preserve">    98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7 - Placówki wychowania pozaszkolnego                       1.019.903 zł      1.003.967 zł     98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tym :  - wydatki na wynagrodzenia </w:t>
      </w:r>
    </w:p>
    <w:p>
      <w:pPr>
        <w:pStyle w:val="Normal1"/>
        <w:numPr>
          <w:ilvl w:val="0"/>
          <w:numId w:val="0"/>
        </w:numPr>
        <w:ind w:left="708" w:hanging="0"/>
        <w:rPr/>
      </w:pPr>
      <w:r>
        <w:rPr/>
        <w:t xml:space="preserve">             </w:t>
      </w:r>
      <w:r>
        <w:rPr/>
        <w:t xml:space="preserve">z pochodnymi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718.307 zł         716.599 zł     99,8   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415 - Pomoc materialna dla uczniów (wydatki bieżące)            4.800 zł             4.568 zł     95,2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46 - Dokształcanie i doskonalenie nauczycieli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(wydatki bieżące)</w:t>
        <w:tab/>
        <w:tab/>
        <w:tab/>
        <w:tab/>
        <w:tab/>
        <w:t xml:space="preserve">    6.300 zł             3.916 zł     62,2 </w:t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95 - Pozostała działalność  (wydatki bieżące)</w:t>
        <w:tab/>
        <w:tab/>
        <w:t xml:space="preserve">    3.274 zł             2.981 zł     91,9  </w:t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bottom w:val="single" w:sz="12" w:space="1" w:color="000000"/>
        </w:pBd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u w:val="single"/>
        </w:rPr>
      </w:pPr>
      <w:r>
        <w:rPr/>
        <w:t xml:space="preserve"> 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Razem zadania własne powiatu                          17.811.183 zł      16.705.383 zł     93,8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left="2832" w:hanging="0"/>
        <w:rPr/>
      </w:pPr>
      <w:r>
        <w:rPr/>
        <w:t>-       9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Zadania budżetowe                                                                 Plan wydatków      Wykonanie      %   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C. ZADANIA Z ZAKRESU ADMINISTRACJI RZĄDOWEJ 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REALIZOWANE  PRZEZ POWIAT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00 - Gospodarka mieszkaniowa                                        12.795 zł            12.795 zł        100  </w:t>
      </w:r>
      <w:r>
        <w:rPr>
          <w:u w:val="single"/>
        </w:rPr>
        <w:t xml:space="preserve">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roz.70005 - Gospodarka gruntami i nieruchomościami                   12.795 zł            12.795 zł</w:t>
        <w:tab/>
        <w:t xml:space="preserve">  </w:t>
      </w:r>
      <w:r>
        <w:rPr/>
        <w:t>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(wydatki bieżące)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10 – Działalność  usługowa                                               194.101 zł          188.823 zł      97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2 – Ośrodki  dokumentacji geodezyjnej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i  ka</w:t>
      </w:r>
      <w:r>
        <w:rPr>
          <w:rFonts w:eastAsia="Times New Roman CE" w:cs="Times New Roman CE" w:ascii="Times New Roman CE" w:hAnsi="Times New Roman CE"/>
        </w:rPr>
        <w:t>rtograficznej (wydatki  bieżące)                              19.178 zł           19.161 zł     99,9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1013 - Prace  geodezyjne i kartograficzne (wydatki bieżące)    49.008 zł           49.007 zł      100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 - wydatki na poc</w:t>
      </w:r>
      <w:r>
        <w:rPr>
          <w:rFonts w:eastAsia="Times New Roman CE" w:cs="Times New Roman CE" w:ascii="Times New Roman CE" w:hAnsi="Times New Roman CE"/>
        </w:rPr>
        <w:t xml:space="preserve">hodne od wynagrodzeń             2.263 zł             2.263 zł      100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roz.71014 - Opracowania geodezyjne i kartograficzne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          9.808 zł             9.808 zł 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1015 - Nadzór budowlany </w:t>
        <w:tab/>
        <w:tab/>
        <w:tab/>
        <w:t xml:space="preserve">                       116.107 zł         110.847 zł      95,5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62" w:leader="none"/>
        </w:tabs>
        <w:ind w:left="965" w:hanging="62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 xml:space="preserve">           112.107 zł         106.847 zł      95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</w:t>
      </w:r>
      <w:r>
        <w:rPr/>
        <w:t xml:space="preserve">z tego  - wydatki na wynagrodzenia z pochodnymi    </w:t>
      </w:r>
      <w:r>
        <w:rPr>
          <w:rFonts w:eastAsia="Times New Roman CE" w:cs="Times New Roman CE" w:ascii="Times New Roman CE" w:hAnsi="Times New Roman CE"/>
        </w:rPr>
        <w:t xml:space="preserve">           99.852 zł</w:t>
        <w:tab/>
        <w:t xml:space="preserve">    94.592 zł     94,7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62" w:leader="none"/>
        </w:tabs>
        <w:ind w:left="965" w:hanging="623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 xml:space="preserve">               4.000 zł             4.000 zł       100</w:t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0 - Administracja publiczna                                            420.239 zł          417.703 zł     99,4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- Urzędy Wojewódzkie (wydatki bieżące  - wydatki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na wynagrodzenia z pochodnymi)                               399.239 zł          396.712 zł     99,4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45 - Komisje poborowe (wydatki bieżące)                            21.000 zł            20.991 zł      100                   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- wydatki na pochodne od wynagrodzeń                             709 zł                 708 zł      100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  <w:t>-       10       -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>________________________________________________________________________________</w:t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Zadania budżetowe                                                               Plan wydatków      Wykonanie        % </w:t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4 - Bezpieczeństwo publiczne i ochrona</w:t>
      </w:r>
    </w:p>
    <w:p>
      <w:pPr>
        <w:pStyle w:val="Normal1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przeciwpożarowa                                                   1.654.612 zł      1.654.451 zł        100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405   Komendy powiatowe Policji </w:t>
        <w:tab/>
        <w:tab/>
        <w:tab/>
        <w:tab/>
        <w:t>23.280 zł           23.119 zł       99,3</w:t>
      </w:r>
    </w:p>
    <w:p>
      <w:pPr>
        <w:pStyle w:val="Normal1"/>
        <w:numPr>
          <w:ilvl w:val="0"/>
          <w:numId w:val="0"/>
        </w:numPr>
        <w:ind w:hanging="0"/>
        <w:rPr/>
      </w:pPr>
      <w:r>
        <w:rPr/>
        <w:tab/>
        <w:t xml:space="preserve">        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964" w:hanging="680"/>
        <w:rPr/>
      </w:pPr>
      <w:r>
        <w:rPr/>
        <w:t>wydatk</w:t>
      </w:r>
      <w:r>
        <w:rPr>
          <w:rFonts w:eastAsia="Times New Roman CE" w:cs="Times New Roman CE" w:ascii="Times New Roman CE" w:hAnsi="Times New Roman CE"/>
        </w:rPr>
        <w:t>i bieżące</w:t>
        <w:tab/>
        <w:tab/>
        <w:tab/>
        <w:tab/>
        <w:tab/>
        <w:tab/>
        <w:t xml:space="preserve">10.070 zł             9.909 zł       98,4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304" w:leader="none"/>
        </w:tabs>
        <w:ind w:left="624" w:hanging="3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>13.210 zł</w:t>
        <w:tab/>
        <w:t xml:space="preserve">   13.210 zł       100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411 - Komendy Powiatowe Państwowej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Straży Pożarnej (wydatki bieżące)                           1.598.000 zł      1.598.000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- wydatki na wynagrodzenia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 pochodnymi                                                          1.185.293 zł       1.185.293 zł       100  roz.75414 – Obrona cywilna  (wydatki bieżące)    </w:t>
        <w:tab/>
        <w:tab/>
        <w:t xml:space="preserve">            33.332 zł           33.332 zł        100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      28.332 zł            28.332 zł       100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1 - Ochrona zdrowia                                                      918.127 zł          918.127 zł       100</w:t>
      </w:r>
      <w:r>
        <w:rPr/>
        <w:t xml:space="preserve">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41 – Ratownictwo medyczne  (wydatki bieżące)               150.000 zł          150.000 zł       100</w:t>
      </w:r>
    </w:p>
    <w:p>
      <w:pPr>
        <w:pStyle w:val="Normal1"/>
        <w:rPr/>
      </w:pPr>
      <w:r>
        <w:rPr/>
        <w:t xml:space="preserve">                     </w:t>
      </w:r>
      <w:r>
        <w:rPr/>
        <w:t>z</w:t>
      </w:r>
      <w:r>
        <w:rPr>
          <w:rFonts w:eastAsia="Times New Roman CE" w:cs="Times New Roman CE" w:ascii="Times New Roman CE" w:hAnsi="Times New Roman CE"/>
        </w:rPr>
        <w:t xml:space="preserve"> tego  -   dotacja dla ZOZ</w:t>
        <w:tab/>
        <w:tab/>
        <w:tab/>
        <w:t xml:space="preserve">         150.000 zł          150.000 zł        100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6 - Składki na ubezpieczenia zdrowotne oraz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świadczenia dla osób nie objętych obowiązkiem</w:t>
      </w:r>
    </w:p>
    <w:p>
      <w:pPr>
        <w:pStyle w:val="Normal1"/>
        <w:rPr/>
      </w:pPr>
      <w:r>
        <w:rPr/>
        <w:t xml:space="preserve">                    </w:t>
      </w:r>
      <w:r>
        <w:rPr/>
        <w:t>ubezpieczenia zdrowotnego (wydatki bie</w:t>
      </w:r>
      <w:r>
        <w:rPr>
          <w:rFonts w:eastAsia="Times New Roman CE" w:cs="Times New Roman CE" w:ascii="Times New Roman CE" w:hAnsi="Times New Roman CE"/>
        </w:rPr>
        <w:t>żące)          768.127 zł          768.127 zł       100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- Opieka społeczna                                                      651.757 zł           552.897 zł      84,8</w:t>
      </w:r>
      <w:r>
        <w:rPr/>
        <w:t xml:space="preserve">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                  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6 - Zasiłki rodzinne, pielęgnacyjne i wychowawcze          6.000 zł                4.586 zł      76,4               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1 - Zespoły do spraw orzekania o stopniu</w:t>
      </w:r>
    </w:p>
    <w:p>
      <w:pPr>
        <w:pStyle w:val="Normal1"/>
        <w:rPr/>
      </w:pPr>
      <w:r>
        <w:rPr/>
        <w:t xml:space="preserve">                    </w:t>
      </w:r>
      <w:r>
        <w:rPr/>
        <w:t>nie</w:t>
      </w:r>
      <w:r>
        <w:rPr>
          <w:rFonts w:eastAsia="Times New Roman CE" w:cs="Times New Roman CE" w:ascii="Times New Roman CE" w:hAnsi="Times New Roman CE"/>
        </w:rPr>
        <w:t>pełnosprawności (wydatki bieżące)                        72.400 zł              72.395 zł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     35.458 zł              35.458 zł     100 roz.85333 - Powiatowe urzędy pracy (wydatki bieżące)               573.357 zł            475.916 zł     83,0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360.265</w:t>
      </w:r>
      <w:r>
        <w:rPr>
          <w:rFonts w:eastAsia="Times New Roman CE" w:cs="Times New Roman CE" w:ascii="Times New Roman CE" w:hAnsi="Times New Roman CE"/>
          <w:vanish/>
        </w:rPr>
        <w:t>.                      728.12       4.000 zł________</w:t>
      </w:r>
      <w:r>
        <w:rPr>
          <w:vanish/>
        </w:rPr>
        <w:t>________________________________________________________________________</w:t>
      </w:r>
      <w:r>
        <w:rPr>
          <w:rFonts w:eastAsia="Times New Roman CE" w:cs="Times New Roman CE" w:ascii="Times New Roman CE" w:hAnsi="Times New Roman CE"/>
        </w:rPr>
        <w:t xml:space="preserve"> zł            354.026 zł     98,3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ab/>
        <w:t xml:space="preserve">        Razem zadania z zakresu administracji </w:t>
      </w:r>
    </w:p>
    <w:p>
      <w:pPr>
        <w:pStyle w:val="Normal1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rządowej  realizowane przez powiat                   3.851.631 zł        3.744.796 zł      97,2</w:t>
      </w:r>
    </w:p>
    <w:p>
      <w:pPr>
        <w:pStyle w:val="Normal1"/>
        <w:rPr/>
      </w:pPr>
      <w:r>
        <w:rPr/>
        <w:tab/>
        <w:tab/>
        <w:tab/>
        <w:tab/>
        <w:tab/>
        <w:t>-       11       -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</w:rPr>
        <w:t>Zadania budżetowe</w:t>
        <w:tab/>
        <w:tab/>
        <w:tab/>
        <w:tab/>
        <w:tab/>
        <w:tab/>
        <w:t xml:space="preserve">  Plan wydatków</w:t>
      </w:r>
      <w:r>
        <w:rPr/>
        <w:t xml:space="preserve"> </w:t>
        <w:tab/>
        <w:t xml:space="preserve"> </w:t>
      </w:r>
      <w:r>
        <w:rPr>
          <w:b/>
          <w:bCs/>
        </w:rPr>
        <w:t>Wykonanie      %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D.  ZADANIA BIEŻĄCE ZLECONE GMINIE </w:t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0 - Administracja publiczna                                       823.461 zł             819.152 zł       9</w:t>
      </w:r>
      <w:r>
        <w:rPr>
          <w:b/>
          <w:bCs/>
          <w:u w:val="single"/>
        </w:rPr>
        <w:t xml:space="preserve">9,5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- Urząd Wojewódzki (wydatki bieżące)                     823.461 zł             819.152 zł      99,5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ab/>
        <w:t xml:space="preserve">     </w:t>
      </w:r>
      <w:r>
        <w:rPr>
          <w:rFonts w:eastAsia="Times New Roman CE" w:cs="Times New Roman CE" w:ascii="Times New Roman CE" w:hAnsi="Times New Roman CE"/>
        </w:rPr>
        <w:t xml:space="preserve">  818.461 zł             814.152 zł      99,5                          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51 - Urzędy naczelnych organów władzy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państwowej, kontroli i ochrony prawa                   98.009 zł               98.009 zł     100 </w:t>
      </w:r>
    </w:p>
    <w:p>
      <w:pPr>
        <w:pStyle w:val="Normal1"/>
        <w:rPr/>
      </w:pPr>
      <w:r>
        <w:rPr>
          <w:b/>
          <w:bCs/>
        </w:rPr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101 - Urzędy naczelnych organów władzy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państwowej, kontroli i ochrony prawa                          8.660 zł                8.660 zł     100                    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w tym :</w:t>
      </w:r>
    </w:p>
    <w:p>
      <w:pPr>
        <w:pStyle w:val="Normal1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- wydatki na pochodne od wynagrodzeń                         1.463 zł                 1.463 zł     100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110 - Referenda ogólnokrajowe i konstytucyjne</w:t>
        <w:tab/>
        <w:t xml:space="preserve">          89.349 zł               89.349 zł      100                    </w:t>
        <w:tab/>
        <w:t xml:space="preserve">        w tym :  pochodne od  wynagrodzeń                            2.605 zł                 2.605 zł      100</w:t>
      </w:r>
    </w:p>
    <w:p>
      <w:pPr>
        <w:pStyle w:val="Heading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  <w:u w:val="single"/>
        </w:rPr>
        <w:t>Dział 801 - Oświata i wychowanie</w:t>
        <w:tab/>
        <w:tab/>
        <w:tab/>
        <w:t xml:space="preserve">                     21.117 zł               21.117 zł      100 </w:t>
      </w:r>
      <w:r>
        <w:rPr>
          <w:b w:val="false"/>
          <w:bCs w:val="false"/>
        </w:rPr>
        <w:tab/>
        <w:t xml:space="preserve">         w tym :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– Szkoły podstawowe (wydatki bieżące)</w:t>
        <w:tab/>
        <w:tab/>
        <w:t xml:space="preserve">         21.117 zł               21.117 zł      100</w:t>
      </w:r>
    </w:p>
    <w:p>
      <w:pPr>
        <w:pStyle w:val="Normal1"/>
        <w:rPr/>
      </w:pPr>
      <w:r>
        <w:rPr/>
        <w:t xml:space="preserve">   </w:t>
      </w:r>
      <w:r>
        <w:rPr/>
        <w:tab/>
        <w:t xml:space="preserve">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Dział 853 - Opieka społeczna                                                 4.610.994 zł          4.606.998 zł      99,9</w:t>
      </w:r>
    </w:p>
    <w:p>
      <w:pPr>
        <w:pStyle w:val="Normal1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</w:t>
      </w:r>
      <w:r>
        <w:rPr>
          <w:rFonts w:eastAsia="Times New Roman CE" w:cs="Times New Roman CE" w:ascii="Times New Roman CE" w:hAnsi="Times New Roman CE"/>
        </w:rPr>
        <w:t>303 - Ośrodki wsparcia (wydatki bieżące)                         527.526 zł            527.519 zł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- wydatki na wynagrodzenia z pochodnymi             414.456 zł            414.454 zł      100</w:t>
      </w:r>
    </w:p>
    <w:p>
      <w:pPr>
        <w:pStyle w:val="Normal1"/>
        <w:rPr/>
      </w:pPr>
      <w:r>
        <w:rPr/>
        <w:t>roz.853</w:t>
      </w:r>
      <w:r>
        <w:rPr>
          <w:rFonts w:eastAsia="Times New Roman CE" w:cs="Times New Roman CE" w:ascii="Times New Roman CE" w:hAnsi="Times New Roman CE"/>
        </w:rPr>
        <w:t xml:space="preserve">13 – Składki na ubezpieczenie zdrowotne opłacane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a osoby pobierające niektóre świadczenia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pomocy społecznej  (wydatki bieżące)                   135.879 zł           133.084 zł      97,9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4 - Zasiłki i pomoc w naturze oraz składki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na ubezpieczenie społeczne i zdrowotne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(wydatki bieżące)                                                   2.773.501 zł         2.773.501 zł      10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1"/>
        <w:rPr/>
      </w:pPr>
      <w:r>
        <w:rPr/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- wydatki na pochodne od zasiłków                             184.081 zł            184.081 zł     100</w:t>
      </w:r>
    </w:p>
    <w:p>
      <w:pPr>
        <w:pStyle w:val="Normal1"/>
        <w:rPr/>
      </w:pPr>
      <w:r>
        <w:rPr/>
        <w:tab/>
        <w:tab/>
        <w:tab/>
        <w:tab/>
        <w:tab/>
        <w:t>-       12       -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dania budżetowe</w:t>
        <w:tab/>
        <w:tab/>
        <w:tab/>
        <w:tab/>
        <w:tab/>
        <w:tab/>
        <w:t xml:space="preserve">   Plan wydatków      Wykonanie       %</w:t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Times New Roman CE" w:cs="Times New Roman CE" w:ascii="Times New Roman CE" w:hAnsi="Times New Roman CE"/>
        </w:rPr>
        <w:t>roz.85316 - Zasiłki rodzinne, pielęgnacyjne i wychowaw</w:t>
      </w:r>
      <w:r>
        <w:rPr/>
        <w:t xml:space="preserve">cze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                                                     205.634 zł           204.440 zł      99,4                                                              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9 - Ośrodek pomocy społecznej                                       907.900 zł           907.900 zł      100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(wydatki bieżące)  w tym :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- wydatki na wynagrodzenia z pochodnymi                 793.100 zł           793.100 zł       100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28 - Usługi opiekuńcze i specjalistyczne usługi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opiekuńcze (wydatki bieżące)                                      49.034 zł             49.043 zł       100</w:t>
      </w:r>
    </w:p>
    <w:p>
      <w:pPr>
        <w:pStyle w:val="Normal1"/>
        <w:rPr/>
      </w:pPr>
      <w:r>
        <w:rPr>
          <w:rFonts w:eastAsia="Times New Roman CE" w:cs="Times New Roman CE" w:ascii="Times New Roman CE" w:hAnsi="Times New Roman CE"/>
        </w:rPr>
        <w:t>roz.85395 - Pozostała działalność  (wydatki bieżące)</w:t>
        <w:tab/>
        <w:t xml:space="preserve">           11.520 zł             11.520 zł     </w:t>
      </w:r>
      <w:r>
        <w:rPr/>
        <w:t xml:space="preserve">  100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Dział 900 - Gospodarka komunalna i ochrona</w:t>
      </w:r>
    </w:p>
    <w:p>
      <w:pPr>
        <w:pStyle w:val="Heading1"/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środowiska   </w:t>
        <w:tab/>
        <w:tab/>
        <w:tab/>
        <w:tab/>
        <w:tab/>
        <w:t xml:space="preserve">        400.000 zł            400.000 zł 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0015 - Oświetlenie ulic, placów i dróg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(wydatki bieżące)    </w:t>
        <w:tab/>
        <w:tab/>
        <w:tab/>
        <w:tab/>
        <w:t xml:space="preserve">        400.000 zł            400.000 zł      100                      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Razem zadania zlecone gminie                           5.953.581 zł        5.945.276 zł       99,9       </w:t>
      </w:r>
    </w:p>
    <w:p>
      <w:pPr>
        <w:pStyle w:val="Normal1"/>
        <w:rPr/>
      </w:pPr>
      <w:r>
        <w:rPr/>
        <w:t xml:space="preserve">                                                            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. ZADANIA REALIZOWANE NA PODSTAWIE POROZUMIEŃ</w:t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10 - Działalność usługowa                                                   2.700 zł              2.700 zł       10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                           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35 – Cmentarze   (wydatki bieżące)                                      2.700 zł              2.700 zł       100</w:t>
      </w:r>
    </w:p>
    <w:p>
      <w:pPr>
        <w:pStyle w:val="Normal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GÓŁEM WYDATKI BUDŻETOWE           90.152.456 zł     83.985.894 zł    93,2  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2240" w:h="15840"/>
      <w:pgMar w:left="1418" w:right="1134" w:gutter="0" w:header="0" w:top="851" w:footer="0" w:bottom="8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  <w:bCs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;Symbol" w:hAnsi="Wingdings;Symbol" w:eastAsia="Wingdings;Symbol" w:cs="Wingdings;Symbol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;Symbol" w:hAnsi="Wingdings;Symbol" w:eastAsia="Wingdings;Symbol" w:cs="Wingdings;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;Symbol" w:hAnsi="Wingdings;Symbol" w:eastAsia="Wingdings;Symbol" w:cs="Wingdings;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;Symbol" w:hAnsi="Wingdings;Symbol" w:eastAsia="Wingdings;Symbol" w:cs="Wingdings;Symbol"/>
    </w:rPr>
  </w:style>
  <w:style w:type="character" w:styleId="RTFNum41">
    <w:name w:val="RTF_Num 4 1"/>
    <w:qFormat/>
    <w:rPr>
      <w:rFonts w:ascii="Wingdings;Symbol" w:hAnsi="Wingdings;Symbol" w:eastAsia="Wingdings;Symbol" w:cs="Wingdings;Symbol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;Symbol" w:hAnsi="Wingdings;Symbol" w:eastAsia="Wingdings;Symbol" w:cs="Wingdings;Symbol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;Symbol" w:hAnsi="Wingdings;Symbol" w:eastAsia="Wingdings;Symbol" w:cs="Wingdings;Symbol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;Symbol" w:hAnsi="Wingdings;Symbol" w:eastAsia="Wingdings;Symbol" w:cs="Wingdings;Symbol"/>
    </w:rPr>
  </w:style>
  <w:style w:type="character" w:styleId="RTFNum61">
    <w:name w:val="RTF_Num 6 1"/>
    <w:qFormat/>
    <w:rPr>
      <w:rFonts w:ascii="Wingdings;Symbol" w:hAnsi="Wingdings;Symbol" w:eastAsia="Wingdings;Symbol" w:cs="Wingdings;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;Symbol" w:hAnsi="Wingdings;Symbol" w:eastAsia="Wingdings;Symbol" w:cs="Wingdings;Symbol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;Symbol" w:hAnsi="Wingdings;Symbol" w:eastAsia="Wingdings;Symbol" w:cs="Wingdings;Symbol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;Symbol" w:hAnsi="Wingdings;Symbol" w:eastAsia="Wingdings;Symbol" w:cs="Wingdings;Symbol"/>
    </w:rPr>
  </w:style>
  <w:style w:type="character" w:styleId="RTFNum71">
    <w:name w:val="RTF_Num 7 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TFNum81">
    <w:name w:val="RTF_Num 8 1"/>
    <w:qFormat/>
    <w:rPr>
      <w:rFonts w:ascii="Wingdings;Symbol" w:hAnsi="Wingdings;Symbol" w:eastAsia="Wingdings;Symbol" w:cs="Wingdings;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;Symbol" w:hAnsi="Wingdings;Symbol" w:eastAsia="Wingdings;Symbol" w:cs="Wingdings;Symbol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;Symbol" w:hAnsi="Wingdings;Symbol" w:eastAsia="Wingdings;Symbol" w:cs="Wingdings;Symbol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;Symbol" w:hAnsi="Wingdings;Symbol" w:eastAsia="Wingdings;Symbol" w:cs="Wingdings;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Wingdings;Symbol" w:hAnsi="Wingdings;Symbol" w:eastAsia="Wingdings;Symbol" w:cs="Wingdings;Symbol"/>
    </w:rPr>
  </w:style>
  <w:style w:type="character" w:styleId="RTFNum111">
    <w:name w:val="RTF_Num 11 1"/>
    <w:qFormat/>
    <w:rPr>
      <w:rFonts w:ascii="Symbol" w:hAnsi="Symbol" w:eastAsia="Symbol" w:cs="Symbol"/>
      <w:color w:val="auto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;Symbol" w:hAnsi="Wingdings;Symbol" w:eastAsia="Wingdings;Symbol" w:cs="Wingdings;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;Symbol" w:hAnsi="Wingdings;Symbol" w:eastAsia="Wingdings;Symbol" w:cs="Wingdings;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;Symbol" w:hAnsi="Wingdings;Symbol" w:eastAsia="Wingdings;Symbol" w:cs="Wingdings;Symbol"/>
    </w:rPr>
  </w:style>
  <w:style w:type="character" w:styleId="RTFNum121">
    <w:name w:val="RTF_Num 12 1"/>
    <w:qFormat/>
    <w:rPr>
      <w:rFonts w:ascii="Wingdings;Symbol" w:hAnsi="Wingdings;Symbol" w:eastAsia="Wingdings;Symbol" w:cs="Wingdings;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;Symbol" w:hAnsi="Wingdings;Symbol" w:eastAsia="Wingdings;Symbol" w:cs="Wingdings;Symbol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;Symbol" w:hAnsi="Wingdings;Symbol" w:eastAsia="Wingdings;Symbol" w:cs="Wingdings;Symbol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;Symbol" w:hAnsi="Wingdings;Symbol" w:eastAsia="Wingdings;Symbol" w:cs="Wingdings;Symbol"/>
    </w:rPr>
  </w:style>
  <w:style w:type="character" w:styleId="RTFNum131">
    <w:name w:val="RTF_Num 13 1"/>
    <w:qFormat/>
    <w:rPr>
      <w:rFonts w:ascii="Wingdings;Symbol" w:hAnsi="Wingdings;Symbol" w:eastAsia="Wingdings;Symbol" w:cs="Wingdings;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;Symbol" w:hAnsi="Wingdings;Symbol" w:eastAsia="Wingdings;Symbol" w:cs="Wingdings;Symbol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;Symbol" w:hAnsi="Wingdings;Symbol" w:eastAsia="Wingdings;Symbol" w:cs="Wingdings;Symbol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;Symbol" w:hAnsi="Wingdings;Symbol" w:eastAsia="Wingdings;Symbol" w:cs="Wingdings;Symbol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;Symbol" w:hAnsi="Wingdings;Symbol" w:eastAsia="Wingdings;Symbol" w:cs="Wingdings;Symbol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;Symbol" w:hAnsi="Wingdings;Symbol" w:eastAsia="Wingdings;Symbol" w:cs="Wingdings;Symbol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;Symbol" w:hAnsi="Wingdings;Symbol" w:eastAsia="Wingdings;Symbol" w:cs="Wingdings;Symbol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;Symbol" w:hAnsi="Wingdings;Symbol" w:eastAsia="Wingdings;Symbol" w:cs="Wingdings;Symbol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;Symbol" w:hAnsi="Wingdings;Symbol" w:eastAsia="Wingdings;Symbol" w:cs="Wingdings;Symbol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;Symbol" w:hAnsi="Wingdings;Symbol" w:eastAsia="Wingdings;Symbol" w:cs="Wingdings;Symbol"/>
    </w:rPr>
  </w:style>
  <w:style w:type="character" w:styleId="RTFNum161">
    <w:name w:val="RTF_Num 16 1"/>
    <w:qFormat/>
    <w:rPr>
      <w:rFonts w:ascii="Wingdings;Symbol" w:hAnsi="Wingdings;Symbol" w:eastAsia="Wingdings;Symbol" w:cs="Wingdings;Symbol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;Symbol" w:hAnsi="Wingdings;Symbol" w:eastAsia="Wingdings;Symbol" w:cs="Wingdings;Symbol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;Symbol" w:hAnsi="Wingdings;Symbol" w:eastAsia="Wingdings;Symbol" w:cs="Wingdings;Symbol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;Symbol" w:hAnsi="Wingdings;Symbol" w:eastAsia="Wingdings;Symbol" w:cs="Wingdings;Symbol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;Symbol" w:hAnsi="Wingdings;Symbol" w:eastAsia="Wingdings;Symbol" w:cs="Wingdings;Symbol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;Symbol" w:hAnsi="Wingdings;Symbol" w:eastAsia="Wingdings;Symbol" w:cs="Wingdings;Symbol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;Symbol" w:hAnsi="Wingdings;Symbol" w:eastAsia="Wingdings;Symbol" w:cs="Wingdings;Symbol"/>
    </w:rPr>
  </w:style>
  <w:style w:type="character" w:styleId="RTFNum191">
    <w:name w:val="RTF_Num 19 1"/>
    <w:qFormat/>
    <w:rPr>
      <w:rFonts w:ascii="Wingdings;Symbol" w:hAnsi="Wingdings;Symbol" w:eastAsia="Wingdings;Symbol" w:cs="Wingdings;Symbol"/>
    </w:rPr>
  </w:style>
  <w:style w:type="character" w:styleId="RTFNum201">
    <w:name w:val="RTF_Num 20 1"/>
    <w:qFormat/>
    <w:rPr>
      <w:rFonts w:ascii="Wingdings;Symbol" w:hAnsi="Wingdings;Symbol" w:eastAsia="Wingdings;Symbol" w:cs="Wingdings;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31">
    <w:name w:val="RTF_Num 23 1"/>
    <w:qFormat/>
    <w:rPr>
      <w:rFonts w:ascii="Wingdings;Symbol" w:hAnsi="Wingdings;Symbol" w:eastAsia="Wingdings;Symbol" w:cs="Wingdings;Symbol"/>
    </w:rPr>
  </w:style>
  <w:style w:type="character" w:styleId="RTFNum241">
    <w:name w:val="RTF_Num 24 1"/>
    <w:qFormat/>
    <w:rPr>
      <w:rFonts w:ascii="Wingdings;Symbol" w:hAnsi="Wingdings;Symbol" w:eastAsia="Wingdings;Symbol" w:cs="Wingdings;Symbol"/>
    </w:rPr>
  </w:style>
  <w:style w:type="character" w:styleId="RTFNum251">
    <w:name w:val="RTF_Num 25 1"/>
    <w:qFormat/>
    <w:rPr>
      <w:rFonts w:ascii="Wingdings;Symbol" w:hAnsi="Wingdings;Symbol" w:eastAsia="Wingdings;Symbol" w:cs="Wingdings;Symbol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eastAsia="Courier New" w:cs="Courier New"/>
    </w:rPr>
  </w:style>
  <w:style w:type="character" w:styleId="RTFNum263">
    <w:name w:val="RTF_Num 26 3"/>
    <w:qFormat/>
    <w:rPr>
      <w:rFonts w:ascii="Wingdings;Symbol" w:hAnsi="Wingdings;Symbol" w:eastAsia="Wingdings;Symbol" w:cs="Wingdings;Symbol"/>
    </w:rPr>
  </w:style>
  <w:style w:type="character" w:styleId="RTFNum264">
    <w:name w:val="RTF_Num 26 4"/>
    <w:qFormat/>
    <w:rPr>
      <w:rFonts w:ascii="Symbol" w:hAnsi="Symbol" w:eastAsia="Symbol" w:cs="Symbol"/>
    </w:rPr>
  </w:style>
  <w:style w:type="character" w:styleId="RTFNum265">
    <w:name w:val="RTF_Num 26 5"/>
    <w:qFormat/>
    <w:rPr>
      <w:rFonts w:ascii="Courier New" w:hAnsi="Courier New" w:eastAsia="Courier New" w:cs="Courier New"/>
    </w:rPr>
  </w:style>
  <w:style w:type="character" w:styleId="RTFNum266">
    <w:name w:val="RTF_Num 26 6"/>
    <w:qFormat/>
    <w:rPr>
      <w:rFonts w:ascii="Wingdings;Symbol" w:hAnsi="Wingdings;Symbol" w:eastAsia="Wingdings;Symbol" w:cs="Wingdings;Symbol"/>
    </w:rPr>
  </w:style>
  <w:style w:type="character" w:styleId="RTFNum267">
    <w:name w:val="RTF_Num 26 7"/>
    <w:qFormat/>
    <w:rPr>
      <w:rFonts w:ascii="Symbol" w:hAnsi="Symbol" w:eastAsia="Symbol" w:cs="Symbol"/>
    </w:rPr>
  </w:style>
  <w:style w:type="character" w:styleId="RTFNum268">
    <w:name w:val="RTF_Num 26 8"/>
    <w:qFormat/>
    <w:rPr>
      <w:rFonts w:ascii="Courier New" w:hAnsi="Courier New" w:eastAsia="Courier New" w:cs="Courier New"/>
    </w:rPr>
  </w:style>
  <w:style w:type="character" w:styleId="RTFNum269">
    <w:name w:val="RTF_Num 26 9"/>
    <w:qFormat/>
    <w:rPr>
      <w:rFonts w:ascii="Wingdings;Symbol" w:hAnsi="Wingdings;Symbol" w:eastAsia="Wingdings;Symbol" w:cs="Wingdings;Symbol"/>
    </w:rPr>
  </w:style>
  <w:style w:type="character" w:styleId="Symbolwypunktowania">
    <w:name w:val="Symbol wypunktowania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">
    <w:name w:val="WW-Symbol wypunktowania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">
    <w:name w:val="WW-Symbol wypunktowania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">
    <w:name w:val="WW-Symbol wypunktowania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">
    <w:name w:val="WW-Symbol wypunktowania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">
    <w:name w:val="WW-Symbol wypunktowania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">
    <w:name w:val="WW-Symbol wypunktowania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">
    <w:name w:val="WW-Symbol wypunktowania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1">
    <w:name w:val="WW-Symbol wypunktowania1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Symbolwypunktowania11111111">
    <w:name w:val="WW-Symbol wypunktowania1111111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z0">
    <w:name w:val="WW8Num1z0"/>
    <w:qFormat/>
    <w:rPr>
      <w:rFonts w:ascii="Wingdings;Symbol" w:hAnsi="Wingdings;Symbol" w:eastAsia="Wingdings;Symbol" w:cs="Wingdings;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Wingdings;Symbol" w:hAnsi="Wingdings;Symbol" w:eastAsia="Wingdings;Symbol" w:cs="Wingdings;Symbol"/>
    </w:rPr>
  </w:style>
  <w:style w:type="character" w:styleId="WW8Num4z0">
    <w:name w:val="WW8Num4z0"/>
    <w:qFormat/>
    <w:rPr>
      <w:rFonts w:ascii="Wingdings;Symbol" w:hAnsi="Wingdings;Symbol" w:eastAsia="Wingdings;Symbol" w:cs="Wingdings;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;Symbol" w:hAnsi="Wingdings;Symbol" w:eastAsia="Wingdings;Symbol" w:cs="Wingdings;Symbol"/>
    </w:rPr>
  </w:style>
  <w:style w:type="character" w:styleId="WW8Num6z0">
    <w:name w:val="WW8Num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7z0">
    <w:name w:val="WW8Num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8z0">
    <w:name w:val="WW8Num8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9z0">
    <w:name w:val="WW8Num9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0z0">
    <w:name w:val="WW8Num10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1z0">
    <w:name w:val="WW8Num11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2z0">
    <w:name w:val="WW8Num12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">
    <w:name w:val="WW-WW8Num1z0"/>
    <w:qFormat/>
    <w:rPr>
      <w:rFonts w:ascii="Wingdings;Symbol" w:hAnsi="Wingdings;Symbol" w:eastAsia="Wingdings;Symbol" w:cs="Wingdings;Symbol"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">
    <w:name w:val="WW-WW8Num3z0"/>
    <w:qFormat/>
    <w:rPr>
      <w:rFonts w:ascii="Wingdings;Symbol" w:hAnsi="Wingdings;Symbol" w:eastAsia="Wingdings;Symbol" w:cs="Wingdings;Symbol"/>
    </w:rPr>
  </w:style>
  <w:style w:type="character" w:styleId="WWWW8Num4z0">
    <w:name w:val="WW-WW8Num4z0"/>
    <w:qFormat/>
    <w:rPr>
      <w:rFonts w:ascii="Wingdings;Symbol" w:hAnsi="Wingdings;Symbol" w:eastAsia="Wingdings;Symbol" w:cs="Wingdings;Symbol"/>
    </w:rPr>
  </w:style>
  <w:style w:type="character" w:styleId="WWWW8Num4z1">
    <w:name w:val="WW-WW8Num4z1"/>
    <w:qFormat/>
    <w:rPr>
      <w:rFonts w:ascii="Courier New" w:hAnsi="Courier New" w:eastAsia="Courier New" w:cs="Courier New"/>
    </w:rPr>
  </w:style>
  <w:style w:type="character" w:styleId="WWWW8Num4z3">
    <w:name w:val="WW-WW8Num4z3"/>
    <w:qFormat/>
    <w:rPr>
      <w:rFonts w:ascii="Symbol" w:hAnsi="Symbol" w:eastAsia="Symbol" w:cs="Symbol"/>
    </w:rPr>
  </w:style>
  <w:style w:type="character" w:styleId="WWWW8Num5z0">
    <w:name w:val="WW-WW8Num5z0"/>
    <w:qFormat/>
    <w:rPr>
      <w:rFonts w:ascii="Wingdings;Symbol" w:hAnsi="Wingdings;Symbol" w:eastAsia="Wingdings;Symbol" w:cs="Wingdings;Symbol"/>
    </w:rPr>
  </w:style>
  <w:style w:type="character" w:styleId="WWWW8Num6z0">
    <w:name w:val="WW-WW8Num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">
    <w:name w:val="WW-WW8Num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">
    <w:name w:val="WW-WW8Num8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">
    <w:name w:val="WW-WW8Num9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">
    <w:name w:val="WW-WW8Num10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">
    <w:name w:val="WW-WW8Num11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1">
    <w:name w:val="WW-WW8Num1z01"/>
    <w:qFormat/>
    <w:rPr>
      <w:rFonts w:ascii="Wingdings;Symbol" w:hAnsi="Wingdings;Symbol" w:eastAsia="Wingdings;Symbol" w:cs="Wingdings;Symbol"/>
    </w:rPr>
  </w:style>
  <w:style w:type="character" w:styleId="WWWW8Num2z01">
    <w:name w:val="WW-WW8Num2z0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1">
    <w:name w:val="WW-WW8Num3z01"/>
    <w:qFormat/>
    <w:rPr>
      <w:rFonts w:ascii="Wingdings;Symbol" w:hAnsi="Wingdings;Symbol" w:eastAsia="Wingdings;Symbol" w:cs="Wingdings;Symbol"/>
    </w:rPr>
  </w:style>
  <w:style w:type="character" w:styleId="WWWW8Num4z01">
    <w:name w:val="WW-WW8Num4z01"/>
    <w:qFormat/>
    <w:rPr>
      <w:rFonts w:ascii="Wingdings;Symbol" w:hAnsi="Wingdings;Symbol" w:eastAsia="Wingdings;Symbol" w:cs="Wingdings;Symbol"/>
    </w:rPr>
  </w:style>
  <w:style w:type="character" w:styleId="WWWW8Num4z11">
    <w:name w:val="WW-WW8Num4z11"/>
    <w:qFormat/>
    <w:rPr>
      <w:rFonts w:ascii="Courier New" w:hAnsi="Courier New" w:eastAsia="Courier New" w:cs="Courier New"/>
    </w:rPr>
  </w:style>
  <w:style w:type="character" w:styleId="WWWW8Num4z31">
    <w:name w:val="WW-WW8Num4z31"/>
    <w:qFormat/>
    <w:rPr>
      <w:rFonts w:ascii="Symbol" w:hAnsi="Symbol" w:eastAsia="Symbol" w:cs="Symbol"/>
    </w:rPr>
  </w:style>
  <w:style w:type="character" w:styleId="WWWW8Num5z01">
    <w:name w:val="WW-WW8Num5z01"/>
    <w:qFormat/>
    <w:rPr>
      <w:rFonts w:ascii="Wingdings;Symbol" w:hAnsi="Wingdings;Symbol" w:eastAsia="Wingdings;Symbol" w:cs="Wingdings;Symbol"/>
    </w:rPr>
  </w:style>
  <w:style w:type="character" w:styleId="WWWW8Num6z01">
    <w:name w:val="WW-WW8Num6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1">
    <w:name w:val="WW-WW8Num7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1">
    <w:name w:val="WW-WW8Num8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1">
    <w:name w:val="WW-WW8Num9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1">
    <w:name w:val="WW-WW8Num10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1">
    <w:name w:val="WW-WW8Num1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2">
    <w:name w:val="WW-WW8Num1z02"/>
    <w:qFormat/>
    <w:rPr>
      <w:rFonts w:ascii="Wingdings;Symbol" w:hAnsi="Wingdings;Symbol" w:eastAsia="Wingdings;Symbol" w:cs="Wingdings;Symbol"/>
    </w:rPr>
  </w:style>
  <w:style w:type="character" w:styleId="WWWW8Num2z02">
    <w:name w:val="WW-WW8Num2z0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2">
    <w:name w:val="WW-WW8Num3z02"/>
    <w:qFormat/>
    <w:rPr>
      <w:rFonts w:ascii="Wingdings;Symbol" w:hAnsi="Wingdings;Symbol" w:eastAsia="Wingdings;Symbol" w:cs="Wingdings;Symbol"/>
    </w:rPr>
  </w:style>
  <w:style w:type="character" w:styleId="WWWW8Num4z02">
    <w:name w:val="WW-WW8Num4z02"/>
    <w:qFormat/>
    <w:rPr>
      <w:rFonts w:ascii="Wingdings;Symbol" w:hAnsi="Wingdings;Symbol" w:eastAsia="Wingdings;Symbol" w:cs="Wingdings;Symbol"/>
    </w:rPr>
  </w:style>
  <w:style w:type="character" w:styleId="WWWW8Num4z12">
    <w:name w:val="WW-WW8Num4z12"/>
    <w:qFormat/>
    <w:rPr>
      <w:rFonts w:ascii="Courier New" w:hAnsi="Courier New" w:eastAsia="Courier New" w:cs="Courier New"/>
    </w:rPr>
  </w:style>
  <w:style w:type="character" w:styleId="WWWW8Num4z32">
    <w:name w:val="WW-WW8Num4z32"/>
    <w:qFormat/>
    <w:rPr>
      <w:rFonts w:ascii="Symbol" w:hAnsi="Symbol" w:eastAsia="Symbol" w:cs="Symbol"/>
    </w:rPr>
  </w:style>
  <w:style w:type="character" w:styleId="WWWW8Num5z02">
    <w:name w:val="WW-WW8Num5z02"/>
    <w:qFormat/>
    <w:rPr>
      <w:rFonts w:ascii="Wingdings;Symbol" w:hAnsi="Wingdings;Symbol" w:eastAsia="Wingdings;Symbol" w:cs="Wingdings;Symbol"/>
    </w:rPr>
  </w:style>
  <w:style w:type="character" w:styleId="WWWW8Num6z02">
    <w:name w:val="WW-WW8Num6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2">
    <w:name w:val="WW-WW8Num7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2">
    <w:name w:val="WW-WW8Num8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2">
    <w:name w:val="WW-WW8Num9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2">
    <w:name w:val="WW-WW8Num10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2">
    <w:name w:val="WW-WW8Num11z02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3">
    <w:name w:val="WW-WW8Num1z03"/>
    <w:qFormat/>
    <w:rPr>
      <w:rFonts w:ascii="Wingdings;Symbol" w:hAnsi="Wingdings;Symbol" w:eastAsia="Wingdings;Symbol" w:cs="Wingdings;Symbol"/>
    </w:rPr>
  </w:style>
  <w:style w:type="character" w:styleId="WWWW8Num2z03">
    <w:name w:val="WW-WW8Num2z0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3">
    <w:name w:val="WW-WW8Num3z03"/>
    <w:qFormat/>
    <w:rPr>
      <w:rFonts w:ascii="Wingdings;Symbol" w:hAnsi="Wingdings;Symbol" w:eastAsia="Wingdings;Symbol" w:cs="Wingdings;Symbol"/>
    </w:rPr>
  </w:style>
  <w:style w:type="character" w:styleId="WWWW8Num4z03">
    <w:name w:val="WW-WW8Num4z03"/>
    <w:qFormat/>
    <w:rPr>
      <w:rFonts w:ascii="Wingdings;Symbol" w:hAnsi="Wingdings;Symbol" w:eastAsia="Wingdings;Symbol" w:cs="Wingdings;Symbol"/>
    </w:rPr>
  </w:style>
  <w:style w:type="character" w:styleId="WWWW8Num4z13">
    <w:name w:val="WW-WW8Num4z13"/>
    <w:qFormat/>
    <w:rPr>
      <w:rFonts w:ascii="Courier New" w:hAnsi="Courier New" w:eastAsia="Courier New" w:cs="Courier New"/>
    </w:rPr>
  </w:style>
  <w:style w:type="character" w:styleId="WWWW8Num4z33">
    <w:name w:val="WW-WW8Num4z33"/>
    <w:qFormat/>
    <w:rPr>
      <w:rFonts w:ascii="Symbol" w:hAnsi="Symbol" w:eastAsia="Symbol" w:cs="Symbol"/>
    </w:rPr>
  </w:style>
  <w:style w:type="character" w:styleId="WWWW8Num5z03">
    <w:name w:val="WW-WW8Num5z03"/>
    <w:qFormat/>
    <w:rPr>
      <w:rFonts w:ascii="Wingdings;Symbol" w:hAnsi="Wingdings;Symbol" w:eastAsia="Wingdings;Symbol" w:cs="Wingdings;Symbol"/>
    </w:rPr>
  </w:style>
  <w:style w:type="character" w:styleId="WWWW8Num6z03">
    <w:name w:val="WW-WW8Num6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3">
    <w:name w:val="WW-WW8Num7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3">
    <w:name w:val="WW-WW8Num8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3">
    <w:name w:val="WW-WW8Num9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3">
    <w:name w:val="WW-WW8Num10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3">
    <w:name w:val="WW-WW8Num11z03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4">
    <w:name w:val="WW-WW8Num1z04"/>
    <w:qFormat/>
    <w:rPr>
      <w:rFonts w:ascii="Wingdings;Symbol" w:hAnsi="Wingdings;Symbol" w:eastAsia="Wingdings;Symbol" w:cs="Wingdings;Symbol"/>
    </w:rPr>
  </w:style>
  <w:style w:type="character" w:styleId="WWWW8Num2z04">
    <w:name w:val="WW-WW8Num2z0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3z04">
    <w:name w:val="WW-WW8Num3z04"/>
    <w:qFormat/>
    <w:rPr>
      <w:rFonts w:ascii="Wingdings;Symbol" w:hAnsi="Wingdings;Symbol" w:eastAsia="Wingdings;Symbol" w:cs="Wingdings;Symbol"/>
    </w:rPr>
  </w:style>
  <w:style w:type="character" w:styleId="WWWW8Num4z04">
    <w:name w:val="WW-WW8Num4z04"/>
    <w:qFormat/>
    <w:rPr>
      <w:rFonts w:ascii="Wingdings;Symbol" w:hAnsi="Wingdings;Symbol" w:eastAsia="Wingdings;Symbol" w:cs="Wingdings;Symbol"/>
    </w:rPr>
  </w:style>
  <w:style w:type="character" w:styleId="WWWW8Num4z14">
    <w:name w:val="WW-WW8Num4z14"/>
    <w:qFormat/>
    <w:rPr>
      <w:rFonts w:ascii="Courier New" w:hAnsi="Courier New" w:eastAsia="Courier New" w:cs="Courier New"/>
    </w:rPr>
  </w:style>
  <w:style w:type="character" w:styleId="WWWW8Num4z34">
    <w:name w:val="WW-WW8Num4z34"/>
    <w:qFormat/>
    <w:rPr>
      <w:rFonts w:ascii="Symbol" w:hAnsi="Symbol" w:eastAsia="Symbol" w:cs="Symbol"/>
    </w:rPr>
  </w:style>
  <w:style w:type="character" w:styleId="WWWW8Num5z04">
    <w:name w:val="WW-WW8Num5z04"/>
    <w:qFormat/>
    <w:rPr>
      <w:rFonts w:ascii="Wingdings;Symbol" w:hAnsi="Wingdings;Symbol" w:eastAsia="Wingdings;Symbol" w:cs="Wingdings;Symbol"/>
    </w:rPr>
  </w:style>
  <w:style w:type="character" w:styleId="WWWW8Num6z04">
    <w:name w:val="WW-WW8Num6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4">
    <w:name w:val="WW-WW8Num7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4">
    <w:name w:val="WW-WW8Num8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4">
    <w:name w:val="WW-WW8Num9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4">
    <w:name w:val="WW-WW8Num10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4">
    <w:name w:val="WW-WW8Num11z04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3z0">
    <w:name w:val="WW8Num13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4z0">
    <w:name w:val="WW8Num14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5">
    <w:name w:val="WW-WW8Num1z0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WW8Num2z05">
    <w:name w:val="WW-WW8Num2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3z05">
    <w:name w:val="WW-WW8Num3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4z05">
    <w:name w:val="WW-WW8Num4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5z05">
    <w:name w:val="WW-WW8Num5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6z05">
    <w:name w:val="WW-WW8Num6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7z05">
    <w:name w:val="WW-WW8Num7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5">
    <w:name w:val="WW-WW8Num9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5">
    <w:name w:val="WW-WW8Num10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5">
    <w:name w:val="WW-WW8Num11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2z0">
    <w:name w:val="WW-WW8Num12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3z0">
    <w:name w:val="WW-WW8Num13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4z0">
    <w:name w:val="WW-WW8Num14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5z0">
    <w:name w:val="WW8Num15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6z0">
    <w:name w:val="WW8Num1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7z0">
    <w:name w:val="WW8Num17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z06">
    <w:name w:val="WW-WW8Num1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2z06">
    <w:name w:val="WW-WW8Num2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3z06">
    <w:name w:val="WW-WW8Num3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4z06">
    <w:name w:val="WW-WW8Num4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5z06">
    <w:name w:val="WW-WW8Num5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6z06">
    <w:name w:val="WW-WW8Num6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8z05">
    <w:name w:val="WW-WW8Num8z05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9z06">
    <w:name w:val="WW-WW8Num9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0z06">
    <w:name w:val="WW-WW8Num10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1z06">
    <w:name w:val="WW-WW8Num11z06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2z01">
    <w:name w:val="WW-WW8Num1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3z01">
    <w:name w:val="WW-WW8Num1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4z01">
    <w:name w:val="WW-WW8Num1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5z0">
    <w:name w:val="WW-WW8Num15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WW8Num16z0">
    <w:name w:val="WW-WW8Num16z0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z01">
    <w:name w:val="WW8Num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2z01">
    <w:name w:val="WW8Num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3z01">
    <w:name w:val="WW8Num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4z01">
    <w:name w:val="WW8Num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5z01">
    <w:name w:val="WW8Num5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6z01">
    <w:name w:val="WW8Num6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8z01">
    <w:name w:val="WW8Num8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9z01">
    <w:name w:val="WW8Num9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0z01">
    <w:name w:val="WW8Num10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1z01">
    <w:name w:val="WW8Num11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2z01">
    <w:name w:val="WW8Num12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3z01">
    <w:name w:val="WW8Num13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4z01">
    <w:name w:val="WW8Num14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5z01">
    <w:name w:val="WW8Num15z01"/>
    <w:qFormat/>
    <w:rPr>
      <w:rFonts w:ascii="StarSymbol;Symbol" w:hAnsi="StarSymbol;Symbol" w:eastAsia="StarSymbol;Symbol" w:cs="StarSymbol;Symbol"/>
      <w:sz w:val="18"/>
      <w:szCs w:val="18"/>
    </w:rPr>
  </w:style>
  <w:style w:type="character" w:styleId="WW8Num16z01">
    <w:name w:val="WW8Num16z01"/>
    <w:qFormat/>
    <w:rPr>
      <w:rFonts w:ascii="StarSymbol;Symbol" w:hAnsi="StarSymbol;Symbol" w:eastAsia="StarSymbol;Symbol" w:cs="StarSymbol;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53:00Z</dcterms:created>
  <dc:creator>U.M.Świętochłowice</dc:creator>
  <dc:description/>
  <dc:language>en-US</dc:language>
  <cp:lastModifiedBy>U.M.Świętochłowice</cp:lastModifiedBy>
  <cp:lastPrinted>2004-03-29T10:25:00Z</cp:lastPrinted>
  <dcterms:modified xsi:type="dcterms:W3CDTF">2004-03-29T09:34:00Z</dcterms:modified>
  <cp:revision>4</cp:revision>
  <dc:subject/>
  <dc:title>SPRAWOZDANIE</dc:title>
</cp:coreProperties>
</file>