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40"/>
        </w:rPr>
        <w:t xml:space="preserve"> </w:t>
      </w:r>
      <w:r>
        <w:rPr>
          <w:b/>
          <w:sz w:val="40"/>
        </w:rPr>
        <w:t>Informacja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b/>
          <w:sz w:val="36"/>
        </w:rPr>
        <w:t>z realizacji budżetu miasta Świętochłowice</w:t>
      </w:r>
    </w:p>
    <w:p>
      <w:pPr>
        <w:pStyle w:val="Normal"/>
        <w:rPr/>
      </w:pPr>
      <w:r>
        <w:rPr>
          <w:b/>
          <w:sz w:val="36"/>
        </w:rPr>
        <w:t xml:space="preserve">                    </w:t>
      </w:r>
      <w:r>
        <w:rPr>
          <w:b/>
          <w:sz w:val="36"/>
        </w:rPr>
        <w:t>w okresie I półrocz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u w:val="single"/>
        </w:rPr>
        <w:t>1. Plan dochodów i wydatków budżetow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Budżet miasta na 2004 rok uchwalony został w dniu 24 marca 2004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chody budżetu zaplanowane zostały na kwotę 81.247.728 zł,  a wydatki</w:t>
      </w:r>
    </w:p>
    <w:p>
      <w:pPr>
        <w:pStyle w:val="Normal"/>
        <w:rPr/>
      </w:pPr>
      <w:r>
        <w:rPr>
          <w:sz w:val="28"/>
        </w:rPr>
        <w:t>na kwotę  92.252.685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okresie I półrocza 2004 roku  dokona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1  zmiany planu dochodów i wydatków budżetowych na podstawi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uchwały Rady Miejskiej,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6  zmian planu dochodów i wydatków budżetowych na podstaw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rządzeń Prezydenta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  I  półroczu 2004 roku nastąpiło zwiększenie planu dochodów budżetowych na ogólną kwotę  9.573.811 zł, w związku z przyznanie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) </w:t>
      </w:r>
      <w:r>
        <w:rPr>
          <w:sz w:val="28"/>
          <w:u w:val="single"/>
        </w:rPr>
        <w:t>z budżetu państwa</w:t>
      </w:r>
      <w:r>
        <w:rPr>
          <w:sz w:val="28"/>
        </w:rPr>
        <w:t xml:space="preserve"> 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uzupełniającej subwencji ogólnej dla jednostek samorządu terytorialnego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kwocie  2.123.000 zł,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) </w:t>
      </w:r>
      <w:r>
        <w:rPr>
          <w:sz w:val="28"/>
          <w:u w:val="single"/>
        </w:rPr>
        <w:t>decyzją Wojewody Śląskiego dotacji celowych</w:t>
      </w:r>
      <w:r>
        <w:rPr>
          <w:sz w:val="28"/>
        </w:rPr>
        <w:t xml:space="preserve"> 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 kwocie 8.015.183 zł  na wypłatę świadczeń rodzinnych oraz na przygotowanie organizacyjne Gminy do realizacji zadań wynikających z ustawy z dnia 28 listopada 2003 roku o świadczeniach rodzinnych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 kwocie 52.416 zł na bieżącą działalność Powiatowego Inspektoratu Nadzoru Budowlanego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 kwocie  15.072 zł  na sfinansowanie wyprawki szkolnej obejmującej podręczniki szkolne dla uczniów podejmujących naukę w klasach pierwszych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 kwocie 24.415 zł  na zakup komputerów i oprogramowania dla nowych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tanowisk pracy, w związku z realizacją zadań wynikających z ustaw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 świadczeniach rodzinnych,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w kwocie   3.900 zł  na usamodzielnienie i kontynuowanie nauki pełnoletnich wychowanków opuszczających placówki opiekuńczo-wychowawcze,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w kwocie  2.000 zł  na konserwację i utrzymanie systemów alarmowych w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ieści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)  </w:t>
      </w:r>
      <w:r>
        <w:rPr>
          <w:sz w:val="28"/>
          <w:u w:val="single"/>
        </w:rPr>
        <w:t>decyzją Dyrektora Delegatury Wojewódzkiej Krajowego Biura Wyborcz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otacji celowej w kwocie  68.250 zł  na przygotowanie i przeprowadzenie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w mieście wyborów posłów do Parlamentu Europejskiego zarządzonych na dzień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13 czerwca br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Jednocześnie w I półroczu 2004 roku dokonano na podstawie decyzji Wojewody Śląskiego zmniejszenia planu dotacji celowych w roz.85214 – Zasiłki i pomoc w naturze oraz składki na ubezpieczenia społeczne na kwotę   650.821 zł oraz w roz.85216 – Zasiłki rodzinne, pielęgnacyjne i wychowawcze na kwotę  79.604 zł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 uwzględnieniu w/w zmian plan dochodów budżetowych na 2004 rok</w:t>
      </w:r>
    </w:p>
    <w:p>
      <w:pPr>
        <w:pStyle w:val="Normal"/>
        <w:rPr>
          <w:sz w:val="28"/>
        </w:rPr>
      </w:pPr>
      <w:r>
        <w:rPr>
          <w:sz w:val="28"/>
        </w:rPr>
        <w:t>wynosi  90.821.539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związku z przyznaniem dodatkowych dotacji celowych oraz uzupełnienia subwencji ogólnej dokonano w I półroczu 2004 roku zwiększenia planu wydatków budżetowych   o kwotę   9.573.811 zł,  w tym  na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pomoc społeczną</w:t>
        <w:tab/>
        <w:tab/>
        <w:tab/>
        <w:tab/>
        <w:tab/>
        <w:t xml:space="preserve">              7.423.713 zł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ofinansowanie inwestycji drogowych pn.: Drogowa</w:t>
      </w:r>
    </w:p>
    <w:p>
      <w:pPr>
        <w:pStyle w:val="Normal"/>
        <w:ind w:left="284" w:hanging="0"/>
        <w:rPr/>
      </w:pPr>
      <w:r>
        <w:rPr>
          <w:sz w:val="28"/>
        </w:rPr>
        <w:t xml:space="preserve"> </w:t>
      </w:r>
      <w:r>
        <w:rPr>
          <w:sz w:val="28"/>
        </w:rPr>
        <w:t>Trasa Średnicowa Katowice – Gliwice                            2.123.000 zł,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działalność usługową</w:t>
        <w:tab/>
        <w:tab/>
        <w:tab/>
        <w:tab/>
        <w:tab/>
        <w:t xml:space="preserve">                   81.608 zł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remont dróg publicznych</w:t>
        <w:tab/>
        <w:tab/>
        <w:tab/>
        <w:tab/>
        <w:tab/>
        <w:t xml:space="preserve">       110.000 zł,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oświatę i wychowanie</w:t>
        <w:tab/>
        <w:tab/>
        <w:tab/>
        <w:tab/>
        <w:t xml:space="preserve">                   15.072 zł,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przeprowadzenie wyborów posłów do Parlamentu</w:t>
      </w:r>
    </w:p>
    <w:p>
      <w:pPr>
        <w:pStyle w:val="Normal"/>
        <w:ind w:left="284" w:hanging="0"/>
        <w:rPr/>
      </w:pPr>
      <w:r>
        <w:rPr>
          <w:sz w:val="28"/>
        </w:rPr>
        <w:t xml:space="preserve"> </w:t>
      </w:r>
      <w:r>
        <w:rPr>
          <w:sz w:val="28"/>
        </w:rPr>
        <w:t>Europejskiego</w:t>
        <w:tab/>
        <w:tab/>
        <w:tab/>
        <w:tab/>
        <w:tab/>
        <w:tab/>
        <w:tab/>
        <w:t xml:space="preserve">         68.250 zł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obronę cywilną</w:t>
        <w:tab/>
        <w:t xml:space="preserve">         </w:t>
        <w:tab/>
        <w:tab/>
        <w:tab/>
        <w:tab/>
        <w:tab/>
        <w:tab/>
        <w:tab/>
        <w:t xml:space="preserve"> 2.000 zł,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kulturę i ochronę dziedzictwa narodowego</w:t>
        <w:tab/>
        <w:tab/>
        <w:t xml:space="preserve">       255.000 zł, 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kulturę fizyczną i sport</w:t>
        <w:tab/>
        <w:tab/>
        <w:tab/>
        <w:tab/>
        <w:t xml:space="preserve">                 105.00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Jednocześnie dokonano również zmniejszenia planu wydatków w roz.75818 – Rezerwy ogólne i celowe o kwotę  258.832 zł  oraz w dziale 900 - Gospodarka komunalna i ochrona środowiska o kwotę  351.00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za tym dokonano przeniesienia planu wydatków przedszkoli działających na terenie miasta oraz planu wydatków na dokształcanie i doskonalenie nauczycieli pracujących w przedszkolach z działu 854 – Edukacyjna opieka wychowawcza</w:t>
      </w:r>
    </w:p>
    <w:p>
      <w:pPr>
        <w:pStyle w:val="Normal"/>
        <w:rPr>
          <w:sz w:val="28"/>
        </w:rPr>
      </w:pPr>
      <w:r>
        <w:rPr>
          <w:sz w:val="28"/>
        </w:rPr>
        <w:t>do działu 801 – Oświata i wychowanie o kwotę  5.055.160 zł, w związku ze zmianą rozporządzenia Ministra Finansów w sprawie szczegółowej klasyfikacji dochodów i przychodów oraz wydatków i rozchod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 uwzględnieniu powyższych zmian plan wydatków budżetowych na 2004 rok</w:t>
      </w:r>
    </w:p>
    <w:p>
      <w:pPr>
        <w:pStyle w:val="Normal"/>
        <w:rPr/>
      </w:pPr>
      <w:r>
        <w:rPr>
          <w:sz w:val="28"/>
        </w:rPr>
        <w:t>wynosi   101.826.496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2. Plan przychodów i rozchodów budżet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Plan przychodów na 2004 rok  wynosi   20.997.924 zł  i obejm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kredyt bankowy długoterminowy w kwocie  19.000.000 zł, który został zaciągnięty na sfinansowanie wydatków nie znajdujących pokrycia w planowanych dochodach budżetu miasta w roku 2004,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pożyczki w kwocie  1.997.924 zł  z Wojewódzkiego Funduszu Ochrony Środowiska i Gospodarki Wodnej w Katowicach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n rozchodów na 2004 rok wynosi  9.992.967 zł  i obejm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częściową spłatę kredytów zaciągniętych w 2003 roku na realizację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wydatków nie znajdujących pokrycia w planowanych dochodach budżetowych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na 2003 rok  w kwocie  9.950.000 zł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spłatę raty pożyczki z Wojewódzkiego Funduszu Ochrony Środowiska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i Gospodarki Wodnej w Katowicach  w kwocie  42.967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estawienie zbiorcze planu dochodów i przychodów  oraz wydatków i rozchodów</w:t>
      </w:r>
    </w:p>
    <w:p>
      <w:pPr>
        <w:pStyle w:val="Normal"/>
        <w:rPr>
          <w:sz w:val="28"/>
        </w:rPr>
      </w:pPr>
      <w:r>
        <w:rPr>
          <w:sz w:val="28"/>
        </w:rPr>
        <w:t>w 2004 roku przedstawia się następując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Plan dochodów                  90.821.539 zł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>
          <w:sz w:val="28"/>
        </w:rPr>
      </w:pPr>
      <w:r>
        <w:rPr>
          <w:sz w:val="28"/>
        </w:rPr>
        <w:t>Plan przychodów               20.997.924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b/>
          <w:sz w:val="28"/>
        </w:rPr>
        <w:t>Razem                111.819.463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lan wydatków                101.826.496 zł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>
          <w:sz w:val="28"/>
        </w:rPr>
      </w:pPr>
      <w:r>
        <w:rPr>
          <w:sz w:val="28"/>
        </w:rPr>
        <w:t>Plan rozchodów                   9.992.967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b/>
          <w:sz w:val="28"/>
        </w:rPr>
        <w:t>Razem               111.819.463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Wynik finansowy                             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3. Realizacja planu dochodów budżet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 okresie I półrocza 2004 roku uzyskano dochody w wysokości  46.183.227 zł</w:t>
      </w:r>
    </w:p>
    <w:p>
      <w:pPr>
        <w:pStyle w:val="Normal"/>
        <w:rPr>
          <w:sz w:val="28"/>
        </w:rPr>
      </w:pPr>
      <w:r>
        <w:rPr>
          <w:sz w:val="28"/>
        </w:rPr>
        <w:t>w ty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podatki i opłaty                                                    9.123.719 zł   (19,8% dochodów)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dochody jednostek budżetowych                         3.141.783 zł   (  6,8% dochodów)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udziały w podatku dochodowym                         9.596.545 zł   (20,8% dochodów)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subwencje z budżetu państwa                            17.702.547 zł   (38,3% dochodów)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dotacje celowe na zadania własne, powiatow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lecone oraz realizowane na podstawi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orozumień                                                           6.618.633 zł   (14,3% dochod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Roczny plan dochodów wykonany został w  50,9 %,   w ty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podatki i opłaty         w    53,0%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dochody jednostek budżetowych     w  41,9%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udziały miasta w podatku dochodowym  w  42,1%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subwencje z budżetu państwa    w  64,0%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dotacje celowe  w  42,2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zczegółową realizację planu dochodów wg poszczególnych źródeł przedstawiono </w:t>
      </w:r>
    </w:p>
    <w:p>
      <w:pPr>
        <w:pStyle w:val="Normal"/>
        <w:rPr>
          <w:sz w:val="28"/>
        </w:rPr>
      </w:pPr>
      <w:r>
        <w:rPr>
          <w:sz w:val="28"/>
        </w:rPr>
        <w:t>w załączniku nr 1 do informa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rzyczyny  znacznych odchyleń  w realizacji planu dochodów  budżetowych </w:t>
      </w:r>
    </w:p>
    <w:p>
      <w:pPr>
        <w:pStyle w:val="Normal"/>
        <w:rPr>
          <w:sz w:val="28"/>
        </w:rPr>
      </w:pPr>
      <w:r>
        <w:rPr>
          <w:sz w:val="28"/>
        </w:rPr>
        <w:t>są  następujące 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odatki  i opła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czny plan dochodów  wykonany  został  w  53,0 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osunkowo wysoka realizacja planu dochodów  wystąpiła  w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podatku od nieruchomości (52,7 % planu),  z uwagi na przekazanie do budżetu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iasta wysokich zaległości z lat ubiegłych w kwocie  1.226.450 zł przez osoby prawne między innymi poprzez działania egzekucyjne Urzędu Miejskiego, sprzedaż nieruchomości dłużnika lub w drodze zawartego porozumienia dot. spłaty zaległości podatkowych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podatku od środków transportowych (56,6 % planu), przede wszystkim n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kutek wpłaty do budżetu zaległości podatkowych z lat ubiegłych,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podatku od posiadania psów (78,4 % planu),  z uwagi  na przypadając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do 31 marca termin płatności tego podatku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)  odsetki za nieterminowe regulowanie podatków (112,4% planu), z powod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zyskania w I półroczu br. stosunkowo wysokich wpływów z tytułu zaległo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odatkowych, od których nalicza się odset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osunkowo niska realizacja planu dochodów wystąpiła w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arcie podatkowej (39,0% planu), z uwagi  na mało skuteczną egzekucję zaległości podatkowych, przeprowadzaną przez Urząd Skarbowy w Chorzowie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opłacie targowej (32,1% planu), z uwagi na zbyt niską skuteczność w poborze tej opłaty. </w:t>
      </w:r>
    </w:p>
    <w:p>
      <w:pPr>
        <w:pStyle w:val="Normal"/>
        <w:rPr/>
      </w:pPr>
      <w:r>
        <w:rPr>
          <w:sz w:val="28"/>
        </w:rPr>
        <w:t>W okresie I półrocza br. na zaległości podatkowe wystawiono  1.044  upomnienia,</w:t>
      </w:r>
    </w:p>
    <w:p>
      <w:pPr>
        <w:pStyle w:val="Normal"/>
        <w:rPr/>
      </w:pPr>
      <w:r>
        <w:rPr>
          <w:sz w:val="28"/>
        </w:rPr>
        <w:t>149  tytułów wykonawczych egzekucyjnych, wydano 329 postanowień</w:t>
      </w:r>
    </w:p>
    <w:p>
      <w:pPr>
        <w:pStyle w:val="Normal"/>
        <w:rPr/>
      </w:pPr>
      <w:r>
        <w:rPr>
          <w:sz w:val="28"/>
        </w:rPr>
        <w:t>o wszczęciu postępowania podatkowego oraz wydano 33 decyzje określające wysokość zobowiązania podatkowego. Poza tym w czterech przypadkach dokonano obciążenia hipotecznego nieruchomości dłużnik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tosunku do I półrocza 2003 roku uzyskane wpływy z tytułu podatków</w:t>
      </w:r>
    </w:p>
    <w:p>
      <w:pPr>
        <w:pStyle w:val="Normal"/>
        <w:rPr/>
      </w:pPr>
      <w:r>
        <w:rPr>
          <w:sz w:val="28"/>
        </w:rPr>
        <w:t>i opłat są wyższe o 1.238.542 zł, tj. o 15,7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ochody  jednostek  budżet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czny plan dochodów  wykonany  został  w 41,9 %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osunkowo niska  realizacja planu dochodów wystąpiła w następujących pozycjach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wpływy  ze sprzedaży mienia komunalnego (23,6 % planu), co wiąże  się  przede  </w:t>
      </w:r>
    </w:p>
    <w:p>
      <w:pPr>
        <w:pStyle w:val="Normal"/>
        <w:ind w:left="1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wszystkim z  brakiem  możliwości uzyskania  w I  półroczu  br. większych           </w:t>
      </w:r>
    </w:p>
    <w:p>
      <w:pPr>
        <w:pStyle w:val="Normal"/>
        <w:ind w:left="1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efektów  finansowych  przy planowanym  zbyciu  gminnych nieruchomości, w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ym również działek pod budownictwo jednorodzinne przy ulicy Gołęszyców.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Biorąc pod uwagę podejmowane działania oraz prowadzone rokowania </w:t>
      </w:r>
    </w:p>
    <w:p>
      <w:pPr>
        <w:pStyle w:val="Normal"/>
        <w:ind w:left="15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dotyczące sprzedaży nieruchomości, uzyskanie znacznie wyższych dochodów ze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przedaży mienia komunalnego oczekuje się w okresie II półrocza br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dochody Ośrodka Sportu i Rekreacji „Skałka”  (28,0% planu), z powodu </w:t>
      </w:r>
    </w:p>
    <w:p>
      <w:pPr>
        <w:pStyle w:val="Normal"/>
        <w:ind w:left="510" w:hanging="0"/>
        <w:rPr/>
      </w:pPr>
      <w:r>
        <w:rPr>
          <w:sz w:val="28"/>
        </w:rPr>
        <w:t>nie uzyskania planowanych wpływów z wynajmu pawilonu gastronomicznego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(„Tawerna”), ze sprzedaży biletów na basen kąpielowy oraz wpływów z opłat za reklamy,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odsetkach  za  zwłokę (22,1 % planu),  w  związku  z uzyskaniem  w  I półroczu      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br. stosunkowo  niskich  wpływów  z  tytułu  zaległości, od  których  nalicza się  odsetki,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wpływy z tytułu kosztów egzekucyjnych (13,9% planu), co wiąże się z</w:t>
      </w:r>
    </w:p>
    <w:p>
      <w:pPr>
        <w:pStyle w:val="Normal"/>
        <w:ind w:left="510" w:hanging="0"/>
        <w:rPr/>
      </w:pPr>
      <w:r>
        <w:rPr>
          <w:sz w:val="28"/>
        </w:rPr>
        <w:t>uzyskaniem niższych niż planowano wpływów uzyskiwanych poprzez ściągnięcie w drodze postępowania egzekucyjnego zaległości z tytułu podatków,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wpływy z części zysku gospodarstw pomocniczych (5,3% planu); ponieważ połowa zysku osiągniętego przez gospodarstwo pomocnicze w OSiR „Skałka” nie została odprowadzona do budżetu z powodu prolongaty terminu płatności do czasu zakończenia kontroli, co nastąpi w III kwartale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okresie I półrocza nie wpłynęły do budżetu opłaty za reklamy, poza opłatami za reklamy w pasie drogowym, które stanowią przychody środka specja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tomiast wysokie wykonanie planu dochodów w niektórych należnościach</w:t>
      </w:r>
    </w:p>
    <w:p>
      <w:pPr>
        <w:pStyle w:val="Normal"/>
        <w:rPr>
          <w:sz w:val="28"/>
        </w:rPr>
      </w:pPr>
      <w:r>
        <w:rPr>
          <w:sz w:val="28"/>
        </w:rPr>
        <w:t>wynika z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ustawowego obowiązku uiszczania opłat za wieczyste użytkowanie gruntu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do 31 marca br. oraz poprzez ściągnięcie w drodze postępowania sądowego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ległości w opłatach rocznych za lata 2000-2003  (118% planu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 przekazywania  przez  Śląską  Telewizję  Kablową  rocznych  wpływów  z opłat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bonamentowych   w  okresie I półrocza br.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 ustawowego obowiązku  wnoszenia  opłat rocznych  z  tytułu  wydawania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ezwoleń  na  sprzedaż  alkoholu  przez  podmioty  gospodarcze do 31 styczn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1 maja oraz 30 września każdego  roku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możliwości uzyskania wysokich wpływów w pozycji pozostałe dochody Urzęd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Miejskiego, w związku z uzyskaniem nieplanowanych dochodów z tytułu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przedaży Zakładom Elektroenergetycznym w Gliwicach kabla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elektroenergetycznego na ulicy Katowickiej za 49.306 zł  oraz zaliczeniem d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ochodów Urzędu Miejskiego utraconego przez oferentów wadium p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zeprowadzonych procedurach przetarg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za tym uzyskano nieplanowane dochody z wpłat osób fizycznych z tytułu termomodernizacji budynku przy ulicy Łagiewnickiej 62 oraz należne za 2003 rok dochody placówek oświatowy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Udziały  gminy  i   powiatu  w  podatku  dochodow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Roczny  plan dochodów  z tytułu  udziału  miasta w  podatku  dochodowym  od  osób  fizycznych  wykonany  został  w  40,3 %,  natomiast  z  tytułu  udziału  gminy  w  podatku  dochodowym  od  osób  prawnych  w  134,7 %.</w:t>
      </w:r>
    </w:p>
    <w:p>
      <w:pPr>
        <w:pStyle w:val="Normal"/>
        <w:rPr>
          <w:sz w:val="28"/>
        </w:rPr>
      </w:pPr>
      <w:r>
        <w:rPr>
          <w:sz w:val="28"/>
        </w:rPr>
        <w:t>Wpływy  miasta  z tytułu  udziału  w  podatku  dochodowym od  osób  fizycznych  otrzymywane  są  z  Ministerstwa  Finansów  i  zależą  od  realizacji  budżetu  państwa,  natomiast  wpływy  z  tytułu  udziału  Gminy  w  podatku  dochodowym  od  osób  prawnych  otrzymywane  są  z  urzędów  skarbowych,  a  ich  wysokość  jest  uzależniona  od  wyników  finansowych  osób  prawnych  z  terenu  Świętochłowic.</w:t>
      </w:r>
    </w:p>
    <w:p>
      <w:pPr>
        <w:pStyle w:val="Heading1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1"/>
        <w:rPr/>
      </w:pPr>
      <w:r>
        <w:rPr>
          <w:b w:val="false"/>
          <w:u w:val="none"/>
        </w:rPr>
        <w:t xml:space="preserve">Z analizy realizacji planu dochodów z w/w źródeł wynika, że plan dochodów w zakresie udziału miasta w podatku dochodowym od osób fizycznych został zawyżony przez Ministerstwo Finansów, natomiast plan dochodów z tytułu udziału gminy w podatku dochodowym od osób prawnych będzie wymagał korekty w br., 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w przypadku utrzymania się korzystnej sytuacji finansowej osób prawnych z tere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asta Świętochłowice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Subwencje z budżetu  państ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oczny  plan  dochodów  w tym źródle dochodów wykonany  został  w  64,0 % ,   </w:t>
      </w:r>
    </w:p>
    <w:p>
      <w:pPr>
        <w:pStyle w:val="Normal"/>
        <w:rPr/>
      </w:pPr>
      <w:r>
        <w:rPr>
          <w:sz w:val="28"/>
        </w:rPr>
        <w:t xml:space="preserve">w tym  część oświatowa subwencji  w  61,5 % .  Stosunkowo  wysokie  wykonanie  planu dochodów  w  części  oświatowej  subwencji  wynika  z  faktu  otrzymania </w:t>
      </w:r>
    </w:p>
    <w:p>
      <w:pPr>
        <w:pStyle w:val="Normal"/>
        <w:rPr>
          <w:sz w:val="28"/>
        </w:rPr>
      </w:pPr>
      <w:r>
        <w:rPr>
          <w:sz w:val="28"/>
        </w:rPr>
        <w:t>w I półroczu br.  8 rat  subwencji  na  13  planowanych  w  roku  (w tym na miesiąc lipiec br. oraz  na wypłatę  13-tej pensji). Natomiast w 100% wykonany został plan dochodów w pozycji uzupełnienie subwencji ogólnej otrzymanej na dokończenie zadania inwestycyjnego  pn.: „Budowa Drogowej Trasy Średnicowej Katowice-Gliwice”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tacje  celowe  z  budżetu  państ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 okresie  I  półrocza  otrzymano  dotacje  celowe  w zasadzie  w  wysokości  połowy  planu  rocznego, za wyjątkiem dotacji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)  w dziale Oświata i Wychowanie, która  przekazana  została   w  100 %   na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wyprawkę szkolną obejmującą podręczniki szkolne dla uczniów podejmując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ukę w klasach pierwszych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)  otrzymanej w 100% z PFRON i rekompensującej utracone dochody w podatku od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nieruchomości z tytułu ustawowych ulg, oraz dotacji otrzymanej w 124%  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Wojewódzkiego Funduszu Ochrony Środowiska i Gospodarki Wodnej n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termomodernizację budynków mieszkalnych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c)  na działalność  komisji  poborowej w mieście (100 % planu) oraz na organizację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wyborów posłów do Parlamentu Europejskiego ( 100% planu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)  na zasiłki rodzinne i wychowawcze dla funkcjonariuszy Komendy Miejskiej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aństwowej Straży Pożarnej  (100% planu)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)  na oświetlenie ulic i zapłatę faktur z 2003 roku (100% planu) oraz na utrzymanie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grobów wojennych w mieście  (100% planu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)  otrzymanej w 100% na zakup samochodu dla potrzeb Powiatowego Inspektorat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adzoru Budowlanego oraz na zakup komputerów i oprogramowania dla Ośrodk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omocy Społecznej i dla nowych stanowisk pracy realizujących zad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nikające z ustawy o świadczeniach rodzin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za tym w I półroczu br. Śląski Urząd Wojewódzki przekazał tylko w 9,3% dotację</w:t>
      </w:r>
    </w:p>
    <w:p>
      <w:pPr>
        <w:pStyle w:val="Normal"/>
        <w:rPr>
          <w:sz w:val="28"/>
        </w:rPr>
      </w:pPr>
      <w:r>
        <w:rPr>
          <w:sz w:val="28"/>
        </w:rPr>
        <w:t>na restrukturyzację Zespołu Opieki Zdrowotnej w Świętochłowicach oraz w 28,2%</w:t>
      </w:r>
    </w:p>
    <w:p>
      <w:pPr>
        <w:pStyle w:val="Normal"/>
        <w:rPr/>
      </w:pPr>
      <w:r>
        <w:rPr>
          <w:sz w:val="28"/>
        </w:rPr>
        <w:t xml:space="preserve">dotację na wypłatę świadczeń rodzinnych za okres od maja 2004 roku.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zyskane  w  I półroczu  2004 roku dochody  budżetowe  są  o 5.338.114 zł  (13,1 %)  wyższe od  dochodów  uzyskanych  w  I półroczu 2003 roku.</w:t>
      </w:r>
    </w:p>
    <w:p>
      <w:pPr>
        <w:pStyle w:val="Normal"/>
        <w:rPr>
          <w:sz w:val="28"/>
        </w:rPr>
      </w:pPr>
      <w:r>
        <w:rPr>
          <w:sz w:val="28"/>
        </w:rPr>
        <w:t xml:space="preserve">Zestawienie porównawcze dochodów uzyskanych w I półroczu 2004 r.  oraz </w:t>
      </w:r>
    </w:p>
    <w:p>
      <w:pPr>
        <w:pStyle w:val="Normal"/>
        <w:rPr>
          <w:sz w:val="28"/>
        </w:rPr>
      </w:pPr>
      <w:r>
        <w:rPr>
          <w:sz w:val="28"/>
        </w:rPr>
        <w:t>w I półroczu 2003 r.  przedstawiono w załączniku nr 3 do informa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4. Realizacja planu  przychodów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 xml:space="preserve">     </w:t>
      </w:r>
      <w:r>
        <w:rPr/>
        <w:t>W okresie I półrocza 2004 roku  zrealizowano  przychody  w  wysokości  12.140.588 zł,    obejmują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ykorzystany kredyt krótkoterminowy z PKO BP S.A.  Byto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 kwocie  2.000.000 zł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ykorzystany kredyt długoterminowy z  Nordea  Bank Polska S.A. Gdyni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 wysokości  4.800.000 zł oraz z Kommunalkredit Austria w wysokośc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.200.000 zł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atę pożyczki z Wojewódzkiego Funduszu Ochrony Środowiska i Gospodark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odnej w Katowicach w kwocie   140.588 z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Realizacja  planu  rocznego  wynosi  57,8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5. Realizacja  planu  wydatków  budżetowych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 xml:space="preserve">     </w:t>
      </w:r>
      <w:r>
        <w:rPr/>
        <w:t xml:space="preserve">W okresie I półrocza 2004 roku  poniesiono wydatki w kwocie 49.257.735 zł.  </w:t>
      </w:r>
    </w:p>
    <w:p>
      <w:pPr>
        <w:pStyle w:val="Normal"/>
        <w:rPr>
          <w:sz w:val="28"/>
        </w:rPr>
      </w:pPr>
      <w:r>
        <w:rPr>
          <w:sz w:val="28"/>
        </w:rPr>
        <w:t>Roczny  plan wydatków wykonany  został  w  48,4  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Podstawowa  struktura  wydatków  budżetowych  poniesionych  w  I  półroczu  2004 roku  przedstawia  się  następując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ydatki na wynagrodzeni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 pochodnymi pracowników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jednostek  budżetowych                         21.348.081 zł (43,3% ogółu wydatków)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ydatki  bieżące jednostek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budżetowych                                          13.728.000 zł (27,9 % ogółu wydatk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świadczenia społeczne </w:t>
      </w:r>
    </w:p>
    <w:p>
      <w:pPr>
        <w:pStyle w:val="Normal"/>
        <w:ind w:left="720" w:hanging="0"/>
        <w:rPr/>
      </w:pPr>
      <w:r>
        <w:rPr>
          <w:sz w:val="28"/>
        </w:rPr>
        <w:t>dla osób fizycznych                                 6.226.840 zł (12,7 % ogółu wydatk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dotacje z budżetu</w:t>
        <w:tab/>
        <w:tab/>
        <w:tab/>
        <w:tab/>
        <w:t xml:space="preserve">    2.126.788 zł (  4,3%  ogółu wydatków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wydatki  inwestycyjne                             5.216.130 zł (10,6 % ogółu wydatk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wydatki na obsługę długu miasta               611.896 zł (  1,2 % ogółu wydatków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czegółową realizację  planu  wydatków  wg  działów  i rozdziałów klasyfikacji budżetowej  przedstawiono  w załączniku  nr 2 do informa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ebieg wykonania planu wydatków w I półroczu 2004 r.  jest dość zróżnicowany</w:t>
      </w:r>
    </w:p>
    <w:p>
      <w:pPr>
        <w:pStyle w:val="Normal"/>
        <w:rPr/>
      </w:pPr>
      <w:r>
        <w:rPr>
          <w:sz w:val="28"/>
        </w:rPr>
        <w:t>i zależy od realizacji zadań rzeczowych przez gminne jednostki organizacyj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procentowe wykonanie planu wydatków wystąpiło w roz.01030 – Izby Rolnicze</w:t>
      </w:r>
    </w:p>
    <w:p>
      <w:pPr>
        <w:pStyle w:val="Normal"/>
        <w:rPr/>
      </w:pPr>
      <w:r>
        <w:rPr>
          <w:sz w:val="28"/>
        </w:rPr>
        <w:t>i wiąże się z przekazaniem w I półroczu 2004 roku obowiązkowego 2% odpisu</w:t>
      </w:r>
    </w:p>
    <w:p>
      <w:pPr>
        <w:pStyle w:val="Normal"/>
        <w:rPr/>
      </w:pPr>
      <w:r>
        <w:rPr>
          <w:sz w:val="28"/>
        </w:rPr>
        <w:t>od planowanych wpływów z tytułu podatku rolnego na rzecz Śląskiej Izby Rolniczej w Katowicach oraz w roz.71095 – Pozostała działalność (wydatki</w:t>
      </w:r>
    </w:p>
    <w:p>
      <w:pPr>
        <w:pStyle w:val="Normal"/>
        <w:rPr>
          <w:sz w:val="28"/>
        </w:rPr>
      </w:pPr>
      <w:r>
        <w:rPr>
          <w:sz w:val="28"/>
        </w:rPr>
        <w:t xml:space="preserve">inwestycyjne), z uwagi na obowiązkowe przekazanie w miesiącu czerwcu br. udziałów miasta Świętochłowice w spółce zarządzającej Parkiem przemysłowym na terenie Rudy Śląskiej i Świętochłowic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jwyższa  realizacja  planu  wydatków  wystąpiła  w  następujących  rozdziałach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>roz.60015 – Drogi publiczne w miastach na prawach powiatu</w:t>
      </w:r>
      <w:r>
        <w:rPr>
          <w:sz w:val="28"/>
        </w:rPr>
        <w:t xml:space="preserve">  -  wydatki inwestycyjne (91,9% planu); co wiąże się z faktem zapłacenia w I półroczu br. faktur za wykonanie w 2003 roku modernizacji ulicy Katowickiej oraz przekazania w 84,8% planowanej dotacji do Urzędu Marszałkowskiego  na dofinansowanie zadania pn. „Budowa Drogowej Trasy Średnicowej Katowice-Gliwice”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>roz.71015 – Nadzór budowlany</w:t>
      </w:r>
      <w:r>
        <w:rPr>
          <w:sz w:val="28"/>
        </w:rPr>
        <w:t xml:space="preserve"> – wydatki inwestycyjne (95,7% planu); wynika </w:t>
      </w:r>
    </w:p>
    <w:p>
      <w:pPr>
        <w:pStyle w:val="Normal"/>
        <w:rPr/>
      </w:pPr>
      <w:r>
        <w:rPr>
          <w:sz w:val="28"/>
        </w:rPr>
        <w:t xml:space="preserve">z faktu zakupu w miesiącu kwietniu samochodu dla potrzeb Powiatowego Inspektoratu Nadzoru Budowlanego w Świętochłowicach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roz.75045 – Komisje poborowe</w:t>
      </w:r>
      <w:r>
        <w:rPr>
          <w:sz w:val="28"/>
        </w:rPr>
        <w:t xml:space="preserve"> (94,9% planu) z powodu przeprowadzenia poboru w mieście w okresie I półrocza br.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roz.75113 – Wybory do Parlamentu Europejskiego </w:t>
      </w:r>
      <w:r>
        <w:rPr>
          <w:sz w:val="28"/>
        </w:rPr>
        <w:t>(89,9% planu); co wiąże się</w:t>
      </w:r>
    </w:p>
    <w:p>
      <w:pPr>
        <w:pStyle w:val="Normal"/>
        <w:rPr>
          <w:sz w:val="28"/>
        </w:rPr>
      </w:pPr>
      <w:r>
        <w:rPr>
          <w:sz w:val="28"/>
        </w:rPr>
        <w:t>z przeprowadzeniem wyborów posłów do Parlamentu Europejskiego w dniu</w:t>
      </w:r>
    </w:p>
    <w:p>
      <w:pPr>
        <w:pStyle w:val="Normal"/>
        <w:rPr>
          <w:sz w:val="28"/>
        </w:rPr>
      </w:pPr>
      <w:r>
        <w:rPr>
          <w:sz w:val="28"/>
        </w:rPr>
        <w:t>13 czerwca br.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roz.85216 – Zasiłki rodzinne, pielęgnacyjne i wychowawcze</w:t>
      </w:r>
      <w:r>
        <w:rPr>
          <w:sz w:val="28"/>
        </w:rPr>
        <w:t xml:space="preserve"> (92,1% planu); co wynika z faktu wejścia w życie nowej ustawy o świadczeniach rodzinnych.</w:t>
      </w:r>
    </w:p>
    <w:p>
      <w:pPr>
        <w:pStyle w:val="Normal"/>
        <w:rPr>
          <w:sz w:val="28"/>
        </w:rPr>
      </w:pPr>
      <w:r>
        <w:rPr>
          <w:sz w:val="28"/>
        </w:rPr>
        <w:t>W związku z tym wypłata zasiłków rodzinnych, pielęgnacyjnych i wychowawczych</w:t>
      </w:r>
    </w:p>
    <w:p>
      <w:pPr>
        <w:pStyle w:val="Normal"/>
        <w:rPr>
          <w:sz w:val="28"/>
        </w:rPr>
      </w:pPr>
      <w:r>
        <w:rPr>
          <w:sz w:val="28"/>
        </w:rPr>
        <w:t xml:space="preserve">od maja br. następuje z roz.85212 – Świadczenia rodzinne oraz składki na ubezpieczenia emerytalne i rentowe z ubezpieczenia społecznego,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>roz.92695 – Pozostała działalność</w:t>
      </w:r>
      <w:r>
        <w:rPr>
          <w:sz w:val="28"/>
        </w:rPr>
        <w:t xml:space="preserve"> (99,2% planu); co wiąże się z faktem zapłacenia w I półroczu br. faktur za roboty wykonane w 2003 roku w zakresie rozwoju bazy sportowej na terenie OSiR „Skałka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 okresie I półrocza br. nie występowała natomiast potrzeba wydatkowania środków z tytułu poręczenia udzielonego Chorzowsko-Świętochłowickiemu Związkowi Wodociągów i Kanalizacji, jak również na wydatki związane z gromadzeniem środków z opłat produktowych oraz na wykonanie elementów małej architektury na terenie byłego obozu na „Zgodzie” (roz.92195). W dwóch ostatnich przypadkach finansowanie zadań nastąpi w II półroczu b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osunkowo niska realizacja planu wydatków budżetowych w niektórych</w:t>
      </w:r>
    </w:p>
    <w:p>
      <w:pPr>
        <w:pStyle w:val="Normal"/>
        <w:rPr>
          <w:sz w:val="28"/>
        </w:rPr>
      </w:pPr>
      <w:r>
        <w:rPr>
          <w:sz w:val="28"/>
        </w:rPr>
        <w:t>rozdziałach wynika z następujących przyczyn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roz.60016 – Drogi publiczne gminne</w:t>
      </w:r>
      <w:r>
        <w:rPr>
          <w:sz w:val="28"/>
        </w:rPr>
        <w:t xml:space="preserve">  (15,0% planu) wiąże się z brakiem możliwości finansowych zapłacenia faktur za wykonane remonty bieżące ulic, gdyż większość środków zaplanowanych na drogi publiczne w mieście została w </w:t>
      </w:r>
    </w:p>
    <w:p>
      <w:pPr>
        <w:pStyle w:val="Normal"/>
        <w:rPr>
          <w:sz w:val="28"/>
        </w:rPr>
      </w:pPr>
      <w:r>
        <w:rPr>
          <w:sz w:val="28"/>
        </w:rPr>
        <w:t>I półroczu wykorzystana na zapłacenie faktur za remonty i modernizację ulic powiatowych wykonanych w 2003 roku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>roz.70095 – Pozostała działalność</w:t>
      </w:r>
      <w:r>
        <w:rPr>
          <w:sz w:val="28"/>
        </w:rPr>
        <w:t xml:space="preserve">  (25,5% planu); wynika z faktu zakończenia dopiero w miesiącu czerwcu prac związanych z termomodernizacją budynków przy ulicy Katowickiej 1 i 9a oraz przy ulicy Dworcowej 1-3, w związku z tym płatność większości faktur za wykonane roboty nastąpi w miesiącu lipcu br.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roz.75023 – Urzędy miast na prawach powiatu</w:t>
      </w:r>
      <w:r>
        <w:rPr>
          <w:sz w:val="28"/>
        </w:rPr>
        <w:t xml:space="preserve"> – wydatki inwestycyjne (23,5% planu); wynika z faktu płacenia faktury za zakup sprzętu komputerowego </w:t>
      </w:r>
    </w:p>
    <w:p>
      <w:pPr>
        <w:pStyle w:val="Normal"/>
        <w:rPr/>
      </w:pPr>
      <w:r>
        <w:rPr>
          <w:sz w:val="28"/>
        </w:rPr>
        <w:t xml:space="preserve">i oprogramowania dla potrzeb Urzędu Miejskiego dopiero w lipcu br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roz.80146 i 85446 – Dokształcanie i doskonalenie nauczycieli (29,9% i 18,3% planu)</w:t>
      </w:r>
      <w:r>
        <w:rPr>
          <w:sz w:val="28"/>
        </w:rPr>
        <w:t xml:space="preserve">; niska realizacja planu wydatków wynika z konieczności wydatkowania większości środków na dokształcanie i doskonalenie zawodowe nauczycieli dopiero w miesiącu październiku bieżącego roku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>roz.85111 – Szpitale ogólne</w:t>
      </w:r>
      <w:r>
        <w:rPr>
          <w:sz w:val="28"/>
        </w:rPr>
        <w:t xml:space="preserve"> – w pozycji dotacje (9,3% planu); wynika przede wszystkim z braku podstaw prawnych do wykorzystania dotacji w wysokości zaplanowanej przez Śląski Urząd Wojewódzki na restrukturyzację Zespołu Opieki Zdrowotnej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roz.85156 – Składki na ubezpieczenia zdrowotne oraz świadczenia dla osób nie </w:t>
      </w:r>
    </w:p>
    <w:p>
      <w:pPr>
        <w:pStyle w:val="Normal"/>
        <w:rPr/>
      </w:pPr>
      <w:r>
        <w:rPr>
          <w:sz w:val="28"/>
          <w:u w:val="single"/>
        </w:rPr>
        <w:t>objętych obowiązkiem ubezpieczenia zdrowotnego</w:t>
      </w:r>
      <w:r>
        <w:rPr>
          <w:sz w:val="28"/>
        </w:rPr>
        <w:t xml:space="preserve">  (36,1% planu)  wynika z faktu przekazania składek na ubezpieczenia zdrowotne dla osób bezrobotnych bez prawa do zasiłku do wysokości dotacji otrzymanej z budżetu państw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>roz.85158 – Izby wytrzeźwień</w:t>
      </w:r>
      <w:r>
        <w:rPr>
          <w:sz w:val="28"/>
        </w:rPr>
        <w:t xml:space="preserve">  (0,5% planu); z powodu mniejszej niż planowano ilości usług świadczonych dla mieszkańców Świętochłowic przez izby wytrzeźwień sąsiednich miast oraz braku do zapłacenia faktur w I półroczu br.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roz.85212 – Świadczenia rodzinne oraz składki na ubezpieczenia emerytaln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i rentowe z ubezpieczenia społecznego </w:t>
      </w:r>
      <w:r>
        <w:rPr>
          <w:sz w:val="28"/>
        </w:rPr>
        <w:t xml:space="preserve"> : niska realizacja planu wydatków (18,7%)</w:t>
      </w:r>
    </w:p>
    <w:p>
      <w:pPr>
        <w:pStyle w:val="Normal"/>
        <w:rPr>
          <w:sz w:val="28"/>
        </w:rPr>
      </w:pPr>
      <w:r>
        <w:rPr>
          <w:sz w:val="28"/>
        </w:rPr>
        <w:t>wiąże się z wejściem w życie ustawy o świadczeniach rodzinnych, które Gmina zobowiązana była wypłacać dopiero od miesiąca maja br.; plan wydatków w budżecie</w:t>
      </w:r>
    </w:p>
    <w:p>
      <w:pPr>
        <w:pStyle w:val="Normal"/>
        <w:rPr>
          <w:sz w:val="28"/>
        </w:rPr>
      </w:pPr>
      <w:r>
        <w:rPr>
          <w:sz w:val="28"/>
        </w:rPr>
        <w:t>jest na 8 miesięcy (V-XII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roz.85295 – Pozostała działalność  </w:t>
      </w:r>
      <w:r>
        <w:rPr>
          <w:sz w:val="28"/>
        </w:rPr>
        <w:t>(28,2% planu); stosunkowo niskie wykonanie</w:t>
      </w:r>
    </w:p>
    <w:p>
      <w:pPr>
        <w:pStyle w:val="Normal"/>
        <w:rPr>
          <w:sz w:val="28"/>
        </w:rPr>
      </w:pPr>
      <w:r>
        <w:rPr>
          <w:sz w:val="28"/>
        </w:rPr>
        <w:t>planu wydatków wynika z braku konieczności wydatkowania w I półroczu 50% środków na dożywianie dzieci w szkołach oraz placówkach opiekuńczo-wychowawczych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roz.85412 – Kolonie, obozy i dziecińce wiejskie</w:t>
      </w:r>
      <w:r>
        <w:rPr>
          <w:sz w:val="28"/>
        </w:rPr>
        <w:t xml:space="preserve"> (10,9% planu); wiąże się </w:t>
      </w:r>
    </w:p>
    <w:p>
      <w:pPr>
        <w:pStyle w:val="Normal"/>
        <w:rPr>
          <w:sz w:val="28"/>
        </w:rPr>
      </w:pPr>
      <w:r>
        <w:rPr>
          <w:sz w:val="28"/>
        </w:rPr>
        <w:t xml:space="preserve">z organizacją wyjazdów dzieci większości szkół w II półroczu br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roz.90015 – Oświetlenie ulic, placów i dróg</w:t>
      </w:r>
      <w:r>
        <w:rPr>
          <w:sz w:val="28"/>
        </w:rPr>
        <w:t xml:space="preserve"> – wydatki inwestycyjne (12,6% planu);</w:t>
      </w:r>
    </w:p>
    <w:p>
      <w:pPr>
        <w:pStyle w:val="Normal"/>
        <w:rPr>
          <w:sz w:val="28"/>
        </w:rPr>
      </w:pPr>
      <w:r>
        <w:rPr>
          <w:sz w:val="28"/>
        </w:rPr>
        <w:t xml:space="preserve">minimalna realizacja planu wydatków wynika z faktu przeprowadzenia dopiero w II półroczu br. przetargu na wykonanie oświetlenia odcinka ulicy Górniczej, oświetlenia drogi dojazdowej do budynku KMP przy ulicy Wojska Polskiego oraz </w:t>
      </w:r>
    </w:p>
    <w:p>
      <w:pPr>
        <w:pStyle w:val="Normal"/>
        <w:rPr>
          <w:sz w:val="28"/>
        </w:rPr>
      </w:pPr>
      <w:r>
        <w:rPr>
          <w:sz w:val="28"/>
        </w:rPr>
        <w:t xml:space="preserve">na wykonanie oświetlenia drogi dojazdowej do budynków przy ulicy Katowickiej </w:t>
      </w:r>
    </w:p>
    <w:p>
      <w:pPr>
        <w:pStyle w:val="Normal"/>
        <w:rPr/>
      </w:pPr>
      <w:r>
        <w:rPr>
          <w:sz w:val="28"/>
        </w:rPr>
        <w:t xml:space="preserve">nr 43-45, 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u w:val="single"/>
        </w:rPr>
        <w:t>roz.92605 – Zadania w zakresie kultury fizycznej i sportu</w:t>
      </w:r>
      <w:r>
        <w:rPr>
          <w:sz w:val="28"/>
        </w:rPr>
        <w:t>; (24,3% planu) wiąże się z wydatkowaniem dopiero w II półroczu br. większości środków na prowadzenie w klubach zajęć sportowych z młodzieżą oraz na organizację zawodów sportowych i imprez rekreacyjnych w mieście, co wynika z trudnej sytuacji finansowej budżetu miast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tosunku do I półrocza 2003 roku poniesione wydatki są wyższe o 6.263.159 zł,</w:t>
      </w:r>
    </w:p>
    <w:p>
      <w:pPr>
        <w:pStyle w:val="Normal"/>
        <w:rPr>
          <w:sz w:val="28"/>
        </w:rPr>
      </w:pPr>
      <w:r>
        <w:rPr>
          <w:sz w:val="28"/>
        </w:rPr>
        <w:t xml:space="preserve">tj. 14,6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6. Realizacja planu rozchod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W okresie I półrocza 2004 roku zrealizowano rozchody w wysokości  6.242.967 zł,</w:t>
      </w:r>
    </w:p>
    <w:p>
      <w:pPr>
        <w:pStyle w:val="Normal"/>
        <w:rPr/>
      </w:pPr>
      <w:r>
        <w:rPr>
          <w:sz w:val="28"/>
        </w:rPr>
        <w:t>co stanowi  62,5% planu.</w:t>
      </w:r>
    </w:p>
    <w:p>
      <w:pPr>
        <w:pStyle w:val="Normal"/>
        <w:rPr>
          <w:sz w:val="28"/>
        </w:rPr>
      </w:pPr>
      <w:r>
        <w:rPr>
          <w:sz w:val="28"/>
        </w:rPr>
        <w:t>Rozchody objęły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płatę kredytu krótkoterminowego z PKO BP  S.A. Bytom</w:t>
      </w:r>
    </w:p>
    <w:p>
      <w:pPr>
        <w:pStyle w:val="Normal"/>
        <w:ind w:left="794" w:hanging="0"/>
        <w:rPr/>
      </w:pPr>
      <w:r>
        <w:rPr>
          <w:sz w:val="28"/>
        </w:rPr>
        <w:t xml:space="preserve">       </w:t>
      </w:r>
      <w:r>
        <w:rPr>
          <w:sz w:val="28"/>
        </w:rPr>
        <w:t>na kwotę   2.000.000 zł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łatę kredytu długoterminowego z Górnośląskiego Banku Gospodarczego S.A  I Oddział Katowice  na kwotę  4.200.000 zł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łatę I raty pożyczki z Wojewódzkiego Funduszu Ochrony Środowiska</w:t>
      </w:r>
    </w:p>
    <w:p>
      <w:pPr>
        <w:pStyle w:val="Normal"/>
        <w:ind w:left="1247" w:hanging="0"/>
        <w:rPr/>
      </w:pPr>
      <w:r>
        <w:rPr>
          <w:sz w:val="28"/>
        </w:rPr>
        <w:t>w Katowicach      na kwotę   42.967 zł,</w:t>
      </w:r>
    </w:p>
    <w:p>
      <w:pPr>
        <w:pStyle w:val="Normal"/>
        <w:ind w:left="124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7. Wynik finansowy realizacji budż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W okresie I półrocza 2004 roku w Gminie Świętochłowice uzyskano dochody budżetowe w kwocie  46.183.227 zł oraz poniesiono wydatki w kwocie 49.257.735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wstały deficyt budżetowy wyniósł 3.074.508 zł.</w:t>
      </w:r>
    </w:p>
    <w:p>
      <w:pPr>
        <w:pStyle w:val="Normal"/>
        <w:rPr/>
      </w:pPr>
      <w:r>
        <w:rPr>
          <w:sz w:val="28"/>
          <w:szCs w:val="28"/>
        </w:rPr>
        <w:t xml:space="preserve">Ujemny wynik finansowy w I półroczu br. został sfinansowany z nadwyżki przychodów nad rozchodami.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Świętochłowice,  6 sierpnia 2004 roku 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907" w:hanging="5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2:35:00Z</dcterms:created>
  <dc:creator>U.M.Świętochłowice</dc:creator>
  <dc:description/>
  <cp:keywords/>
  <dc:language>en-US</dc:language>
  <cp:lastModifiedBy>UG</cp:lastModifiedBy>
  <cp:lastPrinted>2004-08-05T11:53:00Z</cp:lastPrinted>
  <dcterms:modified xsi:type="dcterms:W3CDTF">2004-08-05T10:01:00Z</dcterms:modified>
  <cp:revision>23</cp:revision>
  <dc:subject/>
  <dc:title>                                             Informacja</dc:title>
</cp:coreProperties>
</file>