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</w:rPr>
        <w:t>Sprawozdanie z wykonania planu wydatków jednostek budżet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na dzień  30 czerwca  2004 roku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3364"/>
        <w:gridCol w:w="1727"/>
        <w:gridCol w:w="1985"/>
        <w:gridCol w:w="1843"/>
        <w:gridCol w:w="850"/>
        <w:gridCol w:w="1844"/>
        <w:gridCol w:w="1842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Jednostki budżetowe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wydatk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angażowa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Wykonani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wydatk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 tym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ymag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rząd Miejsk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.499.454 z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8.856.316,68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.904.310,49 z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5,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5.077.221,46 zł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933.460,51 zł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Pomocy Społeczn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4.643.749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2.695.774,51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.130.969,63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560.764,48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433.363,35 zł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cówki oświat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2.991.772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7.745.887,09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7.796.298,48 z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3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128.250,35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62.403,75 zł</w:t>
            </w:r>
          </w:p>
        </w:tc>
      </w:tr>
      <w:tr>
        <w:trPr>
          <w:trHeight w:val="8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omenda Miej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ństwowej Straży Pożarn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867.0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002.925,7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960.321,21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51,4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5.978,99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</w:tr>
      <w:tr>
        <w:trPr>
          <w:trHeight w:val="72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Sportu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kałka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683.5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396.387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83.264,66 z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6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84.243,96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37.478,55 zł</w:t>
            </w:r>
          </w:p>
        </w:tc>
      </w:tr>
      <w:tr>
        <w:trPr>
          <w:trHeight w:val="60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877.982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044.711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82.570,06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85.163,95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.992,13 zł</w:t>
            </w:r>
          </w:p>
        </w:tc>
      </w:tr>
      <w:tr>
        <w:trPr>
          <w:trHeight w:val="58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zer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63.039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35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1.826.49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.742.001,98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.257.734,53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7.961.623,19 z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573.698,29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55:00Z</dcterms:created>
  <dc:creator>U.M.Świętochłowice</dc:creator>
  <dc:description/>
  <cp:keywords/>
  <dc:language>en-US</dc:language>
  <cp:lastModifiedBy>UG</cp:lastModifiedBy>
  <cp:lastPrinted>2004-07-15T10:04:00Z</cp:lastPrinted>
  <dcterms:modified xsi:type="dcterms:W3CDTF">2004-07-15T08:04:00Z</dcterms:modified>
  <cp:revision>4</cp:revision>
  <dc:subject/>
  <dc:title>                                  Sprawozdanie z wykonania wydatków jednostek budżetowych </dc:title>
</cp:coreProperties>
</file>