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 xml:space="preserve">                                 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  <w:u w:val="single"/>
        </w:rPr>
        <w:t>Sprawozdani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z realizacji budżetu miasta Świętochłowice w 2003 rok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1. Formy gospodarki finansowej miasta w 2003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udżet miasta na 2003 rok obejmował dochody i wydatki związane z realizacją zadań własnych gminy i powiatu, zadań z zakresu administracji rządowej realizowanych przez powiat, zadania zlecone gminie oraz zadania realizowane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podstawie porozumień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zpośrednia realizacja budżetu dokonywana była przez następujące jednostki budżetowe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Urząd M</w:t>
      </w:r>
      <w:r>
        <w:rPr>
          <w:sz w:val="28"/>
          <w:szCs w:val="28"/>
        </w:rPr>
        <w:t>iejs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lacówki oświatowe i wych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środek Pomocy Społe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iatowy Urząd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menda Miejska Państwowej Straży Pożar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środek Sportu i Rekreacji “Skałka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ektóre jednostki budżetowe prowadzą gospodarstwa pomocnicze, które pokrywają</w:t>
      </w:r>
    </w:p>
    <w:p>
      <w:pPr>
        <w:pStyle w:val="Normal"/>
        <w:rPr/>
      </w:pPr>
      <w:r>
        <w:rPr>
          <w:sz w:val="28"/>
          <w:szCs w:val="28"/>
        </w:rPr>
        <w:t>kos</w:t>
      </w:r>
      <w:r>
        <w:rPr>
          <w:rFonts w:eastAsia="Times New Roman CE" w:cs="Times New Roman CE" w:ascii="Times New Roman CE" w:hAnsi="Times New Roman CE"/>
          <w:sz w:val="28"/>
          <w:szCs w:val="28"/>
        </w:rPr>
        <w:t>zty swej działalności z uzyskiwanych przychodów własnych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oku 2003 prowadzone były następujące gospodarstwa pomocnicze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żywienie dzieci w przedszkol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żywienie dzieci w świetlicach szko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kolonie i oboz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została działalność w placówkach oświa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ziałalność handlowo-gastronomiczna w Ośrodku Sportu i Rekreacji “Skałka”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amach działalności pozabudżetowej w mieście prowadzone są  fundusze celow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środki specjaln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oku 2003 występowały w mieście trzy fundusze celowe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Powiatowy F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dusz Gospodarki Zasobem Geodezyjnym i Kartograficznym  oraz Gminny i Powiatowy Fundusz Ochrony Środowiska i Gospodarki Wodnej. 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tomiast środki specjalne obejmowały w roku 2003  wpływy z tytułu zajęcia pasa drogowego oraz dochody niektórych jednostek budżetowych z tytułu przekazanych darowizn przez osoby fizyczne i prawn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2. Plan dochodów i wydatków budżetowych.</w:t>
      </w:r>
    </w:p>
    <w:p>
      <w:pPr>
        <w:pStyle w:val="Normal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32"/>
          <w:szCs w:val="32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udżet miasta na 2003 rok uchwalony został w dniu 12 marca 2003 roku. Dochody budżetu zaplanowane zostały na kwotę   83.702.893 zł,</w:t>
      </w:r>
      <w:r>
        <w:rPr>
          <w:sz w:val="28"/>
          <w:szCs w:val="28"/>
        </w:rPr>
        <w:t xml:space="preserve">  a wydatki na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wotę   85.713.276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ciągu 2003 roku dokonano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7" w:leader="none"/>
          <w:tab w:val="left" w:pos="964" w:leader="none"/>
        </w:tabs>
        <w:ind w:left="1530" w:hanging="73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 zmian planu dochodów i wydatków budżetowych na podstawie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chwał Rady Miej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4" w:leader="none"/>
        </w:tabs>
        <w:ind w:left="1530" w:hanging="73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9 zmian planu dochodów i wydatków budżetowych na podstawie</w:t>
      </w:r>
    </w:p>
    <w:p>
      <w:pPr>
        <w:pStyle w:val="Normal"/>
        <w:numPr>
          <w:ilvl w:val="0"/>
          <w:numId w:val="0"/>
        </w:numPr>
        <w:ind w:left="1247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rządzeń Prezydenta Miasta.</w:t>
      </w:r>
    </w:p>
    <w:p>
      <w:pPr>
        <w:pStyle w:val="Normal"/>
        <w:numPr>
          <w:ilvl w:val="0"/>
          <w:numId w:val="0"/>
        </w:numPr>
        <w:ind w:left="1247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ciągu roku 2003 nastąpiło zwiększenie planu dochodów budżetow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 kwotę  4.054.613 zł   w związku z przyznanie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a) 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z budżetu państwa :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datkowej części oświatowej subwencji ogólnej dla jednostek samorządu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rytorialnego   w  kwocie   23.2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dodatkow</w:t>
      </w:r>
      <w:r>
        <w:rPr>
          <w:rFonts w:eastAsia="Times New Roman CE" w:cs="Times New Roman CE" w:ascii="Times New Roman CE" w:hAnsi="Times New Roman CE"/>
          <w:sz w:val="28"/>
          <w:szCs w:val="28"/>
        </w:rPr>
        <w:t>ej części rekompensującej subwencji ogólnej dla gmin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w kwocie  61.203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odatkowej części drogowej subwencji ogólnej dla powiatu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w kwocie  2.040.000 zł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decyzją Wojewody Śląskiego dotacji celowych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kwocie  1.173.351 zł na wypłatę dodatków </w:t>
      </w:r>
      <w:r>
        <w:rPr>
          <w:sz w:val="28"/>
          <w:szCs w:val="28"/>
        </w:rPr>
        <w:t>mieszkan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   326.923 zł na  „Program działań osłonowych w ochronie zdrowia w ramach prowadzonej restrukturyzacji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kwocie   150.000 zł  na dofinansowanie funkcjonowania centrów powiadamiania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atunkowego w ramach tworzenia systemu p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ństwowego ratownictwa medycznego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  35.487 zł na opłacenie składek na ubezpieczenie zdrowotne  za osoby pobierające niektóre świadczenia z opieki społe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21.191 zł  na bieżącą działalność Powiatowego Urzędu Pracy przy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licy Plebiscyt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303.492 zł na dożywianie uczniów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51.768 zł  na działalność nowo utworzonego Rodzinnego Domu Dziec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kwocie    44.623 zł  na fundusz socjalny dla nauczycieli emerytów i rencistów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227.389 zł  na pomoc pieniężną dla rodzin zastępcz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163.713 zł  na składki na ubezpieczenie zdrowotne dla osób bezrobotnych bez prawa do zasił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kwocie  64.416 zł  na usamodzielnienie i kontynuowanie nauki pełnoletnich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ychowanków opuszczających placówki opiekuńczo</w:t>
      </w:r>
      <w:r>
        <w:rPr>
          <w:sz w:val="28"/>
          <w:szCs w:val="28"/>
        </w:rPr>
        <w:t>-wychowawc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20.000 zł  na bieżącą działalność Państwowej Straży Pożar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19.387 zł  na zakup komputera oraz na utrzymanie Miejskiego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Inspektoratu Nadzoru Budowla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21.117 zł  na sfinansowanie części wyprawki szkolnej obejmującej podręczniki szkolne dla uczniów podejmujących naukę w klasach pierwsz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 2.250 zł  na działalność Urzędu Miejskiego w części realizującej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z zakresu administracji rządowej zlecone g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  3.500 zł  na działalność Ko</w:t>
      </w:r>
      <w:r>
        <w:rPr>
          <w:sz w:val="28"/>
          <w:szCs w:val="28"/>
        </w:rPr>
        <w:t>misji do spraw orzekania o stopn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niepełnospraw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 6.000 zł  na prace związane z uregulowaniem stanów prawnych nieruchomości stanowiących własność Skarbu Państwa oraz na wypłaty odszkodowań za nieruchomości zajęte pod drogi publicz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w </w:t>
      </w:r>
      <w:r>
        <w:rPr>
          <w:rFonts w:eastAsia="Times New Roman CE" w:cs="Times New Roman CE" w:ascii="Times New Roman CE" w:hAnsi="Times New Roman CE"/>
          <w:sz w:val="28"/>
          <w:szCs w:val="28"/>
        </w:rPr>
        <w:t>kwocie   2.711 zł  na dofinansowanie uczniowskich praktyk zawod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11.520 zł na sfinansowanie części wyprawki szkolnej obejmującej plecak, kostium gimnastyczny oraz przybory szkolne dla uczniów podejmujących naukę w klasach pierwsz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w kwoc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  2.000 zł  na utrzymanie grobów wojennych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decyzją Dyrektora Delegatury Wojewódzkiej Krajowego Biura Wyborczego</w:t>
      </w:r>
    </w:p>
    <w:p>
      <w:pPr>
        <w:pStyle w:val="Normal"/>
        <w:ind w:left="283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Katowicach dotacji celowej w kwocie  89.349 zł  na przeprowadzenie w mieście referendum ogólnokrajowego w sprawie przystąpienia Rzeczp</w:t>
      </w:r>
      <w:r>
        <w:rPr>
          <w:sz w:val="28"/>
          <w:szCs w:val="28"/>
        </w:rPr>
        <w:t>ospolitej Polskiej do</w:t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  <w:t>Unii Europejskie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) kwoty   20.000 zł  z Państwowego Funduszu Rehabilitacji Osób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Niepełnosprawnych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) kwoty  164.815 zł  z Wojewódzkiego Funduszu Ochrony Środowiska</w:t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  <w:t>i Gospodarki Wod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alsze zwiększenie planu dochodów budżetowych nastąpiło w pozycjach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chodów  własnych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y z tytułu kosztów egzekucyjnych   o kwotę  100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pływy z tytułu wydawania zezwoleń na sprzedaż alkoholu  o kwotę  59.000 zł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y z części zysku gospodarstw pomocniczych  o kwotę    23.3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aty osób fizycznych z tytułu oczyszczania miasta o kwotę  9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chody z użytkowania wieczystego, użytkowania i zarządu  o kwotę  100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płata administracyjna    o kwotę   15.000 zł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ednocześnie w 2003 roku  dokonano zmniejszenia planu dochodów w pozycji dotacje celowe  o kwotę   133.392 zł,   w dziale 853 – Opieka społeczna ;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zasiłki i pomoc w naturze o kwotę  81.182 zł, na zasiłki rodzinne pielęgnacyjne i wychowawcze o kwotę  50.969 zł  oraz na bieżące utrzymanie Domu Pomocy Społecznej dla Dorosłych przy ulicy Kubiny  o kwotę  1.241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za tym kierując się realizacją planu dochodów w 2003 roku, dokonano zmniejszenia planu dochodów własnych w pozycjach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y ze sprzedaży mienia komunalnego  o kwotę  140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poda</w:t>
      </w:r>
      <w:r>
        <w:rPr>
          <w:rFonts w:eastAsia="Times New Roman CE" w:cs="Times New Roman CE" w:ascii="Times New Roman CE" w:hAnsi="Times New Roman CE"/>
          <w:sz w:val="28"/>
          <w:szCs w:val="28"/>
        </w:rPr>
        <w:t>tek od nieruchomości od osób prawnych  o kwotę  860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arta podatkowa  o kwotę  50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atek od posiadania psów  o kwotę  10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chody przedszkoli o kwotę  100.7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pływy ze Śląskiej Telewizji Kablowej  o kwotę  7.000 zł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Po uwzg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ędnieniu w/w zmian plan dochodów budżetowych na 2003 rok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nosi   87.757.506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związku z przyznaniem dodatkowych dotacji celowych, części oświatowej, rekompensującej i drogowej subwencji ogólnej oraz w związku ze  zwiększeniem planu niektórych dochodów własnych dokonano w 2003 roku zwiększenia  planu wydatków budżetowych  o kwotę   6.203.215 zł,    w tym na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udowę Drogowej Trasy Średnicowej                                     2.04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piekę społeczną                                                                       1.465.22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ospodarkę mieszkaniową</w:t>
        <w:tab/>
        <w:tab/>
        <w:tab/>
        <w:tab/>
        <w:tab/>
        <w:tab/>
        <w:t xml:space="preserve">    445.984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ministrację publiczną</w:t>
        <w:tab/>
        <w:tab/>
        <w:tab/>
        <w:tab/>
        <w:tab/>
        <w:tab/>
        <w:t xml:space="preserve">    115.75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emonty, modernizację i utrzymanie dróg gminnych 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powiatowych</w:t>
        <w:tab/>
        <w:tab/>
        <w:tab/>
        <w:tab/>
        <w:tab/>
        <w:tab/>
        <w:tab/>
        <w:tab/>
        <w:t xml:space="preserve">    200.000 z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przeprowadzenie w mieście referendum</w:t>
      </w:r>
      <w:r>
        <w:rPr>
          <w:sz w:val="28"/>
          <w:szCs w:val="28"/>
        </w:rPr>
        <w:t xml:space="preserve"> ogólnokrajowego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sprawie przystąpienia Rzeczpospolitej Polskiej do Unii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uropejskiej</w:t>
        <w:tab/>
        <w:tab/>
        <w:tab/>
        <w:tab/>
        <w:tab/>
        <w:tab/>
        <w:tab/>
        <w:tab/>
        <w:t xml:space="preserve">      89.349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sługę długu gminy</w:t>
        <w:tab/>
        <w:tab/>
        <w:tab/>
        <w:tab/>
        <w:tab/>
        <w:tab/>
        <w:tab/>
        <w:t xml:space="preserve">    221.494 zł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światę i wychowanie</w:t>
        <w:tab/>
        <w:tab/>
        <w:tab/>
        <w:tab/>
        <w:tab/>
        <w:tab/>
        <w:tab/>
        <w:t xml:space="preserve">    402.641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chronę zdrowia</w:t>
        <w:tab/>
        <w:tab/>
        <w:tab/>
        <w:tab/>
        <w:tab/>
        <w:tab/>
        <w:tab/>
        <w:t xml:space="preserve">    699.636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dukacyjną opiekę wychowawczą </w:t>
        <w:tab/>
        <w:tab/>
        <w:tab/>
        <w:tab/>
        <w:tab/>
        <w:t xml:space="preserve">    369.01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tację dla Komunikacyjnego Związku Komunikacyjnego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órnośląskiego Okręgu Przemysłowego</w:t>
        <w:tab/>
        <w:tab/>
        <w:tab/>
        <w:tab/>
        <w:t xml:space="preserve">      24.351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ospodarkę komunalną i ochronę środowiska</w:t>
        <w:tab/>
        <w:tab/>
        <w:tab/>
        <w:t xml:space="preserve">        7.5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ulturę fizyczną i sport                                                                  79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ieżącą działalność Komendy Miejskiej Państwowej Straży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żarnej</w:t>
        <w:tab/>
        <w:tab/>
        <w:tab/>
        <w:tab/>
        <w:tab/>
        <w:tab/>
        <w:tab/>
        <w:tab/>
        <w:tab/>
        <w:t xml:space="preserve">      2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kup sprzętu i wyposażenia dla potrzeb Komendy Miejskiej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licji </w:t>
        <w:tab/>
        <w:tab/>
        <w:tab/>
        <w:tab/>
        <w:tab/>
        <w:tab/>
        <w:t xml:space="preserve">       </w:t>
        <w:tab/>
        <w:tab/>
        <w:tab/>
        <w:t xml:space="preserve">      23.280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ednocześnie w związku ze zmniejszeniem dochodów własnych dokonano zmniejszenia planu wydatków budżetowych  w dziale 710 – Działalność usługow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 kwotę  159.964 zł  oraz w roz.75818 – Rezerwy ogólne i celowe  o kwotę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.604.071 zł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 uwzględnieniu powyższych zmian plan wydatków budżetowych na 2003 rok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nosi   90.152.456 zł  i jest wyższy od planu dochodów budżetow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 kwotę   2.394.950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3. Plan przychodów i rozchodów budżetowych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lan przychodów na 2003 rok  po zmianie dokonanej w dniu 22 października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2003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oku  wynosi   15.534.567 zł  i obejmuje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życzkę z Wojewódzkiego Funduszu Ochrony Środowiska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Gospodarki Wodnej w Katowicach  w kwocie   384.567 zł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redyt bankowy w kwocie  15.150.000 zł  zaciągnięty na sfinansowanie wydatków nie znajdujących pokrycia w planowanych dochodach budżetu mia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Plan rozchodów wynosi  13.139.617 zł  i obejmuje spłatę kredytó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ciągniętych w 2002 roku  na  realizację wydatków nie znajdujących pokrycia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planowanych dochodach budżetowych  na 2002 rok  oraz  spłatę pożyczki z Wojewódzkiego Funduszu Ochrony Środowiska i Gospodarki Wodnej w Katowicach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kwocie  11.106.284 zł   i  pożyczkę dla Samodzielnego Publicznego Zespołu Opieki Zdrowotnej w Świętochłowicach w kwocie  2.033.333 zł.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stawienie zbiorcze planu  dochodów i przychodów oraz wydatków i rozchodó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oku 2003 przedstawia się następująco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lan dochodów                     87.757.506 zł</w:t>
      </w:r>
    </w:p>
    <w:p>
      <w:pPr>
        <w:pStyle w:val="Normal"/>
        <w:numPr>
          <w:ilvl w:val="0"/>
          <w:numId w:val="8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lan przychodów                  15.534.567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zem               103.292.073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Plan wyd</w:t>
      </w:r>
      <w:r>
        <w:rPr>
          <w:rFonts w:eastAsia="Times New Roman CE" w:cs="Times New Roman CE" w:ascii="Times New Roman CE" w:hAnsi="Times New Roman CE"/>
          <w:sz w:val="28"/>
          <w:szCs w:val="28"/>
        </w:rPr>
        <w:t>atków                      90.152.456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 Plan rozchodów                     13.139.617 zł</w:t>
      </w:r>
    </w:p>
    <w:p>
      <w:pPr>
        <w:pStyle w:val="Normal"/>
        <w:rPr/>
      </w:pPr>
      <w:r>
        <w:rPr>
          <w:sz w:val="28"/>
          <w:szCs w:val="28"/>
        </w:rPr>
        <w:t xml:space="preserve">6.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zem                103.292.073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7. Wynik finansowy  (3-6)                        0 zł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4. Realizacja planu dochodów budżet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W roku 2003 uzyskano dochody w wysokości  79.979.738 zł,  w ty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atki i opłaty                                           16.002.447 zł   (20,0% ogółu dochodów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chody jednostek budżetowych                 5.065.314 zł   (  6,3% ogółu dochodów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udzia</w:t>
      </w:r>
      <w:r>
        <w:rPr>
          <w:rFonts w:eastAsia="Times New Roman CE" w:cs="Times New Roman CE" w:ascii="Times New Roman CE" w:hAnsi="Times New Roman CE"/>
          <w:sz w:val="28"/>
          <w:szCs w:val="28"/>
        </w:rPr>
        <w:t>ły w podatku dochodowym               14.893.079 zł   (18,6% ogółu dochodów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ubwencje z budżetu państwa                    30.919.881 zł   (38,7% ogółu dochodów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dotacje celowe                                            13.099.017 zł   (16,4% ogółu dochod</w:t>
      </w:r>
      <w:r>
        <w:rPr>
          <w:sz w:val="28"/>
          <w:szCs w:val="28"/>
        </w:rPr>
        <w:t>ów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lan dochodów wykonany został  w  91,1%,   w ty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atki i opłaty    w  91,2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chody jednostek budżetowych   w  49,2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działy miasta w podatku dochodowym  w  94,0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37" w:leader="none"/>
        </w:tabs>
        <w:ind w:left="100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ubwencje z budżetu państwa  w  100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37" w:leader="none"/>
        </w:tabs>
        <w:ind w:left="643" w:hanging="283"/>
        <w:rPr>
          <w:sz w:val="28"/>
          <w:szCs w:val="28"/>
        </w:rPr>
      </w:pPr>
      <w:r>
        <w:rPr>
          <w:sz w:val="28"/>
          <w:szCs w:val="28"/>
        </w:rPr>
        <w:t>dotacje celowe   w 99,7%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czegółową realizację planu dochodów wg  poszczególnych źródeł przedstawion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załączniku  nr 1  do sprawozdania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czyny znaczniejszego niewykonania planu dochodów w 2003 roku są następujące :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u w:val="single"/>
        </w:rPr>
        <w:t xml:space="preserve">PODATKI I OPŁATY LOKALNE                                                 </w:t>
      </w:r>
      <w:r>
        <w:rPr>
          <w:b/>
          <w:bCs/>
          <w:i/>
          <w:iCs/>
          <w:u w:val="single"/>
        </w:rPr>
        <w:t xml:space="preserve">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naczniejsze kwotowo niewykonanie planu dochodów wystąpiło przede wszystkim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podatku od nieruchomości od osób prawnych  (90,3% planu), co było wynikiem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kazywania do budżetu podatku w ograniczonym zakresie przez przedsiębiorstwa przemysłowe, budowlane i energetyki cieplnej, z uwagi na ich trudną sytuację finansową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zesunięcia na 2004 rok terminu płatności podatku od nieruchomości w kwocie  41.172 zł  na podstawie uzasadnionych wniosków podatników. 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zęść zaległego podatku od nieruchomości w kwocie  3.192.252,11 zł ściągnięta została w drodze postępowania egzekucyjnego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 xml:space="preserve">Poza tym znaczniejsze kwotowo niewykonanie </w:t>
      </w:r>
      <w:r>
        <w:rPr>
          <w:rFonts w:eastAsia="Times New Roman CE" w:cs="Times New Roman CE" w:ascii="Times New Roman CE" w:hAnsi="Times New Roman CE"/>
        </w:rPr>
        <w:t xml:space="preserve">planu dochodów wystąpiło w podatku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od środków transportowych od osób prawnych  (86% planu),  co było wynikiem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ylnie zadeklarowanych na 2003 rok kwot podatku od środków transportowych przez niektóre osoby prawne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 xml:space="preserve">Prócz tego stosunkowo niska realizacja </w:t>
      </w:r>
      <w:r>
        <w:rPr>
          <w:rFonts w:eastAsia="Times New Roman CE" w:cs="Times New Roman CE" w:ascii="Times New Roman CE" w:hAnsi="Times New Roman CE"/>
          <w:sz w:val="28"/>
          <w:szCs w:val="28"/>
        </w:rPr>
        <w:t>planu dochodów wystąpiła w następujących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pozycjach :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atek od spadków i darowizn  (60,1% planu), co wynika z faktu znacznego spadku w stosunku do lat ubiegłych ilości spraw spadkowych i opodatkowanych darowizn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opłata skarbowa  (87,4% planu), z powodu n</w:t>
      </w:r>
      <w:r>
        <w:rPr>
          <w:sz w:val="28"/>
          <w:szCs w:val="28"/>
        </w:rPr>
        <w:t xml:space="preserve">ie przekazania w 2003 roku 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leżnej opłaty skarbowej przez Urząd Skarbowy w Chorzowie (zaległości dotyczą zawartych w latach ubiegłych umów cywilnoprawnych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i objęte zostały tytułami egzekucyjnymi przez Urząd Skarbowy w Chorzowie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atek od czynności cywilnoprawnych  (72,5% planu), w związku z zawyżeniem planu dochodów w tej pozycji w stosunku do faktycznych wpływów przekazywanych przez Urzędy Skarbowe w całym kraju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roku 2003 na zaległości podatkowe wystawiono   1.084 upomnienia,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48 tytułów egzekucyjnych oraz wydano 427 postanowień o wszczęciu postępowania podatkowego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oku 2003 bardzo wysokie wykonanie planu dochodów wystąpiło w: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datku od posiadania psów  (118,8% planu), co wynika ze wzmożonych czynności egzekucyjnych, w wyniku których ściągnięto zaległości za lata ubiegłe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dsetkach za nieterminowe regulowanie podatków  (159,3% planu) w związku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e ściągnięciem w ciągu 2003 roku wysokich zaległości podatkowych łącznie z należnymi odsetkami za zwłok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opłacie administracyjnej (133,8% planu) z uwagi na uzyskanie wyższych niż planowano opłat za wypis z planu zagospodarowania przestrzennego, a także 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 uwagi na większą ilość zarejestrowanych podmiotów gospodarczych </w:t>
      </w:r>
    </w:p>
    <w:p>
      <w:pPr>
        <w:pStyle w:val="Normal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 dokonanych zmian w dotychczas zarejestrowanych zezwoleniach, od których 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iszcza się opłatę administracyjn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tosunku do roku 2002 wpływy z tytułu podatków i opłat otrzymane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2003 roku są wyższe o  116.666 zł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CHODY JEDNOSTEK BUDŻETOW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czny plan dochodów wykonany został tylko w 49.2%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Bardzo niskie w</w:t>
      </w:r>
      <w:r>
        <w:rPr>
          <w:rFonts w:eastAsia="Times New Roman CE" w:cs="Times New Roman CE" w:ascii="Times New Roman CE" w:hAnsi="Times New Roman CE"/>
          <w:sz w:val="28"/>
          <w:szCs w:val="28"/>
        </w:rPr>
        <w:t>ykonanie planu dochodów wystąpiło przede wszystkim w pozycji wpływy ze sprzedaży mienia komunalnego  (20,5% planu), co wiąże się z obserwowaną stagnacją na rynku nieruchomościami. Zarówno w zakresie zbywania lokali mieszkalnych jak i zabudowanych czy też niezabudowanych nieruchomości wystąpił brak możliwości zrealizowania w 100% zaplanowanej w 2003 roku sprzedaży tych nieruchomośc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oku 2003 wytypowano do sprzedaży 10 większych nieruchomości o szacunkowej wartości   5.737.800 zł,   w tym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nieruchomość z</w:t>
      </w:r>
      <w:r>
        <w:rPr>
          <w:sz w:val="28"/>
          <w:szCs w:val="28"/>
        </w:rPr>
        <w:t xml:space="preserve">abudowana fundamentami przy ulicy </w:t>
      </w:r>
    </w:p>
    <w:p>
      <w:pPr>
        <w:pStyle w:val="Normal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ieszczadzkiej  (1.500.000 zł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eruchomość przy ulicy Krasickiego  (1.080.000 zł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eruchomość w rejonie skrzyżowania ulicy Bytomskiej</w:t>
      </w:r>
    </w:p>
    <w:p>
      <w:pPr>
        <w:pStyle w:val="Normal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Drogową Trasą Średnicową  (930.000 zł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eruchomość na ulicy Bytomskiej pod stację benzynową  (896.000 zł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okale mieszkalne o szacunkowej wartości  1.000.000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czegółowe informacje na temat realizacji planu dochodów przy sprzedaży mieni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munalnego przedstawiono w sprawozdaniu Wydziału Gospodarki Nieruchomościami.</w:t>
      </w:r>
    </w:p>
    <w:p>
      <w:pPr>
        <w:pStyle w:val="Normal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Stosunkowo n</w:t>
      </w:r>
      <w:r>
        <w:rPr>
          <w:rFonts w:eastAsia="Times New Roman CE" w:cs="Times New Roman CE" w:ascii="Times New Roman CE" w:hAnsi="Times New Roman CE"/>
          <w:sz w:val="28"/>
          <w:szCs w:val="28"/>
        </w:rPr>
        <w:t>iskie wykonanie planu dochodów w roku 2003 nastąpiło w poniższych źródłach dochodów :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ochody Przedszkoli  (64,7% planu), z powodu zawyżenia planu dochodów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tej pozycji w stosunku do faktycznie możliwych do uzyskania wpływów gdyż wystąpił brak podstaw d</w:t>
      </w:r>
      <w:r>
        <w:rPr>
          <w:sz w:val="28"/>
          <w:szCs w:val="28"/>
        </w:rPr>
        <w:t>o pobierania od rodziców dzieci przedszkolnych tzw. „wyprawki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chody Placówek oświatowych  (65,9% planu) w wyniku uzyskania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ższych niż planowano dochodów za wynajem pomieszczeń w placówkach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światowych i edukacyj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ochody Ośrodka Sportu i Rekreacji “Skałka”  (59,1% planu) z uwagi na 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e uzyskanie w 2003 roku planowanych wpływów z opłat za reklamy i dzierżawę pomieszczeń na terenie ośrodka oraz wpływów ze sprzedaży biletów na basen kąpielowy ze względu na wcześniejsze zamknięcie przez PPIS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sz w:val="28"/>
          <w:szCs w:val="28"/>
        </w:rPr>
        <w:t>w Chorz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owie kąpieliska otwartego,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płaty za reklamy  (28,5% planu), z powodu uzyskania niższych niż planowano opłat za reklamy przekazywanych do budżetu przez MPG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dsetki bankowe  (72,2% planu) z uwagi na ujemne saldo rachunku budżetu miasta (zaciągnięty kredyt bankowy)  oraz niskie salda rachunków jednostek budżetowych, które są oprocentowane. Jest to wynikiem nie uzyskania planowanych dochodów na 2003 ro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dsetki za zwłokę  (50,5% planu), w związku z uzyskaniem stosunkowo niskich wpływów z tytułu zaległości, od których nalicza się odset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pływy z opłaty komunikacyjnej (85,9% planu), wynika z faktu uzyskania niższych niż zakładano wpływów z opłat za wymianę praw jazdy, gdyż zmniejszyła się ilość wydawanych praw jazdy w stosunku do 2002 roku </w:t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o  1.600 sztuk. </w:t>
      </w:r>
    </w:p>
    <w:p>
      <w:pPr>
        <w:pStyle w:val="Normal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tomiast wysokie wykonanie planu dochodów wystąpiło w następując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źródłach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rzywny i mandaty karne  (127,8% planu) ponieważ zwiększyła się liczba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roczeń, za które można karać mandat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060" w:hanging="70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y z tytułu wydawania zezwoleń na sprzedaż alkoholu (110,9% planu), co wiąże się ze znacznym wzrostem w IV kwartale ubiegłego roku ilości osób, które otrzymały zezwolenia na sprzedaż alkoholu. W związku z tym znacznie wzrosły dochody z opłat za wydane zezwol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00" w:hanging="34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zostałe dochody Urzędu Miejskiego  (157,5% planu), w związku ze zrealizowaniem wyższej niż planowano sprzedaży operatów szacunkowych nieruchomości przeznaczonych do sprzedaży oraz specyfikacji przetargowych</w:t>
      </w:r>
    </w:p>
    <w:p>
      <w:pPr>
        <w:pStyle w:val="Normal"/>
        <w:ind w:left="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projektów z Wydziału Inwestycji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08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y z tytułu kosztów egzekucyjnych (176,8% planu), z uwagi na ściągnięcie w drodze postępowania egzekucyjnego wszystkich zaległych podatków od nieruchomości od Huty Florian S.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pływy z opłat za usługi cmentarne  (136,9% planu), co wiąże się z uzyskaniem wyższych niż planowano opłat za korzystanie z usł</w:t>
      </w:r>
      <w:r>
        <w:rPr>
          <w:sz w:val="28"/>
          <w:szCs w:val="28"/>
        </w:rPr>
        <w:t xml:space="preserve">ug cmentarza komunalnego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080" w:hanging="72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chody Państwowego Funduszu Rehabilitacji Osób Niepełnosprawnych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(118,9% planu), co wiąże się z przekazaniem do budżetu wyższych niż planowano środków na realizację obsługi tego funduszu w mieśc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płaty osób fizycznych z tytuł</w:t>
      </w:r>
      <w:r>
        <w:rPr>
          <w:sz w:val="28"/>
          <w:szCs w:val="28"/>
        </w:rPr>
        <w:t>u oczyszczania miasta  (119,6% planu), wynika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faktu zwiększenia się ilości osób, które  wnoszą opłaty z tytułu usług w zakresie zbierania i wywozu odpadów komunalnych z terenu kompleksów garażowych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W stosunku do roku 2002 dochody jednostek budżetowych </w:t>
      </w:r>
      <w:r>
        <w:rPr/>
        <w:t>uzyskane w 2003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ku są  niższe  o  3.706.064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u w:val="single"/>
        </w:rPr>
        <w:t>UDZIAŁY MIASTA  W PODATKU DOCHODOWYM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oku 2003  miasto posiadało udziały w podatkach stanowiących dochód budżetu państwa w wysokości  33,6%  wpływów z podatku dochodowego od osób fizycznych oraz 5%  wpływów z podatku dochodowego od osób prawn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lan dochodów z tytułu udziału miasta we wpływach z podatku dochodowego od osób fizycznych przyjęty został w budżecie miasta wg szacunków dokonanych przez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Ministerstwo Finansów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Planowane na 2003 rok przez Min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erstwo Finansów dochody podatkowe w budżecie państwa okazały się zawyżone, w związku z tym realizacja planu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2003 roku wynosiła tylko w 93%. Niedobór dochodów  w pozycji udziały w podatku dochodowym od osób fizycznych w stosunku do planu wynosi  1.092.240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tomiast wpływy z tytułu udziału Gminy w podatku dochodowym od osób prawnych otrzymywane są z urzędów skarbowych całego kraju, a ich wysokość jest uzależniona od wyników finansowych osób prawnych z terenu Świętochłowic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ealizacja planu z tytułu udziału gminy w podatku dochodowym od osób prawnych wynosi  148,4% i jest wyższa o 145.319 zł  od planu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Uzyskane w 2003 roku dochody z tytułu udziałów w podatku dochodowym wynoszą  14.893.079 zł i są niższe o 2.737.471 zł od dochodów z tego tytułu otrzyma</w:t>
      </w:r>
      <w:r>
        <w:rPr>
          <w:sz w:val="28"/>
          <w:szCs w:val="28"/>
        </w:rPr>
        <w:t xml:space="preserve">nych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w roku 2002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UBWENCJE Z BUDŻETU PAŃSTW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oku 2003 uzyskano dla gminy i powiatu subwencje w kwocie 30.919.881 zł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o stanowi  100% planu. W stosunku do roku 2002 otrzymane z budżetu państwa subwencje są wyższe o  1.056.806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DOTACJE CELOWE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oku  2003 otrzymano dotacje w wysokości   13.099.017 zł,  w tym na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własne gminy                                            2.421.506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dania własne powiatu                                         2.479.244 zł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/>
      </w:pPr>
      <w:r>
        <w:rPr>
          <w:sz w:val="28"/>
          <w:szCs w:val="28"/>
        </w:rPr>
        <w:t>zadania z zakresu admin</w:t>
      </w:r>
      <w:r>
        <w:rPr>
          <w:rFonts w:eastAsia="Times New Roman CE" w:cs="Times New Roman CE" w:ascii="Times New Roman CE" w:hAnsi="Times New Roman CE"/>
          <w:sz w:val="28"/>
          <w:szCs w:val="28"/>
        </w:rPr>
        <w:t>istracji rządowej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alizowane przez powiat                                      3.200.513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zlecone gminie                                         4.995.054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realizowane na podstawie porozumień           2.7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Plan dotacji na zadani</w:t>
      </w:r>
      <w:r>
        <w:rPr>
          <w:rFonts w:eastAsia="Times New Roman CE" w:cs="Times New Roman CE" w:ascii="Times New Roman CE" w:hAnsi="Times New Roman CE"/>
          <w:sz w:val="28"/>
          <w:szCs w:val="28"/>
        </w:rPr>
        <w:t>a własne gminy wykonany został w  98%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epełne wykonanie planu dotacji wystąpiło w roz.85111 – Szpitale ogólne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eważ nie otrzymano całości dotacji na „Program działań osłonowych w ochronie zdrowia w ramach prowadzonej restrukturyzacji”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Poza tym ot</w:t>
      </w:r>
      <w:r>
        <w:rPr>
          <w:rFonts w:eastAsia="Times New Roman CE" w:cs="Times New Roman CE" w:ascii="Times New Roman CE" w:hAnsi="Times New Roman CE"/>
          <w:sz w:val="28"/>
          <w:szCs w:val="28"/>
        </w:rPr>
        <w:t>rzymano nie planowaną dotację z Państwowego Funduszu Rehabilitacji Osób Niepełnosprawnych w kwocie  40.126 zł na zrekompensowanie utraconych przez gminę dochodów z tytułu zwolnień, określonych w ustawie o rehabilitacji zawodowej i społecznej oraz  zatrudnianiu osób niepełnosprawn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ealizacja planu dotacji na zadania własne powiatu wynosi 100 %.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lan dotacji na zadania z zakresu administracji rządowej realizowane przez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iat oraz na zadania zlecone gminie wykonany został w 99,9% z powodu ni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otrz</w:t>
      </w:r>
      <w:r>
        <w:rPr>
          <w:rFonts w:eastAsia="Times New Roman CE" w:cs="Times New Roman CE" w:ascii="Times New Roman CE" w:hAnsi="Times New Roman CE"/>
          <w:sz w:val="28"/>
          <w:szCs w:val="28"/>
        </w:rPr>
        <w:t>ymania z budżetu Wojewody Śląskiego pełnej dotacji na zasiłki rodzinne, pielęgnacyjne i wychowawcze dla funkcjonariuszy Straży Pożarnej i dla osób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bierających te świadczenia z opieki społecznej oraz na składki na ubezpieczenie zdrowotne opłacane za osoby pobierające niektóre świadczenia z pomocy społecznej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tomiast w 100%  wykonano plan dotacji na zadania realizowane na podstawie porozumień.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stosunku do roku 2002 otrzymane z budżetu państwa dotacje są niższ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  4.677.846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Uzyskane w 20</w:t>
      </w:r>
      <w:r>
        <w:rPr>
          <w:rFonts w:eastAsia="Times New Roman CE" w:cs="Times New Roman CE" w:ascii="Times New Roman CE" w:hAnsi="Times New Roman CE"/>
          <w:sz w:val="28"/>
          <w:szCs w:val="28"/>
        </w:rPr>
        <w:t>03 roku ogółem dochody budżetowe były o   9.947.927 zł  (11,1%) niższe od dochodów uzyskanych w roku  2002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5. Realizacja planu przychodów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W roku 2003 uzyskano przychody w wysokości   17.145.773 zł  obejmujące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orzystany kredyt z Górnośląskiego Banku Gospodarczego S.A. I Oddział w Katowicach  w kwocie   16.079.551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życzkę z Wojewódzkiego Funduszu Ochrony Środowiska i Gospodarki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odnej w Katowicach  w kwocie  384.567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olne środki finansowe w miesiącu grudniu ubiegłego roku, możliwe do wykorzystania na finansowanie wydatków budżetowych w roku 2003 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zrealizowane zostały na poczet dochodów budżetowych miasta z tytułu udziału w podatku dochodowym od osób fizycznych za miesiąc grudzień 2003 roku, które otrzymane zostały z Ministerstwa Finansów w kwocie  1.640.079 zł w dniu 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  <w:t>9 stycznia 2004 roku.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lan przychodów zrealizowany został w  110,4%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Przekroczenie planu przychodów w pozycji kredyty bankowe wynika z przesunięcia terminu spłaty kredytu w rachunku bieżącym budżetu miasta w wysokoś</w:t>
      </w:r>
      <w:r>
        <w:rPr>
          <w:sz w:val="28"/>
          <w:szCs w:val="28"/>
        </w:rPr>
        <w:t xml:space="preserve">ci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000.000 zł   z roku  2003 do 2004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6. Realizacja planu wydatków budżetowych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W roku 2003 poniesiono wydatki w kwocie   83.985.894 zł,  w tym na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własne gminy                                  57.587.739 zł  (68,6% wydatk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/>
      </w:pPr>
      <w:r>
        <w:rPr>
          <w:sz w:val="28"/>
          <w:szCs w:val="28"/>
        </w:rPr>
        <w:t>zadani</w:t>
      </w:r>
      <w:r>
        <w:rPr>
          <w:rFonts w:eastAsia="Times New Roman CE" w:cs="Times New Roman CE" w:ascii="Times New Roman CE" w:hAnsi="Times New Roman CE"/>
          <w:sz w:val="28"/>
          <w:szCs w:val="28"/>
        </w:rPr>
        <w:t>a własne powiatu                               16.705.383 zł  (19,9% wydatk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sz w:val="28"/>
          <w:szCs w:val="28"/>
        </w:rPr>
      </w:pPr>
      <w:r>
        <w:rPr>
          <w:sz w:val="28"/>
          <w:szCs w:val="28"/>
        </w:rPr>
        <w:t xml:space="preserve">zadania z zakresu administracji 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ządowej realizowane przez powiat               3.744.796 zł  (   4,4% wydatk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/>
      </w:pPr>
      <w:r>
        <w:rPr>
          <w:sz w:val="28"/>
          <w:szCs w:val="28"/>
        </w:rPr>
        <w:t>zadania zlecone gminie                                  5.945.2</w:t>
      </w:r>
      <w:r>
        <w:rPr>
          <w:rFonts w:eastAsia="Times New Roman CE" w:cs="Times New Roman CE" w:ascii="Times New Roman CE" w:hAnsi="Times New Roman CE"/>
          <w:sz w:val="28"/>
          <w:szCs w:val="28"/>
        </w:rPr>
        <w:t>76 zł  (   7,1% wydatk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sz w:val="28"/>
          <w:szCs w:val="28"/>
        </w:rPr>
      </w:pPr>
      <w:r>
        <w:rPr>
          <w:sz w:val="28"/>
          <w:szCs w:val="28"/>
        </w:rPr>
        <w:t xml:space="preserve">zadania realizowane na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stawie porozumień                                           2.700 zł  (   0,0% wydatków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lan wydatków wykonany został ogółem w 93,2%,  w tym  zadania własne gminy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92,1%,  zadania własne powia</w:t>
      </w:r>
      <w:r>
        <w:rPr>
          <w:sz w:val="28"/>
          <w:szCs w:val="28"/>
        </w:rPr>
        <w:t xml:space="preserve">tu w 93,8%, zadania z zakresu administracji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ządowej realizowane przez powiat w 97,2%,  zadania zlecone gminie w 99,9%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 zadania realizowane na podstawie porozumień w 100 %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owa struktura wydatków budżetowych w roku 2003 przedstawiała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ię następująco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sz w:val="28"/>
          <w:szCs w:val="28"/>
        </w:rPr>
      </w:pPr>
      <w:r>
        <w:rPr>
          <w:sz w:val="28"/>
          <w:szCs w:val="28"/>
        </w:rPr>
        <w:t xml:space="preserve">wynagrodzenia pracowników jednostek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budżetowych                                                        31.310.808 zł   (37,3% wydatk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chodne od wynagrodzeń                                    6.161.033 zł   (  7,3% wydatk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świadczenia społeczne dla osób fizycznych        10.636.755 zł   (12,7% wydatk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tacje z budżetu                                                    6.698.438 zł   (  8,0% wydatk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datki bieżące jednostek budżetowych             20.884.442 zł   (24,9% </w:t>
      </w:r>
      <w:r>
        <w:rPr>
          <w:sz w:val="28"/>
          <w:szCs w:val="28"/>
        </w:rPr>
        <w:t>wydatk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datki inwestycyjne                                             7.508.207 zł   (  8,9% wydatk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datki na obsługę długu gminy                              786.211 zł    (  0,9% wydatków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czegółową realizację planu wydatków wg działów i rozdziałów klasyfikacji budżetowej przedstawiono w załączniku nr 2 do sprawozdani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epełna realizacja planu wydatków budżetowych w 2003 roku wiąże się przede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szystkim z realizacją planu dochodów tylko w 91,1%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nalazło to zwłaszcza odbicie w realizacji zadań inwestycyjnych i remontowych na 2003 rok, których finansowanie zostało ograniczone lub w niektórych przypadka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esunięte na 2004 rok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Przyczyny znaczniejszego kwotowo i procentowo niewykonania planu wydatków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2003 roku są następujące :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ZADANIA WŁASNE GMINY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roz.60016 - Drogi publiczne gminne 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alizacja planu wydatków bieżących tylko w 85,2%  wynika z faktu zapłacenia w bieżącym roku części faktur za  remonty cząstkowe nawierzchni jezdni i chodników wykonane w 2003 roku. Bieżące remonty dróg gminnych wykonywane są w mieście przez MPGK w oparciu o umowę na trzyletnie utrzymanie dróg w mieści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70001 – Zakłady gospodarki mieszkaniowej</w:t>
      </w:r>
      <w:r>
        <w:rPr>
          <w:sz w:val="28"/>
          <w:szCs w:val="28"/>
        </w:rPr>
        <w:t xml:space="preserve">  (92,8% planu);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oku 2003 wartość wykonanych zadań remontowych w budynkach komunalnych wyniosła  1.221.151 zł  (90,4% planu), z tego wydatkowano kwotę  1.017.497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uregulowanie faktur za 2002 rok  a pozostałość w kwocie  203.654 zł  wydatkowano na roboty dekarsko-blacharskie oraz remonty balkonów i wymianę luxferów na ok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 xml:space="preserve">Planowane na 2003 </w:t>
      </w:r>
      <w:r>
        <w:rPr>
          <w:rFonts w:eastAsia="Times New Roman CE" w:cs="Times New Roman CE" w:ascii="Times New Roman CE" w:hAnsi="Times New Roman CE"/>
          <w:sz w:val="28"/>
          <w:szCs w:val="28"/>
        </w:rPr>
        <w:t>rok wyburzenia budynków komunalnych wykonano 31,3 % gdyż pozostała część faktur  za wykonane roboty zapłacona zostanie z budżetu w 2004 r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70005 – Gospodarka gruntami i nieruchomościam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(75,3% planu): z powodu mniejszego niż zakładano zainteresowania wykupem nieruchomości i mieszkań przez najemców, wykonano mniej wycen wartości nieruchomości i lokali mieszkalnych przeznaczonych do zbyci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70095 – Pozostała działalność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lan wydatków bieżących wykonano tylko w  23,4 % z uwagi na opóźnioną realizację zleceń związanych z uregulowaniem stanów prawnych nieruchomości, którą dokonano dopiero w grudniu ubiegłego roku, w związku z tym zapłata za wykonane usługi nastąpi w lutym br.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roz.71002 - Jednostki organizacji i nadzoru inwestycyjnego</w:t>
      </w:r>
      <w:r>
        <w:rPr>
          <w:sz w:val="28"/>
          <w:szCs w:val="28"/>
        </w:rPr>
        <w:t xml:space="preserve">  (50,8% planu):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z uwagi na procedury zawarte w zmienionej ustawie o planowaniu i zagospodarowaniu przestrzennym zawarto aneks do umowy z dnia 18.11.2002 r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na opracowanie w 2003 roku zmiany fragmentu miejscowego planu ogóln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zagospodarowania przestrzennego dzielnicy „Zgoda”, w z</w:t>
      </w:r>
      <w:r>
        <w:rPr>
          <w:rFonts w:eastAsia="Times New Roman CE" w:cs="Times New Roman CE" w:ascii="Times New Roman CE" w:hAnsi="Times New Roman CE"/>
          <w:sz w:val="28"/>
          <w:szCs w:val="28"/>
        </w:rPr>
        <w:t>wiązku z tym zapłat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aktury za wykonanie w/w zmian nastąpi dopiero w roku 2004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roz.71014 - Opracowania geodezyjne i kartograficzne</w:t>
      </w:r>
      <w:r>
        <w:rPr>
          <w:sz w:val="28"/>
          <w:szCs w:val="28"/>
        </w:rPr>
        <w:t xml:space="preserve">   (26,9% planu)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związku z przesunięciem na 2004 rok terminów realizacji umów dotyczących wykonania podziałów geodezyjnych nieruchomości położonych w pasach drogowych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 w związku ze złożeniem dopiero w miesiącu grudniu faktur za wykonanie podziałów geodezyjnych nieruchomości położonych przy ulicach : Gołęszyców, Sikorskiego-Libknechta oraz  Bukowej, których termin płatności przypada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w I kwartale 2004 roku.      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75495 – Pozostała działalność</w:t>
      </w:r>
      <w:r>
        <w:rPr>
          <w:rFonts w:eastAsia="Times New Roman CE" w:cs="Times New Roman CE" w:ascii="Times New Roman CE" w:hAnsi="Times New Roman CE"/>
          <w:sz w:val="28"/>
          <w:szCs w:val="28"/>
        </w:rPr>
        <w:t>; realizacja planu w 28,2% wiąże się z wykonaniem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ylko projektu koncepcji systemu monitoringu wizyjnego ulicy Katowickiej, projektu technicznego sieci światłowodowej dla mo</w:t>
      </w:r>
      <w:r>
        <w:rPr>
          <w:sz w:val="28"/>
          <w:szCs w:val="28"/>
        </w:rPr>
        <w:t>nitoringu oraz projektu wykonawcz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etapu realizacji systemu monitoringu i aktualizacją mapy zasadniczej do celów projektow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75702 – Obsługa papierów wartościowych, kredytów i pożyczek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jednostek samorządu terytorialnego</w:t>
      </w:r>
      <w:r>
        <w:rPr>
          <w:sz w:val="28"/>
          <w:szCs w:val="28"/>
        </w:rPr>
        <w:t>;  realizacja planu w 83,3%  wynika z fak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liczenia części odsetek od zaciągniętych kredytów (listopad i grudzień)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150.618 zł na poczet wydatków dopiero w dniu 12 stycznia br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80146 – Dokształcanie i doskonalenie nauczyciel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-  57,2% planu  w związku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zawyżonym planem na dokształcanie zawodowe pracowników pedagogicznych zatrudnionych w szkołach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roz.85111 – Szpitale ogólne;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realizacja planu w pozycji  dotacja dla Zespołu Opieki Zdrowotnej w Świętochłowicach wynosi tylko 75,3%  z powodu otrzymania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 budżetu Wojewody Śląskiego tylko części dotacji w kwocie 246.230 zł na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„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gram działań osłonowych w ramach prowadzonej restrukturyzacji w ochronie zdrowia”  pozostała część dotacji przekazana zostanie w 2004 roku z chwilą otrzymania środków z Urzędu Wojewódzk</w:t>
      </w:r>
      <w:r>
        <w:rPr>
          <w:sz w:val="28"/>
          <w:szCs w:val="28"/>
        </w:rPr>
        <w:t>iego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85154 – Przeciwdziałanie alkoholizmowi;</w:t>
      </w:r>
      <w:r>
        <w:rPr>
          <w:sz w:val="28"/>
          <w:szCs w:val="28"/>
        </w:rPr>
        <w:t xml:space="preserve">  (84,4% planu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ewykorzystane w ubiegłym roku środki w kwocie  59.000 zł  zwiększają plan wydatków na realizację „Gminnego Programu Profilaktyki i Rozwiązywania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Problemów Alkoholowych „  w 2004 roku.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85158 – Izby wytrzeźwień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(62,6% planu) : z powodu mniejszej niż planowano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lości usług świadczonych dla mieszkańców Świętochłowic przez izby wytrzeźwień sąsiednich miast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85195 – Pozostała działalność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(77,7% planu): wiąże się ze złożeni</w:t>
      </w:r>
      <w:r>
        <w:rPr>
          <w:sz w:val="28"/>
          <w:szCs w:val="28"/>
        </w:rPr>
        <w:t xml:space="preserve">em dopiero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grudniu ubiegłego roku faktur za wykonanie badań przesiewowych w kierunku wykrycia grzybicy stóp, badań ginekologicznych kobiet, badań onkologicznych układu moczowego oraz za przeszkolenia pielęgniarek epidemiologicznych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mieście, w związku z tym zapłata faktur za w/w usługi nastąpi w I kwartale 2004 r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85301 – Placówki opiekuńczo-wychowawcze</w:t>
      </w:r>
      <w:r>
        <w:rPr>
          <w:sz w:val="28"/>
          <w:szCs w:val="28"/>
        </w:rPr>
        <w:t xml:space="preserve">; realizacja planu wynosi 85,7 %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powodu finansowania działalności Rodzinnego Domu Dziecka z budże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ojewody, w związku z tym dofinansowanie ze środków własnych Gminy obejmuj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edynie zakup materiałów i wyposażenia oraz sfinansowanie podróży służbowych krajowych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roz.85315 – Dodatki mieszkaniowe;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83,8% planu) z powodu nie przekazania całości należnej dotacji za 2003 rok z Urzędu Wojewódzkiego, jak również z powodu braku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środków w budżecie Gminy powstały zobowiązania, które zostały w całości uregulowane w miesiącu styczniu i lutym bieżącego roku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90001 – Gospodarka ściekowa i ochrona wód</w:t>
      </w:r>
      <w:r>
        <w:rPr>
          <w:sz w:val="28"/>
          <w:szCs w:val="28"/>
        </w:rPr>
        <w:t>;  realizacja planu w 26,5% wynika z faktu kontynu</w:t>
      </w:r>
      <w:r>
        <w:rPr>
          <w:rFonts w:eastAsia="Times New Roman CE" w:cs="Times New Roman CE" w:ascii="Times New Roman CE" w:hAnsi="Times New Roman CE"/>
          <w:sz w:val="28"/>
          <w:szCs w:val="28"/>
        </w:rPr>
        <w:t>acji modernizacji kanalizacji w rejonie wiaduktu przy ulicy Katowickiej i zbiornika „zendra” w 2004 roku oraz terminu zakończenia zadania p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oncepcja odwodnienia ulicy Krzyżyńskiego oraz remontu kanalizacji deszczowej przy ulicy Krzyżyńskiego, który przy</w:t>
      </w:r>
      <w:r>
        <w:rPr>
          <w:sz w:val="28"/>
          <w:szCs w:val="28"/>
        </w:rPr>
        <w:t xml:space="preserve">pada na 30 marca 2004 roku.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roz.90003 – Oczyszczanie miast i wsi</w:t>
      </w:r>
      <w:r>
        <w:rPr>
          <w:sz w:val="28"/>
          <w:szCs w:val="28"/>
        </w:rPr>
        <w:t xml:space="preserve">  (83,5% planu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związku z przesunięciem płatności na I kwartał bieżącego roku części faktur za zimowe utrzymanie ulic, letnie oczyszczanie miasta oraz za czyszczenie i remonty kanalizacj</w:t>
      </w:r>
      <w:r>
        <w:rPr>
          <w:sz w:val="28"/>
          <w:szCs w:val="28"/>
        </w:rPr>
        <w:t xml:space="preserve">i deszczowej.   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roz.90004 – Utrzymanie zieleni w miastach i gminach</w:t>
      </w:r>
      <w:r>
        <w:rPr>
          <w:sz w:val="28"/>
          <w:szCs w:val="28"/>
        </w:rPr>
        <w:t xml:space="preserve">  -  (75,3% planu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z uwagi na brak środków w budżecie Gminy pod koniec ubiegłego roku kwota 50.010 zł  za utrzymanie zieleni w pasie drogowym została zapłacona w I kwartale 2004 rok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90095 – Pozostała działalność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; realizacja planu tylko w 61,7%  wiąże się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przekazaniem niższej niż planowano wpłaty na rzecz Samorządowego Chorzowsko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Świętochłowickiego Związku Wodociągów i Kanalizacji oraz zapłatą faktur za zakup, montaż i demontaż dekoracji świątecznych w I kwartale 2004 roku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dział 921 – Kultura i ochrona dziedzictwa narodowego</w:t>
      </w:r>
      <w:r>
        <w:rPr>
          <w:rFonts w:eastAsia="Times New Roman CE" w:cs="Times New Roman CE" w:ascii="Times New Roman CE" w:hAnsi="Times New Roman CE"/>
          <w:sz w:val="28"/>
          <w:szCs w:val="28"/>
        </w:rPr>
        <w:t>;  wykonanie planu wynosi 90,9%  z uwagi na przekazanie niższych niż zaplanowano dotacji na dofinansowanie działalności Domu Kultury „Zgoda” i „Grota</w:t>
      </w:r>
      <w:r>
        <w:rPr>
          <w:sz w:val="28"/>
          <w:szCs w:val="28"/>
        </w:rPr>
        <w:t>” oraz Muzeum i Miejskiej Biblioteki Publicznej. Wynika to z realizacji planu dochodów w 2003 roku tylko w 91,1%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92695 – Pozostała działalność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-  (42,4% planu); ze względu na uciążliwe warunki atmosferyczne przesunięto termin zakończenia prac na wykonanie wygrodzenia sektora dla kibiców przyjezdnych na trybunie stadionu OSiR „Skałka”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dzień 30 kwietnia 2004 roku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DANIA WŁASNE POWIA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roz.60015 - Drogi publiczne w miastach na prawach powiatu;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 xml:space="preserve">realizacja planu tylko w 89,1%  wynika przede </w:t>
      </w:r>
      <w:r>
        <w:rPr>
          <w:rFonts w:eastAsia="Times New Roman CE" w:cs="Times New Roman CE" w:ascii="Times New Roman CE" w:hAnsi="Times New Roman CE"/>
          <w:sz w:val="28"/>
          <w:szCs w:val="28"/>
        </w:rPr>
        <w:t>wszystkim z faktu przesunięcia na 2004 rok  terminu zapłaty części faktur za wykonanie cząstkowych remontów nawierzchni i chodników oraz zgodnie z postanowieniami umownymi remont kapitalny ulicy Bytomskiej został zrealizowany w 2003 roku, natomiast faktury za wykonanie remontu zostaną uregulowane w 2004 roku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roz.80146 – Dokształcanie i doskonalenie nauczycieli </w:t>
      </w:r>
      <w:r>
        <w:rPr>
          <w:sz w:val="28"/>
          <w:szCs w:val="28"/>
        </w:rPr>
        <w:t xml:space="preserve">  (60,4% planu)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.85495 – Dokształcanie i doskonalenie nauczycieli</w:t>
      </w:r>
      <w:r>
        <w:rPr>
          <w:sz w:val="28"/>
          <w:szCs w:val="28"/>
        </w:rPr>
        <w:t xml:space="preserve">   (62,2% planu)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związku z zawyżonym planem na dokształcanie zawodowe nauczycieli zatrudnionych w szkołach oraz placówkach oświatowo-edukacyjnych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DANIA Z ZAKRESU ADMINISTRACJI RZĄDOWEJ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REALIZOWANE PRZEZ POWIAT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oz.85333 – Powiatowe urzędy pracy  -  (83,0% planu);  niska realizacja planu wydatków wynika z faktu, że w okresie sprawozdawczym Powiatowy Urząd Pracy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Świętochłowicach funkcjonował w jednym budynku z Powiatowym Urzędem Pracy w Rudzie Śląskiej, w związku z tym nie zachodziła potrzeba wydatkowania środków finansowych na dodatkowe wyposażenie i zatrudnienie, związane z utworzeniem osobnego Urzędu Pracy w Świętochłowicach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stosunku do 2002 roku poniesione wydatki budżetowe w roku 2003 były niższ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  9.134.442 zł  (9,8%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7. Realizacja planu rozchodów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W roku 2003 dokonano w budżecie miasta rozchodów na kwotę  13.139.617 zł, które objęły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42" w:leader="none"/>
        </w:tabs>
        <w:ind w:left="985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płatę kredytu zaciągniętego w Górnośląskim Banku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ospodarczym I Oddział Katowice na sfinansowanie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datków nie znajdujących pokrycia w planowanych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dochodach budżetu miasta na 2002 rok</w:t>
        <w:tab/>
        <w:tab/>
        <w:t xml:space="preserve">       w kwocie  10.965.989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42" w:leader="none"/>
        </w:tabs>
        <w:ind w:left="985" w:hanging="64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płatę pożyczki z Wojewódzkiego Funduszu Ochrony</w:t>
      </w:r>
    </w:p>
    <w:p>
      <w:pPr>
        <w:pStyle w:val="Normal"/>
        <w:numPr>
          <w:ilvl w:val="0"/>
          <w:numId w:val="0"/>
        </w:numPr>
        <w:ind w:left="625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Środowiska i Gospodarki Wodnej w Katowicach          w kwocie       140.295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42" w:leader="none"/>
        </w:tabs>
        <w:ind w:left="702" w:hanging="36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dzielenie pożyczki Samodzielnemu Publicznemu</w:t>
      </w:r>
    </w:p>
    <w:p>
      <w:pPr>
        <w:pStyle w:val="Normal"/>
        <w:ind w:left="625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espołowi Opieki Zdrowotnej w Świętochłowicach      w kwocie   2.033.333 zł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lan rozchodów  wykonany został w 100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Należy zaznaczyć,  że część pożyczki z Wojewódzkiego Funduszu Ochrony Środowiska i Gospodarki Wodnej w kwocie  56.118 zł  został</w:t>
      </w:r>
      <w:r>
        <w:rPr>
          <w:sz w:val="28"/>
          <w:szCs w:val="28"/>
        </w:rPr>
        <w:t>a umorzo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przekazana w październiku 2003 roku na Gminny Fundusz Ochrony Środowisk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8. Wynik finansowy realizacji budżetu miasta w 2003 rok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W roku 2003 w Gminie Świętochłowice uzyskano dochody budżetowe w kwocie 79.979.738 zł  oraz poniesiono wydatki w kwocie  83.985.894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stały w 2003 roku deficyt budżetowy wynosił  4.006.156 zł i był wynikiem wykonania planu dochodów tylko w 91,1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stosunku do planowanego ujemnego wyniku finansowego na 2003 rok, uzyskany </w:t>
      </w:r>
    </w:p>
    <w:p>
      <w:pPr>
        <w:pStyle w:val="Normal"/>
        <w:rPr/>
      </w:pPr>
      <w:r>
        <w:rPr>
          <w:sz w:val="28"/>
          <w:szCs w:val="28"/>
        </w:rPr>
        <w:t>ujemny wynik fina</w:t>
      </w:r>
      <w:r>
        <w:rPr>
          <w:rFonts w:eastAsia="Times New Roman CE" w:cs="Times New Roman CE" w:ascii="Times New Roman CE" w:hAnsi="Times New Roman CE"/>
          <w:sz w:val="28"/>
          <w:szCs w:val="28"/>
        </w:rPr>
        <w:t>nsowy jest wyższy o  1.611.206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iąże się to z wyższą procentowo realizacją planu wydatków od planu dochodów o  2,1 punkta, co było możliwe na skutek przesunięcia terminu spłaty kredytu w rachunku bieżącym z 2003 roku na 2004 rok oraz wykorzystania wolnych środków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inansowych w miesiącu grudniu 2003 roku na sfinansowanie wydatków budżetowych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jemny wynik finansowy w 2003 roku został sfinansowany z nadwyżki przychodów nad rozchodami w kwocie  4.006.156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iorcze zestawienie uzyskanych w 2003 roku dochodów i przychodów oraz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niesionych wydatków i rozchodów przedstawia się następująco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chody budżetu                                                                             79.979.738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rzychody budżetu                                                                           17.145.773 z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razem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97.125.511 z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datki budżetu                                                                               83.985.894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Rozchody budżetu                                                                            13.139.617 z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razem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97.125.511 zł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Wyni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finansowy (poz. 1+2-3-4)                        </w:t>
        <w:tab/>
        <w:tab/>
        <w:tab/>
        <w:tab/>
        <w:t xml:space="preserve">     0 zł                          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9. Stan środków pieniężnych miasta w dniu 31 grudnia 2003 roku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W dniu 31 grudnia 2003 roku stan środków pieniężnych wynosił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94" w:leader="none"/>
        </w:tabs>
        <w:ind w:left="1700" w:hanging="90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rachunku bankowym budżetu miasta                                    - 929.551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94" w:leader="none"/>
        </w:tabs>
        <w:ind w:left="1700" w:hanging="90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rachunkach dochodów jednostek budżetowych                        71.285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94" w:leader="none"/>
        </w:tabs>
        <w:ind w:left="1700" w:hanging="90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rachunkach wydatków jednostek budżetowych                   1.023.000 zł</w:t>
      </w:r>
    </w:p>
    <w:p>
      <w:pPr>
        <w:pStyle w:val="Normal"/>
        <w:numPr>
          <w:ilvl w:val="0"/>
          <w:numId w:val="0"/>
        </w:numPr>
        <w:ind w:left="1247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tym środki na wypłatę wynagrodzeń w styczniu 2004 r.         962.00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zostałość środków jednostek budżetowych z tytułu dochodów budżetow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rzekazana została na rachunek bankowy budżetu miasta w styczniu br.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aldo rachunku budżetu miasta w dniu 31 grudnia 2003roku jest ujemne i wynosi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>-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929.551 zł  i obrazuje wysokość zaciągniętego  kredytu bankowego w rachunku bieżącym budżetu Gminy  w Górnośląskim Banku Gospodarczym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10. Zobowiązania finansowe w budżecie miasta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na 31 grudnia 2003 roku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Zobowiązania finansowe budżetu miasta wynoszą  16.464.118 zł  i obejmują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ciągnięty kredyt w rachunku bieżącym budżetu miasta w kwocie  929.551 zł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ciągnięty kredyt w Górnośląskim Banku Gospodarczym S.A. w kwocie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50.000 zł oraz pożyczkę z Wojewódzkiego Funduszu Ochrony Środowis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Gospodarki Wodnej w kwocie  384.567 zł. Termin spłaty zobowiązań z tytułu zaciągniętych kredytów przypada na  lata 2004 i 2005 natomiast termin spłaty pożyczki przypada na lata 2004-2012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za zobowiązaniami w budżecie miasta występują zobowiązania w miejskich jednostkach budżetowych, których stan na 31 grudnia 2003 roku był następujący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94" w:leader="none"/>
        </w:tabs>
        <w:ind w:left="1700" w:hanging="906"/>
        <w:rPr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obowiązania wymagalne płatne do 31 grudnia 2003 r.     2.095.596,79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94" w:leader="none"/>
        </w:tabs>
        <w:ind w:left="1700" w:hanging="906"/>
        <w:rPr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obowiązania niewymagalne płatne w roku 2004             10.522.550,31 zł</w:t>
      </w:r>
    </w:p>
    <w:p>
      <w:pPr>
        <w:pStyle w:val="Normal"/>
        <w:numPr>
          <w:ilvl w:val="0"/>
          <w:numId w:val="0"/>
        </w:numPr>
        <w:ind w:left="3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__________________________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694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                 </w:t>
      </w:r>
      <w:r>
        <w:rPr>
          <w:rFonts w:eastAsia="Times New Roman CE" w:cs="Times New Roman CE" w:ascii="Times New Roman CE" w:hAnsi="Times New Roman CE"/>
        </w:rPr>
        <w:t>RAZEM            12.618.147,1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obowiązania wymagalne występują w następujących jednostkach budżetowych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. Urząd Miejski    -    940.246,80 zł</w:t>
      </w:r>
      <w:r>
        <w:rPr>
          <w:sz w:val="28"/>
          <w:szCs w:val="28"/>
        </w:rPr>
        <w:t xml:space="preserve">, 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2. Ośrodek Pomocy Społecznej  -  965.263,01 zł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3. Placówki oświatowe  -  176.754,85 zł,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4. Ośrodek Sportu i Rekreacji „Skałka”  -  13.332,13 zł,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stąpienie zobowiązań wymagalnych wiąże się z realizacją planu dochodów tylko  w  91,1% i koniecznością ograniczenia wydatków w zadaniach własnych gminy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aniem niższych niż zaplanowano w Ministerstwie Finansów udziałów w podatku dochodowym od osób fizycznych (niedobór  wynosił  1.092.240 zł)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eotrzymaniem z Urzędu Wojewódzkiego należnej dotacji na wypłatę dodatk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eszkaniowych w kwocie  226.619 zł oraz dotacji na oświetlenie dróg powiatowych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kwocie  184.614 zł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obowiązania niewymagalne jednostek budżetowych dotyczą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>przede wszystkim :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74" w:leader="none"/>
        </w:tabs>
        <w:ind w:left="1780" w:hanging="906"/>
        <w:rPr>
          <w:sz w:val="28"/>
          <w:szCs w:val="28"/>
        </w:rPr>
      </w:pPr>
      <w:r>
        <w:rPr>
          <w:sz w:val="28"/>
          <w:szCs w:val="28"/>
        </w:rPr>
        <w:t>faktur za wykonane roboty inwestycyjne i remontowe w 2003 roku</w:t>
      </w:r>
    </w:p>
    <w:p>
      <w:pPr>
        <w:pStyle w:val="Normal"/>
        <w:numPr>
          <w:ilvl w:val="0"/>
          <w:numId w:val="0"/>
        </w:numPr>
        <w:ind w:left="1327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terminem płatności w roku 2004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74" w:leader="none"/>
        </w:tabs>
        <w:ind w:left="1780" w:hanging="90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atku od wynagrodzeń oraz składek ZUS i na fundusz pracy</w:t>
      </w:r>
    </w:p>
    <w:p>
      <w:pPr>
        <w:pStyle w:val="Normal"/>
        <w:numPr>
          <w:ilvl w:val="0"/>
          <w:numId w:val="0"/>
        </w:numPr>
        <w:ind w:left="1327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 grudzień 2003 r. płatne w m.-cu styczniu 2004 ro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74" w:leader="none"/>
        </w:tabs>
        <w:ind w:left="1780" w:hanging="906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leżnego dodatkowego wynagrodzenia rocznego (13-ta pensja) za</w:t>
      </w:r>
    </w:p>
    <w:p>
      <w:pPr>
        <w:pStyle w:val="Normal"/>
        <w:numPr>
          <w:ilvl w:val="0"/>
          <w:numId w:val="0"/>
        </w:numPr>
        <w:ind w:left="1327" w:hanging="0"/>
        <w:rPr>
          <w:sz w:val="28"/>
          <w:szCs w:val="28"/>
        </w:rPr>
      </w:pPr>
      <w:r>
        <w:rPr>
          <w:sz w:val="28"/>
          <w:szCs w:val="28"/>
        </w:rPr>
        <w:t>2003 ro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74" w:leader="none"/>
        </w:tabs>
        <w:ind w:left="1327" w:hanging="453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aktur za dostawę energii i usług w m.-cu grudniu 2003 roku z terminem</w:t>
      </w:r>
    </w:p>
    <w:p>
      <w:pPr>
        <w:pStyle w:val="Normal"/>
        <w:ind w:left="1327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łatności w m.-cu styczniu 2004 roku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11.  Działalność finansowa zakładów budżet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W roku 2003 w formie zakładu budżetowego w mieście działał tylko Miejsk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rząd Budynków Mieszkalnych, który uzyskał przychody w kwocie  32.958619 zł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 poniósł wydatki w kwocie  32.291.850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an środków obrotowych na początek 2003 roku wynosił  - 474.226 zł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a koniec 2003 roku   191.818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zczegółowe sprawozdanie z realizacji planu przychodó</w:t>
      </w:r>
      <w:r>
        <w:rPr>
          <w:sz w:val="28"/>
          <w:szCs w:val="28"/>
        </w:rPr>
        <w:t xml:space="preserve">w i wydatków MZBM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roku 2003 przedstawiono w załączniku nr 3 do sprawozdani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12. Gospodarstwa pomocnicze jednostek budżet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rawozdanie z realizacji planu przychodów i wydatków gospodarstw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pomocniczych w roku 2003 przedstawiono w załączn</w:t>
      </w:r>
      <w:r>
        <w:rPr>
          <w:sz w:val="28"/>
          <w:szCs w:val="28"/>
        </w:rPr>
        <w:t>iku nr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chody gospodarstw pomocniczych w roku 2003  wynosiły  2.148.573 zł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 wydatki  2.133.686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tan środków obrotowych gospodarstw pomocniczych na 31 grudnia 2003 rok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nosi   48.998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Połowa uzyskanego w 2003 roku zysku gospodarstw pomo</w:t>
      </w:r>
      <w:r>
        <w:rPr>
          <w:sz w:val="28"/>
          <w:szCs w:val="28"/>
        </w:rPr>
        <w:t xml:space="preserve">cniczych utworzonych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placówkach oświatowych w kwocie  672 zł  wpłacona została do budżetu miasta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dniu 30 stycznia bieżącego roku, natomiast połowa wypracowanego zysku gospodarstwa pomocniczego w OSiR  „Skałka”  w kwocie 12.560 zł   zostanie wpłacona do budżetu miasta w okresie późniejszym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13. Środki specjalne jednostek budżet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prawozdanie z realizacji w roku 2003 planu przychodów i wydatków środkó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pecjalnych przedstawiono w załączniku nr 5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chody  w 2003 roku wynosiły  147.659 zł  a wydatki  86.999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tan środków obrotowych środków specjalnych na 31 grudnia 2003 rok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nosi    140.430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14. Miejskie fundusze celow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Gminny fundusz ochrony środowiska i gospodarki wodnej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roku 2003 przychody funduszu wyniosły   503.695 zł  natomiast poniesione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datki funduszu wyniosły  842.638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an środków obrotowych funduszu na początek 2003 r. wynosił   487.469 zł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a koniec 2003 roku wynosi    148.526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czegółowe sprawozdanie z realizacji przychodów i wydatków </w:t>
      </w:r>
      <w:r>
        <w:rPr>
          <w:sz w:val="28"/>
          <w:szCs w:val="28"/>
        </w:rPr>
        <w:t>fundusz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edstawione zostało w załączniku nr 7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wiatowy fundusz ochrony środowiska i gospodarki wod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W 2003 roku przychody funduszu wynosiły  95.739 zł,  a wydatki   119.609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tan środków obrotowych na początek 2003 roku  wynosił   37.021 zł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tomiast na koniec 2003 roku wynosi 13.151 zł.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czegółowe sprawozdanie z przychodów i wydatków przedstawia załącz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 8 do sprawozd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Powiatowy fundusz gospodarki zasobem geodezyjnym i kartograficz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roku 2003 przychody funduszu wy</w:t>
      </w:r>
      <w:r>
        <w:rPr>
          <w:rFonts w:eastAsia="Times New Roman CE" w:cs="Times New Roman CE" w:ascii="Times New Roman CE" w:hAnsi="Times New Roman CE"/>
          <w:sz w:val="28"/>
          <w:szCs w:val="28"/>
        </w:rPr>
        <w:t>nosiły  126.379 zł,  a wydatki 84.210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tan środków obrotowych funduszu na początek 2003 roku wynosił   68.861 zł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tomiast na koniec 2003 roku wynosi  111.030 zł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biorcze sprawozdanie z realizacji planu przychodów i wydatków funduszu </w:t>
      </w:r>
    </w:p>
    <w:p>
      <w:pPr>
        <w:pStyle w:val="Normal"/>
        <w:rPr/>
      </w:pPr>
      <w:r>
        <w:rPr>
          <w:sz w:val="28"/>
          <w:szCs w:val="28"/>
        </w:rPr>
        <w:t>w roku 2003 pr</w:t>
      </w:r>
      <w:r>
        <w:rPr>
          <w:rFonts w:eastAsia="Times New Roman CE" w:cs="Times New Roman CE" w:ascii="Times New Roman CE" w:hAnsi="Times New Roman CE"/>
          <w:sz w:val="28"/>
          <w:szCs w:val="28"/>
        </w:rPr>
        <w:t>zedstawiono w załączniku nr 6 do sprawozdania z realizacji budżetu miasta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Świętochłowice,  19  marca 2004 r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Ø"/>
      <w:lvlJc w:val="left"/>
      <w:pPr>
        <w:tabs>
          <w:tab w:val="num" w:pos="453"/>
        </w:tabs>
        <w:ind w:left="453" w:hanging="45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4:04:00Z</dcterms:created>
  <dc:creator>U.M.Świętochłowice</dc:creator>
  <dc:description/>
  <dc:language>en-US</dc:language>
  <cp:lastModifiedBy>U.M.Świętochłowice</cp:lastModifiedBy>
  <cp:lastPrinted>2004-03-22T12:11:00Z</cp:lastPrinted>
  <dcterms:modified xsi:type="dcterms:W3CDTF">2004-03-22T12:26:00Z</dcterms:modified>
  <cp:revision>13</cp:revision>
  <dc:subject/>
  <dc:title>                                   Sprawozdanie</dc:title>
</cp:coreProperties>
</file>