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b/>
          <w:bCs/>
          <w:i/>
          <w:iCs/>
        </w:rPr>
        <w:t>Załącznik nr 5</w:t>
        <w:tab/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PRAWOZDANIE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</w:t>
      </w:r>
      <w:r>
        <w:rPr>
          <w:b/>
          <w:bCs/>
          <w:sz w:val="32"/>
        </w:rPr>
        <w:t>z realizacji planu przychodów i wydatków środków specjalnych w 2004 rok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1318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701"/>
        <w:gridCol w:w="1701"/>
        <w:gridCol w:w="1701"/>
        <w:gridCol w:w="1560"/>
        <w:gridCol w:w="1560"/>
        <w:gridCol w:w="1704"/>
      </w:tblGrid>
      <w:tr>
        <w:trPr>
          <w:trHeight w:val="360" w:hRule="atLeast"/>
          <w:cantSplit w:val="true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Jednostki budżet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 środków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brotowych na 01.01.2004 rok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</w:t>
            </w:r>
            <w:r>
              <w:rPr/>
              <w:t>Przychody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</w:t>
            </w:r>
            <w:r>
              <w:rPr/>
              <w:t>Wydatki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an środkó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rotowych 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12.2004 rok</w:t>
            </w:r>
          </w:p>
        </w:tc>
      </w:tr>
      <w:tr>
        <w:trPr>
          <w:trHeight w:val="460" w:hRule="atLeast"/>
          <w:cantSplit w:val="true"/>
        </w:trPr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l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wykona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pla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wykonanie</w:t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 Urząd Miejsk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łaty za zajęcie pas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rogow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browolne wpłaty osób</w:t>
            </w:r>
          </w:p>
          <w:p>
            <w:pPr>
              <w:pStyle w:val="Normal"/>
              <w:ind w:left="360" w:hanging="0"/>
              <w:rPr/>
            </w:pPr>
            <w:r>
              <w:rPr/>
              <w:t>prawnych i fizycznych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3.765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6.062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1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9.743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.099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3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-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8.149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.934 z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5.359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7.227 zł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 Komenda Miejska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Państwowej Straży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Pożarn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odsetki oraz </w:t>
            </w:r>
            <w:r>
              <w:rPr/>
              <w:t>dobrowolne wpłaty osób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awnych i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.009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.009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009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007 z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 zł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3. Placówki oświatow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rowizny i różne dochody szkół i placówek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ychowania pozaszkol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1.210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337.660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952.603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354.506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957.854 z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5.959 zł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4. Ośrodek Pomocy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Społeczn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browolne wpłaty osób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awnych i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.041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6.945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6.945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.986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.046 z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8.940 zł</w:t>
            </w:r>
          </w:p>
        </w:tc>
      </w:tr>
      <w:tr>
        <w:trPr>
          <w:trHeight w:val="38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5. OSIR  „Skałka”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502 zł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.854 z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.854 z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.852 z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.852 zł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04 zł</w:t>
            </w:r>
          </w:p>
        </w:tc>
      </w:tr>
      <w:tr>
        <w:trPr>
          <w:trHeight w:val="675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u w:val="single"/>
              </w:rPr>
            </w:pPr>
            <w:r>
              <w:rPr/>
              <w:t>dobrowolne wpłaty osób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awnych i fizycznych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RAZEM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65.58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.503.468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.172.253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.586.353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129.842 z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07.991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6:00Z</dcterms:created>
  <dc:creator>U.M.Świętochłowice</dc:creator>
  <dc:description/>
  <cp:keywords/>
  <dc:language>en-US</dc:language>
  <cp:lastModifiedBy>FN</cp:lastModifiedBy>
  <cp:lastPrinted>2005-03-17T11:13:00Z</cp:lastPrinted>
  <dcterms:modified xsi:type="dcterms:W3CDTF">2005-03-18T08:07:00Z</dcterms:modified>
  <cp:revision>20</cp:revision>
  <dc:subject/>
  <dc:title>           </dc:title>
</cp:coreProperties>
</file>