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alizacja budżetu miasta Świętochłowice</w:t>
      </w:r>
    </w:p>
    <w:p>
      <w:pPr>
        <w:pStyle w:val="Normal"/>
        <w:jc w:val="center"/>
        <w:rPr/>
      </w:pPr>
      <w:r>
        <w:rPr>
          <w:b/>
          <w:bCs/>
          <w:sz w:val="36"/>
        </w:rPr>
        <w:t>w okresie I kwartału 2005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2160"/>
        <w:gridCol w:w="2280"/>
        <w:gridCol w:w="820"/>
      </w:tblGrid>
      <w:tr>
        <w:trPr>
          <w:trHeight w:val="52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</w:t>
            </w:r>
            <w:r>
              <w:rPr>
                <w:b/>
                <w:bCs/>
                <w:sz w:val="28"/>
              </w:rPr>
              <w:t>Tre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Pla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Wykonan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%</w:t>
            </w:r>
          </w:p>
        </w:tc>
      </w:tr>
      <w:tr>
        <w:trPr>
          <w:trHeight w:val="18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Dochody budżet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Wydatki budżet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ydatki bieżą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ydatki inwestycyj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Wynik finansow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Przychody budżetu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w tym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kredyty bankowe (długoterminowe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kredyt krótkoterminow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pożycz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częściowa spłata pożyczki (ZOZ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Rozchody budżetu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w tym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spłata kredytów (długoterminowych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spłata kredytu krótkoterminowe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spłata pożycze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Różnica (poz. 4 – 5 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w tym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kredyty bankow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pożycz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6.908.213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6.908.213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1.984.893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.923.32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.100.3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.742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- 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958.3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0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.100.3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.00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00.300 z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0 zł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 z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</w:rPr>
              <w:t xml:space="preserve"> z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6.116.777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3.975.393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23.799.373 zł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76.02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+ 2.141.384 zł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.000.5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.00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.00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-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5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.461.7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.45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11.7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 1.538.8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+ 1.550.000 zł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- 11.200 zł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6,9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,7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,9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x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3,9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</w:rPr>
              <w:t>Wynik finansowy ogółem ( 3 + 6 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</w:t>
            </w:r>
            <w:r>
              <w:rPr>
                <w:b/>
                <w:bCs/>
                <w:sz w:val="28"/>
              </w:rPr>
              <w:t>0 z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    </w:t>
            </w:r>
            <w:r>
              <w:rPr>
                <w:b/>
                <w:sz w:val="28"/>
                <w:szCs w:val="28"/>
              </w:rPr>
              <w:t>+ 3.680.184 zł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x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2:10:00Z</dcterms:created>
  <dc:creator>U.M.Świętochłowice</dc:creator>
  <dc:description/>
  <cp:keywords/>
  <dc:language>en-US</dc:language>
  <cp:lastModifiedBy>UG</cp:lastModifiedBy>
  <cp:lastPrinted>2005-04-27T08:04:00Z</cp:lastPrinted>
  <dcterms:modified xsi:type="dcterms:W3CDTF">2005-04-27T06:05:00Z</dcterms:modified>
  <cp:revision>40</cp:revision>
  <dc:subject/>
  <dc:title/>
</cp:coreProperties>
</file>