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prawozdanie z wykonania wydatków jednostek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na dzień  30 czerwca  2005 rok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38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304"/>
        <w:gridCol w:w="1696"/>
        <w:gridCol w:w="1951"/>
        <w:gridCol w:w="1910"/>
        <w:gridCol w:w="736"/>
        <w:gridCol w:w="1811"/>
        <w:gridCol w:w="18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Jednostki budżetow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aangażowani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Wykonani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w tym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ymag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2.074.956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4.250.303,29 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0.701.775,40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002.615,10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83.575,26 zł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Pomocy Społeczn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6.331.575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2.788.661,21 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7.564.054,00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6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417.375,2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60.000,00 zł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cówki oświatow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4.850.805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0.188.606,65 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8.400.636,26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2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016.925,30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omenda Miej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ństwowej Straży Pożarn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092.800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.031.690,71 z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1.003.760,43 zł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7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7.394,28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Sportu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kałka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793.800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.541.616,00 z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33.377,87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6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7.610,95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656.304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.152.456,34 zł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12.158,05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77.797,07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Inspekto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dzoru Budowlaneg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53.989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41.320,28 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8.224,40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7,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6.837,5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zer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75.455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5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Ogół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99.029.684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1.094.654,48 z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9.403.986,41 z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9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96.555,42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43.575,26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.M.Świętochłowice</dc:creator>
  <dc:description/>
  <cp:keywords/>
  <dc:language>en-US</dc:language>
  <cp:lastModifiedBy>UG</cp:lastModifiedBy>
  <cp:lastPrinted>2005-07-20T11:58:00Z</cp:lastPrinted>
  <dcterms:modified xsi:type="dcterms:W3CDTF">2005-07-20T09:58:00Z</dcterms:modified>
  <cp:revision>56</cp:revision>
  <dc:subject/>
  <dc:title>                                  Sprawozdanie z wykonania wyda</dc:title>
</cp:coreProperties>
</file>