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</w:t>
      </w:r>
      <w:r>
        <w:rPr>
          <w:rFonts w:cs="Arial" w:ascii="Arial" w:hAnsi="Arial"/>
          <w:b/>
          <w:i/>
          <w:szCs w:val="24"/>
        </w:rPr>
        <w:t>Załącznik nr 4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prawozdanie</w:t>
      </w:r>
    </w:p>
    <w:p>
      <w:pPr>
        <w:pStyle w:val="Heading3"/>
        <w:jc w:val="center"/>
        <w:rPr/>
      </w:pPr>
      <w:r>
        <w:rPr>
          <w:sz w:val="26"/>
          <w:szCs w:val="26"/>
        </w:rPr>
        <w:t>z realizacji planu przychodów i wydatków gospodarstw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mocniczego w Ośrodku Sportu i Rekreacji „Skałka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 2004 rok</w:t>
      </w:r>
    </w:p>
    <w:p>
      <w:pPr>
        <w:pStyle w:val="Normal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 926 – Kultura fizyczna i spor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</w:rPr>
        <w:t>Nazwa gospodarstwa pomocniczego: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 działalność handlowo-gastronomiczna </w:t>
      </w:r>
    </w:p>
    <w:p>
      <w:pPr>
        <w:pStyle w:val="Heading2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w Ośrodku Sportu i Rekreacji „Skałka”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Cs w:val="24"/>
        </w:rPr>
        <w:t>Plan             Wykonanie     %</w:t>
      </w:r>
    </w:p>
    <w:p>
      <w:pPr>
        <w:pStyle w:val="Normal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płata zysku gospodarstwa pomocniczego </w:t>
      </w:r>
    </w:p>
    <w:p>
      <w:pPr>
        <w:pStyle w:val="Normal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 budżetu miasta za 2003 rok </w:t>
        <w:tab/>
        <w:tab/>
        <w:tab/>
        <w:t>265 zł</w:t>
        <w:tab/>
        <w:tab/>
        <w:t xml:space="preserve">    2.560 zł   4.739,6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Cs w:val="24"/>
        </w:rPr>
        <w:t>Stan środków obrotowych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na 1 stycznia 2004 roku</w:t>
        <w:tab/>
        <w:tab/>
        <w:t xml:space="preserve"> </w:t>
        <w:tab/>
        <w:t xml:space="preserve">      24.897 zł</w:t>
        <w:tab/>
        <w:tab/>
        <w:t xml:space="preserve">  24.897 zł</w:t>
        <w:tab/>
        <w:t xml:space="preserve"> 100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ychody</w:t>
      </w:r>
      <w:r>
        <w:rPr>
          <w:rFonts w:cs="Arial" w:ascii="Arial" w:hAnsi="Arial"/>
          <w:szCs w:val="24"/>
        </w:rPr>
        <w:t xml:space="preserve"> </w:t>
        <w:tab/>
        <w:tab/>
        <w:tab/>
        <w:tab/>
        <w:tab/>
        <w:t xml:space="preserve">    </w:t>
      </w:r>
      <w:r>
        <w:rPr>
          <w:rFonts w:cs="Arial" w:ascii="Arial" w:hAnsi="Arial"/>
          <w:b/>
          <w:szCs w:val="24"/>
        </w:rPr>
        <w:t>328.200 zł</w:t>
        <w:tab/>
        <w:tab/>
        <w:t>184.216 zł</w:t>
        <w:tab/>
        <w:t xml:space="preserve"> 56,1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Cs w:val="24"/>
        </w:rPr>
        <w:tab/>
        <w:t>w tym 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przychody własne</w:t>
        <w:tab/>
        <w:tab/>
        <w:tab/>
        <w:tab/>
        <w:t xml:space="preserve">    280.000 zł</w:t>
        <w:tab/>
        <w:tab/>
        <w:t>136.016 zł</w:t>
        <w:tab/>
        <w:t xml:space="preserve"> 48,6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dotacje z budżetu</w:t>
        <w:tab/>
        <w:tab/>
        <w:tab/>
        <w:t xml:space="preserve">                 48.200 zł    </w:t>
        <w:tab/>
        <w:t xml:space="preserve">  48.200 zł</w:t>
        <w:tab/>
        <w:t xml:space="preserve"> 100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datki</w:t>
      </w:r>
      <w:r>
        <w:rPr>
          <w:rFonts w:cs="Arial" w:ascii="Arial" w:hAnsi="Arial"/>
          <w:szCs w:val="24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Cs w:val="24"/>
        </w:rPr>
        <w:t>270.000 zł</w:t>
        <w:tab/>
        <w:tab/>
        <w:t>161.817 zł</w:t>
        <w:tab/>
        <w:t xml:space="preserve"> 59,9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Cs w:val="24"/>
        </w:rPr>
        <w:tab/>
        <w:t>w tym 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wydatki bieżące</w:t>
        <w:tab/>
        <w:tab/>
        <w:tab/>
        <w:t xml:space="preserve">               270.000 zł</w:t>
        <w:tab/>
        <w:tab/>
        <w:t>161.817 zł</w:t>
        <w:tab/>
        <w:t xml:space="preserve"> 59,9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Cs w:val="24"/>
        </w:rPr>
        <w:tab/>
        <w:t xml:space="preserve">z tego  :  wydatki na wynagrodzenia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 xml:space="preserve">  z pochodnymi                                   55.000 zł</w:t>
        <w:tab/>
        <w:tab/>
        <w:t xml:space="preserve">  32.598 zł</w:t>
        <w:tab/>
        <w:t xml:space="preserve"> 59,3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wydatki majątkowe</w:t>
        <w:tab/>
        <w:tab/>
        <w:tab/>
        <w:tab/>
        <w:t xml:space="preserve">            -</w:t>
        <w:tab/>
        <w:tab/>
        <w:t xml:space="preserve">         -</w:t>
        <w:tab/>
        <w:tab/>
        <w:t xml:space="preserve">      -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Cs w:val="24"/>
        </w:rPr>
        <w:t>Stan środków obrotowych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na 31.12.2004 roku</w:t>
        <w:tab/>
        <w:tab/>
        <w:tab/>
        <w:tab/>
        <w:t xml:space="preserve">      34.897 zł </w:t>
        <w:tab/>
        <w:t xml:space="preserve">  50.713 zł    145,3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płata zysku gospodarstwa pomocniczego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do budżetu za 2004 rok</w:t>
        <w:tab/>
        <w:tab/>
        <w:tab/>
        <w:t xml:space="preserve">      29.100 zł</w:t>
        <w:tab/>
        <w:tab/>
        <w:t xml:space="preserve">    3.651 zł</w:t>
        <w:tab/>
        <w:t xml:space="preserve"> 12,6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27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57:00Z</dcterms:created>
  <dc:creator>U.M.Świętochłowice</dc:creator>
  <dc:description/>
  <cp:keywords/>
  <dc:language>en-US</dc:language>
  <cp:lastModifiedBy>FN</cp:lastModifiedBy>
  <cp:lastPrinted>2005-03-16T10:14:00Z</cp:lastPrinted>
  <dcterms:modified xsi:type="dcterms:W3CDTF">2005-03-22T11:20:00Z</dcterms:modified>
  <cp:revision>41</cp:revision>
  <dc:subject/>
  <dc:title/>
</cp:coreProperties>
</file>