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S p r a w o z d a n i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z realizacji budżetu miasta Świętochłowice w 2004 roku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1. Formy gospodarki finansowej miasta w 2004 rok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Budżet miasta na 2004 rok obejmował dochody i wydatki związane z realizacją zadań własnych gminy, zadań z zakresu administracji rządowej realizowanych przez powiat oraz zadania zlecone gmini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zpośrednia realizacja budżetu dokonywana była przez następujące jednostki budżetowe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rząd Miejski,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cówki oświatowe i wychowawcze,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rodek Pomocy Społecznej,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wiatowy Urząd Pracy,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enda Miejska Państwowej Straży Pożarnej,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rodek Sportu i Rekreacji “Skałka”,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wiatowy Inspektorat Nadzoru Budowlaneg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 roku 2004 jednostka budżetowa Ośrodek Sportu i Rekreacji „Skałka” dodatkowo prowadziła działalność handlowo-gastronomiczną w formie gospodarstwa pomocniczego, które pokrywa koszty swej działalności z uzyskiwanych przychodów włas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ramach działalności pozabudżetowej w mieście prowadzone są  fundusze celowe i środki specjaln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roku 2004 występowały w mieście dwa fundusze celowe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minny i Powiatowy Fundusz Ochrony Środowiska i Gospodarki Wodnej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tomiast środki specjalne obejmowały w roku 2004  wpływy z tytułu zajęcia pasa drogowego, dochody uzyskiwane przez szkoły, przedszkola, placówki oświatowe i wychowawcze oraz dochody niektórych jednostek budżetowych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tytułu przekazanych darowizn przez osoby fizyczne i prawn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. Plan dochodów i wydatków budżet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Budżet miasta na 2004 rok uchwalony został w dniu 24 marca 2004 roku. Dochody budżetu zaplanowane zostały na kwotę   81.247.728 zł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natomiast wydatki na kwotę   92.252.685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ciągu 2004 roku dokonano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1247" w:leader="none"/>
        </w:tabs>
        <w:rPr/>
      </w:pPr>
      <w:r>
        <w:rPr>
          <w:rFonts w:cs="Arial" w:ascii="Arial" w:hAnsi="Arial"/>
          <w:sz w:val="28"/>
          <w:szCs w:val="28"/>
        </w:rPr>
        <w:t>7 zmian planu dochodów i wydatków budżetowych na podstawie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uchwał Rady Miejski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47" w:leader="none"/>
        </w:tabs>
        <w:rPr/>
      </w:pPr>
      <w:r>
        <w:rPr>
          <w:rFonts w:cs="Arial" w:ascii="Arial" w:hAnsi="Arial"/>
          <w:sz w:val="28"/>
          <w:szCs w:val="28"/>
        </w:rPr>
        <w:t>21 zmian planu dochodów i wydatków budżetowych na podstawie</w:t>
      </w:r>
    </w:p>
    <w:p>
      <w:pPr>
        <w:pStyle w:val="Normal"/>
        <w:numPr>
          <w:ilvl w:val="0"/>
          <w:numId w:val="0"/>
        </w:numPr>
        <w:ind w:left="12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rządzeń Prezydenta Miasta.</w:t>
      </w:r>
    </w:p>
    <w:p>
      <w:pPr>
        <w:pStyle w:val="Normal"/>
        <w:numPr>
          <w:ilvl w:val="0"/>
          <w:numId w:val="0"/>
        </w:numPr>
        <w:ind w:left="12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ciągu roku 2004 nastąpiło zwiększenie planu dochodów budżet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o kwotę   11.318.858 zł   w związku z przyznaniem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)  </w:t>
      </w:r>
      <w:r>
        <w:rPr>
          <w:rFonts w:cs="Arial" w:ascii="Arial" w:hAnsi="Arial"/>
          <w:sz w:val="28"/>
          <w:szCs w:val="28"/>
          <w:u w:val="single"/>
        </w:rPr>
        <w:t>z budżetu państwa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datkowej części oświatowej subwencji ogólnej dla jednostek samorządu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8"/>
          <w:szCs w:val="28"/>
        </w:rPr>
        <w:t>terytorialnego   w  kwocie   86.598 zł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upełniającej subwencji ogólnej dla jednostek samorząd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terytorialnego   w kwocie   2.763.012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decyzją Wojewody Śląskiego dotacji celowych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w kwocie  7.076.296 zł na wypłatę świadczeń rodzinnych na przygotowanie organizacyjne gminy do realizacji zadań wynikających z ustawy z dnia 28 listopada 2003 roku o świadczeniach rodzinnych oraz na zakup komputerów i oprogramowania dla nowych stanowisk pracy,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 xml:space="preserve">w kwocie  70.600 zł  na bieżącą działalność Komendy Miejskiej Państwowej Straży Pożarnej, 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w kwocie   49.965 zł  na dożywianie uczniów,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 xml:space="preserve">w kwocie   15.624 zł  na dofinansowanie funkcjonowania Centrum Powiadamiania Ratunkowego w mieście w ramach tworzenia systemu państwowego ratownictwa medycznego,  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kwocie  58.735 zł  na bieżącą działalność Powiatowego Inspektoratu Nadzoru Budowlanego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28"/>
          <w:szCs w:val="28"/>
        </w:rPr>
        <w:t>w kwocie  13.663 zł  na sfinansowanie wyprawki szkolnej obejmującej podręczniki szkolne dla uczniów podejmujących naukę w klasach pierwszych,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kwocie  24.480 zł  na dofinansowanie uczniowskich praktyk zawodowych,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28"/>
          <w:szCs w:val="28"/>
        </w:rPr>
        <w:t xml:space="preserve">w kwocie   1.800 zł  na sfinansowanie prac komisji kwalifikacyjnych i egzaminacyjnych, powołanych do przeprowadzenia postępowania kwalifikacyjnego związanego z awansem zawodowym nauczycieli, 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28"/>
          <w:szCs w:val="28"/>
        </w:rPr>
        <w:t>w kwocie  39.320 zł  na bieżącą działalność Domu Pomocy Społecznej dla Dorosłych przy ulicy Kubiny,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28"/>
          <w:szCs w:val="28"/>
        </w:rPr>
        <w:t>w kwocie  1.519 zł  na opłacenie składek na ubezpieczenie zdrowotne za osoby pobierające niektóre świadczenia z pomocy społecznej oraz niektóre świadczenia rodzinne,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28"/>
          <w:szCs w:val="28"/>
        </w:rPr>
        <w:t>w kwocie  3.900 zł  na usamodzielnienie i kontynuowanie nauki pełnoletnich wychowanków opuszczających placówki opiekuńczo-wychowawcze,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28"/>
          <w:szCs w:val="28"/>
        </w:rPr>
        <w:t>w kwocie  133.137 zł  na spłatę zobowiązań z tytułu finansowania przez miasto Świętochłowice oświetlenia dróg publicznych krajowych, wojewódzkich i powiatowych w granicach miasta na prawach powiatu,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28"/>
          <w:szCs w:val="28"/>
        </w:rPr>
        <w:t>w kwocie   1.250 zł  na działalność Urzędu Miejskiego w części realizującej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dania z zakresu administracji rządowej zlecone gminie,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28"/>
          <w:szCs w:val="28"/>
        </w:rPr>
        <w:t>w kwocie   2.000 zł  na konserwację i utrzymanie systemów alarmowych         w mieści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decyzją Dyrektora Delegatury Wojewódzkiej Krajowego Biura Wyborczego</w:t>
      </w:r>
    </w:p>
    <w:p>
      <w:pPr>
        <w:pStyle w:val="Normal"/>
        <w:ind w:left="283" w:hanging="0"/>
        <w:rPr/>
      </w:pPr>
      <w:r>
        <w:rPr>
          <w:rFonts w:cs="Arial" w:ascii="Arial" w:hAnsi="Arial"/>
          <w:sz w:val="28"/>
          <w:szCs w:val="28"/>
        </w:rPr>
        <w:t>w Katowicach dotacji celowych 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kwocie  66.443 zł  na przygotowanie i przeprowadzenie w mieście wyborów uzupełniających do Senatu Rzeczpospolitej Polskiej zarządzonych na dzień  12 września 2004 roku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kwocie 66.010 zł  na przygotowanie i przeprowadzenie w mieście wyborów posłów do Parlamentu Europejskiego zarządzonych na dzień            13 czerwca 2004 roku,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) z Wojewódzkiego Funduszu Ochrony Środowiska</w:t>
      </w:r>
    </w:p>
    <w:p>
      <w:pPr>
        <w:pStyle w:val="Normal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Gospodarki Wodnej w Katowicach  kwoty  61.940 zł na zadania bieżące     oraz  kwoty  17.129 zł  na dofinansowanie inwestycji i zakupów inwestycyjnych,  </w:t>
      </w:r>
    </w:p>
    <w:p>
      <w:pPr>
        <w:pStyle w:val="Normal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8"/>
          <w:szCs w:val="28"/>
        </w:rPr>
        <w:t xml:space="preserve">z Państwowego Funduszu Rehabilitacji Osób Niepełnosprawnych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należnej dotacji w kwocie  49.623 zł  rekompensującej utracone dochody w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podatku od nieruchomości z tytułu ustawowych ulg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lsze zwiększenie planu dochodów budżetowych nastąpiło w pozycjac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hodów  własnych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udział gminy w podatku dochodowym od osób prawnych o kwotę      550.000 zł,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udział powiatu w podatku dochodowym od osób prawnych o kwotę  250.000 zł,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wpływy z opłaty komunikacyjnej  o kwotę  230.000 zł,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odsetki od nieterminowych wpłat z tytułu podatków i opłat oraz z tytułu opłaty prolongacyjnej  o kwotę  70.000 zł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opłaty skarbowej  o kwotę   50.000 zł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opłat za użytkowanie, użytkowanie wieczyste i zarząd                   o kwotę  150.000 zł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ywidendy uzyskane od Miejskiego Przedsiębiorstwa Gospodarki Komunalnej ze zbycia praw majątkowych  o kwotę  35.000 zł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ostałe dochody Urzędu Miejskiego o kwotę  180.000 zł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hody z lat ubiegłych placówek oświatowych o kwotę  4.300 zł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opłat za usługi cmentarne   o kwotę   3.000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Jednocześnie w 2004 roku  dokonano zmniejszenia planu dochodów w pozycji dotacje celowe  o kwotę   566.486 zł,  w tym 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dziale 851 – Ochrona zdrowia  o kwotę  161.475 zł  na składki na ubezpieczenie zdrowotne opłacane za bezrobotnych bez prawa do zasiłku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8"/>
          <w:szCs w:val="28"/>
        </w:rPr>
        <w:t>w dziale 852 – Pomoc społeczna ; na zasiłki i pomoc w naturze oraz na składki na ubezpieczenia społeczne o kwotę  297.176 zł, na zasiłki rodzinne pielęgnacyjne i wychowawcze o kwotę  92.835 zł  oraz na usługi opiekuńcze i specjalistyczne usługi opiekuńcze   o kwotę  15.000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Poza tym kierując się realizacją planu dochodów w 2004 roku, dokonano zmniejszenia planu dochodów własnych w pozycjach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karty podatkowej  o kwotę  30.000 zł,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hody Ośrodka Sportu i Rekreacji „Skałka”  o kwotę  120.000 zł,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tytułu kosztów egzekucyjnych  o kwotę  60.000 zł,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ywy z opłat za reklamy  o kwotę  30.000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Po uwzględnieniu w/w zmian plan dochodów budżetowych na 2004 rok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ynosi    92.566.586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związku z przyznaniem dodatkowych dotacji celowych, części oświatowej subwencji ogólnej, uzupełnienia subwencji ogólnej oraz w związku ze  zwiększeniem planu niektórych dochodów własnych dokonano w 2004 roku zwiększenia  planu wydatków budżetowych  o kwotę  10.678.846 zł,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tym na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finansowanie inwestycji drogowych </w:t>
      </w:r>
    </w:p>
    <w:p>
      <w:pPr>
        <w:pStyle w:val="Normal"/>
        <w:ind w:left="283" w:hanging="0"/>
        <w:rPr/>
      </w:pPr>
      <w:r>
        <w:rPr>
          <w:rFonts w:cs="Arial" w:ascii="Arial" w:hAnsi="Arial"/>
          <w:sz w:val="28"/>
          <w:szCs w:val="28"/>
        </w:rPr>
        <w:t>pn. :  Drogowa Trasa Średnicowa Katowice-Gliwice                  2.123.000 zł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pomoc społeczną i świadczenia rodzinne</w:t>
      </w:r>
    </w:p>
    <w:p>
      <w:pPr>
        <w:pStyle w:val="Normal"/>
        <w:ind w:left="283" w:hanging="0"/>
        <w:rPr/>
      </w:pPr>
      <w:r>
        <w:rPr>
          <w:rFonts w:cs="Arial" w:ascii="Arial" w:hAnsi="Arial"/>
          <w:sz w:val="28"/>
          <w:szCs w:val="28"/>
        </w:rPr>
        <w:t>oraz pozostałe zadania z zakresu polityki społecznej                 7.529.029 zł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monty, modernizację i utrzymanie dróg gminnych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8"/>
          <w:szCs w:val="28"/>
        </w:rPr>
        <w:t>i powiatowych</w:t>
        <w:tab/>
        <w:tab/>
        <w:tab/>
        <w:tab/>
        <w:tab/>
        <w:tab/>
        <w:tab/>
        <w:tab/>
        <w:t xml:space="preserve">                720.000 zł 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tację dla Komunikacyjnego Związku Komunalnego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8"/>
          <w:szCs w:val="28"/>
        </w:rPr>
        <w:t>Górnośląskiego Okręgu Przemysłowego</w:t>
        <w:tab/>
        <w:tab/>
        <w:tab/>
        <w:tab/>
        <w:t xml:space="preserve">         92.826 zł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administrację publiczną</w:t>
        <w:tab/>
        <w:tab/>
        <w:tab/>
        <w:tab/>
        <w:tab/>
        <w:tab/>
        <w:t xml:space="preserve">                534.050 zł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 xml:space="preserve">przygotowanie i przeprowadzenie w mieście wyborów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uzupełniających do Senatu Rzeczpospolitej Polskiej</w:t>
        <w:tab/>
        <w:t xml:space="preserve">                  66.443 zł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 xml:space="preserve">przygotowanie i przeprowadzenie w mieście wyborów </w:t>
      </w:r>
    </w:p>
    <w:p>
      <w:pPr>
        <w:pStyle w:val="Normal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Parlamentu Europejskiego</w:t>
        <w:tab/>
        <w:t xml:space="preserve">                                                      66.010 zł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zpieczeństwo publiczne i ochronę przeciwpożarową                 140.600 zł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obsługę długu gminy</w:t>
        <w:tab/>
        <w:tab/>
        <w:tab/>
        <w:tab/>
        <w:tab/>
        <w:tab/>
        <w:tab/>
        <w:t xml:space="preserve">       300.000 zł  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kulturę fizyczną i sport</w:t>
        <w:tab/>
        <w:tab/>
        <w:tab/>
        <w:tab/>
        <w:tab/>
        <w:t xml:space="preserve">                         155.000 zł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kulturę i ochronę dziedzictwa narodowego</w:t>
        <w:tab/>
        <w:tab/>
        <w:tab/>
        <w:tab/>
        <w:t xml:space="preserve">       287.000 zł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spodarkę mieszkaniową</w:t>
        <w:tab/>
        <w:tab/>
        <w:tab/>
        <w:tab/>
        <w:tab/>
        <w:tab/>
        <w:t xml:space="preserve">         33.000 zł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ziałalność usługową</w:t>
        <w:tab/>
        <w:tab/>
        <w:tab/>
        <w:tab/>
        <w:tab/>
        <w:tab/>
        <w:tab/>
        <w:tab/>
        <w:t>57.927 z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ednocześnie w związku ze zmniejszeniem dotacji celowych oraz niektórych dochodów własnych dokonano zmniejszenia planu wydatków budżetowych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o kwotę  930.733 zł,  w tym na 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ronę zdrowia                                               o kwotę    38.751 zł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spodarkę komunalną i ochronę zdrowia       o kwotę    92.173 zł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światę i wychowanie oraz edukacyjną </w:t>
      </w:r>
    </w:p>
    <w:p>
      <w:pPr>
        <w:pStyle w:val="Normal"/>
        <w:ind w:left="41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ekę wychowawczą</w:t>
        <w:tab/>
        <w:tab/>
        <w:tab/>
        <w:tab/>
        <w:t xml:space="preserve">       o kwotę  799.809 zł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lsze zmniejszenie planu wydatków nastąpiło w roz.75818 – Rezerwy ogólne i celowe  o kwotę  495.306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 uwzględnieniu powyższych zmian plan wydatków budżetowych n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2004 rok  wynosi  102.931.531 zł  i jest wyższy od planu dochodów budżetowych  o kwotę  10.364.945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3. Plan przychodów i rozchodów budżet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Plan przychodów na 2004 rok  wynosi   20.997.924 zł  i obejmuje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8"/>
          <w:szCs w:val="28"/>
        </w:rPr>
        <w:t>kredyt bankowy długoterminowy w kwocie  19.000.000 zł, który został zaciągnięty na sfinansowanie wydatków nie znajdujących pokrycia w planowanych dochodach budżetu miasta w roku 2004,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życzki w kwocie  1.997.924 zł  z Wojewódzkiego Funduszu Ochrony Środowiska i Gospodarki Wodnej w Katowicach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rozchodów na 2004 rok wynosi  9.992.967 zł  i obejmuje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zęściową spłatę kredytów zaciągniętych w 2003 roku na realizację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ydatków nie znajdujących pokrycia w planowanych dochodach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budżetowych na 2003 rok  w kwocie  9.950.000 zł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łatę raty pożyczki z Wojewódzkiego Funduszu Ochrony Środowiska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i Gospodarki Wodnej w Katowicach  w kwocie  42.967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estawienie zbiorcze planu  dochodów i przychodów oraz wydatków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rozchodów w roku 2004 przedstawia się następująco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Plan dochodów                        92.566.586 zł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Plan przychodów                     20.997.924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                </w:t>
      </w:r>
      <w:r>
        <w:rPr>
          <w:rFonts w:cs="Arial" w:ascii="Arial" w:hAnsi="Arial"/>
          <w:b/>
          <w:sz w:val="28"/>
          <w:szCs w:val="28"/>
        </w:rPr>
        <w:t>Razem                 113.564.510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 Plan wydatków                      102.931.531 zł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8"/>
          <w:szCs w:val="28"/>
        </w:rPr>
        <w:t>5. Plan rozchodów                        9.992.967 zł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6.                  </w:t>
      </w:r>
      <w:r>
        <w:rPr>
          <w:rFonts w:cs="Arial" w:ascii="Arial" w:hAnsi="Arial"/>
          <w:b/>
          <w:sz w:val="28"/>
          <w:szCs w:val="28"/>
        </w:rPr>
        <w:t>Razem                 112.924.498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. Wynik finansowy  (3-6)                 640.012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owany na 2004 rok dodatni wynik finansowy wiąże się z przyznaniem pod koniec ubiegłego roku środków z rezerwy subwencji ogólnej przeznaczonych na uzupełnienie dochodów gminy w kwocie  567.607 zł oraz na uzupełnienie dochodów miasta na prawach powiatu w kwocie  72.405 zł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4. Realizacja planu dochodów budżetow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W roku 2004 uzyskano dochody w wysokości  91.659.551 zł,  w tym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podatki i opłaty                               17.317.692 zł   (18,9% ogółu dochodów)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dochody jednostek budżetowych     7.501.136 zł   (  8,2% ogółu dochodów)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udziały w podatku dochodowym    23.939.313 zł   (26,1% ogółu dochodów)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subwencje z budżetu państwa       28.398.198 zł   (31,0% ogółu dochodów)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dotacje celowe                               14.503.212 zł   (15,8% ogółu dochodów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Plan dochodów wykonany został  w  99,0%,   w tym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8"/>
          <w:szCs w:val="28"/>
        </w:rPr>
        <w:t>podatki i opłaty    w  100,2%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8"/>
          <w:szCs w:val="28"/>
        </w:rPr>
        <w:t>dochody jednostek budżetowych   w  95,2%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8"/>
          <w:szCs w:val="28"/>
        </w:rPr>
        <w:t>udziały miasta w podatku dochodowym  w  101,5%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bwencje z budżetu państwa  w  100%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8"/>
          <w:szCs w:val="28"/>
        </w:rPr>
        <w:t>dotacje celowe   w 94,1%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onanie planu dochodów budżetowych tylko w 99%  nastąpiło prze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zystkim na skutek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nie uzyskania planowanych wpływów ze sprzedaży mienia komunalnego  (84,2% planu)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rzymania niższej niż planowano kwoty dotacji na świadczenia rodzinne oraz składki na ubezpieczenia emerytalne i rentowe z ubezpieczenia społecznego  (88,8% planu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stosunku do roku 2003 uzyskane dochody w roku 2004 są wyższe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  11.679.813 zł  (14,6%),    w tym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atki i opłaty                                +1.315.245 zł  (+  8,2%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hody jednostek budżetowych    +2.435.822 zł  (+48,1%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działy w podatku dochodowym     +9.046.234 zł   (+60,7%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tacje celowe                                +1.404.195 zł  (+10,7%)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omiast w stosunku do roku 2003 roku  uzyskano niższe dochody z tytułu subwencji z budżetu państwa  o  2.521.683 zł  (-8,2%) w związku z likwidacj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  2004 roku  części rekompensującej oraz drogowej subwencji ogólnej dl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 i powiatów  (w/w subwencje rekompensowały miastu utracone dochody, w związku z częściową  likwidacją podatku od środków transportowych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8"/>
          <w:szCs w:val="28"/>
        </w:rPr>
        <w:t>Szczegółową realizację planu dochodów wg  poszczególnych źródeł przedstawiono  w załączniku  nr 1  do sprawoz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szCs w:val="28"/>
        </w:rPr>
        <w:t xml:space="preserve">Przyczyny znacznych odchyleń w realizacji planu dochodów budżetowych </w:t>
      </w:r>
    </w:p>
    <w:p>
      <w:pPr>
        <w:pStyle w:val="TextBody"/>
        <w:rPr/>
      </w:pPr>
      <w:r>
        <w:rPr>
          <w:rFonts w:cs="Arial" w:ascii="Arial" w:hAnsi="Arial"/>
          <w:szCs w:val="28"/>
        </w:rPr>
        <w:t>w 2004 roku są następujące :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  <w:t xml:space="preserve">PODATKI I OPŁATY LOKALNE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W 2004 roku plan dochodów z tytułu podatków i opłat wykonany został 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w  100,2%. 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sunkowo wysoka realizacja planu dochodów wystąpiła w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atku od środków transportowych (108,6% planu), przede wszystkim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na skutek wpłaty do budżetu zaległości podatkowych z lat ubiegłych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setki za nieterminowe regulowanie podatków (112,9% planu),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powodu uzyskania wysokich wpływów z tytułu zaległości podatkowych od których nalicza się odsetki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c) opłacie administracyjnej (132,9% planu), co wiąże się ze zmianą ustawy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- Prawo działalności gospodarczej oraz niektórych innych ustaw, gdzi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przedsiębiorcy wpisani do ewidencji działalności zobowiązani zostali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do dokonania aktualizacji zapisu w rejestrze podmiotów prowadzącyc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działalność gospodarczą, co wiązało się z pobraniem dodatkowej opłaty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w wysokości 50 zł, od każdej zgłoszonej zmian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szCs w:val="28"/>
        </w:rPr>
        <w:t>W roku 2004 stosunkowo niskie kwotowo wykonanie planu dochodów wystąpiło przede wszystkim w następujących pozycjach :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łata targowa  (77,2% planu), z uwagi na zbyt niską skuteczność w poborze tej opłaty,</w:t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odatek od spadków i darowizn (89,6% planu), co wynika z faktu znacznego spadku w stosunku do lat ubiegłych ilości spraw spadkowych i opodatkowanych darowizn,</w:t>
      </w:r>
    </w:p>
    <w:p>
      <w:pPr>
        <w:pStyle w:val="TextBody"/>
        <w:numPr>
          <w:ilvl w:val="0"/>
          <w:numId w:val="24"/>
        </w:numPr>
        <w:rPr/>
      </w:pPr>
      <w:r>
        <w:rPr>
          <w:rFonts w:cs="Arial" w:ascii="Arial" w:hAnsi="Arial"/>
          <w:szCs w:val="28"/>
        </w:rPr>
        <w:t xml:space="preserve">karta podatkowa (91,3% planu), z uwagi na mało skuteczną egzekucję zaległości podatkowych, przeprowadzaną przez Urząd Skarbowy </w:t>
      </w:r>
    </w:p>
    <w:p>
      <w:pPr>
        <w:pStyle w:val="TextBody"/>
        <w:ind w:left="680" w:hanging="0"/>
        <w:rPr/>
      </w:pPr>
      <w:r>
        <w:rPr>
          <w:rFonts w:cs="Arial" w:ascii="Arial" w:hAnsi="Arial"/>
          <w:szCs w:val="28"/>
        </w:rPr>
        <w:t xml:space="preserve">w Chorzowie. 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2004 roku wydano 5.467 decyzji wymiarowych z tytułu podatku od nieruchomości i podatku rolneg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Natomiast na zaległości podatkowe wystawiono  1.936 upomnień,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76 tytułów egzekucyjnych, wydano 466 postanowień o wszczęciu postępowania podatkowego i wezwań do złożenia deklaracji podatk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raz wydano 156 decyzji określających wysokość zobowiązania podatkowego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a tym w ośmiu przypadkach dokonano obciążenia hipotecznego nieruchomości dłużnika.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W stosunku do roku 2003 wpływy z tytułu podatków i opłat otrzymane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2004 roku są wyższe o  1.315.245 zł, tj. o 8,2%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OCHODY JEDNOSTEK BUDŻET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Roczny plan dochodów wykonany został w 95,2%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iskie kwotowo wykonanie planu dochodów wystąpiło przede wszystkim w pozycji wpływy ze sprzedaży mienia komunalnego  (84,2% planu), co wiąże się z obserwowanym od dłuższego czasu spadkiem zainteresowania terenami, w związku z czym negocjowane kwoty zostały uzyskane na niższym poziomie niż przewidywano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planowana na 2004 rok sprzedaż nieruchomości zabudowanej fundamentami przy ulicy Bieszczadzkiej nie została wykonana ze względu na przeciągającą się procedurę związaną z przeniesieniem własności nieruchomości. Sprzedaż w/w nieruchomości została ujęta w planie n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05 rok po przeprowadzeniu procedury przetargowej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Szczegółowe informacje na temat realizacji planu dochodów przy sprzedaży mienia komunalnego przedstawiono w sprawozdaniu Wydziału Gospodarki Nieruchomościami.</w:t>
      </w:r>
    </w:p>
    <w:p>
      <w:pPr>
        <w:pStyle w:val="Normal"/>
        <w:numPr>
          <w:ilvl w:val="0"/>
          <w:numId w:val="0"/>
        </w:numPr>
        <w:ind w:left="3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Stosunkowo niskie wykonanie planu dochodów w roku 2004 nastąpiło w poniższych źródłach dochodów :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rzywny i mandaty karne (47,2% planu) z powodu zmniejszenia  się liczby wykroczeń, za które można karać mandatami oraz z powodu zmniejszenia się ściągalności mandatów kredytowych,  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28"/>
          <w:szCs w:val="28"/>
        </w:rPr>
        <w:t>odsetki za zwłokę  (35,8% planu), w związku z uzyskaniem stosunkowo niskich wpływów z tytułu zaległości, od których nalicza się odsetki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łaty osób fizycznych z tytułu oczyszczania miasta  (54,7% planu), wynika z faktu nie dokonania opłat z tytułu usług w zakresie zbierania i wywozu odpadów komunalnych z terenu kompleksów garażowych, niektórych osób, pomimo podpisania umowy z gmi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Cs w:val="28"/>
        </w:rPr>
        <w:t xml:space="preserve">          </w:t>
      </w:r>
      <w:r>
        <w:rPr>
          <w:rFonts w:cs="Arial" w:ascii="Arial" w:hAnsi="Arial"/>
          <w:szCs w:val="28"/>
        </w:rPr>
        <w:t xml:space="preserve">Na w/w zaległości zostały wysłane wezwania do zapłaty, które będą 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Cs w:val="28"/>
        </w:rPr>
        <w:t xml:space="preserve">          </w:t>
      </w:r>
      <w:r>
        <w:rPr>
          <w:rFonts w:cs="Arial" w:ascii="Arial" w:hAnsi="Arial"/>
          <w:szCs w:val="28"/>
        </w:rPr>
        <w:t>regulowane w roku bieżącym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omiast wysokie wykonanie planu dochodów wystąpiło w następując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źródłach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28"/>
          <w:szCs w:val="28"/>
        </w:rPr>
        <w:t>wpływy z opłaty komunikacyjnej (118,4% planu), wynika z faktu uzyskania wyższych niż zakładano wpływów z opłat za wydanie praw jazdy, z uwagi na kończący się w 2004 roku okres wymiany praw jazdy wydanych do końca kwietnia 1993 roku oraz z lawinowego wzrostu od 1 maja 2004 roku rejestrowanych pojazdów sprowadzanych z zagranicy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dsetki bankowe  (183,1% planu) z uwagi na uzyskanie wyższego niż planowano oprocentowania wolnych środków finansowych,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pływy z tytułu wydawania zezwoleń na sprzedaż alkoholu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111,3% planu), co wiąże się ze znacznym wzrostem w stosunku do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roku ubiegłego ilości wydanych nowych zezwoleń na sprzedaż 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napojów alkoholowych oraz z przedstawieniem przez przedsiębiorców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wyższych niż zakładano oświadczeń o wartości sprzedaży napojów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alkoholowych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  pozostałe dochody Urzędu Miejskiego  (114,1% planu), w związku z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uzyskaniem nieplanowanych dochodów z tytułu sprzedaży Zakładom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Elektroenergetycznym w Gliwicach kabla elektroenergetycznego na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ulicy Katowickiej za 125.912 zł oraz zaliczeniem do dochodów Urzędu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Miejskiego utraconego przez oferentów wadium po przeprowadzonych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procedurach przetargowych, 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hody Powiatowego Urzędu Pracy  (158,8% planu) z powodu</w:t>
      </w:r>
    </w:p>
    <w:p>
      <w:pPr>
        <w:pStyle w:val="Normal"/>
        <w:ind w:left="7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yskania wyższych dochodów z tytułu wynajmu pomieszczeń</w:t>
      </w:r>
    </w:p>
    <w:p>
      <w:pPr>
        <w:pStyle w:val="Normal"/>
        <w:ind w:left="7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kładowi Doskonalenia Zawodowego oraz Agencji PKO oraz</w:t>
      </w:r>
    </w:p>
    <w:p>
      <w:pPr>
        <w:pStyle w:val="Normal"/>
        <w:ind w:left="786" w:hanging="0"/>
        <w:rPr/>
      </w:pPr>
      <w:r>
        <w:rPr>
          <w:rFonts w:cs="Arial" w:ascii="Arial" w:hAnsi="Arial"/>
          <w:sz w:val="28"/>
          <w:szCs w:val="28"/>
        </w:rPr>
        <w:t>pokrywania przez pracowników kosztów prywatnych rozmów telefonicznych,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chody Placówek oświatowych  (1445,3% planu)  w wyniku </w:t>
      </w:r>
    </w:p>
    <w:p>
      <w:pPr>
        <w:pStyle w:val="Normal"/>
        <w:ind w:left="786" w:hanging="0"/>
        <w:rPr/>
      </w:pPr>
      <w:r>
        <w:rPr>
          <w:rFonts w:cs="Arial" w:ascii="Arial" w:hAnsi="Arial"/>
          <w:sz w:val="28"/>
          <w:szCs w:val="28"/>
        </w:rPr>
        <w:t xml:space="preserve">przekazania do budżetu przez Młodzieżowy Dom Kultury kwoty </w:t>
      </w:r>
    </w:p>
    <w:p>
      <w:pPr>
        <w:pStyle w:val="Normal"/>
        <w:ind w:left="7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7.581 zł  jako dochody z lat ubiegłych,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 stosunku do roku 2003 dochody jednostek budżetowych uzyskane w 2004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roku są  wyższe  o   2.435.822 zł  tj. o 48,1%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  <w:t>UDZIAŁY MIASTA  W PODATKU DOCHODOWYM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roku 2004  gmina posiadała udziały w podatkach stanowiących dochód budżetu państwa w wysokości  35,72%  wpływów z podatku dochodowego od osób fizycznych, natomiast miasto na prawach powiatu posiadało udziały w wysokości 8,42% wpływów z podatku dochodowego od osób fiz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Prócz tego miasto posiadało również udziały w wysokości 8,11%  wpływów z podatku dochodowego od osób praw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dochodów z tytułu udziału gminy i miasta na prawach powiatu we wpływach z podatku dochodowego od osób fizycznych przyjęty został w budżecie miasta wg szacunków dokonanych przez Ministerstwo Finansów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Planowane na 2004 rok przez Ministerstwo Finansów dochody podatkowe w budżecie państwa okazały się zawyżone, w związku z tym realizacja planu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2004 roku wynosiła tylko w 97,7%. Niedobór dochodów  w pozycji udział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datku dochodowym od osób fizycznych w stosunku do planu wynosi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22.951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Natomiast wpływy z tytułu udziału gminy i miasta na prawach powia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podatku dochodowym od osób prawnych otrzymywane są z urzędów skarbowych z całego kraju, a ich wysokość jest uzależniona od wyników finansowych osób prawnych z terenu Świętochłowic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yskane dochody z tego tytułu tylko w IV kwartale 2004 roku wynosił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82.198 zł  i były dwa razy wyższe od dochodów uzyskanych w poprzednich kwartałach 2004 rok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alizacja planu z tytułu udziału miasta i gminy w podatku dochodowym od osób prawnych wynosi  170,3%  i jest wyższa o 878.470 zł  od planu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dokonano dwukrotnie zwiększenia planu dochodów w pozycji udziały w podatku dochodowym od osób prawnych 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 sierpnia    o 450.000 zł,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 listopada  o 350.000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Uzyskane w 2004 roku dochody z tytułu udziałów w podatku dochodowym wynoszą  23.939.313 zł i są wyższe o 9.046.234 zł od dochodów z tego tytułu otrzymanych w roku 2003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UBWENCJE Z BUDŻETU PAŃST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roku 2004 uzyskano dla gminy i miasta na prawach powiatu subwencje w kwocie 28.398.198 zł,  co stanowi  100% planu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stosunku do roku 2003 otrzymane z budżetu państwa subwencje są niższe o  2.521.683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DOTACJE CELOWE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roku  2003 otrzymano dotacje w wysokości   14.503.212 zł,  w tym na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zadania własne gminy                                             1.093.904 zł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 xml:space="preserve">zadania własne powiatu                                          1.277.806 zł  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dania z zakresu administracji rządowej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8"/>
          <w:szCs w:val="28"/>
        </w:rPr>
        <w:t>realizowane przez powiat                                        3.048.842 zł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zadania zlecone gminie                                           9.079.660 zł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dania realizowane na podstawie porozumień             3.000 z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dotacji na zadania własne gminy wykonany został w  93,1%  ponieważ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ciągu 2004 roku gmina nie otrzymała ze Śląskiego Urzędu Wojewódzki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dotacji w kwocie 24.480 zł  w roz.80195 – Pozostała działalność na dofinansowanie uczniowskich praktyk zawod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tomiast bardzo niskie wykonanie planu dotacji wystąpiło w roz.85111 – Szpitale ogólne, ponieważ nie otrzymano całości dotacji na „Program działań osłonowych w ochronie zdrowia w ramach prowadzonej restrukturyzacji”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Realizacja planu dotacji na zadania własne powiatu wynosi 99,5%, co wynika z faktu nie otrzymania w 100% wysokości dotacji na bieżącą działalność Domu Pomocy Społecznej dla Dorosłych przy ulicy Kubiny.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dotacji na zadania z zakresu administracji rządowej realizowane przez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wiat wykonany został w 99,4%  z powodu nie otrzymania z budżetu Wojewody Śląskiego pełnej dotacji na świadczenia rodzinne dla funkcjonariuszy Straży Pożarnej, na składki na ubezpieczenie zdrowotne opłacane za osoby bezrobotne bez prawa do zasiłku oraz na zadania z zakresu gospodarki gruntami i nieruchomościam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Realizacja planu dotacji na zadania z zakresu administracji rządowej zlecone gminie  wynosi tylko 91,9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Bardzo niskie wykonanie planu wystąpiło w roz.85212 (88,8% planu)  i wiąże się z nie przekazaniem przez Śląski Urząd Wojewódzki pełnej dotacj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w kwocie 792.309 zł)  na realizację świadczeń rodzinnych oraz na składki na ubezpieczenia emerytalne i rentowe  z ubezpieczenia społecznego, z uwagi na wystąpienie niższego zapotrzebowania na środki finansowe dla realizacji zadań w tym rozdziale w stosunku do wcześniejszych założeń plan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a nie otrzymała również pełnej dotacji na składki na ubezpieczenia zdrowotne opłacane za osoby pobierające niektóre świadczenia z pomocy społecznej oraz na usługi opiekuńcze i specjalistyczne usługi opiekuńcz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a tym Delegatura Wojewódzkiego Biura Wyborczego w Katowicach przekazała tylko w 97,2% dotację na przeprowadzenie uzupełniających wyborów do Sejmu i Senatu Rzeczpospolitej Polski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tomiast w 100%  wykonano plan dotacji na zadania realizowane na podstawie porozumień.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stosunku do roku 2003 otrzymane z budżetu państwa dotacje są wyższ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 1.404.195 zł  tj. o 10,7%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Uzyskane w 2004 roku ogółem dochody budżetowe były o  11.679.813 zł  (14,6%)   wyższe od dochodów uzyskanych w roku  2003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5. Realizacja planu przychodów budżet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roku 2004 uzyskano przychody w wysokości 21.518.029 zł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tym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kredyty bankowe długoterminowe</w:t>
        <w:tab/>
        <w:tab/>
        <w:t>19.000.000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kredyt bankowy krótkoterminowy </w:t>
        <w:tab/>
        <w:tab/>
        <w:t xml:space="preserve">  2.000.000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pożyczka z Wojewódzkiego Fundusz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Ochrony Środowiska i Gospodarki Wodnej </w:t>
        <w:tab/>
        <w:t xml:space="preserve">     518.029 zł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lizacja planu przychodów bez nieplanowanego kredyt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ótkoterminowego wynosi 92,95%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 tym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kredyty bankowe</w:t>
        <w:tab/>
        <w:tab/>
        <w:tab/>
        <w:tab/>
        <w:tab/>
        <w:t>100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pożyczki z Wojewódzkiego Fundusz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Ochrony Środowiska i Gospodarki Wodnej </w:t>
        <w:tab/>
        <w:t>25,9%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w drodze przeprowadzonej procedury przetargowej zaciągnięte zostały kredyty długoterminowe w następujących bankach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overflowPunct w:val="true"/>
        <w:autoSpaceDE w:val="true"/>
        <w:ind w:left="720" w:hanging="720"/>
        <w:textAlignment w:val="auto"/>
        <w:rPr/>
      </w:pPr>
      <w:r>
        <w:rPr>
          <w:rFonts w:cs="Arial" w:ascii="Arial" w:hAnsi="Arial"/>
          <w:sz w:val="28"/>
          <w:szCs w:val="28"/>
        </w:rPr>
        <w:t xml:space="preserve">Kommunalkredit Austria AG </w:t>
        <w:tab/>
        <w:tab/>
        <w:tab/>
        <w:t>13.200.000 zł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Oprocentowanie kredytu:</w:t>
        <w:tab/>
        <w:t>WIBOR 1M+marża 0,35%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płata kredytu nastąpi w 66 ratach po 200.000 zł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 okresie od 20.01.2006r. do 20.11.2011r.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overflowPunct w:val="true"/>
        <w:autoSpaceDE w:val="true"/>
        <w:ind w:left="720" w:hanging="720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dea Bank Polska S.A. w Gdyni</w:t>
        <w:tab/>
        <w:t xml:space="preserve">   </w:t>
        <w:tab/>
        <w:t xml:space="preserve">  4.800.000 zł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Oprocentowanie kredytu: </w:t>
        <w:tab/>
        <w:t>WIBOR 1M+marża 0.9%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płata kredytu nastąpi w 3 ratach: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0.05.2005r.</w:t>
        <w:tab/>
        <w:t>1.800.000 zł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0.07.2005r.</w:t>
        <w:tab/>
        <w:t>1.000.000 zł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5.01.2006r.</w:t>
        <w:tab/>
        <w:t>2.000.000 zł</w:t>
      </w:r>
    </w:p>
    <w:p>
      <w:pPr>
        <w:pStyle w:val="Normal"/>
        <w:tabs>
          <w:tab w:val="clear" w:pos="708"/>
          <w:tab w:val="left" w:pos="360" w:leader="none"/>
        </w:tabs>
        <w:ind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overflowPunct w:val="true"/>
        <w:autoSpaceDE w:val="true"/>
        <w:ind w:left="720" w:hanging="720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G Bank Śląski S.A. o/Świętochłowice</w:t>
        <w:tab/>
        <w:tab/>
        <w:t xml:space="preserve">  1.000.000 zł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Oprocentowanie kredytu:</w:t>
        <w:tab/>
        <w:t>WIBOR 1M+marża 0,02%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Wyżej wymieniony kredyt udzielony został w rachunku 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/>
      </w:pPr>
      <w:r>
        <w:rPr>
          <w:rFonts w:cs="Arial" w:ascii="Arial" w:hAnsi="Arial"/>
          <w:sz w:val="28"/>
          <w:szCs w:val="28"/>
        </w:rPr>
        <w:tab/>
        <w:t xml:space="preserve">bieżącym budżetu miasta na okres od 21.07.2004r. 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do 15.07.2007r., tj. na okres 3-letniej obsługi budżetu 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miasta przez Bank Śląski.</w:t>
      </w:r>
    </w:p>
    <w:p>
      <w:pPr>
        <w:pStyle w:val="Normal"/>
        <w:tabs>
          <w:tab w:val="clear" w:pos="708"/>
          <w:tab w:val="left" w:pos="360" w:leader="none"/>
        </w:tabs>
        <w:ind w:left="708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dzień 31 grudnia 2004 roku kredyt w rachunku bieżącym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dżetu miasta nie wystąpił z uwagi na przekazanie przez Ministerstwo Finansów pod koniec roku 2004 na rachunek budżetu miasta subwencji oświatowej na miesiąc styczeń 2005 r.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uzyskano tylko jedną pożyczkę z Wojewódzkiego Funduszu Ochrony Środowiska i Gospodarki Wodnej w Katowicach w kwocie 518.029 zł na realizację programu ograniczenia niskiej emisji poprzez działania w zakresie gospodarki cieplnej w wydzielonej części Świętochłowic (I etap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ocentowanie pożyczki w dniu podpisania umowy wynosiło 2,13% w stosunku rocznym. Spłata pożyczki nastąpi w okresie od 30.07.2005 r. do 30.07.2013r. w 9 rocznych ratach po 57.558,78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przyczyn obiektywnych nie uzyskano w 2004 roku I transzy pożyczki z WFOŚiGW w wysokości 1.350.00 zł, planowanej na dofinansowanie inwestycji „Modernizacja gospodarki cieplnej budynków Szkoły Podstawowej nr 1 w Świętochłowicach”. Gmina Świętochłowice uzyskała dla powyższego zadania w WFOŚiGW w Katowicach promesę dofinansowania w wysokości 3.990.080 zł, z tym że wysokość kwot pożyczki i ewentualnej dotacji mogą być określone dopiero po dokonaniu wyboru wykonawcy za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 uwagi na fakt, że projekt budowlano-wykonawczy sporządzony w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004 roku przez wybraną w postępowaniu przetargowym pracownię projektową został wykonany niezgodnie ze specyfikacją istotnych warunków zamówienia, a przede wszystkim nie odpowiada audytowi energetycznemu  (co warunkuje otrzymanie środków pozabudżetowych), nie można było w roku 2004 wszcząć postępowania przetargowego na wybór wykonawcy dla całego zadania. Z uwagi na powyższą okoliczność, zadecydowano o realizacji powyższego zadania w 2 etapach, przyczym I etap obejmuje prace modernizacyjne, dla których dokumentacja została wcześniej wykonana. Po dokonaniu wyboru wykonawcy na realizację I etapu zadania, złożony został w I kwartale bieżącego roku  do Wojewódzkiego Funduszu Ochrony Środowiska i Gospodarki Wodnej wniosek o przyznanie I transzy pożyczki na realizację w/w zadania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6. Realizacja planu wydatków budżet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W roku 2004 poniesiono wydatki w kwocie   99.097.370 zł,  w tym na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zadania własne gminy i powiatu                86.965.868 zł  (87,7% wydatków)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dania z zakresu administracji 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cs="Arial" w:ascii="Arial" w:hAnsi="Arial"/>
          <w:sz w:val="28"/>
          <w:szCs w:val="28"/>
        </w:rPr>
        <w:t>rządowej realizowane przez powiat            3.048.842 zł  (   3,1% wydatków)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 xml:space="preserve">zadania z zakresu administracji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rządowej zlecone gminie                            9.079.660 zł  (   9,2% wydatków)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dania realizowane n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podstawie porozumień                                      3.000 zł  (   0,0% wydatków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Plan wydatków wykonany został ogółem w 96,3%,  w tym  zadania własne gminy  w 96,6%,  zadania z zakresu administracji rządowej realizowane przez powiat w 99,4%,  zadania z zakresu administracji rządowej zlecone gminie w 91,9%  oraz zadania realizowane na podstawie porozumień w 100 %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Podstawowa struktura wydatków budżetowych w roku 2004 przedstawiał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ę następująco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nagrodzenia pracowników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jednostek  budżetowych                            34.501.013 zł  (34,8% wydatków)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pochodne od wynagrodzeń                          7.944.969 zł  (  8,0% wydatków)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świadczenia społeczne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dla osób fizycznych                                   17.518.815 zł  (17,7% wydatków)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dotacje z budżetu                                        7.853.505 zł  (  7,9% wydatków)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datki bieżące jednostek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budżetowych                                             23.574.046 zł  (23,8% wydatków)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wydatki inwestycyjne i majątkowe                6.327.047 zł  (  6,4% wydatków)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8"/>
          <w:szCs w:val="28"/>
        </w:rPr>
        <w:t>wydatki na obsługę długu gminy                  1.377.975 zł  (  1,4% wydatków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gółową realizację planu wydatków wg działów i rozdziałów klasyfikacji budżetowej przedstawiono w załączniku nr 2 do sprawozdan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epełna realizacja planu wydatków budżetowych w 2004 roku wiąże się przede wszystkim z realizacją planu dochodów tylko w 99,0% oraz z fakt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otrzymania części dochodów z roku 2004 w miesiącu styczniu 2005 rok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z Ministerstwa Finansów udziałów w podatku dochodowym od osób fizycznych w kwocie  2.554.629 zł  za miesiąc grudzień 2004 roku , oraz z Urzędów Skarbowych udziałów w podatku dochodowym od osób praw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kwocie 80.203 zł), co ograniczyło możliwości finansowania planowanych wydatków budżetowych w miesiącu grudniu 2004 roku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Przyczyny znaczniejszego kwotowo i procentowo niewykonania planu wydatków w 2004 roku są następujące :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60015 - Drogi publiczne w miastach na prawach powiatu;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alizacja planu wydatków bieżących tylko w 92,9%  wynika przede wszystkim z faktu przesunięcia na 2005 rok części zadania związanego z modernizacją torowiska tramwajowego w ulicy Katowickiej jak również zapłatą Miejskiemu Przedsiębiorstwu Gospodarki Komunalnej w miesiącu styczniu br. faktur z 2004 roku za remonty bieżące dróg powiatowych w kwocie 289.870 zł  oraz faktur za odnowę oznakowania ulic i konserwację sygnalizacji świetlnych w kwocie 51.502 zł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60016 - Drogi publiczne gminne ;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lizacja planu wydatków bieżących tylko w 78,3%  wiąże się z zapłaceniem w styczniu bieżącego roku części faktur z ubiegłego roku w kwoc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268.372 zł  za remonty cząstkowe nawierzchni jezdni i chodników wykonane w 2004 roku oraz części faktur w kwocie  20.027 zł  na odnowę oznakowania ulic. Bieżące remonty dróg gminnych wykonywane są w mieście przez MPGK w oparciu o umowę na trzyletnie utrzymanie dróg w mieści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70005 – Gospodarka gruntami i nieruchomościami</w:t>
      </w:r>
      <w:r>
        <w:rPr>
          <w:rFonts w:cs="Arial" w:ascii="Arial" w:hAnsi="Arial"/>
          <w:sz w:val="28"/>
          <w:szCs w:val="28"/>
        </w:rPr>
        <w:t xml:space="preserve">  (57,2% planu)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z powodu nie wydatkowania środków na wypłaty odszkodowań za nieruchomości zajęte pod drogi publiczne z uwagi na przewlekłość postępowania przez Urząd Wojewody Śląskiego, mimo złożonych wniosków przez zainteresowane osoby przed rokiem 2003 i 2004. Po zakończeniu procedury nastąpi wypłata odszkodowań za nieruchomości zajęte pod drogi publiczne ze środków zaplanowanych na 2005 rok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oz.70095 – Pozostała działalność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Plan wydatków bieżących wykonano tylko w  81,8 % z uwagi na brak  regulacji stanów prawnych nieruchomości przez podmioty zewnętrzne,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związku z tym nie wystąpiły wydatki na wynagrodzenia za czynności związane z uregulowaniem stanów prawnych nieruchomości oraz opłat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ądowe z tym związane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tomiast plan wydatków inwestycyjnych wykonany został tylko w 91,6%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nieważ wystąpiła oszczędność przy wykonaniu termomodernizacji budynków mieszkalnych przy ulicy Katowickiej1, 9a  oraz Dworcowej 3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71002 - Jednostki organizacji i nadzoru inwestycyjnego</w:t>
      </w:r>
      <w:r>
        <w:rPr>
          <w:rFonts w:cs="Arial" w:ascii="Arial" w:hAnsi="Arial"/>
          <w:sz w:val="28"/>
          <w:szCs w:val="28"/>
        </w:rPr>
        <w:t xml:space="preserve">  (89,8% planu)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związku z wdrożeniem programu oszczędnościowego, obniżono koszty  realizacji projektu miejscowego planu zagospodarowania przestrzennego w rejonie ulicy Żołnierskiej i Drogowej Trasy Średnicowej, który sporządzany jest przez uprawnionego urbanistę zatrudnionego w tutejszym Wydziale Gospodarki Przestrzennej, Architektury i Budownictwa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71014 - Opracowania geodezyjne i kartograficzne</w:t>
      </w:r>
      <w:r>
        <w:rPr>
          <w:rFonts w:cs="Arial" w:ascii="Arial" w:hAnsi="Arial"/>
          <w:sz w:val="28"/>
          <w:szCs w:val="28"/>
        </w:rPr>
        <w:t xml:space="preserve">   (89,3% planu)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 związku z przesunięciem na 2005 rok terminów realizacji umów dotyczących wykonania podziałów geodezyjnych nieruchomości położonych w pasach drogowych ulic Chorzowskiej i Tatrzańskiej oraz Wojska Polskiego, Krauzego i Drzymały. Poza tym niskie wykonanie jest efektem oszczędnej realizacji zaplanowanych działań w zakresie geodezyjnych podziałów nieruchomośc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75095 – Pozostała działalność</w:t>
      </w:r>
      <w:r>
        <w:rPr>
          <w:rFonts w:cs="Arial" w:ascii="Arial" w:hAnsi="Arial"/>
          <w:sz w:val="28"/>
          <w:szCs w:val="28"/>
        </w:rPr>
        <w:t xml:space="preserve">; realizacja planu w  92,5% planu wiąże się  z opłaceniem niższych niż planowano składek członkowskich na Śląski Związek Gmin i Powiatów jak również na Związek Miast Polskich oraz na opłaty sądowe i koszty egzekucyjne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75647 – Pobór podatków, opłat i niepodatkowych należności budżetowych</w:t>
      </w:r>
      <w:r>
        <w:rPr>
          <w:rFonts w:cs="Arial" w:ascii="Arial" w:hAnsi="Arial"/>
          <w:sz w:val="28"/>
          <w:szCs w:val="28"/>
        </w:rPr>
        <w:t xml:space="preserve">;  realizacja planu w 87,2%  wynika z oszczędności przy realizacji zadań związanych z rozliczeniem podatków, między innymi na wydatki z tytułu doręczenia decyzji podatkowych, prowizję wypłacaną inkasentom z tytułu podatku od psów oraz na zakup druków i innych materiałów biurowych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oz.75702 – Obsługa papierów wartościowych, kredytów i pożycze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jednostek samorządu terytorialnego</w:t>
      </w:r>
      <w:r>
        <w:rPr>
          <w:rFonts w:cs="Arial" w:ascii="Arial" w:hAnsi="Arial"/>
          <w:sz w:val="28"/>
          <w:szCs w:val="28"/>
        </w:rPr>
        <w:t xml:space="preserve">;  realizacja planu w 91,9%  wynika z faktu zaplanowania z rezerwą odsetek od zaciągniętych kredytów i pożyczek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(plan pożyczek został zrealizowany w 25,9%) a faktycznie naliczonych przez banki i WFOŚiGW. Poza tym odsetki od kredytów są naliczane w ostatnim dniu roku, w związku z czym zostały wydatkowane dopiero w miesiącu styczniu 2005 roku za miesiąc grudzień 2004 rok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oz.75704 – Rozliczenia z tytułu poręczeń i gwarancji udzielonych przez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Skarb Państwa lub jednostkę samorządu terytorialnego</w:t>
      </w:r>
      <w:r>
        <w:rPr>
          <w:rFonts w:cs="Arial" w:ascii="Arial" w:hAnsi="Arial"/>
          <w:sz w:val="28"/>
          <w:szCs w:val="28"/>
        </w:rPr>
        <w:t xml:space="preserve">; plan nie został wykonany ponieważ nie zachodziła konieczność wydatkowania środków z tytułu poręczenia pożyczki zaciągniętej przez Samorządowy Chorzowsko-Świętochłowicki Związek Wodociągów i Kanalizacji na zadanie „Modernizacja ciągu technologicznego odwadniania osadów na oczyszczalni rzecznej Klimzowiec w Chorzowie”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80101 – Szkoły podstawowe</w:t>
      </w:r>
      <w:r>
        <w:rPr>
          <w:rFonts w:cs="Arial" w:ascii="Arial" w:hAnsi="Arial"/>
          <w:sz w:val="28"/>
          <w:szCs w:val="28"/>
        </w:rPr>
        <w:t>;  plan wydatków inwestycyjnych wykonany został tylko w 28,6%  z uwagi na tylko częściową zapłatę faktury za wykonany niezgodnie ze specyfikacją istotnych warunków zamówienia projekt budowlano-wykonawczy remontu basenu w Szkole Podstawowej nr 1,  oraz przesunięcie na 2005 rok rozpoczęcia realizacji w/w zadania inwestycyjneg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80146 – Dokształcanie i doskonalenie nauczycieli</w:t>
      </w:r>
      <w:r>
        <w:rPr>
          <w:rFonts w:cs="Arial" w:ascii="Arial" w:hAnsi="Arial"/>
          <w:sz w:val="28"/>
          <w:szCs w:val="28"/>
        </w:rPr>
        <w:t xml:space="preserve">   -  91,4% planu  w związku z zawyżonym planem na dokształcanie zawodowe pracowników pedagogicznych zatrudnionych w szkoła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80195 – Pozostała działalność</w:t>
      </w:r>
      <w:r>
        <w:rPr>
          <w:rFonts w:cs="Arial" w:ascii="Arial" w:hAnsi="Arial"/>
          <w:sz w:val="28"/>
          <w:szCs w:val="28"/>
        </w:rPr>
        <w:t>;  (86,7% planu) w związku z nie wykorzystaniem dotacji w kwocie 24.480 zł  na dofinansowanie uczniowskich praktyk zawodowych, gdyż żaden z pracodawców nie spełniał wymogów ustawy z dnia 20 kwietnia 2004 roku o zmianie ustawy o systemie oświat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85111 – Szpitale ogólne;</w:t>
      </w:r>
      <w:r>
        <w:rPr>
          <w:rFonts w:cs="Arial" w:ascii="Arial" w:hAnsi="Arial"/>
          <w:sz w:val="28"/>
          <w:szCs w:val="28"/>
        </w:rPr>
        <w:t xml:space="preserve">  realizacja planu w pozycji  dotacja dla Zespołu Opieki Zdrowotnej w Świętochłowicach wynosi tylko 9,3%  z powodu otrzymania z budżetu Wojewody Śląskiego tylko części dotacji w kwocie 5.645 zł na „ Program działań osłonowych w ramach prowadzonej restrukturyzacji w ochronie zdrowia”.  Pozostała kwota dotacji nie została wykorzystana przez ZOZ, który nie spełniał wszystkich warunków związanych z restrukturyzacją służby zdrow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85154 – Przeciwdziałanie alkoholizmowi;</w:t>
      </w:r>
      <w:r>
        <w:rPr>
          <w:rFonts w:cs="Arial" w:ascii="Arial" w:hAnsi="Arial"/>
          <w:sz w:val="28"/>
          <w:szCs w:val="28"/>
        </w:rPr>
        <w:t xml:space="preserve">  (96,3% planu), wynika z faktu wydatkowania niższych niż planowano środków na działalność Gminnej Komisji Rozwiązywania Problemów Alkoholowych, w tym między innymi na wynagrodzenia członków w/w komisji, na zakup materiałów, wyposażenia oraz na szkolenia członków komisji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85195 – Pozostała działalność</w:t>
      </w:r>
      <w:r>
        <w:rPr>
          <w:rFonts w:cs="Arial" w:ascii="Arial" w:hAnsi="Arial"/>
          <w:sz w:val="28"/>
          <w:szCs w:val="28"/>
        </w:rPr>
        <w:t xml:space="preserve"> ; realizacja planu wydatków w pozycji dotacje wynosi tylko 55,9% planu i wiąże się z przekazaniem niższych niż planowano dotacji dla organizacji i jednostek nie zaliczanych do sektora finansów publicznych a zajmujących się rehabilitacją dzieci, młodzieży i dorosłych z terenu miasta Świętochłowic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85212 – Świadczenia rodzinne oraz składki na ubezpieczenia emerytalne i rentowe z ubezpieczenia społecznego</w:t>
      </w:r>
      <w:r>
        <w:rPr>
          <w:rFonts w:cs="Arial" w:ascii="Arial" w:hAnsi="Arial"/>
          <w:sz w:val="28"/>
          <w:szCs w:val="28"/>
        </w:rPr>
        <w:t xml:space="preserve">; realizacja planu wynosi 88,6%,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uwagi na wystąpienie niższego niż planowano zapotrzebowania środków na wypłatę świadczeń rodzinnych (3.617 decyzji)  oraz składek na ubezpieczenia emerytalne i rentowe (665 świadczeniobiorców). Plan wydatków został zrealizowany do wysokości dotacji otrzymanej na ten cel z budżetu Wojewod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Śląskiego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85215 – Dodatki mieszkaniowe;</w:t>
      </w:r>
      <w:r>
        <w:rPr>
          <w:rFonts w:cs="Arial" w:ascii="Arial" w:hAnsi="Arial"/>
          <w:sz w:val="28"/>
          <w:szCs w:val="28"/>
        </w:rPr>
        <w:t xml:space="preserve"> (94,0% planu) z powodu braku środków w budżecie Gminy powstały na dzień 31 grudnia 2004 roku zobowiązania w kwocie  553.174 zł głównie wobec MZBM  (550.793 zł),  które zostały w 100% uregulowane w miesiącu styczniu bieżącego roku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85321 – Zespoły do spraw orzekania o stopniu niepełnosprawności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alizacja planu wydatków wynosi 80,1% i wynika z wprowadzenia znacznych ograniczeń i oszczędności w środkach własnych stanowiących dopłatę z budżetu gminy. Natomiast przyznana z budżetu Wojewody Śląskiego dotacja na bieżącą działalność Miejskiego Zespołu Orzekania o Niepełnosprawności została zrealizowana w 99,8%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oz.85446 – Dokształcanie i doskonalenie nauczycieli</w:t>
      </w:r>
      <w:r>
        <w:rPr>
          <w:rFonts w:cs="Arial" w:ascii="Arial" w:hAnsi="Arial"/>
          <w:sz w:val="28"/>
          <w:szCs w:val="28"/>
        </w:rPr>
        <w:t xml:space="preserve">  (70,1% planu)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 związku z zawyżonym planem na dokształcanie zawodowe nauczycieli zatrudnionych w placówkach oświatowo-edukacyj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90001 – Gospodarka ściekowa i ochrona wód</w:t>
      </w:r>
      <w:r>
        <w:rPr>
          <w:rFonts w:cs="Arial" w:ascii="Arial" w:hAnsi="Arial"/>
          <w:sz w:val="28"/>
          <w:szCs w:val="28"/>
        </w:rPr>
        <w:t xml:space="preserve">;  realizacja planu w 87,0% wynika z faktu wykonania tylko modernizacji kanalizacji deszczowej przy ulicy Krzyżyńskiego, odcinka kanalizacji w ulicy Lipowej oraz wykonania odwodnienia terenu w rejonie Centrum Kultury Śląskiej,  co wyni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ograniczonych środków finansowych budżetu miasta w IV kwartale ubiegłego rok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90003 – Oczyszczanie miast i wsi</w:t>
      </w:r>
      <w:r>
        <w:rPr>
          <w:rFonts w:cs="Arial" w:ascii="Arial" w:hAnsi="Arial"/>
          <w:sz w:val="28"/>
          <w:szCs w:val="28"/>
        </w:rPr>
        <w:t xml:space="preserve">  (81,8% planu); w związku z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łatą części faktur za 2004 rok za zimowe utrzymanie ulic, letnie oczyszczanie miasta oraz za czyszczenie i remonty kanalizacji deszcz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dopiero w miesiącu styczniu br., co wiąże się z brakiem możliwości finansowych w zakresie zapłaty wszystkich faktur w IV kwartale 2004 roku.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roz.90004 – Utrzymanie zieleni w miastach i gminach</w:t>
      </w:r>
      <w:r>
        <w:rPr>
          <w:rFonts w:cs="Arial" w:ascii="Arial" w:hAnsi="Arial"/>
          <w:sz w:val="28"/>
          <w:szCs w:val="28"/>
        </w:rPr>
        <w:t xml:space="preserve">  -  (95,8% planu)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uwagi na uzyskanie wysokich oszczędności w zakresie utrzymania zieleni w mieście poprzez organizowanie robót publicznych, gdzie przy wydatkowaniu kwoty około 6.000 zł na narzędzia, paliwo do kosiarek, środki czystości itp. zrealizowane zostały prace porządkowe i pielęgnacyjne o wartości 35.000 zł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90015 – Oświetlenie ulic, placów i dróg</w:t>
      </w:r>
      <w:r>
        <w:rPr>
          <w:rFonts w:cs="Arial" w:ascii="Arial" w:hAnsi="Arial"/>
          <w:sz w:val="28"/>
          <w:szCs w:val="28"/>
        </w:rPr>
        <w:t xml:space="preserve">; realizacja planu wydatków inwestycyjnych wynosi tylko 84,4%, i wiąże się z faktem rozpoczęcia w 2004 roku prac związanych z wykonaniem oświetlenia ulicy dojazdowej do budynku nr 11a, 11b przy ulicy Górniczej (obecnie ul. Piechaczka 7-9) oraz oświetleni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ogi na odcinku od ulicy W.Polskiego do budynku Komendy Miejskiej Policji, które zgodnie z zawartą umową zakończone zostaną w I kwartale 2005 rok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 xml:space="preserve">roz.90020 – Wpływy i wydatki związane z gromadzeniem środkó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z opłat produktowych</w:t>
      </w:r>
      <w:r>
        <w:rPr>
          <w:rFonts w:cs="Arial" w:ascii="Arial" w:hAnsi="Arial"/>
          <w:sz w:val="28"/>
          <w:szCs w:val="28"/>
        </w:rPr>
        <w:t xml:space="preserve"> ; realizacja planu tylko w 38,7%  wiąże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 realizacją tylko jednego zlecenia na likwidację dzikiego wysypiska w rejonie ulicy Komandra i Nowej wokół garaży i staw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roz.92604 – Instytucje kultury fizycznej</w:t>
      </w:r>
      <w:r>
        <w:rPr>
          <w:rFonts w:cs="Arial" w:ascii="Arial" w:hAnsi="Arial"/>
          <w:sz w:val="28"/>
          <w:szCs w:val="28"/>
        </w:rPr>
        <w:t>; (87,0% planu) z uwagi na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zyskaną oszczędność w kosztach prowadzenia Ośrodka Sportu i   </w:t>
      </w:r>
    </w:p>
    <w:p>
      <w:pPr>
        <w:pStyle w:val="Normal"/>
        <w:ind w:left="3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ekreacji „Skałka”  (93,9% planu)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rzesunięcie na 2005 rok realizacji części prac remontowych na stadionie </w:t>
      </w:r>
    </w:p>
    <w:p>
      <w:pPr>
        <w:pStyle w:val="Normal"/>
        <w:ind w:left="3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Naprzód Lipiny”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stosunku do 2003 roku poniesione wydatki budżetowe w roku 2004 były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  <w:szCs w:val="28"/>
        </w:rPr>
        <w:t>wyższe o 15.111.476 zł  (18,0%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7. Realizacja planu rozchodów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dokonano z budżetu miasta rozchodów na kwotę  11.992.967 zł,   w tym 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2" w:leader="none"/>
        </w:tabs>
        <w:rPr/>
      </w:pPr>
      <w:r>
        <w:rPr>
          <w:rFonts w:cs="Arial" w:ascii="Arial" w:hAnsi="Arial"/>
          <w:sz w:val="28"/>
          <w:szCs w:val="28"/>
        </w:rPr>
        <w:t>spłata kredytów  długoterminowych   w kwocie             9.950.000 z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2" w:leader="none"/>
        </w:tabs>
        <w:rPr/>
      </w:pPr>
      <w:r>
        <w:rPr>
          <w:rFonts w:cs="Arial" w:ascii="Arial" w:hAnsi="Arial"/>
          <w:sz w:val="28"/>
          <w:szCs w:val="28"/>
        </w:rPr>
        <w:t xml:space="preserve">spłata kredytu krótkoterminowego w kwocie                 2.000.000 zł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łata raty pożyczki z Wojewódzkiego Funduszu </w:t>
      </w:r>
    </w:p>
    <w:p>
      <w:pPr>
        <w:pStyle w:val="Normal"/>
        <w:tabs>
          <w:tab w:val="clear" w:pos="708"/>
          <w:tab w:val="left" w:pos="702" w:leader="none"/>
        </w:tabs>
        <w:ind w:left="6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chrony Środowiska i Gospodarki Wodnej </w:t>
      </w:r>
    </w:p>
    <w:p>
      <w:pPr>
        <w:pStyle w:val="Normal"/>
        <w:tabs>
          <w:tab w:val="clear" w:pos="708"/>
          <w:tab w:val="left" w:pos="702" w:leader="none"/>
        </w:tabs>
        <w:ind w:left="6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Katowicach  w kwocie                                                     42.967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n rozchodów  wykonany został w 100%, nie uwzględniając nieplanowanego kredytu krótkoterminowego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8. Wynik finansowy realizacji budżetu miasta w roku 2004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uzyskano dochody budżetowe w kwocie  91.659.551 zł  oraz poniesiono wydatki w kwocie  99.097.370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dwyżka wydatków nad dochodami wynosi  7.437.819 zł i sfinansowana została kredytem bankowy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 stosunku do planowanego ujemnego wyniku finansowego na 2004 rok w kwocie  10.364.945 zł, uzyskano wynik lepszy o 2.927.126  (28,2%), co wiąże się z realizacją planu wydatków budżetowych w niższym procencie aniżeli planu dochodów budżetow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 uwzględnieniu zrealizowanej nadwyżki przychodów nad rozchodami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kwocie 9.525.062 zł, wynik finansowy z realizacji budżetu w zakresie dochodów i przychodów oraz wydatków i rozchodów jest dodatni i wynosi  +2.087.243 zł, co wynika z poniższego zestawienia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8"/>
          <w:szCs w:val="28"/>
        </w:rPr>
        <w:t>Uzyskane dochody                               91.659.551 zł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8"/>
          <w:szCs w:val="28"/>
          <w:u w:val="single"/>
        </w:rPr>
        <w:t>Uzyskane przychody                            21.518.029 zł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razem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113.177.580 zł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Poniesione wydatki                               99.097.370 zł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  <w:u w:val="single"/>
        </w:rPr>
        <w:t>Zrealizowane rozchody                         11.992.967 zł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razem                             </w:t>
      </w:r>
      <w:r>
        <w:rPr>
          <w:rFonts w:cs="Arial" w:ascii="Arial" w:hAnsi="Arial"/>
          <w:b/>
          <w:sz w:val="28"/>
          <w:szCs w:val="28"/>
          <w:u w:val="single"/>
        </w:rPr>
        <w:t>111.090.337 zł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sz w:val="28"/>
          <w:szCs w:val="28"/>
        </w:rPr>
        <w:t xml:space="preserve">Wynik finansowy (poz. 1+2-3-4)           </w:t>
      </w:r>
      <w:r>
        <w:rPr>
          <w:rFonts w:cs="Arial" w:ascii="Arial" w:hAnsi="Arial"/>
          <w:sz w:val="28"/>
          <w:szCs w:val="28"/>
          <w:u w:val="single"/>
        </w:rPr>
        <w:t>+ 2.087.243 zł</w:t>
      </w:r>
      <w:r>
        <w:rPr>
          <w:rFonts w:cs="Arial" w:ascii="Arial" w:hAnsi="Arial"/>
          <w:sz w:val="28"/>
          <w:szCs w:val="28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datni wynik finansowy w roku 2004 pozytywnie wpłynął na stan środków pieniężnych na rachunku bankowym budżetu miasta w dniu 31 grudnia 2004 roku w stosunku do 31 grudnia 2003 roku (wzrost  środków o 2.203.629 zł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9. Stan środków pieniężnych miasta w dniu 31 grudnia 2004 roku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W dniu 31 grudnia 2004 roku stan środków pieniężnych wynosił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4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rachunku bankowym </w:t>
      </w:r>
    </w:p>
    <w:p>
      <w:pPr>
        <w:pStyle w:val="Normal"/>
        <w:tabs>
          <w:tab w:val="clear" w:pos="708"/>
          <w:tab w:val="left" w:pos="1247" w:leader="none"/>
        </w:tabs>
        <w:ind w:left="794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budżetu miasta                                             1.274.078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4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rachunkach dochodów </w:t>
      </w:r>
    </w:p>
    <w:p>
      <w:pPr>
        <w:pStyle w:val="Normal"/>
        <w:tabs>
          <w:tab w:val="clear" w:pos="708"/>
          <w:tab w:val="left" w:pos="1247" w:leader="none"/>
        </w:tabs>
        <w:ind w:left="794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jednostek budżetowych                                     35.665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4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rachunkach wydatków</w:t>
      </w:r>
    </w:p>
    <w:p>
      <w:pPr>
        <w:pStyle w:val="Normal"/>
        <w:tabs>
          <w:tab w:val="clear" w:pos="708"/>
          <w:tab w:val="left" w:pos="1247" w:leader="none"/>
        </w:tabs>
        <w:ind w:left="794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jednostek budżetowych                                   981.926 zł</w:t>
      </w:r>
    </w:p>
    <w:p>
      <w:pPr>
        <w:pStyle w:val="Normal"/>
        <w:numPr>
          <w:ilvl w:val="0"/>
          <w:numId w:val="0"/>
        </w:numPr>
        <w:ind w:left="12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tym środki na wypłatę wynagrodzeń </w:t>
      </w:r>
    </w:p>
    <w:p>
      <w:pPr>
        <w:pStyle w:val="Normal"/>
        <w:numPr>
          <w:ilvl w:val="0"/>
          <w:numId w:val="0"/>
        </w:numPr>
        <w:ind w:left="12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la funkcjonariuszy Komendy Miejskiej</w:t>
      </w:r>
    </w:p>
    <w:p>
      <w:pPr>
        <w:pStyle w:val="Normal"/>
        <w:numPr>
          <w:ilvl w:val="0"/>
          <w:numId w:val="0"/>
        </w:numPr>
        <w:ind w:left="1247" w:hanging="0"/>
        <w:rPr/>
      </w:pPr>
      <w:r>
        <w:rPr>
          <w:rFonts w:cs="Arial" w:ascii="Arial" w:hAnsi="Arial"/>
          <w:sz w:val="28"/>
          <w:szCs w:val="28"/>
        </w:rPr>
        <w:t xml:space="preserve">Straży Pożarnej w styczniu 2005 r.                  104.000 zł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ostałość środków jednostek budżetowych z tytułu dochodów budżet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zekazana została na rachunek bankowy budżetu miasta w styczniu br.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0.  Zobowiązania finansowe w budżecie miast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  <w:u w:val="single"/>
        </w:rPr>
        <w:t>na 31 grudnia 2004 roku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bowiązania finansowe budżetu miasta na koniec 2004 roku wynoszą 24.982.729 zł.,   i obejmują :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ciągnięte kredyty bankowe długoterminowe          24.200.000 zł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zyskane pożyczki z Wojewódzkieg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Funduszu Ochrony Środowiska</w:t>
        <w:tab/>
        <w:tab/>
        <w:tab/>
        <w:t xml:space="preserve">           782.729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min spłaty kredytów bankowych przypada na lata 2005-2011, a pożyczek na lata 2005-201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za zobowiązaniami w budżecie miasta występują zobowiązania w miejskich jednostkach budżetowych, których stan na dzień 31 grudnia 2004 roku był następując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zobowiązania wymagaln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płatne do 31 grudnia 2004r.</w:t>
        <w:tab/>
        <w:tab/>
        <w:t>1.011.677 zł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zobowiązania niewymagaln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łatne w roku 2005</w:t>
        <w:tab/>
        <w:tab/>
        <w:tab/>
        <w:tab/>
        <w:t>6.026.685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stosunku do roku 2003 stan zobowiązań wymagalnych zmniejszył się o 1.083.920 zł a zobowiązań niewymagalnych o 4.495.865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bowiązania wymagalne dotyczą następujących zadań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rogi publiczne gminne i powiatowe    </w:t>
        <w:tab/>
        <w:t xml:space="preserve">   445.262 zł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  <w:szCs w:val="28"/>
        </w:rPr>
        <w:t>dodatki mieszkaniowe</w:t>
        <w:tab/>
        <w:tab/>
        <w:tab/>
        <w:t xml:space="preserve">            323.740 zł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zyszczanie miasta</w:t>
        <w:tab/>
        <w:tab/>
        <w:tab/>
        <w:tab/>
        <w:t xml:space="preserve">   179.899 zł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  <w:szCs w:val="28"/>
        </w:rPr>
        <w:t>modernizacja szkoły podstawowej</w:t>
        <w:tab/>
        <w:t xml:space="preserve">              61.500 zł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zobowiązanie sporne - płatność wstrzymana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pozostałe zadania</w:t>
        <w:tab/>
        <w:tab/>
        <w:tab/>
        <w:tab/>
        <w:t xml:space="preserve">                1.276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stąpienie zobowiązań wymagalnych wiąże się z brakiem środków finansowych na ich uregulowanie, gdyż część dochodów budżetowych z roku 2004 przeznaczona została na uregulowanie zobowiązań wymagalnych z 2003 roku w kwocie 2.095.597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leży podkreślić, że prawie 62% zobowiązań wymagalnych dotyczy zobowiązań Urzędu Miejskiego w stosunku do Miejskiego Przedsiębiorstwa Gospodarki Komunalnej, Spółki z o.o., w której Gmina Świętochłowice posiada 100% udziałó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bowiązania niewymagalne jednostek budżetowych dotyczą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datku od wynagrodzeń, składek ZUS i na fundusz pracy od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wynagrodzeń za grudzień 2004r.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datkowego wynagrodzenia rocznego za 2004r. (13-ta pensja),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płaty części dodatków mieszkaniowych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ktur za dostawę energii i usług z terminem płatności w roku 2005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11.  Działalność finansowa zakładów budżetow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W roku 2004 w formie zakładu budżetowego w mieście działał tylko Miejski Zarząd Budynków Mieszkalnych, który uzyskał przychody w kwocie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3.984.213 zł,  oraz poniósł wydatki w kwocie  34.035.702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tan środków obrotowych na początek 2004 roku wynosił  +191.818 zł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na koniec 2004 roku   +138.448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zczegółowe sprawozdanie z realizacji planu przychodów i wydatków MZBM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przedstawiono w załączniku nr 3 do sprawoz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MZBM wykonał remonty na ogólną kwotę  6.310.959 zł, z tego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monty i konserwacje na budynkach wspólnot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eszkaniowych</w:t>
        <w:tab/>
        <w:tab/>
        <w:tab/>
        <w:tab/>
        <w:tab/>
        <w:tab/>
        <w:tab/>
        <w:tab/>
        <w:t>1.810.699 z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onty i konserwacje na budynkach stanowiących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łasność prywatną</w:t>
        <w:tab/>
        <w:tab/>
        <w:tab/>
        <w:tab/>
        <w:tab/>
        <w:tab/>
        <w:tab/>
        <w:t xml:space="preserve">1.614.357 zł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monty i konserwacje na budynkach stanowiących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łasność Gminy  </w:t>
        <w:tab/>
        <w:tab/>
        <w:tab/>
        <w:tab/>
        <w:tab/>
        <w:tab/>
        <w:tab/>
        <w:t>2.885.903 zł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w tym remonty i konserwacje w ośrodku wczasowym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 Mrzeżynie -  37.343 zł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wyższe prace remontowe i konserwacja budynków zostały wykonane jako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zakup obcych usług remontowych</w:t>
        <w:tab/>
        <w:tab/>
        <w:tab/>
        <w:tab/>
        <w:tab/>
        <w:t>2.346.042 zł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prace remontowe wykonane przez Zakład Remontowy </w:t>
      </w:r>
    </w:p>
    <w:p>
      <w:pPr>
        <w:pStyle w:val="Normal"/>
        <w:ind w:left="113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MZBM</w:t>
        <w:tab/>
        <w:tab/>
        <w:tab/>
        <w:tab/>
        <w:tab/>
        <w:tab/>
        <w:tab/>
        <w:tab/>
        <w:tab/>
        <w:tab/>
        <w:t>1.827.780 zł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race remontowe wykonane przez konserwatorów</w:t>
      </w:r>
    </w:p>
    <w:p>
      <w:pPr>
        <w:pStyle w:val="Normal"/>
        <w:ind w:left="3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DM</w:t>
        <w:tab/>
        <w:tab/>
        <w:tab/>
        <w:tab/>
        <w:tab/>
        <w:tab/>
        <w:tab/>
        <w:tab/>
        <w:tab/>
        <w:tab/>
        <w:t>2.040.133 zł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race remontowe wykonane siłami własnymi na budynku</w:t>
      </w:r>
    </w:p>
    <w:p>
      <w:pPr>
        <w:pStyle w:val="Normal"/>
        <w:ind w:left="3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rzy ulicy Sądowej 8</w:t>
        <w:tab/>
        <w:tab/>
        <w:tab/>
        <w:tab/>
        <w:tab/>
        <w:tab/>
        <w:tab/>
        <w:t xml:space="preserve">     97.004 zł</w:t>
      </w:r>
    </w:p>
    <w:p>
      <w:pPr>
        <w:pStyle w:val="Normal"/>
        <w:ind w:left="11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________________________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Razem                6.310.959 zł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12. Gospodarstwa pomocnicze jednostek budżetow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Ośrodek Sportu i Rekreacji „Skałka” prowadził działalność handlowo-gastronomiczną w formie gospodarstwa pomocniczeg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Sprawozdanie z realizacji planu przychodów i wydatków gospodarstwa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omocniczego w roku 2004 przedstawiono w załączniku nr 4 do sprawoz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rzychody gospodarstwa pomocniczego w roku 2004  wynosiły  184.216 zł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 wydatki  161.817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tan środków obrotowych gospodarstwa pomocniczego na dzień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1 grudnia 2004 roku  wynosi   50.713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łowa uzyskanego w 2003 roku zysku z gospodarstwa pomocniczego w kwocie 12.560 zł została wpłacona do budżetu miasta w listopadzie ubiegłego roku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omiast połowa wypracowanego w 2004 roku zysku gospodarstwa pomocniczego w OSiR „Skałka”  w kwocie  3.651 zł   została wpłacona do budżetu miasta w dniu 7 lutego bieżącego rok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13. Środki specjalne jednostek budżetow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oku 2004 środki specjalne obejmowały wpływy z tytułu zajęcia pasa drogowego, dochody uzyskiwane przez szkoły, przedszkola, placówki oświatowe i wychowawcze oraz dochody niektórych jednostek budżetowych z tytułu przekazanych darowizn przez osoby fizyczne i praw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awozdanie z realizacji w roku 2004 planu przychodów i wydatków środków specjalnych przedstawiono w załączniku nr 5 do sprawoz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 środków obrotowych na początku roku wynosił 165.580 zł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rzychody  w 2004 roku wynosiły  2.172.253 zł  a wydatki  2.129.842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tan środków obrotowych środków specjalnych na 31 grudnia 2004 rok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nosi    207.991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14. Miejskie fundusze celow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  <w:szCs w:val="28"/>
          <w:u w:val="single"/>
        </w:rPr>
        <w:t>Gminny fundusz ochrony środowiska i gospodarki wodnej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W roku 2004 przychody funduszu wyniosły   1.330.774 zł  natomiast poniesione wydatki funduszu wyniosły  410.124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tan środków obrotowych funduszu na początek 2004 r. wynosił   148.526 zł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na koniec 2004 roku wynosi  1.069.176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gółowe sprawozdanie z realizacji planu przychodów i wydatków funduszu przedstawione zostało w załączniku nr 6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Powiatowy fundusz ochrony środowiska i gospodarki wodnej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W 2004 roku przychody funduszu wynosiły  39.619 zł,  natomiast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ydatki   51.416 z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tan środków obrotowych na początek 2004 roku  wynosił   13.151 zł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natomiast na koniec 2004 roku wynosi   1.354 zł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zczegółowe sprawozdanie z planu przychodów i wydatków przedstawia załącznik nr 7 do sprawozd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Świętochłowice,  21 marca 2005 roku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abstractNum w:abstractNumId="15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15"/>
        </w:tabs>
        <w:ind w:left="415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415"/>
        </w:tabs>
        <w:ind w:left="415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</w:abstractNum>
  <w:abstractNum w:abstractNumId="2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29">
    <w:lvl w:ilvl="0">
      <w:numFmt w:val="bullet"/>
      <w:lvlText w:val=""/>
      <w:lvlJc w:val="left"/>
      <w:pPr>
        <w:tabs>
          <w:tab w:val="num" w:pos="453"/>
        </w:tabs>
        <w:ind w:left="1247" w:hanging="453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786" w:hanging="360"/>
      </w:pPr>
      <w:rPr>
        <w:rFonts w:ascii="OpenSymbol" w:hAnsi="OpenSymbol" w:cs="OpenSymbol" w:hint="default"/>
      </w:rPr>
    </w:lvl>
  </w:abstractNum>
  <w:abstractNum w:abstractNumId="32">
    <w:lvl w:ilvl="0">
      <w:numFmt w:val="bullet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0:02:00Z</dcterms:created>
  <dc:creator>U.M.Świętochłowice</dc:creator>
  <dc:description/>
  <cp:keywords/>
  <dc:language>en-US</dc:language>
  <cp:lastModifiedBy>UG</cp:lastModifiedBy>
  <cp:lastPrinted>2005-03-21T12:46:00Z</cp:lastPrinted>
  <dcterms:modified xsi:type="dcterms:W3CDTF">2005-03-23T08:18:00Z</dcterms:modified>
  <cp:revision>13</cp:revision>
  <dc:subject/>
  <dc:title>                                   Sprawozdanie</dc:title>
</cp:coreProperties>
</file>