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</w:rPr>
        <w:t>Sprawozdanie z wykonania planu wydatków jednostek budżet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na dzień  31 grudnia  2004 roku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3364"/>
        <w:gridCol w:w="1727"/>
        <w:gridCol w:w="1985"/>
        <w:gridCol w:w="1984"/>
        <w:gridCol w:w="709"/>
        <w:gridCol w:w="1844"/>
        <w:gridCol w:w="1842"/>
      </w:tblGrid>
      <w:tr>
        <w:trPr>
          <w:trHeight w:val="110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Jednostki budżetowe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wydatk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angaż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Wykonani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wydat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 tym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ymagalne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rząd Miejsk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8.467.364 z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6.562.044,59 z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5.320.469,35 z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145.288,56 z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687.937,32 zł</w:t>
            </w:r>
          </w:p>
        </w:tc>
      </w:tr>
      <w:tr>
        <w:trPr>
          <w:trHeight w:val="58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Pomocy Społeczn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5.764.912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5.716.967,91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5.305.686,56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833.042,9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23.739,95 zł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cówki oświatow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3.423.393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33.361.167,62 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3.355.537,67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822.973,51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omenda Miej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ństwowej Straży Pożarnej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.954.600 z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949.503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949.503,00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6.395,85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Sportu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kałka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633.50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34.350,61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34.350,61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0.770,4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582.007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52.685,65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.552.685,65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79.245,46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Inspektor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dzoru Budowlaneg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79.19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79.137,59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79.137,59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8.968,91 zł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</w:tr>
      <w:tr>
        <w:trPr>
          <w:trHeight w:val="7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zer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6.565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107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.931.531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.755.856,97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.097.370,43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026.685,59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11.677,27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31:00Z</dcterms:created>
  <dc:creator>U.M.Świętochłowice</dc:creator>
  <dc:description/>
  <cp:keywords/>
  <dc:language>en-US</dc:language>
  <cp:lastModifiedBy>UG</cp:lastModifiedBy>
  <cp:lastPrinted>2005-02-18T09:35:00Z</cp:lastPrinted>
  <dcterms:modified xsi:type="dcterms:W3CDTF">2005-02-18T08:35:00Z</dcterms:modified>
  <cp:revision>9</cp:revision>
  <dc:subject/>
  <dc:title>                                  Sprawozdanie z wykonania wydatków jednostek budżetowych </dc:title>
</cp:coreProperties>
</file>