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XXVIII/221/0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15 grudnia 2004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 podatku od posiadania psów na terenie miasta Świętochłowic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Na podstawie art. 18 ust.2 pkt 8, art. 40 ust. 1 i art. 41 ust. 1 ustawy z dnia 8 marca 1990r. o samorządzie gminnym ( tekst jednolity Dz. U. z 2001r. Nr 142, poz. 1591- ze zm.), art. 14 ustawy z dnia 12 stycznia 1991r. o podatkach i opłatach lokalnych ( tekst jednolity Dz. U. z 2002r. Nr 9, poz. 84; ze zm.) oraz obwieszczenia Ministra Finansów z dnia 26 października 2004r. w sprawie wysokości górnych granic stawek kwotowych w podatkach i opłatach lokalnych / M.P. Nr 46, poz. 794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Header"/>
        <w:tabs>
          <w:tab w:val="clear" w:pos="4536"/>
          <w:tab w:val="right" w:pos="9072" w:leader="none"/>
        </w:tabs>
        <w:jc w:val="center"/>
        <w:rPr/>
      </w:pPr>
      <w:r>
        <w:rPr>
          <w:rFonts w:cs="Arial" w:ascii="Arial" w:hAnsi="Arial"/>
          <w:b/>
          <w:sz w:val="20"/>
        </w:rPr>
        <w:t>uchwala</w:t>
      </w:r>
      <w:r>
        <w:rPr>
          <w:b/>
        </w:rPr>
        <w:t>:</w:t>
      </w:r>
    </w:p>
    <w:p>
      <w:pPr>
        <w:pStyle w:val="Header"/>
        <w:tabs>
          <w:tab w:val="clear" w:pos="4536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a się roczne stawki podatku od posiadania psów w następujących wysokości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od pierwszego psa </w:t>
        <w:tab/>
        <w:t>- 30,00 zł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 od każdego następnego</w:t>
        <w:tab/>
        <w:t>- 15,00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z tytułu posiadania jednego psa przez emerytów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rencistów prowadzących samodzielnie gospodarstwo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omowe</w:t>
        <w:tab/>
        <w:t>- 15,00 zł</w:t>
      </w:r>
    </w:p>
    <w:p>
      <w:pPr>
        <w:pStyle w:val="Normal"/>
        <w:jc w:val="both"/>
        <w:rPr/>
      </w:pPr>
      <w:r>
        <w:rPr>
          <w:rFonts w:cs="Arial" w:ascii="Arial" w:hAnsi="Arial"/>
        </w:rPr>
        <w:t>-  z tytułu posiadania jednego psa utrzymywanego w cel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ilnowania obejścia budynku mieszkalnego – jednorodzinnego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wolnostojącego  </w:t>
        <w:tab/>
        <w:t>- 15,00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owiązek podatkowy ciąży na osobach fizycznych posiadających psy, zamieszkałych na terenie miasta Świętochłowi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odatkowaniem nie jest objęt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siadanie szczeniąt do 8 tygodnia ży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płatny jest z góry bez wezwania do 31 marca każdego roku, a za psy przyjęte                  w posiadanie w ciągu roku w terminie 14 dni od dnia wejścia w ich posiada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odatek od posiadania psów płatny jest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 kasie Urzędu Miejskiego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za pośrednictwem poczty lub banku na właściwy rachunek gminy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 drodze inkasa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 2 –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kaso podatku od posiadania psów powierza się administracji nieruchomości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 spółdzielni mieszkaniowej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 zakładu pracy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 gminnego zasobu komunalnego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 wspólnoty mieszkaniowej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 której zamieszkuje posiadacz ps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la mieszkańców budynków prywatnych – inkasa dokonuje najbliżej położona od miejsca zamieszkania jednostka administracji, o której mowa w pkt 3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posiadania psów przyjętych w posiadanie po dniu 30 czerwca pobiera się w wysokości połowy stawek określonych niniejszą uchwał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obom fizycznym, które inkasują podatek od posiadania psów zgodnie z zawartą umową przysługuje prowizja w wysokości 20 % ściągniętej kwoty podat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 Świętochłowi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raci moc uchwała Nr XIV/125/99 Rady Miejskiej w Świętochłowicach z dnia 22 grudnia 1999 roku           w sprawie podatku od posiadania psów na terenie miasta Świętochłow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wchodzi w życie po upływie 14 dni po ogłoszeniu w Dzienniku Urzędowym Województwa Śląskiego z mocą obowiązującą od dnia 1 stycznia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8:10:00Z</dcterms:created>
  <dc:creator>UM Świętochłowice</dc:creator>
  <dc:description/>
  <cp:keywords/>
  <dc:language>en-US</dc:language>
  <cp:lastModifiedBy>FN</cp:lastModifiedBy>
  <dcterms:modified xsi:type="dcterms:W3CDTF">2005-01-12T08:45:00Z</dcterms:modified>
  <cp:revision>2</cp:revision>
  <dc:subject/>
  <dc:title>Uchwała Nr XXVIII/221/04</dc:title>
</cp:coreProperties>
</file>