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chwała   Nr XXVIII/219/0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dy   Miejskiej   w   Świętochłowica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z dnia 15 grudnia 2004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 sprawie wysokości stawek podatku od nieruchom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a terenie miasta Świętochłowice w 2005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podstawie art.18 ust. 2 pkt 8 , art. 40 ust.1 i art. 41 ust.1 ustawy z dnia 8 marca 1990 roku o samorządzie gminnym  / tekst jednolity Dz. U. z  2001r. Nr 142, poz. 1591; z późn. zm./, art. 5 ust. 1, art. 7 ust. 3 ustawy z dnia 12 stycznia 1991r. o podatkach  i opłatach lokalnych / tekst jednolity  Dz.U. z 2002r. Nr 9, poz. 84; z późn. zm./ oraz obwieszczenia Ministra Finansów z dnia 26 października 2004r. w sprawie wysokości górnych granic stawek kwotowych w podatkach i opłatach lokalnych /M.P. Nr 46 poz. 794/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da   Miejska   w Świętochłowicach</w:t>
      </w:r>
    </w:p>
    <w:p>
      <w:pPr>
        <w:pStyle w:val="Heading1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l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czne stawki podatku od nieruchomości wynoszą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 budynków lub ich części:</w:t>
      </w:r>
    </w:p>
    <w:p>
      <w:pPr>
        <w:pStyle w:val="Normal"/>
        <w:ind w:left="2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/  mieszkalnych                                                                                        52 gr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/  związanych z prowadzeniem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raz budynków mieszkalnych lub ich części zajętych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a prowadzenie działalności gospodarczej                                       17,8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obrotu kwalifikowanym materiałem siewnym                 8,10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/  zajętych na prowadzenie działalności gospodarczej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w zakresie udzielania świadczeń  zdrowotnych                                 3,45 zł od 1 m2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   od pozostałych budynków                                                                       5,92 zł od 1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pomieszczeń gospodarczych </w:t>
      </w:r>
    </w:p>
    <w:p>
      <w:pPr>
        <w:pStyle w:val="Normal"/>
        <w:ind w:left="6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szopy, komórki, chlewiki  itp.)                                                              3,00 zł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powierzchni użytkowej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4.    od budowli                                                                                                2 % ich wartośc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5.   od gruntów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a/  związanych z prowadzeniem działalnośc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gospodarczej                                                                                         63 gr od 1 m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b/ od gruntów pod jeziorami, zajętych na zbiorniki wod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retencyjne lub elektrowni wodnych                                                     3,30 zł od 1 h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powierzchni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c/  pozostałych                                                                                            20 gr od 1 m2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</w:rPr>
        <w:t>powierzchni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 2 -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walnia się z podatku od nieruchomości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  budynki, budowle i grunty komunalne będące we władaniu miejskich jednostek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rganizacyjnych działających w formie jednostek i zakładów budżetowych oraz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nstytucji kultury z wyjątkiem części nieruchomości wykorzystanych do prowadz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działalności gospodarczej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  nieruchomości lub ich części stanowiące własność, współwłasność lub będące w wieczysty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użytkowaniu osoby uznanej przez właściwy organ za całkowicie niezdolne do pracy, służąc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spokojeniu ich potrzeb  mieszkaniowych oraz służące tym osobom do garażowania jednego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pojazd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 nieruchomości lub ich części zajętych na prowadzenie działalności pożytku publicznego w okresie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jej wykonywania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  grunty stanowiące mienie komunalne nie oddane w posiadanie zależn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nie uchwały powierza się Prezydentowi  Miasta Świętochłowi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chwała wchodzi w życie po upływie 14 dni od dnia ogłoszenia w Dzienniku Urzędowym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ojewództwa  Śląskiego z mocą obowiązującą od dnia </w:t>
      </w:r>
      <w:r>
        <w:rPr>
          <w:rFonts w:cs="Arial" w:ascii="Arial" w:hAnsi="Arial"/>
          <w:b/>
        </w:rPr>
        <w:t>1 stycznia 2005 roku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08:45:00Z</dcterms:created>
  <dc:creator>UM Świętochłowice</dc:creator>
  <dc:description/>
  <cp:keywords/>
  <dc:language>en-US</dc:language>
  <cp:lastModifiedBy>FN</cp:lastModifiedBy>
  <dcterms:modified xsi:type="dcterms:W3CDTF">2005-01-12T08:45:00Z</dcterms:modified>
  <cp:revision>2</cp:revision>
  <dc:subject/>
  <dc:title>Uchwała   Nr XXVIII/219/04</dc:title>
</cp:coreProperties>
</file>