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LI/304/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4 grudnia 200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sprawie podatku od środków transportowych w 2006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18 ust. 2 pkt 8 , art. 40 ust.1 i art. 41 ust.1 ustawy z dnia 8 marca 1990 roku o samorządzie gminnym  / tekst jednolity Dz. U. z  2001 Nr 142, poz. 1591; z późn. zm./, art. 10 ust.1 i 2  ustawy z dnia 12 stycznia 1991r. o podatkach  i opłatach lokalnych / tekst jednolity  Dz.U. z 2002r. Nr 9, poz. 84; z późn. zm./ obwieszczenia Ministra Finansów z dnia 27 października 2005r. w sprawie wysokości górnych granic stawek kwotowych w podatkach i opłatach lokalnych /</w:t>
      </w:r>
      <w:r>
        <w:rPr>
          <w:rFonts w:cs="Arial" w:ascii="Arial" w:hAnsi="Arial"/>
          <w:color w:val="000000"/>
        </w:rPr>
        <w:t>M.P. Nr 68 poz. 956/</w:t>
      </w:r>
      <w:r>
        <w:rPr>
          <w:rFonts w:cs="Arial" w:ascii="Arial" w:hAnsi="Arial"/>
        </w:rPr>
        <w:t xml:space="preserve"> oraz obwieszczenia Ministra Finansów z dnia 13 października 2005r. w sprawie stawek podatku od środków transportowych obowiązujących w 2006r./ M.P. Nr 62 poz. 859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tronybazowy"/>
        <w:spacing w:lineRule="auto" w:line="240"/>
        <w:jc w:val="center"/>
        <w:rPr/>
      </w:pPr>
      <w:r>
        <w:rPr/>
        <w:t>§ 1</w:t>
      </w:r>
    </w:p>
    <w:p>
      <w:pPr>
        <w:pStyle w:val="Nagwekstronybazowy"/>
        <w:spacing w:lineRule="auto" w:line="240"/>
        <w:jc w:val="center"/>
        <w:rPr/>
      </w:pPr>
      <w:r>
        <w:rPr/>
      </w:r>
    </w:p>
    <w:p>
      <w:pPr>
        <w:pStyle w:val="Nagwekstronybazowy"/>
        <w:spacing w:lineRule="auto" w:line="240"/>
        <w:rPr/>
      </w:pPr>
      <w:r>
        <w:rPr/>
        <w:t>Roczne stawki podatku od środków transportowych wynoszą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posiadające katalizatory spalin wyprodukowane po 2000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po roku 1995 do 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po 1995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) 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 452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W 1995 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1995 r do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roku 2000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b)  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3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 i więcej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w roku 1995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po 1995r d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e p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samochody posiadające katalizatory spalin rozumie się również samochody posiadające certyfikat od EURO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Śląskiego z mocą obowiązującą od dnia </w:t>
      </w:r>
      <w:r>
        <w:rPr>
          <w:rFonts w:cs="Arial" w:ascii="Arial" w:hAnsi="Arial"/>
          <w:b/>
        </w:rPr>
        <w:t>1 stycznia 2006 roku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Stosownie do treści obwieszczenia Ministra Finansów z dnia 27 października 2005r. </w:t>
        <w:br/>
        <w:t>w sprawie wysokości górnych granic stawek kwotowych w podatkach i opłatach lokalnych (M.P. Nr 68, poz. 956) w porównaniu do roku 2005 górne granice stawek podatkowych w podatku od środków transportowych ustalone przez Ministra Finansów na 2006r. wzrosły o 2,5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Natomiast proponowane stawki podatku od środków transportowych w Świętochłowicach na rok 2006, planuje się na poziomie stawek obowiązujących w roku 2005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jątek stanowią stawki podatku dotycząc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amochodów ciężarowych o dopuszczalnej masie całkowitej nie mniejszej niż 29 ton </w:t>
        <w:br/>
        <w:t>i posiadających 4 osie i więcej: stawka podatku wynosi 2.452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ników siodłowych lub balastowych o dopuszczalnej masie całkowitej zespołu pojazdów nie mniejszej niż 31 ton posiadających 2 osie i przy innym systemie zawieszenia osi: stawka podatku wynosi 1.936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ników siodłowych lub balastowych o dopuszczalnej masie całkowitej zespołu pojazdów nie mniejszej niż 40 ton posiadających 3 osie i przy innym systemie zawieszenia osi: stawka podatku wynosi 2.505 z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żej wymienionych trzech przypadkach wysokość stawek została ograniczona </w:t>
        <w:br/>
        <w:t xml:space="preserve">w obwieszczeniu Ministra Finansów z dnia 27 października 2005r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Utrzymanie stawek na poziomie roku 2005 ma na celu wyjście naprzeciw przedsiębiorcom prowadzącym działalność gospodarczą na terenie miasta Świętochłowice </w:t>
        <w:br/>
        <w:t xml:space="preserve">i posiadającym środki transportu oraz biorąc pod uwagę trudną sytuację osób fizycznych zamieszkujących w Świętochłowicach, które znajdują się w posiadaniu środków transportowych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W/w stawki podatkowe zaproponowane zostały w kwocie nie niższej niż stawki minimalne podatku określone w załącznikach do obwieszczenia Ministra Finansów z dnia 13 października 2005r.                  w sprawie stawek podatku od środków transportowych obowiązujących w 2006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  <w:jc w:val="both"/>
    </w:pPr>
    <w:rPr>
      <w:rFonts w:ascii="Arial" w:hAnsi="Arial" w:cs="Arial"/>
      <w:spacing w:val="-5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41:00Z</dcterms:created>
  <dc:creator>UM Świętochłowice</dc:creator>
  <dc:description/>
  <dc:language>en-US</dc:language>
  <cp:lastModifiedBy>.</cp:lastModifiedBy>
  <dcterms:modified xsi:type="dcterms:W3CDTF">2006-01-04T08:41:00Z</dcterms:modified>
  <cp:revision>2</cp:revision>
  <dc:subject/>
  <dc:title>Uchwała   Nr XXVIII/220/04</dc:title>
</cp:coreProperties>
</file>