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3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2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0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9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4"/>
                <w:sz w:val="16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1.</w:t>
            </w:r>
          </w:p>
        </w:tc>
      </w:tr>
      <w:tr>
        <w:trPr>
          <w:trHeight w:val="51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pracownicz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  uczelnie, zwolnienie nie dotyczy przedmiotów  opodatkowania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588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1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3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4.</w:t>
            </w:r>
          </w:p>
        </w:tc>
      </w:tr>
      <w:tr>
        <w:trPr>
          <w:trHeight w:val="69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7.</w:t>
            </w:r>
          </w:p>
        </w:tc>
      </w:tr>
      <w:tr>
        <w:trPr>
          <w:trHeight w:val="155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71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 9. ustawy z dnia 30 października 2002r. - o zmianie ustawy o podatkach i opłatach lokalnych oraz zmianie niektórych innych ustaw (Dz. U. nr 200 poz. 1682) - prowadzący zakłady pracy chronionej lub zakłady aktywności zawodowej, którzy uzyskali status prowadzących te zakłady przed wejściem w życie niniejszej ustaw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7.</w:t>
            </w:r>
          </w:p>
        </w:tc>
      </w:tr>
      <w:tr>
        <w:trPr>
          <w:trHeight w:val="83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rt .7.1. pkt 8a będące własnością Skarbu Państwa: grunty pokryte wodami jezior o ciągłym dopływie lub odpływie wód powierzchniowych oraz grunty zajęte pod sztuczne zbiorniki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0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rt. 7.2. pkt 5a  przedsiębiorców o statusie centrum badawczo-rozwojowego uzyskanym na zasadach określonych w ustawie z dnia 29 lipca 2005r. o niektórych formach wspierania działalności innowacyjnej (Dz. U. Nr 179, poz. 1484 oraz z 2006r. Nr 107, poz. 723 ) w odniesieniu do przedmiotów opodatkowania zajętych na cele prowadzonych badań i prac rozwojowych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3.</w:t>
            </w:r>
          </w:p>
        </w:tc>
      </w:tr>
      <w:tr>
        <w:trPr>
          <w:trHeight w:val="15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1 uchwały Rady Miejskiej w Świętochłowicach w sprawie wysokości stawek podatku od nieruchomości na terenie Miasta Świętochłowice – budynku, budowle i grunty komunalne będące we władaniu miejskich jednostek organizacyjnych działających w formie jednostek i zakładów budżetowych oraz instytucji kultury z wyjątkiem części nieruchomości  wykorzystywanych do prowadzenia działalności gospodarczej w tym również polegającej na wynajmie powierzchni mieszkaln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.</w:t>
            </w:r>
          </w:p>
        </w:tc>
      </w:tr>
      <w:tr>
        <w:trPr>
          <w:trHeight w:val="1428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§2 pkt 2 </w:t>
            </w:r>
            <w:r>
              <w:rPr>
                <w:rFonts w:cs="Arial" w:ascii="Arial" w:hAnsi="Arial"/>
                <w:b/>
                <w:sz w:val="14"/>
                <w:szCs w:val="14"/>
              </w:rPr>
              <w:t>uchwały Rady Miejskiej w Świętochłowicach w sprawie wysokości stawek podatku od nieruchomości na terenie Miasta Świętochłowice- nieruchomości lub ich części stanowiące własność, współwłasność lub będące w wieczystym użytkowaniu osoby uznanej przez właściwy organ za całkowicie niezdolne do pracy, służące zaspokojeniu ich potrzeb mieszkaniowych oraz służące tym osobom do garażowania jednego pojazd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Cs w:val="14"/>
              </w:rPr>
              <w:t>49</w:t>
            </w:r>
            <w:r>
              <w:rPr>
                <w:rFonts w:cs="Arial" w:ascii="Arial" w:hAnsi="Arial"/>
                <w:b w:val="false"/>
                <w:sz w:val="16"/>
              </w:rPr>
              <w:t>.</w:t>
            </w:r>
          </w:p>
        </w:tc>
      </w:tr>
      <w:tr>
        <w:trPr>
          <w:trHeight w:val="69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3 grunty stanowiące mienie komunalne nie oddane w posiadanie zależ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2.</w:t>
            </w:r>
          </w:p>
        </w:tc>
      </w:tr>
      <w:tr>
        <w:trPr>
          <w:trHeight w:val="127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 podstawie uchwały Nr LIV/401/06 Rady Miejskiej z dnia 19 października 2006r. Dz. Urzędowy Województwa Śląskiego z 2006r. Nr 126 poz. 3601 w sprawie udzielania przez Gminę Świętochłowice pomocy regionalnej na wspieranie nowych inwestycji lub tworzenia nowych miejsc pracy związanych z nową inwestycją, w formie zwolnienia z podatku od nieruchomoś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UM</cp:lastModifiedBy>
  <cp:lastPrinted>2006-11-29T11:51:00Z</cp:lastPrinted>
  <dcterms:modified xsi:type="dcterms:W3CDTF">2006-12-13T09:25:00Z</dcterms:modified>
  <cp:revision>2</cp:revision>
  <dc:subject/>
  <dc:title>cit6_04.doc</dc:title>
</cp:coreProperties>
</file>