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IV/98/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1 listopada 2007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8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 Dz.U z 2006r. Nr 121poz. 844; ze zm./ oraz obwieszczenia Ministra Finansów z dnia 26 lipca 2007r. w sprawie górnych granic stawek kwotowych  podatków i opłat lokalnych w 2008r. /M.P. </w:t>
      </w:r>
      <w:r>
        <w:rPr>
          <w:rFonts w:cs="Arial" w:ascii="Arial" w:hAnsi="Arial"/>
          <w:color w:val="000000"/>
        </w:rPr>
        <w:t>Nr 47 poz. 557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a/  mieszkalnych                                                                                          55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8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8,1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3,45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je pożytku publicznego                                                              6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(szopy, komórki, chlewiki  itp.)                                                                 3,00 zł od 1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2 % ich wartośc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69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3,30 zł od 1 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ganizacje pożytku publicznego                                                                 30 gr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gospodarczej, w tym również polegającej na wynajmie powierzchni mieszk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wzory następujących formularzy stanowiących załączniki do niniejszej uchwał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na podatek od nieruchomości (DN-1) – załącznik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w sprawie podatku od nieruchomości (IN-1) – 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 – załącznik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-załącznik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e i informacji: Dane współmałżonka (ZN-1/M) – załącznik nr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8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a o podatkach i opłatach lokalnych zakłada, że górne granice stawek kwotowych            w podatku od nieruchomości, ulegają corocznie podwyższeniu na następny rok podatkowy w stopniu odpowiadającym wskaźnikowi wzrostu cen detalicznych towarów i usług konsumpcyjnych w okresie pierwszych trzech kwartałów roku, w którym stawki ulegają podwyższeniu w stosunku do analogicznego okresu roku poprzedniego. Wg komunikatu Prezesa Głównego Urzędu Statystycznego z dnia 13 października 2006r. ceny towarów i usług konsumpcyjnych w okresie I-III kwartału 2005r.       w stosunku do I-III kwartału 2006r. wzrosły o 0,9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wki podatku od nieruchomości w Świętochłowicach w roku 2007, proponuje się pozostawić na poziomie stawek z roku 2006. Podkreślić przy tym należy, że stawki podatku od nieruchomości w roku 2006 w stosunku do roku 2005 również nie uległy podwyższeniu. </w:t>
      </w:r>
    </w:p>
    <w:p>
      <w:pPr>
        <w:pStyle w:val="TextBody"/>
        <w:ind w:firstLine="708"/>
        <w:rPr/>
      </w:pPr>
      <w:r>
        <w:rPr/>
        <w:t xml:space="preserve">Jedynie proponuje się korektę stawki dotyczącej gruntów pozostałych, która to jest nieproporcjonalnie niska i stanowi obecnie około 58% stawki maksymal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23:00Z</dcterms:created>
  <dc:creator>UM</dc:creator>
  <dc:description/>
  <cp:keywords/>
  <dc:language>en-US</dc:language>
  <cp:lastModifiedBy>IP-Arek</cp:lastModifiedBy>
  <cp:lastPrinted>2007-10-30T14:04:00Z</cp:lastPrinted>
  <dcterms:modified xsi:type="dcterms:W3CDTF">2008-01-10T08:59:00Z</dcterms:modified>
  <cp:revision>2</cp:revision>
  <dc:subject/>
  <dc:title>Uchwała   Nr ………………</dc:title>
</cp:coreProperties>
</file>