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WYKAZ OSÓB PRAWNYCH I FIZYCZNYCH ORAZ JEDNOSTEK ORGANIZACYJNYCH NIEPOSIADAJĄCYCH OSOBOWOŚCI PRAWNEJ, KTÓRYM W ROKU 2007 W ZAKRESIE PODATKÓW LUB OPŁAT UDZIELONO ULG, ODROCZEŃ, UMORZEŃ LUB ROZŁOŻONO SPŁATĘ NA RATY W KWOCIE PRZEWYŻSZAJĄCEJ 500z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Podstawa prawna: art. 14 pkt 2 lit. „e” ustawy z dnia 30 czerwca 2005r. o finansach publicznych (Dz.U. Nr 249, poz. 2104; ze zm.)</w:t>
      </w:r>
    </w:p>
    <w:tbl>
      <w:tblPr>
        <w:tblW w:w="12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40"/>
        <w:gridCol w:w="2667"/>
        <w:gridCol w:w="26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(firma) lub imię i nazwisko podatn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IP/ PESEL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sokość umorzonej kwot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zyczyny umorz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M s.c. J. Mikołajek, J. Krząkał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-15-54-19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ółkowski Edw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-106-42-3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ńka Pawe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-102-03-5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eles Jarosła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-197-76-6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żny interes podat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 Opieki Zdrowotnej Świętochłow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-16-69-77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715,5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żny interes podatnika                i interes publicz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ra Walde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-000-48-4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żny interes podat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warzystwo Przyjaciół Dzieci w Świętochłowic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-24-54-06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1,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żny interes podatnika              i interes publicz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ląski Park Przemysłowy Sp. z o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-23-15-83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40,8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żny interes podatnika              i interes publiczny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Świętochłowice, dn. 16.05.2008r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Arial"/>
      <w:i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22:00Z</dcterms:created>
  <dc:creator>IP-Arek</dc:creator>
  <dc:description/>
  <cp:keywords/>
  <dc:language>en-US</dc:language>
  <cp:lastModifiedBy>IP-Arek</cp:lastModifiedBy>
  <dcterms:modified xsi:type="dcterms:W3CDTF">2008-05-21T09:22:00Z</dcterms:modified>
  <cp:revision>1</cp:revision>
  <dc:subject/>
  <dc:title>WYKAZ OSÓB PRAWNYCH I FIZYCZNYCH ORAZ JEDNOSTEK ORGANIZACYJNYCH NIEPOSIADAJĄCYCH OSOBOWOŚCI PRAWNEJ, KTÓRYM W ROKU 2007 W ZAKRESIE PODATKÓW LUB OPŁAT UDZIELONO ULG, ODROCZEŃ, UMORZEŃ LUB ROZŁOŻONO SPŁATĘ NA RATY W KWOCIE PRZEWYŻSZAJĄCEJ 500zł</dc:title>
</cp:coreProperties>
</file>