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 xml:space="preserve">WYKAZ OSÓB PRAWNYCH I FIZYCZNYCH, KTÓRYM W ROKU 2007 UDZIELONO POMOCY PUBLICZNEJ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odstawa prawna: art. 14 pkt 2 lit. „f” ustawy z dnia 30 czerwca 2005r. o finansach publicznych (Dz.U. Nr 249, poz. 2104; ze zm.)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2"/>
        <w:gridCol w:w="170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Nazwa (firma) lub imię i nazwisko beneficjent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IP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ląski Park Przemysłowy Sp. z o.o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23158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ńka Pawe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10203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neles Jarosław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19776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ra Waldemar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00048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torczyk Monik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14089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H. „Stalmont” Nowak Piotr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10031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Firma Pochrzęst Piekarnia i Cukiernia Dariusz Pochrzęs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0200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 Handlowo-Produkcyjna „MEGRO” Roman Arnd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10038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P.H.U. „DOMEX” Edmund Zapalski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00046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es Mariusz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19280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ytko Sylwi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25052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terys Wiolet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16386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ąkowicz Justyn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19282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chma Kamil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24473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P.H.U. OPAKODREW Sp. z o.o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10050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ład Usługowo-Handlowy „Hydroterm” Krzysztof Rylowski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10907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P.U.H. „Pol-Profil” Krzysztof Narloch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17527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 Inwest Piotr Michalik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18240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rada Mariusz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10924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di Adam Olszyck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10146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ląskie Sieci Internetowe S.C. Witold Gąsior, Zbigniew Mośko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24355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ówka Ew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13834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ecka Sylwi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15149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dak Łukasz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23432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Hurtownia Opon Misztal Sp. Jawn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23022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 Wiesław Kasprzyk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10152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i Księgowe Krystyna Młocek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00234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womir Szymczuk, Michał Midziak S.C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23670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H. „HEPI” Alfred Zienkiewicz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10729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&amp;M Zygmunt, Wojciech Mańk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10020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JUMAG” Marian Gemz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00075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KOLOS” Stefan Marzec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00096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yna Piotr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15971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todziej Grzegorz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16612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ta Ann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25954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łodziej Izabel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11844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ycki Kajetan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24032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arek Monik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24958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gorczyk Eugeniusz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10947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mer Adam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25005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tula Patrycj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26202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ka Grażyn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10248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dyk Daniel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24135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ć Magdalen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19618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ura Jolant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10213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ula Sabin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12756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lly Aldon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22409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gała Janusz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10129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ymiec Izabel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14909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zowy-Mleczak Mariol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11989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ń Małgorzat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10307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lsza Dorot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15813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DS Sp. z o.o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24551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A Sp. z o.o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01280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.P.U.H. „SOR-DREW” Rajmund Sorowski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00053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P.U. „PEWIMA” E. i Z.Witkowscy Sp. Jawn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00152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Delikatesy Osiedlowe” S.C. Aleksandra Jaros-Brzinczek, Tomasz Brzinczek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25792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ład Blacharsko Lakierniczy „EUROPA SERVICE” Emilian Zapotoczny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00018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H.U. „MATT-BUD” Tomasz Jabcoń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24571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H.U. „ADIMEX” Adam Kuźnik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00152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ABC” Anna Pisul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1072941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Świętochłowice, dn. 16.05.2008r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Monotype Corsiva" w:hAnsi="Monotype Corsiva" w:cs="Arial"/>
      <w:i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9:28:00Z</dcterms:created>
  <dc:creator>IP-Arek</dc:creator>
  <dc:description/>
  <cp:keywords/>
  <dc:language>en-US</dc:language>
  <cp:lastModifiedBy>IP-Arek</cp:lastModifiedBy>
  <dcterms:modified xsi:type="dcterms:W3CDTF">2008-05-21T09:28:00Z</dcterms:modified>
  <cp:revision>1</cp:revision>
  <dc:subject/>
  <dc:title>WYKAZ OSÓB PRAWNYCH I FIZYCZNYCH, KTÓRYM W ROKU 2007 UDZIELONO POMOCY PUBLICZNEJ </dc:title>
</cp:coreProperties>
</file>