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Uchwała   Nr XXVI/217/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z dnia   17 grudnia 2008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9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 Dz.U z 2006r. Nr 121poz. 844; ze zm./ oraz obwieszczenia Ministra Finansów z dnia 29 lipca 2008r. w sprawie górnych granic stawek kwotowych  podatków i opłat lokalnych w 2009r. /M.P. </w:t>
      </w:r>
      <w:r>
        <w:rPr>
          <w:rFonts w:cs="Arial" w:ascii="Arial" w:hAnsi="Arial"/>
          <w:color w:val="000000"/>
        </w:rPr>
        <w:t>Nr 59 poz. 531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a/  mieszkalnych                                                                                          55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8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6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(szopy, komórki, chlewiki  itp.)                                                                 3,00 zł od 1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9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ganizacje pożytku publicznego                                                                 30 gr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gospodarczej, w tym również polegającej na wynajmie powierzchni mieszk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zory następujących formularzy stanowiących załączniki do niniejszej uchwał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na podatek od nieruchomości (DN-1) – załącznik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w sprawie podatku od nieruchomości (IN-1) – 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 – załącznik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-załącznik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e i informacji: Dane współmałżonka (ZN-1/M) – załącznik nr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9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30:00Z</dcterms:created>
  <dc:creator>UM Świętochłowice</dc:creator>
  <dc:description/>
  <cp:keywords/>
  <dc:language>en-US</dc:language>
  <cp:lastModifiedBy>UM Świętochłowice</cp:lastModifiedBy>
  <cp:lastPrinted>2008-11-28T09:52:00Z</cp:lastPrinted>
  <dcterms:modified xsi:type="dcterms:W3CDTF">2008-12-29T13:10:00Z</dcterms:modified>
  <cp:revision>11</cp:revision>
  <dc:subject/>
  <dc:title>Uchwała   Nr XIV/98/07</dc:title>
</cp:coreProperties>
</file>