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 prawnych i fizycznych oraz jednostek organizacyjnych nieposiadających osobowości prawnej, którym w roku 2008 w zakresie podatków i opłat lokalnych udzielono ulg, odroczeń, umorzeń lub rozłożono spłatę na raty w kwocie przewyższającej 500 zł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orządzony na podstawie art. 14 pkt 2 lit. „e” w zw. z art. 15 ust. 2 ustawy z dnia 30 czerwca 2005 r. o finansach publicznych (Dz.U. Nr 249, poz. 2104; ze zm.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3009"/>
        <w:gridCol w:w="1843"/>
        <w:gridCol w:w="1842"/>
        <w:gridCol w:w="1843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l-PL" w:eastAsia="en-US" w:bidi="ar-SA"/>
              </w:rPr>
              <w:t>L.p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l-PL" w:eastAsia="en-US" w:bidi="ar-SA"/>
              </w:rPr>
              <w:t>Nazwa (firma) Imię i nazwisko podatnik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l-PL" w:eastAsia="en-US" w:bidi="ar-SA"/>
              </w:rPr>
              <w:t>Rodzaj ulg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l-PL" w:eastAsia="en-US" w:bidi="ar-SA"/>
              </w:rPr>
              <w:t>Wysokość umorzonych kwo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pl-PL" w:eastAsia="en-US" w:bidi="ar-SA"/>
              </w:rPr>
              <w:t>Przyczyna umorzeni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1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Zespół Opieki Zdrowotnej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W Świętochłowicac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Umorzenie zaległości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podatkowej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57.151,00 z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Ważny interes podatnika  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i intere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 xml:space="preserve">publiczny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2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Śląski Park Przemysłowy Sp. z o.o. z siedzibą w Rudzie Śląskie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Umorzenie zaległości podatkowej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4.585,00 z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 xml:space="preserve">Ważny interes podatnika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i intere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publiczn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3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Tramwaje Śląskie SA z siedzibą w Chorzowi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raty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 xml:space="preserve">4. 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Edward Ziółkowsk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  <w:t>raty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2e3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1d2e34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29</Words>
  <Characters>776</Characters>
  <CharactersWithSpaces>9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27:00Z</dcterms:created>
  <dc:creator>preinstalacja</dc:creator>
  <dc:description/>
  <dc:language>en-US</dc:language>
  <cp:lastModifiedBy>preinstalacja</cp:lastModifiedBy>
  <dcterms:modified xsi:type="dcterms:W3CDTF">2009-05-14T07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