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prawnych i fizycznych, którym w roku 2008 udzielono pomocy publ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rządzony na podstawie art. 14 pkt 2 lit. „f” w zw. z art. 15 ust. 2 ustawy z dnia 30 czerwca 2005 r. o finansach publicznych (Dz.U. Nr 249, poz. 2104; ze zm.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UTO MECHANIKA Janusz Sro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arbórka s.c. Sylwia i Arkadiusz Kaczmarczy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iskup Jolan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UD-LEP Andrzej Lepiarczy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ybała Zbignie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ymińska Barba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LMAK  Piotr Makioł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.H.U. GROSZ Stefan Grac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HU "ARMI"  Dariusz Bembene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irma "POCHRZĘST" Dariusz Pochrzęs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Firma Handlowa OR-TEX 2 s.c. Witold Dynowiec, Jarosław Dynowiec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oniwiecha Dawi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orzelik Katarzy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rabowski Paweł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udra Mario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wiazdowski Ada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Hetmańczyk Ada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Hurtownia Opon "MISZTAL" Iwona Miszta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MPERIUM Dariusz Puce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NCOGNITO Moda Damska Ewa Przybys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INSTAL-REM Mariusz Szcze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agielski Sebasti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anik Kar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ebab Bar KLAUDYNKA Justyna Bąkowic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EMOT TECHNOLOGY Piotr Pierzg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nap Barba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walska Elżbie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zak Agniesz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złowski Aleksand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ubica Jarosła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uczek Krzysztof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ulczykowska - Kukiełka Katarzy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unze Dawi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Łuczywek Marc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Łukasiak Jarosła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Łysiak An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tura Marc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sztal Krzysztof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ONTER Zakład Usługowo - Handlowy Witold Podsiadli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usiał Małgorza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mczyk Marius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owak Darius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PAKODREW P.P.H.U. Sp. z o.o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.H.U. SALAM S.C. Andrzej Ziółkowski Jacek Ziółkow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.U.H. GALAO Drink Bar Marek Szymu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asiut Sebasti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HU "WOMAR" SC Wojciech Bro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łuciennik Marius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iadlik Darius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PUH "SOR-DREW" Rajmund Sorow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edsiębiorstwo Produkcyjno - Usługowe PEWIMA E. i Z. Witkowsc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siębiorstwo Remontowo - Montażowe REMONTEX Sp. z o.o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siębiorstwo Wielobranżowe Export - Import "KOZBUD" Kazimierz Kozu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siębiorstwo Wielobranżowe FABIO Sławomir Szczerb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siębiorstwo Wielobranżowe GREGOR Grzegorz Kopeć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yka Agniesz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yfa Domini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as - Pawlikowska Izab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olga Stanisła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owiński Krzysztof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awecki Jerz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zmandra Gabri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zymońska Ewel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Śląski Park Przemysłowy sp. z o.o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Śląskie Sieci Internetowe s.c. Witold Gąsior, Zbigniew Moś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Świątkowski Mariusz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VDS Sp. z o.o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VEGA s.c. Jolanta Tomczyk, Adam Szydłow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loszek Katarzy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rzecha Aleksand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jąc Krzysztof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Usługowo - Handlowy "HYDROTERM" Krzysztof Rylow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Usługowo Handlowy Jerzy Szymoń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kład Usługowo Handlowy Jerzy Szymońs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iółkowska Mario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51d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fd3d6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6738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fd3d6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e70c5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876592-FC16-4F85-927C-AB6AB2BF75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29</Words>
  <Characters>1974</Characters>
  <CharactersWithSpaces>22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29:00Z</dcterms:created>
  <dc:creator>preinstalacja</dc:creator>
  <dc:description/>
  <dc:language>en-US</dc:language>
  <cp:lastModifiedBy>preinstalacja</cp:lastModifiedBy>
  <cp:lastPrinted>2009-05-07T08:18:00Z</cp:lastPrinted>
  <dcterms:modified xsi:type="dcterms:W3CDTF">2009-05-14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