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Brak konieczności sporządzenia raportu oddziaływania na środowisko  dla budowy hali magazynowej wraz z pomieszczeniami socjalnymi na działce o numerze ewidencyjnym 1082/2 w Świętochłowicach w rejonie ul.Chrobr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4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-01-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łka z o.o,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/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jest ostate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W, 1/2014/D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0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39:00Z</dcterms:modified>
  <cp:revision>5</cp:revision>
  <dc:subject/>
  <dc:title>Formularz B - karta informacyjna dla wniosku o wydanie decyzji</dc:title>
</cp:coreProperties>
</file>