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 dla punktu zbierania i magazynowania odpadów w ramach poszerzenia istniejącej już działalności w Świętochłowicach przy ul. Lampego 18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EGO.6220.1.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1.2014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zadania, opłata skarbowa., 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3/2014/D ; 3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12:00Z</dcterms:modified>
  <cp:revision>2</cp:revision>
  <dc:subject/>
  <dc:title>Formularz B - karta informacyjna dla wniosku o wydanie decyzji</dc:title>
</cp:coreProperties>
</file>