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47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 dla budowy Centrum Badawczo-Rozwojowego INVESTEKO S.A. w Świętochłowicach przy ul. Wojska Polskiego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EGO.6220.12.2013/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.12.2014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vesteko S.A., ul. Dąbrówki 10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zadania, opłata skarbowa., mapa ewidencyjn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4/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4/2014/D ; 4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4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24:00Z</dcterms:modified>
  <cp:revision>2</cp:revision>
  <dc:subject/>
  <dc:title>Formularz B - karta informacyjna dla wniosku o wydanie decyzji</dc:title>
</cp:coreProperties>
</file>