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 dla budowy stacji paliw wraz z niezbędną infrastrukturą na działkach ewidencyjnych nr 4154/1, 4134, 4135/1, 4136, 4153/5 w Świętochłowicach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.6220.8.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6.2014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BK Mariusz Kampka, ul. Parkowa 27, Mikoł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zadania, opłata skarbowa., mapa ewidencyj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</w:t>
            </w:r>
            <w:r>
              <w:rPr>
                <w:sz w:val="24"/>
                <w:lang w:bidi="zxx"/>
              </w:rPr>
              <w:t>5/2014/D ; 5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5:00Z</dcterms:modified>
  <cp:revision>2</cp:revision>
  <dc:subject/>
  <dc:title>Formularz B - karta informacyjna dla wniosku o wydanie decyzji</dc:title>
</cp:coreProperties>
</file>