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b/>
                <w:sz w:val="24"/>
                <w:lang w:bidi="zxx"/>
              </w:rPr>
              <w:t>postanowienia</w:t>
            </w:r>
            <w:r>
              <w:rPr>
                <w:sz w:val="24"/>
                <w:lang w:bidi="zxx"/>
              </w:rPr>
              <w:t>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>Brak konieczności sporządzenia raportu oddziaływania na środowisko  dla punktu zbierania i magazynowania odpadów w ramach poszerzenia istniejącej już działalności w Świętochłowicach przy ul. Lampego 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.4.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i miejsce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7-02-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b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Firma Handlowo-Usługowa MARTRANSPORT Marian Kotlorz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Lampego 18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b/>
                <w:sz w:val="24"/>
                <w:lang w:bidi="zxx"/>
              </w:rPr>
              <w:t>postanowienia</w:t>
            </w:r>
            <w:r>
              <w:rPr>
                <w:sz w:val="24"/>
                <w:lang w:bidi="zxx"/>
              </w:rPr>
              <w:t>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4/W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 UM w Świętochłowicach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32 3491-881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b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jest ostate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>3/2014/W, 3/2014/D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13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1-22T11:39:00Z</dcterms:modified>
  <cp:revision>4</cp:revision>
  <dc:subject/>
  <dc:title>Formularz B - karta informacyjna dla wniosku o wydanie decyzji</dc:title>
</cp:coreProperties>
</file>