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 dla budowy hali magazynowo-produkcyjnej na terenie nieruchomości położonej w Świętochłowicach w rejonie ul.Chorzowskiej, na działkach o numerach ewidencyjnych 910/25 oraz 1584/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EGO.6220.9..2013/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11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Spółka z o.o, 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zadania, opłata skarbowa., 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2/2014/D ; 2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0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00:00Z</dcterms:modified>
  <cp:revision>2</cp:revision>
  <dc:subject/>
  <dc:title>Formularz B - karta informacyjna dla wniosku o wydanie decyzji</dc:title>
</cp:coreProperties>
</file>