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onieczność  sporządzenia raportu oddziaływania na środowisko  dla budowy Centrum Badawczo-Rozwojowego INVESTEKO S.A. w Świętochłowicach przy ul. Wojska Polskiego oraz określenie zakresu raport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2.4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-01-2014r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ą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jest ostate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4/2014/W, 4/2014/D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28:00Z</dcterms:modified>
  <cp:revision>2</cp:revision>
  <dc:subject/>
  <dc:title>Formularz B - karta informacyjna dla wniosku o wydanie decyzji</dc:title>
</cp:coreProperties>
</file>