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onieczność  sporządzenia raportu oddziaływania na środowisko  dla budowy stacji paliw wraz z niezbędną infrastrukturą na działkach ewidencyjnych nr 4154/1, 4134, 4135/1, 4136, 4153/5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4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-07-2014r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jest ostate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5/2014/W, 5/2014/D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8:00Z</dcterms:modified>
  <cp:revision>3</cp:revision>
  <dc:subject/>
  <dc:title>Formularz B - karta informacyjna dla wniosku o wydanie decyzji</dc:title>
</cp:coreProperties>
</file>