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salonu samochodowego Volkswagen w rejonie DTŚ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-7623/duś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1.04.2010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rgo International Sp. z o.o, ul Brzezińska 47, Rybni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0/D, 2/2010/P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08:10:00Z</dcterms:modified>
  <cp:revision>2</cp:revision>
  <dc:subject/>
  <dc:title>Formularz B - karta informacyjna dla wniosku o wydanie decyzji</dc:title>
</cp:coreProperties>
</file>