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0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Rozbiórka hałdy odpadów poprzemysłowych przy ul. Kolejowej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GMiE-7623/duś/4/201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.02.2010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rex IV Mirosław Zwaniecki, ul. Baziowa 22, Mikoł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 karta informacyjna przedsięwzięcia, opł. skarbowa.,mapa ewidencyjna 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/201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/2010/D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0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10:30:00Z</dcterms:modified>
  <cp:revision>2</cp:revision>
  <dc:subject/>
  <dc:title>Formularz B - karta informacyjna dla wniosku o wydanie decyzji</dc:title>
</cp:coreProperties>
</file>