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0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-budowa obiektu do gromadzenia i przetwarzania odpadów polimerowych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.05.2010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rgo International Sp. z o.o, ul Brzezińska 47, Rybni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0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0/W ; 2/201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08:53:00Z</dcterms:modified>
  <cp:revision>2</cp:revision>
  <dc:subject/>
  <dc:title>Formularz B - karta informacyjna dla wniosku o wydanie decyzji</dc:title>
</cp:coreProperties>
</file>