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budowa salonu samochodowego Volkswagen w rejonie DTŚ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             </w:t>
            </w:r>
            <w:r>
              <w:rPr>
                <w:sz w:val="24"/>
                <w:lang w:bidi="zxx"/>
              </w:rPr>
              <w:t>GM-7623/duś/19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10.201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rgo International Sp. z o.o, ul Brzezińska 47, Rybni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482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0/W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1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09:15:00Z</dcterms:modified>
  <cp:revision>2</cp:revision>
  <dc:subject/>
  <dc:title>Formularz B - karta informacyjna dla wniosku o wydanie decyzji</dc:title>
</cp:coreProperties>
</file>