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-budowa obiektu do gromadzenia i przetwarzania odpadów polimerowych przy ul. Wojska Polskieg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.3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9.04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Firma „Zodiak” s.c., ul.Chorzowska 41,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3/W ; 1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35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3T09:35:00Z</dcterms:modified>
  <cp:revision>2</cp:revision>
  <dc:subject/>
  <dc:title>Formularz B - karta informacyjna dla wniosku o wydanie decyzji</dc:title>
</cp:coreProperties>
</file>