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A - karta informacyjna dla wniosku o wydanie decyzji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1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/2011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 o wydanie decyzji o środowiskowych uwarunkowaniach-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Budowa kompostowni pryzmowej na terenie Miejskiego Składowiska Odpadów Komunalnych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2.201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założe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5.01.2011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ne wnioskodawcy (imię i nazwisko lub nazwa komórki organizacyjnej, numer pokoju, numer telefonu kontaktowego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kie Przedsiebiorstwo Gospodarki Komunalnej w Świętochłowicach Sp. z o.o, ul. Łagiewnicka 76,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yszczególnienie załączników do wniosk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niosek, karta informacyjna przedsięwzięcia, opł. skarbowa., mapa ewidencyjna , pełnomocnictwo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-adresata wniosku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(032)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Nr 2/201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kart w wykazie, dotyczących wnioskodawc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Bezodstpw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/2011/D , 2/2011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36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4-27T11:36:00Z</dcterms:modified>
  <cp:revision>2</cp:revision>
  <dc:subject/>
  <dc:title>Formularz B - karta informacyjna dla wniosku o wydanie decyzji</dc:title>
</cp:coreProperties>
</file>