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1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budowa kompostowni pryzmowej na terenie Miejskiego Składowiska Odpadów Komunalny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2.8.20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4.05.20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kie Przedsiebiorstwo Gospodarki Komunalnej w Świętochłowicach Sp. z o.o, ul. Łagiewnicka 76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15/20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1/W  , 2/2011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08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7T12:08:00Z</dcterms:modified>
  <cp:revision>2</cp:revision>
  <dc:subject/>
  <dc:title>Formularz B - karta informacyjna dla wniosku o wydanie decyzji</dc:title>
</cp:coreProperties>
</file>