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1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pieca topielno-rafinacyjnego nr 8 w MetalCo Sp. zo.o Zakład Lipiny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-7623.1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.12.2011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etalCo Spółka z o.o, ul. Graniczna 2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 karta informacyjna przedsięwzięcia, opł. skarbowa.,mapa ewidencyjna 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1/D , 1/2011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4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09:48:00Z</dcterms:modified>
  <cp:revision>2</cp:revision>
  <dc:subject/>
  <dc:title>Formularz B - karta informacyjna dla wniosku o wydanie decyzji</dc:title>
</cp:coreProperties>
</file>