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przebudowa wodociągu DN 500mm od ul. Ostatniej do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4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10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órnośląskie Przedsiębiorstwo Wodociągów S.A.,ul. Wojewódzka 1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W ; 3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1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7:51:00Z</dcterms:modified>
  <cp:revision>2</cp:revision>
  <dc:subject/>
  <dc:title>Formularz B - karta informacyjna dla wniosku o wydanie decyzji</dc:title>
</cp:coreProperties>
</file>