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/2013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pieca topielno-rafinacyjnego nr 8 w MetalCo Sp. zo.o Zakład Lipin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.4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9.05.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etalCo Spółka z o.o, ul. Graniczna 29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3506/201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11/W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2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04-27T10:02:00Z</dcterms:modified>
  <cp:revision>2</cp:revision>
  <dc:subject/>
  <dc:title>Formularz B - karta informacyjna dla wniosku o wydanie decyzji</dc:title>
</cp:coreProperties>
</file>