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1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przebudowa wodociągu DN 500mm od ul. Ostatniej do ul. Chorzowski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-6220.5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09.2011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órnośląskie Przedsiębiorstwo Wodociągów S.A.,ul. Wojewódzka 1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3/2011/D , 3/2011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2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07:28:00Z</dcterms:modified>
  <cp:revision>2</cp:revision>
  <dc:subject/>
  <dc:title>Formularz B - karta informacyjna dla wniosku o wydanie decyzji</dc:title>
</cp:coreProperties>
</file>