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ostanowienie w spr. oceny oddziaływania na środowisko - budowa kompostowni pryzmowej na terenie Miejskiego Składowiska Odpadów Komunalnych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4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.02.2011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kie Przedsiębiorstwo Gospodarki Komunalnej w Świętochłowicach Sp. z o.o, ul. Łagiewnicka 7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1/W ; 2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12:02:00Z</dcterms:modified>
  <cp:revision>2</cp:revision>
  <dc:subject/>
  <dc:title>Formularz B - karta informacyjna dla wniosku o wydanie decyzji</dc:title>
</cp:coreProperties>
</file>