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2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Postanowienie w spr. oceny oddziaływania na środowisko – Budowa biogazowi na terenie ZUT Zgoda  w Likwidacji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3.4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4.07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2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2/W ; 3/2011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1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2:16:00Z</dcterms:modified>
  <cp:revision>2</cp:revision>
  <dc:subject/>
  <dc:title>Formularz B - karta informacyjna dla wniosku o wydanie decyzji</dc:title>
</cp:coreProperties>
</file>