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- Modernizacja torowiska linii tramwajowej nr 7 od Piasnik do Łagiewnik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5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5.09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2/W ; 2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2:00:00Z</dcterms:modified>
  <cp:revision>2</cp:revision>
  <dc:subject/>
  <dc:title>Formularz B - karta informacyjna dla wniosku o wydanie decyzji</dc:title>
</cp:coreProperties>
</file>