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/2012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punkt zbierania odpadów przy ul. Ceramicznej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6.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8.05.2012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półdzielnia Pracy Surowców Wtórnych, ul. Katowicka 182a,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 karta informacyjna przedsięwzięcia, opł. skarbowa., mapa ewidencyjna, pełnomocnictwo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5a/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5a/2012/D ,5a/2012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22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9T07:22:00Z</dcterms:modified>
  <cp:revision>2</cp:revision>
  <dc:subject/>
  <dc:title>Formularz B - karta informacyjna dla wniosku o wydanie decyzji</dc:title>
</cp:coreProperties>
</file>