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ostanowienie w spr. oceny oddziaływania na środowisko – Czasowe zbieranie i transport odpadów na terenie Laboratorium Kosmetycznego MALWA Sp. z o.o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5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06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 ALTEREKO Włodzimierz Brol, ul. Racławicka 20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2/W ; 5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3:16:00Z</dcterms:modified>
  <cp:revision>2</cp:revision>
  <dc:subject/>
  <dc:title>Formularz B - karta informacyjna dla wniosku o wydanie decyzji</dc:title>
</cp:coreProperties>
</file>