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2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 produkcja zestawów do uproszczonego montażu samochodów z magazynem samochodów nowych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9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9.01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09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485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/2012/W,  1/2012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5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09:56:00Z</dcterms:modified>
  <cp:revision>2</cp:revision>
  <dc:subject/>
  <dc:title>Formularz B - karta informacyjna dla wniosku o wydanie decyzji</dc:title>
</cp:coreProperties>
</file>