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2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 modernizacja torowiska linii tramwajowej nr 7 od Piaśnik do Łagiewnik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.7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2.03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74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2/2012/W,  2/2012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2:03:00Z</dcterms:modified>
  <cp:revision>2</cp:revision>
  <dc:subject/>
  <dc:title>Formularz B - karta informacyjna dla wniosku o wydanie decyzji</dc:title>
</cp:coreProperties>
</file>