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  <w:t>Formularz A - karta informacyjna dla wniosku o wydanie decyzji</w:t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tbl>
      <w:tblPr>
        <w:tblW w:w="941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731"/>
        <w:gridCol w:w="4158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88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Wniosek o wydanie decyzji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Numer wpisu 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5/2012/W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2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Zakres przedmiotowy wniosku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Wniosek o wydanie decyzji o środowiskowych uwarunkowaniach- </w:t>
            </w:r>
          </w:p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-Czasowe zbieranie i transport odpadów na terenie Laboratorium Kosmetycznego MALWA Sp. z o.o  </w:t>
            </w:r>
          </w:p>
        </w:tc>
      </w:tr>
      <w:tr>
        <w:trPr>
          <w:trHeight w:val="649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3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Znak sprawy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GM.6220.5.2012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4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Data założenia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3.04.2012r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5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Dane wnioskodawcy (imię i nazwisko lub nazwa komórki organizacyjnej, numer pokoju, numer telefonu kontaktowego)</w:t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ALTEREKO Włodzimierz Brol, ul. Racławicka 20, Chorzów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6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Wyszczególnienie załączników do wniosku 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Wniosek, karta informacyjna przedsięwzięcia, opł. skarbowa., mapa ewidencyjna, pełnomocnictwo</w:t>
            </w:r>
          </w:p>
        </w:tc>
      </w:tr>
      <w:tr>
        <w:trPr>
          <w:trHeight w:val="863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7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Nazwa organu-adresata wniosku</w:t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Prezydent Miasta Świętochłowice</w:t>
            </w:r>
          </w:p>
        </w:tc>
      </w:tr>
      <w:tr>
        <w:trPr>
          <w:trHeight w:val="863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8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>Miejsce przechowywania (nazwa instytucji, nazwa komórki organizacyjnej, numer pokoju, numer telefonu kontaktowego)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Wydział Ekologii i Gospodarki Odpadami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p.304, tel. (032) 3491-881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9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Informacja o sposobie zakończenia postępowania (numer wpisu w wykazie decyzji lub postanowień)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Decyzja Nr 5/2012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0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Numery innych kart w wykazie, dotyczących wnioskodawcy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  </w:t>
            </w:r>
            <w:r>
              <w:rPr>
                <w:sz w:val="24"/>
                <w:lang w:bidi="zxx"/>
              </w:rPr>
              <w:t xml:space="preserve">5/2012/D ,5/2012/P 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2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Uwagi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-</w:t>
            </w:r>
          </w:p>
        </w:tc>
      </w:tr>
    </w:tbl>
    <w:p>
      <w:pPr>
        <w:pStyle w:val="Normal"/>
        <w:jc w:val="center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ytutabeli">
    <w:name w:val="Tytuł tabeli"/>
    <w:basedOn w:val="Zawartotabeli"/>
    <w:qFormat/>
    <w:pPr>
      <w:suppressLineNumbers/>
      <w:jc w:val="center"/>
    </w:pPr>
    <w:rPr>
      <w:b/>
      <w:i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13:13:00Z</dcterms:created>
  <dc:creator>U.M.</dc:creator>
  <dc:description/>
  <cp:keywords/>
  <dc:language>en-US</dc:language>
  <cp:lastModifiedBy>preinstalacja</cp:lastModifiedBy>
  <cp:lastPrinted>2113-01-01T00:00:00Z</cp:lastPrinted>
  <dcterms:modified xsi:type="dcterms:W3CDTF">2015-04-28T13:13:00Z</dcterms:modified>
  <cp:revision>2</cp:revision>
  <dc:subject/>
  <dc:title>Formularz B - karta informacyjna dla wniosku o wydanie decyzji</dc:title>
</cp:coreProperties>
</file>