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2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-Budowa biogazowi na terenie ZUT Zgoda w Likwidacji  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3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7.06.2011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rufreks BIS Sp. z o., ul. Wojska Polskiego 66/68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 karta informacyjna przedsięwzięcia, opł. skarbowa., mapa ewidencyjna,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3/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3/2012/D ,3/2012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13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12:13:00Z</dcterms:modified>
  <cp:revision>2</cp:revision>
  <dc:subject/>
  <dc:title>Formularz B - karta informacyjna dla wniosku o wydanie decyzji</dc:title>
</cp:coreProperties>
</file>