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/2012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- punkt zbierania odpadów przy ul. Ceramiczne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6.7.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2.06.2012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półdzielnia Pracy Surowców Wtórnych, ul. Katowicka 182a,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/2012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/2012/W ; 6/2011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25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9T07:25:00Z</dcterms:modified>
  <cp:revision>2</cp:revision>
  <dc:subject/>
  <dc:title>Formularz B - karta informacyjna dla wniosku o wydanie decyzji</dc:title>
</cp:coreProperties>
</file>