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2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Punkt skupu i zbierania surowców wtórnych przy ul. Sztygarskiej 39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3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M Recykling Ryszard Kłudka, Wojciech Brol, ul. 1-go Maja 11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 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2/D ,4/2012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01:00Z</dcterms:modified>
  <cp:revision>2</cp:revision>
  <dc:subject/>
  <dc:title>Formularz B - karta informacyjna dla wniosku o wydanie decyzji</dc:title>
</cp:coreProperties>
</file>