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Czasowe zbieranie i transport odpadów na terenie Laboratorium Kosmetycznego MALWA Sp. z o.o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7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06.2012r.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612/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5/2012/W,  5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18:00Z</dcterms:modified>
  <cp:revision>2</cp:revision>
  <dc:subject/>
  <dc:title>Formularz B - karta informacyjna dla wniosku o wydanie decyzji</dc:title>
</cp:coreProperties>
</file>