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punkt zbierania złomu metali kolorowych przy ul. Barlickiego 3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6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.06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Rafał Lampert, ul. Boczna 8/1, Świętochł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2/W ; 7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7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9T08:17:00Z</dcterms:modified>
  <cp:revision>2</cp:revision>
  <dc:subject/>
  <dc:title>Formularz B - karta informacyjna dla wniosku o wydanie decyzji</dc:title>
</cp:coreProperties>
</file>