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2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 Budowa biogazowi na terenie ZUT Zgoda  w Likwidacji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3.8.2011/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9.03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508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3/2012/W,  3/2012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2:54:00Z</dcterms:modified>
  <cp:revision>2</cp:revision>
  <dc:subject/>
  <dc:title>Formularz B - karta informacyjna dla wniosku o wydanie decyzji</dc:title>
</cp:coreProperties>
</file>