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alacja związana z odzyskiem odpadów ze zwałowiska przy ul. Kolejowej dz. Nr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6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5.09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 Chorzowska 118/12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888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7/2013/W,  7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5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8:50:00Z</dcterms:modified>
  <cp:revision>2</cp:revision>
  <dc:subject/>
  <dc:title>Formularz B - karta informacyjna dla wniosku o wydanie decyzji</dc:title>
</cp:coreProperties>
</file>