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-budowa hali warsztatowo-magazynowej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9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.09.2012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Techniczno-Wdrożeniowe URAN Sp. z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Bytomska 14, Mys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3/W ; 2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0:25:00Z</dcterms:modified>
  <cp:revision>2</cp:revision>
  <dc:subject/>
  <dc:title>Formularz B - karta informacyjna dla wniosku o wydanie decyzji</dc:title>
</cp:coreProperties>
</file>