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0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przebudowa budynków przemysłowych przy ul. Chorzowskiej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5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1.06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Transporte Spółka z o.o, ul. Chorzowska 134b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przedsięwzięcia, opł. skarbowa.,mapa ewidencyjna 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6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6/2013/D ,6/2013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1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8:31:00Z</dcterms:modified>
  <cp:revision>2</cp:revision>
  <dc:subject/>
  <dc:title>Formularz B - karta informacyjna dla wniosku o wydanie decyzji</dc:title>
</cp:coreProperties>
</file>