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3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- przebudowa zakładu Lambertz Polonia Spółka z o.o,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4.4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.06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ambertz Polonia Spółka z o.o,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Katowicka 170,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3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3/W ; 5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59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4T07:59:00Z</dcterms:modified>
  <cp:revision>2</cp:revision>
  <dc:subject/>
  <dc:title>Formularz B - karta informacyjna dla wniosku o wydanie decyzji</dc:title>
</cp:coreProperties>
</file>