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Przebudowa stacji elektroenergetycznej WN SE 110/gKV „Florian”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1.4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.12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Arcelormittal Poland S.A., Al. Piłsudskiego 92,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13/W ; 9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29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9:29:00Z</dcterms:modified>
  <cp:revision>2</cp:revision>
  <dc:subject/>
  <dc:title>Formularz B - karta informacyjna dla wniosku o wydanie decyzji</dc:title>
</cp:coreProperties>
</file>