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/200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-Budowa torowiska tramwajowego przy ul. Bytomskiej-od skrzyżowania z ul. Chorzowską 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7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.08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mapa ewidencyjna 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8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8/2013/D ,8/2013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10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9:10:00Z</dcterms:modified>
  <cp:revision>2</cp:revision>
  <dc:subject/>
  <dc:title>Formularz B - karta informacyjna dla wniosku o wydanie decyzji</dc:title>
</cp:coreProperties>
</file>