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kompostowni pryzmowej na terenie Składowiska Odpadów Komunaln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.5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06.2015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siębiorstwo Techniczno-Wdrożeniowe URAN Sp. zo.o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Bytomska 14, Mys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69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3/2013/W,  3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1:23:00Z</dcterms:modified>
  <cp:revision>2</cp:revision>
  <dc:subject/>
  <dc:title>Formularz B - karta informacyjna dla wniosku o wydanie decyzji</dc:title>
</cp:coreProperties>
</file>