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Instalacja związana z odzyskiem odpadów ze zwałowiska przy ul. Kolejowej dz. Nr 1584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6..5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.08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 Chorzowska 118/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3/W ; 7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8:48:00Z</dcterms:modified>
  <cp:revision>2</cp:revision>
  <dc:subject/>
  <dc:title>Formularz B - karta informacyjna dla wniosku o wydanie decyzji</dc:title>
</cp:coreProperties>
</file>