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0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-budowa obiektu do gromadzenia i przetwarzania odpadów polimerowych przy ul. Wojska Polskiego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.03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koPartner Silesia Spółka z o.o, ul.Narutowicza 15,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karta informacyjna przedsięwzięcia, opł. skarbowa.,mapa ewidencyjna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/2013/D ,1/2013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09:29:00Z</dcterms:modified>
  <cp:revision>2</cp:revision>
  <dc:subject/>
  <dc:title>Formularz B - karta informacyjna dla wniosku o wydanie decyzji</dc:title>
</cp:coreProperties>
</file>