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/200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Przebudowa stacji elektroenergetycznej WN SE 110/gKV „Florian”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11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1.10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Arcelormittal Poland S.A., Al. Piłsudskiego 92, Dąbrowa Górnicz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 karta informacyjna przedsięwzięcia, opł. skarbowa.,mapa ewidencyjna 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9/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9/2013/D ,9/2013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27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4T09:27:00Z</dcterms:modified>
  <cp:revision>2</cp:revision>
  <dc:subject/>
  <dc:title>Formularz B - karta informacyjna dla wniosku o wydanie decyzji</dc:title>
</cp:coreProperties>
</file>