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/2013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 spr. oceny oddziaływania na środowisko - Rozbudowa budynku wymiennikowni w ArcelorMittal Polan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10.4.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6.12.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Arcelormittal Poland S.A., Al. Piłsudskiego 92, Dąbrowa Górnicz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/2013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/2013/W ; 10/2013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46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4T09:46:00Z</dcterms:modified>
  <cp:revision>2</cp:revision>
  <dc:subject/>
  <dc:title>Formularz B - karta informacyjna dla wniosku o wydanie decyzji</dc:title>
</cp:coreProperties>
</file>