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przebudowa budynków przemysłowych przy ul. Chorzowski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.6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.07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ółka z o.o, ul. Chorzowska 134b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501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6/2013/W,  6/2013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8:36:00Z</dcterms:modified>
  <cp:revision>2</cp:revision>
  <dc:subject/>
  <dc:title>Formularz B - karta informacyjna dla wniosku o wydanie decyzji</dc:title>
</cp:coreProperties>
</file>