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3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kompostowni pryzmowej na terenie Miejskiego Składowiska Odpadów Komunalnych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.04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kie Przedsiębiorstwo Gospodarki Komunalnej Spółka z o.o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karta informacyjna przedsięwzięcia, opł. skarbowa.,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3/2013/D ,3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5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0:59:00Z</dcterms:modified>
  <cp:revision>2</cp:revision>
  <dc:subject/>
  <dc:title>Formularz B - karta informacyjna dla wniosku o wydanie decyzji</dc:title>
</cp:coreProperties>
</file>