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/2013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Rozbudowa budynku wymiennikowni w ArcelorMittal Poland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0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.12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rcelormittal Poland S.A., Al. Piłsudskiego 92,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0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0/2013/D ,10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44:00Z</dcterms:modified>
  <cp:revision>2</cp:revision>
  <dc:subject/>
  <dc:title>Formularz B - karta informacyjna dla wniosku o wydanie decyzji</dc:title>
</cp:coreProperties>
</file>