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- -przebudowa budynków przemysłowych przy ul. Chorzow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5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.07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ul. Chorzowska 134b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3/W ; 6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8:33:00Z</dcterms:modified>
  <cp:revision>2</cp:revision>
  <dc:subject/>
  <dc:title>Formularz B - karta informacyjna dla wniosku o wydanie decyzji</dc:title>
</cp:coreProperties>
</file>