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obiektu do gromadzenia i przetwarzania odpadów polimerowy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5.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.05.2013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koPartner Silesia Spółka z o.o, ul.Narutowicza 15,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95/201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3/W,  1/2013/P,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3T09:29:00Z</dcterms:modified>
  <cp:revision>2</cp:revision>
  <dc:subject/>
  <dc:title>Formularz B - karta informacyjna dla wniosku o wydanie decyzji</dc:title>
</cp:coreProperties>
</file>