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Budowa torowiska tramwajowego przy ul. Bytomskiej-od skrzyżowania z ul. Chorzowską  do skrzyżowania z ul. Krasickieg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7..4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0.09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/2013/W ; 8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12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09:12:00Z</dcterms:modified>
  <cp:revision>2</cp:revision>
  <dc:subject/>
  <dc:title>Formularz B - karta informacyjna dla wniosku o wydanie decyzji</dc:title>
</cp:coreProperties>
</file>