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3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hali warsztatowo-magazynowej przy ul. Wojska Polskiego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9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.07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Techniczno-Wdrożeniowe URAN Sp. z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Bytomska 14, Mys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ęwzięcia, opł. skarbowa.,mapa ewidencyjna,pełnomocnictwo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3/D ,2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0:20:00Z</dcterms:modified>
  <cp:revision>2</cp:revision>
  <dc:subject/>
  <dc:title>Formularz B - karta informacyjna dla wniosku o wydanie decyzji</dc:title>
</cp:coreProperties>
</file>