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hali warsztatowo-magazynowej przy ul. Wojska Pols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9.9.2012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.05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siębiorstwo Techniczno-Wdrożeniowe URAN Sp. zo.o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Bytomska 14, Mys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577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2/2013/W,  2/2013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29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10:29:00Z</dcterms:modified>
  <cp:revision>2</cp:revision>
  <dc:subject/>
  <dc:title>Formularz B - karta informacyjna dla wniosku o wydanie decyzji</dc:title>
</cp:coreProperties>
</file>