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3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Instalacja do odzysku odpadów z rozbiórki hałdy w rejonie ul. Kolejowe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3.6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8.06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t Trade  Poland Spółka z o.o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PCK 12/8, Bielsko-Biał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9516/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4/2013/W,  4/2013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22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3T12:22:00Z</dcterms:modified>
  <cp:revision>2</cp:revision>
  <dc:subject/>
  <dc:title>Formularz B - karta informacyjna dla wniosku o wydanie decyzji</dc:title>
</cp:coreProperties>
</file>