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Instalacja do odzysku odpadów z rozbiórki hałdy w rejonie ul. Kolej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.06.201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t Trade  Poland Spółka z 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PCK 12/8, Bielsko-Biał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3/W ; 4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2:19:00Z</dcterms:modified>
  <cp:revision>2</cp:revision>
  <dc:subject/>
  <dc:title>Formularz B - karta informacyjna dla wniosku o wydanie decyzji</dc:title>
</cp:coreProperties>
</file>