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INFORMACJE I WYMAGANIA DODATKOWE</w:t>
      </w:r>
    </w:p>
    <w:p>
      <w:pPr>
        <w:pStyle w:val="Normal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ahoma"/>
          <w:lang w:bidi="zxx"/>
        </w:rPr>
        <w:t>Odpady powstałe w wyniku prowadzenia prac pielęgnacyjnych powinny być usuwane       na bieżąco, nie później niż w ciągu 24 godzi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ahoma"/>
          <w:lang w:bidi="zxx"/>
        </w:rPr>
        <w:t>Bieżące utrzymanie czystości rejonu (-ów), powinno być zakończone do godziny 12.00,    bez względu na ilość obsługiwanych przez wybranego Wykonawcę rejon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ahoma"/>
          <w:lang w:bidi="zxx"/>
        </w:rPr>
        <w:t xml:space="preserve">Zamiatanie ręczne lub mechaniczne alejek parkowych będzie wykonywane 1 raz w tygodniu na podstawie ustalonego harmonogramu rzeczowo-finansowego, usuwanie chwastów </w:t>
        <w:br/>
        <w:t xml:space="preserve">i odsłanianie krawężników wykonywane powinno być na bieżąc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ahoma"/>
          <w:lang w:bidi="zxx"/>
        </w:rPr>
        <w:t>Wszystkich prace ogrodnicze i inne za wyjątkiem bieżącego utrzymania czystości, koszenia trawy i wygrabiania liści powinny być wykonywane w godzinach 7</w:t>
      </w:r>
      <w:r>
        <w:rPr>
          <w:lang w:bidi="zxx"/>
        </w:rPr>
        <w:t>ºº</w:t>
      </w:r>
      <w:r>
        <w:rPr>
          <w:rFonts w:cs="Tahoma"/>
          <w:lang w:bidi="zxx"/>
        </w:rPr>
        <w:t>do 15</w:t>
      </w:r>
      <w:r>
        <w:rPr>
          <w:lang w:bidi="zxx"/>
        </w:rPr>
        <w:t>ºº</w:t>
      </w:r>
      <w:r>
        <w:rPr>
          <w:rFonts w:cs="Tahoma"/>
          <w:lang w:bidi="zxx"/>
        </w:rPr>
        <w:t>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ahoma"/>
          <w:lang w:bidi="zxx"/>
        </w:rPr>
        <w:t xml:space="preserve">Wykonawca powinien powiadomić inspektora nadzoru o zamiarze wykonania tych prac       z jednodniowym wyprzedzeniem.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ahoma"/>
          <w:lang w:bidi="zxx"/>
        </w:rPr>
        <w:t>Zamawiający wymaga umieszczania i wymiany worków na odpady w koszach na śmie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cs="Tahoma"/>
          <w:lang w:bidi="zxx"/>
        </w:rPr>
      </w:pPr>
      <w:r>
        <w:rPr>
          <w:rFonts w:cs="Tahoma"/>
          <w:lang w:bidi="zxx"/>
        </w:rPr>
        <w:t>Wymiana desek ławek parkowych o wymiarach dł.200 cm ,szer.14 cm, gr.4 c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cs="Tahoma"/>
          <w:lang w:bidi="zxx"/>
        </w:rPr>
      </w:pPr>
      <w:r>
        <w:rPr>
          <w:rFonts w:cs="Tahoma"/>
          <w:lang w:bidi="zxx"/>
        </w:rPr>
        <w:t>Wymiana szczebli ławek parkowych o wymiarach dł.180,szer.7 cm, gr.4 c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cs="Tahoma"/>
          <w:lang w:bidi="zxx"/>
        </w:rPr>
      </w:pPr>
      <w:r>
        <w:rPr>
          <w:rFonts w:cs="Tahoma"/>
          <w:lang w:bidi="zxx"/>
        </w:rPr>
        <w:t>Malowanie desek i szczebli ławek parkowych – należy zachować istniejącą kolorystyk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cs="Tahoma"/>
          <w:lang w:bidi="zxx"/>
        </w:rPr>
      </w:pPr>
      <w:r>
        <w:rPr>
          <w:rFonts w:cs="Tahoma"/>
          <w:lang w:bidi="zxx"/>
        </w:rPr>
        <w:t>Wymiana piasku w piaskownicach warstwą grubości 0,5 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cs="Tahoma"/>
          <w:lang w:bidi="zxx"/>
        </w:rPr>
      </w:pPr>
      <w:r>
        <w:rPr>
          <w:rFonts w:cs="Arial"/>
          <w:bCs/>
          <w:lang w:bidi="zxx"/>
        </w:rPr>
        <w:t>Do oferty należy dołączyć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ahoma"/>
        </w:rPr>
      </w:pPr>
      <w:r>
        <w:rPr>
          <w:rFonts w:cs="Tahoma"/>
        </w:rPr>
        <w:t xml:space="preserve">zezwolenie na świadczenie usług w zakresie transportu odpadów na terenie miasta </w:t>
        <w:br/>
        <w:t>i gminy Świętochłowice zgodnie z</w:t>
      </w:r>
      <w:r>
        <w:rPr>
          <w:rFonts w:cs="Arial"/>
          <w:bCs/>
          <w:lang w:bidi="zxx"/>
        </w:rPr>
        <w:t xml:space="preserve"> ustawą z dnia 27 stycznia 2001 r. o odpadach </w:t>
      </w:r>
      <w:r>
        <w:rPr>
          <w:rFonts w:cs="Tahoma"/>
        </w:rPr>
        <w:t>(tekst jedn. Dz.U. 2007 Nr 39 poz. 251 z późn. zm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ahoma"/>
        </w:rPr>
      </w:pPr>
      <w:r>
        <w:rPr>
          <w:rFonts w:cs="Tahoma"/>
        </w:rPr>
        <w:t xml:space="preserve">zezwolenie na odbiór odpadów komunalnych na terenie miasta Świętochłowice,  zgodnie z ustawą </w:t>
      </w:r>
      <w:r>
        <w:rPr>
          <w:rFonts w:cs="Arial"/>
          <w:bCs/>
          <w:lang w:bidi="zxx"/>
        </w:rPr>
        <w:t xml:space="preserve">13 września 1996 r. o utrzymaniu czystości i porządku w gminach </w:t>
      </w:r>
      <w:r>
        <w:rPr>
          <w:rFonts w:cs="Tahoma"/>
        </w:rPr>
        <w:t xml:space="preserve"> (tekst jedn. Dz.U. 2005 Nr 236 poz. 2008 z późn. zm.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ahoma"/>
        </w:rPr>
        <w:t xml:space="preserve">Wymagane zezwolenia dotyczą odpadów o następujących kodach: 20 02 01; 20 02 02;       20 02 03; 20 03 01; 20 03 03 i 20 03 99. 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150" w:leader="none"/>
          <w:tab w:val="left" w:pos="40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2:00Z</dcterms:created>
  <dc:creator>user</dc:creator>
  <dc:description/>
  <cp:keywords/>
  <dc:language>en-US</dc:language>
  <cp:lastModifiedBy>user</cp:lastModifiedBy>
  <cp:lastPrinted>2011-01-19T08:45:00Z</cp:lastPrinted>
  <dcterms:modified xsi:type="dcterms:W3CDTF">2011-01-19T07:47:00Z</dcterms:modified>
  <cp:revision>4</cp:revision>
  <dc:subject/>
  <dc:title>INFORMACJE I WYMAGANIA DODATKOWE</dc:title>
</cp:coreProperties>
</file>