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TĘ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dmiotem niniejszej specyfikacji technicznej są wymagania dotyczące wykonania i odbioru robót </w:t>
      </w:r>
    </w:p>
    <w:p>
      <w:pPr>
        <w:pStyle w:val="Normal"/>
        <w:rPr/>
      </w:pPr>
      <w:r>
        <w:rPr/>
        <w:t>okładzinowych z płyt gipsowo - kartonowych i PROMATECT -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ŁY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3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y gipsowo - kartonowe GKF 12,5 m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y gipsowo - kartonowe GKFI 12,5 m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zt systemowy do płyt gipsowo - kartonowy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 pomocnicze - taśmy zbrojące, kątowniki perforowane itp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pachlówki gipsowe do wyrównania złącz pły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owkręty do mocowania płyt do ruszt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ty ogniochronne PROMATECT - H - grubości 10 mm lub równoważ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RZĘ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Wiertarki zwykłe i udarowe</w:t>
      </w:r>
    </w:p>
    <w:p>
      <w:pPr>
        <w:pStyle w:val="Normal"/>
        <w:rPr/>
      </w:pPr>
      <w:r>
        <w:rPr/>
        <w:t>2. Piły ręczne i elektryczne</w:t>
      </w:r>
    </w:p>
    <w:p>
      <w:pPr>
        <w:pStyle w:val="Normal"/>
        <w:rPr/>
      </w:pPr>
      <w:r>
        <w:rPr/>
        <w:t xml:space="preserve">3. Drobny sprzęt murarski </w:t>
      </w:r>
    </w:p>
    <w:p>
      <w:pPr>
        <w:pStyle w:val="Normal"/>
        <w:rPr>
          <w:b/>
          <w:b/>
          <w:u w:val="single"/>
        </w:rPr>
      </w:pPr>
      <w:r>
        <w:rPr/>
        <w:t>4. Drabiny i rusztow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Transport materiałów wykończeniowych samochodami zamkniętym. Składowanie materiałów w ogrzewanym, zamkniętym pomieszczeni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IE  ROBÓ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u w:val="single"/>
        </w:rPr>
        <w:t>Wykonanie okładzin ścian z płyt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 xml:space="preserve">- wszystkie drewniane elementy konstrukcji ścian zewnętrznych osłonić od strony pomieszczeń płytami </w:t>
        <w:br/>
        <w:t xml:space="preserve">  GKF 12,5 mm, a od zewnątrz płytami PROMATECT - H</w:t>
      </w:r>
    </w:p>
    <w:p>
      <w:pPr>
        <w:pStyle w:val="Normal"/>
        <w:rPr/>
      </w:pPr>
      <w:r>
        <w:rPr/>
        <w:t>- ościeża otworów okiennych i drzwiowych osłonić płytami PROMATECT - H</w:t>
      </w:r>
    </w:p>
    <w:p>
      <w:pPr>
        <w:pStyle w:val="Normal"/>
        <w:rPr/>
      </w:pPr>
      <w:r>
        <w:rPr/>
        <w:t>- w pomieszczeniach narażonych na zawilgocenie elementy drewniane osłonić płytami GKFI 12,5 mm</w:t>
      </w:r>
    </w:p>
    <w:p>
      <w:pPr>
        <w:pStyle w:val="Normal"/>
        <w:rPr/>
      </w:pPr>
      <w:r>
        <w:rPr/>
        <w:t xml:space="preserve">- </w:t>
      </w:r>
      <w:r>
        <w:rPr>
          <w:color w:val="000000"/>
        </w:rPr>
        <w:t>płyty gipsowo - kartonowe montować na ruszcie systemowym</w:t>
      </w:r>
    </w:p>
    <w:p>
      <w:pPr>
        <w:pStyle w:val="Normal"/>
        <w:rPr>
          <w:color w:val="000000"/>
        </w:rPr>
      </w:pPr>
      <w:r>
        <w:rPr>
          <w:color w:val="000000"/>
        </w:rPr>
        <w:t>- rozstaw profili według zaleceń producenta wybranego system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połączenia płyt muszą wypadać zawsze na profilach </w:t>
      </w:r>
    </w:p>
    <w:p>
      <w:pPr>
        <w:pStyle w:val="Normal"/>
        <w:rPr>
          <w:color w:val="000000"/>
        </w:rPr>
      </w:pPr>
      <w:r>
        <w:rPr>
          <w:color w:val="000000"/>
        </w:rPr>
        <w:t>- w narożach wypukłych, w których stykają się płyty zamocować ażurowe kątowniki</w:t>
      </w:r>
    </w:p>
    <w:p>
      <w:pPr>
        <w:pStyle w:val="Normal"/>
        <w:rPr>
          <w:color w:val="000000"/>
        </w:rPr>
      </w:pPr>
      <w:r>
        <w:rPr>
          <w:color w:val="000000"/>
        </w:rPr>
        <w:t>- na styki płyt należy nakleić taśmę zbrojącą i zaszpachlować</w:t>
      </w:r>
    </w:p>
    <w:p>
      <w:pPr>
        <w:pStyle w:val="Normal"/>
        <w:rPr>
          <w:color w:val="000000"/>
        </w:rPr>
      </w:pPr>
      <w:r>
        <w:rPr>
          <w:color w:val="000000"/>
        </w:rPr>
        <w:t>- po całkowitym wyschnięciu masy szpachlowej spoiny należy wycyklinować</w:t>
      </w:r>
    </w:p>
    <w:p>
      <w:pPr>
        <w:pStyle w:val="Normal"/>
        <w:rPr/>
      </w:pPr>
      <w:r>
        <w:rPr>
          <w:color w:val="000000"/>
        </w:rPr>
        <w:t xml:space="preserve">- połączenia płyt </w:t>
      </w:r>
      <w:r>
        <w:rPr/>
        <w:t>PROMATECT - H powinny wypadać na słupkach, płyty mocować za pomocą wkrętów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lub zszywek ściśle według zaleceń producenta pły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TROLA  JAKOŚCI  ROBÓ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 xml:space="preserve">1. Badanie jakości płyt 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rzy badaniu materiałów powinny być oceniane 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równość powierzchni płyt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narożniki i krawędzie (czy nie ma uszkodzeń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wymiary płyt (zgodne z tolerancją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wilgotność i nasiąkliwość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2. Kontrola w trakcie robót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</w:rPr>
        <w:t>Przy kontroli wykonania obudów należy zwrócić uwagę na 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właściwy dobór profili montażowych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jakość płyt</w:t>
      </w:r>
    </w:p>
    <w:p>
      <w:pPr>
        <w:pStyle w:val="Normal"/>
        <w:shd w:fill="FFFFFF" w:val="clear"/>
        <w:rPr/>
      </w:pPr>
      <w:r>
        <w:rPr>
          <w:color w:val="000000"/>
        </w:rPr>
        <w:t>- równość podłoży, do których mocowane są profile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właściwy dobór [przeznaczenie] blachowkrętów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płaszczyznę wykonanego szkieletu - właściwe usytuowanie w pionie i poziomie brak zwichrowania itp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wykonanie naroży i miejsc styków płyt</w:t>
      </w:r>
    </w:p>
    <w:p>
      <w:pPr>
        <w:pStyle w:val="Normal"/>
        <w:shd w:fill="FFFFFF" w:val="clear"/>
        <w:rPr/>
      </w:pPr>
      <w:r>
        <w:rPr>
          <w:color w:val="000000"/>
        </w:rPr>
        <w:t>- ostateczny wygląd obudów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Warunki techniczne dla płyt gipsowo-kartonowych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720"/>
        <w:gridCol w:w="720"/>
        <w:gridCol w:w="720"/>
        <w:gridCol w:w="1800"/>
        <w:gridCol w:w="1800"/>
        <w:gridCol w:w="1800"/>
        <w:gridCol w:w="180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ymagania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GKB </w:t>
            </w:r>
            <w:r>
              <w:rPr>
                <w:color w:val="000000"/>
              </w:rPr>
              <w:t>zwykła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GKF </w:t>
            </w:r>
            <w:r>
              <w:rPr>
                <w:color w:val="000000"/>
              </w:rPr>
              <w:t>ognioodporna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KBI wodoodporna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KFI wodo- i ognioodporna</w:t>
            </w:r>
            <w:r>
              <w:rPr/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4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</w:t>
            </w:r>
            <w:r>
              <w:rPr/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wierzchnia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ówna, gładka, bez uszkodzeń kartonu, narożników i krawędzi</w:t>
            </w:r>
            <w:r>
              <w:rPr/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zyczepność kartonu do rdzenia gipsowego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arton powinien być złączony z rdzeniem gipsowym w taki sposób, aby przy odrywaniu ręką rwa się, nie powodując odklejania się od rdzenia</w:t>
            </w:r>
            <w:r>
              <w:rPr/>
              <w:t xml:space="preserve"> 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ymiary i tolerancje [mm]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rubość</w:t>
            </w:r>
            <w:r>
              <w:rPr/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9,5±0,5; 12,5±0,5; 15±0,5; ł18±0,5</w:t>
            </w:r>
            <w:r>
              <w:rPr/>
              <w:t xml:space="preserve">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zerokość</w:t>
            </w:r>
            <w:r>
              <w:rPr/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1200 ( +0; -5,0)    -</w:t>
            </w:r>
            <w:r>
              <w:rPr/>
              <w:t xml:space="preserve">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ługość</w:t>
            </w:r>
            <w:r>
              <w:rPr/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2000,3000] (+0; -6)</w:t>
            </w:r>
            <w:r>
              <w:rPr/>
              <w:t xml:space="preserve"> </w:t>
            </w:r>
          </w:p>
        </w:tc>
      </w:tr>
      <w:tr>
        <w:trPr>
          <w:trHeight w:val="37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ostopadłość</w:t>
            </w:r>
            <w:r>
              <w:rPr/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nica w długości przekątnych Ł5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asa 1m   płyty o grubości [kg]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,5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Ł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12,5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Ł1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,0.1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Ł1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,13,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15,0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Ł15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,5,1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Ł15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,5,15,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ilgotność [%]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znakowani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apis na tylnej stronie </w:t>
            </w:r>
            <w:r>
              <w:rPr>
                <w:color w:val="000000"/>
                <w:spacing w:val="-1"/>
              </w:rPr>
              <w:t>płyty</w:t>
            </w:r>
            <w:r>
              <w:rPr/>
              <w:t xml:space="preserve"> </w:t>
            </w:r>
          </w:p>
        </w:tc>
        <w:tc>
          <w:tcPr>
            <w:tcW w:w="7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zwa, symbol rodzaju płyty; grubość; PN .....................; data produkcji</w:t>
            </w:r>
            <w:r>
              <w:rPr/>
              <w:t xml:space="preserve">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olor kartonu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zary jasny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zary jasny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ielony jasny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ielony jasny</w:t>
            </w:r>
            <w:r>
              <w:rPr/>
              <w:t xml:space="preserve">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arwa napisu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iebieska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zerwona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iebieska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zerwona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MIAR  ROBÓ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color w:val="000000"/>
        </w:rPr>
        <w:t>Jednostką obmiaru jest 1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kładzin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IÓR  ROBÓT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Sprawdzeniu podlegają 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zgodność z dokumentacją techniczn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rodzaj zastosowanych materiałów</w:t>
      </w:r>
    </w:p>
    <w:p>
      <w:pPr>
        <w:pStyle w:val="Normal"/>
        <w:shd w:fill="FFFFFF" w:val="clear"/>
        <w:rPr/>
      </w:pPr>
      <w:r>
        <w:rPr/>
        <w:t xml:space="preserve">- </w:t>
      </w:r>
      <w:r>
        <w:rPr>
          <w:color w:val="000000"/>
        </w:rPr>
        <w:t>przygotowanie rusztu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prawidłowość zamontowania płyt i ich wykończenia na stykach, narożach i obrzeżach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wichrowatość powierzchni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STAWA  PŁATNOŚCI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hanging="211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Podstawą rozliczenia finansowego jest wykonana i odebrana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okładzin i obudów</w:t>
      </w:r>
    </w:p>
    <w:p>
      <w:pPr>
        <w:pStyle w:val="Normal"/>
        <w:shd w:fill="FFFFFF" w:val="clear"/>
        <w:ind w:hanging="211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według ceny jednostkowej, która obejmuje:</w:t>
      </w:r>
    </w:p>
    <w:p>
      <w:pPr>
        <w:pStyle w:val="Normal"/>
        <w:shd w:fill="FFFFFF" w:val="clear"/>
        <w:ind w:hanging="21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211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- czynności przygotowawcze i pomocnicze </w:t>
      </w:r>
    </w:p>
    <w:p>
      <w:pPr>
        <w:pStyle w:val="Normal"/>
        <w:shd w:fill="FFFFFF" w:val="clear"/>
        <w:ind w:hanging="211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- przygotowanie stanowiska roboczego</w:t>
      </w:r>
    </w:p>
    <w:p>
      <w:pPr>
        <w:pStyle w:val="Normal"/>
        <w:shd w:fill="FFFFFF" w:val="clear"/>
        <w:ind w:hanging="211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-  obsługę sprzętu niewymagającego etatowej obsługi</w:t>
      </w:r>
    </w:p>
    <w:p>
      <w:pPr>
        <w:pStyle w:val="Normal"/>
        <w:shd w:fill="FFFFFF" w:val="clear"/>
        <w:ind w:hanging="211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-  ustawienie i rozbiórkę rusztowań, o wysokości do 4 m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przygotowanie podłoża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osadzenie kratek wentylacyjnych i innych drobnych elementów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oczyszczenie miejsca pracy z resztek materiałów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czynności podstawowe związane z montaże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przymocowanie płyt do gotowego rusztu za pomocą wkrętów wraz z przycięciem i dopasowaniem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przygotowanie zaprawy z gipsu szpachlowego do wyrównania powierzchni okładzin</w:t>
      </w:r>
    </w:p>
    <w:p>
      <w:pPr>
        <w:pStyle w:val="Normal"/>
        <w:shd w:fill="FFFFFF" w:val="clear"/>
        <w:ind w:hanging="187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- szpachlowanie połączeń i styków płyt ze ścianami i stropami, zabezpieczenie spoin taśm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szpachlowanie, cyklinowanie wykończeniowe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PISY  ZWIĄZANE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66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N-EN 520:20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ty gipsowo - kartonowe. Definicje, wymagania i metody badań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N-EN 14195:20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menty szkieletowej konstrukcji metalowej do stosow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płytami gipsowo - kartonowymi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N-EN 520:20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ty gipsowo - kartonowe - Definicje, wymagania i metody badań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2369-1 : 20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Biggertext"/>
                <w:color w:val="000000"/>
              </w:rPr>
              <w:t>Płyty drewnopochodne - Wartości charakterystyczne do projektowania -- Część 1: Płyty OSB, płyty wiórowe i płyty pilśniowe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ator o montażu płyt gipsowo-kartonowych, ścian działowych, okładzin ściennych i sufitów podwieszanych oraz do rozbudowy poddaszy - BPB Rigips Polska-Stawiany Sp. z o.o., Szarbków 73, 28-400 Pińczów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Informator-Poradnik „Zastosowanie płyt gipsowo-kartonowych w budownictwie" - wydanie IV - Krak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WEOB Promocja Sp. z o.o. 200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386" w:gutter="0" w:header="851" w:top="1418" w:footer="113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108" w:leader="none"/>
        <w:tab w:val="right" w:pos="9072" w:leader="none"/>
        <w:tab w:val="right" w:pos="10216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Projekt budowlany</w:t>
    </w:r>
  </w:p>
  <w:p>
    <w:pPr>
      <w:pStyle w:val="Header"/>
      <w:jc w:val="center"/>
      <w:rPr/>
    </w:pPr>
    <w:r>
      <w:rPr>
        <w:sz w:val="20"/>
      </w:rPr>
      <w:t>przebudowy elewacji budynku Przedszkola nr 3 przy ul. Harcerskiej 6 w Świętochłowicach</w:t>
    </w:r>
  </w:p>
  <w:p>
    <w:pPr>
      <w:pStyle w:val="Header"/>
      <w:jc w:val="center"/>
      <w:rPr>
        <w:sz w:val="20"/>
      </w:rPr>
    </w:pPr>
    <w:r>
      <w:rPr>
        <w:sz w:val="20"/>
      </w:rPr>
      <w:t>Roboty wykończeniowe pozostałe.  KOD  CPV  45450000 - 6</w:t>
    </w:r>
  </w:p>
  <w:p>
    <w:pPr>
      <w:pStyle w:val="Header"/>
      <w:jc w:val="center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73355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3.65pt" to="509.1pt,1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Okładziny z  płyt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07:00Z</dcterms:created>
  <dc:creator>AK</dc:creator>
  <dc:description/>
  <dc:language>en-US</dc:language>
  <cp:lastModifiedBy>K</cp:lastModifiedBy>
  <dcterms:modified xsi:type="dcterms:W3CDTF">2009-06-17T14:26:00Z</dcterms:modified>
  <cp:revision>26</cp:revision>
  <dc:subject/>
  <dc:title>SPIS  TREŚCI</dc:title>
</cp:coreProperties>
</file>