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 xml:space="preserve">SZCZEGÓŁOWE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PECYFIKACJE TECHNICZNE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(</w:t>
      </w:r>
      <w:r>
        <w:rPr>
          <w:color w:val="000000"/>
          <w:sz w:val="32"/>
        </w:rPr>
        <w:t>STT)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ROBOTY  BUDOWLANE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Nazwa i adres obiektu: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ZEBUDOWA  ELEWACJI  BUDYNKU  PRZEDSZKOLA NR 3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ZY  UL. HARCERSKIEJ 6  W  ŚWIĘTOCHŁOWICACH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706"/>
        <w:gridCol w:w="3397"/>
        <w:gridCol w:w="397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000000 - 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ROBOTY  BUDOWLANE - WYMAGANIA  OGÓLNE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110000-1</w:t>
            </w:r>
          </w:p>
        </w:tc>
        <w:tc>
          <w:tcPr>
            <w:tcW w:w="33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ROBOTY W ZAKRESIE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BURZENIA I ROZBIÓRKI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OBIEKTÓW BUDOWLANYCH; 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ROBOTY ZIEMNE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LEMENTY  BUDOWLANE</w:t>
            </w:r>
          </w:p>
        </w:tc>
      </w:tr>
      <w:tr>
        <w:trPr>
          <w:trHeight w:val="7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LEMENTY  BUDOWLA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ZAWIERAJĄCE  AZBEST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420000 - 7</w:t>
            </w:r>
          </w:p>
        </w:tc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ROBOTY  W  ZAKRESIE  ZAKŁADANIA  STOLARKI  BUDOWLANEJ</w:t>
            </w:r>
          </w:p>
        </w:tc>
      </w:tr>
      <w:tr>
        <w:trPr>
          <w:trHeight w:val="516" w:hRule="exact"/>
        </w:trPr>
        <w:tc>
          <w:tcPr>
            <w:tcW w:w="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450000 - 6</w:t>
            </w:r>
          </w:p>
        </w:tc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BOTY  WYKOŃCZENI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</w:t>
            </w:r>
          </w:p>
        </w:tc>
        <w:tc>
          <w:tcPr>
            <w:tcW w:w="3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ŁADZINY  Z  PŁY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CIEPLENIE  ŚC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WNĘTRZNYCH  METODĄ  BS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20000 - 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ROBOTY  IZOLACYJNE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: arch. A. Kolań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zerwiec 2009 r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2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lang w:eastAsia="pl-PL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caps/>
      <w:sz w:val="22"/>
      <w:lang w:val="en-US"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lang w:eastAsia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5:00Z</dcterms:created>
  <dc:creator>AK</dc:creator>
  <dc:description/>
  <dc:language>en-US</dc:language>
  <cp:lastModifiedBy>K</cp:lastModifiedBy>
  <cp:lastPrinted>2009-06-11T17:24:00Z</cp:lastPrinted>
  <dcterms:modified xsi:type="dcterms:W3CDTF">2009-06-17T14:57:00Z</dcterms:modified>
  <cp:revision>5</cp:revision>
  <dc:subject/>
  <dc:title>SZCZEGÓŁOWE </dc:title>
</cp:coreProperties>
</file>