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TĘ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niniejszej specyfikacji technicznej są wymagania dotyczące demontażu i utylizacji</w:t>
      </w:r>
    </w:p>
    <w:p>
      <w:pPr>
        <w:pStyle w:val="Normal"/>
        <w:rPr/>
      </w:pPr>
      <w:r>
        <w:rPr/>
        <w:t>płyt i elementów zawierających azbest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1.1. Zakres robót objętych SST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Niniejsza specyfikacja określa wymagania dotyczące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- demontażu elementów budowlanych zawierających azbest, w szczególności płyt azbestowo -  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</w:t>
      </w:r>
      <w:r>
        <w:rPr/>
        <w:t>cementowych, zgodnie z obowiązującymi przepisami</w:t>
      </w:r>
    </w:p>
    <w:p>
      <w:pPr>
        <w:pStyle w:val="Normal"/>
        <w:shd w:fill="FFFFFF" w:val="clear"/>
        <w:rPr/>
      </w:pPr>
      <w:r>
        <w:rPr/>
        <w:t>- transportu materiałów do miejsca utyliz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Specyfikacja obejmuje rozbiórkę :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3658" w:leader="none"/>
        </w:tabs>
        <w:autoSpaceDE w:val="false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poszycia ścian zewnętrznych od zewnątrz i od wewnątrz budynk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stolarki okienn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 xml:space="preserve">izolacji termicznej wypełniającej drewniany szkielet ścian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zewnętrznego poszycia dźwigarów dachow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8" w:leader="none"/>
              </w:tabs>
              <w:autoSpaceDE w:val="false"/>
              <w:rPr/>
            </w:pPr>
            <w:r>
              <w:rPr/>
              <w:t>obróbek blacharskich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8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Ł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przewiduje się odzysku materiałów z rozbiórk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1. Klasyfikacja wyrobów zawierających az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oby zawierające azbest klasyfikowane są w dwóch klasach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lasa I </w:t>
      </w:r>
    </w:p>
    <w:p>
      <w:pPr>
        <w:pStyle w:val="Normal"/>
        <w:rPr/>
      </w:pPr>
      <w:r>
        <w:rPr/>
        <w:t xml:space="preserve">Klasa I obejmuje wyroby o gęstości objętościowej mniejszej od 1000 kg/m3 - „miękkie” zawierające powyżej 20% azbestu. Wyroby te łatwo ulegają uszkodzeniom mechanicznym, czemu towarzyszy znaczna emisja włókien azbestu do otoczenia. Najczęściej stosowanymi w tej klasie były wyroby tekstylne z azbestu używane przez pracowników w celach ochronnych, koce gaśnicze, szczeliwa plecione itp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lasa II </w:t>
      </w:r>
    </w:p>
    <w:p>
      <w:pPr>
        <w:pStyle w:val="Normal"/>
        <w:rPr/>
      </w:pPr>
      <w:r>
        <w:rPr/>
        <w:t xml:space="preserve">Klasa II obejmuje wyroby o gęstości objętościowej powyżej 1000 kg/m3 -  „twarde” zawierające poniżej 20% azbestu. W wyrobach tych włókna azbestowe są mocno związane, a w przypadku mechanicznego uszkodzenia (np. pęknięcia) ma miejsce stosunkowo niewielka emisja azbestu do otoczenia w porównaniu z wyrobami klasy I. Natomiast niebezpieczeństwo dla zdrowia ludzi i środowiska stwarza mechaniczna obróbka tych wyrobów (cięcie, wiercenie otworów) oraz rozbijanie w wyniku zrzucania z wysokości w trakcie prac remontowych. </w:t>
      </w:r>
    </w:p>
    <w:p>
      <w:pPr>
        <w:pStyle w:val="Normal"/>
        <w:rPr/>
      </w:pPr>
      <w:r>
        <w:rPr/>
        <w:t>Do klasy tej zaliczane są płyty azbestowo - cementowe [faliste, typu karo i płaskie elewacyjne]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Ę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pacing w:val="3"/>
        </w:rPr>
      </w:pPr>
      <w:r>
        <w:rPr>
          <w:spacing w:val="3"/>
        </w:rPr>
        <w:t xml:space="preserve">Roboty wykonywać ręcznie w sposób zapewniający jak najmniejsze zapylenie. </w:t>
      </w:r>
    </w:p>
    <w:p>
      <w:pPr>
        <w:pStyle w:val="Normal"/>
        <w:rPr>
          <w:spacing w:val="5"/>
        </w:rPr>
      </w:pPr>
      <w:r>
        <w:rPr>
          <w:spacing w:val="3"/>
        </w:rPr>
        <w:t>Niedopuszczalne jest używanie w tym celu narzędzi powodujących pylenie materiału.</w:t>
      </w:r>
    </w:p>
    <w:p>
      <w:pPr>
        <w:pStyle w:val="TextBody"/>
        <w:ind w:left="0" w:hanging="0"/>
        <w:rPr>
          <w:spacing w:val="5"/>
          <w:sz w:val="22"/>
        </w:rPr>
      </w:pPr>
      <w:r>
        <w:rPr>
          <w:spacing w:val="5"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ransport odpadów na wyznaczone składowisko odpadów niebezpiecznych odbywa się </w:t>
      </w:r>
    </w:p>
    <w:p>
      <w:pPr>
        <w:pStyle w:val="Normal"/>
        <w:rPr/>
      </w:pPr>
      <w:r>
        <w:rPr/>
        <w:t>zgodnie z przepisami o przewozie towarów niebezpiecznych w sposób uniemożliwiający emisję</w:t>
      </w:r>
    </w:p>
    <w:p>
      <w:pPr>
        <w:pStyle w:val="Normal"/>
        <w:rPr/>
      </w:pPr>
      <w:r>
        <w:rPr/>
        <w:t>azbestu do środow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 załadowaniem zdemontowanych wyrobów samochód oczyścić z elementów mogących uszkodzić ochronne opakowania w trakcie transportu.</w:t>
      </w:r>
    </w:p>
    <w:p>
      <w:pPr>
        <w:pStyle w:val="Normal"/>
        <w:rPr/>
      </w:pPr>
      <w:r>
        <w:rPr/>
        <w:t>Ładunek zabezpieczyć przed wstrząsami i wypadnięciem z pojaz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montowane elementy należy przewozić samochodami ciężarowymi, które wyposażone są - według międzynarodowych przepisów ADR o transporcie towarów niebezpiecznych - w odpowiedni sprzęt oraz oznakowane specjalnymi tablicami i naklejkami ostrzegawczy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ochody transportujące odpady muszą posiadać stosowne pozwolenia na transport odpadów niebezpiecznych oraz przeszkolonych w tym zakresie kierowców. </w:t>
      </w:r>
    </w:p>
    <w:p>
      <w:pPr>
        <w:pStyle w:val="Normal"/>
        <w:rPr/>
      </w:pPr>
      <w:r>
        <w:rPr/>
        <w:t>Firma przewozowa musi posiadać decyzję na transport odpadów niebezpiecznych (w tym azbestu) wydaną przez upoważnione w tym zakresie Urzędy, np. Prezydenta Mia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ace wykonywać zgodnie z Rozporządzeniem Ministra Gospodarki, Pracy i Polityki Społecznej</w:t>
      </w:r>
    </w:p>
    <w:p>
      <w:pPr>
        <w:pStyle w:val="Normal"/>
        <w:rPr/>
      </w:pPr>
      <w:r>
        <w:rPr/>
        <w:t>z dnia 2.04.2004 r. [Dz.U. nr 71] w sprawie sposobów i warunków bezpiecznego użytkowania i usuwania</w:t>
      </w:r>
    </w:p>
    <w:p>
      <w:pPr>
        <w:pStyle w:val="Normal"/>
        <w:rPr/>
      </w:pPr>
      <w:r>
        <w:rPr/>
        <w:t>wyrobów zawierających az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uwagi na to, iż w tracie wykonywania prac rozbiórkowych mogą zostać uszkodzone płyty</w:t>
      </w:r>
    </w:p>
    <w:p>
      <w:pPr>
        <w:pStyle w:val="Normal"/>
        <w:rPr/>
      </w:pPr>
      <w:r>
        <w:rPr/>
        <w:t>zawierające azbest rozbiórki wszystkich wymienionych w punkcie1, aż do samej konstrukcji drewnianej</w:t>
      </w:r>
    </w:p>
    <w:p>
      <w:pPr>
        <w:pStyle w:val="Normal"/>
        <w:rPr/>
      </w:pPr>
      <w:r>
        <w:rPr/>
        <w:t>ścian zewnętrznych winna dokonać wyspecjalizowana firma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 xml:space="preserve">5.1. Warunki przystąpienia do robót rozbiórkowych 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/>
        <w:t>Przed przystąpieniem do robót należy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 opracować szczegółowy plan prac usuwania elementów zawierających azbest</w:t>
      </w:r>
    </w:p>
    <w:p>
      <w:pPr>
        <w:pStyle w:val="Normal"/>
        <w:shd w:fill="FFFFFF" w:val="clear"/>
        <w:rPr/>
      </w:pPr>
      <w:r>
        <w:rPr/>
        <w:t>- zgłosić zamiar wykonywania prac właściwemu organowi nadzoru budowlanego oraz okręgowemu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</w:t>
      </w:r>
      <w:r>
        <w:rPr/>
        <w:t>inspektorowi pracy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 sprawdzić czy instalacje zostały odłączone od sieci.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</w:t>
      </w:r>
      <w:r>
        <w:rPr/>
        <w:t>Odłączenia winni dokonać pracownicy właściwych instytucji</w:t>
      </w:r>
    </w:p>
    <w:p>
      <w:pPr>
        <w:pStyle w:val="Normal"/>
        <w:shd w:fill="FFFFFF" w:val="clear"/>
        <w:rPr/>
      </w:pPr>
      <w:r>
        <w:rPr/>
        <w:t>- zabezpieczyć obszar rozbiórki przed dostępem osób postronnych</w:t>
      </w:r>
    </w:p>
    <w:p>
      <w:pPr>
        <w:pStyle w:val="Normal"/>
        <w:shd w:fill="FFFFFF" w:val="clear"/>
        <w:rPr/>
      </w:pPr>
      <w:r>
        <w:rPr/>
        <w:t>- teren rozbiórki oznakować znakami ostrzegawczymi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zabezpieczyć teren tymczasowego składowania elementów folią ochronną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zgromadzić wymagane narzędzia do prac demontażowych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doprowadzić wężem wodę do zraszania demontowanych elementów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 xml:space="preserve">- wyposażyć pracowników w niezbędny ubiór ochronny oraz sprzęt ochrony osobistej (kombinezony, 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Arial"/>
        </w:rPr>
        <w:t xml:space="preserve">  </w:t>
      </w:r>
      <w:r>
        <w:rPr/>
        <w:t xml:space="preserve">filtry, rękawice, itp.). 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rPr>
          <w:u w:val="single"/>
        </w:rPr>
      </w:pPr>
      <w:r>
        <w:rPr>
          <w:u w:val="single"/>
        </w:rPr>
        <w:t>5.2. Prace demontażowe</w:t>
      </w:r>
    </w:p>
    <w:p>
      <w:pPr>
        <w:pStyle w:val="Normal"/>
        <w:tabs>
          <w:tab w:val="clear" w:pos="708"/>
          <w:tab w:val="left" w:pos="92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Prace demontażowe prowadzić w sposób ograniczający do minimum pylenie poprzez :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nawilżanie elementów wodą i utrzymywanie ich w stanie wilgotnym przez cały czas pracy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Arial"/>
        </w:rPr>
        <w:t xml:space="preserve">  </w:t>
      </w:r>
      <w:r>
        <w:rPr/>
        <w:t>oraz podczas przygotowywania do transportu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demontaż całych elementów bez ich uszkadzania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odspajanie przy pomocy narzędzi ręcznych lub wolnoobrotowych, wyposażonych w miejscowe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Arial"/>
        </w:rPr>
        <w:t xml:space="preserve">   </w:t>
      </w:r>
      <w:r>
        <w:rPr/>
        <w:t>instalacje odciągające powietrze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 xml:space="preserve">- prowadzenie kontrolnego monitoringu  powietrza 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bieżące zabezpieczanie zdemontowanych elementów poprzez szczelne opakowanie w folię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Arial"/>
        </w:rPr>
        <w:t xml:space="preserve">  </w:t>
      </w:r>
      <w:r>
        <w:rPr/>
        <w:t>polietylenową o grubości co najmniej 0,2 mm [dla wyrobów o gęstości równej lub większej niż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>
          <w:rFonts w:eastAsia="Arial"/>
        </w:rPr>
        <w:t xml:space="preserve">  </w:t>
      </w:r>
      <w:r>
        <w:rPr/>
        <w:t>1000 k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oznakowanie opakowań zgodnie z przepisami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- magazynowanie odpadów w wyznaczonym i zabezpieczonym miejscu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>Po wykonaniu prac wykonawca zobowiązany jest do złożenia właścicielowi obiektu pisemnego oświadczenia o prawidłowości wykonania prac oraz o oczyszczeniu terenu z pyłu azbes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OLA  JAKOŚCI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Kontrola polega na sprawdzeniu 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- zgodności prowadzenia robót z przepisami </w:t>
      </w:r>
    </w:p>
    <w:p>
      <w:pPr>
        <w:pStyle w:val="Normal"/>
        <w:shd w:fill="FFFFFF" w:val="clear"/>
        <w:rPr/>
      </w:pPr>
      <w:r>
        <w:rPr/>
        <w:t>- zgodności z założeniami przyjętymi w projekcie</w:t>
      </w:r>
    </w:p>
    <w:p>
      <w:pPr>
        <w:pStyle w:val="Normal"/>
        <w:shd w:fill="FFFFFF" w:val="clear"/>
        <w:rPr/>
      </w:pPr>
      <w:r>
        <w:rPr/>
        <w:t>- sposobu zabezpieczenia i oznakowania miejsca rozbiórki</w:t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ind w:left="0" w:hanging="0"/>
        <w:rPr>
          <w:sz w:val="22"/>
        </w:rPr>
      </w:pPr>
      <w:r>
        <w:rPr>
          <w:sz w:val="22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MIAR  ROBÓT</w:t>
            </w:r>
          </w:p>
        </w:tc>
      </w:tr>
    </w:tbl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ednostką obmiarową jest 1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IÓR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gólne zasady odbioru robót podano w ST B-00.00.00 „Wymagania ogólne" pkt 8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right="7" w:hanging="0"/>
        <w:rPr/>
      </w:pPr>
      <w:r>
        <w:rPr/>
        <w:t>Wykonawca zobowiązany jest przedstawić pełną dokumentację stwierdzającą przekazanie i wykonanie utylizacji materiałów zawierających azbest</w:t>
      </w:r>
    </w:p>
    <w:p>
      <w:pPr>
        <w:pStyle w:val="Normal"/>
        <w:ind w:left="567" w:right="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 PŁATNOŚC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pacing w:val="-4"/>
        </w:rPr>
        <w:t>9.1.</w:t>
      </w:r>
      <w:r>
        <w:rPr>
          <w:b/>
          <w:spacing w:val="-4"/>
        </w:rPr>
        <w:t xml:space="preserve"> </w:t>
      </w:r>
      <w:r>
        <w:rPr>
          <w:spacing w:val="-4"/>
        </w:rPr>
        <w:t>Czynności przygotowawcze: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- przygotowania i zabezpieczenie terenu</w:t>
      </w:r>
    </w:p>
    <w:p>
      <w:pPr>
        <w:pStyle w:val="Normal"/>
        <w:jc w:val="both"/>
        <w:rPr/>
      </w:pPr>
      <w:r>
        <w:rPr/>
        <w:t>- przygotowanie miejsca tymczasowego składowania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- przygotowanie stanowiska roboczego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- obsługę sprzętu niewymagającego etatowej obsługi,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- ustawienie i rozbiórkę rusztowań, o wysokości do 4 m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- oczyszczenie miejsca pracy z resztek materiałów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both"/>
        <w:rPr/>
      </w:pPr>
      <w:r>
        <w:rPr>
          <w:spacing w:val="-5"/>
        </w:rPr>
        <w:t>9.2.</w:t>
      </w:r>
      <w:r>
        <w:rPr>
          <w:b/>
          <w:spacing w:val="-5"/>
        </w:rPr>
        <w:t xml:space="preserve"> </w:t>
      </w:r>
      <w:r>
        <w:rPr>
          <w:spacing w:val="-5"/>
        </w:rPr>
        <w:t>Roboty podstawowe:</w:t>
      </w:r>
    </w:p>
    <w:p>
      <w:pPr>
        <w:pStyle w:val="Normal"/>
        <w:ind w:left="720" w:hanging="153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  <w:t>- wyjęcie elementów złącznych - gwoździ, wkrętów, zszywek itp</w:t>
      </w:r>
    </w:p>
    <w:p>
      <w:pPr>
        <w:pStyle w:val="Normal"/>
        <w:rPr/>
      </w:pPr>
      <w:r>
        <w:rPr/>
        <w:t>- usunięcie właściwych elementów</w:t>
      </w:r>
    </w:p>
    <w:p>
      <w:pPr>
        <w:pStyle w:val="Normal"/>
        <w:rPr/>
      </w:pPr>
      <w:r>
        <w:rPr/>
        <w:t xml:space="preserve">- zniesienie elementów z wysokości oraz odniesienie uzyskanych z rozbiórki elementów na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wskazane miejsce na placu budowy,</w:t>
      </w:r>
    </w:p>
    <w:p>
      <w:pPr>
        <w:pStyle w:val="Normal"/>
        <w:rPr/>
      </w:pPr>
      <w:r>
        <w:rPr/>
        <w:t>- pakowanie zdemontowanych płyt  w folię polietylenową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ISY  ZWIĄZANE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Rozporządzenie Ministra Infrastruktury z dnia 27.08.2004 [Dz.U. 2004 nr 198] zmieniające rozporządzenie w sprawie dziennika budowy, montażu i rozbiórki, tablicy informacyjnej oraz ogłoszenia zmieniającego dane dotyczące bezpieczeństwa i ochrony zdrowi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rządzenie Ministra Gospodarki, Pracy i Polityki Społecznej z dnia 2.04.2004 r. w sprawie sposobów i warunków bezpiecznego użytkowania i usuwania wyrobów zawierających azbes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Rozporządzenie Ministra Infrastruktury z dnia 06.02.2003 [Dz.U. 2003 nr 47] w sprawie bezpieczeństwa i higieny pracy podczas wykonywania robót budowla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wieszczenie Marszałka Sejmu Rzeczypospolitej Polskiej z dnia 01.02.2007 r. w sprawie</w:t>
            </w:r>
          </w:p>
          <w:p>
            <w:pPr>
              <w:pStyle w:val="Normal"/>
              <w:rPr/>
            </w:pPr>
            <w:r>
              <w:rPr/>
              <w:t>ogłoszenia jednolitego tekstu ustawy o odpadach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wieszczenie Marszałka Sejmu Rzeczypospolitej Polskiej z dnia 23.01.2008 r. w sprawie</w:t>
            </w:r>
          </w:p>
          <w:p>
            <w:pPr>
              <w:pStyle w:val="Normal"/>
              <w:rPr/>
            </w:pPr>
            <w:r>
              <w:rPr/>
              <w:t>ogłoszenia jednolitego tekstu ustawy - Prawo ochrony środowisk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rządzenie Ministra Gospodarki i Pracy z dnia 14.10.2005 r. [Dz.U. 2005 nr 216] w sprawie zasad bezpieczeństwa i higieny pracy przy zabezpieczaniu i usuwaniu wyrobów zawierających azbest oraz programu szkolenia w zakresie bezpiecznego użytkowania takich wyrobów.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851" w:top="187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budowlany</w:t>
    </w:r>
  </w:p>
  <w:p>
    <w:pPr>
      <w:pStyle w:val="Header"/>
      <w:jc w:val="center"/>
      <w:rPr>
        <w:sz w:val="20"/>
      </w:rPr>
    </w:pPr>
    <w:r>
      <w:rPr>
        <w:sz w:val="20"/>
      </w:rPr>
      <w:t>przebudowy elewacji budynku Przedszkola nr 3 przy ul. Harcerskiej 6 w Świętochłowicach</w:t>
    </w:r>
  </w:p>
  <w:p>
    <w:pPr>
      <w:pStyle w:val="Head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17653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3.9pt" to="509.1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Roboty  rozbiórkowe   KOD  CPV 4511100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sz w:val="24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eastAsia="pl-PL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  <w:tab w:val="left" w:pos="1701" w:leader="none"/>
      </w:tabs>
      <w:spacing w:lineRule="auto" w:line="360"/>
      <w:outlineLvl w:val="3"/>
    </w:pPr>
    <w:rPr>
      <w:rFonts w:ascii="Times New Roman" w:hAnsi="Times New Roman" w:cs="Times New Roman"/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spacing w:lineRule="auto" w:line="360"/>
      <w:outlineLvl w:val="4"/>
    </w:pPr>
    <w:rPr>
      <w:rFonts w:ascii="Times New Roman" w:hAnsi="Times New Roman" w:cs="Times New Roman"/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right"/>
      <w:outlineLvl w:val="5"/>
    </w:pPr>
    <w:rPr>
      <w:rFonts w:ascii="Times New Roman" w:hAnsi="Times New Roman" w:cs="Times New Roman"/>
      <w:b/>
      <w:sz w:val="26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36"/>
      <w:lang w:eastAsia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60" w:before="240" w:after="60"/>
      <w:outlineLvl w:val="7"/>
    </w:pPr>
    <w:rPr>
      <w:rFonts w:ascii="Times New Roman" w:hAnsi="Times New Roman" w:cs="Times New Roman"/>
      <w:i/>
      <w:sz w:val="26"/>
      <w:lang w:eastAsia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60" w:before="240" w:after="60"/>
      <w:outlineLvl w:val="8"/>
    </w:pPr>
    <w:rPr>
      <w:lang w:eastAsia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9" w:hanging="0"/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283"/>
      <w:jc w:val="both"/>
    </w:pPr>
    <w:rPr>
      <w:rFonts w:ascii="Times New Roman" w:hAnsi="Times New Roman" w:cs="Times New Roman"/>
      <w:sz w:val="26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lang w:eastAsia="pl-PL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02:00Z</dcterms:created>
  <dc:creator>AK</dc:creator>
  <dc:description/>
  <dc:language>en-US</dc:language>
  <cp:lastModifiedBy>K</cp:lastModifiedBy>
  <cp:lastPrinted>2007-01-27T12:02:00Z</cp:lastPrinted>
  <dcterms:modified xsi:type="dcterms:W3CDTF">2009-06-12T11:32:00Z</dcterms:modified>
  <cp:revision>51</cp:revision>
  <dc:subject/>
  <dc:title>SPIS  TREŚCI</dc:title>
</cp:coreProperties>
</file>