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TĘ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niniejszej specyfikacji technicznej wykonania i odbioru robót są wymagania dotyczące </w:t>
      </w:r>
    </w:p>
    <w:p>
      <w:pPr>
        <w:pStyle w:val="Normal"/>
        <w:rPr/>
      </w:pPr>
      <w:r>
        <w:rPr/>
        <w:t>stolarki okiennej i drzwiowej.</w:t>
      </w:r>
    </w:p>
    <w:p>
      <w:pPr>
        <w:pStyle w:val="Normal"/>
        <w:rPr/>
      </w:pPr>
      <w:r>
        <w:rPr/>
        <w:t>Specyfikacja obejmuje :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autoSpaceDE w:val="false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4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wykonanie i odbiór osadzenia stolarki okiennej z PVC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 xml:space="preserve">osadzenie parapetów wewnętrznych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osadzenie parapetów zewnętrzn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wykonanie i odbiór osadzenia stolarki drzwiowej zewnętr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Ł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3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na PVC w kolorze białym z higrosterowanymi nawiewnikami.</w:t>
            </w:r>
          </w:p>
          <w:p>
            <w:pPr>
              <w:pStyle w:val="Normal"/>
              <w:rPr/>
            </w:pPr>
            <w:r>
              <w:rPr/>
              <w:t>Szklenie szybami jednokomorowymi. Szyba zewnętrzna niskoemisyjna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Współczynnik  przenikania ciepła U</w:t>
            </w:r>
            <w:r>
              <w:rPr>
                <w:vertAlign w:val="subscript"/>
              </w:rPr>
              <w:t>max</w:t>
            </w:r>
            <w:r>
              <w:rPr/>
              <w:t>&lt;1,1 W/m</w:t>
            </w:r>
            <w:r>
              <w:rPr>
                <w:vertAlign w:val="superscript"/>
              </w:rPr>
              <w:t>2</w:t>
            </w:r>
            <w:r>
              <w:rPr/>
              <w:t xml:space="preserve">K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balkonowe PCV w kolorze białym szklone szkłem bezpieczny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arapety wewnętrzne z płyt stolarskich laminowanych grub. 18 m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pety zewnętrzne z blachy stalowej powlekanej w kolorze granatowy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zewnętrzne aluminiowe ocieplone szklone szkłem bezpiecznym, malowane proszkowo</w:t>
            </w:r>
          </w:p>
          <w:p>
            <w:pPr>
              <w:pStyle w:val="Normal"/>
              <w:rPr/>
            </w:pPr>
            <w:r>
              <w:rPr/>
              <w:t>na kolor biał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zewnętrzne aluminiowe ocieplone pełne, malowane proszkowo na kolor biał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zwi zewnętrzne aluminiowe ocieplone pełne z górnym naświetlem, malowane proszkowo </w:t>
            </w:r>
          </w:p>
          <w:p>
            <w:pPr>
              <w:pStyle w:val="Normal"/>
              <w:rPr/>
            </w:pPr>
            <w:r>
              <w:rPr/>
              <w:t>na kolor biał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a montażowa, inne materiały pomocni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Ę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magany sprzę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Wiertarka zwykła i udarowa, </w:t>
      </w:r>
    </w:p>
    <w:p>
      <w:pPr>
        <w:pStyle w:val="Normal"/>
        <w:rPr/>
      </w:pPr>
      <w:r>
        <w:rPr/>
        <w:t>2. Narzędzia murarskie, drobny sprzęt murars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ransport stolarki okiennej i drzwiowej z zachowaniem szczególnej ostrożności. Stolarkę zabezpieczyć przed przesunięciem i utratą stateczności. Okucia nie zamontowane do wyrobu należy przechowywać </w:t>
      </w:r>
    </w:p>
    <w:p>
      <w:pPr>
        <w:pStyle w:val="Normal"/>
        <w:rPr/>
      </w:pPr>
      <w:r>
        <w:rPr/>
        <w:t>i transportować w odrębnych opakowaniach.</w:t>
      </w:r>
    </w:p>
    <w:p>
      <w:pPr>
        <w:pStyle w:val="Normal"/>
        <w:rPr/>
      </w:pPr>
      <w:r>
        <w:rPr/>
        <w:t>Składowanie w zamkniętych pomieszczeniach zabezpieczonych przed opad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1. Wymagania ogólne dotyczące materiałów, składowania i osadzania stolarki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budować należy stolarkę kompletnie wykończoną wraz z okuciami.</w:t>
      </w:r>
    </w:p>
    <w:p>
      <w:pPr>
        <w:pStyle w:val="Normal"/>
        <w:shd w:fill="FFFFFF" w:val="clear"/>
        <w:rPr/>
      </w:pPr>
      <w:r>
        <w:rPr>
          <w:color w:val="000000"/>
        </w:rPr>
        <w:t>- Okucia stalowe powinny być zabezpieczone fabrycznie trwałymi</w:t>
      </w:r>
      <w:r>
        <w:rPr>
          <w:b/>
          <w:color w:val="000000"/>
        </w:rPr>
        <w:t xml:space="preserve"> </w:t>
      </w:r>
      <w:r>
        <w:rPr>
          <w:color w:val="000000"/>
        </w:rPr>
        <w:t>powłokami antykorozyjnymi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Wszystkie wyroby należy przechowywać w magazynach zamkniętych, suchych i przewiewnych, </w:t>
      </w:r>
    </w:p>
    <w:p>
      <w:pPr>
        <w:pStyle w:val="Normal"/>
        <w:shd w:fill="FFFFFF" w:val="clear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zabezpieczonych przed opadami atmosferycznymi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odłogi w pomieszczeniu magazynowym powinny być utwardzone, poziome i równe</w:t>
      </w:r>
    </w:p>
    <w:p>
      <w:pPr>
        <w:pStyle w:val="Normal"/>
        <w:rPr/>
      </w:pPr>
      <w:r>
        <w:rPr/>
        <w:t>- Sprawdzić dokładność wykonania ościeży</w:t>
      </w:r>
    </w:p>
    <w:p>
      <w:pPr>
        <w:pStyle w:val="Normal"/>
        <w:rPr/>
      </w:pPr>
      <w:r>
        <w:rPr/>
        <w:t>- W przypadku wystąpienia wad ościeża naprawić i oczyścić</w:t>
      </w:r>
    </w:p>
    <w:p>
      <w:pPr>
        <w:pStyle w:val="Normal"/>
        <w:widowControl w:val="false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 xml:space="preserve">- Klocki ( kliny podporowe ) powinny być rozmieszczone w sposób trwały i uniemożliwiający 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rFonts w:eastAsia="Arial"/>
          <w:color w:val="000000"/>
          <w:kern w:val="2"/>
        </w:rPr>
        <w:t xml:space="preserve">  </w:t>
      </w:r>
      <w:r>
        <w:rPr>
          <w:color w:val="000000"/>
          <w:kern w:val="2"/>
        </w:rPr>
        <w:t>przesunięcie.</w:t>
      </w:r>
    </w:p>
    <w:p>
      <w:pPr>
        <w:pStyle w:val="Normal"/>
        <w:widowControl w:val="false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 xml:space="preserve">- Klocki powinny być wykonane z materiału trwałego nie ulegającego destrukcji -  z twardego  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rFonts w:eastAsia="Arial"/>
          <w:color w:val="000000"/>
          <w:kern w:val="2"/>
        </w:rPr>
        <w:t xml:space="preserve">  </w:t>
      </w:r>
      <w:r>
        <w:rPr>
          <w:color w:val="000000"/>
          <w:kern w:val="2"/>
        </w:rPr>
        <w:t>impregnowanego drewna lub z tworzywa sztucznego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Rozmieszczenie i rozmiar klocków powinien zapewniać możliwość wykonania izolacji termicznej</w:t>
      </w:r>
    </w:p>
    <w:p>
      <w:pPr>
        <w:pStyle w:val="Normal"/>
        <w:widowControl w:val="false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 xml:space="preserve">- Klocki powinny być rozmieszczone w newralgicznych punktach ramy - przy narożach, pod słupkami itp. 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rFonts w:eastAsia="Arial"/>
          <w:color w:val="000000"/>
          <w:kern w:val="2"/>
        </w:rPr>
        <w:t xml:space="preserve">  </w:t>
      </w:r>
      <w:r>
        <w:rPr>
          <w:color w:val="000000"/>
          <w:kern w:val="2"/>
        </w:rPr>
        <w:t>w sposób zapewniający stabilne osadzenie stolarki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Przed trwałym zamocowaniem należy sprawdzić ustawienie ościeżnic w pionie i w poziomie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Wkręty kotew osadzić w litym materiale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Stosować wyłącznie łączniki (dybie, kotwy, śruby) systemowe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Wkręty dociągać równomiernie nie powodując naprężeń w ościeżnicach</w:t>
      </w:r>
    </w:p>
    <w:p>
      <w:pPr>
        <w:pStyle w:val="Normal"/>
        <w:widowControl w:val="false"/>
        <w:shd w:fill="FFFFFF" w:val="clear"/>
        <w:rPr>
          <w:kern w:val="2"/>
        </w:rPr>
      </w:pPr>
      <w:r>
        <w:rPr>
          <w:color w:val="000000"/>
          <w:kern w:val="2"/>
        </w:rPr>
        <w:t>- Szczeliny między murem a ościeżnicą wypełnić pianką PU dopuszczoną do stosowania do tego celu</w:t>
      </w:r>
    </w:p>
    <w:p>
      <w:pPr>
        <w:pStyle w:val="Normal"/>
        <w:widowControl w:val="false"/>
        <w:shd w:fill="FFFFFF" w:val="clear"/>
        <w:rPr>
          <w:color w:val="000000"/>
          <w:kern w:val="2"/>
        </w:rPr>
      </w:pPr>
      <w:r>
        <w:rPr>
          <w:color w:val="000000"/>
          <w:kern w:val="2"/>
        </w:rPr>
        <w:t>- Osadzenie parapetów wykonać po całkowitym osadzeniu i uszczelnieniu okien</w:t>
      </w:r>
    </w:p>
    <w:p>
      <w:pPr>
        <w:pStyle w:val="Normal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rPr/>
      </w:pPr>
      <w:r>
        <w:rPr/>
        <w:t>Stolarkę okienną zamocować w ościeżu w sposób podany w tabeli :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1620"/>
        <w:gridCol w:w="2938"/>
        <w:gridCol w:w="1967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okość okna</w:t>
            </w:r>
          </w:p>
          <w:p>
            <w:pPr>
              <w:pStyle w:val="Normal"/>
              <w:jc w:val="center"/>
              <w:rPr/>
            </w:pPr>
            <w:r>
              <w:rPr/>
              <w:t>w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ość okna</w:t>
            </w:r>
          </w:p>
          <w:p>
            <w:pPr>
              <w:pStyle w:val="Normal"/>
              <w:jc w:val="center"/>
              <w:rPr/>
            </w:pPr>
            <w:r>
              <w:rPr/>
              <w:t>w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zamocowań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 zamocowań</w:t>
            </w:r>
          </w:p>
          <w:p>
            <w:pPr>
              <w:pStyle w:val="Normal"/>
              <w:jc w:val="center"/>
              <w:rPr/>
            </w:pPr>
            <w:r>
              <w:rPr/>
              <w:t>w nadprożu i w progu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zamocowań krawędzi pionowe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ocuje si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 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yżej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ocuje si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OLA  JAKOŚCI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u w:val="single"/>
        </w:rPr>
        <w:t>Badania przed przystąpieniem do osadzenia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stolarki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zed przystąpieniem do robót związanych z osadzeniem stolarki badaniom powinny podlegać materiały, które będą wykorzystane do wykonania robót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Stolarka, jak również materiały pomocnicze muszą spełniać wymagania odpowiednich norm lub aprobat technicznych oraz odpowiadać parametrom określonym w dokumentacji projektowej. Każda partia materiałów dostarczona na budowę musi posiadać certyfikat lub deklarację zgodności stwierdzająca zgodność własności technicznych z określonymi w normach i aprobatach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 szczególności należy sprawdzić 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zgodność dostarczonych wyrobów z dokumentacją techniczną, ewentualnymi zapisami w dzienniku 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budowy oraz zamówienie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ilość, wymiary i gatunek wyrobów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stan techniczny - sprawdzenie czy nie powstały uszkodzenia stolarki w czasie transportu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sprawdzeniu powinny podlegać wszystkie elementy stolarki - ościeżnice, skrzydła stolarki, oszklenie, 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okucia, powłoki malarskie stolarki</w:t>
      </w:r>
    </w:p>
    <w:p>
      <w:pPr>
        <w:pStyle w:val="Normal"/>
        <w:shd w:fill="FFFFFF" w:val="clear"/>
        <w:rPr/>
      </w:pPr>
      <w:r>
        <w:rPr>
          <w:color w:val="000000"/>
        </w:rPr>
        <w:t>- dostarczona stolarka</w:t>
      </w:r>
      <w:r>
        <w:rPr>
          <w:b/>
          <w:color w:val="000000"/>
        </w:rPr>
        <w:t xml:space="preserve"> </w:t>
      </w:r>
      <w:r>
        <w:rPr>
          <w:color w:val="000000"/>
        </w:rPr>
        <w:t>powinna być zabezpieczona ochronnymi narożnikami i folią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MIAR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 zależności od wykonywanych czynności jednostką jest 1 m</w:t>
      </w:r>
      <w:r>
        <w:rPr>
          <w:vertAlign w:val="superscript"/>
        </w:rPr>
        <w:t>2</w:t>
      </w:r>
      <w:r>
        <w:rPr/>
        <w:t xml:space="preserve"> lub ilość szt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IÓR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iór osadzenia stolarki powinien polegać na sprawd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mpletności wykonania stolarki, jej zgodności z dokumentacją oraz niniejszą SST</w:t>
      </w:r>
    </w:p>
    <w:p>
      <w:pPr>
        <w:pStyle w:val="Normal"/>
        <w:rPr/>
      </w:pPr>
      <w:r>
        <w:rPr/>
        <w:t>- występowania ewentualnych uszkodzeń powstałych w trakcie robót montażowych</w:t>
      </w:r>
    </w:p>
    <w:p>
      <w:pPr>
        <w:pStyle w:val="Normal"/>
        <w:rPr/>
      </w:pPr>
      <w:r>
        <w:rPr/>
        <w:t>- odbiór osadzonych ościeżnic powinien być przeprowadzony przed otynkowaniem ościeży i ścian</w:t>
      </w:r>
    </w:p>
    <w:p>
      <w:pPr>
        <w:pStyle w:val="Normal"/>
        <w:rPr/>
      </w:pPr>
      <w:r>
        <w:rPr/>
        <w:t>- ościeżnice winny być osadzone pionowo i nie wykazywać obluzowań</w:t>
      </w:r>
    </w:p>
    <w:p>
      <w:pPr>
        <w:pStyle w:val="Normal"/>
        <w:rPr/>
      </w:pPr>
      <w:r>
        <w:rPr/>
        <w:t xml:space="preserve">- odchylenie ościeżnic od pionu lub poziomu nie może przekraczać 2 mm na 1mb ościeżnicy i nie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ięcej niż 3 mm na całą ościeżnicę</w:t>
      </w:r>
    </w:p>
    <w:p>
      <w:pPr>
        <w:pStyle w:val="Normal"/>
        <w:rPr/>
      </w:pPr>
      <w:r>
        <w:rPr/>
        <w:t>- zamknięte skrzydła okien i drzwi nie powinny przy poruszaniu klamką wykazywać żadnych luzów</w:t>
      </w:r>
    </w:p>
    <w:p>
      <w:pPr>
        <w:pStyle w:val="Normal"/>
        <w:rPr/>
      </w:pPr>
      <w:r>
        <w:rPr/>
        <w:t>- otwarte skrzydła okien i drzwi nie mogą się samoczynnie zamykać</w:t>
      </w:r>
    </w:p>
    <w:p>
      <w:pPr>
        <w:pStyle w:val="Normal"/>
        <w:rPr/>
      </w:pPr>
      <w:r>
        <w:rPr/>
        <w:t>- okucia muszą być zamocowane w sposób trwały</w:t>
      </w:r>
    </w:p>
    <w:p>
      <w:pPr>
        <w:pStyle w:val="Normal"/>
        <w:rPr/>
      </w:pPr>
      <w:r>
        <w:rPr/>
        <w:t>- skrzydła okien i drzwi powinny się otwierać bez wysiłku oraz nie mogą sprężynow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 PŁATNOŚC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hanging="211"/>
        <w:rPr/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Podstawą płatności jest wykonana i odebra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tolarki wykończonej fabrycznie według ceny jednostkowej, </w:t>
      </w:r>
      <w:r>
        <w:rPr>
          <w:color w:val="000000"/>
          <w:spacing w:val="-1"/>
        </w:rPr>
        <w:t>która obejmuje:</w:t>
      </w:r>
    </w:p>
    <w:p>
      <w:pPr>
        <w:pStyle w:val="Normal"/>
        <w:shd w:fill="FFFFFF" w:val="clear"/>
        <w:ind w:hanging="211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sadzenie stolarki okiennej i drzwiowej wraz z uszczelnieniem otworów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regulację skrzydeł okiennych i drzwiow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regulację oku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uzupełnienie oszklenia i usunięcie uszkodzeń powstałych w trakcie wykonywania robót</w:t>
      </w:r>
    </w:p>
    <w:p>
      <w:pPr>
        <w:pStyle w:val="Normal"/>
        <w:shd w:fill="FFFFFF" w:val="clear"/>
        <w:rPr/>
      </w:pPr>
      <w:r>
        <w:rPr>
          <w:color w:val="000000"/>
        </w:rPr>
        <w:t>- oczyszczenie stolarki po jej wmontowaniu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czyszczenie miejsca pracy z resztek materiałów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likwidację stanowiska roboczeg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ISY  ZWIĄZANE</w:t>
            </w:r>
          </w:p>
        </w:tc>
      </w:tr>
    </w:tbl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8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N-B -100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arka budowlana - Okna i drzwi - Wymagania i badan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PN-EN 14351 - 1:2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Okna i drzwi z drewna, materiałów drewnopochodnych i tworzyw sztucznych. Wymagania i badania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PN-EN 12207:20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Okna i drzwi. Przepuszczalność powietrza. Klasyfikacj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  <w:spacing w:val="-1"/>
              </w:rPr>
              <w:t xml:space="preserve">PN-EN 1279-1:2006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  <w:spacing w:val="-1"/>
              </w:rPr>
              <w:t>Szkło w budownictwie. Szyby zespolone izolacyjne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386" w:gutter="0" w:header="851" w:top="1985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budowlany</w:t>
    </w:r>
  </w:p>
  <w:p>
    <w:pPr>
      <w:pStyle w:val="Header"/>
      <w:jc w:val="center"/>
      <w:rPr>
        <w:sz w:val="20"/>
      </w:rPr>
    </w:pPr>
    <w:r>
      <w:rPr>
        <w:sz w:val="20"/>
      </w:rPr>
      <w:t>przebudowy elewacji budynku Przedszkola nr 3 przy ul. Harcerskiej 6 w Świętochłowicach</w:t>
    </w:r>
  </w:p>
  <w:p>
    <w:pPr>
      <w:pStyle w:val="Head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7653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3.9pt" to="509.1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Roboty w zakresie zakładania stolarki budowlanej.   KOD  CPV  45420000-7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51:00Z</dcterms:created>
  <dc:creator>AK</dc:creator>
  <dc:description/>
  <dc:language>en-US</dc:language>
  <cp:lastModifiedBy>K</cp:lastModifiedBy>
  <cp:lastPrinted>2007-01-27T16:08:00Z</cp:lastPrinted>
  <dcterms:modified xsi:type="dcterms:W3CDTF">2009-06-12T11:06:00Z</dcterms:modified>
  <cp:revision>7</cp:revision>
  <dc:subject/>
  <dc:title>SPIS  TREŚCI</dc:title>
</cp:coreProperties>
</file>