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b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2 Park im. Mieszkańców Heilo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81"/>
        <w:gridCol w:w="741"/>
        <w:gridCol w:w="900"/>
        <w:gridCol w:w="861"/>
        <w:gridCol w:w="911"/>
        <w:gridCol w:w="905"/>
        <w:gridCol w:w="911"/>
        <w:gridCol w:w="917"/>
        <w:gridCol w:w="923"/>
        <w:gridCol w:w="911"/>
        <w:gridCol w:w="905"/>
        <w:gridCol w:w="911"/>
        <w:gridCol w:w="917"/>
        <w:gridCol w:w="937"/>
      </w:tblGrid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liści i zanieczyszczeń ze skupin krzew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e skupin krzew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ięcia pielęgnacyjne i sanitarne krzewów o śr. do 2m z zebraniem,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 utrzymanie mis o śr. 50 cm przy drzewach młodych wraz z wywozem i utylizacją odpa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lowanie farbą olejna ławek parkowych 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asku w piaskownicach  z załadunkiem, wywozem piasku, zakupem, dowozem i rozplantowaniem piasku w piaskownicy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śnieżanie i posypywanie piaskiem alejek parkowych  (średnio 12 dni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03:00Z</dcterms:created>
  <dc:creator> user</dc:creator>
  <dc:description/>
  <cp:keywords/>
  <dc:language>en-US</dc:language>
  <cp:lastModifiedBy>GM</cp:lastModifiedBy>
  <dcterms:modified xsi:type="dcterms:W3CDTF">2007-01-01T00:47:00Z</dcterms:modified>
  <cp:revision>24</cp:revision>
  <dc:subject/>
  <dc:title>Załącznik nr 1 b: </dc:title>
</cp:coreProperties>
</file>