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 g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czny harmonogram wykonywania prac na rejonie nr 7 Zgo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488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26"/>
        <w:gridCol w:w="908"/>
        <w:gridCol w:w="908"/>
        <w:gridCol w:w="908"/>
        <w:gridCol w:w="909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</w:tblGrid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9.I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II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I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V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I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I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X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XI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szenie trawników parkowych i na zieleńcach wraz z grabieniem i wywozem skoszonej trawy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rabienie pozimowe trawników wraz z wywozem i utylizacją odpadów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rabienie pozimowe liści i zanieczyszczeń ze skupin krzewów wraz z wywozem i utylizacją odpadów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ienne wygrabienie liści ze skupin krzewów wraz z wywozem i utylizacją odpadów – krotność w inwentaryzacji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ienne wygrabienie liści z trawników wraz z wywozem i utylizacją odpadów – krotność w inwentaryzacji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wanie krzewów żywopłotowych wraz z zebraniem, wywozem i utylizacją odpadów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ęcia pielęgnacyjne i sanitarne krzewów o śr. do 2m z zebraniem, wywozem i utylizacją odpadów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lenie żywopłotów wraz z wywozem i utylizacją odpadów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lenie mis krzewów iglastych wraz z wywozem i utylizacją odpadów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i utrzymanie mis o śr. 50 cm przy drzewach młodych wraz z wywozem i utylizacją odpadów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lęgnacja ( 7 razy w okresie wegetacji)  rabat obsadzonych roślinami wieloletnimi wraz z nawożeniem, obcinaniem przekwitłych kwiatostanów, zabezpieczeniem na okres zimowy, przygotowaniem do okresu wegetacji, przycinaniem i wycinaniem oraz załadunkiem, wywozem i utylizacją na składowisku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żące utrzymanie czystości na terenie rejonu ( 5 razy w tygodniu ) wyzbieranie wszelkich zanieczyszczeń oraz opróżnianie koszy na śmieci wraz z załadunkiem, transportem i utylizacją odpadów na składowisku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atanie ręczne lub mechaniczne nawierzchni alejek parkowych ( 1 raz w tygodniu) z usuwaniem wyrastających chwastów i odsłanianiem krawężników wraz z załadunkiem, transportem oraz utylizacją na składowisku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awa ławek parkowych – wymiana lub uzupełnienie desek wraz z pomalowaniem (średnio 2 sztuki  na sezon)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owanie farbą olejna ławek parkowych 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 ławek parkowych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piasku w piaskownicach  z załadunkiem, wywozem piasku, zakupem, dowozem i rozplantowaniem piasku w piaskownicy)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44:00Z</dcterms:created>
  <dc:creator> user</dc:creator>
  <dc:description/>
  <cp:keywords/>
  <dc:language>en-US</dc:language>
  <cp:lastModifiedBy>GM</cp:lastModifiedBy>
  <cp:lastPrinted>2007-01-01T01:55:00Z</cp:lastPrinted>
  <dcterms:modified xsi:type="dcterms:W3CDTF">2007-01-01T00:55:00Z</dcterms:modified>
  <cp:revision>8</cp:revision>
  <dc:subject/>
  <dc:title>Załącznik nr 1 g: </dc:title>
</cp:coreProperties>
</file>