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f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czny harmonogram wykonywania prac na rejonie nr 6 Śródmieś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624"/>
        <w:gridCol w:w="796"/>
        <w:gridCol w:w="797"/>
        <w:gridCol w:w="799"/>
        <w:gridCol w:w="800"/>
        <w:gridCol w:w="800"/>
        <w:gridCol w:w="801"/>
        <w:gridCol w:w="802"/>
        <w:gridCol w:w="804"/>
        <w:gridCol w:w="801"/>
        <w:gridCol w:w="800"/>
        <w:gridCol w:w="801"/>
        <w:gridCol w:w="802"/>
        <w:gridCol w:w="883"/>
      </w:tblGrid>
      <w:tr>
        <w:trPr>
          <w:trHeight w:val="766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9.I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V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V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X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X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I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4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enie trawników parkowych i na zieleńcach wraz z grabieniem i wywozem skoszonej trawy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trawników wraz z wywozem i utylizacją odpadów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liści i zanieczyszczeń ze skupin krzewów wraz z wywozem i utylizacją odpadów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ienne wygrabienie liści ze skupin krzewów wraz z wywozem i utylizacją odpadów – krotność w inwentaryzacji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ienne wygrabienie liści z trawników wraz z wywozem i utylizacją odpadów – krotność w inwentaryzacji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wanie krzewów żywopłotowych wraz z zebraniem, wywozem i utylizacją odpadów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cia pielęgnacyjne i sanitarne krzewów o śr. do 2m z zebraniem, wywozem i utylizacją odpadów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ęgnacja ( 7 razy w okresie wegetacji) różanek wraz z nawożeniem, obcinaniem przekwitłych kwiatostanów, zabezpieczeniem na okres zimowy, przygotowaniem do okresu wegetacji, przycinaniem i wycinaniem oraz załadunkiem, wywozem i utylizacją odpadów na składowisku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enie żywopłotów wraz z wywozem i utylizacją odpadów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enie mis krzewów iglastych wraz z wywozem i utylizacją odpadów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i utrzymanie mis o śr. 50 cm przy drzewach młodych wraz z wywozem i utylizacją odpadów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lęgnacja ( 7 razy w okresie wegetacji)  rabat obsadzonych roślinami wieloletnimi wraz z nawożeniem, obcinaniem przekwitłych kwiatostanów, zabezpieczeniem na okres zimowy, przygotowaniem do okresu wegetacji, przycinaniem i wycinaniem oraz załadunkiem, wywozem i utylizacją na składowisku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żące utrzymanie czystości na terenie rejonu ( 5 razy w tygodniu ) wyzbieranie wszelkich zanieczyszczeń oraz opróżnianie koszy na śmieci wraz z załadunkiem, transportem i utylizacją odpadów na składowisku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ręczne lub mechaniczne nawierzchni alejek parkowych ( 1 raz w tygodniu) z usuwaniem wyrastających chwastów i odsłanianiem krawężników wraz z załadunkiem, transportem oraz utylizacją na składowisku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awa ławek parkowych – wymiana lub uzupełnienie desek wraz z pomalowaniem (średnio 2 sztuki  na sezon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farbą olejna ławek parkowych 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ławek parkowych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piasku w piaskownicach  z załadunkiem, wywozem piasku, zakupem, dowozem i rozplantowaniem piasku w piaskownicy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pomnika na cmentarzu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41:00Z</dcterms:created>
  <dc:creator> user</dc:creator>
  <dc:description/>
  <cp:keywords/>
  <dc:language>en-US</dc:language>
  <cp:lastModifiedBy>GM</cp:lastModifiedBy>
  <cp:lastPrinted>2007-01-01T01:38:00Z</cp:lastPrinted>
  <dcterms:modified xsi:type="dcterms:W3CDTF">2007-01-01T00:48:00Z</dcterms:modified>
  <cp:revision>10</cp:revision>
  <dc:subject/>
  <dc:title>Załącznik nr 1 f: </dc:title>
</cp:coreProperties>
</file>