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 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czny harmonogram wykonywania prac na rejonie nr 5 Planty Bytom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ce w I Etap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5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031"/>
        <w:gridCol w:w="3535"/>
        <w:gridCol w:w="3535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res prac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min wykonania prac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orazowe wykoszenie trawników wraz z wygrabieniem i wywozem skoszonej trawy.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zwłocznie po podpisaniu umowy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orazowe wykoszenie chwastów i jednorocznych samosiewów wraz z wywozem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orazowe gracowanie alejek parkowych wraz z wywozem odpadów zielonych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Usunięcie zarośli samosiewu młodego wraz z wywozem odpadów zielonych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zyszczanie terenu z resztek budowlanych gruzu i śmieci wraz z wywozem na składowisko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ylizacja odpadów biodegradowalnych na składowisku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Utylizacja resztek budowlanych, gruzu i śmieci na składowisku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ace w II Etap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8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91"/>
        <w:gridCol w:w="857"/>
        <w:gridCol w:w="797"/>
        <w:gridCol w:w="917"/>
        <w:gridCol w:w="918"/>
        <w:gridCol w:w="918"/>
        <w:gridCol w:w="918"/>
        <w:gridCol w:w="919"/>
        <w:gridCol w:w="919"/>
        <w:gridCol w:w="919"/>
        <w:gridCol w:w="919"/>
        <w:gridCol w:w="919"/>
        <w:gridCol w:w="919"/>
        <w:gridCol w:w="919"/>
      </w:tblGrid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9.I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I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IV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V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I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II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I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X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XI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enie trawników parkowych i na zieleńcach wraz z grabieniem i wywozem skoszonej trawy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grabienie pozimowe trawników wraz z wywozem i utylizacją odpadów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ienne wygrabienie liści z trawników wraz z wywozem i utylizacją odpadów – krotność w inwentaryzacji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żące utrzymanie czystości na terenie rejonu ( 5 razy w tygodniu ) wyzbieranie wszelkich zanieczyszczeń oraz opróżnianie koszy na śmieci wraz z załadunkiem, transportem i utylizacją odpadów na składowisku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atanie ręczne lub mechaniczne nawierzchni alejek parkowych ( 1 raz w tygodniu) z usuwaniem wyrastających chwastów i odsłanianiem krawężników wraz z załadunkiem, transportem oraz utylizacją na składowisku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rawa ławek parkowych – wymiana lub uzupełnienie desek wraz z pomalowaniem (średnio 2 sztuki  na sezon)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owanie farbą olejna ławek parkowych 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 ławek parkowych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03:00Z</dcterms:created>
  <dc:creator> user</dc:creator>
  <dc:description/>
  <cp:keywords/>
  <dc:language>en-US</dc:language>
  <cp:lastModifiedBy>GM</cp:lastModifiedBy>
  <dcterms:modified xsi:type="dcterms:W3CDTF">2007-01-01T00:47:00Z</dcterms:modified>
  <cp:revision>8</cp:revision>
  <dc:subject/>
  <dc:title>Załącznik nr 1 e: </dc:title>
</cp:coreProperties>
</file>