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 a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czny harmonogram wykonywania prac na rejonie nr 1 Chropacz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78"/>
        <w:gridCol w:w="741"/>
        <w:gridCol w:w="801"/>
        <w:gridCol w:w="861"/>
        <w:gridCol w:w="871"/>
        <w:gridCol w:w="811"/>
        <w:gridCol w:w="871"/>
        <w:gridCol w:w="931"/>
        <w:gridCol w:w="991"/>
        <w:gridCol w:w="871"/>
        <w:gridCol w:w="811"/>
        <w:gridCol w:w="871"/>
        <w:gridCol w:w="931"/>
        <w:gridCol w:w="915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9.I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I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V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VI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I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0.X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.XI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szenie trawników parkowych i na zieleńcach wraz z grabieniem i wywozem skoszonej trawy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grabienie pozimowe trawników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grabienie pozimowe liści i zanieczyszczeń ze skupin krzewów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sienne wygrabienie liści ze skupin krzewów wraz z wywozem i utylizacją odpadów – krotność w inwentaryzacji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ienne wygrabienie liści z trawników wraz z wywozem i utylizacją odpadów – krotność w inwentaryzacji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owanie krzewów żywopłotowych wraz z zebraniem, wywozem i utylizacją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ęcia pielęgnacyjne i sanitarne krzewów o śr. do 2m z zebraniem,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enie żywopłotów wraz z wywozem i utylizacją odpad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enie mis krzewów iglastych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i utrzymanie mis o śr. 50 cm przy drzewach młodych wraz z wywozem i utylizacją odpadów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e utrzymanie czystości na terenie rejonu ( 5 razy w tygodniu ) wyzbieranie wszelkich zanieczyszczeń oraz opróżnianie koszy na śmieci wraz z załadunkiem, transportem i utylizacją odpadów na składowisk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atanie ręczne lub mechaniczne nawierzchni alejek parkowych ( 1 raz w tygodniu) z usuwaniem wyrastających chwastów i odsłanianiem krawężników wraz z załadunkiem, transportem oraz utylizacją na składowisk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awa ławek parkowych – wymiana lub uzupełnienie desek wraz z pomalowaniem (średnio 2 sztuki  na sezon)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farbą olejna ławek parkowych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cie ławek parkowych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piasku w piaskownicach z załadunkiem, wywozem piasku, zakupem, dowozem i rozplantowaniem piasku w piaskownicy)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1:59:00Z</dcterms:created>
  <dc:creator> user</dc:creator>
  <dc:description/>
  <cp:keywords/>
  <dc:language>en-US</dc:language>
  <cp:lastModifiedBy>GM</cp:lastModifiedBy>
  <cp:lastPrinted>2007-01-01T00:45:00Z</cp:lastPrinted>
  <dcterms:modified xsi:type="dcterms:W3CDTF">2007-01-01T00:46:00Z</dcterms:modified>
  <cp:revision>48</cp:revision>
  <dc:subject/>
  <dc:title>Załącznik nr 1 a: </dc:title>
</cp:coreProperties>
</file>