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left="4956" w:firstLine="708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Świętochłowice 7.03.2012 r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P.U. 271.8. ..................2012</w:t>
        <w:tab/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Normal"/>
        <w:spacing w:lineRule="auto" w:line="288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zyscy uczestnicy postępowania                                    ubiegający się o udzielenie zamówienia </w:t>
      </w:r>
    </w:p>
    <w:p>
      <w:pPr>
        <w:pStyle w:val="Normal"/>
        <w:spacing w:lineRule="auto" w:line="288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znego</w:t>
      </w:r>
    </w:p>
    <w:p>
      <w:pPr>
        <w:pStyle w:val="Normal"/>
        <w:spacing w:lineRule="auto" w:line="288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ind w:right="292" w:hanging="0"/>
        <w:jc w:val="both"/>
        <w:rPr/>
      </w:pPr>
      <w:r>
        <w:rPr>
          <w:sz w:val="22"/>
          <w:szCs w:val="22"/>
        </w:rPr>
        <w:t>dotyczy postępowania o udzielenie zamówienia publicznego n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</w:t>
      </w:r>
      <w:r>
        <w:rPr>
          <w:sz w:val="22"/>
          <w:szCs w:val="22"/>
        </w:rPr>
        <w:t xml:space="preserve">rzebudowę ulicy Chorzowskiej w Świętochłowicach - etap 1 o długości 766 mb (km 0.0+00 – 0.7+66) na odcinku od granicy z miastem Ruda Śląska do Placu Słowiańskiego  </w:t>
      </w:r>
    </w:p>
    <w:p>
      <w:pPr>
        <w:pStyle w:val="Normal"/>
        <w:spacing w:lineRule="auto" w:line="288"/>
        <w:ind w:right="292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trybie art.38 ust. 1, ust. 2  ustawy z dnia 29.01.2004r. Prawo zamówień publicznych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(tekst jedn. z 2010r. Dz. U. nr 113, poz. 759, z późn. zm.) zwanej dalej w skrócie „ustawą” Zamawiający przedkłada odpowiedzi na pytania dotyczące wyjaśnienia treści specyfikacji istotnych warunków zamówienia 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ytanie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wyrażenie zgody na załączenie do oferty kosztorysu uproszczonego lub wyrażenie zgody na modyfikację nakładów rzeczowych w  poszczególnych pozycjach kosztorysu ofertowego wg doświadczenia wykonawcy. Wymóg SIWZ załączenia do oferty kosztorysu szczegółowego wiąże się z koniecznością pozostawienia w pozycjach kosztorysu niezmienionych norm nakładów na sprzęt i robociznę i materiały, co przy dzisiejszej technologii wykonywania robót nie pozwala na przygotowanie konkurencyjnej oferty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nadmieniamy iż zmiana ustawy o cenach ( z 5 lipca 2001 r.) odebrała prawo do stanowienia metodologii kosztorysowania. Także w wydanym 13 lipca 2001 r. rozporządzeniu, w paragrafie 2 ust. 1. ustanowiono, że cyt: „katalogi – publikacje zawierające jednostkowe nakłady rzeczowe”  kon. cyt. Publikacje, a nie jak do tej pory normatywy bezwzględnie obowiązujące. A więc tylko jako podręczniki techniczne umożliwiające (ułatwiające) kosztorysowanie.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powiedź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mawiający wymaga załączenia do oferty kosztorysu szczegółow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Przewodnicząca Komisji Przetargowej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licja Żebro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eastAsia="Times New Roman" w:cs="Times New Roman"/>
      <w:kern w:val="2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1:00Z</dcterms:created>
  <dc:creator>Ja</dc:creator>
  <dc:description/>
  <cp:keywords/>
  <dc:language>en-US</dc:language>
  <cp:lastModifiedBy>preinstalacja</cp:lastModifiedBy>
  <cp:lastPrinted>2011-08-08T07:56:00Z</cp:lastPrinted>
  <dcterms:modified xsi:type="dcterms:W3CDTF">2012-03-07T11:01:00Z</dcterms:modified>
  <cp:revision>5</cp:revision>
  <dc:subject/>
  <dc:title>                                                                                               Świętochłowice 06</dc:title>
</cp:coreProperties>
</file>