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YFIKACJA TECHNICZNA WYKONANIA I ODBIORU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ZEŚĆ  OGÓLN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zamówi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„</w:t>
      </w:r>
      <w:r>
        <w:rPr>
          <w:rFonts w:cs="Times New Roman" w:ascii="Times New Roman" w:hAnsi="Times New Roman"/>
          <w:color w:val="000000"/>
          <w:sz w:val="24"/>
          <w:szCs w:val="24"/>
        </w:rPr>
        <w:t>Wykonanie pokrycia dachów metodą natrysku pianką PU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. 3cm w miejskich placówkach oświatowych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zamówienia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em zamówienia jest wykonanie pokrycia dachów pianką PUR gr. 3cm wraz z robotami towarzyszącymi w następujących placówkach oświatowych: Zespół Szkół Ogólnokształcących nr 2 przy ul. Sudeckiej nr 5, Przedszkole Miejskie Nr 7 przy ul. Chrobrego nr 10, Przedszkole Miejskie Nr 13 przy ul. Sudeckiej 1 oraz sala gimnastyczna przy Zespole Szkół  i Pracy Pozaszkolnej przy ul. Bukowego nr 23 w Świętochłowi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Natrysk piany poliuretanowej na istniejące pokrycie dachowe eliminuje wszystkie nieszczelności na pokryciu dachowym, przy obróbkach blacharskich kominów i murków ogniowych. Poprzez natrysk uzyskujemy jednorodna i szczelna powłokę pokrycia dachowego, która zabezpiecza budynki przed zaciekami i nieszczelnościami w pokryciu dach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Natryskowa sztywna piana poliuretanowa PUR w porównaniu do innych znanych materiałów termo i  hydroizolacyjnych, posiada najniższy współczynnik przewodzenia ciepła, zapewniając jednocześnie szczelna i jednorodna warstwę połaci dachowej. Wytworzona bez spoinowa powłoka z PUR znakomicie uszczelnia i izoluje pokrywane powierzchnie. Piana poliuretanowa jest tworzywem o zamkniętych komórkach, zawartość ich w całej masie wynosi około 95 %. Tworzywo to nie chłonie wody – absorpcja po 24 h nie przekracza 3 %, natomiast wykazuje bardzo duża przepuszczalność pary wodnej w procesie dyfuz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trysk piany poliuretanowej przeznaczony jest do wykonywania bez spoinowych izolacji wodnych i cieplnych przegród budowlanych metodą in situ, od strony wewnętrznej ścian i stropów oraz od strony zewnętrznej dachów. Zaleta piany PUR jest otrzymywanie jednorodnej, bez spoinowej powłoki, bezpośrednio w miejscu stosowania natrysku. Ciągłość wytworzonej warstwy izolacyjnej zapewnia brak mostków cieplnych w izolowanej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struk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anę można nakładać na wszystkie suche i oczyszczone podłoża typu: papa bitumiczna, eternit, drewno, beton, blacha, itp., bez względu na kształt dachu (pow. płaskie, pionowe, kopuły). Końcowa warstwa piany pokryta jest farbą z filtrem UV, stanowiąc zabezpieczającą warstwę zewnętrzną i ostateczną. Pokrycie nie wymaga dodatkowego zabezpieczenia przed opadami. Natrysk piany można wykonać na istniejące pokrycie dachowe bez jego wcześniejszego usuwania, co eliminuje roboty rozbiórkowe, konieczność utylizacji odpadów i w znacznym stopniu obniża koszt remontu. W przypadku starego pokrycia, które nie jest związane z podłożem, należy miejsce oczyścić i odsłonić do podłoża  Specyfikacja Techniczna Wykonania i Odbioru Robót nośnego dachu. Wytrzymałość natrysku jest wystarczająca do prowadzenia na dachu zabiegów konserwato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krycie z piany PUR eliminuje mostki termiczne konstrukcji, ociepla połacie i likwiduje tak liczne przemarzanie dachów lub stropodachów. Metoda pozwala na uszczelnianie elementów zamontowanych na dachu np.: kominów, obróbek, świetlików itp. Dzięki dużej przepuszczalności pary (E=50) stara, zawilgocona konstrukcja dachu szybko wysycha. Statyka nie nastręcza problemów, ponieważ na 1 m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arego dachu przybywają tylko 2-3 kg dodatkowego obciążenia. Po renowacji dach może "odpocząć", tzn. uwolniony jest od bezpośredniego działania temperatury i czynników atmosferycznych. Piana natryskowa PU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st na tyle elastyczna, :e wytrzymuje rozciąganie lub kurczenie do 1 cm na metrze. Dobr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czepność piany do podłoża i pomiędzy poszczególnymi warstwami sprawia, że nawet przy mechanicznym uszkodzeniu powierzchni dachu wilgoć nie przeni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krycie z piany PUR zapewnia szczelne i lekkie pokrycie od ok. 2 kg/m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natrysk wykonywany jest w trzech warstwach (10-14 mm/1 warstwa) i tworzy pokrycie dachu jako jednorodną ciągłą warstwę, bez spoin i połączeń technologicznych. Materiał pokrycia odporny jest na działanie większości chemikaliów i rozpuszczalników, pokrycie z piany zachowanie swoje właściwości w całej objętości materiału pokrycia, oraz idealne przylega do podłoża w każdym miejscu. Pokrycie z piany likwiduje mostki termiczne konstrukcji oraz uspokaja termiczna prace konstruk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iana PUR jest nieszkodliwa dla środowiska i otoczenia, odporna na mróz, na zbutwienie, gnicie i na korzenie, pozbawiona zapachu i nieszkodliwa fizjologiczni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WYMAGANIA DOTYCZACE WŁASCIWOSCI WYROBÓW BUDOWLANY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ORAZ NIEZBEDNE WYMAGANIA ZWIAZANE Z ICH PRZECHOWYWANIEM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RANSPORTEM, DOSTAWA, SKŁADOWANIEM i KONTROLA JAKOS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ystem cieplnej i przeciwwodnej izolacji pokryć dachowych w technologii P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wykonywania izolacji cieplnej i przeciwwodnej papowych pokryć dachowych budynku metoda natrysku sztywnej piany poliuretanowej typ PUR należy stosować założenia, zalecenia i materiały spełniające wymagania określone  poniżej. Każda partia materiałów powinna być dostarczona na budowę z atestem wydanym przez uprawniona jednostkę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iana poliuretano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ana PUR jest tzw. usieciowanym tworzywem komórkowym – podgrzewana nie topi sie, wykazuje temperaturę  mięknienia 130-200 C, w zależności od stopnia usieciowienia. Maksymalna temperatura stosowania wynosi około 100-140 C. Wysokie temperatury mięknienia sprawiają, że gotowe płyty można kleić za pomocą stopionej smoły, wytrzymują one, bowiem krótkotrwałe oddziaływanie temperatury około 250 C. Dla sztywnej piany PUR w zakresie niskich temperatur nie obserwuje się temperatur kruchości – można je stosować nawet do – 200 C. Piana jest materiałem: samo gasnącym, nierozprzestrzeniającym ognia, dopuszczonym do stosowania w budownict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sieciowany charakter PUR sprawia, :e piany są odporne na wiele rozpuszczalni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ganicznych stosowanych w budownictwie. Nie obserwuj sie tutaj typowego dla styropianu efektu „zanikania” pod wpływem śladów rozpuszczalników lakierniczych. Odporność na te substancje umożliwia stosowanie klejów do łączenia pianki z okładzinami lub ocieplana konstrukcj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arametry techniczne piany PU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wytrzymuje promieniowanie termiczne według DIN 41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alność klasy B2 – samo gasnąc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duża przepuszczalność pary E=5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trwała wytrzymałość na temperaturę - od -50°C do +100°C - krótkotrwała +250°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odporna na mróz, na zbutwienie, gryzonie, gnicie i na korze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ozbawiona zapachu i nieszkodliwa fizjologicz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odporna na rozpuszczalniki, rozcieńczone kwasy i inne chemikal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ieszkodliwa dla zdrowia i przyrod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ie zawiera w składzie formaldehydu i nie emituje do atmosfery niebezpie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ubstan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2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ie oddziałuje korozyjnie na izolowany materiał, stanowi osłone antykorozyj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izolacyjność termiczna N = 0,023 [</w:t>
      </w:r>
      <w:r>
        <w:rPr>
          <w:rFonts w:cs="Times New Roman" w:ascii="Times New Roman" w:hAnsi="Times New Roman"/>
          <w:color w:val="000000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16"/>
          <w:szCs w:val="16"/>
        </w:rPr>
        <w:t>m x K</w:t>
      </w:r>
      <w:r>
        <w:rPr>
          <w:rFonts w:cs="Times New Roman" w:ascii="Times New Roman" w:hAnsi="Times New Roman"/>
          <w:color w:val="000000"/>
          <w:sz w:val="24"/>
          <w:szCs w:val="24"/>
        </w:rPr>
        <w:t>] , np. U = 0,38 [</w:t>
      </w:r>
      <w:r>
        <w:rPr>
          <w:rFonts w:cs="Times New Roman" w:ascii="Times New Roman" w:hAnsi="Times New Roman"/>
          <w:color w:val="000000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m2 x K </w:t>
      </w:r>
      <w:r>
        <w:rPr>
          <w:rFonts w:cs="Times New Roman" w:ascii="Times New Roman" w:hAnsi="Times New Roman"/>
          <w:color w:val="000000"/>
          <w:sz w:val="24"/>
          <w:szCs w:val="24"/>
        </w:rPr>
        <w:t>] przy 60 mm, U =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,25 [</w:t>
      </w:r>
      <w:r>
        <w:rPr>
          <w:rFonts w:cs="Times New Roman" w:ascii="Times New Roman" w:hAnsi="Times New Roman"/>
          <w:color w:val="000000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m2 x K </w:t>
      </w:r>
      <w:r>
        <w:rPr>
          <w:rFonts w:cs="Times New Roman" w:ascii="Times New Roman" w:hAnsi="Times New Roman"/>
          <w:color w:val="000000"/>
          <w:sz w:val="24"/>
          <w:szCs w:val="24"/>
        </w:rPr>
        <w:t>] przy 90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Farba ochronna UV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uwagi na brak odporności natryśniętej piany poliuretanowej na promieniowanie słoneczne UV, wykonana powłoke z piany poliuretanowej na pokryciu dachowym, należy zabezpieczyć w ciągu około 14dni, poprzez natrysk lub malowanie farbami zabezpieczającymi piane przed promieniami UV. Natryśnieta i niezabezpieczona piana na pokryciu dachowym, pod wpływem działania promieniowania słonecznego traci swoje właściwości techniczne, wytrzymałościowe i stopniowo utleniając sie żółknie, przechodząc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rwę pomarańczowa, aż do wykrus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użyte materiały musza posiadać świadectwa i aprobaty techniczne ITB, dopuszczające do stosowania w budownictw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bróbki blachar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ha powlekana gr. min. 0,5 mm, w arkus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kręty stalowe ocynkowane z kapturkiem zabezpieczając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YMAGANIA DOTYCZACE SPRZETU i MASZY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ymagania ogólne, co do sprzętu niezbędnego do wykonania zadania omówiono w wymaganiach ogólnych. Do prac remontu pokrycia dachowego w technologii natrysku piany PUR należy stosowa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rusztowanie aluminiowe, systemowe z kompletem zabezpieczeń i mocow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wyciąg elektryczny przyścienn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specjalistyczny wysokociśnieniowy agregat natryskowy, z oprzyrządowani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gregat malars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aca ze stali nierdzewnej, paca PVC, pędzle, wałki malar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YMAGANIA DOTYCZACE SRODKÓW TRANSPORT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ia ogólne dotyczace transportu niezbędnego do wykonania kontraktu omówiono w wymaganiach ogólnych. Wszystkie materiały musza być transportowane w sposób niemogący wpływać na pogorszenie ich wartości i cech fizycznych, jak równie: zgodnie z zasadami zalecanymi przez producenta w sposób uniemożliwiający utratę gwarancji na dany materiał lub urządzenie ze względu na uszkodzenia podczas nieprawidłowo prowadzonego transportu - uwagi te dotyczą równie: transportu ręcznego, załadunku i rozładunku oraz dostarczenia danego materiału na miejsce jego wbudowani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YMAGANIA DOTYCZACE WYKONANIA ROBÓ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gólne warunki wykonania robót opisano w wymaganiach ogólnych niniejszego opracowania. Wszystkie roboty budowlane należy wykonać zgodnie z dokumentacja techniczna, Polskimi Normami i ogólnymi zasadami wiedzy budowlanej oraz niniejsza specyfikacja technicz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lejność wykonywania robót natrysku piany PU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rzygotowanie i oczyszczenie podłoż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sprawdzenie powierzchni dach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atrysk piany poliuretanowej, z uwagi na wytrzymałość i spełnienie warun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chnicznych min. trzy warst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zgłoszenie do odbioru robót zanikowych wykonanego natrys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3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wykonanie ochronnej powłoki lakierniczej z farby zabezpieczającej przed UV,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jedna lub dwie warstwy farby, w zależności od u:ytego materiał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roboty porządkowe, uprzątniecie placu bud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zgłoszenie do odbio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szystkie prac musza być wykonane przez wyspecjalizowane i doświadczone ekipy, posiadające odpowiednie, wysokociśnieniowe agregaty natryskowe. Pracownicy musza być przeszkoleni pod względem BHP, zaopatrzeni w maski i okulary ochronne, rękawice nieprzemakalne, oraz kombinezon z kaptur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datkowo przed natryskiem należ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osłonic folia wszystkie elementy na dachu, które nie będą pokryte piana, np.: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świetliki, kominy, obróbk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stawić parawany zabezpieczające przed przypadkowym spryskaniem obiek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ąsiedni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sunąć z otoczenia wszystkie pojazdy i inne obiekty ruchom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ce należy wykonywać i prowadzić odcinkami pozwalającymi zakończyć robotę na danym odcinku (trzy warstwy) tego samego dnia, biorąc pod uwagę, :e przed zachodem słońca może następować kondensacja pary wodnej na zacienionej części dachu. Tak samo rano prace natryskowe należy zaczynać od części nasłonecznionej, z założenia bardziej such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gotowanie i oczyszczenie podłoż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Należy sprawdzić czy materiały odpowiadają wymaganiom i atestom, oraz zamontować w miarę potrzeb rusztowania stojące lub drab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uwagi na proces technologiczny natrysku piany poliuretanowej, musza być spełnione następujące warunk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z izolowanej powierzchni należy usunąć wszystkie luźne i źle związane elementy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 zanieczyszczenia podłoż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z powierzchni należy trwale usunąć zabrudzenia ze smarów i olej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rzed natryskiem należy wykonać naprawy wszystkich pęknięć i ubytków w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dłoż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rzed natryskiem należy wykonać oczyszczenie skorodowanej blachy i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bezpieczenie elementów blaszanych farba antykorozyj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atrysk można prowadzić jedynie w czasie pogody bezwietrznej i such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optymalna temperatura otoczenia podczas natrysku 10 – 35 ° 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temperatura składników – określana przez producenta komponent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temperatura podłoża min 12 ° 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wilgotność  względna powietrza nie więcej ni: 70 %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atryskiwane podłoże powietrzno such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ołać dachowa o min spadku 3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brak porywistego wiatru, &lt; 2,5 m/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enie powierzchni dach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rzed wykonaniem natrysku piany PUR, cała połać dachowa należy sprawdzić pod względem przyczepności istniejącego pokrycia dachowego do podłoża i nieszczelności w pokryciu. Przed natryskiem na pokryciu dachowym nie mogą wystąpić miejsca odparzeń istniejącego podłoża lub luźno związane, odstające elementy pokrycia dachowego. W przypadku zlokalizowania takich miejsc, należy je wyciąć, a miejsce po wycięciu zagruntować lub zakleić papą termozgrzewal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4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trysk piany poliuretan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tapy natrysku piany poliuretanow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natrysk piany poliuretanowej wykonywany jest bezpośrednio na budowie, bez przerw i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łączeń technologicznych oraz elementów mocujących, kłopotliwych przy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ywaniu izolacji z prefabrykat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piana poliuretanowa powstaje w wyniku reakcji chemicznej, z połączenia dwóch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łynnych komponentów bezpośrednio w pistolecie natryskowym. Oba komponenty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rczane SA pneumatycznie do miejsca wbudowania, wężami ciśnieniowymi w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słonie termicznej, na max odległość 120 m. Głównymi składnikami natryskowej piany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iuretanowej są dwa płynne składniki - poliol oraz izocyjanian. Składniki dostarczane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ą w beczkach i po wymieszaniu poprzez dysze natryskowe pistoletu, nanoszone są w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taci delikatnego sprayu na izolowany obiekt. Składniki najczęściej zmieszane w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stosunku wagowym 100:97 (objętościowym 100:100) – stosunek zależny o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stosowanych komponentów, przeznaczenia izolacji i warunków technicznych,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kreślonych przez producenta komponentów. środkiem spieniającym musi być gaz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olny od freonu (zgodnie z konwencja Montrealsk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wytwarzanie piany odbywa sie metoda natrysku hydrodynamicznego. Proces natrysku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ega na równomiernym nakładaniu piany poliuretanowej, na przygotowane wcześniej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łoże, w warstwach grubości 10 do 15 mm każda, przy czym minimalna grubość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nosi 30 mm (przy min ilości trzech warstw). Piane nanosi sie z odległości 1,00 metra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kierunku prostopadłym do podłoża, jest to warunek istotny prawidłowego rozkładu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arstwy piany poliuretanowej na dach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natryskiwana silnie reagująca mieszanina bardzo szybko - w ciągu kilku sekund -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twardza sie, przechodząc w sztywna piane, o strukturze porów zamkniętych i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zspoinowej  powierzchni. Czas startu 2 - 5 sek., czas żelowania 6 – 12 sek., cza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sychania powierzchni 8 – 16 s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warstwę pianki PUR zabezpiecza sie dodatkowo warstwa chroniąca przed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promieniowaniem ultrafioletowym w postaci specjalnych powłoki mala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łoszenie do odbioru robót zanik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 trakcie robót natrysku piany poliuretanowej na pokryciu dachowym, zalecenie od uzgodnień stron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zgłasza Zamawiającemu lub Inspektorowi nadzoru roboty ulegające zakryciu, czy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pomiar grubości poszczególnych warstw, w trakcie robót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pomiar grubości łącznie zaprojektowanych warst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sprawdzenie ciągłości i poprawności wykonanego natrysku piany PUR przy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bróbkach blacharskich, koszach, komin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ochronnej powłoki lakierniczej z farby zabezpieczającej przed U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 wykonaniu natrysku piany poliuretanowej na pokryciu dachowym, cała wykonana z piany PUR powierzchnie dachu należy zabezpieczyć przed szkodliwym promieniowaniem słonecznym UV. Zewnętrzna powłokę  piany poliuretanowej zabezpiecza sie farbami „UV” poprzez malowanie wałkami, pędzlami lub poprzez natrysk z agregatu malarskiego. Powłoka ochronna wykonana w dwóch warstw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porządkow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porządkowe należy prowadzić w miarę na bieżąco - w sposób nie kolidu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harmonogramem i kolejnością pra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5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Odpady powinny być składowane w wyznaczonych miejscach, a następnie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woż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Podczas prowadzenia prac porządkowych należy zwrócić szczególną uwagę na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ementy budynku mogące ulec uszkodzeniu (osprzęt instalacyjny, urządzenia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posażenie pomieszczeń, zabudowy, stolarka i szyby itp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ONTROLA, BADANIA, ODBIÓR WYROBÓW W NAWIAZANIU D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KUMENTÓW ODNIES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y opracuje i przedstawi do zaakceptowania przez Inspektora nadzoru programu zapewnienia jakości, w którym przedstawi on zamierzony sposób wykonania robót, możliwości techniczne, kadrowe i organizacyjne gwarantujące wykonanie robót zgodnie z dokumentacja projektowa i specyfikacja technicz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jest odpowiedzialny za pełna kontrole jakości robót i stosowanych materiałów. Wykonawca zapewni odpowiedni system kontroli włączając w to personel, laboratorium, sprzęt, zaopatrzenie i wszystkie urządzenia niezbędne do pobierania próbek i badan materiałów i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będzie przeprowadzać pomiary i badania materiałów oraz robot z częstotliwością ustalona z Inspektorem Nadzo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nspektor nadzoru może dopuścić do u:ycia jedynie te wyroby i materiały, któr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posiadają certyfikat na znak bezpieczeństwa wskazujący, że zapewniono zgodność z kryteriami technicznymi określonymi na podstawie Polskich Norm, aprobat technicznych oraz właściwych przepisów i informacji o ich istnieniu zgodnie z rozporządzeniem MSWiA z 1998r. (Dz. U. 99/9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)   posiadają deklaracje zgodności lub certyfikat zgodności 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Polska Norm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probata techniczna, w przypadku wyrobów, dla których nie ustanowiono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skiej Normy, jeżeli nie są objęte certyfikacja określoną w pkt.1 i któr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pełniają wymogi specyfikacji techniczn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najdują sie w wykazie wyrobów, o których mowa w rozporządzeniu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SWiA z 1998r.(Dz. U. 98/9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ażda partia materiałów dostarczona na budowę musi posiadać dokumenty dopuszczające do stosowania w budownictwie, z jednoznacznym określeniem ich cech, nazwy, part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teriały niespełniające wymagań będą odrzucone, a etapy robót wykonane bez           ważnych dokumentów nie zostana odebr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RZEDMIAR I OBMIAR ROBÓT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bmiar robót zgodny z dokumentacja projektowa, w jednostkach ustalonych w przedmiarze robót i kosztorysie ofert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Jakikolwiek błąd lub przeoczenie (opuszczenie) w ilości robót podanych w kosztorysie nie zwalnia Wykonawcy od obowiązku ukończenia wszystkich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stki obmiaru zgodne z jednostkami określonymi w dokumentacji projektowej i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sztorysowej ofert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rządzenia i sprzęt pomiar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szystkie urządzenia i sprzęt pomiarowy, stosowany w czasie obmiaru robót będą zaakceptowane przez Inspektora nadzoru. Urządzenia i sprzęt pomiarowy zostana dostarczone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6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I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DBIÓR ROBÓT BUDOWLANYCH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ór robó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odbiór robót zanikając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odbiór końc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umentem potwierdzającym dokonanie odbiorów powinny być wpisy w dzienniku budowy wykonane przez Inspektora nadzoru. Roboty związane z ocieplaniem pokryć dachowych w technologii piany PUR powinny być wykonane przez wyspecjalizowana firmę i odpowiednio przeszkolony zespół. Przy wykonaniu robót niezbędny jest systematyczny nadzór prowadzony przez wykonawcę, a także nadzór inwestorski. W czasie wykonywania robót należy prowadzić dzienniki budowy zgodnie z obowiązującymi przepisami. Odbiory robót zanikowych polegające na sprawdzeniu, czy poszczególne etapy natrysku piany PUR – warstwy, zostały wykonane zgodnie z wymaganiami co do grubości natrysku, świadectw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TB, dokumentacji technicznej sporządzonej do konkretnego obi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każdego sprawdzenia należy spisać protokół lub dokonać wpisu w dziennik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X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POSÓB ROZLICZANIA ROBOT PODSTAWOWYCH, TYMCZASOWYCH I PRA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OWARZYSZACYC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dstawa płatności jest wartość ryczałtowa robót skalkulowana przez Wykonawcę, a przełożona Inwestorowi w ofercie przetargowej, stanowiąca podstawę do zawarcia umowy przez Inwestora i Wykonawcę. Płatność zgodnie z warunkami określonymi w kontrakcie,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OKUMENTY ODNIESIENIA - NORMY, ROZPORZADZENIA, PRZEPISY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PROBATY i INNE DOKUMEN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zepisy ogól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stawa Prawo zamówień publicznych, z późniejszymi zmiana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Ustawa z dnia 16 kwietnia 2004r o wyrobach budowlanych (Dz. U. nr 92, poz. 88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Ustawa z dnia 7 lipca 1994r. - Prawo budowlane (Dz. U. z 2010r nr 243, poz. 1623 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óźniejszymi zmianam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Rozporządzenie Ministra Infrastruktury z 06.02.2003r. w sprawie  bhp podczas wykonywania robót budowlanych, (Dz. U. nr 47, poz. 40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PORZA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Ministra Spraw Wewnętrznych i Administracji z dnia 07.06.2010r. w sprawie ochrony przeciwpożarowej budynków innych obiektów budowlanych i terenów – (Dz. U. nr 109, poz. 719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Ministra Pracy i Polityki Socjalnej z dnia 26.09.1997r. w sprawie ogólnych przepis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zpieczeństwa i higiena prac - Dz. U. z 2003r. nr 169, poz. 16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Ministra Infrastruktury z dnia 11.08.2004r w sprawie sposobów deklarowania zgodności wyrobów budowlanych oraz sposobu znakowania ich znakiem budowlanym - Dz. U. nr 198, poz. 204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Ministra Infrastruktury z dnia 08.11.2004r. w sprawie aprobat technicznych oraz jednostek organizacyjnych upoważnionych do ich wydawania - Dz. U. nr 249 poz. 249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Ministra Infrastruktury z dnia 19.11.2001r w sprawie rodzajów obiektów budowlanych, przy których realizacji jest wymagane ustanowienie inspektora nadzoru inwestorskiego - Dz. U. nr 138, poz. 155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Ministra Gospodarki z dnia 30.10.2002r w sprawie minimalnych wymagań dotyczących bezpieczeństwa i higieny pracy w zakresie u:ytkowania maszyn przez pracowników podcz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y - Dz. U. nr 191, poz. 1596 z późniejszymi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7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Ministra Infrastruktury z dnia 23.06.2003r w sprawie informacji dotyczącej bezpieczeństwa i ochrony zdrowia oraz planu bezpieczeństwa i ochrony zdrowia - Dz. U. nr 120, poz.11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– 70/B - 01030 Prawo budowlane. Oznaczenia graficzne materiałów budowl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N - 821B - 02000 Obciążenia budowli. Zasady ustalania wart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N - 82/B - 02001 Obciążenia budowli . Obciążenia stał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– 91/B - 02020 Ochrona cieplna budynków. Wymagania i oblicz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N – 93/B - 02023 Izolacja cieplna. Warunki wymiany ciepła i właściwości materiałów- słown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- 891B - 02361 Pochylenia płaszczyzn połaci dach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N – 73/6701-03 Organiczne pokrycia (powłoki i wyprawy) elewacyjne. Metoda przyspieszonego badania odporności na działanie czynników atmosfery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– 61/B - 10245 Roboty blacharskie z blachy stalowej ocynkowanej i cynk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– 71/H - 97053 Ochrona przed korozja Malowanie konstrukcji stalowych. Ogólne wytyczne 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 - 91/B - 02020 Ochrona cieplna budynku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8 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32:00Z</dcterms:created>
  <dc:creator>irk</dc:creator>
  <dc:description/>
  <cp:keywords/>
  <dc:language>en-US</dc:language>
  <cp:lastModifiedBy>irk</cp:lastModifiedBy>
  <cp:lastPrinted>2013-03-11T08:54:00Z</cp:lastPrinted>
  <dcterms:modified xsi:type="dcterms:W3CDTF">2013-03-11T07:55:00Z</dcterms:modified>
  <cp:revision>9</cp:revision>
  <dc:subject/>
  <dc:title/>
</cp:coreProperties>
</file>