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WYTYCZNE DO  WIAT PRZYSTANKOWYC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 wiaty przystankowej – 3 sz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wiata powinna posiadać konstrukcję szkieletową z profili zamkniętych stalowych ocynkowanych malowanych proszkowo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słupki pionowe konstrukcji nośnej ścian o wymiarach minimum 80 x 80 x 3 mm,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wiaty przystankowej wsparta na min. 4 nogach wsporczych kotwionych za pomocą fundamentów do podłoża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boczne wypełnione szybami ze szkła zespolonego laminowanego P-4 lub hartowanego o grubości 8mm [dopuszcza się dzielone w poziomie; - w dolnym pasie (1/3) wypełnienie z blachy stalowej ocynkowanej o grubości 3 mm,) w górnym pasie (2/3) wypełnienie szybami], mocowanie szyb do konstrukcji wiaty przystankowej powinno umożliwiać łatwą wymianę szyby w przypadku dewastacji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a tylna wypełnienie z blachy stalowej ocynkowanej malowanej proszkowo o grubości ok 3 mm,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wnątrz wiaty powinna znajdować się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ławka na całej długości o szerokości min. 300 mm, wykonana np. z polichlorku winylu (PCW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dachu z poliwęglanu komorowego przyciemnianego minimum 8 mm grubości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iary wiaty przystankowej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ługość - 400 cm (plus, minus 20 cm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ługość całkowita z dachem - 460 cm (plus, minus 20 cm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erokość - 150 cm (plus 15 cm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erokość całkowita z dachem - 210 cm (plus, minus 15 cm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sokość - 220 cm (plus, minus 15 cm)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zczegółowy wygląd wiaty należy uzgodnić z Zamawiającym.</w:t>
      </w:r>
    </w:p>
    <w:sectPr>
      <w:footerReference w:type="default" r:id="rId2"/>
      <w:type w:val="nextPage"/>
      <w:pgSz w:w="11906" w:h="16838"/>
      <w:pgMar w:left="1418" w:right="1418" w:gutter="0" w:header="0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284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2">
    <w:name w:val="WW8Num1z2"/>
    <w:qFormat/>
    <w:rPr>
      <w:rFonts w:ascii="Arial" w:hAnsi="Arial" w:cs="Arial"/>
      <w:b w:val="false"/>
      <w:sz w:val="20"/>
      <w:szCs w:val="20"/>
    </w:rPr>
  </w:style>
  <w:style w:type="character" w:styleId="WW8Num1z3">
    <w:name w:val="WW8Num1z3"/>
    <w:qFormat/>
    <w:rPr>
      <w:rFonts w:ascii="Symbol" w:hAnsi="Symbol" w:cs="Symbol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b w:val="false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2">
    <w:name w:val="WW8Num3z2"/>
    <w:qFormat/>
    <w:rPr>
      <w:rFonts w:ascii="Arial" w:hAnsi="Arial" w:cs="Arial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@MS Mincho"/>
    </w:rPr>
  </w:style>
  <w:style w:type="character" w:styleId="WW8Num17z0">
    <w:name w:val="WW8Num17z0"/>
    <w:qFormat/>
    <w:rPr>
      <w:rFonts w:cs="@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1z2">
    <w:name w:val="WW8Num21z2"/>
    <w:qFormat/>
    <w:rPr>
      <w:rFonts w:ascii="Arial" w:hAnsi="Arial" w:cs="Arial"/>
      <w:b w:val="false"/>
      <w:sz w:val="20"/>
      <w:szCs w:val="20"/>
    </w:rPr>
  </w:style>
  <w:style w:type="character" w:styleId="WW8Num21z3">
    <w:name w:val="WW8Num21z3"/>
    <w:qFormat/>
    <w:rPr>
      <w:rFonts w:ascii="Symbol" w:hAnsi="Symbol" w:cs="Symbol"/>
      <w:sz w:val="20"/>
      <w:szCs w:val="20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cs="@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33:00Z</dcterms:created>
  <dc:creator>rudek jacek</dc:creator>
  <dc:description/>
  <cp:keywords/>
  <dc:language>en-US</dc:language>
  <cp:lastModifiedBy>p.szczepanski</cp:lastModifiedBy>
  <cp:lastPrinted>2012-07-04T10:57:00Z</cp:lastPrinted>
  <dcterms:modified xsi:type="dcterms:W3CDTF">2013-04-02T10:24:00Z</dcterms:modified>
  <cp:revision>11</cp:revision>
  <dc:subject/>
  <dc:title>OPIS TECHNICZNY ZADAS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6992964</vt:r8>
  </property>
  <property fmtid="{D5CDD505-2E9C-101B-9397-08002B2CF9AE}" pid="3" name="_AuthorEmail">
    <vt:lpwstr>jrudek@mpk.krakow.pl</vt:lpwstr>
  </property>
  <property fmtid="{D5CDD505-2E9C-101B-9397-08002B2CF9AE}" pid="4" name="_AuthorEmailDisplayName">
    <vt:lpwstr>Rudek Jacek</vt:lpwstr>
  </property>
  <property fmtid="{D5CDD505-2E9C-101B-9397-08002B2CF9AE}" pid="5" name="_EmailSubject">
    <vt:lpwstr>info. przetarg wiaty</vt:lpwstr>
  </property>
  <property fmtid="{D5CDD505-2E9C-101B-9397-08002B2CF9AE}" pid="6" name="_ReviewingToolsShownOnce">
    <vt:lpwstr/>
  </property>
</Properties>
</file>