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Dokumentacja projektowa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>Remont nawierzchni ulic na terenie miasta Świętochłowice”</w:t>
      </w:r>
      <w:r>
        <w:rPr>
          <w:sz w:val="28"/>
          <w:szCs w:val="28"/>
        </w:rPr>
        <w:t xml:space="preserve">         obejmujący następujące zadania:</w:t>
      </w:r>
    </w:p>
    <w:p>
      <w:pPr>
        <w:pStyle w:val="Normal"/>
        <w:ind w:right="292" w:hanging="0"/>
        <w:jc w:val="both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ind w:right="292" w:hanging="0"/>
        <w:jc w:val="both"/>
        <w:rPr>
          <w:sz w:val="28"/>
          <w:szCs w:val="28"/>
        </w:rPr>
      </w:pPr>
      <w:r>
        <w:rPr>
          <w:sz w:val="28"/>
          <w:szCs w:val="28"/>
        </w:rPr>
        <w:t>1.„Remont nawierzchni ulicy Podhalańskiej w Świętochłowicach”.</w:t>
      </w:r>
    </w:p>
    <w:p>
      <w:pPr>
        <w:pStyle w:val="Normal"/>
        <w:ind w:right="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2" w:hanging="0"/>
        <w:jc w:val="both"/>
        <w:rPr>
          <w:sz w:val="28"/>
          <w:szCs w:val="28"/>
        </w:rPr>
      </w:pPr>
      <w:r>
        <w:rPr>
          <w:sz w:val="28"/>
          <w:szCs w:val="28"/>
        </w:rPr>
        <w:t>2.„Remont nawierzchni ulicy Węglowej w Świętochłowicach w dwóch odcinkach”.</w:t>
      </w:r>
    </w:p>
    <w:p>
      <w:pPr>
        <w:pStyle w:val="Normal"/>
        <w:ind w:right="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2" w:hanging="0"/>
        <w:jc w:val="both"/>
        <w:rPr>
          <w:sz w:val="28"/>
          <w:szCs w:val="28"/>
        </w:rPr>
      </w:pPr>
      <w:r>
        <w:rPr>
          <w:sz w:val="28"/>
          <w:szCs w:val="28"/>
        </w:rPr>
        <w:t>3.„Remont nawierzchni ulicy Śląskiej w Świętochłowicach na odcinku od ronda im. Jana Pawła II do rejonu ul. Zielonej”.</w:t>
      </w:r>
    </w:p>
    <w:p>
      <w:pPr>
        <w:pStyle w:val="Normal"/>
        <w:ind w:right="2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2" w:hanging="0"/>
        <w:jc w:val="both"/>
        <w:rPr>
          <w:sz w:val="28"/>
          <w:szCs w:val="28"/>
        </w:rPr>
      </w:pPr>
      <w:r>
        <w:rPr>
          <w:sz w:val="28"/>
          <w:szCs w:val="28"/>
        </w:rPr>
        <w:t>4.„Remont drogi wojewódzkiej DW 902 (DTŚ) w granicach miasta Świętochłowice Etap II 2015.”.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;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autoSpaceDE w:val="false"/>
        <w:rPr/>
      </w:pPr>
      <w:r>
        <w:rPr>
          <w:rFonts w:eastAsia="Times New Roman;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;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;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ind w:left="1416" w:firstLine="708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;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;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sierpień 2015r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Plan sytuacyjny lokalizacji uszkodzeń i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rPr/>
      </w:pPr>
      <w:r>
        <w:rPr>
          <w:color w:val="000000"/>
          <w:szCs w:val="28"/>
        </w:rPr>
        <w:t>Przedmiotem zadania „Remont nawierzchni ulic na terenie miasta Świętochłowice”  jest :</w:t>
      </w:r>
    </w:p>
    <w:p>
      <w:pPr>
        <w:pStyle w:val="Tekstpodstawowy2"/>
        <w:rPr>
          <w:color w:val="000000"/>
          <w:szCs w:val="28"/>
        </w:rPr>
      </w:pPr>
      <w:r>
        <w:rPr>
          <w:color w:val="000000"/>
          <w:szCs w:val="28"/>
        </w:rPr>
        <w:t>-„Remont nawierzchni ulicy Podhalańskiej w Świętochłowicach”- dz. Piaśniki</w:t>
      </w:r>
    </w:p>
    <w:p>
      <w:pPr>
        <w:pStyle w:val="Tekstpodstawowy2"/>
        <w:rPr>
          <w:color w:val="000000"/>
          <w:szCs w:val="28"/>
        </w:rPr>
      </w:pPr>
      <w:r>
        <w:rPr>
          <w:color w:val="000000"/>
          <w:szCs w:val="28"/>
        </w:rPr>
        <w:t>-„Remont nawierzchni ulicy Węglowej w Świętochłowicach w dwóch odcinkach.”- dzielnica Chropaczów</w:t>
      </w:r>
    </w:p>
    <w:p>
      <w:pPr>
        <w:pStyle w:val="Tekstpodstawowy2"/>
        <w:rPr>
          <w:color w:val="000000"/>
          <w:szCs w:val="28"/>
        </w:rPr>
      </w:pPr>
      <w:r>
        <w:rPr>
          <w:color w:val="000000"/>
          <w:szCs w:val="28"/>
        </w:rPr>
        <w:t>- „Remont nawierzchni ulicy Śląskiej w Świętochłowicach na odcinku od ronda im. Jana Pawła II do rejonu ul. Zielonej.” – dzielnica Zgoda</w:t>
      </w:r>
    </w:p>
    <w:p>
      <w:pPr>
        <w:pStyle w:val="Tekstpodstawowy2"/>
        <w:rPr>
          <w:color w:val="000000"/>
          <w:szCs w:val="28"/>
        </w:rPr>
      </w:pPr>
      <w:r>
        <w:rPr>
          <w:color w:val="000000"/>
          <w:szCs w:val="28"/>
        </w:rPr>
        <w:t>-„Remont drogi wojewódzkiej DW 902 (DTŚ) w granicach miasta Świętochłowice Etap II 2015.”- dz. Centrum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, usunięcie obecnie stwierdzonych uszkodzeń, ograniczenie zagrożenia dla użytkowników ruchu, ograniczenie tempa dalszej degradacji nawierzchni, zwiększenie komfortu jazdy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3.1 Stan istniejący określono na podstawie: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rzeglądu podstawowego dróg wykonanego w 2014r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przeglądu pięcioletniego dróg wykonanego w 2013r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Stan istniejący i technologia naprawy.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rPr/>
      </w:pPr>
      <w:r>
        <w:rPr>
          <w:color w:val="000000"/>
          <w:sz w:val="28"/>
          <w:szCs w:val="28"/>
        </w:rPr>
        <w:t>4.2 Stan istniejący usytuowania w plani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„Remont nawierzchni ulicy Podhalańskiej w Świętochłowicach”- dz. Piaśniki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ulicą klasy D (gminna)o szerokści 5,0 m zakończona ślepo. W swoim przekroju poprzecznym posiada jezdnię ograniczoną krawężnikami. Na długości 50 m od skrzyżowania z ul. Chorzowską ulica posiada obustronny chodnik, natomiast na długości 90 m ulica posiada chodnik jednostronny oraz zjazdy na istniejące posesje. Ulica odwodniona jest za pomocą wpustów ściekowych, które wpięte są do kanalizacji ogólnospławnej zlokalizowanej w jezdni ulic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„Remont nawierzchni ulicy Węglowej w Świętochłowicach w dwóch odcinkach.”- dzielnica Chropaczów </w:t>
      </w:r>
    </w:p>
    <w:p>
      <w:pPr>
        <w:pStyle w:val="Normal"/>
        <w:rPr/>
      </w:pPr>
      <w:r>
        <w:rPr>
          <w:color w:val="000000"/>
          <w:sz w:val="28"/>
          <w:szCs w:val="28"/>
        </w:rPr>
        <w:t>Przedmiotowa ulica jest ulicą klasy D o średniej szerokości 5,5 m o nawierzchni z betonu asfaltowego. W swoim przekroju poprzecznym posiada jezdnię ograniczoną obustronnymi krawężnikami, z obustronnymi lub jednostronnymi</w:t>
      </w:r>
      <w:r>
        <w:rPr/>
        <w:t xml:space="preserve"> </w:t>
      </w:r>
      <w:r>
        <w:rPr>
          <w:color w:val="000000"/>
          <w:sz w:val="28"/>
          <w:szCs w:val="28"/>
        </w:rPr>
        <w:t>chodnikami  i zjazdami do posesji. W jezdni zlokalizowane są wpusty deszczowe oraz kanalizacja ogólnospławn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„Remont nawierzchni ulicy Śląskiej w Świętochłowicach na odcinku od ronda im. Jana Pawła II do rejonu ul. Zielonej.” – dzielnica Zgod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ulicą klasy Z o średniej szerokości 7,1 m o nawierzchni z betonu asfaltowego. W swoim przekroju poprzecznym posiada jezdnię ograniczoną obustronnymi krawężnikami, z jednostronnymi chodnikami i zjazdami. W jezdni zlokalizowane są wpusty deszczowe. Na przedmiotowej ulicy znajduje się sygnalizacja świetlna i zjazd do centrum handlowego i stacji paliw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tegoria obciążenia ruchem KR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Remont drogi wojewódzkiej DW 902 (DTŚ) w granicach miasta Świętochłowice Etap II 2015.”- dz. Centrum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an istniejący na odcinku objętym opracowaniem DW 902 w swoim przekroju poprzecznym posiada dwie jezdnie trzypasowe z poboczem z betonu asfaltowego (pas awaryjny) rozdzielone pasem dzielącym. Droga ograniczona jest krawężnikami. Kategoria obciążenia ruchem KR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4.3 Stan istniejący nawierzchni jezdni dróg w ramach zadania „Remont nawierzchni ulic na terenie miasta Świętochłowice”  jest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ulicy Podhalańska - stan zły  ( zapadnięcia jezdni, wystające wpusty i studnie kanalizacji deszczowej, ubytki w nawierzchn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ulicy Węglowa - stan zły ( liczne łaty, wymrożenia warstwy ścieralnej , zapadnięte włazy kanalizacyjne, wpusty ściekowe, nierówności, spękania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ulica Śląskiej od ronda im. Jana Pawła II do rejonu ul. Zielonej.” – stan zły </w:t>
      </w:r>
    </w:p>
    <w:p>
      <w:pPr>
        <w:pStyle w:val="Normal"/>
        <w:rPr/>
      </w:pPr>
      <w:r>
        <w:rPr>
          <w:color w:val="000000"/>
          <w:sz w:val="28"/>
          <w:szCs w:val="28"/>
        </w:rPr>
        <w:t>( koleiny, spękania, lokalne nierówności, zapadnięcia wpustów deszczowych, liczne łaty)</w:t>
      </w:r>
    </w:p>
    <w:p>
      <w:pPr>
        <w:pStyle w:val="Default"/>
        <w:rPr>
          <w:bCs/>
          <w:sz w:val="28"/>
          <w:szCs w:val="28"/>
        </w:rPr>
      </w:pPr>
      <w:r>
        <w:rPr>
          <w:sz w:val="28"/>
          <w:szCs w:val="28"/>
        </w:rPr>
        <w:t xml:space="preserve">- droga wojewódzka DW 902 (DTŚ) – stan zły ( </w:t>
      </w:r>
      <w:r>
        <w:rPr>
          <w:bCs/>
          <w:sz w:val="28"/>
          <w:szCs w:val="28"/>
        </w:rPr>
        <w:t>miejscowe ubytki, liczne pęknięcia siatkowe i podłużne (częściowo zabezpieczone), łaty, nierówności poprzeczne oraz nierówności w śladzie kół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4. Technologia remontu nawierzchni ulic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celu poprawy stanu istniejącego zakłada się remont nawierzchni jezdni, polegający na wymianie warstw nawierzchni bez podnoszenia niwelety drogi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łada się naprawę w technologii na gorąco za pomocą gotowej mieszanki mineralno-asfaltowej zagęszczanej mechanicznie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Technika napraw nawierzchni jezdni ulic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unięcie starych nawierzchni poprzez frezowanie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owych nawierzchni z mieszanek mineralno- asfaltowych warstwa wiążąca ( dotyczy ul. Śląskiej)</w:t>
      </w:r>
    </w:p>
    <w:p>
      <w:pPr>
        <w:pStyle w:val="Normal"/>
        <w:numPr>
          <w:ilvl w:val="0"/>
          <w:numId w:val="2"/>
        </w:numPr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awierzchni z mieszanek mineralno- asfaltowych warstwa ścieralna odporna na deformacje trwałe SMA ( ul. Śląska) pozostałe nawierzchnie z betonu asfaltowego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ul. Podhalańska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frezowanie na średnią gł. 4 cm; ułożenie warstwy wyrównawczej z betonu asfaltowego, mechaniczne oczyszczenie i skropienie nawierzchni bitumicznych, ułożeniu warstwy ścieralnej gr 4 cm z betonu asfaltowego; wymiana krawężnika na długości 78 m (od strony ogródków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ul. Węglowa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frezowanie na średnią gł. 5 cm; mechaniczne oczyszczenie i skropienie nawierzchni bitumicznych, ułożenia warstwy ścieralnej z betonu asfaltowego gr.5cm; wymiana krawężnika wg przedmiaru robót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Powierzchnia przewidziana do remontu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- odcinek od ul. Łagiewnickiej do budynku na ul. Węglowej 2 ( do progu zwalniającego) : remont jezdni o powierzchni 572 m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odcinek od skrzyżowania z ul. Jordanowską do ul. Sportowej: remont jezdni o powierzchni 1250 m² oraz chodniak o powierzchni 140 m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ul. Śląska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frezowanie na średnią gł. 8 cm; mechaniczne oczyszczenie i skropienie nawierzchni bitumicznych, ułożeniu warstwy wiążącej gr 4 cm z betonu asfaltowego, ułożenia warstwy ścieralnej z SMA gr.4cm; wymiana krawężnika na długości 60 m strona praw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wierzchnia jezdni przewidziana do remontu 1200m²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ul. DTŚ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frezowanie na gł. 5cm; mechaniczne oczyszczenie i skropienie nawierzchni bitumicznych, ułożeniu nawierzchni ścieralnej z BA gr.5cm; ułożenie taśmy spoinującej. Powierzchnia przewidziana do remontu 1750 m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kładne fragmenty remontowanej nawierzchni będą wskazane w dniu przejęcia terenu budowy przez Wykonawcę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rPr/>
      </w:pPr>
      <w:r>
        <w:rPr>
          <w:color w:val="000000"/>
          <w:sz w:val="28"/>
          <w:szCs w:val="28"/>
        </w:rPr>
        <w:t>1. Plan sytuacyjny lokalizacji uszkodzeń i remontu:</w:t>
      </w:r>
    </w:p>
    <w:p>
      <w:pPr>
        <w:pStyle w:val="Normal"/>
        <w:rPr/>
      </w:pPr>
      <w:r>
        <w:rPr>
          <w:color w:val="000000"/>
          <w:sz w:val="28"/>
          <w:szCs w:val="28"/>
        </w:rPr>
        <w:t>-ul. Podhalańska</w:t>
      </w:r>
    </w:p>
    <w:p>
      <w:pPr>
        <w:pStyle w:val="Normal"/>
        <w:rPr/>
      </w:pPr>
      <w:r>
        <w:rPr>
          <w:color w:val="000000"/>
          <w:sz w:val="28"/>
          <w:szCs w:val="28"/>
        </w:rPr>
        <w:t>-ul. Węglowa odc. od ul. Łagiewnickiej do ul. Węglowej 2;</w:t>
      </w:r>
    </w:p>
    <w:p>
      <w:pPr>
        <w:pStyle w:val="Normal"/>
        <w:rPr/>
      </w:pPr>
      <w:r>
        <w:rPr>
          <w:color w:val="000000"/>
          <w:sz w:val="28"/>
          <w:szCs w:val="28"/>
        </w:rPr>
        <w:t>-ul. Węglowa odc. od ul. Jordanowskiej do Sportowej;</w:t>
      </w:r>
    </w:p>
    <w:p>
      <w:pPr>
        <w:pStyle w:val="Normal"/>
        <w:rPr/>
      </w:pPr>
      <w:r>
        <w:rPr>
          <w:color w:val="000000"/>
          <w:sz w:val="28"/>
          <w:szCs w:val="28"/>
        </w:rPr>
        <w:t>-ul. Śląska na odcinku od rejonu ronda im. Jana Pawła II do rejonu ul. Zielonej;</w:t>
      </w:r>
    </w:p>
    <w:p>
      <w:pPr>
        <w:pStyle w:val="Normal"/>
        <w:rPr/>
      </w:pPr>
      <w:r>
        <w:rPr>
          <w:color w:val="000000"/>
          <w:sz w:val="28"/>
          <w:szCs w:val="28"/>
        </w:rPr>
        <w:t>-ul. DTŚ ( DW 902) – kierunek Katowice w km  20+080 – 20+330.</w:t>
      </w:r>
    </w:p>
    <w:sectPr>
      <w:footerReference w:type="default" r:id="rId2"/>
      <w:footerReference w:type="first" r:id="rId3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;Wingdings" w:hAnsi="Wingdings;Wingdings" w:cs="Wingdings;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;Wingdings" w:hAnsi="Wingdings;Wingdings" w:cs="Wingdings;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;Wingdings" w:hAnsi="Wingdings;Wingdings" w:cs="Wingdings;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5z0">
    <w:name w:val="WW8NumSt35z0"/>
    <w:qFormat/>
    <w:rPr>
      <w:rFonts w:ascii="Arial;Arial" w:hAnsi="Arial;Arial" w:cs="Arial;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D</dc:creator>
  <dc:description/>
  <cp:keywords/>
  <dc:language>en-US</dc:language>
  <cp:lastModifiedBy>p.lempart</cp:lastModifiedBy>
  <cp:lastPrinted>2015-09-28T15:33:00Z</cp:lastPrinted>
  <dcterms:modified xsi:type="dcterms:W3CDTF">2015-09-28T13:34:00Z</dcterms:modified>
  <cp:revision>2</cp:revision>
  <dc:subject/>
  <dc:title/>
</cp:coreProperties>
</file>