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 xml:space="preserve">ŚWIĘTOCHŁO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156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26.05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Wykonanie operatów szacunkowych nieruchomości zabudowanych i niezabudowanych  mających na celu ustalenie wartości nieruchomości, będących przedmiotem obrotu wraz z przeszacowaniem dotychczasowych wartości gruntów dla potrzeb aktualizacji opłat z tytułu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rwałego zarządu  i użytkowania wieczystego oraz przekształceniem prawa użytkowani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ieczystego na prawo własności  z podziałem na 4 zadania „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. Nr 142  poz. 1591 z 2001 r. z późn. zm.), art. 3 ust.1 pkt 1, art. 19 ust. 2, art. 20, art. 21 ustawy z dnia 29 stycznia 2004 Prawo zamówień  publicznych (tekst jedn. z 2007r. Dz. U. Nr 223, poz. 1655 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operatów szacunkowych nieruchomości zabudowanych i niezabudowanych  mający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celu ustalenie wartości nieruchomości, będących przedmiotem obrotu wraz z przeszacowaniem dotychczasowych wartości gruntów dla potrzeb aktualizacji opłat z tytułu trwałego zarządu  i użytkowania wieczystego oraz przekształceniem prawa użytkowania wieczystego na prawo własności  z podziałem na 4 zadani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....Beata Cieślikows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Hanzel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Prezydent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/-/ mgr Eugeniusz Mo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6-11-23T08:37:00Z</cp:lastPrinted>
  <dcterms:modified xsi:type="dcterms:W3CDTF">2008-08-27T09:22:00Z</dcterms:modified>
  <cp:revision>21</cp:revision>
  <dc:subject/>
  <dc:title/>
</cp:coreProperties>
</file>