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 xml:space="preserve">ŚWIĘTOCHŁOW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215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14.08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Dwuletnie bieżące utrzymanie i konserwacja sygnalizacji świetlnych na terenie miasta  Świętochłowice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  jedn. Dz. U. z 2001, Nr 142  poz. 1591 z 2001 r.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Dwuletnie bieżące utrzymanie i konserwacja sygnalizacji świetlnych na terenie miasta Świętochłowice”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Tomasz Sikor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Barbara Sro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Adam Słupi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Marek Heflich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/sekretarz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/-/ 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6-04-20T10:30:00Z</cp:lastPrinted>
  <dcterms:modified xsi:type="dcterms:W3CDTF">2008-08-27T10:42:00Z</dcterms:modified>
  <cp:revision>22</cp:revision>
  <dc:subject/>
  <dc:title/>
</cp:coreProperties>
</file>