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Zarządzenie Nr 81/06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ezydenta Miasta Świętochłowice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z dnia 7 kwietnia 2006 rok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w sprawie: ustalenia stosowania „Planu Reagowania Kryzysowego Miasta Świętochłowice”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art.4 ust.1 pkt 15 i 16 ustawy z dnia 5 czerwca 1998r. o samorządzie powiatowym            (Dz. U. z 2001r. Nr 142. poz.1592 z późn. zm.) , art. 9 ustawy z dnia 18 kwietnia 2002 r. o stanie klęski żywiołowej  (Dz. U. z 2002r. Nr 62. poz. 558 z późn. zm.) oraz § 9 ust 1 pkt.2 i ust.2 rozporządzenia Rady Ministrów z dnia 3  grudnia 2002 r. w sprawie  tworzenia gminnego zespołu reagowania, powiatowego i wojewódzkiego zespołu reagowania kryzysowego oraz  Rządowego Zespołu Koordynacji Kryzysowej i ich funkcjonowania ( Dz.U. z 2002 r.Nr.215 poz 1818 z póżn.zm.)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am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/>
      </w:pPr>
      <w:r>
        <w:rPr/>
        <w:t>Wprowadzam „Plan Reagowania Kryzysowego Miasta  Świętochłowice” stanowiący zasady reagowania na wypadek zdarzeń kryzy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Indent"/>
        <w:ind w:hanging="0"/>
        <w:rPr/>
      </w:pPr>
      <w:r>
        <w:rPr/>
        <w:t>Zobowiązuję Naczelników Wydziałów, kierowników innych komórek  organizacyjnych              i wyodrębnionych stanowisk w Urzędzie Miejskim w Świętochłowicach, a także kierowników gminnych i powiatowych jednostek organizacyjnych do stosowania, aktualizacji i doskonalenia plan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both"/>
        <w:rPr/>
      </w:pPr>
      <w:r>
        <w:rPr/>
        <w:t>Aktualizacja i doskonalenie planu podlega uzgodnieniu z Naczelnikiem Wydziału Zarządzania Kryzysowego i Ochrony Ludnośc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both"/>
        <w:rPr/>
      </w:pPr>
      <w:r>
        <w:rPr/>
        <w:t xml:space="preserve">Zobowiązuję Naczelnika Wydziału Zarządzania Kryzysowego i Ochrony Ludności                   do przekazania zainteresowanym treści planu w wersji elektronicznej. </w:t>
      </w:r>
    </w:p>
    <w:p>
      <w:pPr>
        <w:pStyle w:val="Normal"/>
        <w:jc w:val="both"/>
        <w:rPr/>
      </w:pPr>
      <w:r>
        <w:rPr/>
        <w:t>Tekst planu dostępny jest również  w sieci w katalogu „wspólna” w folderze „Plan Reagowania Kryzysowego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rPr/>
      </w:pPr>
      <w:r>
        <w:rPr/>
        <w:t>Nadzór nad wykonaniem zarządzenia powierzam  Zastępcy Prezydenta Miasta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09:00Z</dcterms:created>
  <dc:creator>Zarządzanie Kryzysowe</dc:creator>
  <dc:description/>
  <cp:keywords/>
  <dc:language>en-US</dc:language>
  <cp:lastModifiedBy>Śl. U. Wojewódzki</cp:lastModifiedBy>
  <cp:lastPrinted>2006-04-06T12:02:00Z</cp:lastPrinted>
  <dcterms:modified xsi:type="dcterms:W3CDTF">2006-04-14T06:33:00Z</dcterms:modified>
  <cp:revision>27</cp:revision>
  <dc:subject/>
  <dc:title>Zarządzenie Nr          /06</dc:title>
</cp:coreProperties>
</file>