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EZYDENT MIASTA </w:t>
      </w:r>
    </w:p>
    <w:p>
      <w:pPr>
        <w:pStyle w:val="Normal"/>
        <w:rPr>
          <w:b/>
          <w:b/>
        </w:rPr>
      </w:pPr>
      <w:r>
        <w:rPr>
          <w:b/>
        </w:rPr>
        <w:t>ŚWIĘTOCHŁOW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200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 23.06.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/>
      </w:pP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Wymianę okien  w Zespole Szkół Gimnazjalnych i Pracy Pozaszkolnej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</w:t>
      </w:r>
      <w:r>
        <w:rPr>
          <w:rFonts w:cs="Arial" w:ascii="Arial" w:hAnsi="Arial"/>
          <w:b/>
          <w:sz w:val="20"/>
        </w:rPr>
        <w:t xml:space="preserve">przy ul. Bukowego 23 w Świętochłowicach ”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wymianę okien  w Zespole Szkół Gimnazjalnych i Pracy Pozaszkolnej przy ul. Bukowego 23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Świętochłowicach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.Grażyna Ciesio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Marek Kostrze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… Aleksandra Matracka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rezydent Miasta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/-/ mgr Eugeniusz Mo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8-02-04T09:52:00Z</cp:lastPrinted>
  <dcterms:modified xsi:type="dcterms:W3CDTF">2008-08-27T10:16:00Z</dcterms:modified>
  <cp:revision>31</cp:revision>
  <dc:subject/>
  <dc:title/>
</cp:coreProperties>
</file>