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zydent Miasta Świętochłowi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</w:rPr>
        <w:t>Zarządzenie Nr   218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         z dnia 28.08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udowa zespołu boisk i urządzeń sportowych z modułowym systemowym budynkiem zaplecza boisk Orlik 201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zespołu boisk i urządzeń sportowych z modułowym systemowym budynkiem zaplecza boisk Orlik 2012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przewodniczący……………. Grażyna Ciesioł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Barbara Sro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złonek………………………  Zdzisław Święciech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złonek………………………  Krystyna Wójc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06:00Z</dcterms:created>
  <dc:creator>OP</dc:creator>
  <dc:description/>
  <cp:keywords/>
  <dc:language>en-US</dc:language>
  <cp:lastModifiedBy>OP</cp:lastModifiedBy>
  <dcterms:modified xsi:type="dcterms:W3CDTF">2008-09-26T11:16:00Z</dcterms:modified>
  <cp:revision>1</cp:revision>
  <dc:subject/>
  <dc:title>Prezydent Miasta Świętochłowice </dc:title>
</cp:coreProperties>
</file>