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157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12.05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stawę i instalację sprzętu komputerowego wraz z oprogramowaniem dla potrzeb Urzędu Miejskiego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ę i instalację sprzętu komputerowego wraz z oprogramowaniem dla potrzeb Urzędu Miejskiego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Greml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Piotr Ochman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dam Hadaś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8-27T09:29:00Z</dcterms:modified>
  <cp:revision>25</cp:revision>
  <dc:subject/>
  <dc:title/>
</cp:coreProperties>
</file>