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ZARZĄDZENIE  NR  340/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ZYDENTA MIASTA ŚWIĘTOCHŁOWI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9.12.2003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w sprawie : </w:t>
      </w:r>
      <w:r>
        <w:rPr>
          <w:i/>
          <w:iCs/>
        </w:rPr>
        <w:t>powołania Powiatowego Centrum Zarządzania Kryzysowego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w Świętochłowicach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 xml:space="preserve">Na podstawie art. 4 ust. 1 pkt 15 i 16 ustawy z dnia 5 czerwca 1998 r. </w:t>
        <w:br/>
        <w:t xml:space="preserve">o samorządzie powiatowy (tekst jednolity Dz.U. z 2001 r. Nr 142 poz.1592 </w:t>
        <w:br/>
        <w:t xml:space="preserve">z późniejszymi zmianami), art. 12 ust. 1 ustawy z dnia 18 kwietnia 2002 r. </w:t>
        <w:br/>
        <w:t xml:space="preserve">o stanie klęski żywiołowej (Dz.U. Nr 62 poz. 558 z późniejszymi zmianami) oraz  § 4 ust. 3 rozporządzenia Rady Ministrów z dnia 3 grudnia 2002 r. </w:t>
        <w:br/>
        <w:t xml:space="preserve">w sprawie sposobu tworzenia gminnego zespołu reagowania , powiatowego </w:t>
        <w:br/>
        <w:t>i wojewódzkiego zespołu reagowania kryzysowego oraz Rządowego Zespołu Koordynacji Kryzysowej i ich funkcjonowania (Dz. U. Nr 215 poz. 181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am co następuje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wołuję Powiatowe Centrum Zarządzania Kryzysowego będące komórką organizacyjną Prezydenta Miasta Świętochłow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wiatowe Centrum Zarządzania Kryzysowego tworzy się na bazie zintegrowanego stanowiska dyspozytorskiego służb ratowniczych – CP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wiatowe Centrum Zarządzania Kryzysowego staje się miejscem działalności Zespołu Reagowania Kryzysow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stalam „Regulamin organizacyjny Powiatowego  Centrum Zarządzania Kryzysowego” – załącznik nr 1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5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stalam lokalizację Powiatowego Centrum Zarządzania Kryzysowego </w:t>
        <w:br/>
        <w:t xml:space="preserve">w Strażnicy Państwowej Straży Pożarnej przy ul. Harcerskiej 16 </w:t>
        <w:br/>
        <w:t>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zór nad wykonaniem Zarządzenia powierzam Naczelnikowi Wydziału Zarządzania Kryzysowego i Ochrony Ludności oraz Komendantowi Miejskiemu Państwowej Straży Pożarne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aci moc Zarządzenie Nr 3/2001 Prezydenta Miasta Świętochłowice z dnia 20 lutego 2001 r. w sprawie organizacji i funkcjonowania Miejskiego Ośrodka Interwencji Kryzysowej 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zenie wchodzi w życie z dniem podpis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Zał. nr 1 do Zarządzen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Nr .............. Prezyd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Miasta z dnia 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3"/>
        <w:rPr/>
      </w:pPr>
      <w:r>
        <w:rPr/>
        <w:t>Regulamin organizacyj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wiatowego Centrum Zarządzania Kryzysow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rganizacja i zasady funkcjonowania Powiatowego Centrum Zarządzania Kryzysoweg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owiatowe Centrum Zarządzania Kryzysowego w Świętochłowicach, zwane dalej PCZK, prowadzi prace mające na celu zapewnienie warunków służących koordynacji działań w przypadku zdarzeń kryzysowych, w tym koordynacji prac związanych z organizacją systemu zarządzania kryzysowego poprzez :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przyjmowanie, analizowanie i ewidencjonowanie napływających informacji o sytuacji w mieście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współpracę z jednostkami administracji rządowej, samorządowej i zespolonej oraz instytucjami realizującymi monitorowanie stanu środowiska i zagrożeń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organizację systemu ostrzegania i alarmowania ludnośc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CZK funkcjonuje w strukturze Urzędu Miejskiego – Wydziału Zarządzania Kryzysowego i Ochrony Ludnośc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CZK w czasie osiągania gotowości obronnej państwa lub wojny przekształca się w Stanowisko Kierowania Prezydenta Miasta wg oddzielnego planu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Służba dyspozytorska w PCZK pełniona jest w systemie zmianowym przez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dyspozytora Prezydenta Miasta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dyspozytora medycznego będącego w strukturze Wojewódzkiego Pogotowia Ratunkowego w Katowicach – Stacja Pogotowia w Świętochłowicach ul. Szkolna 24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dyspozytora Komendy Miejskiej  PSP w Świętochłowicach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Zwierzchnictwo Prezydenta Miasta nad służbami dyspozytorskimi 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nika z ustawy o samorządzie powiatow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2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"/>
        </w:numPr>
        <w:rPr/>
      </w:pPr>
      <w:r>
        <w:rPr/>
        <w:t>Służba dyżurna w PCZK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Ustala się całodobowe dyżury dyspozytorów Prezydenta Miast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I zmiana            6,00  -  14,00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I zmiana          14,00  -  22,00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II zmiana          22,00  -   6,00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Dyżury dyspozytora KM PSP, Stacji Pogotowia Ratunkowego wg. obowiązujących przepisów w danej jednost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"/>
        </w:numPr>
        <w:rPr/>
      </w:pPr>
      <w:r>
        <w:rPr/>
        <w:t>Zadania PCZK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Do podstawowych zadań PCZK należ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Realizacja zadań dyspozytorów Prezydenta Miasta 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zbieranie danych dotyczących funkcjonowania miasta, przetwarzanie ich oraz sporządzanie meldunków do Centrum Zarządzania Kryzysowego Wojewody Śląskiego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utrzymanie stałej łączności z jednostkami nadrzędnymi i podległymi w zakresie całokształtu funkcjonowania miasta, a także w przypadku wystąpienia sytuacji kryzysowych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gromadzenie i aktualizacja bazy danych dla zapewnienia kompleksowej obsługi PCZK w zakresie nałożonych zadań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współpraca z właściwymi jednostkami zajmującymi się reagowaniem w sytuacjach kryzysowych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analizowanie sytuacji, zagrożeń w mieście na podstawie zebranych informacji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przekazywanie informacji koordynujących działania ratownicze i likwidację skutków zdarzeń według udzielonych uprawnień lub poleceń przełożo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Służby dyspozytorskie KM PSP i Stacji Pogotowia Ratunkowego wykonują zadania zgodnie z ich wewnętrznym regulaminem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owiązki dyspozytorów PCZK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Obowiązki służby dyspozytorskiej Prezydenta Miasta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podczas przyjmowania dyżuru zapoznać się z dokumentacją dotyczącą przebiegu służby z poprzedniego dyżuru i zadaniami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-3-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wymagającymi dalszej realizacji, a także ze stanem urządzeń technicznych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przyjmowanie zgłoszeń o zdarzeniach na terenie miasta oraz sporządzanie meldunków 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obsługiwanie urządzeń łączności, sprzętu komputerowego i innych środków technicznych znajdujących się na wyposażeniu PCZK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utrzymywanie porządku na stanowisku PCZK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przygotowywanie meldunków do Centrum Zarządzania Kryzysowego Wojewody Śląskiego  wynikających z poleceń Wojewody Śląskiego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przekazywanie informacji oraz decyzji mających na celu koordynowanie działań ratowniczych wg posiadanych uprawnień i poleceń przełożonych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przekazanie dyspozytorowi przyjmującemu służbę wszelkich informacji niezbędnych do pełnienia  dyżuru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współpraca z dyżurnym KM PSP  i Stacji Pogotowia Ratunkoweg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TextBody"/>
        <w:numPr>
          <w:ilvl w:val="1"/>
          <w:numId w:val="2"/>
        </w:numPr>
        <w:rPr/>
      </w:pPr>
      <w:r>
        <w:rPr/>
        <w:t>Obowiązki służb dyżurnych KM PSP i Stacji Pogotowia Ratunkowego wynikają z ich wewnętrznej organiza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Miesięczny czas pracy służby dyspozytorskiej Prezydenta Miasta ustalony jest na podstawie czasu pracy obowiązującego w Urzędzie Miejskim i rozliczany jest w terminie obejmującym cztery kolejne kwartały w danym roku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7:09:00Z</dcterms:created>
  <dc:creator>ZK</dc:creator>
  <dc:description/>
  <dc:language>en-US</dc:language>
  <cp:lastModifiedBy>UM</cp:lastModifiedBy>
  <cp:lastPrinted>2003-12-08T11:22:00Z</cp:lastPrinted>
  <dcterms:modified xsi:type="dcterms:W3CDTF">2004-02-20T10:13:00Z</dcterms:modified>
  <cp:revision>10</cp:revision>
  <dc:subject/>
  <dc:title>ZARZĄDZENIE  NR  </dc:title>
</cp:coreProperties>
</file>