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  <w:t>ŚWIĘTOCHŁOW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196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19.05.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„</w:t>
      </w: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Termomodernizację budynku Przedszkola nr 12 przy ul. Harcerskiej 10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Świętochłowicach wraz ze zmianą źródła ogrzewania i przebudową pomieszczeń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kuchni”</w:t>
      </w:r>
      <w:r>
        <w:rPr>
          <w:b/>
          <w:sz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Termomodernizację budynku Przedszkola nr 12 przy ul. Harcerskiej 10 w Świętochłowicach wraz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e zmianą źródła ogrzewania i przebudową pomieszczeń kuchni.</w:t>
      </w:r>
      <w:r>
        <w:rPr>
          <w:b/>
          <w:sz w:val="20"/>
        </w:rPr>
        <w:t xml:space="preserve">   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.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 Krystyna Wójcik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/-/ mgr Eugeniusz Mo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2-04T09:52:00Z</cp:lastPrinted>
  <dcterms:modified xsi:type="dcterms:W3CDTF">2008-08-27T10:10:00Z</dcterms:modified>
  <cp:revision>27</cp:revision>
  <dc:subject/>
  <dc:title/>
</cp:coreProperties>
</file>