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Prezydent Miasta Świętochłowice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215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z dnia 14.08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wuletnie bieżące utrzymanie i konserwacja sygnalizacji świetlnych na terenie miasta Świętochłowi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b/>
          <w:bCs/>
        </w:rPr>
        <w:t>Dwuletnie bieżące utrzymanie i konserwacja sygnalizacji świetlnych na terenie miasta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Tomasz Sikor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Barbara Sro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Adam Słupi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Marek Heflich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  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47:00Z</dcterms:created>
  <dc:creator>UG</dc:creator>
  <dc:description/>
  <cp:keywords/>
  <dc:language>en-US</dc:language>
  <cp:lastModifiedBy>OP</cp:lastModifiedBy>
  <cp:lastPrinted>2008-09-22T15:01:00Z</cp:lastPrinted>
  <dcterms:modified xsi:type="dcterms:W3CDTF">2008-09-26T11:47:00Z</dcterms:modified>
  <cp:revision>2</cp:revision>
  <dc:subject/>
  <dc:title>  Prezydent Miasta Świętochłowice </dc:title>
</cp:coreProperties>
</file>