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>Zarządzenie Nr   145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                      z dnia  14.05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  <w:szCs w:val="24"/>
        </w:rPr>
        <w:t xml:space="preserve">Budowa hali widowiskowo – sportowej przy ul. Sudeckiej 5  w Świętochłowicach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b/>
          <w:szCs w:val="24"/>
        </w:rPr>
        <w:t xml:space="preserve">Budowa hali widowiskowo – sportowej przy ul. Sudeckiej 5  w Świętochłowicach   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.Barbara Sro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.Zdzisław Święci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/-/ mgr Eugeniusz Mo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8-27T09:06:00Z</dcterms:modified>
  <cp:revision>27</cp:revision>
  <dc:subject/>
  <dc:title/>
</cp:coreProperties>
</file>