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Na podstawie art. 30 ust. 2 pkt 3 ustawy z dnia 8 marca 1990 r. o samorządzie gminnym (tekst jednolity Dz.U. z 2001 r. Nr 142 , poz 1591 ), art. 11 ust. 1 i art. 13 ust.1 ustawy z dnia 21 sierpnia 1997 r. o gospodarce nieruchomościami (Dz.U. Nr 46 , poz. 543 z późniejszymi zmianami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arząd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uchwala :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Do zawierania umów dzierżawy gruntów będących własnością Miasta Świętochłowice upoważnieni są członkowie Zarządu Miasta i pełnomocnicy ustanowieni w tym zakresie przez Zarząd Miasta .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. Ustala się w załączniku do uchwały minimalną wysokość stawek czynszu za dzierżawę gruntu stanowiącego własność Miasta Świętochłowice . 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Z dniem 1 marca każdego roku stawki zawarte w załączniku będą podlegać waloryzacji w oparciu o wskaźnik wzrostu cen towarów i usług konsumpcyjnych publikowany przez Prezesa GUS w "Monitorze Polskim" za okres roku poprzedniego .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. Traci moc Uchwała Nr 45/02 Zarządu Miasta Świętochłowice z dnia 26 lutego 2002 r. w sprawie stawek czynszów za dzierżawę gruntów stanowiących własność Miasta Świętochłowice.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Wykonanie uchwały powierza się Wiceprezydentowi Miasta nadzorującemu Wydział Gospodarki Nieruchomościami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Uchwała wchodzi w życie z dniem podjęcia</w:t>
      </w:r>
      <w:r>
        <w:rPr>
          <w:rFonts w:cs="Verdana" w:ascii="Verdana" w:hAnsi="Verdana"/>
          <w:b/>
          <w:bCs/>
          <w:sz w:val="20"/>
          <w:szCs w:val="20"/>
        </w:rPr>
        <w:t xml:space="preserve">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 do Uchwały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r 261/2002 Zarządu Miasta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Świętochłowice z dnia 29.08.200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sób użytkowania minimalna stawka czynszu za 1 m2 grunt do negocjacji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lub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STAWKA ROCZN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gródki o pow. do 10000 m2  0,16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gospodarstwo rolne o pow.powyżej 10000 m2  0,008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grunty pod stawami  0,03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STAWKA MIESIĘCZN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dzialalność handlowa 9,00 zł/m2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działalność produkcyjno-usługowa 3,70 zł/m2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działalność magazynowo-składowa 1,60 zł/m2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działalność parkingowa 1,10 zł/m2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garaże metalowe nietrwale związane z gruntem 1,7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tereny rekreacyjne 0,5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ogródki letnie (sezonowe) związane z działalnością handlowo-gastronomiczną 5,0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a usytuowanie tablic reklamowych "powierzchnia reklamy" 20,0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grunt pod działalność rekreacyjną, rozrywkową, sportową (np. korty tenisowe, tor do jazdy  konnej, karuzele na stałe, carting, estrada z widownią) 0,5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grunt pod plac manewrowy 0,50 zł/m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OPŁATA RYCZAŁTOW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działalność rozrywkowa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(karuzele, cyrk itp.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do 7 dni włącznie 211, 00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powyżej 7 211, 00 zł +100,00 zł 100,00 zł za każdy rozpoczęty  następny tydzień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OPŁATY PODWYŻSZON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za użytkowanie gruntu bez tytułu prawnego - według obowiązujących stawek powiększonych o 50% .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Kwota czynszu z tytułu dzierżawy nie może być niższa niż 10 zł w stosunku rocznym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42:00Z</dcterms:created>
  <dc:creator>UM</dc:creator>
  <dc:description/>
  <dc:language>en-US</dc:language>
  <cp:lastModifiedBy>UM</cp:lastModifiedBy>
  <dcterms:modified xsi:type="dcterms:W3CDTF">2004-04-15T06:43:00Z</dcterms:modified>
  <cp:revision>1</cp:revision>
  <dc:subject/>
  <dc:title> Na podstawie art</dc:title>
</cp:coreProperties>
</file>