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0"/>
        </w:rPr>
        <w:t>Zarządzenie Nr 301/04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zydenta Miasta Świętochłowice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 xml:space="preserve">z dnia 4 października 2004 r.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sprawie: powołania członków Powiatowej Rady Zatrudnienia w Świętochłowicach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a podstawie art. 23 ust. 3 ustawy z dnia 20 kwietnia 2004 r. o promocji zatrudnienia i instytucjach rynku pracy (Dz. U. Nr 99, poz. 1001)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uje się następujące osoby na członków Powiatowej Rady Zatrudnienia w Świętochłowicach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. Przedstawiciele samorządu terytorialnego w Świętochłowicach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- Gerda Król</w:t>
      </w:r>
    </w:p>
    <w:p>
      <w:pPr>
        <w:pStyle w:val="Normal"/>
        <w:ind w:left="1410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- Gerard Glombik</w:t>
        <w:tab/>
        <w:tab/>
      </w:r>
    </w:p>
    <w:p>
      <w:pPr>
        <w:pStyle w:val="Normal"/>
        <w:ind w:left="702" w:firstLine="708"/>
        <w:jc w:val="both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Cs/>
          <w:sz w:val="20"/>
        </w:rPr>
        <w:t>Jerzy Lesik</w:t>
      </w:r>
    </w:p>
    <w:p>
      <w:pPr>
        <w:pStyle w:val="Normal"/>
        <w:ind w:left="708"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Zbigniew Nowak</w:t>
      </w:r>
    </w:p>
    <w:p>
      <w:pPr>
        <w:pStyle w:val="Normal"/>
        <w:ind w:left="708"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). Przedstawiciele organizacji związków zawodowych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ndrzej Siwczyk – MKZ NSZZ „Solidarność” ZUT „Zgoda”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adeusz Wilk – OPZZ Rada Województwa Śląskieg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ntoni Czop – Forum Związków Zawodowych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Halina Ziółkowska – MZZ „Metalowcy” ZUT „Zgoda”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otr Klein – NSZZ „Solidarność” Huty „Florian”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Jolanta Biskup – NSZZ „Solidarność” Regionu Śląsko – Dąbrowskieg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Jolanta Tutajewicz - NSZZ „Solidarność” Pracowników Oświaty w Świętochłowicach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bigniew Mnich – ZZP IPS S.A. Oddział Świętochłowice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arek Zając – Związek Zawodowy „Kadra” Huty „Florian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). Przedstawiciele organizacji pracodawcó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Jarosław Maroszczuk – Polska Organizacja Pracodawców Osób Niepełnosprawnych</w:t>
      </w:r>
    </w:p>
    <w:p>
      <w:pPr>
        <w:pStyle w:val="Normal"/>
        <w:spacing w:lineRule="auto" w:line="360"/>
        <w:ind w:left="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zesław Kowalski – Cech Rzemiosł Różnych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rystyna Kuźnik – Związek Pracodawców Przemysłu Hutniczego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ranciszek Buszka – Regionalna Izba Gospodarcz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). Przedstawiciele organizacji rolników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Arial" w:ascii="Arial" w:hAnsi="Arial"/>
          <w:bCs/>
          <w:sz w:val="20"/>
        </w:rPr>
        <w:t>-</w:t>
      </w:r>
      <w:r>
        <w:rPr/>
        <w:t xml:space="preserve"> </w:t>
      </w:r>
      <w:r>
        <w:rPr>
          <w:rFonts w:cs="Arial" w:ascii="Arial" w:hAnsi="Arial"/>
          <w:sz w:val="20"/>
        </w:rPr>
        <w:t>Mirosław Golan – ZZR „Samoobrona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3:19:00Z</dcterms:created>
  <dc:creator>UM ŚWIĘTOCHŁOWICE</dc:creator>
  <dc:description/>
  <dc:language>en-US</dc:language>
  <cp:lastModifiedBy>UM Świętochłowice </cp:lastModifiedBy>
  <cp:lastPrinted>2004-09-29T14:03:00Z</cp:lastPrinted>
  <dcterms:modified xsi:type="dcterms:W3CDTF">2004-11-15T09:42:00Z</dcterms:modified>
  <cp:revision>10</cp:revision>
  <dc:subject/>
  <dc:title>Zarządzenie Nr </dc:title>
</cp:coreProperties>
</file>