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30 ust. 1 ustawy z dnia 8 marca 1990r. o samorządzie gminnym /tekst jednolity-Dz.U. Nr 142 z 2001r., poz. 1591 /, art. 7 i art. 8 pkt 1 ustawy z dnia 21 czerwca 2001r. o ochronie praw lokatorów, mieszkaniowym zasobie gminy i o zmianie Kodeksu cywilnego / Dz.U. nr 71, poz. 733 / oraz § 1 pkt 4 Uchwały nr XLI/323/2002 Rady Miejskiej w Świętochłowicach z dnia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0 stycznia 2002r. w sprawie wieloletniego programu gospodarowania mieszkaniowym zasobem gminy,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 Miasta Świętochłowice zarządza, co następuje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Ustala się podstawową stawkę czynszu za najem lokali mieszkalnych w zasobie mieszkaniowym Gminy w wysokości </w:t>
      </w:r>
      <w:r>
        <w:rPr>
          <w:rFonts w:cs="Verdana" w:ascii="Verdana" w:hAnsi="Verdana"/>
          <w:b/>
          <w:bCs/>
          <w:sz w:val="20"/>
          <w:szCs w:val="20"/>
        </w:rPr>
        <w:t>3,50 zł</w:t>
      </w:r>
      <w:r>
        <w:rPr>
          <w:rFonts w:cs="Verdana" w:ascii="Verdana" w:hAnsi="Verdana"/>
          <w:sz w:val="20"/>
          <w:szCs w:val="20"/>
        </w:rPr>
        <w:t xml:space="preserve"> miesięcznie za 1m² powierzchni użytkowej lokalu.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wka czynszu określona w § 1 zarządzenia ulega obniżeniu lub podwyższeniu w zależności od czynników obniżających lub podwyższających wartość użytkową lokalu mieszkalnego zgodnie z załącznikiem do niniejszego zarządzenia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Stawkę czynszu w lokalach i budynkach adaptowanych lub nowooddanych do użytku ustala się w wysokości 3% wartości odtworzeniowej obowiązującej w dniu nawiązania najmu, za wyjątkiem lokali socjalnych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wka czynszu ustalona drogą licytacji, gdy jest mniejsza niż 3% wartości odtworzeniowej lokalu, może ulec podwyższeniu o kwotę przyrostu stawki podstawowej czynszu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wka czynszu nie ulega zmianie w przypadku, gdy najemca zainstalował urządzenia techniczne mające wpływ na wysokość czynszu na własny koszt, po uprzednim uzyskaniu zgody wynajmującego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Ustala się stawkę czynszu za najem lokali socjalnych w wysokości </w:t>
      </w:r>
      <w:r>
        <w:rPr>
          <w:rFonts w:cs="Verdana" w:ascii="Verdana" w:hAnsi="Verdana"/>
          <w:b/>
          <w:bCs/>
          <w:sz w:val="20"/>
          <w:szCs w:val="20"/>
        </w:rPr>
        <w:t>0,50 zł</w:t>
      </w:r>
      <w:r>
        <w:rPr>
          <w:rFonts w:cs="Verdana" w:ascii="Verdana" w:hAnsi="Verdana"/>
          <w:sz w:val="20"/>
          <w:szCs w:val="20"/>
        </w:rPr>
        <w:t xml:space="preserve"> miesięcznie za 1m² powierzchni użytkowej lokalu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7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Dyrektorowi MZBM-u w Świętochłowicach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§ 8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9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ci moc uchwała nr 70/02 Zarządu Miasta Świętochłowice z dnia 02.04.2002r. w sprawie stawek czynszu za najem lokali mieszkalnych wchodzących w skład mieszkaniowego zasobu gmi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6:00:00Z</dcterms:created>
  <dc:creator>UM</dc:creator>
  <dc:description/>
  <dc:language>en-US</dc:language>
  <cp:lastModifiedBy>UM</cp:lastModifiedBy>
  <dcterms:modified xsi:type="dcterms:W3CDTF">2004-04-15T06:00:00Z</dcterms:modified>
  <cp:revision>1</cp:revision>
  <dc:subject/>
  <dc:title>Na podstawie art</dc:title>
</cp:coreProperties>
</file>