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Pani (ograniczenie dostępu - podstawa prawna: Ustawa o ochronie danych osobowych z dnia 29.08.1997 r., tekst jedn. Dz. U. Nr 101 z 2002 r., poz. 926) , zamieszkałej w (ograniczenie dostępu - podstawa prawna: Ustawa o ochronie danych osobowych z dnia 29.08.1997 r., tekst jedn. Dz. U. Nr 101 z 2002 r., poz. 926) , nie zabudowaną nieruchomość, położoną w Świętochłowicach przy ul. Krasickiego, obejmującą działkę o numerze geodezyjnym </w:t>
      </w:r>
      <w:r>
        <w:rPr>
          <w:rFonts w:cs="Verdana" w:ascii="Verdana" w:hAnsi="Verdana"/>
          <w:b/>
          <w:bCs/>
          <w:sz w:val="20"/>
          <w:szCs w:val="20"/>
        </w:rPr>
        <w:t xml:space="preserve">571/54 </w:t>
      </w:r>
      <w:r>
        <w:rPr>
          <w:rFonts w:cs="Verdana" w:ascii="Verdana" w:hAnsi="Verdana"/>
          <w:sz w:val="20"/>
          <w:szCs w:val="20"/>
        </w:rPr>
        <w:t xml:space="preserve">o powierzchni 41 m², zapisaną w KW Nr 4823 i w rejestrze gruntów nr 182, przylegającą do nieruchomości położonej w Świętochłowicach przy ul. (ograniczenie dostępu – podstawa prawna: Ustawa o ochronie danych osobowych z dnia 29.08.1997 r., tekst jedn. Dz. U. Nr 101 z 2002 r., poz. 926) , w skład której wchodzi działka nr 538/54 o powierzchni 640 m², będącej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1 57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46:00Z</dcterms:created>
  <dc:creator>UM</dc:creator>
  <dc:description/>
  <dc:language>en-US</dc:language>
  <cp:lastModifiedBy>UM</cp:lastModifiedBy>
  <dcterms:modified xsi:type="dcterms:W3CDTF">2004-04-15T05:47:00Z</dcterms:modified>
  <cp:revision>1</cp:revision>
  <dc:subject/>
  <dc:title>Na podstawie : </dc:title>
</cp:coreProperties>
</file>