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218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 dnia 21 sierpnia 2003 r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zmiany zarządzenia nr 206/03 z dnia 29 lipca 2003 r. dot. wewnętrznej organizacji Urzędu Miejskiego w Świętochłowicach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Na podstawie art. 33 ust. 2 i 4 ustawy z dnia 8 marca 1990 r. o samorządzie gminnym (tekst jednolity Dz.U. z 2001 r. nr 142, poz. 1591 z późniejszymi zmianami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arządzam, co następuje: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prowadzam następującą zmianę do wydanego przeze mnie zarządzenia nr 206/03 z dnia 29 lipca 2003 r. w sprawie wewnętrznej organizacji Urzędu Miejskiego w Świętochłowicach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§ 4 po słowach: „Wydziałowi Inwestycji i Remontów” dopisuje się słowa: „Wydziałowi Geodezji i Kartografii”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pisa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58:00Z</dcterms:created>
  <dc:creator>UM</dc:creator>
  <dc:description/>
  <dc:language>en-US</dc:language>
  <cp:lastModifiedBy>UM</cp:lastModifiedBy>
  <dcterms:modified xsi:type="dcterms:W3CDTF">2004-04-13T08:58:00Z</dcterms:modified>
  <cp:revision>1</cp:revision>
  <dc:subject/>
  <dc:title>ZARZĄDZENIE NR 218/03</dc:title>
</cp:coreProperties>
</file>