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rzedać w trybie bezprzetargowym na rzecz Spółki (ograniczenie dostępu - podstawa prawna: Ustawa o ochronie danych osobowych z dnia 29.08.1997 r., tekst jedn. Dz. U. Nr 101 z 2002 r., poz. 926) z siedzibą w Świętochłowicach przy ul. (ograniczenie dostępu – podstawa prawna: Ustawa o ochronie danych osobowych z dnia 29.08.1997 r., tekst jedn. Dz. U. Nr 101 z 2002 r., poz. 926) , zabudowaną nieruchomość, położoną w Świętochłowicach przy ul. Plebiscytowej nr 1, stanowiącą działkę o numerze geodezyjnym </w:t>
      </w:r>
      <w:r>
        <w:rPr>
          <w:rFonts w:cs="Verdana" w:ascii="Verdana" w:hAnsi="Verdana"/>
          <w:b/>
          <w:bCs/>
          <w:sz w:val="20"/>
          <w:szCs w:val="20"/>
        </w:rPr>
        <w:t xml:space="preserve">1639/84 </w:t>
      </w:r>
      <w:r>
        <w:rPr>
          <w:rFonts w:cs="Verdana" w:ascii="Verdana" w:hAnsi="Verdana"/>
          <w:sz w:val="20"/>
          <w:szCs w:val="20"/>
        </w:rPr>
        <w:t xml:space="preserve">o powierzchni 411 m², zapisaną w Księdze Wieczystej nr 18321 i w jednostce rejestrowej nr 1180, przylegającą do nieruchomości położonej w Świętochłowicach przy ul. (ograniczenie dostępu - podstawa prawna: Ustawa o ochronie danych osobowych z dnia 29.08.1997 r., tekst jedn. Dz. U. Nr 101 z 2002 r., poz. 926) , w skład której wchodzą działki o nr 1390/84, 1391/84, 1438/84 i 1512/84 o łącznej powierzchni 4679 m², będącej własnością w/w Spółki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Nieruchomość zabudowana jest budynkiem magazynowo-produkcyjnym o powierzchni użytkowej 201,05 m²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40 0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04:00Z</dcterms:created>
  <dc:creator>UM</dc:creator>
  <dc:description/>
  <dc:language>en-US</dc:language>
  <cp:lastModifiedBy>UM</cp:lastModifiedBy>
  <dcterms:modified xsi:type="dcterms:W3CDTF">2004-04-13T08:04:00Z</dcterms:modified>
  <cp:revision>1</cp:revision>
  <dc:subject/>
  <dc:title>Na podstawie : </dc:title>
</cp:coreProperties>
</file>