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drugi publiczny przetarg ustny nieograniczony na sprzedaż lokalu mieszkalnego nr 8 , o powierzchni użytkowej 35,7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3,3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8 ) , usytuowanych w segmencie nr 3a budynku nr 3 – 3a przy ul. Hutniczej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24/1000 we współwłasności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geodezyjnym : 1535/336 , o powierzchni 144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24/1000 części budynku i urządzeń oraz ze sprzedażą 24/10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23 000 zł </w:t>
      </w:r>
      <w:r>
        <w:rPr>
          <w:rFonts w:cs="Verdana" w:ascii="Verdana" w:hAnsi="Verdana"/>
          <w:sz w:val="20"/>
          <w:szCs w:val="20"/>
        </w:rPr>
        <w:t>(słownie : dwadzieścia trzy tysiące zł).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45:00Z</dcterms:created>
  <dc:creator>UM</dc:creator>
  <dc:description/>
  <dc:language>en-US</dc:language>
  <cp:lastModifiedBy>UM</cp:lastModifiedBy>
  <dcterms:modified xsi:type="dcterms:W3CDTF">2004-04-13T08:45:00Z</dcterms:modified>
  <cp:revision>1</cp:revision>
  <dc:subject/>
  <dc:title>Na podstawie :</dc:title>
</cp:coreProperties>
</file>