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rządzenie Nr 355/03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ezydenta Miasta Świętochłowice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dnia 24.12.2003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w sprawie odwołania Pani Wandy Surowiec ze stanowiska Dyrektora Zespołu Szkół Ekonomiczno - Usługowych w Świętochłowicach.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Na podstawie art.32 ust.2 pkt 5 ustawy z dnia 5 czerwca 1998r. o samorządzie powiatowym tekst jednolity Dz.U. z 2001 r. Nr 142, póz. 1592 z późniejszymi zmianami) w związku z art.38 ust.1 pkt.Hit.a ustawy z dnia 7 września1991r. o systemie oświaty (tekst jednolity Dz.U.z1996r. Nr 67, póz.329 z późniejszymi zmianami)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rządzam, co następuje :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1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Odwołać z dniem 16.01.2004r. Panią Wandę Surowiec na Jej wniosek</w:t>
      </w:r>
      <w:r>
        <w:rPr>
          <w:rFonts w:cs="Verdana" w:ascii="Verdana" w:hAnsi="Verdana"/>
          <w:b/>
          <w:bCs/>
          <w:sz w:val="20"/>
          <w:szCs w:val="20"/>
        </w:rPr>
        <w:t xml:space="preserve"> ze</w:t>
      </w:r>
      <w:r>
        <w:rPr>
          <w:rFonts w:cs="Verdana" w:ascii="Verdana" w:hAnsi="Verdana"/>
          <w:sz w:val="20"/>
          <w:szCs w:val="20"/>
        </w:rPr>
        <w:t xml:space="preserve"> stanowiska Dyrektora Zespołu Ekonomiczno-Usługowych v/ Świętochłowicach z zachowaniem trzymiesięcznego okresu wypowiedzenia w związku z przejściem na emeryturę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2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zarządzenia powierzyć Naczelnikowi Wydziału Edukacji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3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J">
    <w:name w:val="j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08:41:00Z</dcterms:created>
  <dc:creator>UM</dc:creator>
  <dc:description/>
  <dc:language>en-US</dc:language>
  <cp:lastModifiedBy>UM</cp:lastModifiedBy>
  <dcterms:modified xsi:type="dcterms:W3CDTF">2004-04-08T08:41:00Z</dcterms:modified>
  <cp:revision>1</cp:revision>
  <dc:subject/>
  <dc:title>Zarządzenie Nr 355/03</dc:title>
</cp:coreProperties>
</file>