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351/03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24.12.2003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 odwołania Pani Gabrieli Bosek ze stanowiska Dyrektora Szkoły Podstawowej Nr 1 w Świętochłowica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30 ust.2 pkt.5 ustawy z dnia 8 marca 1990r. o samorządzie gminnym (tekst jednolity Dz.U. z 2001 r. Nr 142, póz. 1591 z późniejszymi zmianami) w związku z art.38ust.1 pkt.1 lit.a ustawy z dnia 7 września 1991 r. o systemie oświaty (tekst jednolity Dz.U. z 1996r. Nr 67, póz.329 z późniejszymi zmianami)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, co następuje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wołać z dniem 27.12.2003r. Panią Gabrielę Bosek na Jej wniosek ze stanowiska Dyrektora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koły Podstawowej Nr 1 w Świętochłowicach z zachowaniem trzymiesięcznego okresu wypowiedzenia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związku z przejściem na emeryturę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Naczelnikowi Wydziału Edukacji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8:26:00Z</dcterms:created>
  <dc:creator>UM</dc:creator>
  <dc:description/>
  <dc:language>en-US</dc:language>
  <cp:lastModifiedBy>UM</cp:lastModifiedBy>
  <dcterms:modified xsi:type="dcterms:W3CDTF">2004-04-08T08:26:00Z</dcterms:modified>
  <cp:revision>1</cp:revision>
  <dc:subject/>
  <dc:title>Zarządzenie Nr351/03</dc:title>
</cp:coreProperties>
</file>