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1 i art. 40 ust. 1 pkt 3 ustawy z dnia 21.08.1997 r. o gospodarce nieruchomościami (tekst jednolity Dz. U. Nr 46 z 7.06.2000 r. 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 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łosić pierwszy przetarg pisemny nieograniczony na sprzedaż niezabudowanej nieruchomości, położonej w Świętochłowicach przy ul. Kubiny nr 7 i 9, obejmującej działki o numerach geodezyjnych 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3603/118 </w:t>
      </w:r>
      <w:r>
        <w:rPr>
          <w:rFonts w:cs="Verdana" w:ascii="Verdana" w:hAnsi="Verdana"/>
          <w:sz w:val="20"/>
          <w:szCs w:val="20"/>
        </w:rPr>
        <w:t>o powierzchni 439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ej w KW nr 7829i rejestrze gruntów nr 957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3605/125 </w:t>
      </w:r>
      <w:r>
        <w:rPr>
          <w:rFonts w:cs="Verdana" w:ascii="Verdana" w:hAnsi="Verdana"/>
          <w:sz w:val="20"/>
          <w:szCs w:val="20"/>
        </w:rPr>
        <w:t>o powierzchni 1091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ej w KW nr 7829i rejestrze gruntów nr 957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3597/118 </w:t>
      </w:r>
      <w:r>
        <w:rPr>
          <w:rFonts w:cs="Verdana" w:ascii="Verdana" w:hAnsi="Verdana"/>
          <w:sz w:val="20"/>
          <w:szCs w:val="20"/>
        </w:rPr>
        <w:t>o powierzchni 451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ej w KW nr 19239i rejestrze gruntów nr 1423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3599/126 </w:t>
      </w:r>
      <w:r>
        <w:rPr>
          <w:rFonts w:cs="Verdana" w:ascii="Verdana" w:hAnsi="Verdana"/>
          <w:sz w:val="20"/>
          <w:szCs w:val="20"/>
        </w:rPr>
        <w:t>o powierzchni 174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ej w KW nr 4726i rejestrze gruntów nr 975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3600/126 </w:t>
      </w:r>
      <w:r>
        <w:rPr>
          <w:rFonts w:cs="Verdana" w:ascii="Verdana" w:hAnsi="Verdana"/>
          <w:sz w:val="20"/>
          <w:szCs w:val="20"/>
        </w:rPr>
        <w:t>o powierzchni 350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ej w KW nr 8872i rejestrze gruntów nr 326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i wieczyste prowadzone są przez Sąd Rejonowy w Chorzowie – Wydział Ksiąg Wieczystych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wywoławczą sprzedaży niezabudowanej nieruchomości ustalić w wysokości </w:t>
      </w:r>
      <w:r>
        <w:rPr>
          <w:rFonts w:cs="Verdana" w:ascii="Verdana" w:hAnsi="Verdana"/>
          <w:b/>
          <w:bCs/>
          <w:sz w:val="20"/>
          <w:szCs w:val="20"/>
        </w:rPr>
        <w:t>300 000,00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o przetargu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„Gońcu Górnośląsk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ętochłowickiej Telewizji Miejskiej, Internecie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 Przetarg przeprowadzi komisja przetargowa utworzona zgodnie z zarządzeniem Nr 280/2000 Zarządu Miasta Świętochłowice z dnia 12.12.2000 r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prowadzić przetarg w oparciu o Rozporządzenie Rady Ministrów z dnia 13.01.1998 r. w sprawie określenia szczegółowych zasad i trybu przeprowadzania przetargów na zbycie nieruchomości stanowiących własność Skarbu Państwa lub własność gminy (Dz. U. Nr 9 z 1998 r., poz. 30 z późniejszymi zmianami)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5:36:00Z</dcterms:created>
  <dc:creator>UM</dc:creator>
  <dc:description/>
  <dc:language>en-US</dc:language>
  <cp:lastModifiedBy>UM</cp:lastModifiedBy>
  <dcterms:modified xsi:type="dcterms:W3CDTF">2004-04-15T05:36:00Z</dcterms:modified>
  <cp:revision>1</cp:revision>
  <dc:subject/>
  <dc:title>Na podstawie : </dc:title>
</cp:coreProperties>
</file>