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6 , o powierzchni użytkowej 45,67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6,17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6) , usytuowanych w segmencie nr 6c budynku nr 6a–6b-6c przy ul. Metalowców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41/1000 we współwłasności :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1532/336 , o powierzchni 166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41/1000 części budynku i urządzeń oraz ze sprzedażą 41/1000 części gruntu ustala się na kwotę </w:t>
      </w:r>
      <w:r>
        <w:rPr>
          <w:rFonts w:cs="Verdana" w:ascii="Verdana" w:hAnsi="Verdana"/>
          <w:b/>
          <w:bCs/>
          <w:color w:val="131313"/>
        </w:rPr>
        <w:t xml:space="preserve">29 000 zł </w:t>
      </w:r>
      <w:r>
        <w:rPr>
          <w:rFonts w:cs="Verdana" w:ascii="Verdana" w:hAnsi="Verdana"/>
          <w:color w:val="131313"/>
        </w:rPr>
        <w:t xml:space="preserve">(słownie : dwadzieścia dziewięć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Przetarg przeprowadzi komisja przetargowa utworzona zgodnie z uchwałą Nr 280/2000 Zarządu Miasta Świętochłowice z dnia 12.12.2000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6:08:00Z</dcterms:created>
  <dc:creator>Twoja nazwa użytkownika</dc:creator>
  <dc:description/>
  <cp:keywords/>
  <dc:language>en-US</dc:language>
  <cp:lastModifiedBy>Twoja nazwa użytkownika</cp:lastModifiedBy>
  <dcterms:modified xsi:type="dcterms:W3CDTF">2004-08-20T06:09:00Z</dcterms:modified>
  <cp:revision>1</cp:revision>
  <dc:subject/>
  <dc:title>Na podstawie :</dc:title>
</cp:coreProperties>
</file>