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3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a Władysława Szczura ze stanowiska Dyrektora Zespołu Szkół Ogólnokształcących Nr 2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.5 ustawy z dnia 8 marca 1990r. o samorządzie gminnym (tekst jednolity Dz.U. z 2001r. Nr 142, póz. 1591 z późniejszymi zmianami) oraz art.32 ust.2 pkt 5 ustawy z dnia 5 czerwca 1998r. o samorządzie powiatowym tekst jednolity Dz.U. z 2001r. Nr 142, póz. 1592 z późniejszymi zmianami) w związku z art.38 ust.1 pkt.Hit.a ustawy z dnia 7 września1991r. o systemie oświaty (tekst jednolity Dz.U. z 1996r. Nr 67, póz.329 z późniejszymi zmianami)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Odwołać z dniem 29.01.2004r. Pana Władysława Szczura na Jego wniosek ze stanowiska Dyrektora Zespołu Szkół Ogólnokształcących Nr 2 w Świętochłowicach z zachowaniem trzymiesięcznego okresu wypowiedzenia 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34:00Z</dcterms:created>
  <dc:creator>UM</dc:creator>
  <dc:description/>
  <dc:language>en-US</dc:language>
  <cp:lastModifiedBy>UM</cp:lastModifiedBy>
  <dcterms:modified xsi:type="dcterms:W3CDTF">2004-04-08T08:34:00Z</dcterms:modified>
  <cp:revision>1</cp:revision>
  <dc:subject/>
  <dc:title>Zarządzenie Nr 353/03</dc:title>
</cp:coreProperties>
</file>