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Na podstawie :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37 ust. 1 i art. 40 ust. 1 pkt 1 ustawy z dnia 21.08.1997 r. o gospodarce nieruchomościami (tekst jednolity Dz. U. Nr 46 z 7.06.2000 r. 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30 ust. 1 i ust. 2 pkt 3 ustawy z dnia 8.03.1990 r. o samorządzie gminnym (tekst jednolity Dz. U. Nr 142 z 13.12.2001r., poz. 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wały nr XXVII/229/2000 Rady Miejskiej w Świętochłowicach z dnia 20.12.2000 r. w sprawie określenia zasad gospodarowania nieruchomościami Gminy Świętochłowice,</w:t>
      </w:r>
    </w:p>
    <w:p>
      <w:pPr>
        <w:pStyle w:val="Heading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ezydent Miasta Świętochłowic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Ogłosić pierwszy przetarg ustny nieograniczony na sprzedaż ułamkowej części nieruchomości gruntowej, przeznaczonej pod budowę 16 garaży (miejsca od nr 1 do nr 16 zgodnie z załącznikiem), położonej w Świętochłowicach u zbiegu ul. Lampego i Łagiewnickiej nr 4 a.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2 . Sprzedaż gruntu pod budowę jednego garażu dotyczy 1/16 części nieruchomości, obejmującej działkę o numerze geodezyjnym 1264/185 o pow. 487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 zapisaną w KW nr 17569 i rejestrze gruntów nr 341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/w księga wieczysta prowadzona jest przez Sąd Rejonowy w Chorzowie – Wydział Ksiąg Wieczystych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Cenę wywoławczą sprzedaży 1/16 części nieruchomości przypadającej pod budowę jednego garażu ustalić w wysokości </w:t>
      </w:r>
      <w:r>
        <w:rPr>
          <w:rFonts w:cs="Verdana" w:ascii="Verdana" w:hAnsi="Verdana"/>
          <w:b/>
          <w:bCs/>
          <w:sz w:val="20"/>
          <w:szCs w:val="20"/>
        </w:rPr>
        <w:t>2 200,00 zł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Informację o przetargu 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wywiesić na tablicy ogłoszeń Urzędu Miejskiego w Świętochłowicach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rzesłać zainteresowanym budową garaży, którzy złożyli wnioski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ieścić w „Dzienniku Zachodnim”, „Gońcu Górnośląskim” 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ieścić w Świętochłowickiej Telewizji Miejskiej, Internecie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Przetarg przeprowadzi komisja przetargowa utworzona zgodnie z zarządzeniem Nr 280/2000 Zarządu Miasta Świętochłowice z dnia 12.12.2000 r.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 Przetarg przeprowadzić w oparciu o Rozporządzenie Rady Ministrów z dnia 13.01.1998 r. w sprawie określenia szczegółowych zasad i trybu przeprowadzania przetargów na zbycie nieruchomości stanowiących własność Skarbu Państwa lub własność gminy (Dz. U. Nr 9 z 1998 r., poz. 30 z późniejszymi zmianami)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yć Zastępcy Prezydenta Miasta mgr inż. Janowi Korzeńcowi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§ </w:t>
      </w:r>
      <w:r>
        <w:rPr>
          <w:rFonts w:cs="Verdana" w:ascii="Verdana" w:hAnsi="Verdana"/>
          <w:b/>
          <w:bCs/>
          <w:sz w:val="20"/>
          <w:szCs w:val="20"/>
        </w:rPr>
        <w:t>6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7:18:00Z</dcterms:created>
  <dc:creator>UM</dc:creator>
  <dc:description/>
  <dc:language>en-US</dc:language>
  <cp:lastModifiedBy>UM</cp:lastModifiedBy>
  <dcterms:modified xsi:type="dcterms:W3CDTF">2004-04-14T07:18:00Z</dcterms:modified>
  <cp:revision>1</cp:revision>
  <dc:subject/>
  <dc:title>Na podstawie : </dc:title>
</cp:coreProperties>
</file>