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( jednolity tekst z 2001 r. , Dz.U. Nr 142 , poz. 1591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 Ś w i ę t o c h ł o w i c e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  <w:r>
        <w:rPr>
          <w:rFonts w:cs="Verdana" w:ascii="Verdana" w:hAnsi="Verdana"/>
          <w:sz w:val="20"/>
          <w:szCs w:val="20"/>
        </w:rPr>
        <w:t xml:space="preserve"> 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Ogłosić drugi publiczny przetarg ustny nieograniczony na sprzedaż lokalu mieszkalnego nr 2 , o powierzchni użytkowej 33,7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5,5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2) , usytuowanych w segmencie nr 4b budynku nr 4a – 4b przy ul. Komandra w Świętochłowicach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przedaż lokalu mieszkalnego nastąpi wraz z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 sprzedażą udziału w wysokości 28/1000 do części wspólnych budynku i urządzeń , które nie służą wyłącznie do użytku właścicieli lokali lub dotychczasowego właściciela nieruchomości ,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oddaniem w użytkowanie wieczyste , na okres 99 lat , 28/1000 części działek oznaczonych numerami geodezyjnymi: 1364/20 i 955/20 o łącznej powierzchni 104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 xml:space="preserve">sprzedaży lokalu mieszkalnego łącznie z piwnicą wraz ze sprzedażą udziału we współwłasności 28/1000 części budynku i urządzeń oraz pierwszą opłatą roczną oddania 28/1000 części gruntu w użytkowanie wieczyste ustala się na kwotę </w:t>
      </w:r>
      <w:r>
        <w:rPr>
          <w:rFonts w:cs="Verdana" w:ascii="Verdana" w:hAnsi="Verdana"/>
          <w:b/>
          <w:bCs/>
          <w:sz w:val="20"/>
          <w:szCs w:val="20"/>
        </w:rPr>
        <w:t xml:space="preserve">20 000 zł </w:t>
      </w:r>
      <w:r>
        <w:rPr>
          <w:rFonts w:cs="Verdana" w:ascii="Verdana" w:hAnsi="Verdana"/>
          <w:sz w:val="20"/>
          <w:szCs w:val="20"/>
        </w:rPr>
        <w:t xml:space="preserve">( słownie : dwadzieścia tysięcy zł ).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Pierwsza opłata 28/1000 części gruntu oddawanego w użytkowanie wieczyste stanowi  0,727 % wylicytowanej ceny nabycia nieruchomości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bliczona jak w § 2 pkt 1 pierwsza opłata za grunt oddawany w użytkowanie wieczyste płatna w 2003 r. stanowi 15 % ceny gruntu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Opłaty roczne płatne do 31 marca każdego roku począwszy od 2004 r. stanowią 1 % ceny gruntu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zamieścić w Świętochłowickiej Telewizji Miejskiej , “Dzienniku Zachodnim”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(Dz.U. Nr 9/98, poz. 30)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/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27:00Z</dcterms:created>
  <dc:creator>UM</dc:creator>
  <dc:description/>
  <dc:language>en-US</dc:language>
  <cp:lastModifiedBy>UM</cp:lastModifiedBy>
  <dcterms:modified xsi:type="dcterms:W3CDTF">2004-04-13T07:27:00Z</dcterms:modified>
  <cp:revision>1</cp:revision>
  <dc:subject/>
  <dc:title>Na podstawie :</dc:title>
</cp:coreProperties>
</file>