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ZARZĄDZENIE  NR          /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>PREZYDENTA  MIASTA  ŚWIĘTOCHŁ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z dnia   30 czerwca  2003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w     sprawie      :         z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iany budżetu miasta na 2003 rok oraz zmiany Zarządzenia nr 81/03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Prezydenta Miasta Świętochłowice z dnia 1 kwietnia 2003 roku w sprawie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ustalenia układu wykonawczego budżetu miasta</w:t>
      </w:r>
      <w:r>
        <w:rPr>
          <w:b/>
          <w:bCs/>
          <w:i/>
          <w:iCs/>
        </w:rPr>
        <w:t xml:space="preserve"> na 2003 r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Na podstawie  art.30   ust.2   pkt 4   ustawy z dnia 8 marca 1990 ro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gminnym  (tekst jednolity :  Dziennik Ustaw  nr 142  z 2001 roku,  poz.1591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óźniejszymi zmianami), art.128 ust.1 pkt 1 ustawy z dnia 26 listopada 1998 roku o finansach publicznych (tekst jednolity : Dziennik Ustaw nr 15 z 2003 roku, poz.148), w oparciu o Uchwałę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r VII/57/2003 Rady Miejskiej w Świętochłowicach z dnia 25 czerwca 2003 roku w sprawie zmiany Uchwały nr V/39/03 Rady Miejskiej w Świętochłowicach z dnia 12 marca 2003 roku w sprawie uchwalenia budżetu miasta na 2003 rok, na podstawie decyzji Wojewody Śląski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r FB.I.3011-424/2003 z dnia 30 maja 2003 roku  oraz na podstawie  pkt. 17 b)  Uchwały  </w:t>
      </w:r>
    </w:p>
    <w:p>
      <w:pPr>
        <w:pStyle w:val="Normal"/>
        <w:rPr/>
      </w:pPr>
      <w:r>
        <w:rPr/>
        <w:t xml:space="preserve">Nr V/39/03  </w:t>
      </w:r>
      <w:r>
        <w:rPr>
          <w:rFonts w:eastAsia="Times New Roman CE" w:cs="Times New Roman CE" w:ascii="Times New Roman CE" w:hAnsi="Times New Roman CE"/>
        </w:rPr>
        <w:t xml:space="preserve">Rady Miejskiej w Świętochłowicach z dnia 12 marca 2003 roku w sprawie uchwalenia budżetu miasta na 2003 rok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8"/>
          <w:szCs w:val="28"/>
        </w:rPr>
        <w:t>PREZYDENT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MIASTA  ZARZĄDZA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 Zwiększenie planu dochodów w budżecie miasta na 2003 rok</w:t>
        <w:tab/>
        <w:t xml:space="preserve">       o kwotę   2.301.155 zł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>w tym 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rFonts w:eastAsia="Times New Roman CE" w:cs="Times New Roman CE" w:ascii="Times New Roman CE" w:hAnsi="Times New Roman CE"/>
          <w:u w:val="single"/>
        </w:rPr>
        <w:t>w dziale 758 – Różne rozliczenia</w:t>
      </w:r>
      <w:r>
        <w:rPr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2.101.203 zł</w:t>
      </w:r>
    </w:p>
    <w:p>
      <w:pPr>
        <w:pStyle w:val="Normal"/>
        <w:rPr/>
      </w:pPr>
      <w:r>
        <w:rPr/>
        <w:tab/>
        <w:tab/>
        <w:t xml:space="preserve">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-   w roz.75805 – Część rekompensująca subwencji ogólnej dla gmin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92 – Subwencje ogólne z budżetu państwa</w:t>
        <w:tab/>
        <w:tab/>
        <w:tab/>
        <w:t xml:space="preserve">       o kwotę        61.20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w roz.75806 – Część drogowa subwencji ogólnej dla powia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92 – Subwencje ogólne z budżetu państwa</w:t>
        <w:tab/>
        <w:tab/>
        <w:tab/>
        <w:t xml:space="preserve">       o kwotę   2.040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b) </w:t>
      </w:r>
      <w:r>
        <w:rPr>
          <w:rFonts w:eastAsia="Times New Roman CE" w:cs="Times New Roman CE" w:ascii="Times New Roman CE" w:hAnsi="Times New Roman CE"/>
          <w:u w:val="single"/>
        </w:rPr>
        <w:t>w dziale 801 – Oświata i wychowanie</w:t>
      </w:r>
      <w:r>
        <w:rPr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     19.770 zł</w:t>
      </w:r>
      <w:r>
        <w:rPr/>
        <w:t xml:space="preserve">             </w:t>
      </w:r>
    </w:p>
    <w:p>
      <w:pPr>
        <w:pStyle w:val="Normal"/>
        <w:ind w:left="1416" w:hanging="1416"/>
        <w:rPr/>
      </w:pPr>
      <w:r>
        <w:rPr/>
        <w:t xml:space="preserve">  </w:t>
      </w:r>
      <w:r>
        <w:rPr/>
        <w:tab/>
        <w:t xml:space="preserve">     w tym :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w roz.80101 – Szkoły podstawowe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w  § 238 – Wpływy do budżetu części zysku gospodarstwa </w:t>
      </w:r>
    </w:p>
    <w:p>
      <w:pPr>
        <w:pStyle w:val="Normal"/>
        <w:ind w:left="141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pomocniczego</w:t>
        <w:tab/>
        <w:tab/>
        <w:tab/>
        <w:tab/>
        <w:tab/>
        <w:tab/>
        <w:t xml:space="preserve">       o kwotę        19.340 zł</w:t>
      </w:r>
    </w:p>
    <w:p>
      <w:pPr>
        <w:pStyle w:val="Normal"/>
        <w:rPr/>
      </w:pPr>
      <w:r>
        <w:rPr/>
        <w:t>-    w roz.80110 - Gimnazj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38 – Wpływy do budżetu części</w:t>
      </w:r>
      <w:r>
        <w:rPr/>
        <w:t xml:space="preserve"> zysku gospodarstwa   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pomocniczego</w:t>
        <w:tab/>
        <w:tab/>
        <w:tab/>
        <w:tab/>
        <w:tab/>
        <w:tab/>
        <w:t xml:space="preserve">       o kwotę             310 zł</w:t>
      </w:r>
    </w:p>
    <w:p>
      <w:pPr>
        <w:pStyle w:val="Normal"/>
        <w:ind w:left="1416" w:hanging="1416"/>
        <w:rPr/>
      </w:pPr>
      <w:r>
        <w:rPr/>
        <w:t>-    w roz.80111 – Gimnazja specjalne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38 – Wpływy do budżetu części zysku gospodarstwa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pomocniczego</w:t>
        <w:tab/>
        <w:tab/>
        <w:tab/>
        <w:tab/>
        <w:tab/>
        <w:tab/>
        <w:t xml:space="preserve">       o kwotę             120 zł </w:t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c) </w:t>
      </w:r>
      <w:r>
        <w:rPr>
          <w:rFonts w:eastAsia="Times New Roman CE" w:cs="Times New Roman CE" w:ascii="Times New Roman CE" w:hAnsi="Times New Roman CE"/>
          <w:u w:val="single"/>
        </w:rPr>
        <w:t>w dziale 853 – Opieka społeczna</w:t>
      </w:r>
      <w:r>
        <w:rPr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   167.652 zł</w:t>
      </w:r>
    </w:p>
    <w:p>
      <w:pPr>
        <w:pStyle w:val="Normal"/>
        <w:ind w:left="1416" w:hanging="1416"/>
        <w:rPr/>
      </w:pPr>
      <w:r>
        <w:rPr/>
        <w:tab/>
        <w:t xml:space="preserve">     w tym :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w roz.85301 – Placówki opiekuńczo-wychowawcze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w  § 213 – Dotacje celowe otrzymane z budżetu państwa na </w:t>
      </w:r>
    </w:p>
    <w:p>
      <w:pPr>
        <w:pStyle w:val="Normal"/>
        <w:ind w:left="1416" w:hanging="1416"/>
        <w:rPr/>
      </w:pPr>
      <w:r>
        <w:rPr/>
        <w:t xml:space="preserve">                              </w:t>
      </w:r>
      <w:r>
        <w:rPr/>
        <w:t>realiza</w:t>
      </w:r>
      <w:r>
        <w:rPr>
          <w:rFonts w:eastAsia="Times New Roman CE" w:cs="Times New Roman CE" w:ascii="Times New Roman CE" w:hAnsi="Times New Roman CE"/>
        </w:rPr>
        <w:t>cję bieżących zadań własnych powiatu</w:t>
        <w:tab/>
        <w:tab/>
        <w:t xml:space="preserve">       o kwotę      147.652 zł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w roz.85324 – Państwowy Fundusz Rehabilitacji Osób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Niepełnosprawnych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097 – Wpływy z różnych dochodów</w:t>
        <w:tab/>
        <w:tab/>
        <w:tab/>
        <w:tab/>
        <w:t xml:space="preserve">       o kwotę        20.000 zł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1416" w:hanging="1416"/>
        <w:rPr/>
      </w:pPr>
      <w:r>
        <w:rPr/>
        <w:t xml:space="preserve">  </w:t>
      </w:r>
      <w:r>
        <w:rPr/>
        <w:tab/>
        <w:t xml:space="preserve">  </w:t>
      </w:r>
    </w:p>
    <w:p>
      <w:pPr>
        <w:pStyle w:val="Normal"/>
        <w:ind w:left="1416" w:hanging="1416"/>
        <w:rPr/>
      </w:pPr>
      <w:r>
        <w:rPr/>
        <w:t xml:space="preserve">d) </w:t>
      </w:r>
      <w:r>
        <w:rPr>
          <w:u w:val="single"/>
        </w:rPr>
        <w:t>w dziale 854 – Edukacyjna opieka wychowawcza</w:t>
      </w:r>
      <w:r>
        <w:rPr/>
        <w:tab/>
        <w:tab/>
        <w:tab/>
        <w:t xml:space="preserve">              </w:t>
      </w:r>
    </w:p>
    <w:p>
      <w:pPr>
        <w:pStyle w:val="Normal"/>
        <w:ind w:left="1416" w:hanging="1416"/>
        <w:rPr/>
      </w:pPr>
      <w:r>
        <w:rPr/>
        <w:t xml:space="preserve">     </w:t>
      </w:r>
      <w:r>
        <w:rPr/>
        <w:t>w roz.85404 – Przedszkola</w:t>
        <w:tab/>
        <w:tab/>
        <w:tab/>
        <w:tab/>
        <w:tab/>
        <w:tab/>
        <w:t xml:space="preserve">   </w:t>
      </w:r>
    </w:p>
    <w:p>
      <w:pPr>
        <w:pStyle w:val="Normal"/>
        <w:ind w:left="1416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w  § 238 – Wpływy do budżetu części zysku gospodarstwa </w: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 xml:space="preserve">pomocniczego    </w:t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       3.530 zł</w:t>
      </w:r>
      <w:r>
        <w:rPr/>
        <w:t xml:space="preserve">    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w dz</w:t>
      </w:r>
      <w:r>
        <w:rPr>
          <w:rFonts w:eastAsia="Times New Roman CE" w:cs="Times New Roman CE" w:ascii="Times New Roman CE" w:hAnsi="Times New Roman CE"/>
          <w:u w:val="single"/>
        </w:rPr>
        <w:t>iale 900 – Gospodarka komunalna i ochrona środowiska</w:t>
      </w:r>
    </w:p>
    <w:p>
      <w:pPr>
        <w:pStyle w:val="Normal"/>
        <w:rPr/>
      </w:pPr>
      <w:r>
        <w:rPr/>
        <w:t xml:space="preserve">     </w:t>
      </w:r>
      <w:r>
        <w:rPr/>
        <w:t>w roz.90003 – Oczyszczanie miast i ws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069 – Wpływy z różnych opłat</w:t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       9.000 zł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mniejszenie planu dochodów w budżecie miasta na 2003 rok</w:t>
        <w:tab/>
        <w:t xml:space="preserve">       o kwotę        23.300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>
          <w:u w:val="single"/>
        </w:rPr>
        <w:t>w dziale 854 – Edukacyjna opieka wychowawcza</w:t>
      </w:r>
    </w:p>
    <w:p>
      <w:pPr>
        <w:pStyle w:val="Normal"/>
        <w:rPr/>
      </w:pPr>
      <w:r>
        <w:rPr/>
        <w:t xml:space="preserve">     </w:t>
      </w:r>
      <w:r>
        <w:rPr/>
        <w:t xml:space="preserve">w roz.85404 – Przedszkola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083 – Wpływy z usług</w:t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     23.300 zł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dochodów budżetowych na 2003 rok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po dokonaniu w/w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mian wynosi  86.841.320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Zwiększenie planu wydatków w budżecie miasta na 2003 rok</w:t>
        <w:tab/>
        <w:t xml:space="preserve">      o kwotę    2.277.855 z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    </w:t>
      </w:r>
      <w:r>
        <w:rPr/>
        <w:t>w tym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7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w jednostce budżetowej Urząd Miejs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1" w:leader="none"/>
          <w:tab w:val="left" w:pos="267" w:leader="none"/>
        </w:tabs>
        <w:ind w:left="1077" w:hanging="793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600 – Transport i łącznoś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</w:t>
      </w:r>
      <w:r>
        <w:rPr/>
        <w:t xml:space="preserve">w Wydziale Inwestycji i Remontów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</w:t>
      </w:r>
      <w:r>
        <w:rPr/>
        <w:t>w roz.60015 – Drogi w miastach na prawach powia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</w:rPr>
        <w:t>(zadania własne powiat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w  § 6050 – Wydatki inwestycyjne jednostek budżetowych</w:t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 xml:space="preserve">o kwotę    2.040.000 zł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1" w:leader="none"/>
          <w:tab w:val="left" w:pos="267" w:leader="none"/>
        </w:tabs>
        <w:ind w:left="1077" w:hanging="793"/>
        <w:rPr/>
      </w:pPr>
      <w:r>
        <w:rPr>
          <w:u w:val="single"/>
        </w:rPr>
        <w:t>w dziale</w:t>
      </w:r>
      <w:r>
        <w:rPr>
          <w:rFonts w:eastAsia="Times New Roman CE" w:cs="Times New Roman CE" w:ascii="Times New Roman CE" w:hAnsi="Times New Roman CE"/>
          <w:u w:val="single"/>
        </w:rPr>
        <w:t xml:space="preserve"> 853 – Opieka społeczn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roz.85324 – Państwowy Fundusz Rehabilitacji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         Niepełnosprawnych (zadania własne powiatu)</w:t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o kwotę         16.5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ab/>
        <w:tab/>
        <w:t xml:space="preserve">            w tym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>- w Wydziale Administracyjno-Gospodarczy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</w:t>
      </w:r>
      <w:r>
        <w:rPr/>
        <w:t xml:space="preserve">w </w:t>
      </w:r>
      <w:r>
        <w:rPr>
          <w:rFonts w:eastAsia="Times New Roman CE" w:cs="Times New Roman CE" w:ascii="Times New Roman CE" w:hAnsi="Times New Roman CE"/>
        </w:rPr>
        <w:t xml:space="preserve"> § 4010 – Wynagrodzenia osobowe pracowników</w:t>
        <w:tab/>
        <w:tab/>
        <w:tab/>
        <w:t xml:space="preserve">      o kwotę         14.5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w Wydziale Spraw społ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 xml:space="preserve">      o kwotę           2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1" w:leader="none"/>
          <w:tab w:val="left" w:pos="267" w:leader="none"/>
        </w:tabs>
        <w:ind w:left="1077" w:hanging="793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900 – Gospodarka komunalna i ochrona środowi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</w:t>
      </w:r>
      <w:r>
        <w:rPr/>
        <w:t xml:space="preserve">w Wydziale Gospodarki Miejskiej i Ekologi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roz.90003 – Oczyszczanie miast i wsi (zadania własne gmin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 xml:space="preserve">o kwotę           9.000 zł </w:t>
      </w: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7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w jednostce budżetowej Ośrodek Pomocy Społecz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1" w:leader="none"/>
          <w:tab w:val="left" w:pos="267" w:leader="none"/>
        </w:tabs>
        <w:ind w:left="1077" w:hanging="793"/>
        <w:rPr/>
      </w:pPr>
      <w:r>
        <w:rPr>
          <w:rFonts w:eastAsia="Times New Roman CE" w:cs="Times New Roman CE" w:ascii="Times New Roman CE" w:hAnsi="Times New Roman CE"/>
          <w:u w:val="single"/>
        </w:rPr>
        <w:t>w dziale 853 – Opieka społeczna</w:t>
      </w:r>
      <w:r>
        <w:rPr/>
        <w:tab/>
        <w:tab/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o kwotę       151.152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   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w roz.85301 – Placówki opiekuńczo-wychowawcze</w:t>
        <w:tab/>
        <w:tab/>
        <w:tab/>
        <w:t xml:space="preserve">      o kwotę       147.652 zł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ab/>
        <w:t xml:space="preserve">      (zadania własne powiatu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o kwotę       109.655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 xml:space="preserve">      o kwotę         15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 xml:space="preserve">      o kwotę           2.66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 xml:space="preserve">      o kwotę              368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 xml:space="preserve">      o kwotę           6.913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      </w:t>
      </w:r>
      <w:r>
        <w:rPr/>
        <w:t>§ 4260 – Zakup energii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tab/>
        <w:t xml:space="preserve">      o kwotę           3.5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 xml:space="preserve">      o kwotę           4.48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80 – Zakup usług zdrowotnych</w:t>
        <w:tab/>
        <w:tab/>
        <w:tab/>
        <w:tab/>
        <w:t xml:space="preserve">      o kwotę           2.22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 xml:space="preserve">      o kwotę           2.856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   w roz.85324 – Państwowy Fundusz Rehabilitacji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Niepełnosprawnych (zadania własne powiatu)</w:t>
        <w:tab/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 xml:space="preserve">      o kwotę           3.5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91" w:leader="none"/>
          <w:tab w:val="left" w:pos="267" w:leader="none"/>
        </w:tabs>
        <w:ind w:left="1077" w:hanging="793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758 – Różne rozlicz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624" w:hanging="0"/>
        <w:rPr/>
      </w:pPr>
      <w:r>
        <w:rPr/>
        <w:t>w roz.75818 – Rezerwy ogólne i cel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624" w:hanging="0"/>
        <w:rPr/>
      </w:pPr>
      <w:r>
        <w:rPr/>
        <w:t xml:space="preserve">     </w:t>
      </w:r>
      <w:r>
        <w:rPr/>
        <w:t xml:space="preserve">w  § 4810 – Rezerwy </w:t>
        <w:tab/>
        <w:tab/>
        <w:tab/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o kwotę         61.203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Zmianę planu wydatków w budżecie miasta na 2003 r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Urząd Mie</w:t>
      </w:r>
      <w:r>
        <w:rPr>
          <w:b/>
          <w:bCs/>
        </w:rPr>
        <w:t>js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 Wydziale Gospodarki Miejskiej i Ekologii,        </w:t>
      </w:r>
      <w:r>
        <w:rPr>
          <w:rFonts w:eastAsia="Times New Roman CE" w:cs="Times New Roman CE" w:ascii="Times New Roman CE" w:hAnsi="Times New Roman CE"/>
        </w:rPr>
        <w:t xml:space="preserve">              polegającą n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7" w:leader="none"/>
          <w:tab w:val="left" w:pos="794" w:leader="none"/>
        </w:tabs>
        <w:ind w:left="1700" w:hanging="906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24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  <w:u w:val="single"/>
        </w:rPr>
        <w:t>w dziale 900 – Gospodarka komunalna i ochrona środowis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roz.90095 – Pozostała działalność  (zadania własne gmin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o kwotę           3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7" w:leader="none"/>
          <w:tab w:val="left" w:pos="794" w:leader="none"/>
        </w:tabs>
        <w:ind w:left="1700" w:hanging="906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  <w:u w:val="single"/>
        </w:rPr>
        <w:t>w dziale 710 – Działalność usług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roz.71035 – Cmentarze  (zadania własne gmin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 xml:space="preserve">      </w:t>
      </w:r>
      <w:r>
        <w:rPr>
          <w:u w:val="single"/>
        </w:rPr>
        <w:t>o kw</w:t>
      </w:r>
      <w:r>
        <w:rPr>
          <w:rFonts w:eastAsia="Times New Roman CE" w:cs="Times New Roman CE" w:ascii="Times New Roman CE" w:hAnsi="Times New Roman CE"/>
          <w:u w:val="single"/>
        </w:rPr>
        <w:t>otę           3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5. Zmianę planu wydatków w budżecie miasta na 2003 rok </w:t>
      </w:r>
      <w:r>
        <w:rPr/>
        <w:t xml:space="preserve">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w jednostce budżetowej Placówki oświatowe,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dziale 801 – Oświata i wychowani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w roz.80146 – Dokształcanie i doskonalenie nauczycieli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(zadania własne gminy),</w:t>
        <w:tab/>
        <w:tab/>
        <w:tab/>
        <w:t xml:space="preserve">        polegającą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3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94" w:leader="none"/>
        </w:tabs>
        <w:ind w:left="1700" w:hanging="906"/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1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 xml:space="preserve">      o kwotę           1.000 zł </w:t>
      </w:r>
    </w:p>
    <w:p>
      <w:pPr>
        <w:pStyle w:val="Normal"/>
        <w:numPr>
          <w:ilvl w:val="0"/>
          <w:numId w:val="0"/>
        </w:numPr>
        <w:ind w:left="11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  <w:tab w:val="left" w:pos="794" w:leader="none"/>
        </w:tabs>
        <w:ind w:left="1247" w:hanging="453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73" w:leader="none"/>
        </w:tabs>
        <w:ind w:left="7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73" w:leader="none"/>
        </w:tabs>
        <w:ind w:left="79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 § 4410 – Podróże służbowe krajowe          </w:t>
        <w:tab/>
        <w:tab/>
        <w:tab/>
        <w:t xml:space="preserve">      o kwotę 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budżetowych na 2003 ro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 dokonaniu w/w zmian wynosi  88.851.703 zł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Wykonanie Zarządzenia powierza się Skarbnikowi Miasta, Dyrektorowi Ośrodka Pomocy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Społecznej,  Naczelnikowi Wydziału Edukacji, Naczelnikowi Wydziału Spraw Społecznych,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Naczelnikowi Wydziału Inwestycji i Remontów, Naczelnikowi Wydziału Gospodark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>Miejskiej i Ekologii oraz Naczelnikowi Wydziału Administracyjno-Gospodarczeg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7. Zarządzenie wchodzi w życie z dniem podjęcia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453"/>
        </w:tabs>
        <w:ind w:left="453" w:hanging="45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37:00Z</dcterms:created>
  <dc:creator>U.M.Świętochłowice</dc:creator>
  <dc:description/>
  <dc:language>en-US</dc:language>
  <cp:lastModifiedBy>U.M.Świętochłowice</cp:lastModifiedBy>
  <cp:lastPrinted>2003-07-01T10:16:00Z</cp:lastPrinted>
  <dcterms:modified xsi:type="dcterms:W3CDTF">2003-07-01T10:37:00Z</dcterms:modified>
  <cp:revision>2</cp:revision>
  <dc:subject/>
  <dc:title>                                                UCHWAŁA  NR</dc:title>
</cp:coreProperties>
</file>