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100" w:after="10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Zarządzenie Nr 360/03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Prezydenta Miasta Świętochłowice </w:t>
      </w:r>
    </w:p>
    <w:p>
      <w:pPr>
        <w:pStyle w:val="J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w sprawie powierzenia pełnienia obowiązków dyrektora Zespołu Szkół Ekonomiczno-Informatycznych w Świętochłowicach Pani Joannie Jaworek.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a podstawie art.32 ust.1 pkt 5 ustawy z dnia 5 czerwca 1998r. o samorządzie powiatowy (tekst jednolity Dz.U. z 2001r. Nr 142, póz.1592 z późniejszymi zmianami) w związku z art.36a ust.1 i 4a ustawy z dnia 7 września 1991 r. o systemie oświaty (tekst jednolity Dz.U. z 1996r. Nr 67, poz.329 z późniejszymi zmianami)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zarządzam, co następuje :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1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wierzyć od 31 stycznia 2004r. pełnienie obowiązków dyrektora Zespołu Szkół Ekonomiczno-Informatycznych w Świętochłowicach Pani Joannie Jaworek do czasu powierzenia stanowiska dyrektora tej szkoły kandydatowi wyłonionemu w drodze konkursu.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2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konanie zarządzenia powierzyć Naczelnikowi Wydziału Edukacji.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3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rządzenie wchodzi w życie z dniem podjęcia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20"/>
      <w:pgMar w:left="1418" w:right="214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59" w:before="800" w:after="0"/>
      <w:ind w:left="160" w:firstLine="520"/>
    </w:pPr>
    <w:rPr>
      <w:rFonts w:ascii="Arial" w:hAnsi="Arial" w:eastAsia="Times New Roman" w:cs="Arial"/>
      <w:color w:val="auto"/>
      <w:sz w:val="18"/>
      <w:szCs w:val="18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lineRule="auto" w:line="338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widowControl/>
      <w:autoSpaceDE w:val="true"/>
      <w:spacing w:lineRule="auto" w:line="240" w:before="100" w:after="100"/>
      <w:ind w:left="0" w:hanging="0"/>
    </w:pPr>
    <w:rPr>
      <w:rFonts w:ascii="Times New Roman" w:hAnsi="Times New Roman" w:cs="Times New Roman"/>
      <w:sz w:val="24"/>
      <w:szCs w:val="24"/>
    </w:rPr>
  </w:style>
  <w:style w:type="paragraph" w:styleId="J">
    <w:name w:val="j"/>
    <w:basedOn w:val="Normal"/>
    <w:qFormat/>
    <w:pPr>
      <w:widowControl/>
      <w:autoSpaceDE w:val="true"/>
      <w:spacing w:lineRule="auto" w:line="240" w:before="100" w:after="100"/>
      <w:ind w:left="0" w:hanging="0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5T10:57:00Z</dcterms:created>
  <dc:creator>UM</dc:creator>
  <dc:description/>
  <dc:language>en-US</dc:language>
  <cp:lastModifiedBy>UM</cp:lastModifiedBy>
  <dcterms:modified xsi:type="dcterms:W3CDTF">2004-04-13T06:21:00Z</dcterms:modified>
  <cp:revision>2</cp:revision>
  <dc:subject/>
  <dc:title/>
</cp:coreProperties>
</file>