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7 ust. 1 i art. 40 ust. 1 pkt 1ustawy z dnia 21 sierpnia 1997 r. o gospodarce nieruchomościami (tekst jednolity: Dz. U. z 2000 r.,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0 ust. 1 i ust. 2 pkt 3) ustawy z dnia 8 marca 1990 r. o samorządzie gminnym (tekst jednolity: Dz. U. z 2001 r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y Nr XXVII/229/2000 Rady Miejskiej w Świętochłowicach z dnia 20.12.2000 r. w sprawie określenia zasad gospodarowania nieruchomościami Gminy Świętochłowice,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 Miasta 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 xml:space="preserve">Ogłosić pierwszy przetarg ustny nieograniczony na sprzedaż prawa użytkowania wieczystego gruntu położonego w Świętochłowicach przy ul. Sądowej, stanowiącego własność Skarbu Państwa, oznaczonego jako działka o numerze geodezyjnym 1019/6 o powierzchni 3865 m </w:t>
      </w:r>
      <w:r>
        <w:rPr>
          <w:rFonts w:cs="Verdana" w:ascii="Verdana" w:hAnsi="Verdana"/>
          <w:sz w:val="20"/>
          <w:szCs w:val="20"/>
          <w:vertAlign w:val="superscript"/>
        </w:rPr>
        <w:t>2 </w:t>
      </w:r>
      <w:r>
        <w:rPr>
          <w:rFonts w:cs="Verdana" w:ascii="Verdana" w:hAnsi="Verdana"/>
          <w:sz w:val="20"/>
          <w:szCs w:val="20"/>
        </w:rPr>
        <w:t>zapisana w Księdze Wieczystej Nr 19626 i jednostce rejestrowej 576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/w Księga Wieczysta prowadzona jest przez Sąd Rejonowy w Chorzowie – Wydział Ksiąg Wieczystych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 xml:space="preserve">Cenę wywoławczą sprzedaży prawa użytkowania wieczystego gruntu do pierwszego przetargu ustalić w wysokości </w:t>
      </w:r>
      <w:r>
        <w:rPr>
          <w:rFonts w:cs="Verdana" w:ascii="Verdana" w:hAnsi="Verdana"/>
          <w:b/>
          <w:bCs/>
          <w:sz w:val="20"/>
          <w:szCs w:val="20"/>
        </w:rPr>
        <w:t>111 000,00 zł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 xml:space="preserve">Opłata roczna z tytułu użytkowania wieczystego gruntu wymienionego w §1 wynosi 1 015,72 zł. 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Wysokość opłaty rocznej może być aktualizowana, nie częściej niż raz w roku, jeżeli wartość nieruchomości ulegnie zmianie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 Informację o przetargu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wiesić na tablicy ogłoszeń Urzędu Miejskiego w Świętochłowicach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zamieścić w ,„Gońcu Górnośląskim”, „Dzienniku Zachodnim”,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mieścić w Internecie, ŚTM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Przetarg przeprowadzi komisja przetargowa utworzona zgodnie z uchwałą nr 280/2000 Zarządu Miasta Świętochłowice z dnia 12 grudnia 2000 r. w sprawie wyznaczenia składu komisji przetargowej do przeprowadzania przetargów na zbycie nieruchomości gminny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 Przetarg przeprowadzić w oparciu o przepisy rozporządzenia Rady Ministrów z dnia 13 stycznia 1998 r. w sprawie określenia szczegółowych zasad i trybu przeprowadzania przetargów na zbycie nieruchomości stanowiących własność Skarbu Państwa lub własność gminy (Dz. U. Nr 9 z 1998 r., poz. 30 z późniejszymi zmianami)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Zastępcy Prezydenta Miasta mgr inż. Janowi Korzeńcow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6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7:22:00Z</dcterms:created>
  <dc:creator>UM</dc:creator>
  <dc:description/>
  <dc:language>en-US</dc:language>
  <cp:lastModifiedBy>UM</cp:lastModifiedBy>
  <dcterms:modified xsi:type="dcterms:W3CDTF">2004-04-14T07:23:00Z</dcterms:modified>
  <cp:revision>1</cp:revision>
  <dc:subject/>
  <dc:title>Na podstawie:</dc:title>
</cp:coreProperties>
</file>