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216/03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9 sierpnia 2003 r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wyznaczenia na terenie miasta Świętochłowice komunalnych zakładów pracy, w których wykonywana będzie kara ograniczenia wolności oraz praca społecznie użyteczna orzeczona w zamian nieściągalnej grzywny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§ 1 ust. 1 rozporządzenia Rady Ministrów z dnia 25 sierpnia 1998 r. w sprawie wyznaczania zakładów pracy, w których wykonywana jest kara ograniczenia wolności oraz praca społecznie użyteczna orzeczona w zamian nieściągalnej grzywny, szczegółowych obowiązków tych zakładów w zakresie zatrudniania skazanych i zasad gospodarowania uzyskanymi z tego tytułu środkami oraz przysługujących ulg zakładom (Dz.U. nr 113 poz. 720) w związku z art. 31 ustawy z dnia 8 marca 1990 r. o samorządzie gminnym (t. j. Dz. U. z 2001 r. Nr 142 poz. 1591, z późn. zm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znaczam Miejskie Przedsiębiorstwo Gospodarki Komunalnej w Świętochłowicach Sp. z o.o. z siedzibą w Świętochłowicach przy ul. Łagiewnickiej 76 oraz Ośrodek Sportu i Rekreacji „Skałka” z siedzibą w Świętochłowicach przy ul. Bytomskiej 40 jako komunalne zakłady pracy na terenie miasta Świętochłowice, w których wykonywana będzie praca wskazana przez sąd w czasie wykonywania kary ograniczenia wolności oraz praca społecznie użyteczna orzeczona w zamian za nieściągalną grzywnę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m kierownikom komunalnych zakładów pracy wymienionych w § 1 oraz Naczelnikowi Wydziału Organizacyjno-Prawnego Urzędu Miejskiego w Świętochłowica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01:00Z</dcterms:created>
  <dc:creator>UM</dc:creator>
  <dc:description/>
  <dc:language>en-US</dc:language>
  <cp:lastModifiedBy>UM</cp:lastModifiedBy>
  <dcterms:modified xsi:type="dcterms:W3CDTF">2004-04-13T09:02:00Z</dcterms:modified>
  <cp:revision>1</cp:revision>
  <dc:subject/>
  <dc:title>Zarządzenie Nr 216/03</dc:title>
</cp:coreProperties>
</file>