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71/03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9 grudnia 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ogłoszenia drugiego przetargu ustnego nieograniczonego na sprzedaż nie zabudowanych nieruchomości położonych w Świętochłowicach przy ul. Krasickiego i ul. Uroczysko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ić drugi przetarg ustny nieograniczony na sprzedaż nie zabudowanych nieruchomości położonych w Świętochłowicach przy ul. Krasickiego i ul. Uroczysko, stanowiących własność Gminy Świętochłowice, obejmujących działki o numerach ewidencyjnych :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680/54</w:t>
      </w:r>
      <w:r>
        <w:rPr>
          <w:rFonts w:cs="Verdana" w:ascii="Verdana" w:hAnsi="Verdana"/>
          <w:sz w:val="20"/>
          <w:szCs w:val="20"/>
        </w:rPr>
        <w:t xml:space="preserve"> o powierzchni 430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 objęta KW Nr 7358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681/54 </w:t>
      </w:r>
      <w:r>
        <w:rPr>
          <w:rFonts w:cs="Verdana" w:ascii="Verdana" w:hAnsi="Verdana"/>
          <w:sz w:val="20"/>
          <w:szCs w:val="20"/>
        </w:rPr>
        <w:t>o powierzchni 109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objęta KW Nr 7358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682/54 </w:t>
      </w:r>
      <w:r>
        <w:rPr>
          <w:rFonts w:cs="Verdana" w:ascii="Verdana" w:hAnsi="Verdana"/>
          <w:sz w:val="20"/>
          <w:szCs w:val="20"/>
        </w:rPr>
        <w:t>o powierzchni 494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objęta KW Nr 7358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677/54 </w:t>
      </w:r>
      <w:r>
        <w:rPr>
          <w:rFonts w:cs="Verdana" w:ascii="Verdana" w:hAnsi="Verdana"/>
          <w:sz w:val="20"/>
          <w:szCs w:val="20"/>
        </w:rPr>
        <w:t>o powierzchni 8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objęta KW Nr 4823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 łącznej powierzchni 10 416 m 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żej wymienione księgi wieczyste prowadzone są przez Sąd Rejonowy w Chorzowie-Wydział Ksiąg Wieczystych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Zgodnie ze zmianą planu ogólnego zagospodarowania przestrzennego dla terenów położonych na południe od ulicy Krasickiego pomiędzy nieruchomościami od nr 7 do 35 </w:t>
        <w:br/>
        <w:t xml:space="preserve">w Świętochłowicach zatwierdzoną Uchwałą Nr XXX/246/2001 Rady Miejskiej </w:t>
        <w:br/>
        <w:t>w Świętochłowicach z dnia 22 lutego 2001 r. ogłoszoną w Dzienniku Urzędowym Województwa Śląskiego Nr 31 poz. 31, poz. 773 z dnia 28 maja 2001 r. przedmiotowe nieruchomości tj. działki nr 680/54, 681/54 oznaczone są symbolem A 1.0. Funkcja wiodąca: zabudowa mieszkaniowa typu miejskiego niskiej intensywności. Funkcja uzupełniająca: T2M – zieleń terenów zurbanizowanych. Działka nr 682/54 – symbol – A2.0. Funkcja wiodąca: TMM2 – zabudowa mieszkaniowa typu miejskiego niskiej intensywności. Działka 677/54 oznaczona jest symbolem A4.0. Funkcja wiodąca TMM2 – zabudowa mieszkaniowa typu miejskiego niskiej intensywnośc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Cenę wywoławczą nieruchomości do drugiego przetargu ustalić na kwotę </w:t>
      </w:r>
      <w:r>
        <w:rPr>
          <w:rFonts w:cs="Verdana" w:ascii="Verdana" w:hAnsi="Verdana"/>
          <w:b/>
          <w:bCs/>
          <w:sz w:val="20"/>
          <w:szCs w:val="20"/>
        </w:rPr>
        <w:t>509 000,00 zł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słownie: pięćset dziewięć tysięcy złotych)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Świętochłowickiej Telewizji Miejskiej, Interneci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 xml:space="preserve">lub własność gminy (Dz. U. Nr 9, poz. 30 z późn. zm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28:00Z</dcterms:created>
  <dc:creator>UM</dc:creator>
  <dc:description/>
  <dc:language>en-US</dc:language>
  <cp:lastModifiedBy>UM</cp:lastModifiedBy>
  <dcterms:modified xsi:type="dcterms:W3CDTF">2004-04-13T06:31:00Z</dcterms:modified>
  <cp:revision>2</cp:revision>
  <dc:subject/>
  <dc:title>Zarządzenie Nr 370/03</dc:title>
</cp:coreProperties>
</file>