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7 ust. 1 i art. 40 ust. 1 pkt 1 ustawy z dnia 21 sierpnia 1997 r. o gospodarce nieruchomościami ( jednolity tekst z 2000 r. Dz.U. Nr 46 , poz. 543 z póź. zm. 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. 2 ustawy z dnia 8 marca 1990 r. o samorządzie gminnym( jednolity tekst z 2001 r. , Dz.U. Nr 142 , poz. 1591 z póź. zm. 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uchwały nr XLI/323/2002 Rady Miejskiej w Świętochłowicach z dnia 30.01.2002 r. w sprawie wieloletniego programu gospodarowania mieszkaniowym zasobem gminy ,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  <w:r>
        <w:rPr>
          <w:rFonts w:cs="Verdana" w:ascii="Verdana" w:hAnsi="Verdana"/>
          <w:sz w:val="20"/>
          <w:szCs w:val="20"/>
        </w:rPr>
        <w:t xml:space="preserve"> 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 Ogłosić drugi publiczny przetarg ustny nieograniczony na sprzedaż lokalu mieszkalnego nr 9 , o powierzchni użytkowej 23,3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 o powierzchni użytkowej 12,0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ej numerem 9 ) , usytuowanych w segmencie nr 11a budynku nr 11–11a-11b przy ul. Komandra w Świętochłowicach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Sprzedaż lokalu mieszkalnego nastąpi wraz ze sprzedażą udziału w wysokości 22/1000 we współwłasności :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a/ do części wspólnych budynku i urządzeń , które nie służą wyłącznie do użytku właścicieli lokali lub dotychczasowego właściciela nieruchomości ,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b/ działki oznaczonej numerem geodezyjnym : 1644/14 , o powierzchni 1334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sz w:val="20"/>
          <w:szCs w:val="20"/>
        </w:rPr>
        <w:t xml:space="preserve">Cenę wywoławczą </w:t>
      </w:r>
      <w:r>
        <w:rPr>
          <w:rFonts w:cs="Verdana" w:ascii="Verdana" w:hAnsi="Verdana"/>
          <w:sz w:val="20"/>
          <w:szCs w:val="20"/>
        </w:rPr>
        <w:t xml:space="preserve">sprzedaży lokalu mieszkalnego łącznie z piwnicą wraz ze sprzedażą udziału we współwłasności 22/1000 części budynku i urządzeń oraz ze sprzedażą 22/1000 części gruntu ustala się na kwotę </w:t>
      </w:r>
      <w:r>
        <w:rPr>
          <w:rFonts w:cs="Verdana" w:ascii="Verdana" w:hAnsi="Verdana"/>
          <w:b/>
          <w:bCs/>
          <w:sz w:val="20"/>
          <w:szCs w:val="20"/>
        </w:rPr>
        <w:t xml:space="preserve">10 000 zł </w:t>
      </w:r>
      <w:r>
        <w:rPr>
          <w:rFonts w:cs="Verdana" w:ascii="Verdana" w:hAnsi="Verdana"/>
          <w:sz w:val="20"/>
          <w:szCs w:val="20"/>
        </w:rPr>
        <w:t>(słownie : dziesięć tysięcy zł). 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Informację o przetargu :</w:t>
      </w:r>
    </w:p>
    <w:p>
      <w:pPr>
        <w:pStyle w:val="NormalnyWeb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wiesić na tablicy ogłoszeń Urzędu Miejskiego w Świętochłowicach ,</w:t>
      </w:r>
    </w:p>
    <w:p>
      <w:pPr>
        <w:pStyle w:val="NormalnyWeb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rzetarg przeprowadzi komisja przetargowa utworzona zgodnie z zarządzeniem Nr 215/2003 Prezydenta Miasta Świętochłowice z dnia 05.08.2003 r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 ).</w:t>
      </w: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 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8:21:00Z</dcterms:created>
  <dc:creator>UM</dc:creator>
  <dc:description/>
  <dc:language>en-US</dc:language>
  <cp:lastModifiedBy>UM</cp:lastModifiedBy>
  <dcterms:modified xsi:type="dcterms:W3CDTF">2004-04-13T08:21:00Z</dcterms:modified>
  <cp:revision>1</cp:revision>
  <dc:subject/>
  <dc:title>Na podstawie :</dc:title>
</cp:coreProperties>
</file>