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222/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zydenta Miasta Świętochłow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9.08.200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sprawie: powołania Kapituły Nagrody pod nazwą „Sokoli Laur im. Augustyna Świdr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a podstawie: art. 30 ust. 2 pkt. 2 ustawy z dnia 8 marca 1990 r. o samorządzie gminnym (tekst jednolity Dz. U. z 1996 r. Nr 13 poz. 74 z 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wołać na okres kadencji Rady Miejskiej do 2006 r. Kapitułę Nagrody pod nazwą „Sokoli Laur im. A. Świdra” w składz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ugeniusz MOŚ – Prezydent Mias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erard Glombik – radny Rady Miejski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rszula Gniełka – radny Rady Miejski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Józef Bauke – przedstawiciel Ruchu Ślązak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elmut Książek – przedstawiciel Związku Górnośląski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ofia Pogoda – przedstawiciel Towarzystwa Przyjaciół Heilo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acław Petryński – przedstawiciel Polskiego Związku Katolicko – Społecz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2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1:38:00Z</dcterms:created>
  <dc:creator>Beata Nosal</dc:creator>
  <dc:description/>
  <dc:language>en-US</dc:language>
  <cp:lastModifiedBy>Beata Nosal</cp:lastModifiedBy>
  <dcterms:modified xsi:type="dcterms:W3CDTF">2004-03-12T11:47:00Z</dcterms:modified>
  <cp:revision>1</cp:revision>
  <dc:subject/>
  <dc:title>Zarządzenie Nr 222/03</dc:title>
</cp:coreProperties>
</file>