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Zarządzenie Nr 281/03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 xml:space="preserve">z dnia 16 października 2003 r. </w:t>
      </w:r>
    </w:p>
    <w:p>
      <w:pPr>
        <w:pStyle w:val="NormalnyWeb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w sprawie: przetargów na najem lokali mieszkalnych i użytkowych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Na podstawie art. 30 ust. 2 pkt 2 ustawy z dnia 8 marca 1990r. o samorządzie gminnym / tekst jednolity – Dz.U. Nr 142 z 2001r., poz. 1591 z późniejszymi zmianami/, pkt. 10 rozdziału I zasad stanowiących załącznik do Uchwały nr XXXIX/312/2001 Rady Miejskiej w Świętochłowicach w sprawie zasad wynajmowania lokali wchodzących w skład mieszkaniowego zasobu gminy oraz § 1 ust. 1 Uchwały Nr XXV/210/1992 Rady Miejskiej w Świętochłowicach z dnia 17 czerwca 1992r. w sprawie zasad najmu lokali użytkowych znajdujących się w zarządzie Miejskiego Zarządu Budynków Mieszkalnych w Świętochłowicach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Prezydent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zarządza, co następuj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 Przetargi na lokale mieszkalne na wysokość stawki czynszowej prowadzi komisja przetargowa w oparciu o regulamin stanowiący załącznik nr 1 do niniejszego zarządzenia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 Przetargi na lokale użytkowe prowadzi komisja przetargowa w oparciu o regulamin stanowiący załącznik nr 2 do niniejszego zarządzenia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 Komisja nie może liczyć mniej niż 3 osoby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 W skład Komisji wchodzą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wodniczący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kretarz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złonek lub Członkowie Komisji 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5. Przewodniczącym Komisji jest Naczelnik Wydziału Gospodarki Nieruchomościami lub Z-ca Naczelnika pod nieobecność Naczelnika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 Sekretarza Komisji wyznacza każdorazowo Dyrektor Miejskiego Zarządu Budynków Mieszkalnych lub Z-ca Dyrektora pod nieobecność Dyrektora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 Członka lub Członków Komisji wyznacza każdorazowo Przewodniczący Komisji spośród pracowników Wydziału Gospodarki Nieruchomościami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 Obsługę techniczną przetargu i Komisji zapewnia Miejski Zarząd Budynków Mieszkalnych 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. Prezydent Miasta upoważnia Dyrektora Miejskiego Zarządu Budynków Mieszkalnych do ustalania i pobierania wadium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 Wykonanie zarządzenia powierza się Dyrektorowi Miejskiego Zarządu Budynków Mieszkalnych w Świętochłowica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 Traci moc Zarządzenie Nr 56/03 Prezydenta Miasta Świętochłowice z dnia 04.03.2003r. w/s przetargów na najem lokali mieszkalnych i użytkowych.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. 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8:00:00Z</dcterms:created>
  <dc:creator>UM</dc:creator>
  <dc:description/>
  <dc:language>en-US</dc:language>
  <cp:lastModifiedBy>UM</cp:lastModifiedBy>
  <dcterms:modified xsi:type="dcterms:W3CDTF">2004-04-13T08:00:00Z</dcterms:modified>
  <cp:revision>1</cp:revision>
  <dc:subject/>
  <dc:title> Zarządzenie Nr 281/03</dc:title>
</cp:coreProperties>
</file>