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ENIE NR 315/03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A MIASTA ŚWIĘTOCHŁOWIC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dnia 1 grudnia 2003 r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sprawie: powołania Komisji Inwentaryzacyjnej dla przeprowadzenia inwentaryzacji w formie spisu z natury materiałów w magazynie Urzędu Miejskiego według stanu na dzień 31.12.2003r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 podstawie art. 26 ust 1 ustawy z dnia 29 września 1994r. o rachunkowości ( tekst jednolity: Dz. U. z 2002r. Nr 76 poz 694) oraz § 4 Instrukcji Inwentaryzacyjnej stanowiącej załącznik NR 1 do Zarządzenia NR 13/99 Prezydenta Miasta Świętochłowice z dnia 28.09.1999r. w sprawie zasad przeprowadzania inwentaryzacji w Urzędzie Miejskim w Świętochłowicach 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m, co następuje: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powołać Komisję Inwentaryzacyjną do przeprowadzenia w dniach od 05.01.2004r. do 14.01.2004r. inwentaryzacji w formie spisu z natury materiałów znajdujących się w magazynie Urzędu Miejskiego według stanu na dzień 31 grudnia 2003r. w następującym składzie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wodnicząca - Barbara Kurasz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złonkowie - Alicja Zubek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aweł Łajca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pisan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6:59:00Z</dcterms:created>
  <dc:creator>UM</dc:creator>
  <dc:description/>
  <dc:language>en-US</dc:language>
  <cp:lastModifiedBy>UM</cp:lastModifiedBy>
  <dcterms:modified xsi:type="dcterms:W3CDTF">2004-04-13T06:59:00Z</dcterms:modified>
  <cp:revision>1</cp:revision>
  <dc:subject/>
  <dc:title>ZARZĄDZENIE NR 315/03</dc:title>
</cp:coreProperties>
</file>