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361/03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Prezydenta Miasta Świętochłowice 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 dnia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24.12.2003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w</w:t>
      </w:r>
      <w:r>
        <w:rPr>
          <w:rFonts w:cs="Verdana" w:ascii="Verdana" w:hAnsi="Verdana"/>
          <w:b/>
          <w:bCs/>
          <w:sz w:val="20"/>
          <w:szCs w:val="20"/>
        </w:rPr>
        <w:t xml:space="preserve"> sprawie powierzenia pełnienia obowiązków dyrektora Zespołu Szkół Ekonomiczno-Usługowych w Świętochłowicach Pani Wandzie Surowiec.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Na podstawie art.32 ust.1 pkt 5 ustawy z dnia 5 czerwca 1998r. o samorządzie powiatowy (tekst jednolity Dz.U. z 2001r. Nr 142, póz.1592 z późniejszymi zmianami) wzwiązku z art.36a ust.1 i 4a ustawy z dnia 7 września 1991 r. o systemie oświaty (tekst jednolity Dz.U. z 1996r. Nr 67, poz.329 z późniejszymi zmianami)</w:t>
      </w:r>
    </w:p>
    <w:p>
      <w:pPr>
        <w:pStyle w:val="Fr1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ierzyć od 19 stycznia 2004r. pełnienie obowiązków dyrektora Zespołu Szkół Ekonomiczno-Usługowych w Świętochłowicach Pani Wandzie Surowiec do czasu powierzenia stanowiska dyrektora tej szkoły kandydatowi wyłonionemu w drodze konkursu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Naczelnikowi Wydziału Edukacj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20"/>
      <w:pgMar w:left="1418" w:right="19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 w:before="780" w:after="0"/>
      <w:ind w:left="240" w:firstLine="52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428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Fr11">
    <w:name w:val="fr1"/>
    <w:basedOn w:val="Normal"/>
    <w:qFormat/>
    <w:pPr>
      <w:widowControl/>
      <w:autoSpaceDE w:val="true"/>
      <w:spacing w:lineRule="auto" w:line="240" w:before="100" w:after="100"/>
      <w:ind w:left="0" w:hanging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0:58:00Z</dcterms:created>
  <dc:creator>UM</dc:creator>
  <dc:description/>
  <dc:language>en-US</dc:language>
  <cp:lastModifiedBy>UM</cp:lastModifiedBy>
  <dcterms:modified xsi:type="dcterms:W3CDTF">2004-04-13T06:25:00Z</dcterms:modified>
  <cp:revision>2</cp:revision>
  <dc:subject/>
  <dc:title/>
</cp:coreProperties>
</file>