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 a r z ą d z a :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pierwszy publiczny przetarg ustny nieograniczony na sprzedaż lokalu mieszkalnego nr 2 , o powierzchni użytkowej 36,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7,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2) , usytuowanych w budynku nr 11 przy ul. Chopina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14/1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ek oznaczonych numerami ewidencyjnymi : 923/33 , 1088/55 i 1090/35 , o łącznej powierzchni 107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14/100 części budynku i urządzeń oraz ze sprzedażą 14/1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25 000 zł </w:t>
      </w:r>
      <w:r>
        <w:rPr>
          <w:rFonts w:cs="Verdana" w:ascii="Verdana" w:hAnsi="Verdana"/>
          <w:sz w:val="20"/>
          <w:szCs w:val="20"/>
        </w:rPr>
        <w:t>(słownie : dwadzieścia pięć tysięcy zł)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 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. 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Przetarg przeprowadzi komisja przetargowa utworzona zgodnie z Zarządzeniem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 (Dz.U. Nr 9/98, poz. 30 z póź. zm.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§ 3 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6:49:00Z</dcterms:created>
  <dc:creator>UM</dc:creator>
  <dc:description/>
  <dc:language>en-US</dc:language>
  <cp:lastModifiedBy>UM</cp:lastModifiedBy>
  <dcterms:modified xsi:type="dcterms:W3CDTF">2004-04-13T06:49:00Z</dcterms:modified>
  <cp:revision>1</cp:revision>
  <dc:subject/>
  <dc:title>Na podstawie :</dc:title>
</cp:coreProperties>
</file>