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I.  Plan dochodów budżetowych na  2003 rok w podzial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na jednostki przekazujące dochody do budżetu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u w:val="single"/>
        </w:rPr>
      </w:pPr>
      <w:r>
        <w:rPr>
          <w:u w:val="single"/>
        </w:rPr>
        <w:t>MINISTERSTWO FINANS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§ 001 - Podatek dochodowy od osób fizycznych                                                          15.540.00</w:t>
      </w:r>
      <w:r>
        <w:rPr>
          <w:rFonts w:eastAsia="Times New Roman CE" w:cs="Times New Roman CE" w:ascii="Times New Roman CE" w:hAnsi="Times New Roman CE"/>
          <w:b/>
          <w:bCs/>
        </w:rPr>
        <w:t>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/>
        <w:t xml:space="preserve">     </w:t>
      </w:r>
      <w:r>
        <w:rPr/>
        <w:t>w tym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21 - Udziały gmin w podatkach stanowiących dochód budżetu państwa                  15.0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22 - Udziały powiatów w podatkach stanowiących dochód budżetu państwa                540.000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§ 292 - S</w:t>
      </w:r>
      <w:r>
        <w:rPr>
          <w:rFonts w:eastAsia="Times New Roman CE" w:cs="Times New Roman CE" w:ascii="Times New Roman CE" w:hAnsi="Times New Roman CE"/>
          <w:b/>
          <w:bCs/>
        </w:rPr>
        <w:t>ubwencje ogólne z budżetu państwa</w:t>
      </w:r>
      <w:r>
        <w:rPr/>
        <w:t xml:space="preserve">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    28.795.478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801 - Część oświatowa subwencji ogólnej dla jednostek samorządu terytorialnego   23.891.832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81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dania własne gminy                                                               16.692.968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81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dania powiatowe                                                                     7.198.864 zł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802 - Część podstawowa subwencji ogólnej dla gmin                                                   1.214.06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803 - Część wyrównawcza subwencji ogólnej dla powiatów                                           631.68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805 - Część rekompensująca subwencji ogólnej dla gmin                                             2.153.07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806 - Część drogowa subwencji ogólnej dla powiatów i województw                             904.82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                                   44.335.478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rFonts w:eastAsia="Times New Roman CE" w:cs="Times New Roman CE" w:ascii="Times New Roman CE" w:hAnsi="Times New Roman CE"/>
          <w:u w:val="single"/>
        </w:rPr>
        <w:t>ŚLĄSKI  URZĄD  WOJEWÓ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 xml:space="preserve">§ 201 - Dotacje celowe otrzymane z budżetu państwa na realizację zadań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bieżących z zakresu administracji rządowej oraz innych zadań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</w:rPr>
        <w:t>zleconych gminie ustawami                                                                                5.009.908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roz.75011 - Urzędy wojewódzkie   </w:t>
      </w:r>
      <w:r>
        <w:rPr/>
        <w:t xml:space="preserve">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79.77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- Opieka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społeczna </w:t>
      </w:r>
      <w:r>
        <w:rPr/>
        <w:t xml:space="preserve">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4.554.134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3 - Ośrodki wsparcia                                                                                                     527.526 zł</w:t>
      </w:r>
    </w:p>
    <w:p>
      <w:pPr>
        <w:pStyle w:val="Normal"/>
        <w:rPr/>
      </w:pPr>
      <w:r>
        <w:rPr/>
        <w:t>roz.8531</w:t>
      </w:r>
      <w:r>
        <w:rPr>
          <w:rFonts w:eastAsia="Times New Roman CE" w:cs="Times New Roman CE" w:ascii="Times New Roman CE" w:hAnsi="Times New Roman CE"/>
        </w:rPr>
        <w:t>3 – Składki na ubezpieczenia zdrowotne opłacane za osob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pobierające niektóre świadczenia z pomocy społecznej</w:t>
        <w:tab/>
        <w:tab/>
        <w:t xml:space="preserve">                  100.39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4 - Zasiłki i pomoc w naturze oraz składki na ubezpieczenia społeczne                  2.904.77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6 - Zasiłki rodzinne,  pielęgnacyjne i wychowawcze                                                   253.60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9 - Ośrodki pomocy społecznej                                                                                    718.80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28 - Usługi opiekuńcze i specjalistyczne usługi opiekuńcze                                            49.03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900 - Gospodarka komunalna i ochrona środowiska</w:t>
      </w:r>
      <w:r>
        <w:rPr/>
        <w:t xml:space="preserve">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roz.90015 - Oświetlenie ulic, placów i dróg                          </w:t>
      </w:r>
      <w:r>
        <w:rPr/>
        <w:t xml:space="preserve">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27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</w:rPr>
        <w:t>§ 202 - Dotacje celowe otrzymane z budżetu państwa na zadania bieżąc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>realizowane przez gminę na podstawie porozumień z organami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dministracj</w:t>
      </w:r>
      <w:r>
        <w:rPr>
          <w:rFonts w:eastAsia="Times New Roman CE" w:cs="Times New Roman CE" w:ascii="Times New Roman CE" w:hAnsi="Times New Roman CE"/>
          <w:b/>
          <w:bCs/>
        </w:rPr>
        <w:t>i rządowej                                                                                               700 zł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 xml:space="preserve">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10 - Działalność usługowa</w:t>
      </w:r>
    </w:p>
    <w:p>
      <w:pPr>
        <w:pStyle w:val="Normal"/>
        <w:rPr/>
      </w:pPr>
      <w:r>
        <w:rPr/>
        <w:t xml:space="preserve">roz.71035 – Cmentarze 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§ 203 – Dotacje celowe otrzymane z budżetu państwa na realizację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>własnych zadań bieżących gmin</w:t>
        <w:tab/>
        <w:tab/>
        <w:tab/>
        <w:tab/>
        <w:tab/>
        <w:tab/>
        <w:t xml:space="preserve">       578.56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01 – Oświata i wychowan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roz.80195 – Pozostała działalność</w:t>
        <w:tab/>
        <w:tab/>
        <w:tab/>
        <w:tab/>
        <w:tab/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57.177 zł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 – Opieka społeczna</w: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509.906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5 – Dodatki mieszkaniowe</w:t>
        <w:tab/>
        <w:tab/>
        <w:tab/>
        <w:tab/>
        <w:tab/>
        <w:tab/>
        <w:tab/>
        <w:tab/>
        <w:t xml:space="preserve">       392.01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95 – Pozostała działalność</w:t>
        <w:tab/>
        <w:tab/>
        <w:tab/>
        <w:tab/>
        <w:tab/>
        <w:tab/>
        <w:tab/>
        <w:t xml:space="preserve">                   117.89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4 – Edukacyjna opieka wychowawcz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roz.85495 – Pozostała działalność</w:t>
        <w:tab/>
        <w:tab/>
        <w:tab/>
        <w:tab/>
        <w:tab/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11.477 zł</w:t>
      </w:r>
      <w:r>
        <w:rPr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-       </w:t>
      </w:r>
      <w:r>
        <w:rPr/>
        <w:t>3</w:t>
      </w:r>
      <w:r>
        <w:rPr>
          <w:b/>
          <w:bCs/>
        </w:rPr>
        <w:t xml:space="preserve">       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§ 211 - Dotacje celowe otrzymane z budżetu państwa na zadania bieżące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</w:rPr>
        <w:t>z zakresu administracji rządowej oraz inne zadania zlecone ustawam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>realizowane przez powiat                                                                                   2.826.604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</w:t>
      </w:r>
      <w:r>
        <w:rPr>
          <w:rFonts w:eastAsia="Times New Roman CE" w:cs="Times New Roman CE" w:ascii="Times New Roman CE" w:hAnsi="Times New Roman CE"/>
          <w:u w:val="single"/>
        </w:rPr>
        <w:t xml:space="preserve">iał 700 - Gospodarka mieszkaniowa 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roz.70005 - Gospodarka gruntami i nieruchomościami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6.795 zł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10 - Działalność usługowa</w:t>
      </w:r>
      <w:r>
        <w:rPr/>
        <w:t xml:space="preserve">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66.994 zł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2 - Ośrodki dokumentacji geodezyjnej i kartograficznej                                                19.17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3 - Prace geodezyjne i kartograficzne                                                                             49.008 zł</w:t>
      </w:r>
    </w:p>
    <w:p>
      <w:pPr>
        <w:pStyle w:val="Normal"/>
        <w:rPr/>
      </w:pPr>
      <w:r>
        <w:rPr/>
        <w:t>roz.71014 - Opracowania geodezyjne i kartog</w:t>
      </w:r>
      <w:r>
        <w:rPr>
          <w:rFonts w:eastAsia="Times New Roman CE" w:cs="Times New Roman CE" w:ascii="Times New Roman CE" w:hAnsi="Times New Roman CE"/>
        </w:rPr>
        <w:t>raficzne                                                                   9.80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5 - Nadzór budowlany                                                                                                     8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</w:t>
      </w:r>
      <w:r>
        <w:rPr>
          <w:u w:val="single"/>
        </w:rPr>
        <w:t>iczna</w:t>
      </w:r>
      <w:r>
        <w:rPr/>
        <w:t xml:space="preserve">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49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11 - Urzędy wojewódzkie                                                                                               128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45 - Komisje poborowe                                                                                                     21.000 zł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4 - Bezpieczeństwo publiczne i ochrona przeciwpożarowa</w:t>
      </w:r>
      <w:r>
        <w:rPr/>
        <w:t xml:space="preserve">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591.332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1 - Komendy Powiatowe Państwowej Straży Pożarnej                                              1.558.000 zł</w:t>
      </w:r>
    </w:p>
    <w:p>
      <w:pPr>
        <w:pStyle w:val="Normal"/>
        <w:rPr/>
      </w:pPr>
      <w:r>
        <w:rPr/>
        <w:t>roz.75414 - Obrona cywilna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tab/>
        <w:tab/>
        <w:t xml:space="preserve">         33.332 zł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1 - Ochrona zdrowia</w:t>
      </w: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roz.85156 - Składki na ubezpieczenie zdrowotne oraz świa</w:t>
      </w:r>
      <w:r>
        <w:rPr/>
        <w:t>dczenia dla osób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nie objętych obowiązkiem ubezpieczenia zdrowotnego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604.41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08.069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6 - Zasiłki rodzinne, pielęgnacyjne i wychowawcze                                                        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21 - Zespoły do spraw orzekania o stopniu niepełnosprawności                                     40.500 zł      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33 - Powiatowe urzędy pracy                                                                                         258.569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4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eastAsia="Times New Roman CE" w:cs="Times New Roman CE" w:ascii="Times New Roman CE" w:hAnsi="Times New Roman CE"/>
          <w:b/>
          <w:bCs/>
        </w:rPr>
        <w:t>§ 213 - Dotacje celowe otrzymane z budżetu państwa na realizację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>bieżących zadań własnych powiatu                                                                  2.116.965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01 – Oświata i wychowani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roz.80195 – Pozostała działalność</w:t>
        <w:tab/>
        <w:tab/>
        <w:tab/>
        <w:tab/>
        <w:tab/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27.72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2.087.036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1 – Placówki opiekuńczo-wychowawcze</w:t>
        <w:tab/>
        <w:tab/>
        <w:tab/>
        <w:tab/>
        <w:tab/>
        <w:tab/>
        <w:t xml:space="preserve">         26.21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2 - Domy pomocy społecznej                                                                                     1.191.3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04 - Rodziny zastępcze                                                                                                   782.046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33 - Powiatowe urzędy pracy                                                                                            87.41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</w:t>
      </w:r>
      <w:r>
        <w:rPr>
          <w:u w:val="single"/>
        </w:rPr>
        <w:t>4 – Edukacyjna opieka wychowawcz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roz.85495 – Pozostała działalność</w:t>
        <w:tab/>
        <w:tab/>
        <w:tab/>
        <w:tab/>
        <w:tab/>
        <w:tab/>
        <w:tab/>
        <w:tab/>
        <w:t xml:space="preserve">           </w:t>
      </w:r>
      <w:r>
        <w:rPr>
          <w:rFonts w:eastAsia="Times New Roman CE" w:cs="Times New Roman CE" w:ascii="Times New Roman CE" w:hAnsi="Times New Roman CE"/>
          <w:u w:val="single"/>
        </w:rPr>
        <w:t>2.20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                            10.532.737 zł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RAJOWE BIURO WYBORCZE W KATOWIC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§ 201 - Dotacje celowe otrzymane z budżetu państwa na realizację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>zadań bieżących z zakresu administracji rządowej oraz inny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</w:rPr>
        <w:t>zadań zleconych gminie ustawami                                                                         8.66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751 - Urzędy naczelnych organów władzy państwowej, kontroli </w:t>
      </w:r>
    </w:p>
    <w:p>
      <w:pPr>
        <w:pStyle w:val="Normal"/>
        <w:rPr/>
      </w:pPr>
      <w:r>
        <w:rPr/>
        <w:t xml:space="preserve">                     </w:t>
      </w:r>
      <w:r>
        <w:rPr>
          <w:u w:val="single"/>
        </w:rPr>
        <w:t>i oc</w:t>
      </w:r>
      <w:r>
        <w:rPr>
          <w:rFonts w:eastAsia="Times New Roman CE" w:cs="Times New Roman CE" w:ascii="Times New Roman CE" w:hAnsi="Times New Roman CE"/>
          <w:u w:val="single"/>
        </w:rPr>
        <w:t>hrony prawa oraz sądownictwa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roz.75101 - Urzędy naczelnych organów władzy państwowej, kontroli i ochrony prawa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8.66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5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rFonts w:eastAsia="Times New Roman CE" w:cs="Times New Roman CE" w:ascii="Times New Roman CE" w:hAnsi="Times New Roman CE"/>
        </w:rPr>
        <w:t xml:space="preserve">. URZĘDY SKARBOWE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Dział 756 - Dochody od osób prawnych, od osób fizycznych i od innych jednostek</w:t>
      </w:r>
    </w:p>
    <w:p>
      <w:pPr>
        <w:pStyle w:val="Normal"/>
        <w:rPr/>
      </w:pPr>
      <w:r>
        <w:rPr/>
        <w:t xml:space="preserve">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nie posiadających osobowości prawnej</w:t>
      </w:r>
      <w:r>
        <w:rPr/>
        <w:t xml:space="preserve">                                                              </w:t>
      </w:r>
      <w:r>
        <w:rPr>
          <w:u w:val="single"/>
        </w:rPr>
        <w:t>1.360.00</w:t>
      </w:r>
      <w:r>
        <w:rPr>
          <w:rFonts w:eastAsia="Times New Roman CE" w:cs="Times New Roman CE" w:ascii="Times New Roman CE" w:hAnsi="Times New Roman CE"/>
          <w:u w:val="single"/>
        </w:rPr>
        <w:t>0 zł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601 - Wpływy z podatku dochodowego od osób fizycznych             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§ 035 - Podatek od działalności gospodarczej osób fizycznych opłacany                                     </w:t>
      </w:r>
      <w:r>
        <w:rPr/>
        <w:t xml:space="preserve">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w formie karty podatkowej                                                                                      200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15 - Wpływy z podatku rolnego, podatku leśnego, podatku od czynności</w:t>
      </w:r>
    </w:p>
    <w:p>
      <w:pPr>
        <w:pStyle w:val="Normal"/>
        <w:rPr/>
      </w:pPr>
      <w:r>
        <w:rPr/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cywilnoprawnych oraz podatków i opłat lokalnych od osób</w:t>
      </w:r>
    </w:p>
    <w:p>
      <w:pPr>
        <w:pStyle w:val="Normal"/>
        <w:rPr/>
      </w:pPr>
      <w:r>
        <w:rPr/>
        <w:t xml:space="preserve">                    </w:t>
      </w:r>
      <w:r>
        <w:rPr/>
        <w:t>prawnych i innych jednostek organizacyjn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50 - Podatek od czynności cywilnoprawnych                                                                  50.000 zł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616 - Wpływy z podatku rolnego, podatku leśnego, podatku od spadków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i darowizn, podatku od czynności cywilnoprawnych oraz podatk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i opłat lokalnych od osób fizycznych                                                                      81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</w:t>
      </w:r>
      <w:r>
        <w:rPr/>
        <w:t>§ 036 - Podatek od spadków i darowizn                                                                             160.</w:t>
      </w:r>
      <w:r>
        <w:rPr>
          <w:rFonts w:eastAsia="Times New Roman CE" w:cs="Times New Roman CE" w:ascii="Times New Roman CE" w:hAnsi="Times New Roman CE"/>
        </w:rPr>
        <w:t>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50 - Podatek od czynności cywilnoprawnych                                                                6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roz.75621 - Udziały gmin w podatkach stanowiących dochód budżetu państwa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     </w:t>
      </w:r>
      <w:r>
        <w:rPr/>
        <w:t>§ 002 - Podatek dochodowy od osób praw</w:t>
      </w:r>
      <w:r>
        <w:rPr>
          <w:rFonts w:eastAsia="Times New Roman CE" w:cs="Times New Roman CE" w:ascii="Times New Roman CE" w:hAnsi="Times New Roman CE"/>
        </w:rPr>
        <w:t>nych                                                                 300.000 zł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  <w:u w:val="single"/>
        </w:rPr>
        <w:t xml:space="preserve">RAZEM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            1.360.000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5.   URZĄD   MIEJSKI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  <w:b/>
          <w:bCs/>
        </w:rPr>
        <w:t>Podatki i opłaty                                                                                                               17.400.000 zł</w:t>
      </w: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</w:t>
      </w:r>
      <w:r>
        <w:rPr>
          <w:rFonts w:eastAsia="Times New Roman CE" w:cs="Times New Roman CE" w:ascii="Times New Roman CE" w:hAnsi="Times New Roman CE"/>
        </w:rPr>
        <w:t>5023 - Urzędy gmin (miast na prawach powiatu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§ 045 - Wpływy z opłaty administracyjnej za czynności urzędowe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50.00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-       6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6 - Dochody od osób prawnych, od osób fizycznych i od inn</w:t>
      </w:r>
      <w:r>
        <w:rPr>
          <w:u w:val="single"/>
        </w:rPr>
        <w:t>ych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jednostek nie posiadających osobowości prawnej</w:t>
      </w:r>
      <w:r>
        <w:rPr/>
        <w:t xml:space="preserve">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7.35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15 - Wpływy z podatku rolnego, podatku leśnego, podatku od czynności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Times New Roman CE" w:cs="Times New Roman CE" w:ascii="Times New Roman CE" w:hAnsi="Times New Roman CE"/>
        </w:rPr>
        <w:t xml:space="preserve">cywilnoprawnych oraz podatków i opłat lokalnych od osób prawnych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i innych jednostek organizacyjnych                                                                  14.69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 </w:t>
      </w:r>
      <w:r>
        <w:rPr/>
        <w:t>§ 031 - Podatek o</w:t>
      </w:r>
      <w:r>
        <w:rPr>
          <w:rFonts w:eastAsia="Times New Roman CE" w:cs="Times New Roman CE" w:ascii="Times New Roman CE" w:hAnsi="Times New Roman CE"/>
        </w:rPr>
        <w:t>d nieruchomości                                                                                14.4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034 - Podatek od środków transportowych                                                                     140.000 zł</w:t>
      </w:r>
    </w:p>
    <w:p>
      <w:pPr>
        <w:pStyle w:val="Normal"/>
        <w:rPr/>
      </w:pPr>
      <w:r>
        <w:rPr/>
        <w:t xml:space="preserve">         </w:t>
      </w:r>
      <w:r>
        <w:rPr/>
        <w:t xml:space="preserve">§ 091 - </w:t>
      </w:r>
      <w:r>
        <w:rPr>
          <w:rFonts w:eastAsia="Times New Roman CE" w:cs="Times New Roman CE" w:ascii="Times New Roman CE" w:hAnsi="Times New Roman CE"/>
        </w:rPr>
        <w:t>Odsetki od nieterminowych wpłat z tytułu podatków i opłat                                150.000 zł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16 - Wpływy z podatku rolnego, podatku leśnego, podatku od spadków</w:t>
      </w:r>
    </w:p>
    <w:p>
      <w:pPr>
        <w:pStyle w:val="Normal"/>
        <w:rPr/>
      </w:pPr>
      <w:r>
        <w:rPr/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i darowizn, podatku od czynności cywilnoprawnych oraz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podatków i opłat lokalnych od osób fizycznych                                                  2.12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31 - Podatek od nieruchomości                                                                                   1.58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32 - Podatek rolny                                                                                                              3.600 zł</w:t>
      </w:r>
    </w:p>
    <w:p>
      <w:pPr>
        <w:pStyle w:val="Normal"/>
        <w:rPr/>
      </w:pPr>
      <w:r>
        <w:rPr/>
        <w:t xml:space="preserve">        </w:t>
      </w:r>
      <w:r>
        <w:rPr/>
        <w:t xml:space="preserve">§ </w:t>
      </w:r>
      <w:r>
        <w:rPr>
          <w:rFonts w:eastAsia="Times New Roman CE" w:cs="Times New Roman CE" w:ascii="Times New Roman CE" w:hAnsi="Times New Roman CE"/>
        </w:rPr>
        <w:t>034 - Podatek od środków transportowych                                                                      4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37 - Podatek od posiadania psów                                                                                    4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43 - Wpływy z opłaty targowej                                                                                        6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91 - Odsetki od nieterminowych wpłat z tytułu podatków i opłat                                   36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18 - Wpływy z opłaty skarb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§ 041 - Wpływy z opłaty skarbowej                                                                                    540.000 zł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>
          <w:rFonts w:eastAsia="Times New Roman CE" w:cs="Times New Roman CE" w:ascii="Times New Roman CE" w:hAnsi="Times New Roman CE"/>
          <w:b/>
          <w:bCs/>
        </w:rPr>
        <w:t xml:space="preserve">Pozostałe dochody                                                                                                             8.910.000 zł      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700 - Gospodarka mieszkaniowa </w:t>
      </w:r>
      <w:r>
        <w:rPr/>
        <w:t xml:space="preserve">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.570.000 zł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0005 - Gospodarka gruntami i nieruchomościami                                                           7.570.000 zł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§ 047 - Wpływy z opłat za zarząd, użytkowanie i użytkowanie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ieczyste nieruchomości                                                                                         52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- Dochody z najmu i dzierżawy składników majątkowych Skarbu</w:t>
      </w:r>
    </w:p>
    <w:p>
      <w:pPr>
        <w:pStyle w:val="Normal"/>
        <w:rPr/>
      </w:pPr>
      <w:r>
        <w:rPr/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Państwa, jednostek samorządu terytorialnego lub innych jednostek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liczanych do sektora finansów publicznych oraz innych umów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 podobnym charakterze   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4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6 - Wpływy z tytułu przekształcenia prawa użytkowania wieczyst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przysługującego osobom fizycznym w prawo własności                                         50.000 zł</w:t>
      </w:r>
    </w:p>
    <w:p>
      <w:pPr>
        <w:pStyle w:val="Normal"/>
        <w:rPr/>
      </w:pPr>
      <w:r>
        <w:rPr/>
        <w:t xml:space="preserve">        </w:t>
      </w:r>
      <w:r>
        <w:rPr/>
        <w:t>§ 077 - Wp</w:t>
      </w:r>
      <w:r>
        <w:rPr>
          <w:rFonts w:eastAsia="Times New Roman CE" w:cs="Times New Roman CE" w:ascii="Times New Roman CE" w:hAnsi="Times New Roman CE"/>
        </w:rPr>
        <w:t>łaty z tytułu odpłatnego nabycia prawa własności nieruchomości                 6.550.000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ab/>
        <w:tab/>
        <w:t>-       7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 xml:space="preserve">                     </w:t>
      </w:r>
      <w:r>
        <w:rPr>
          <w:rFonts w:eastAsia="Times New Roman CE" w:cs="Times New Roman CE" w:ascii="Times New Roman CE" w:hAnsi="Times New Roman CE"/>
          <w:u w:val="single"/>
        </w:rPr>
        <w:t>1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35 – Cmentarze</w:t>
      </w:r>
    </w:p>
    <w:p>
      <w:pPr>
        <w:pStyle w:val="Normal"/>
        <w:rPr/>
      </w:pPr>
      <w:r>
        <w:rPr/>
        <w:t xml:space="preserve">      </w:t>
      </w:r>
      <w:r>
        <w:rPr/>
        <w:t>§  083 –</w:t>
      </w:r>
      <w:r>
        <w:rPr>
          <w:rFonts w:eastAsia="Times New Roman CE" w:cs="Times New Roman CE" w:ascii="Times New Roman CE" w:hAnsi="Times New Roman CE"/>
        </w:rPr>
        <w:t xml:space="preserve"> Wpływy z usług</w:t>
        <w:tab/>
        <w:tab/>
        <w:tab/>
        <w:tab/>
        <w:tab/>
        <w:tab/>
        <w:tab/>
        <w:tab/>
        <w:tab/>
        <w:t xml:space="preserve">         10.000 zł</w:t>
        <w:tab/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750 - Administracja publiczna </w:t>
      </w:r>
      <w:r>
        <w:rPr/>
        <w:t xml:space="preserve">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868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23 - Urzędy miast na prawach powiatu                                                                           83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42 - Wpływy z opłaty komunikacyjnej                                                                          650.000 zł</w:t>
      </w:r>
    </w:p>
    <w:p>
      <w:pPr>
        <w:pStyle w:val="Normal"/>
        <w:rPr/>
      </w:pPr>
      <w:r>
        <w:rPr/>
        <w:t xml:space="preserve">        </w:t>
      </w:r>
      <w:r>
        <w:rPr/>
        <w:t>§ 049</w:t>
      </w:r>
      <w:r>
        <w:rPr>
          <w:rFonts w:eastAsia="Times New Roman CE" w:cs="Times New Roman CE" w:ascii="Times New Roman CE" w:hAnsi="Times New Roman CE"/>
        </w:rPr>
        <w:t xml:space="preserve"> - Wpływy z innych lokalnych opłat pobieranych przez jednostk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amorządu terytorialnego na podstawie odrębnych ustaw                                       7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57 - Grzywny, mandaty i inne kary pieniężne od ludności                                              1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69 - Wpływy z różnych opłat                                                                                           40.000 zł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- Dochody z najmu i dzierżawy składników majątkowyc</w:t>
      </w:r>
      <w:r>
        <w:rPr/>
        <w:t>h Skarb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państwa lub jednostek samorządu terytorialnego oraz innych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umów o podobnym charakterze                                                                                2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83 - Wpływy z usług                                                                                                        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91 - Odsetki od nieterminowych wpłat z tytułu podatków i opłat                                   1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97 - Wpływy z różnych dochodów                                                                                  10.000 zł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95 - Pozostała działalność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69 - Wpływy z różnych opłat                                                                                           36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6 – Dochody od osób prawnych, od osób fizycznych i od innych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>
          <w:rFonts w:eastAsia="Times New Roman CE" w:cs="Times New Roman CE" w:ascii="Times New Roman CE" w:hAnsi="Times New Roman CE"/>
          <w:u w:val="single"/>
        </w:rPr>
        <w:t>jednostek nie posiadających osobowości prawnej</w:t>
      </w:r>
      <w:r>
        <w:rPr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45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18 – Wpływy z innych opłat stanowiących dochody jednostek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amorządu terytorialnego na podstawie ustaw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48 - Wpływy z opłat za zezwolenia na sprzedaż alkoholu                                             450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8 – Różne rozliczenia</w:t>
      </w:r>
    </w:p>
    <w:p>
      <w:pPr>
        <w:pStyle w:val="Normal"/>
        <w:pBdr>
          <w:bottom w:val="single" w:sz="12" w:space="1" w:color="000000"/>
        </w:pBdr>
        <w:rPr/>
      </w:pPr>
      <w:r>
        <w:rPr/>
        <w:t>r</w:t>
      </w:r>
      <w:r>
        <w:rPr>
          <w:rFonts w:eastAsia="Times New Roman CE" w:cs="Times New Roman CE" w:ascii="Times New Roman CE" w:hAnsi="Times New Roman CE"/>
        </w:rPr>
        <w:t>oz.75814 – Różne rozliczenia finansowe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92 – Pozostałe odsetki</w:t>
        <w:tab/>
        <w:tab/>
        <w:tab/>
        <w:tab/>
        <w:tab/>
        <w:tab/>
        <w:tab/>
        <w:tab/>
        <w:t xml:space="preserve">         12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Razem   (A+B)                             26.310.000 zł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ab/>
        <w:tab/>
        <w:tab/>
        <w:tab/>
        <w:t xml:space="preserve">-       8       -  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  OŚRODEK  POMOCY  SPOŁECZ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853 – Opieka społeczna</w: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76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9 - Ośrodki pomocy społecz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83 - Wpływy z usług                                                                                                       760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  PLACÓWKI  OŚWIATOWE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01 - Oświata i wychowanie</w:t>
      </w:r>
      <w:r>
        <w:rPr/>
        <w:t xml:space="preserve">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64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1 - Szkoły podstawowe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– Dochody z najmu i dzierżawy składników majątkow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karbu Pa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nnych jednostek zaliczanych do sektora finansów publiczn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oraz innych umów o podobnym charakterze</w:t>
        <w:tab/>
        <w:tab/>
        <w:t xml:space="preserve">                                            30.5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2 - Szkoły podstawowe specjalne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– Dochody z najmu i dzierżawy składników majątkow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karbu Pa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nnych jednostek zaliczanych do sektora finansów publicznych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 xml:space="preserve">oraz innych umów o podobnym charakterze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4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roz.80110 – Gimnazja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– Dochody z najmu i dzierżawy składników majątkow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karbu Pa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nnych jednostek zaliczanych do sektora finansów publiczn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oraz innych umów o podobnym charakterze</w:t>
        <w:tab/>
        <w:tab/>
        <w:tab/>
        <w:tab/>
        <w:tab/>
        <w:t xml:space="preserve">        15.000 zł 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roz.80111 – Gimnazja specjalne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– Dochody z najmu i dzierżawy składników majątkow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karbu Pa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nnych jednostek zaliczanych do sektora finansów publiczn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oraz innych umów o podobnym charakterze</w:t>
        <w:tab/>
        <w:tab/>
        <w:tab/>
        <w:tab/>
        <w:tab/>
        <w:t xml:space="preserve">          1.5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20 - Licea ogólnokształcące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</w:t>
      </w:r>
      <w:r>
        <w:rPr/>
        <w:t xml:space="preserve">§ 075 – </w:t>
      </w:r>
      <w:r>
        <w:rPr>
          <w:rFonts w:eastAsia="Times New Roman CE" w:cs="Times New Roman CE" w:ascii="Times New Roman CE" w:hAnsi="Times New Roman CE"/>
        </w:rPr>
        <w:t>Dochody z najmu i dzierżawy składników majątkow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karbu Pa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 xml:space="preserve">innych jednostek zaliczanych do sektora finansów publicznych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oraz innych umów o podobn</w:t>
      </w:r>
      <w:r>
        <w:rPr>
          <w:rFonts w:eastAsia="Times New Roman CE" w:cs="Times New Roman CE" w:ascii="Times New Roman CE" w:hAnsi="Times New Roman CE"/>
        </w:rPr>
        <w:t>ym charakterze                                                              5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>-       9       -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0 - Szkoły zawodowe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– Dochody z najmu i dzierżawy składników majątkow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karbu Pa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nnych jednostek zaliczanych do sektora finansów publiczn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oraz innych umów o podobnym charakterze</w:t>
        <w:tab/>
        <w:tab/>
        <w:tab/>
        <w:tab/>
        <w:tab/>
        <w:t xml:space="preserve">           8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  <w:u w:val="single"/>
        </w:rPr>
        <w:t>Dział 854 - Edukacyjna opieka wychowawcza</w:t>
      </w:r>
      <w:r>
        <w:rPr/>
        <w:t xml:space="preserve">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9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4 – Przedszkola</w:t>
        <w:tab/>
        <w:tab/>
        <w:tab/>
        <w:tab/>
        <w:tab/>
        <w:tab/>
        <w:tab/>
        <w:tab/>
        <w:tab/>
        <w:t xml:space="preserve">       189.000 zł</w:t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– Dochody z najmu i dzierżawy składników majątkow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karbu Pa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nnych jednostek zaliczanych do sektora finansów publiczn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oraz innych umów o podobnym charakterze</w:t>
        <w:tab/>
        <w:tab/>
        <w:tab/>
        <w:tab/>
        <w:t xml:space="preserve">                       5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83 - Wpływy z usług                                                                                                      184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roz.85406 - Poradnie psychologiczno-pedagogiczne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75 – Dochody z najmu i dzierżawy składników majątkowych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Skarbu Pa</w:t>
      </w:r>
      <w:r>
        <w:rPr>
          <w:rFonts w:eastAsia="Times New Roman CE" w:cs="Times New Roman CE" w:ascii="Times New Roman CE" w:hAnsi="Times New Roman CE"/>
        </w:rPr>
        <w:t>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nnych jednostek zaliczanych do sektora finansów publiczn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oraz innych umów o podobnym charakterze</w:t>
        <w:tab/>
        <w:tab/>
        <w:tab/>
        <w:tab/>
        <w:tab/>
        <w:t xml:space="preserve">           1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Razem  dochody  placówek  oświatowych         254.00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 OŚRODEK SPORTU I REKREACJI „SKAŁKA”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926 - Kultura fizyczna i sport </w:t>
      </w:r>
      <w:r>
        <w:rPr/>
        <w:t xml:space="preserve">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30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92604 - Instytucje kultury fizycznej</w:t>
        <w:tab/>
        <w:tab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300.000 zł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 xml:space="preserve">w tym : 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</w:t>
      </w:r>
      <w:r>
        <w:rPr/>
        <w:t>§ 075 – Dochody z najmu i dzier</w:t>
      </w:r>
      <w:r>
        <w:rPr>
          <w:rFonts w:eastAsia="Times New Roman CE" w:cs="Times New Roman CE" w:ascii="Times New Roman CE" w:hAnsi="Times New Roman CE"/>
        </w:rPr>
        <w:t>żawy składników majątkowych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Skarbu Państwa, jednostek samorządu terytorialnego lub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innych jednostek zaliczanych do sektora finansów publicznych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 xml:space="preserve">oraz innych umów o podobnym charakterze </w:t>
        <w:tab/>
        <w:tab/>
        <w:tab/>
        <w:tab/>
        <w:tab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 150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§ 083 - Wpływy z usług                                                                                                       150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  POWIATOWY   URZĄD   PRACY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 - Opieka  społeczna</w:t>
      </w:r>
      <w:r>
        <w:rPr/>
        <w:t xml:space="preserve">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33 - Powiatowe urzędy pracy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 069 - Wpływy z różnych opłat                                                                                           10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b/>
          <w:bCs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RAZEM   DOCHODY                               83.870.875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Plan wydatków budżetowych na 2003 rok w podziale na jednostki budżetowe realizujące budżet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.     URZĄD  MIEJ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Wydział Gospodarki Miejskiej i Ekolog</w:t>
      </w:r>
      <w:r>
        <w:rPr>
          <w:b/>
          <w:bCs/>
          <w:u w:val="single"/>
        </w:rPr>
        <w:t>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zadania włas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rFonts w:eastAsia="Times New Roman CE" w:cs="Times New Roman CE" w:ascii="Times New Roman CE" w:hAnsi="Times New Roman CE"/>
        </w:rPr>
        <w:t>Dział 710 – Działalność usługowa</w:t>
      </w:r>
      <w:r>
        <w:rPr>
          <w:u w:val="none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</w:rPr>
        <w:t>42.000 zł</w:t>
      </w:r>
      <w:r>
        <w:rPr>
          <w:u w:val="none"/>
        </w:rPr>
        <w:tab/>
        <w:t xml:space="preserve">        w tym :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roz.71035 – Cmentarze</w:t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4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900 - Gospodarka komunalna i ochrona środowiska</w:t>
      </w:r>
      <w:r>
        <w:rPr/>
        <w:t xml:space="preserve">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294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03 – Oczyszczanie miast i ws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3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roz.90004 - Utrzymanie zieleni w miastach i gminach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25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 usług  pozostałych                                                                                      24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– Zakup  materiałów                                                                                                      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13 – Schroniska dla  zwierzą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 pozostałych                                                                                       110.000 zł</w:t>
      </w:r>
    </w:p>
    <w:p>
      <w:pPr>
        <w:pStyle w:val="Normal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90015 - Oświetlenie ulic, placów i dróg                                                                               700.000 zł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: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       450.000 zł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70 - Zakup usług remontowych                                                                                     250.000 zł                                  </w:t>
      </w: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95 – Pozostała działalność</w:t>
        <w:tab/>
        <w:tab/>
        <w:tab/>
        <w:tab/>
        <w:tab/>
        <w:tab/>
        <w:tab/>
        <w:t xml:space="preserve">                   199.000 zł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900 - Wpłaty gmin i powiatów na rzecz innych jednostek samorządu</w:t>
      </w:r>
    </w:p>
    <w:p>
      <w:pPr>
        <w:pStyle w:val="Normal"/>
        <w:rPr/>
      </w:pPr>
      <w:r>
        <w:rPr/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terytorialnego oraz związków gmin lub związków powiat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na dofinansowanie zadań bieżących                                                                        9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108.000 zł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zadania zleco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900 – Gospodarka komunalna i ochrona środowiska</w:t>
      </w:r>
      <w:r>
        <w:rPr/>
        <w:tab/>
        <w:tab/>
        <w:tab/>
        <w:tab/>
        <w:tab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>40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90015 – </w:t>
      </w:r>
      <w:r>
        <w:rPr>
          <w:rFonts w:eastAsia="Times New Roman CE" w:cs="Times New Roman CE" w:ascii="Times New Roman CE" w:hAnsi="Times New Roman CE"/>
        </w:rPr>
        <w:t>Oświetlenie ulic, placów i dróg</w:t>
        <w:tab/>
        <w:tab/>
        <w:tab/>
        <w:tab/>
        <w:tab/>
        <w:tab/>
        <w:tab/>
        <w:t xml:space="preserve">      40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60 - Zakup energii                                                                                                          2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70 - Zakup usług  remontowych                                                                                    150.000 zł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c)  zadania realizowane na podstawie porozumień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10 - Działalność usługowa</w:t>
      </w:r>
      <w:r>
        <w:rPr/>
        <w:t xml:space="preserve">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00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1035 - Cmentarze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     700 zł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Wydział Gospodarki Miejskiej i Ekologii                                             1.736.700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2.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Wydział Inwestycji i Remontów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a) zadania własne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600 - Transport i łączność</w:t>
      </w:r>
      <w:r>
        <w:rPr/>
        <w:t xml:space="preserve">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076.65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60016 - Drogi publiczne gminne                                                                                        1.076.65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88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17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6050 - Wydatki inwestycyjne jednostek budżetowych                                                        12.6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ab/>
        <w:tab/>
        <w:tab/>
        <w:tab/>
        <w:t>-       3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Dział 700 - Gospodarka mieszkaniowa </w:t>
      </w:r>
      <w:r>
        <w:rPr/>
        <w:t xml:space="preserve">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.793.5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0001 - Zakłady gospodarki mieszkaniowej                                                                      3.643.5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650 – Dotacja przedmiotowa z budżetu dla zakładu budżetowego</w:t>
        <w:tab/>
        <w:tab/>
        <w:tab/>
        <w:t xml:space="preserve">    1.500.000 zł    </w:t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</w:rPr>
        <w:t>§ 6210 – Dotacje celowe z budżetu na finansowanie lub dofinansowanie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kosztów realizacji inwestycji i zakupów  inwestycyjnych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akładów budżetowych                                                                                       2.143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0095 - Pozostała działalność                                                                                               15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030 - Różne wydatki na rzecz osób fizycznych                                                               1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6050 - Wydatki inwestycyjne jednostek budżetowych                                                        50.00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50 – Administracja publiczna</w: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u w:val="single"/>
        </w:rPr>
        <w:t xml:space="preserve">250.000 </w:t>
      </w:r>
      <w:r>
        <w:rPr>
          <w:rFonts w:eastAsia="Times New Roman CE" w:cs="Times New Roman CE" w:ascii="Times New Roman CE" w:hAnsi="Times New Roman CE"/>
          <w:u w:val="single"/>
        </w:rPr>
        <w:t>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23 – Urząd miasta na prawach powia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 xml:space="preserve">       </w:t>
        <w:tab/>
        <w:tab/>
        <w:tab/>
        <w:t xml:space="preserve">                   250.000 zł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54 – Bezpieczeństwo publiczne i ochrona przeciwpożarowa</w:t>
      </w:r>
      <w:r>
        <w:rPr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100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95 – Pozostała działalność</w:t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6050 – Wydatki inwestycyjne jednostek budżetowych</w:t>
        <w:tab/>
        <w:tab/>
        <w:tab/>
        <w:tab/>
        <w:tab/>
        <w:t xml:space="preserve">       1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Dział 801 - Oświata i wychowanie  </w:t>
      </w:r>
      <w:r>
        <w:rPr/>
        <w:t xml:space="preserve">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1.265.3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0101 - Szkoły podstawowe                          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270 - Zakup usług remontowych                                                                                   1.085.300 zł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roz.80110 - Gimnazja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§ 4270 - Zak</w:t>
      </w:r>
      <w:r>
        <w:rPr>
          <w:rFonts w:eastAsia="Times New Roman CE" w:cs="Times New Roman CE" w:ascii="Times New Roman CE" w:hAnsi="Times New Roman CE"/>
        </w:rPr>
        <w:t>up usług remontowych                                                                                      180.000 zł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-       4       -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851 - Ochrona zdrowia</w:t>
      </w:r>
      <w:r>
        <w:rPr/>
        <w:t xml:space="preserve">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2.27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85111 - Szpitale ogólne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2.270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ab/>
        <w:t xml:space="preserve">       140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1.860.000 zł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§ 6050 – Wydatki inwestycyjne jednostek budżetowych</w:t>
        <w:tab/>
        <w:tab/>
        <w:tab/>
        <w:tab/>
        <w:tab/>
        <w:t xml:space="preserve">       27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853 – Opieka społeczna</w: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320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9 – Ośrodek Pomocy Społecz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6050 – Wydatki inwestycyjne jednostek budżetowych</w:t>
        <w:tab/>
        <w:tab/>
        <w:tab/>
        <w:tab/>
        <w:t xml:space="preserve">       320.000 zł</w:t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Dział 854 - Edukacyjna opieka wychowawcza </w:t>
      </w:r>
      <w:r>
        <w:rPr/>
        <w:t xml:space="preserve">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51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404 - Przedszkol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5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Dział 900 - Gospodarka komunalna i ochrona środowiska </w:t>
      </w:r>
      <w:r>
        <w:rPr/>
        <w:t xml:space="preserve">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2.305.5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roz.90001 - Gospodarka ściekowa i</w:t>
      </w:r>
      <w:r>
        <w:rPr/>
        <w:t xml:space="preserve"> ochrona wód 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6050 - Wydatki inwestycyjne jednostek budżetowych                                                      6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roz.90003 - Oczyszczanie miast i wsi       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1.6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15 - Oświetlenie ulic, placów i dró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6050 - Wydatki inwestycyjne jednostek budżetowych                                                        8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95 – Pozostała działalność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ab/>
        <w:tab/>
        <w:t xml:space="preserve">           5.500 zł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921 – Kultura i ochrona dziedzictwa narodowego</w:t>
      </w:r>
      <w:r>
        <w:rPr/>
        <w:tab/>
        <w:tab/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13.65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</w:t>
      </w:r>
      <w:r>
        <w:rPr>
          <w:rFonts w:eastAsia="Times New Roman CE" w:cs="Times New Roman CE" w:ascii="Times New Roman CE" w:hAnsi="Times New Roman CE"/>
        </w:rPr>
        <w:t>z.92109 – Domy i ośrodki kultur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ab/>
        <w:tab/>
        <w:t xml:space="preserve">         13.6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5      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926 - Kultura fizyczna i sport</w:t>
      </w:r>
      <w:r>
        <w:rPr/>
        <w:tab/>
        <w:tab/>
        <w:tab/>
        <w:tab/>
        <w:t xml:space="preserve">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4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604 – Instytucje kultury fizyczn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12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695 – Pozostała działalność</w:t>
      </w:r>
    </w:p>
    <w:p>
      <w:pPr>
        <w:pStyle w:val="Normal"/>
        <w:rPr/>
      </w:pPr>
      <w:r>
        <w:rPr/>
        <w:t xml:space="preserve">      </w:t>
      </w:r>
      <w:r>
        <w:rPr/>
        <w:t>§ 6050 – Wydatki inwestycyjne jednost</w:t>
      </w:r>
      <w:r>
        <w:rPr>
          <w:rFonts w:eastAsia="Times New Roman CE" w:cs="Times New Roman CE" w:ascii="Times New Roman CE" w:hAnsi="Times New Roman CE"/>
        </w:rPr>
        <w:t>ek budżetowych                                                      2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) zadania własne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600 - Transport i łączność</w:t>
      </w:r>
      <w:r>
        <w:rPr/>
        <w:t xml:space="preserve">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.529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60015 - Drogi publiczne w miastach na prawach powiatu                                                3.529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1.77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25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6050 - Wydatki inwestycyjne jednostek budżetowych                                                   1.5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01 - Oświata i wy</w:t>
      </w:r>
      <w:r>
        <w:rPr>
          <w:u w:val="single"/>
        </w:rPr>
        <w:t>chowanie</w:t>
      </w:r>
      <w:r>
        <w:rPr/>
        <w:t xml:space="preserve">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15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2 – Szkoły podstawowe specjal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ab/>
        <w:tab/>
        <w:t xml:space="preserve">         50.000 zł</w:t>
        <w:tab/>
      </w:r>
    </w:p>
    <w:p>
      <w:pPr>
        <w:pStyle w:val="Normal"/>
        <w:rPr/>
      </w:pPr>
      <w:r>
        <w:rPr/>
        <w:t xml:space="preserve">roz.80120 </w:t>
      </w:r>
      <w:r>
        <w:rPr>
          <w:rFonts w:eastAsia="Times New Roman CE" w:cs="Times New Roman CE" w:ascii="Times New Roman CE" w:hAnsi="Times New Roman CE"/>
        </w:rPr>
        <w:t xml:space="preserve">- Licea ogólnokształcące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0130 - Szkoły zawodowe  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§ 4270 – Zakup</w:t>
      </w:r>
      <w:r>
        <w:rPr>
          <w:rFonts w:eastAsia="Times New Roman CE" w:cs="Times New Roman CE" w:ascii="Times New Roman CE" w:hAnsi="Times New Roman CE"/>
        </w:rPr>
        <w:t xml:space="preserve"> usług remontowych</w:t>
        <w:tab/>
        <w:tab/>
        <w:tab/>
        <w:tab/>
        <w:tab/>
        <w:tab/>
        <w:tab/>
        <w:t xml:space="preserve">         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854 - Edukacyjna opieka wychowawcza </w:t>
      </w:r>
      <w:r>
        <w:rPr/>
        <w:t xml:space="preserve">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407 - Placówki wychowania pozaszkolnego</w:t>
      </w:r>
    </w:p>
    <w:p>
      <w:pPr>
        <w:pStyle w:val="Normal"/>
        <w:rPr/>
      </w:pPr>
      <w:r>
        <w:rPr/>
        <w:t xml:space="preserve">      </w:t>
      </w:r>
      <w:r>
        <w:rPr/>
        <w:t xml:space="preserve">§ </w:t>
      </w:r>
      <w:r>
        <w:rPr>
          <w:rFonts w:eastAsia="Times New Roman CE" w:cs="Times New Roman CE" w:ascii="Times New Roman CE" w:hAnsi="Times New Roman CE"/>
        </w:rPr>
        <w:t>4270 - Zakup usług remontowych                                                                                       3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Wydział Inwestycji i Remontów Kapitalnych                          15.499.600 zł</w:t>
      </w:r>
    </w:p>
    <w:p>
      <w:pPr>
        <w:pStyle w:val="Normal"/>
        <w:rPr/>
      </w:pPr>
      <w:r>
        <w:rPr/>
        <w:tab/>
        <w:tab/>
        <w:tab/>
        <w:tab/>
        <w:tab/>
        <w:t>-       6       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3.  Wydział Komunikacj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 zadania własn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600 - Transport i łączność</w:t>
      </w:r>
      <w:r>
        <w:rPr/>
        <w:t xml:space="preserve">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74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60004 - Lokalny transport zbiorow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900 - Wpłaty gmin i powiatów na rzecz innych jednostek samorząd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terytorialnego oraz związków gmin lub związków powiat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na dofinansowanie zadań bieżących                                                                    1.74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)  zadania własne powiat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6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023 - Urzędy gmin (miast na prawach powiatu)                                                              360.000 zł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24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12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plan wydatków Wydziału Komunikacji                                    2.100.000 z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4.  Wydział Gospodarki Przestrzennej, Architektury i Budownict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10 - Działalność usługowa</w:t>
      </w:r>
      <w:r>
        <w:rPr/>
        <w:t xml:space="preserve">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06.4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02 - Jednostki organizacji i nadzoru inwestycyjn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106.400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5.  Wydział Rozwoju Lokalnego i Działalności Gospodar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3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95 - Pozostała działalność                                                                                               13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13.000 zł</w:t>
      </w:r>
    </w:p>
    <w:p>
      <w:pPr>
        <w:pStyle w:val="Normal"/>
        <w:rPr/>
      </w:pPr>
      <w:r>
        <w:rPr/>
        <w:t xml:space="preserve">      </w:t>
      </w:r>
      <w:r>
        <w:rPr/>
        <w:t>§ 4300 - Zakup</w:t>
      </w:r>
      <w:r>
        <w:rPr>
          <w:rFonts w:eastAsia="Times New Roman CE" w:cs="Times New Roman CE" w:ascii="Times New Roman CE" w:hAnsi="Times New Roman CE"/>
        </w:rPr>
        <w:t xml:space="preserve"> usług pozostałych                                                                                        120.000 zł    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-       7       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6.   Wydział Organizacyjno - Praw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 8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95 - Pozostała działalność                                                                                                 8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49.07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 30.9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7.   Wydział Gospodarki Nieruchomości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zadania włas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700 - Gospodarka mieszkaniowa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             300.000 zł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0005 - Gospodarka gruntami i nieruchomościami                                                              235.000 zł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137.29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3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510 - Opłaty na rzecz budżetu państwa                                                                            38.30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520 - Opłaty na rzecz budżetów jednostek samorządu terytorialnego                                3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530 - Podatek od towarów i usług (VAT)                                                                         2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0095 - Pozostała działalność                                                                                                 6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4300 – Za</w:t>
      </w:r>
      <w:r>
        <w:rPr>
          <w:rFonts w:eastAsia="Times New Roman CE" w:cs="Times New Roman CE" w:ascii="Times New Roman CE" w:hAnsi="Times New Roman CE"/>
        </w:rPr>
        <w:t>kup usług pozostałych</w:t>
        <w:tab/>
        <w:tab/>
        <w:tab/>
        <w:tab/>
        <w:tab/>
        <w:tab/>
        <w:tab/>
        <w:t xml:space="preserve">         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zadania powia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00 – Gospodarka mieszkaniowa</w:t>
      </w:r>
      <w:r>
        <w:rPr/>
        <w:tab/>
        <w:tab/>
        <w:tab/>
        <w:tab/>
        <w:tab/>
        <w:tab/>
        <w:tab/>
        <w:t xml:space="preserve">           </w:t>
      </w:r>
      <w:r>
        <w:rPr>
          <w:rFonts w:eastAsia="Times New Roman CE" w:cs="Times New Roman CE" w:ascii="Times New Roman CE" w:hAnsi="Times New Roman CE"/>
          <w:u w:val="single"/>
        </w:rPr>
        <w:t>6.795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0005 – Gospodarka gruntami i nieruchomościami</w:t>
        <w:tab/>
        <w:tab/>
        <w:tab/>
        <w:tab/>
        <w:tab/>
        <w:t xml:space="preserve">           6.795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 4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§ 4430 - Różne opłaty i składki                                                                                                1.500 zł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530 - Podatek od towarów i usług (VAT)                                                                              895 zł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plan wydatków Wydziału Gospodarki Nieruchomościami               306.795 zł</w:t>
      </w:r>
    </w:p>
    <w:p>
      <w:pPr>
        <w:pStyle w:val="Normal"/>
        <w:ind w:left="2832" w:firstLine="708"/>
        <w:rPr/>
      </w:pPr>
      <w:r>
        <w:rPr/>
        <w:t>-       8       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8.    Wydział Geodezji i Kartograf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 zadania własn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10 - Działalność usługowa</w:t>
      </w:r>
      <w:r>
        <w:rPr/>
        <w:t xml:space="preserve">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43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1014 - Opracowania geodezyjne i kartograficzne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43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42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430 – Różne opłaty i składki                                                                                               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zadania powiatowe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708"/>
        <w:rPr/>
      </w:pPr>
      <w:r>
        <w:rPr>
          <w:rFonts w:eastAsia="Times New Roman CE" w:cs="Times New Roman CE" w:ascii="Times New Roman CE" w:hAnsi="Times New Roman CE"/>
          <w:u w:val="single"/>
        </w:rPr>
        <w:t>Dział 710 – Działalność usł</w:t>
      </w:r>
      <w:r>
        <w:rPr>
          <w:u w:val="single"/>
        </w:rPr>
        <w:t>ugowa</w:t>
      </w:r>
      <w:r>
        <w:rPr/>
        <w:tab/>
        <w:tab/>
        <w:tab/>
        <w:tab/>
        <w:tab/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77.994 zł</w:t>
      </w:r>
    </w:p>
    <w:p>
      <w:pPr>
        <w:pStyle w:val="Normal"/>
        <w:ind w:left="708" w:hanging="708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ind w:left="708" w:hanging="708"/>
        <w:rPr/>
      </w:pPr>
      <w:r>
        <w:rPr/>
        <w:t xml:space="preserve">         </w:t>
      </w:r>
      <w:r>
        <w:rPr/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2 - Ośrodki dokumentacji geodezyjnej i kartograficznej                                                19.178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14.17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240 - Zakup pomocy naukowych, dydaktycznych i książek</w:t>
        <w:tab/>
        <w:tab/>
        <w:tab/>
        <w:t xml:space="preserve">                  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410 - Podróże służbowe krajowe</w:t>
        <w:tab/>
        <w:tab/>
        <w:tab/>
        <w:tab/>
        <w:tab/>
        <w:tab/>
        <w:tab/>
        <w:t xml:space="preserve">      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1013 - Prace geodezyjne i kartograficzne         </w:t>
        <w:tab/>
        <w:tab/>
        <w:tab/>
        <w:tab/>
        <w:tab/>
        <w:tab/>
        <w:t xml:space="preserve">         49.008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40.00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ab/>
        <w:tab/>
        <w:t xml:space="preserve">           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ab/>
        <w:t xml:space="preserve">           2.000 zł </w:t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roz.71014 - Opracowania geodezyjne i kartograficzne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 9.80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plan wydatków Wydziału Geodezji i Kartografii                  507.994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-       9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9.   Kancelaria Rady Miejskiej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</w:t>
      </w:r>
      <w:r>
        <w:rPr>
          <w:u w:val="single"/>
        </w:rPr>
        <w:t>bliczna</w:t>
      </w:r>
      <w:r>
        <w:rPr/>
        <w:t xml:space="preserve">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 44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22 - Rady gmin (miast na prawach powiatu)                                                                  443.00</w:t>
      </w:r>
      <w:r>
        <w:rPr>
          <w:rFonts w:eastAsia="Times New Roman CE" w:cs="Times New Roman CE" w:ascii="Times New Roman CE" w:hAnsi="Times New Roman CE"/>
        </w:rPr>
        <w:t>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030 - Różne wydatki na rzecz osób fizycznych                                                               36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20 - Podróże służbowe zagraniczne                                                                                   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2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4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10.   Wydział Spraw Społeczn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zadania włas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</w:t>
      </w:r>
      <w:r>
        <w:rPr>
          <w:u w:val="single"/>
        </w:rPr>
        <w:t>630 – Turystyka</w:t>
      </w:r>
      <w:r>
        <w:rPr/>
        <w:t xml:space="preserve">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63003 - Zadania w zakresie upowszechniania turystyki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3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 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25.00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851 - Ochrona zdrowia </w:t>
      </w:r>
      <w:r>
        <w:rPr/>
        <w:t xml:space="preserve">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02.4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</w:t>
      </w:r>
      <w:r>
        <w:rPr>
          <w:rFonts w:eastAsia="Times New Roman CE" w:cs="Times New Roman CE" w:ascii="Times New Roman CE" w:hAnsi="Times New Roman CE"/>
        </w:rPr>
        <w:t>.85154 - Przeciwdziałanie alkoholizmowi                                                                             462.4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820 - Dotacja celowa z budżetu na finansowanie lub dofinansowa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zadań zleconych do realizacji stowarzyszeniom                                                       17.00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830 - Dotacja celowa z budżetu na finansowanie lub dofinansowa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adań zleconych do realizacji pozostałym jednostkom 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aliczanym do sektora finansów publicznych                                                           9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                                 5.500 zł</w:t>
      </w:r>
    </w:p>
    <w:p>
      <w:pPr>
        <w:pStyle w:val="Normal"/>
        <w:rPr/>
      </w:pPr>
      <w:r>
        <w:rPr/>
        <w:t xml:space="preserve">     </w:t>
      </w:r>
      <w:r>
        <w:rPr/>
        <w:t>§ 3</w:t>
      </w:r>
      <w:r>
        <w:rPr>
          <w:rFonts w:eastAsia="Times New Roman CE" w:cs="Times New Roman CE" w:ascii="Times New Roman CE" w:hAnsi="Times New Roman CE"/>
        </w:rPr>
        <w:t>030 - Różne wydatki na rzecz osób fizycznych                                                                  36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24.000 zł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§ 4280 - Zakup usług zdrowotnych                                                                                        162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126.000 zł</w:t>
      </w:r>
    </w:p>
    <w:p>
      <w:pPr>
        <w:pStyle w:val="Normal"/>
        <w:rPr/>
      </w:pPr>
      <w:r>
        <w:rPr/>
        <w:tab/>
        <w:tab/>
        <w:tab/>
        <w:tab/>
        <w:tab/>
        <w:t>-       10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roz.85158 - Izby Wytrzeźwień                                  </w:t>
      </w:r>
      <w:r>
        <w:rPr>
          <w:rStyle w:val="AnnotationReference"/>
          <w:vanish w:val="false"/>
        </w:rPr>
        <w:commentReference w:id="0"/>
      </w:r>
      <w:r>
        <w:rPr/>
        <w:t xml:space="preserve">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12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95 - Pozostała działalność                                                                                               120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/>
      </w:pPr>
      <w:r>
        <w:rPr/>
        <w:t xml:space="preserve">      </w:t>
      </w:r>
      <w:r>
        <w:rPr/>
        <w:t>§ 2630 - Dotacja przedmiot</w:t>
      </w:r>
      <w:r>
        <w:rPr>
          <w:rFonts w:eastAsia="Times New Roman CE" w:cs="Times New Roman CE" w:ascii="Times New Roman CE" w:hAnsi="Times New Roman CE"/>
        </w:rPr>
        <w:t xml:space="preserve">owa z budżetu dla jednostek nie zaliczanych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do sektora finansów publicznych                                                                              4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80 - Zakup usług zdrowotnych                                                                                         6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1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853 – Opieka społeczna</w:t>
      </w:r>
      <w:r>
        <w:rPr/>
        <w:tab/>
        <w:tab/>
        <w:tab/>
        <w:tab/>
        <w:tab/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40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28 – Usługi opiekuńcze i specjalistyczne usługi opiekuńcze</w:t>
      </w:r>
    </w:p>
    <w:p>
      <w:pPr>
        <w:pStyle w:val="Normal"/>
        <w:rPr/>
      </w:pPr>
      <w:r>
        <w:rPr/>
        <w:t xml:space="preserve">      </w:t>
      </w:r>
      <w:r>
        <w:rPr/>
        <w:t>§ 2830 – Dotacja celowa z b</w:t>
      </w:r>
      <w:r>
        <w:rPr>
          <w:rFonts w:eastAsia="Times New Roman CE" w:cs="Times New Roman CE" w:ascii="Times New Roman CE" w:hAnsi="Times New Roman CE"/>
        </w:rPr>
        <w:t>udżetu na finansowanie lub dofinansowa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adań zleconych do realizacji pozostałym jednostkom 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aliczanym do sektora finansów publicznych</w:t>
        <w:tab/>
        <w:tab/>
        <w:tab/>
        <w:tab/>
        <w:tab/>
        <w:t xml:space="preserve">         40.000 zł</w:t>
        <w:tab/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921 - Kultura i ochrona dziedzictwa naro</w:t>
      </w:r>
      <w:r>
        <w:rPr>
          <w:u w:val="single"/>
        </w:rPr>
        <w:t xml:space="preserve">dowego </w:t>
      </w:r>
      <w:r>
        <w:rPr/>
        <w:t xml:space="preserve">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2.652.350 zł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92105 - Pozostałe zadania w zakresie kultury                                                                      218.000 zł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2830 - Dotacja przedmiotowa z budżetu na finansowanie lub dofinansowa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zadań zleconych do realizacji pozostałym jednostkom ni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zaliczanym do sektora finansów publicznych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20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                           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 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16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09 - Domy i ośrodki kultur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550 - Dotacja podmiotowa z budżetu dla instytucji kultury                                          1.087.9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roz.92116 - Biblioteki</w:t>
      </w:r>
    </w:p>
    <w:p>
      <w:pPr>
        <w:pStyle w:val="Normal"/>
        <w:rPr/>
      </w:pPr>
      <w:r>
        <w:rPr/>
        <w:t xml:space="preserve">      </w:t>
      </w:r>
      <w:r>
        <w:rPr/>
        <w:t xml:space="preserve">§ 2550 - </w:t>
      </w:r>
      <w:r>
        <w:rPr>
          <w:rFonts w:eastAsia="Times New Roman CE" w:cs="Times New Roman CE" w:ascii="Times New Roman CE" w:hAnsi="Times New Roman CE"/>
        </w:rPr>
        <w:t>Dotacja podmiotowa z budżetu dla instytucji kultury                                          1.040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roz.92118 - Muze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550 - Dotacja podmiotowa z budżetu dla instytucji kultury                                             306.000 zł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-       11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Dział 926 - Kultura fizyczna i sport </w:t>
      </w:r>
      <w:r>
        <w:rPr/>
        <w:t xml:space="preserve">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25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92605 - Zadania w zakresie kultury fizycznej i sportu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25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820 - Dotacja celowa z budżetu na finansowanie lub dofinansowan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zadań zleconych do realizacji stowarzyszeniom                                                     192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020 - Nagrody i wydatki rzeczowe nie zaliczone do wynagrodzeń                               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4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) zadania własne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191.36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02 - Domy pomocy społecznej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§ 2570 - Dotacja podm</w:t>
      </w:r>
      <w:r>
        <w:rPr>
          <w:rFonts w:eastAsia="Times New Roman CE" w:cs="Times New Roman CE" w:ascii="Times New Roman CE" w:hAnsi="Times New Roman CE"/>
        </w:rPr>
        <w:t>iotowa z budżetu dla pozostałych jednos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sektora finansów publicznych                                                                              1.191.3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Wydział Spraw Społecznych                                                                  4.871.110 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11.   Wydział Zarządzania Kryzysowego i Ochrony Lud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754 - Bezpieczeństwo publiczne i ochrona przeciwpożarowa  </w:t>
      </w:r>
      <w:r>
        <w:rPr/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8.200 zł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zadania włas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4 - Obrona cywilna                                                                                                         13.2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4210 - Zak</w:t>
      </w:r>
      <w:r>
        <w:rPr>
          <w:rFonts w:eastAsia="Times New Roman CE" w:cs="Times New Roman CE" w:ascii="Times New Roman CE" w:hAnsi="Times New Roman CE"/>
        </w:rPr>
        <w:t>up materiałów i wyposażenia                                                                               1.000 zł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                                 12.200 zł  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zadania zleco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                                   5.000 zł </w:t>
      </w:r>
    </w:p>
    <w:p>
      <w:pPr>
        <w:pStyle w:val="Normal"/>
        <w:rPr/>
      </w:pPr>
      <w:r>
        <w:rPr/>
        <w:tab/>
        <w:tab/>
        <w:tab/>
        <w:tab/>
        <w:tab/>
        <w:t>-       1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12.   Straż Miej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4 - Bezpieczeństwo publiczne i ochrona przeciwpożarowa</w:t>
      </w:r>
      <w:r>
        <w:rPr/>
        <w:t xml:space="preserve">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40.8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6 - Straż Miejska                                                                                                            40.8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                            1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10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3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                                12.800 zł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13.   Wydział Administracyjno - Gospodar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  zadania</w:t>
      </w:r>
      <w:r>
        <w:rPr>
          <w:rFonts w:eastAsia="Times New Roman CE" w:cs="Times New Roman CE" w:ascii="Times New Roman CE" w:hAnsi="Times New Roman CE"/>
          <w:b/>
          <w:bCs/>
        </w:rPr>
        <w:t xml:space="preserve"> własn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5.924.500 zł</w:t>
      </w:r>
      <w:r>
        <w:rPr/>
        <w:t xml:space="preserve">                 </w:t>
      </w:r>
      <w:r>
        <w:rPr>
          <w:u w:val="single"/>
        </w:rPr>
        <w:t xml:space="preserve"> 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23 - Urz</w:t>
      </w:r>
      <w:r>
        <w:rPr>
          <w:rStyle w:val="AnnotationReference"/>
          <w:vanish w:val="false"/>
        </w:rPr>
        <w:commentReference w:id="1"/>
      </w:r>
      <w:r>
        <w:rPr>
          <w:rFonts w:eastAsia="Times New Roman CE" w:cs="Times New Roman CE" w:ascii="Times New Roman CE" w:hAnsi="Times New Roman CE"/>
        </w:rPr>
        <w:t>ędy miasta na prawach powiatu                                                                      5.866.5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                              25.0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3.600.30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265.92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867.6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                                                118.894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40 – Wpłaty na Państwowy Fundusz Rehabilitacji Osób Niepełnosprawnych                  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200.0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12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1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80 - Zakup usług zdrowotnych                                                                                           3.00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324.914 zł</w:t>
      </w:r>
    </w:p>
    <w:p>
      <w:pPr>
        <w:pStyle w:val="Normal"/>
        <w:rPr/>
      </w:pPr>
      <w:r>
        <w:rPr/>
        <w:t xml:space="preserve">      </w:t>
      </w:r>
      <w:r>
        <w:rPr/>
        <w:t>§ 4410 - Podró</w:t>
      </w:r>
      <w:r>
        <w:rPr>
          <w:rFonts w:eastAsia="Times New Roman CE" w:cs="Times New Roman CE" w:ascii="Times New Roman CE" w:hAnsi="Times New Roman CE"/>
        </w:rPr>
        <w:t xml:space="preserve">że służbowe krajowe                                                                                       50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20 - Podróże służbowe zagraniczne                                                                                   8.000 zł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1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153.78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6060 - Wydatki na zakupy inwestycyjne jednostek budżetowych</w:t>
        <w:tab/>
        <w:tab/>
        <w:tab/>
        <w:t xml:space="preserve">       100.000 zł</w:t>
      </w:r>
    </w:p>
    <w:p>
      <w:pPr>
        <w:pStyle w:val="Normal"/>
        <w:rPr/>
      </w:pPr>
      <w:r>
        <w:rPr/>
        <w:tab/>
        <w:tab/>
        <w:tab/>
        <w:tab/>
        <w:tab/>
        <w:t>-       13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47 – Pobór podatków, opłat i niepodatkowych należności budżetowych</w:t>
        <w:tab/>
        <w:tab/>
        <w:t xml:space="preserve">         58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4210 – Za</w:t>
      </w:r>
      <w:r>
        <w:rPr>
          <w:rFonts w:eastAsia="Times New Roman CE" w:cs="Times New Roman CE" w:ascii="Times New Roman CE" w:hAnsi="Times New Roman CE"/>
        </w:rPr>
        <w:t>kup materiałów i wyposażenia</w:t>
        <w:tab/>
        <w:tab/>
        <w:tab/>
        <w:tab/>
        <w:tab/>
        <w:tab/>
        <w:t xml:space="preserve">           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54.000 zł  </w:t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54 - Bezpieczeństwo publiczne i ochrona przeciwpożarowa</w:t>
      </w:r>
      <w:r>
        <w:rPr>
          <w:b/>
          <w:bCs/>
        </w:rPr>
        <w:t xml:space="preserve">                                         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622.000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6 - Straż Miejska                                                                                                           622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455.589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 39.95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111.21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15.238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)  zadania własne powia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</w:t>
      </w:r>
      <w:r>
        <w:rPr>
          <w:u w:val="single"/>
        </w:rPr>
        <w:t xml:space="preserve">zna </w:t>
      </w:r>
      <w:r>
        <w:rPr/>
        <w:t xml:space="preserve">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44.1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23 – Urząd miasta na prawach powiatu                                                                          344.1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251.686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22.459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61.52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8.4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zadania powia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10 - Działalność usługowa</w:t>
      </w:r>
      <w:r>
        <w:rPr/>
        <w:t xml:space="preserve">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96.72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5 - Nadzó</w:t>
      </w:r>
      <w:r>
        <w:rPr>
          <w:rFonts w:eastAsia="Times New Roman CE" w:cs="Times New Roman CE" w:ascii="Times New Roman CE" w:hAnsi="Times New Roman CE"/>
        </w:rPr>
        <w:t>r budowlany                                                                                                     96.72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 xml:space="preserve">§ 4010 - Wynagrodzenia osobowe pracowników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43.27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20 - Wynagrodzenia osobowe członków korpusu służby cywilnej</w:t>
        <w:tab/>
        <w:tab/>
        <w:tab/>
        <w:t xml:space="preserve">         28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    5.786 zł</w:t>
      </w:r>
    </w:p>
    <w:p>
      <w:pPr>
        <w:pStyle w:val="Normal"/>
        <w:rPr/>
      </w:pPr>
      <w:r>
        <w:rPr/>
        <w:t xml:space="preserve">     </w:t>
      </w:r>
      <w:r>
        <w:rPr/>
        <w:t>§ 4110 - Sk</w:t>
      </w:r>
      <w:r>
        <w:rPr>
          <w:rFonts w:eastAsia="Times New Roman CE" w:cs="Times New Roman CE" w:ascii="Times New Roman CE" w:hAnsi="Times New Roman CE"/>
        </w:rPr>
        <w:t>ładki na ubezpieczenia społeczne                                                                          17.29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2.370 zł</w:t>
      </w:r>
    </w:p>
    <w:p>
      <w:pPr>
        <w:pStyle w:val="Normal"/>
        <w:rPr/>
      </w:pPr>
      <w:r>
        <w:rPr/>
        <w:tab/>
        <w:tab/>
        <w:tab/>
        <w:tab/>
        <w:tab/>
        <w:t>-       14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750 - Administracja publiczna </w:t>
      </w:r>
      <w:r>
        <w:rPr/>
        <w:t xml:space="preserve">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53.1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11 - Urzędy wojewódzkie                                                                                               353.1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 257.305 zł</w:t>
      </w:r>
    </w:p>
    <w:p>
      <w:pPr>
        <w:pStyle w:val="Normal"/>
        <w:rPr/>
      </w:pPr>
      <w:r>
        <w:rPr/>
        <w:t xml:space="preserve">     </w:t>
      </w:r>
      <w:r>
        <w:rPr/>
        <w:t>§ 4040 – Dodatkowe wynagro</w:t>
      </w:r>
      <w:r>
        <w:rPr>
          <w:rFonts w:eastAsia="Times New Roman CE" w:cs="Times New Roman CE" w:ascii="Times New Roman CE" w:hAnsi="Times New Roman CE"/>
        </w:rPr>
        <w:t>dzenie roczne</w:t>
        <w:tab/>
        <w:tab/>
        <w:tab/>
        <w:tab/>
        <w:tab/>
        <w:tab/>
        <w:t xml:space="preserve">         24.01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 63.13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8.650 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4 – Bezpieczeństwo publiczne i ochrona przeciwpożarowa</w:t>
      </w:r>
      <w:r>
        <w:rPr/>
        <w:tab/>
        <w:tab/>
        <w:tab/>
        <w:t xml:space="preserve">        </w:t>
      </w:r>
      <w:r>
        <w:rPr>
          <w:rFonts w:eastAsia="Times New Roman CE" w:cs="Times New Roman CE" w:ascii="Times New Roman CE" w:hAnsi="Times New Roman CE"/>
          <w:u w:val="single"/>
        </w:rPr>
        <w:t xml:space="preserve"> 28.332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4 – Obrona cywilna</w:t>
        <w:tab/>
        <w:tab/>
        <w:tab/>
        <w:tab/>
        <w:tab/>
        <w:tab/>
        <w:tab/>
        <w:tab/>
        <w:tab/>
        <w:t xml:space="preserve">         28.332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§ 4010 – Wynagrodzenia osobowe pracowników</w:t>
        <w:tab/>
        <w:tab/>
        <w:tab/>
        <w:tab/>
        <w:tab/>
        <w:t xml:space="preserve">         21.54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– Dodatkowe wynagrodzenie roczne</w:t>
        <w:tab/>
        <w:tab/>
        <w:tab/>
        <w:tab/>
        <w:tab/>
        <w:tab/>
        <w:t xml:space="preserve">           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ab/>
        <w:tab/>
        <w:t xml:space="preserve">           4.210 zł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ab/>
        <w:tab/>
        <w:t xml:space="preserve">  577 zł</w:t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)  zadania zlecon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874.3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11 - Urzędy wojewódzkie                                                                                               874.3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640.560 zł</w:t>
      </w:r>
    </w:p>
    <w:p>
      <w:pPr>
        <w:pStyle w:val="Normal"/>
        <w:rPr/>
      </w:pPr>
      <w:r>
        <w:rPr/>
        <w:t xml:space="preserve">      </w:t>
      </w:r>
      <w:r>
        <w:rPr/>
        <w:t>§ 4040</w:t>
      </w:r>
      <w:r>
        <w:rPr>
          <w:rFonts w:eastAsia="Times New Roman CE" w:cs="Times New Roman CE" w:ascii="Times New Roman CE" w:hAnsi="Times New Roman CE"/>
        </w:rPr>
        <w:t xml:space="preserve"> - Dodatkowe wynagrodzenie roczne                                                                           52.01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155.430 zł</w:t>
      </w:r>
    </w:p>
    <w:p>
      <w:pPr>
        <w:pStyle w:val="Normal"/>
        <w:rPr/>
      </w:pPr>
      <w:r>
        <w:rPr/>
        <w:t xml:space="preserve">      </w:t>
      </w:r>
      <w:r>
        <w:rPr/>
        <w:t>§</w:t>
      </w:r>
      <w:r>
        <w:rPr>
          <w:rFonts w:eastAsia="Times New Roman CE" w:cs="Times New Roman CE" w:ascii="Times New Roman CE" w:hAnsi="Times New Roman CE"/>
        </w:rPr>
        <w:t xml:space="preserve"> 4120 - Składki na fundusz pracy                                                                                          21.29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ab/>
        <w:t xml:space="preserve">           5.000 zł</w:t>
      </w:r>
    </w:p>
    <w:p>
      <w:pPr>
        <w:pStyle w:val="Normal"/>
        <w:rPr/>
      </w:pPr>
      <w:r>
        <w:rPr/>
        <w:t xml:space="preserve">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Wydział Administracyjno-Gospodarczy                                               8.243.052 zł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-       15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1.14.   Wydział Spraw Obywatelsk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 zadania powiat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21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45 - Komisje poborowe                                                                                                    21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303</w:t>
      </w:r>
      <w:r>
        <w:rPr>
          <w:rFonts w:eastAsia="Times New Roman CE" w:cs="Times New Roman CE" w:ascii="Times New Roman CE" w:hAnsi="Times New Roman CE"/>
        </w:rPr>
        <w:t>0 - Różne wydatki na rzecz osób fizycznych                                                                   7.3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     700 zł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   1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 1.3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11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   100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 zadania zleco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751 - Urzędy naczelnych organów władzy państwowej, kontroli 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Times New Roman CE" w:cs="Times New Roman CE" w:ascii="Times New Roman CE" w:hAnsi="Times New Roman CE"/>
          <w:u w:val="single"/>
        </w:rPr>
        <w:t>i ochrony prawa oraz sądownictwa</w:t>
      </w:r>
      <w:r>
        <w:rPr/>
        <w:t xml:space="preserve">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8.66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101 - Urzędy naczelnych organów władzy państwowej, kontroli i ochrony prawa              8.66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                                                                                            7.197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  1.287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   17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Wydział Spraw Obywatelskich                                                           29.6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16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15.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Wydział F</w:t>
      </w:r>
      <w:r>
        <w:rPr>
          <w:b/>
          <w:bCs/>
          <w:u w:val="single"/>
        </w:rPr>
        <w:t>inans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010 – Rolnictwo i łowiectwo</w: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rFonts w:eastAsia="Times New Roman CE" w:cs="Times New Roman CE" w:ascii="Times New Roman CE" w:hAnsi="Times New Roman CE"/>
          <w:u w:val="single"/>
        </w:rPr>
        <w:t>72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01030 – Izby Rolni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2850 – Wpłaty gmin na rzecz izb rolniczych w wysokości 2%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uzyskanych wpływów z podatku rolnego</w:t>
        <w:tab/>
        <w:tab/>
        <w:tab/>
        <w:tab/>
        <w:tab/>
        <w:tab/>
        <w:t xml:space="preserve">   72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7 - Obsługa długu publicznego</w:t>
      </w:r>
      <w:r>
        <w:rPr/>
        <w:t xml:space="preserve">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2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702 - Obsługa papierów wartościowych, kredytów i pożyczek</w:t>
      </w:r>
    </w:p>
    <w:p>
      <w:pPr>
        <w:pStyle w:val="Normal"/>
        <w:rPr/>
      </w:pPr>
      <w:r>
        <w:rPr/>
        <w:t xml:space="preserve">                    </w:t>
      </w:r>
      <w:r>
        <w:rPr/>
        <w:t>jednos</w:t>
      </w:r>
      <w:r>
        <w:rPr>
          <w:rFonts w:eastAsia="Times New Roman CE" w:cs="Times New Roman CE" w:ascii="Times New Roman CE" w:hAnsi="Times New Roman CE"/>
        </w:rPr>
        <w:t xml:space="preserve">tek samorządu terytorialnego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 8010 - Rozliczenia z bankami związane z obsługą długu publicznego                             72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wydatki Wydziału Finansowego                                 722.072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Razem wydatki Urzędu Miejskiego                          34.838.383 zł</w:t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-       17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2.      PLACÓWKI  OŚWIA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 zadania włas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01 - Oświata i wychowanie</w:t>
      </w:r>
      <w:r>
        <w:rPr/>
        <w:t xml:space="preserve">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6.782.51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1 - Szkoły podstawowe                                                                                            10.303.7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                                 8.450 zł</w:t>
      </w:r>
    </w:p>
    <w:p>
      <w:pPr>
        <w:pStyle w:val="Normal"/>
        <w:rPr/>
      </w:pPr>
      <w:r>
        <w:rPr/>
        <w:t xml:space="preserve">     </w:t>
      </w:r>
      <w:r>
        <w:rPr/>
        <w:t>§ 4010 - Wynagrodzenia osobowe pracowników                                                               6.960</w:t>
      </w:r>
      <w:r>
        <w:rPr>
          <w:rFonts w:eastAsia="Times New Roman CE" w:cs="Times New Roman CE" w:ascii="Times New Roman CE" w:hAnsi="Times New Roman CE"/>
        </w:rPr>
        <w:t>.5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540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1.423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                                                 201.02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20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40 - Zakup pomocy naukowych, dydaktycznych i książek                                               10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260 - Zakup energii               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458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1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3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10 -  Gimnazja                                                                                                              6.213.5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2590 - Dotacja podmiotowa z budżetu dla publicznych szkół i inn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placówek oświatowo-wychowawczych                                                                   560.50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010 - Wynagrodzenia osobowe pracowników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3.770.3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298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790.47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110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1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40 - Zakup pomocy naukowych, dydaktycznych i książek                                               10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260 - Zakup energii 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3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73.92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2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0113 - Dowożenie uczniów do szkół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95.000 z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0146 – Dokszta</w:t>
      </w:r>
      <w:r>
        <w:rPr>
          <w:rFonts w:eastAsia="Times New Roman CE" w:cs="Times New Roman CE" w:ascii="Times New Roman CE" w:hAnsi="Times New Roman CE"/>
        </w:rPr>
        <w:t>łcanie i doskonalenie nauczycieli</w:t>
        <w:tab/>
        <w:tab/>
        <w:tab/>
        <w:tab/>
        <w:tab/>
        <w:t xml:space="preserve">         87.54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250 – Stypendia różne</w:t>
        <w:tab/>
        <w:tab/>
        <w:tab/>
        <w:tab/>
        <w:tab/>
        <w:tab/>
        <w:tab/>
        <w:tab/>
        <w:tab/>
        <w:t xml:space="preserve">         15.8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71.680 zł</w:t>
      </w:r>
    </w:p>
    <w:p>
      <w:pPr>
        <w:pStyle w:val="Normal"/>
        <w:rPr/>
      </w:pPr>
      <w:r>
        <w:rPr/>
        <w:tab/>
        <w:tab/>
        <w:tab/>
        <w:tab/>
        <w:tab/>
        <w:t>-       18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roz.80195 - Pozostała działalność</w:t>
      </w:r>
      <w:r>
        <w:rPr/>
        <w:t xml:space="preserve">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82.77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854 - Edukacyjna opieka wychowawcza </w:t>
      </w:r>
      <w:r>
        <w:rPr/>
        <w:t xml:space="preserve">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4.919.87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4 - Przedszkola                                                                                                          4.690.1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 xml:space="preserve">§ 3020 - </w:t>
      </w:r>
      <w:r>
        <w:rPr>
          <w:rFonts w:eastAsia="Times New Roman CE" w:cs="Times New Roman CE" w:ascii="Times New Roman CE" w:hAnsi="Times New Roman CE"/>
        </w:rPr>
        <w:t>Nagrody i wydatki osobowe nie zaliczone do wynagrodzeń                                    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2.912.000 zł</w:t>
      </w:r>
    </w:p>
    <w:p>
      <w:pPr>
        <w:pStyle w:val="Normal"/>
        <w:rPr/>
      </w:pPr>
      <w:r>
        <w:rPr/>
        <w:t xml:space="preserve">      </w:t>
      </w:r>
      <w:r>
        <w:rPr/>
        <w:t>§ 4040 - Dodatkowe wynagrodze</w:t>
      </w:r>
      <w:r>
        <w:rPr>
          <w:rFonts w:eastAsia="Times New Roman CE" w:cs="Times New Roman CE" w:ascii="Times New Roman CE" w:hAnsi="Times New Roman CE"/>
        </w:rPr>
        <w:t>nia roczne                                                                        228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594.8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82.02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250.000 zł</w:t>
      </w:r>
    </w:p>
    <w:p>
      <w:pPr>
        <w:pStyle w:val="Normal"/>
        <w:rPr/>
      </w:pPr>
      <w:r>
        <w:rPr/>
        <w:t xml:space="preserve">      </w:t>
      </w:r>
      <w:r>
        <w:rPr/>
        <w:t>§ 4240 - Zakup</w:t>
      </w:r>
      <w:r>
        <w:rPr>
          <w:rFonts w:eastAsia="Times New Roman CE" w:cs="Times New Roman CE" w:ascii="Times New Roman CE" w:hAnsi="Times New Roman CE"/>
        </w:rPr>
        <w:t xml:space="preserve"> pomocy naukowych, dydaktycznych i książek                                             2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60 - Zakup energii                                                                                                          300.000 zł</w:t>
      </w:r>
    </w:p>
    <w:p>
      <w:pPr>
        <w:pStyle w:val="Normal"/>
        <w:rPr/>
      </w:pPr>
      <w:r>
        <w:rPr/>
        <w:t xml:space="preserve">      </w:t>
      </w:r>
      <w:r>
        <w:rPr/>
        <w:t>§ 4270 -</w:t>
      </w:r>
      <w:r>
        <w:rPr>
          <w:rFonts w:eastAsia="Times New Roman CE" w:cs="Times New Roman CE" w:ascii="Times New Roman CE" w:hAnsi="Times New Roman CE"/>
        </w:rPr>
        <w:t xml:space="preserve"> Zakup usług remontowych                                                                                         9.2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11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18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12 - Kolonie i obozy oraz inne formy wypoczynku                                                       139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   14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   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    6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ab/>
        <w:t xml:space="preserve">           8.000 zł</w:t>
      </w:r>
    </w:p>
    <w:p>
      <w:pPr>
        <w:pStyle w:val="Normal"/>
        <w:rPr/>
      </w:pPr>
      <w:r>
        <w:rPr/>
        <w:t xml:space="preserve">     </w:t>
      </w:r>
      <w:r>
        <w:rPr/>
        <w:t>§ 4260 – Zakup energii</w:t>
        <w:tab/>
      </w: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 xml:space="preserve">           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106.3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415 - Pomoc materialna dla uczniów           </w:t>
        <w:tab/>
        <w:tab/>
        <w:tab/>
        <w:tab/>
        <w:tab/>
        <w:tab/>
        <w:t xml:space="preserve">         63.24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240 - Stypendia oraz inne formy pomocy dla uczniów                                                       59.64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</w:t>
        <w:tab/>
        <w:tab/>
        <w:tab/>
        <w:tab/>
        <w:tab/>
        <w:tab/>
        <w:tab/>
        <w:t xml:space="preserve">           3.600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95 – Pozostała działalność</w:t>
        <w:tab/>
        <w:tab/>
        <w:tab/>
        <w:tab/>
        <w:tab/>
        <w:tab/>
        <w:tab/>
        <w:tab/>
        <w:t xml:space="preserve">         27.53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250 – Stypendia różne</w:t>
        <w:tab/>
        <w:tab/>
        <w:tab/>
        <w:tab/>
        <w:tab/>
        <w:tab/>
        <w:tab/>
        <w:tab/>
        <w:tab/>
        <w:t xml:space="preserve">           7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  7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– Odpisy na zakładowy fundusz świadczeń socjalnych</w:t>
        <w:tab/>
        <w:tab/>
        <w:tab/>
        <w:tab/>
        <w:t xml:space="preserve">         13.130 zł</w:t>
        <w:tab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ab/>
        <w:tab/>
        <w:tab/>
        <w:t xml:space="preserve">-       </w:t>
      </w:r>
      <w:r>
        <w:rPr/>
        <w:t>19      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) za</w:t>
      </w:r>
      <w:r>
        <w:rPr>
          <w:rFonts w:eastAsia="Times New Roman CE" w:cs="Times New Roman CE" w:ascii="Times New Roman CE" w:hAnsi="Times New Roman CE"/>
          <w:b/>
          <w:bCs/>
        </w:rPr>
        <w:t>dania własne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01 - Oświata i wychowanie</w:t>
      </w:r>
      <w:r>
        <w:rPr/>
        <w:t xml:space="preserve">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.178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2 - Szkoły podstawowe specjalne                                                                               1.177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 796.200 zł</w:t>
      </w:r>
    </w:p>
    <w:p>
      <w:pPr>
        <w:pStyle w:val="Normal"/>
        <w:rPr/>
      </w:pPr>
      <w:r>
        <w:rPr/>
        <w:t xml:space="preserve">     </w:t>
      </w:r>
      <w:r>
        <w:rPr/>
        <w:t>§ 4040 - Dodatkowe wynagrodzenie rocz</w:t>
      </w:r>
      <w:r>
        <w:rPr>
          <w:rFonts w:eastAsia="Times New Roman CE" w:cs="Times New Roman CE" w:ascii="Times New Roman CE" w:hAnsi="Times New Roman CE"/>
        </w:rPr>
        <w:t>ne                                                                            64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169.77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23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20.000 zł</w:t>
      </w:r>
    </w:p>
    <w:p>
      <w:pPr>
        <w:pStyle w:val="Normal"/>
        <w:rPr/>
      </w:pPr>
      <w:r>
        <w:rPr/>
        <w:t xml:space="preserve">     </w:t>
      </w:r>
      <w:r>
        <w:rPr/>
        <w:t>§ 4240 - Zakup po</w:t>
      </w:r>
      <w:r>
        <w:rPr>
          <w:rFonts w:eastAsia="Times New Roman CE" w:cs="Times New Roman CE" w:ascii="Times New Roman CE" w:hAnsi="Times New Roman CE"/>
        </w:rPr>
        <w:t xml:space="preserve">mocy naukowych, dydaktycznych i książek                                                 5.430 zł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260 - Zakup energii                                                                                                             40.000 zł  </w:t>
      </w:r>
    </w:p>
    <w:p>
      <w:pPr>
        <w:pStyle w:val="Normal"/>
        <w:rPr/>
      </w:pPr>
      <w:r>
        <w:rPr/>
        <w:t xml:space="preserve">     </w:t>
      </w:r>
      <w:r>
        <w:rPr/>
        <w:t>§ 4</w:t>
      </w:r>
      <w:r>
        <w:rPr>
          <w:rFonts w:eastAsia="Times New Roman CE" w:cs="Times New Roman CE" w:ascii="Times New Roman CE" w:hAnsi="Times New Roman CE"/>
        </w:rPr>
        <w:t>300 - Zakup usług pozostałych                                                                                           1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48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</w:t>
      </w:r>
      <w:r>
        <w:rPr>
          <w:rFonts w:eastAsia="Times New Roman CE" w:cs="Times New Roman CE" w:ascii="Times New Roman CE" w:hAnsi="Times New Roman CE"/>
        </w:rPr>
        <w:t>0111 - Gimnazja specjalne                                                                                                 962.85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615.280 zł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 5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128.3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16.29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40 - Zakup pomocy naukowych, dydaktycznych i książek                                                2.0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67.474 zł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 2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19.97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4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20 - Licea ogólnokształcące                                                                                         2.12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2590 - Dotacja podmiotowa z budżetu dla publicznych szkół i inn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publicznych placówek oświatowo-wychowawczych</w:t>
        <w:tab/>
        <w:tab/>
        <w:tab/>
        <w:tab/>
        <w:t xml:space="preserve">       395.6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1.118.63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- Dodatkowe wynagrodzenie roczne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86.8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220.2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31.5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25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260 - Zakup energii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1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19.17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73.000 zł</w:t>
      </w:r>
    </w:p>
    <w:p>
      <w:pPr>
        <w:pStyle w:val="Normal"/>
        <w:rPr/>
      </w:pPr>
      <w:r>
        <w:rPr/>
        <w:tab/>
        <w:tab/>
        <w:tab/>
        <w:tab/>
        <w:tab/>
        <w:t>-       20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0 - Szkoły zawodowe                                                                                                 2.668.190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§ 259</w:t>
      </w:r>
      <w:r>
        <w:rPr>
          <w:rFonts w:eastAsia="Times New Roman CE" w:cs="Times New Roman CE" w:ascii="Times New Roman CE" w:hAnsi="Times New Roman CE"/>
        </w:rPr>
        <w:t>0 - Dotacja podmiotowa z budżetu dla publicznych szkół i inn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publicznych placówek oświatowo-wychowawczych                                              46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                                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1.338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- Dodatkowe wynagrodzenie roczne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105.61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275.4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37.7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9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40 – Zakup pomocy naukowych dydaktycznych i książek</w:t>
        <w:tab/>
        <w:tab/>
        <w:tab/>
        <w:tab/>
        <w:t xml:space="preserve">           5.82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60 - Zakup energii                                                                                                             53.6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2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90.000 zł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4 - Szkoły zawodowe specjalne</w:t>
        <w:tab/>
        <w:tab/>
        <w:tab/>
        <w:tab/>
        <w:tab/>
        <w:tab/>
        <w:tab/>
        <w:t xml:space="preserve">       178.46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10 – Wynagrodzenia osobowe pracowników</w:t>
        <w:tab/>
        <w:tab/>
        <w:tab/>
        <w:tab/>
        <w:tab/>
        <w:t xml:space="preserve">       116.9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– Dodatkowe wynagrodzenie roczne</w:t>
        <w:tab/>
        <w:tab/>
        <w:tab/>
        <w:tab/>
        <w:tab/>
        <w:tab/>
        <w:t xml:space="preserve">           3.9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ab/>
        <w:tab/>
        <w:t xml:space="preserve">         21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ab/>
        <w:t xml:space="preserve">           2.9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ab/>
        <w:t xml:space="preserve">           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40 – Zakup pomocy naukowych, dydaktycznych i książek</w:t>
        <w:tab/>
        <w:tab/>
        <w:tab/>
        <w:tab/>
        <w:t xml:space="preserve">         10.000 zł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ab/>
        <w:tab/>
        <w:t xml:space="preserve">           6.000 zł</w:t>
      </w:r>
    </w:p>
    <w:p>
      <w:pPr>
        <w:pStyle w:val="Normal"/>
        <w:rPr/>
      </w:pPr>
      <w:r>
        <w:rPr/>
        <w:t xml:space="preserve">     </w:t>
      </w:r>
      <w:r>
        <w:rPr/>
        <w:t>§ 4270 – Zaku</w:t>
      </w:r>
      <w:r>
        <w:rPr>
          <w:rFonts w:eastAsia="Times New Roman CE" w:cs="Times New Roman CE" w:ascii="Times New Roman CE" w:hAnsi="Times New Roman CE"/>
        </w:rPr>
        <w:t>p usług remontowych</w:t>
        <w:tab/>
        <w:tab/>
        <w:tab/>
        <w:tab/>
        <w:tab/>
        <w:tab/>
        <w:tab/>
        <w:t xml:space="preserve">           3.3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  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ab/>
        <w:tab/>
        <w:t xml:space="preserve">     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46 – Dokształcanie i doskonalenie nauczycieli</w:t>
        <w:tab/>
        <w:tab/>
        <w:tab/>
        <w:tab/>
        <w:tab/>
        <w:t xml:space="preserve">         30.400 zł </w:t>
        <w:tab/>
        <w:t xml:space="preserve">         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250 – Stypendia różne</w:t>
        <w:tab/>
        <w:tab/>
        <w:tab/>
        <w:tab/>
        <w:tab/>
        <w:tab/>
        <w:tab/>
        <w:tab/>
        <w:tab/>
        <w:t xml:space="preserve">         10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20.4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95 - Pozostała działalność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41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     21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4 - Edukacyjna opieka wychowawcza</w:t>
      </w:r>
      <w:r>
        <w:rPr/>
        <w:t xml:space="preserve">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150.45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6 - Poradnie psychologiczno-pedagogiczne                                                                  453.92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§ 4010 - Wynagrodzenia osobowe pracowników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298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  22.85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 63.21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8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1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60 - Zakup energii                                                                                                             10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300 - Zakup </w:t>
      </w:r>
      <w:r>
        <w:rPr>
          <w:rFonts w:eastAsia="Times New Roman CE" w:cs="Times New Roman CE" w:ascii="Times New Roman CE" w:hAnsi="Times New Roman CE"/>
        </w:rPr>
        <w:t>usług pozostałych                                                                                            22.1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 1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407 - Pla</w:t>
      </w:r>
      <w:r>
        <w:rPr>
          <w:rFonts w:eastAsia="Times New Roman CE" w:cs="Times New Roman CE" w:ascii="Times New Roman CE" w:hAnsi="Times New Roman CE"/>
        </w:rPr>
        <w:t>cówki wychowania pozaszkolnego                                                                     686.73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4010 - Wynagrodzenia osobowe pracowników                                                                 428.</w:t>
      </w:r>
      <w:r>
        <w:rPr>
          <w:rFonts w:eastAsia="Times New Roman CE" w:cs="Times New Roman CE" w:ascii="Times New Roman CE" w:hAnsi="Times New Roman CE"/>
        </w:rPr>
        <w:t>7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 31.8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89.4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13.0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2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60 - Zakup energii                                                                                                            4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31.6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30.000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415 - Pomoc materialna dla uczniów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 xml:space="preserve">                                                          4.8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95 – Pozostała działalność</w:t>
        <w:tab/>
        <w:tab/>
        <w:tab/>
        <w:tab/>
        <w:tab/>
        <w:tab/>
        <w:tab/>
        <w:tab/>
        <w:t xml:space="preserve">           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250 – Stypendia różne</w:t>
        <w:tab/>
        <w:tab/>
        <w:tab/>
        <w:tab/>
        <w:tab/>
        <w:tab/>
        <w:tab/>
        <w:tab/>
        <w:tab/>
        <w:t xml:space="preserve">              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  2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– Odpisy na zakładowy fundusz świadczeń socjalnych</w:t>
        <w:tab/>
        <w:tab/>
        <w:tab/>
        <w:tab/>
        <w:t xml:space="preserve">           2.500 zł</w:t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plan wydatków Placówek Oświatowych                                               30.030.830 zł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rPr/>
      </w:pPr>
      <w:r>
        <w:rPr/>
        <w:t xml:space="preserve">-       22       -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   OŚRODEK  POMOCY  SPOŁECZNEJ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  zadania włas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8.878.60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1 – Placówki opiekuńczo-wychowawcze</w:t>
        <w:tab/>
        <w:tab/>
        <w:tab/>
        <w:tab/>
        <w:tab/>
        <w:tab/>
        <w:t xml:space="preserve">       26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110 – Świadczenia społeczne</w:t>
        <w:tab/>
        <w:tab/>
        <w:tab/>
        <w:tab/>
        <w:tab/>
        <w:tab/>
        <w:tab/>
        <w:tab/>
        <w:t xml:space="preserve">         32.640 zł</w:t>
      </w:r>
    </w:p>
    <w:p>
      <w:pPr>
        <w:pStyle w:val="Normal"/>
        <w:rPr/>
      </w:pPr>
      <w:r>
        <w:rPr/>
        <w:t xml:space="preserve">     </w:t>
      </w:r>
      <w:r>
        <w:rPr/>
        <w:t>§ 4010 – Wynagrodzenia osobowe pracowników</w:t>
        <w:tab/>
        <w:tab/>
        <w:tab/>
        <w:tab/>
        <w:tab/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 58.14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– Dodatkowe wynagrodzenie roczne</w:t>
        <w:tab/>
        <w:tab/>
        <w:tab/>
        <w:tab/>
        <w:tab/>
        <w:tab/>
        <w:t xml:space="preserve">           2.6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ab/>
        <w:tab/>
        <w:t xml:space="preserve">         23.831 zł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ab/>
        <w:t xml:space="preserve">           3.431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ab/>
        <w:t xml:space="preserve">           4.730 zł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20 – Zakup środków żywności</w:t>
        <w:tab/>
        <w:tab/>
        <w:tab/>
        <w:tab/>
        <w:tab/>
        <w:tab/>
        <w:tab/>
        <w:t xml:space="preserve">         14.49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ab/>
        <w:tab/>
        <w:t xml:space="preserve">           4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ab/>
        <w:tab/>
        <w:t xml:space="preserve">         21.68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     87.668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ab/>
        <w:tab/>
        <w:t xml:space="preserve">           4.11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30 – Różne opłaty i składki</w:t>
        <w:tab/>
        <w:tab/>
        <w:tab/>
        <w:tab/>
        <w:tab/>
        <w:tab/>
        <w:tab/>
        <w:t xml:space="preserve">                       1.018 zł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– Odpis na zakładowy fundusz świadczeń socjalnych</w:t>
        <w:tab/>
        <w:tab/>
        <w:tab/>
        <w:tab/>
        <w:t xml:space="preserve">           1.125 zł </w:t>
        <w:tab/>
        <w:t xml:space="preserve"> </w:t>
        <w:tab/>
        <w:t xml:space="preserve">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2 - Domy pomocy społecznej                                                                                     1.67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020 – Nagrody i wydatki osobowe nie zaliczone do wynagrodzeń</w:t>
        <w:tab/>
        <w:tab/>
        <w:tab/>
        <w:t xml:space="preserve">           6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856.0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69.90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16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23.097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12.62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20 - Zakup środków żywności                                                                                        21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30 - Zakup leków i materiałów medycznych                                                                    20.0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18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24.89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80 – Zakup usług  zdrowotnych                                                                                         2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3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10 - Podróże służbowe krajowe                                                                                         3.00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  8.400 zł</w:t>
      </w:r>
    </w:p>
    <w:p>
      <w:pPr>
        <w:pStyle w:val="Normal"/>
        <w:rPr/>
      </w:pPr>
      <w:r>
        <w:rPr/>
        <w:t xml:space="preserve">      </w:t>
      </w:r>
      <w:r>
        <w:rPr/>
        <w:t>§ 4440 - O</w:t>
      </w:r>
      <w:r>
        <w:rPr>
          <w:rFonts w:eastAsia="Times New Roman CE" w:cs="Times New Roman CE" w:ascii="Times New Roman CE" w:hAnsi="Times New Roman CE"/>
        </w:rPr>
        <w:t>dpisy na zakładowy fundusz świadczeń socjalnych                                               48.090 zł</w:t>
      </w:r>
    </w:p>
    <w:p>
      <w:pPr>
        <w:pStyle w:val="Normal"/>
        <w:rPr/>
      </w:pPr>
      <w:r>
        <w:rPr/>
        <w:tab/>
        <w:tab/>
        <w:tab/>
        <w:tab/>
        <w:tab/>
        <w:t>-       23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4 - Zasiłki i pomoc w naturze oraz składki na ubezpieczenia społeczne                  1.167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110 - Świadczenia społeczne                                                                                        1.13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36.000 zł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5 - Dodatki mieszkaniowe                                                                                         4.392.014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3110 - Świadczenia społeczne                                                                                         4.366.014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– Zakup materiałów i  wyposażenia                                                                             1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1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9 - Ośrodek Pomocy Społecznej                                                                                   971.1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                                    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 662.44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</w:t>
      </w:r>
      <w:r>
        <w:rPr>
          <w:rFonts w:eastAsia="Times New Roman CE" w:cs="Times New Roman CE" w:ascii="Times New Roman CE" w:hAnsi="Times New Roman CE"/>
        </w:rPr>
        <w:t>- Dodatkowe wynagrodzenie roczne                                                                            56.8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 Składki na ubezpieczenia społeczne                                                                       120.00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</w:t>
      </w:r>
      <w:r>
        <w:rPr>
          <w:rFonts w:eastAsia="Times New Roman CE" w:cs="Times New Roman CE" w:ascii="Times New Roman CE" w:hAnsi="Times New Roman CE"/>
        </w:rPr>
        <w:t>4120 - Składki na fundusz pracy                                                                                           1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21.44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60 - Zakup energii                                                                                                             15.637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   6.7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80 -  Zakup usług  zdrowotnych                                                                                             5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 30.65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 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   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 32.34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0 – Jednostki specjalistycznego poradnictwa, mieszkania chronio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i ośrodki interwencji  kryzysowej                                                                            24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– Zakup materiałów  i  wyposażenia                                                                             2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60 – Zakup energii                                                                                                            15.84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– Usługi  pozostałe                                                                                                        5.6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30 – Różne opłaty  i  składki                                                                                                 30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85328 </w:t>
      </w:r>
      <w:r>
        <w:rPr>
          <w:rFonts w:eastAsia="Times New Roman CE" w:cs="Times New Roman CE" w:ascii="Times New Roman CE" w:hAnsi="Times New Roman CE"/>
        </w:rPr>
        <w:t xml:space="preserve">- Usługi opiekuńcze i specjalistyczne usługi opiekuńcze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110 - Świadczenia społeczne                                                                                           190.000 zł</w:t>
      </w:r>
    </w:p>
    <w:p>
      <w:pPr>
        <w:pStyle w:val="Normal"/>
        <w:rPr/>
      </w:pPr>
      <w:r>
        <w:rPr/>
        <w:tab/>
        <w:tab/>
        <w:tab/>
        <w:tab/>
        <w:tab/>
        <w:t>-       24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95 – Pozostała działalność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3110 – Świadczenia społeczne               </w:t>
        <w:tab/>
        <w:tab/>
        <w:tab/>
        <w:tab/>
        <w:tab/>
        <w:tab/>
        <w:t xml:space="preserve">       199.49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b) zadania własne powiatu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853 - Opieka społeczna </w:t>
      </w:r>
      <w:r>
        <w:rPr/>
        <w:t xml:space="preserve">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808.26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1 – Placówki opiekuńczo-wychowaw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110 – Świadczenia społeczne</w:t>
        <w:tab/>
        <w:tab/>
        <w:tab/>
        <w:tab/>
        <w:tab/>
        <w:tab/>
        <w:tab/>
        <w:tab/>
        <w:t xml:space="preserve">        26.21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4 - Rodziny zastępcze</w:t>
        <w:tab/>
        <w:tab/>
        <w:tab/>
        <w:tab/>
        <w:tab/>
        <w:tab/>
        <w:tab/>
        <w:t xml:space="preserve">                  782.046 zł  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3110 - Świadczenia społeczne    </w:t>
        <w:tab/>
        <w:tab/>
        <w:tab/>
        <w:tab/>
        <w:tab/>
        <w:tab/>
        <w:tab/>
        <w:t xml:space="preserve">      735.39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ab/>
        <w:tab/>
        <w:t xml:space="preserve">          6.93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ab/>
        <w:t xml:space="preserve">             95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300 – </w:t>
      </w:r>
      <w:r>
        <w:rPr>
          <w:rFonts w:eastAsia="Times New Roman CE" w:cs="Times New Roman CE" w:ascii="Times New Roman CE" w:hAnsi="Times New Roman CE"/>
        </w:rPr>
        <w:t>Zakup usług pozostałych</w:t>
        <w:tab/>
        <w:tab/>
        <w:tab/>
        <w:tab/>
        <w:tab/>
        <w:tab/>
        <w:tab/>
        <w:t xml:space="preserve">        38.773 zł</w:t>
      </w:r>
    </w:p>
    <w:p>
      <w:pPr>
        <w:pStyle w:val="Normal"/>
        <w:ind w:left="708"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zadania powia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40.500 zł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1</w:t>
      </w:r>
      <w:r>
        <w:rPr>
          <w:rFonts w:eastAsia="Times New Roman CE" w:cs="Times New Roman CE" w:ascii="Times New Roman CE" w:hAnsi="Times New Roman CE"/>
        </w:rPr>
        <w:t xml:space="preserve"> - Zespoły do spraw orzekania o stopniu niepełnosprawności                                      40.5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§ 4010 - Wynagrodzenia osobowe pracowników                                                                      5.64</w:t>
      </w:r>
      <w:r>
        <w:rPr>
          <w:rFonts w:eastAsia="Times New Roman CE" w:cs="Times New Roman CE" w:ascii="Times New Roman CE" w:hAnsi="Times New Roman CE"/>
        </w:rPr>
        <w:t>9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       47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   1.09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    1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                                                      4.235 zł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60 – Zakup energii                                                                                                                  71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270 – Usługi  remontowe                                                                                                      1.97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25.60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    18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30 – Różne  opłaty  i  składki                                                                                                 207 zł</w:t>
      </w:r>
    </w:p>
    <w:p>
      <w:pPr>
        <w:pStyle w:val="Normal"/>
        <w:rPr/>
      </w:pPr>
      <w:r>
        <w:rPr/>
        <w:t xml:space="preserve">     </w:t>
      </w:r>
      <w:r>
        <w:rPr/>
        <w:t>§ 4440 - Odpisy</w:t>
      </w:r>
      <w:r>
        <w:rPr>
          <w:rFonts w:eastAsia="Times New Roman CE" w:cs="Times New Roman CE" w:ascii="Times New Roman CE" w:hAnsi="Times New Roman CE"/>
        </w:rPr>
        <w:t xml:space="preserve"> na zakładowy fundusz świadczeń socjalnych                                                     22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 xml:space="preserve">-         </w:t>
      </w:r>
      <w:r>
        <w:rPr/>
        <w:t>25   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  zadania zlec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853 - Opieka społeczna  </w:t>
      </w:r>
      <w:r>
        <w:rPr/>
        <w:t xml:space="preserve">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4.743.228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03 - Ośrodki wsparcia                                                                                                     527.52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                                 1.500 zł</w:t>
      </w:r>
    </w:p>
    <w:p>
      <w:pPr>
        <w:pStyle w:val="Normal"/>
        <w:rPr/>
      </w:pPr>
      <w:r>
        <w:rPr/>
        <w:t xml:space="preserve">     </w:t>
      </w:r>
      <w:r>
        <w:rPr/>
        <w:t>§ 4010 - Wynagrodzenia os</w:t>
      </w:r>
      <w:r>
        <w:rPr>
          <w:rFonts w:eastAsia="Times New Roman CE" w:cs="Times New Roman CE" w:ascii="Times New Roman CE" w:hAnsi="Times New Roman CE"/>
        </w:rPr>
        <w:t>obowe pracowników                                                                  322.29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  23.44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 61.81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8.469 zł</w:t>
      </w:r>
    </w:p>
    <w:p>
      <w:pPr>
        <w:pStyle w:val="Normal"/>
        <w:rPr/>
      </w:pPr>
      <w:r>
        <w:rPr/>
        <w:t xml:space="preserve">     </w:t>
      </w:r>
      <w:r>
        <w:rPr/>
        <w:t>§ 4210 - Mat</w:t>
      </w:r>
      <w:r>
        <w:rPr>
          <w:rFonts w:eastAsia="Times New Roman CE" w:cs="Times New Roman CE" w:ascii="Times New Roman CE" w:hAnsi="Times New Roman CE"/>
        </w:rPr>
        <w:t>eriały i wyposażenie                                                                                            18.3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30 – Zakup leków i materiałów medycznych</w:t>
        <w:tab/>
        <w:tab/>
        <w:tab/>
        <w:tab/>
        <w:tab/>
        <w:tab/>
        <w:t xml:space="preserve">  175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260 - Zakup energii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35.08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18.0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15.39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    33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430 - Różne opłaty i składki                                                                                                 7.752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14.8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3 - Składki na ubezpieczenia zdrowotne opłacane za osob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pobierające niektóre świadczenia z pomocy społecznej</w:t>
        <w:tab/>
        <w:tab/>
        <w:tab/>
        <w:t xml:space="preserve">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30 - Składki na ubezpieczenia zdrowotne</w:t>
        <w:tab/>
        <w:tab/>
        <w:tab/>
        <w:tab/>
        <w:tab/>
        <w:tab/>
        <w:t xml:space="preserve">      100.39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14 - Zasiłki i pomoc w naturze oraz składki na ubezpieczenia społeczne                  2.904.773 zł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110 - Świadczenia społeczne                                                                                        2.651.67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10 - Składki na ubezpieczenia społeczne                                                                       253.102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16 - Zasiłki rodzinne,  pielęgnacyjne i wychowawcze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3110 - Świadczenia społeczne                                                                                             253.60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19 - Ośrodki pomocy społecznej                                                                                    907.9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>§ 3020 - Nagrody i wydatki nie zali</w:t>
      </w:r>
      <w:r>
        <w:rPr>
          <w:rFonts w:eastAsia="Times New Roman CE" w:cs="Times New Roman CE" w:ascii="Times New Roman CE" w:hAnsi="Times New Roman CE"/>
        </w:rPr>
        <w:t>czone do wynagrodzeń                                                      1.00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 609.31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- Dodatkowe wynagrodzenie roczne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51.847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116.09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15.85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 30.459 zł</w:t>
      </w:r>
    </w:p>
    <w:p>
      <w:pPr>
        <w:pStyle w:val="Normal"/>
        <w:rPr/>
      </w:pPr>
      <w:r>
        <w:rPr/>
        <w:tab/>
        <w:tab/>
        <w:tab/>
        <w:tab/>
        <w:tab/>
        <w:t>-       26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§ 4260 - Zakup energii                                                                                                               9.32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  8.6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 36.83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 3.7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  1.7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22.964 zł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28 - Usługi opiekuńcze i specjalistyczne usługi opiekuń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110 - Świadczenia społeczne                                                                                            49.03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Razem plan wydatków Ośrodka Pomocy Społecznej                                    14.470.594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4.   OŚRODEK  SPORTU  I  REKREACJI  „SKAŁKA”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Dział 92</w:t>
      </w:r>
      <w:r>
        <w:rPr>
          <w:u w:val="single"/>
        </w:rPr>
        <w:t>6 - Kultura fizyczna i sport</w:t>
      </w:r>
      <w:r>
        <w:rPr/>
        <w:t xml:space="preserve">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.76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92604 - Instytucje kultury fizycznej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1.76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802.736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59.81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151.51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20.93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99.61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                 18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  5.0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</w:t>
      </w:r>
      <w:r>
        <w:rPr>
          <w:rFonts w:eastAsia="Times New Roman CE" w:cs="Times New Roman CE" w:ascii="Times New Roman CE" w:hAnsi="Times New Roman CE"/>
        </w:rPr>
        <w:t>usług pozostałych                                                                                        296.18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8.000 zł</w:t>
      </w:r>
    </w:p>
    <w:p>
      <w:pPr>
        <w:pStyle w:val="Normal"/>
        <w:rPr/>
      </w:pP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2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30.4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520 – Opłaty na rzecz budżetów jednostek samorządu terytorialnego</w:t>
        <w:tab/>
        <w:tab/>
        <w:t xml:space="preserve">         77.802 zł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530 - Podatek od towarów i usług (VAT)                                                                            4.000 zł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-       </w:t>
      </w:r>
      <w:r>
        <w:rPr/>
        <w:t>27      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5. KOMENDA MIEJSKA PAŃSTWOWEJ STRAŻY POŻAR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754 - Bezpieczeństwo publiczne i ochrona przeciwpożarowa</w:t>
      </w:r>
      <w:r>
        <w:rPr/>
        <w:t xml:space="preserve">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578.000 zł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1 - Komendy powiatowe Państwowej Straży Pożarnej                                              1.578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3020 - Nagrody i wydatki osobowe nie zaliczone do wynagrodzeń                                  188.100 zł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10 - Wynagrodzenia osobowe pracowników                                                                   16.7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1.2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50 - Uposażenia żołnierzy zawodowych i nadterminowych oraz funkcjonariuszy     1.025.12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60 - Pozostałe należności żołnierzy zawodowych i nadterminowych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raz funkcjonariuszy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                             3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70 - Nagrody roczne dla żołnierzy zawodowych i nadterminowych oraz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funkcjonariuszy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             8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80 - Uposażenia oraz świadczenia pieniężne wypłacane przez okres ro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żołnierzom i funkcjonariuszom zwolnionym ze służby                                            2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1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 2.8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 51.98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            62.000 zł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                                                                                       1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5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10 - Podróże służbowe krajowe                                                                                         2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 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520 - Opłaty na rzecz budżetów jednostek samorządu terytorialnego                                 2.000 zł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 xml:space="preserve"> 9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16 - Zasiłki rodzinne, pielęgnacyjne i wychowawcze       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110 - Świadczenia społeczne                                                                                               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</w:t>
      </w:r>
      <w:r>
        <w:rPr>
          <w:b/>
          <w:bCs/>
          <w:u w:val="single"/>
        </w:rPr>
        <w:t xml:space="preserve">Razem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plan wydatków dla Komendy Miejskiej Państwowej Straży Pożarnej        1.587.0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-       </w:t>
      </w:r>
      <w:r>
        <w:rPr/>
        <w:t>28      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  POWIATOWY  URZĄD 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zadania własne powiat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Dział 853 - Opieka społeczna</w:t>
      </w:r>
      <w:r>
        <w:rPr/>
        <w:t xml:space="preserve">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62.5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33 - Powiatowe urzędy pracy                                                                                         362.5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10 - Wynagrodzenia osobowe pracowników                                                                146.285 zł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                       5.97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27.22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 3.73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 70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60 – Zakup energii</w:t>
        <w:tab/>
        <w:tab/>
        <w:tab/>
        <w:tab/>
        <w:tab/>
        <w:tab/>
        <w:tab/>
        <w:tab/>
        <w:tab/>
        <w:t xml:space="preserve">        19.420 zł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§ 4370 – Zakup usług remontowych</w:t>
        <w:tab/>
        <w:tab/>
        <w:tab/>
        <w:tab/>
        <w:tab/>
        <w:tab/>
        <w:tab/>
        <w:t xml:space="preserve">        6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15.28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6.5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30 - Różne opłaty i składki                                                                                                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40 - Odpisy na zakładowy fundusz świadczeń socjalnych                                                5.927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zadania powia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Dział 851 - Ochrona zdrowia</w:t>
      </w:r>
      <w:r>
        <w:rPr/>
        <w:t xml:space="preserve">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604.414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156 - Składki na ubezpieczenia zdrowotne oraz świadczenia dla osób nie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objętych obowiązkiem ubezpieczenia zdrowotneg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30 - Składki na ubezpieczenia zdrowotne                                                                      604.414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29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853 - Opieka społeczna </w:t>
      </w:r>
      <w:r>
        <w:rPr/>
        <w:t xml:space="preserve">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698.9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</w:t>
      </w:r>
      <w:r>
        <w:rPr>
          <w:rFonts w:eastAsia="Times New Roman CE" w:cs="Times New Roman CE" w:ascii="Times New Roman CE" w:hAnsi="Times New Roman CE"/>
        </w:rPr>
        <w:t xml:space="preserve">85333 - Powiatowe urzędy pracy                                                                                          698.900 zł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       339.53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40 - Dodatkowe wynagrodzenie roczne                                                                           26.387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                                                                         65.18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                                                                                          11.47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10 - Zakup materiałów i wyposażenia                                                                            13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60 - Zakup energii                                                                                                            29.511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ab/>
        <w:tab/>
        <w:t xml:space="preserve">         35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                                                                                          28.9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10 - Podróże służbowe krajowe                                                                                         4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30 – Różne opłaty i składki</w:t>
        <w:tab/>
        <w:tab/>
        <w:tab/>
        <w:tab/>
        <w:tab/>
        <w:tab/>
        <w:tab/>
        <w:tab/>
        <w:t xml:space="preserve">       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     23.709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azem plan wydatków Powiatowego Urzędu Pracy               1.665.814 zł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  REZERWY OGÓLNE I CE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 xml:space="preserve">Dział 758 - Różne rozliczenia   </w:t>
      </w:r>
      <w:r>
        <w:rPr/>
        <w:t xml:space="preserve">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528.637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818 - Rezerwy ogólne i celowe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810 - Rezerwy                                                                                                               1.528.637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  <w:u w:val="single"/>
        </w:rPr>
        <w:t>RAZEM WYDATKI BUDŻETOWE                85.881.258 ZŁ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.M.Owietoch3owice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U.M.Owietoch3owice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37:00Z</dcterms:created>
  <dc:creator>U.M.Świętochłowice</dc:creator>
  <dc:description/>
  <dc:language>en-US</dc:language>
  <cp:lastModifiedBy>U.M.Świętochłowice</cp:lastModifiedBy>
  <cp:lastPrinted>2003-04-04T07:55:00Z</cp:lastPrinted>
  <dcterms:modified xsi:type="dcterms:W3CDTF">2003-04-04T05:56:00Z</dcterms:modified>
  <cp:revision>13</cp:revision>
  <dc:subject/>
  <dc:title>                                                     Uchwała Nr</dc:title>
</cp:coreProperties>
</file>