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enie Nr 359/03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a Miasta Świętochłowice z dnia 24.12.2003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 sprawie powierzenia pełnienia obowiązków dyrektora Zespołu Szkół Ogólnokształcących Nr 2 w Świętochłowicach Panu Władysławowi Szczurowi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odstawie art.30 ust.2 pkt 5 ustawy z dnia 8 marca 1990r. o samorządzie gminnym (tekst jednolity Dz.U. z 2001r. Nr 142, póz.1591 z późniejszymi zmianami) oraz art.32 ust.1 pkt 5 ustawy z dnia 5 czerwca 1998r. o samorządzie powiatowy (tekst jednolity Dz.U. z 2001r. Nr 142, póz.1592 z późniejszymi zmianami) w związku z art.36a ust.1 i 4a ustawy z dnia 7 września 1991 r. o systemie oświaty (tekst jednolity Dz.U. z 1996r. Nr 67, póz.329 z późniejszymi zmianami)</w:t>
      </w:r>
    </w:p>
    <w:p>
      <w:pPr>
        <w:pStyle w:val="Fr1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am, co następuje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Powierzyć od 31 stycznia 2004r. pełnienie obowiązków dyrektora Zespołu Szkół Ogólnokształcących Nr 2 w Świętochłowicach Panu Władysławowi Szczurowi do czasu powierzenia stanowiska dyrektora tej szkoły kandydatowi wyłonionemu w drodze konkursu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yć Naczelnikowi Wydziału Edukacji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20"/>
      <w:pgMar w:left="1418" w:right="15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 w:before="800" w:after="0"/>
      <w:ind w:left="40" w:firstLine="520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100" w:after="10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J">
    <w:name w:val="j"/>
    <w:basedOn w:val="Normal"/>
    <w:qFormat/>
    <w:pPr>
      <w:widowControl/>
      <w:autoSpaceDE w:val="true"/>
      <w:spacing w:lineRule="auto" w:line="240" w:before="100" w:after="10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Fr11">
    <w:name w:val="fr1"/>
    <w:basedOn w:val="Normal"/>
    <w:qFormat/>
    <w:pPr>
      <w:widowControl/>
      <w:autoSpaceDE w:val="true"/>
      <w:spacing w:lineRule="auto" w:line="240" w:before="100" w:after="100"/>
      <w:ind w:left="0" w:hanging="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0:55:00Z</dcterms:created>
  <dc:creator>UM</dc:creator>
  <dc:description/>
  <dc:language>en-US</dc:language>
  <cp:lastModifiedBy>UM</cp:lastModifiedBy>
  <dcterms:modified xsi:type="dcterms:W3CDTF">2004-04-13T06:16:00Z</dcterms:modified>
  <cp:revision>2</cp:revision>
  <dc:subject/>
  <dc:title/>
</cp:coreProperties>
</file>