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 370/03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9 grudnia 2003 r.</w:t>
      </w:r>
    </w:p>
    <w:p>
      <w:pPr>
        <w:pStyle w:val="NormalnyWeb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w sprawie:</w:t>
      </w:r>
      <w:r>
        <w:rPr>
          <w:rFonts w:cs="Verdana" w:ascii="Verdana" w:hAnsi="Verdana"/>
          <w:sz w:val="20"/>
          <w:szCs w:val="20"/>
        </w:rPr>
        <w:t xml:space="preserve"> ogłoszenia drugiego przetargu ustnego nieograniczonego na sprzedaż nie zabudowanej nieruchomości położonej w Świętochłowicach przy ul. Uroczysko i ul. Krasickiego.</w:t>
      </w:r>
    </w:p>
    <w:p>
      <w:pPr>
        <w:pStyle w:val="NormalnyWeb"/>
        <w:ind w:left="28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t. 39 ust. 1 ustawy z dnia 21.08.1997 r. o gospodarce nieruchomościami </w:t>
        <w:br/>
        <w:t xml:space="preserve">(tekst jednolity Dz. U. Nr 46 z 2000 r. poz. 543 z późn. zm.)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t. 30 ust. 1 i ust. 2 pkt 3) ustawy z dnia 8.03.1990 r. o samorządzie gminnym </w:t>
        <w:br/>
        <w:t xml:space="preserve">(tekst jednolity Dz. U. Nr 142 z 2001r., poz. 1591 z późn. zm.),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NormalnyWeb"/>
        <w:jc w:val="center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Prezydent Miasta Świętochłowic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 :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Ogłosić drugi przetarg ustny nieograniczony na sprzedaż nie zabudowanej nieruchomości będącej własnością Gminy Świętochłowice, położonej w Świętochłowicach przy </w:t>
        <w:br/>
        <w:t xml:space="preserve">ul. Uroczysko i ul. Krasickiego, stanowiącej działkę o numerze ewidencyjnym </w:t>
      </w:r>
      <w:r>
        <w:rPr>
          <w:rFonts w:cs="Verdana" w:ascii="Verdana" w:hAnsi="Verdana"/>
          <w:b/>
          <w:bCs/>
          <w:sz w:val="20"/>
          <w:szCs w:val="20"/>
        </w:rPr>
        <w:t>683/54,</w:t>
      </w:r>
      <w:r>
        <w:rPr>
          <w:rFonts w:cs="Verdana" w:ascii="Verdana" w:hAnsi="Verdana"/>
          <w:sz w:val="20"/>
          <w:szCs w:val="20"/>
        </w:rPr>
        <w:t xml:space="preserve"> o powierzchni 560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 zapisaną w Księdze wieczystej KW Nr 7358 prowadzonej przez Sąd Rejonowy w Chorzowie-Wydział Ksiąg Wieczystych.</w:t>
      </w: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Zgodnie ze zmianą planu ogólnego zagospodarowania przestrzennego dla terenów położonych na południe od ulicy Krasickiego pomiędzy nieruchomościami od nr 7 do 35 </w:t>
        <w:br/>
        <w:t>w Świętochłowicach zatwierdzoną Uchwałą Nr XXX/246/2001 Rady Miejskiej w Świętochłowicach z dnia 22 lutego 2001 r. ogłoszoną w Dzienniku Urzędowym Województwa Śląskiego Nr 31 poz. 31, poz. 773 z dnia 28 maja 2001 r. przedmiotowa nieruchomość oznaczona jest symbolem: A 5.0. Funkcja wiodąca: zabudowa mieszkaniowa typu miejskiego niskiej intensywności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Cenę nieruchomości do drugiego przetargu ustalić na kwotę </w:t>
      </w:r>
      <w:r>
        <w:rPr>
          <w:rFonts w:cs="Verdana" w:ascii="Verdana" w:hAnsi="Verdana"/>
          <w:b/>
          <w:bCs/>
          <w:sz w:val="20"/>
          <w:szCs w:val="20"/>
        </w:rPr>
        <w:t>276 000,00 zł (słownie: dwieście siedemdziesiąt sześć tysięcy złotych)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formację o przetargu 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wiesić na tablicy ogłoszeń Urzędu Miejskiego w Świętochłowicach,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ieścić w “Dzienniku Zachodnim”, Świętochłowickiej Telewizji Miejskiej, Internecie.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targ przeprowadzi komisja przetargowa powołana zgodnie z Zarządzeniem </w:t>
        <w:br/>
        <w:t xml:space="preserve">Nr 215/03 Prezydenta Miasta Świętochłowice z dnia 5 sierpnia 2003 r. w sprawie </w:t>
      </w:r>
    </w:p>
    <w:p>
      <w:pPr>
        <w:pStyle w:val="NormalnyWeb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znaczenia składu komisji przetargowej do przeprowadzania przetargów na zbycie </w:t>
      </w:r>
    </w:p>
    <w:p>
      <w:pPr>
        <w:pStyle w:val="NormalnyWeb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ruchomości stanowiących własność gminy lub Skarbu Państwa.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targ przeprowadzić w oparciu o przepisy rozporządzenia Rady Ministrów </w:t>
        <w:br/>
        <w:t xml:space="preserve">z dnia 13.01.1998 r. w sprawie określenia szczegółowych zasad i trybu przeprowadzania przetargów na zbycie nieruchomości stanowiących własność Skarbu Państwa </w:t>
        <w:br/>
        <w:t xml:space="preserve">lub własność gminy (Dz. U. Nr 9, poz. 30 z późn. zm). 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Zastępcy Prezydenta Miasta mgr inż. Janowi Korzeńcowi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6</w:t>
      </w:r>
    </w:p>
    <w:p>
      <w:pPr>
        <w:pStyle w:val="NormalnyWeb"/>
        <w:rPr>
          <w:b/>
          <w:b/>
          <w:bCs/>
        </w:rPr>
      </w:pPr>
      <w:r>
        <w:rPr/>
        <w:t>Zarządzenie wchodzi w życie z dniem podjęc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6:28:00Z</dcterms:created>
  <dc:creator>UM</dc:creator>
  <dc:description/>
  <dc:language>en-US</dc:language>
  <cp:lastModifiedBy>UM</cp:lastModifiedBy>
  <dcterms:modified xsi:type="dcterms:W3CDTF">2004-04-13T06:28:00Z</dcterms:modified>
  <cp:revision>1</cp:revision>
  <dc:subject/>
  <dc:title>Zarządzenie Nr 370/03</dc:title>
</cp:coreProperties>
</file>