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54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 z dnia 24.12.20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odwołania Pani Joanny Jaworek ze stanowiska Dyrektora Zespołu Szkół Ekonomiczno - Informatycznych w Świętochłowicach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Na podstawie art.32 ust.2 pkt 5 ustawy z dnia 5 czerwca 1998r. o samorządzie powiatowym tekst jednolity Dz.U. z 2001r. Nr 142, póz. 1592 z późniejszymi zmianami) w związku z art.38 ust.1 pkt.Hit.a ustawy z dnia 7 września1991r. o systemie oświaty (tekst jednolity Dz.U. z 1996r. Nr 67, póz.329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Odwołać z dniem 29.01.2004r. Panią Joannę Jaworek na Jej wniosek </w:t>
      </w:r>
      <w:r>
        <w:rPr>
          <w:rFonts w:cs="Verdana" w:ascii="Verdana" w:hAnsi="Verdana"/>
          <w:i/>
          <w:iCs/>
          <w:sz w:val="20"/>
          <w:szCs w:val="20"/>
        </w:rPr>
        <w:t>7e</w:t>
      </w:r>
      <w:r>
        <w:rPr>
          <w:rFonts w:cs="Verdana" w:ascii="Verdana" w:hAnsi="Verdana"/>
          <w:sz w:val="20"/>
          <w:szCs w:val="20"/>
        </w:rPr>
        <w:t xml:space="preserve"> stanowiska Dyrektora Zespołu Ekonomiczno-Informatycznych w Świętochłowicach z zachowaniem trzymiesięcznego okresu wypowiedzenia w związku z przejściem na emeryturę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Naczelnikowi Wydziału Edukac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38:00Z</dcterms:created>
  <dc:creator>UM</dc:creator>
  <dc:description/>
  <dc:language>en-US</dc:language>
  <cp:lastModifiedBy>UM</cp:lastModifiedBy>
  <dcterms:modified xsi:type="dcterms:W3CDTF">2004-04-08T08:38:00Z</dcterms:modified>
  <cp:revision>1</cp:revision>
  <dc:subject/>
  <dc:title>Zarządzenie Nr 354/03</dc:title>
</cp:coreProperties>
</file>