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16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 grudnia 2003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 przeprowadzenia inwentaryzacji w formie spisu z natury materiałów w magazynie Urzędu Miejskiego według stanu na dzień 31.12.2003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26 ust. 1 ustawy z dnia 29 września 1994r. o rachunkowości (tekst jednolity: Dz. U. z 2002r. Nr 76 poz. 694) oraz §3 pkt 2 Instrukcji Inwentaryzacyjnej stanowiącej załącznik NR 1 do Zarządzenia NR 13/99 Prezydenta Miasta Świętochłowice z dnia 28.09.1999r. w sprawie zasad przeprowadzania inwentaryzacji w Urzędzie Miejskim w Świętochłowicach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ić w dniach od 05.01.2004r. do 14.01.2004r. inwentaryzację w formie spisu z natury materiałów znajdujących się w magazynie Urzędu Miejskiego według stanu na dzień 31 grudnia 2003r. zgodnie z “Instrukcją Inwentaryzacyjną”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ąć harmonogram prac inwentaryzacyjnych określonych w załączniku do niniejszego zarządzenia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Odpowiedzialność za prawidłowe i terminowe przeprowadzenie inwentaryzacji ponoszą Przewodnicząca Komisji Inwentaryzacyjnej, Kierownik Referatu Gospodarczego oraz Skarbnik Miasta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pisania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o Zarządzenia nr 316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 grudnia 2003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MONOGRAM PRAC INWENTARYZACYJNYCH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Przeprowadzenie Spisu z natury materiałów w magazynie oraz ujęcie wyników spisu na arkuszach spisowych </w:t>
      </w:r>
      <w:r>
        <w:rPr>
          <w:rFonts w:cs="Verdana" w:ascii="Verdana" w:hAnsi="Verdana"/>
          <w:b/>
          <w:bCs/>
          <w:sz w:val="20"/>
          <w:szCs w:val="20"/>
        </w:rPr>
        <w:t>5.01.2003r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kazanie wypełnionych arkuszy spisu z natury do Wydziału Finansowego </w:t>
      </w:r>
      <w:r>
        <w:rPr>
          <w:rFonts w:cs="Verdana" w:ascii="Verdana" w:hAnsi="Verdana"/>
          <w:b/>
          <w:bCs/>
          <w:sz w:val="20"/>
          <w:szCs w:val="20"/>
        </w:rPr>
        <w:t xml:space="preserve">do 7.01.2003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cena arkuszy spisowych i ustalenie różnic inwentaryzacyjnych. </w:t>
      </w:r>
      <w:r>
        <w:rPr>
          <w:rFonts w:cs="Verdana" w:ascii="Verdana" w:hAnsi="Verdana"/>
          <w:b/>
          <w:bCs/>
          <w:sz w:val="20"/>
          <w:szCs w:val="20"/>
        </w:rPr>
        <w:t xml:space="preserve">8-9.01.2003r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Wyjaśnienie różnic powstałych w czasie spisu inwentaryzacyjnego </w:t>
      </w:r>
      <w:r>
        <w:rPr>
          <w:rFonts w:cs="Verdana" w:ascii="Verdana" w:hAnsi="Verdana"/>
          <w:b/>
          <w:bCs/>
          <w:sz w:val="20"/>
          <w:szCs w:val="20"/>
        </w:rPr>
        <w:t xml:space="preserve">10-12.01.2003r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łożenie sprawozdania z przebiegu prac inwentaryzacyjnych </w:t>
      </w:r>
      <w:r>
        <w:rPr>
          <w:rFonts w:cs="Verdana" w:ascii="Verdana" w:hAnsi="Verdana"/>
          <w:b/>
          <w:bCs/>
          <w:sz w:val="20"/>
          <w:szCs w:val="20"/>
        </w:rPr>
        <w:t>do 14.01.2003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3:00Z</dcterms:created>
  <dc:creator>UM</dc:creator>
  <dc:description/>
  <dc:language>en-US</dc:language>
  <cp:lastModifiedBy>UM</cp:lastModifiedBy>
  <dcterms:modified xsi:type="dcterms:W3CDTF">2004-04-13T07:03:00Z</dcterms:modified>
  <cp:revision>1</cp:revision>
  <dc:subject/>
  <dc:title>ZARZĄDZENIE NR 316/03</dc:title>
</cp:coreProperties>
</file>