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rządzenie Nr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357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4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powierzenia pełnienia obowiązków dyrektora Szkoły Podstawowej Nr 1 w Świętochłowicach Pani Gabrieli Bosek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30 ust.2 pkt 5 ustawy z dnia 8 marca 1990r. o samorządzie gminnym (tekst jednolity Dz.U. z 2001 r. Nr 142, póz.1591 z późniejszymi zmianami) w związku z art.36a ust.1 i 4a ustawy z dnia 7 września 1991 r. o systemie oświaty (tekst jednolity Dz.U. z 1996r. Nr 67, póz.329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erzyć od 29 grudnia 2003r. pełnienie obowiązków dyrektora Szkoły Podstawowej Nr 1 w Świętochłowicach Pani Gabrieli Bosek do czasu powierzenia stanowiska dyrektora tej szkoły kandydatowi wyłonionemu w drodze konkursu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50:00Z</dcterms:created>
  <dc:creator>UM</dc:creator>
  <dc:description/>
  <dc:language>en-US</dc:language>
  <cp:lastModifiedBy>UM</cp:lastModifiedBy>
  <dcterms:modified xsi:type="dcterms:W3CDTF">2004-04-08T08:50:00Z</dcterms:modified>
  <cp:revision>1</cp:revision>
  <dc:subject/>
  <dc:title>Zarządzenie Nr 357/03</dc:title>
</cp:coreProperties>
</file>