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 M i a s t a 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drugi publiczny przetarg ustny nieograniczony na sprzedaż lokalu mieszkalnego nr 26 , o powierzchni użytkowej 41,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, usytuowanego w budynku nr 2 przy ul. Sportow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24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: 1001/187 , o powierzchni 156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24/1000 części budynku i urządzeń oraz ze sprzedażą 24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23 000 zł </w:t>
      </w:r>
      <w:r>
        <w:rPr>
          <w:rFonts w:cs="Verdana" w:ascii="Verdana" w:hAnsi="Verdana"/>
          <w:sz w:val="20"/>
          <w:szCs w:val="20"/>
        </w:rPr>
        <w:t xml:space="preserve">(słownie : dwadzieścia trzy tysiące zł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20:00Z</dcterms:created>
  <dc:creator>UM</dc:creator>
  <dc:description/>
  <dc:language>en-US</dc:language>
  <cp:lastModifiedBy>UM</cp:lastModifiedBy>
  <dcterms:modified xsi:type="dcterms:W3CDTF">2004-04-13T07:21:00Z</dcterms:modified>
  <cp:revision>1</cp:revision>
  <dc:subject/>
  <dc:title>  </dc:title>
</cp:coreProperties>
</file>