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(ograniczenie dostępu - podstawa prawna: Ustawa o ochronie danych osobowych z dnia 29.08.1997 r., tekst jedn. Dz. U. Nr 101 z 2002 r., poz. 926) z siedzibą w (ograniczenie dostępu - podstawa prawna: Ustawa o ochronie danych osobowych z dnia 29.08.1997 r., tekst jedn. Dz. U. Nr 101 z 2002 r., poz. 926), nie zabudowaną nieruchomość, położoną w Świętochłowicach przy ul. Krasickiego, obejmującą działki o numerach geodezyjnych : 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77/46 </w:t>
      </w:r>
      <w:r>
        <w:rPr>
          <w:rFonts w:cs="Verdana" w:ascii="Verdana" w:hAnsi="Verdana"/>
          <w:sz w:val="20"/>
          <w:szCs w:val="20"/>
        </w:rPr>
        <w:t>o powierzchni 252 m², zapisaną w KW Nr 7358 i w rejestrze gruntów nr 207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75/80 </w:t>
      </w:r>
      <w:r>
        <w:rPr>
          <w:rFonts w:cs="Verdana" w:ascii="Verdana" w:hAnsi="Verdana"/>
          <w:sz w:val="20"/>
          <w:szCs w:val="20"/>
        </w:rPr>
        <w:t>o powierzchni 2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ą w KW Nr 2079i rejestrze gruntów nr 642</w:t>
      </w:r>
      <w:r>
        <w:rPr>
          <w:rFonts w:cs="Verdana" w:ascii="Verdana" w:hAnsi="Verdana"/>
          <w:b/>
          <w:bCs/>
          <w:sz w:val="20"/>
          <w:szCs w:val="20"/>
        </w:rPr>
        <w:t>,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przylegającą do nieruchomości położonej w Świętochłowicach przy ul. (ograniczenie dostępu - podstawa prawna: Ustawa o ochronie danych osobowych z dnia 29.08.1997 r., tekst jedn. Dz. U. Nr 101 z 2002 r., poz. 926) , będącej własnością w/w Przedsiębiorstwa, zapisanej w KW Nr 18289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14 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„Dzienniku Zachodnim”, „Gońcu Górnośląskim”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11:00Z</dcterms:created>
  <dc:creator>UM</dc:creator>
  <dc:description/>
  <dc:language>en-US</dc:language>
  <cp:lastModifiedBy>UM</cp:lastModifiedBy>
  <dcterms:modified xsi:type="dcterms:W3CDTF">2004-04-15T06:11:00Z</dcterms:modified>
  <cp:revision>1</cp:revision>
  <dc:subject/>
  <dc:title>Na podstawie : </dc:title>
</cp:coreProperties>
</file>