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Zarządzenie Nr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208/2003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a Miasta Świętochłowic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dnia 29 lipca 2003r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 sprawie określenia Regulaminu konkursu na stanowiska dyrektorów przedszkoli, szkół i placówek oświatowych, dla których organem prowadzącym jest Miasto Świętochłowice.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Na podstawie art. 30 ust.1 ustawy z dnia 8 marca 1990r. o samorządzie gminnym (tekst jednolity: Dz.U.z2001r. Nr142.poz.1591 z późniejszymi zmianami) w związku z art.5c pkt 2 i art.36 ust. 1 i 2 oraz art.36a ust.5 i 5a ustawy z dnia 7 września 1991 r. o systemie oświaty (tekst jednolity : Dz.U. z 1996r. Nr67.poz.329 z późniejszymi zmianami)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m, co następuje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1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yjąć Regulamin konkursu na stanowiska dyrektorów przedszkoli, szkół i placówek oświatowych prowadzonych przez Miasto Świętochłowice, stanowiący Załącznik do zarządzenia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7:04:00Z</dcterms:created>
  <dc:creator>UM</dc:creator>
  <dc:description/>
  <dc:language>en-US</dc:language>
  <cp:lastModifiedBy>UM</cp:lastModifiedBy>
  <dcterms:modified xsi:type="dcterms:W3CDTF">2004-04-14T07:05:00Z</dcterms:modified>
  <cp:revision>1</cp:revision>
  <dc:subject/>
  <dc:title>Zarządzenie Nr 208/2003</dc:title>
</cp:coreProperties>
</file>