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arządzenie</w:t>
      </w:r>
      <w:r>
        <w:rPr>
          <w:rFonts w:cs="Verdana" w:ascii="Verdana" w:hAnsi="Verdana"/>
          <w:sz w:val="20"/>
          <w:szCs w:val="20"/>
        </w:rPr>
        <w:t xml:space="preserve"> Nr.223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 z dnia 1.09.2003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w sprawie : powierzenia stanowiska Dyrektora Zespołu Szkół Ekonomiczno -Informatycznych w Świętochłowicach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ani Joannie Jaworek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Na podstawie art.32 ust.2 pkt 5 ustawy z dnia 5 czerwca 1998r. o samorządzie powiatowym (tekst jednolity Dz.U. z 2001 r. Nr 142, póz. 1592 z późniejszymi zmianami) w związku z art.36a ust.1 i 4a ustawy z dnia 7 września 1991 r. o systemie oświaty (tekst jednolity Dz.U.z 1996r. Nr 67 póz.329 z późniejszymi zmianami) oraz § l Uchwały Nr Vlll/78/2003 Rady Miejskiej w Świętochłowicach z dnia 20 sierpnia 2003r. w sprawie utworzenia Zespołu Szkół Ekonomiczno-Informatycznych w Świętochłowicach</w:t>
      </w:r>
    </w:p>
    <w:p>
      <w:pPr>
        <w:pStyle w:val="Fr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owierzyć stanowisko Dyrektora Zespołu Szkół Ekonomiczno -Informatycznych w Świętochłowicach Pani Joannie Jaworek, na okres od 1 września 2003r. do 29 lutego 2004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418" w:right="2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020" w:after="0"/>
      <w:ind w:left="680" w:firstLine="44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60" w:after="0"/>
      <w:ind w:left="396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Fr11">
    <w:name w:val="fr1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18:00Z</dcterms:created>
  <dc:creator>UM</dc:creator>
  <dc:description/>
  <dc:language>en-US</dc:language>
  <cp:lastModifiedBy>UM</cp:lastModifiedBy>
  <dcterms:modified xsi:type="dcterms:W3CDTF">2004-04-13T08:53:00Z</dcterms:modified>
  <cp:revision>3</cp:revision>
  <dc:subject/>
  <dc:title/>
</cp:coreProperties>
</file>