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b/>
          <w:bCs/>
          <w:sz w:val="28"/>
        </w:rPr>
        <w:t>ZARZĄDZENIE  NR         /0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PREZYDENTA   MIASTA  ŚWIĘTOCHŁOW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</w:t>
      </w:r>
      <w:r>
        <w:rPr>
          <w:b/>
          <w:bCs/>
          <w:sz w:val="28"/>
        </w:rPr>
        <w:t>z dnia       lipca  2003 roku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</w:rPr>
        <w:t>w   sprawie  :       zmiany Zarządzenia nr 81/03 Prezydenta Miasta Świętochłowic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ab/>
        <w:tab/>
        <w:t xml:space="preserve">     z dnia 1 kwietnia 2003 roku w sprawie ustalenia układu wykonawczeg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ab/>
        <w:t xml:space="preserve">    budżetu miasta na 2003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"/>
        <w:rPr/>
      </w:pPr>
      <w:r>
        <w:rPr/>
        <w:t>o samorządzie  gminnym  (tekst  jednolity  : Dziennik  Ustaw nr 142 z 2001 roku, poz.1591</w:t>
      </w:r>
    </w:p>
    <w:p>
      <w:pPr>
        <w:pStyle w:val="Normal"/>
        <w:rPr/>
      </w:pPr>
      <w:r>
        <w:rPr/>
        <w:t>z późniejszymi zmianami),  art. 128 ust. 1 pkt  2  ustawy  z dnia 26 listopada  1998 r.  o finansach  publicznych  ( tekst jednolity:  Dziennik Ustaw  nr 15  z 2003 r.,  poz. 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bCs/>
          <w:sz w:val="28"/>
        </w:rPr>
        <w:t>PREZYDENT  MIASTA  ZARZĄDZ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1.  Zmianę  planu  wydatków  w  budżecie  miasta na 2003 rok,  </w:t>
      </w:r>
      <w:r>
        <w:rPr/>
        <w:t xml:space="preserve">     polegającą n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zmniejszeniu  planu  wydatków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w  dziale  758 – Różne  rozliczenia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w  roz.75818 – Rezerwy  ogólne  i  celowe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§  4810 – Rezerwy                                                                       </w:t>
      </w:r>
      <w:r>
        <w:rPr>
          <w:b/>
          <w:bCs/>
          <w:u w:val="single"/>
        </w:rPr>
        <w:t>o  kwotę      85.000 zł</w:t>
      </w:r>
      <w:r>
        <w:rPr>
          <w:b/>
          <w:bCs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 xml:space="preserve">zwiększeniu  planu  wydatków                                                          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-     </w:t>
      </w:r>
      <w:r>
        <w:rPr>
          <w:b/>
          <w:bCs/>
          <w:u w:val="single"/>
        </w:rPr>
        <w:t>w  dziale  926 – Kultura  fizyczna  i  sport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w  jednostce  budżetowej  Urząd Miejski 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w Wydziale Inwestycji i Remontów                   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</w:t>
      </w:r>
      <w:r>
        <w:rPr/>
        <w:t xml:space="preserve">  </w:t>
      </w:r>
      <w:r>
        <w:rPr/>
        <w:t>w roz.92604 – Instytucje  kultury  fizycznej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/>
        <w:t>w  §</w:t>
      </w:r>
      <w:r>
        <w:rPr>
          <w:b/>
          <w:bCs/>
        </w:rPr>
        <w:t xml:space="preserve"> </w:t>
      </w:r>
      <w:r>
        <w:rPr/>
        <w:t xml:space="preserve">4270 – Zakup usług remontowych                                            </w:t>
      </w:r>
      <w:r>
        <w:rPr>
          <w:u w:val="single"/>
        </w:rPr>
        <w:t>o kwotę       7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realizację niezbędnych prac ogólnobudowlanych na terenie OSiR „Skałk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-     </w:t>
      </w:r>
      <w:r>
        <w:rPr>
          <w:b/>
          <w:bCs/>
          <w:u w:val="single"/>
        </w:rPr>
        <w:t>w dziale 750 – Administracja publiczn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w  jednostce  budżetowej  Urząd  Miejski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w  Wydziale  Administracyjno-Gospodarczym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w  roz.75023 – Urząd miasta na prawach powiatu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w  § 4210 – Zakup materiałów i wyposażenia                                   </w:t>
      </w:r>
      <w:r>
        <w:rPr>
          <w:u w:val="single"/>
        </w:rPr>
        <w:t>o   kwotę    1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zakup niezbędnego wyposażenia dla potrzeb Urzędu Miejskiego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Wykonanie Zarządzenia powierza się Skarbnikowi Miasta, Naczelnikow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ydziału Inwestycji i Remontów oraz Naczelnikowi Wydziału Administracyjno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-Gospodarcz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arządzenie wchodzi w życie z dniem podjęcia.</w:t>
      </w:r>
    </w:p>
    <w:sectPr>
      <w:type w:val="nextPage"/>
      <w:pgSz w:w="12240" w:h="15840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53:00Z</dcterms:created>
  <dc:creator>U.M.Świętochłowice</dc:creator>
  <dc:description/>
  <dc:language>en-US</dc:language>
  <cp:lastModifiedBy>U.M.Świętochłowice</cp:lastModifiedBy>
  <cp:lastPrinted>2003-07-04T13:41:00Z</cp:lastPrinted>
  <dcterms:modified xsi:type="dcterms:W3CDTF">2003-07-04T11:53:00Z</dcterms:modified>
  <cp:revision>2</cp:revision>
  <dc:subject/>
  <dc:title>                           </dc:title>
</cp:coreProperties>
</file>