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Na podstawie 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- art. 37 ust. 1 i art. 40 ust. 1 pkt 1 ustawy z dnia 21 sierpnia 1997 r. o gospodarce nieruchomościami ( jednolity tekst z 2000 r. Dz.U. Nr 46 , poz. 543 z póź. zm. ) 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 ust. 1 i ust. 2 pkt. 2 ustawy z dnia 8 marca 1990 r. o samorządzie gminnym ( jednolity tekst z 2001 r. , Dz.U. Nr 142 , poz. 1591 z póź. zm. ) 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 nr XXVII/229/2000 Rady Miejskiej w Świętochłowicach z dnia 20.12.2000 r. w sprawie określenia zasad gospodarowania nieruchomościami Gminy Świętochłowice 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 nr XLI/323/2002 Rady Miejskiej w Świętochłowicach z dnia 30.01.2002 r. w sprawie wieloletniego programu gospodarowania mieszkaniowym zasobem gminy 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65/2003 Rady Miejskiej w Świętochłowicach z dnia 25.06.2003 r. w sprawie zmiany uchwały nr XLI/323/2002 Rady Miejskiej w Świętochłowicach z dnia 30.01.2002 r. w sprawie wieloletniego programu gospodarowania mieszkaniowym zasobem gminy 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 a s t a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 Ogłosić pierwszy publiczny przetarg ustny nieograniczony na sprzedaż lokalu mieszkalnego nr17, o powierzchni użytkowej 35,8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usytuowanego w segmencie nr 4 wraz z piwnicą o powierzchni użytkowej 2,1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 (oznaczonej numerem 4/17), usytuowanej w segmencie nr 6 budynku nr 4–6 przy ul. Przybyły w Świętochłowicach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ąpi wraz ze sprzedażą udziału w wysokości 23/1000 we współwłasności : 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a/ do części wspólnych budynku i urządzeń , które nie służą wyłącznie do użytku właścicieli lokali lub dotychczasowego właściciela nieruchomości , 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b/ działki oznaczonej numerem ewidencyjnym : 1005/187 , o powierzchni 105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> sprzedaży lokalu mieszkalnego łącznie z piwnicą wraz ze sprzedażą udziału we współwłasności 23/1000 części budynku i urządzeń oraz ze sprzedażą 23/1000 części gruntu ustala się na kwotę </w:t>
      </w:r>
      <w:r>
        <w:rPr>
          <w:rFonts w:cs="Verdana" w:ascii="Verdana" w:hAnsi="Verdana"/>
          <w:b/>
          <w:bCs/>
          <w:sz w:val="20"/>
          <w:szCs w:val="20"/>
        </w:rPr>
        <w:t xml:space="preserve"> 29 000 zł </w:t>
      </w:r>
      <w:r>
        <w:rPr>
          <w:rFonts w:cs="Verdana" w:ascii="Verdana" w:hAnsi="Verdana"/>
          <w:sz w:val="20"/>
          <w:szCs w:val="20"/>
        </w:rPr>
        <w:t>(słownie : dwadzieścia dziewięć tysięcy zł).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.  Informację o przetargu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wiesić na tablicy  ogłoszeń Urzędu Miejskiego w Świętochłowicach 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 w Świętochłowickiej Telewizji Miejskiej , „Dzienniku Zachodnim”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. Przetarg przeprowadzi komisja przetargowa utworzona zgodnie z Zarządzeniem Nr 215/2003 Prezydenta Miasta Świętochłowice z dnia 05.08.2003 r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. Przetarg przeprowadzić w oparciu o Rozporządzenie Rady Ministrów z dnia 13 stycznia 1998 r. w sprawie określenia szczegółowych zasad i trybu przeprowadzania przetargów na zbycie nieruchomości stanowiących własność Skarbu Państwa lub własność gminy (Dz.U. Nr 9/98, poz. 30 z póź. zm. )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 zarządzenia powierza się Zastępcy Prezydenta Miasta mgr inż. Janowi Korzeńcowi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spacing w:before="280" w:after="280"/>
        <w:rPr/>
      </w:pPr>
      <w:r>
        <w:rPr/>
        <w:t xml:space="preserve">Zarządzenie wchodzi w życie z dniem podjęc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29:00Z</dcterms:created>
  <dc:creator>UM</dc:creator>
  <dc:description/>
  <dc:language>en-US</dc:language>
  <cp:lastModifiedBy>UM</cp:lastModifiedBy>
  <dcterms:modified xsi:type="dcterms:W3CDTF">2004-04-13T06:31:00Z</dcterms:modified>
  <cp:revision>1</cp:revision>
  <dc:subject/>
  <dc:title> Na podstawie : </dc:title>
</cp:coreProperties>
</file>