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9 ust. 1 ustawy z dnia 21.08.1997 r. o gospodarce nieruchomościami (tekst jednolity Dz. U. Nr 46 z 7.06.2000 r. 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 w sprawie określenia zasad gospodarowania nieruchomościami Gminy Świętochłowice,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głosić drugi przetarg ustny nieograniczony na sprzedaż ułamkowej części nieruchomości gruntowej, przeznaczonej pod budowę 3 garaży (pozostałe miejsca od nr 1 do nr 3 zgodnie z załącznikiem), położonej w Świętochłowicach u zbiegu ul. Lampego i Łagiewnickiej nr 4 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 . Sprzedaż gruntu pod budowę jednego garażu dotyczy 1/16 części nieruchomości, obejmującej działkę o numerze geodezyjnym 1264/185 o pow. 48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zapisaną w KW nr 17569 i rejestrze gruntów nr 341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wywoławczą sprzedaży 1/16 części nieruchomości przypadającej pod budowę jednego garażu ustalić w wysokości </w:t>
      </w:r>
      <w:r>
        <w:rPr>
          <w:rFonts w:cs="Verdana" w:ascii="Verdana" w:hAnsi="Verdana"/>
          <w:b/>
          <w:bCs/>
          <w:sz w:val="20"/>
          <w:szCs w:val="20"/>
        </w:rPr>
        <w:t>2 200,0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słać zainteresowanym budową garaży, którzy złożyli wnioski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„Dzienniku Zachodnim”, „Gońcu Górnośląskim”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Przetarg przeprowadzi komisja przetargowa utworzona zgodnie z Zarządzeniem Nr 215/03 Prezydenta Miasta Świętochłowice z dnia 5 sierpnia 2003 r w sprawie wyznaczenia składu komisji przetargowej do przeprowadzania przetargów na zbycie nieruchomości stanowiących własność gminy lub Skarbu Państwa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ć w oparciu o Rozporządzenie Rady Ministrów z dnia 13.01.1998 r. w sprawie określenia szczegółowych zasad i trybu przeprowadzania przetargów na zbycie nieruchomości stanowiących własność Skarbu Państwa lub własność gminy (Dz. U. Nr 9 z 1998 r., poz. 30 z późniejszymi zmianami)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§ </w:t>
      </w:r>
      <w:r>
        <w:rPr>
          <w:rFonts w:cs="Verdana" w:ascii="Verdana" w:hAnsi="Verdana"/>
          <w:b/>
          <w:bCs/>
          <w:sz w:val="20"/>
          <w:szCs w:val="20"/>
        </w:rPr>
        <w:t>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8:00Z</dcterms:created>
  <dc:creator>UM</dc:creator>
  <dc:description/>
  <dc:language>en-US</dc:language>
  <cp:lastModifiedBy>UM</cp:lastModifiedBy>
  <dcterms:modified xsi:type="dcterms:W3CDTF">2004-04-13T07:08:00Z</dcterms:modified>
  <cp:revision>1</cp:revision>
  <dc:subject/>
  <dc:title>Na podstawie : </dc:title>
</cp:coreProperties>
</file>