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ni (ograniczenie dostępu - podstawa prawna: Ustawa o ochronie danych osobowych z dnia 29.08.1997 r., tekst jednolity Dz.U. Nr 101 z 2002 r., poz. 926) lokal mieszkalny nr 3 o powierzchni użytkowej 38,6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3), usytuowany w segmencie nr 23 budynku mieszkalnego oznaczonego numerami 21-23-25-27-29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oddaniem w użytkowanie wieczyste, na okres 99 lat, 11/1000 części działek oznaczonych numerami geodezyjnymi: 364/28, 362/29, 626/27, 627/27, 628/30, 629/30, 984/188, 985/188  o łącznej powierzchni 4 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2,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Pierwszą opłatę roczną z tytułu użytkowania wieczystego 11/1000 części gruntu, płatną w 2003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2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1 x 0,15 = 302,15 zł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Opłaty roczne za użytkowanie wieczyste 11/1000 części gruntu, płatne począwszy od 2004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2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1 x 0,01 = 20,14 zł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3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wraz ze sprzedażą udziału we współwłasności 11/1000 części wspólnych budynku i urządzeń ustala się na kwotę 30 221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 tj. 24 17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6 04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34:00Z</dcterms:created>
  <dc:creator>UM</dc:creator>
  <dc:description/>
  <dc:language>en-US</dc:language>
  <cp:lastModifiedBy>UM</cp:lastModifiedBy>
  <dcterms:modified xsi:type="dcterms:W3CDTF">2004-04-14T07:34:00Z</dcterms:modified>
  <cp:revision>1</cp:revision>
  <dc:subject/>
  <dc:title>- art</dc:title>
</cp:coreProperties>
</file>