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 368 / 2003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e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 9.12.2003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w sprawie </w:t>
      </w:r>
      <w:r>
        <w:rPr>
          <w:rFonts w:cs="Verdana" w:ascii="Verdana" w:hAnsi="Verdana"/>
          <w:i/>
          <w:iCs/>
          <w:sz w:val="20"/>
          <w:szCs w:val="20"/>
        </w:rPr>
        <w:t>: wprowadzenia instrukcji kancelaryjnej w szkołach, przedszkolach i placówkach oświatowych dla których organem prowadzącym jest Gmina Świętochłowice 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§ 2 załącznika do Rozporządzenia Prezesa Rady Ministrów z dnia 22 grudnia 1999 r. w sprawie instrukcji kancelaryjnej dla organów gmin i związków międzygminnych ( Dz. U. nr 112, poz. 1319, zm. Dz. U. z 2003 r. nr 69 poz. 636)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 a r z ą d z a m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 następuje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 </w:t>
      </w:r>
      <w:r>
        <w:rPr>
          <w:rFonts w:cs="Verdana" w:ascii="Verdana" w:hAnsi="Verdana"/>
          <w:sz w:val="20"/>
          <w:szCs w:val="20"/>
        </w:rPr>
        <w:t>§</w:t>
      </w:r>
      <w:r>
        <w:rPr>
          <w:rFonts w:cs="Verdana" w:ascii="Verdana" w:hAnsi="Verdana"/>
          <w:b/>
          <w:bCs/>
          <w:sz w:val="20"/>
          <w:szCs w:val="20"/>
        </w:rPr>
        <w:t xml:space="preserve"> 1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prowadza się do stosowania w szkołach, przedszkolach i placówkach oświatowych dla których organem prowadzącym jest Gmina Świętochłowice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instrukcję kancelaryjną określoną w załączniku nr 1 do niniejszego zarządzenia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rzeczowy wykaz akt, do stosowania odpowiednio, stanowiący załącznik nr 2 do niniejszego zarządzenia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jednolicone symbole organów i komórek organizacyjnych, do stosowania odpowiednio, stanowiący załącznik nr 3 do niniejszego zarządzenia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zór opisu teczki aktowej, stanowiący załącznik nr 4 do niniejszego zarządzenia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zór spisu zdawczo-odbiorczego akt, stanowiący załącznik nr 5 do niniejszego zarządzenia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zór spisu spraw, stanowiący załącznik nr 6 do niniejszego zarządzenia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</w:t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§</w:t>
      </w:r>
      <w:r>
        <w:rPr>
          <w:rFonts w:cs="Verdana" w:ascii="Verdana" w:hAnsi="Verdana"/>
          <w:b/>
          <w:bCs/>
          <w:sz w:val="20"/>
          <w:szCs w:val="20"/>
        </w:rPr>
        <w:t xml:space="preserve">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m Naczelnikowi Wydziału Edukacji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</w:t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§</w:t>
      </w:r>
      <w:r>
        <w:rPr>
          <w:rFonts w:cs="Verdana" w:ascii="Verdana" w:hAnsi="Verdana"/>
          <w:b/>
          <w:bCs/>
          <w:sz w:val="20"/>
          <w:szCs w:val="20"/>
        </w:rPr>
        <w:t xml:space="preserve">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 z dniem 2 stycznia 2004 rok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J">
    <w:name w:val="j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54:00Z</dcterms:created>
  <dc:creator>ZK</dc:creator>
  <dc:description/>
  <dc:language>en-US</dc:language>
  <cp:lastModifiedBy>UM</cp:lastModifiedBy>
  <dcterms:modified xsi:type="dcterms:W3CDTF">2004-04-13T06:39:00Z</dcterms:modified>
  <cp:revision>3</cp:revision>
  <dc:subject/>
  <dc:title/>
</cp:coreProperties>
</file>