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ENIE NR 206/0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9 lipca 2003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 sprawie wewnętrznej organizacji Urzędu Miejskiego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rPr/>
      </w:pPr>
      <w:r>
        <w:rPr/>
        <w:t xml:space="preserve">Na podstawie art. 33 ust. 2 i 4 ustawy z dnia 8 marca 1990 r. o samorządzie gminnym (tekst jednolity Dz.U. z 2001 r. nr 142, poz. 1591 z późniejszymi zmianami)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am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spacing w:lineRule="auto" w:line="240"/>
        <w:rPr/>
      </w:pPr>
      <w:r>
        <w:rPr>
          <w:b w:val="false"/>
          <w:bCs w:val="false"/>
        </w:rPr>
        <w:t>Powierzam prowadzenie, określonych w dalszych przepisach niniejszego zarządzenia, spraw miasta w moim imieniu Zastępcom Prezydenta Miasta Rafałowi Świerkowi i Janowi Kazimierzowi Korzeńcowi oraz Sekretarzowi Miasta i ustalam podział zadań pomiędzy Prezydentem Miasta, Zastępcami Prezydenta Miasta oraz Sekretarzem i Skarbnikiem Miasta w zakresie koordynacji i nadzorowania pracy poszczególnych komórek organizacyjnych Urzędu Miejskiego oraz jednostek organizacyjnych mia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spacing w:lineRule="auto" w:line="240"/>
        <w:ind w:left="284" w:hanging="284"/>
        <w:rPr/>
      </w:pPr>
      <w:r>
        <w:rPr/>
        <w:t>1. Ustalam, iż Prezydent Miasta bezpośrednio koordynuje i nadzoruje pracę niżej wymienionych komórek organizacyjnych Urzędu Miejskieg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celarii Rady Miejski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u Spraw Obywatelski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u Rozwoju Lokalnego i Działalności Gospodarcz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u Zarządzania Kryzysowego i Ochrony Lud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Rzecznika prasowego Urzędu Miejskie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owiska ds. kontroli wewnętrznej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ka Prezydenta Miasta ds. Zarządzania Systemem Informatycznym</w:t>
      </w:r>
    </w:p>
    <w:p>
      <w:pPr>
        <w:pStyle w:val="TextBody"/>
        <w:spacing w:lineRule="auto" w:line="240"/>
        <w:ind w:left="360" w:hanging="0"/>
        <w:rPr/>
      </w:pPr>
      <w:r>
        <w:rPr/>
        <w:t>oraz poprzez Skarbnika Miasta - Wydziału Finansowego.</w:t>
      </w:r>
    </w:p>
    <w:p>
      <w:pPr>
        <w:pStyle w:val="TextBodyIndent"/>
        <w:spacing w:lineRule="auto" w:line="240"/>
        <w:ind w:left="284" w:hanging="284"/>
        <w:rPr/>
      </w:pPr>
      <w:r>
        <w:rPr/>
        <w:t>2. Prezydent Miasta pełni funkcję zwierzchnika miejskich (powiatowych) służb, inspekcji i straży, w ty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endy Miejskiej Państwowej Straży Pożar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endy Miejskiej Policj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Powiatowego Inspektora Nadzoru Budowlan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xtBodyIndent"/>
        <w:spacing w:lineRule="auto" w:line="240"/>
        <w:ind w:left="0" w:hanging="0"/>
        <w:rPr/>
      </w:pPr>
      <w:r>
        <w:rPr/>
        <w:t>Powierzam Zastępcy Prezydenta Miasta Rafałowi Świerkowi prowadzenie w moim imieniu spraw miasta objętych zadaniami przypisanymi do realizacji niżej wymienionym komórkom organizacyjnym Urzędu Miejskiego oraz jednostkom organizacyjnym mias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ędowi Stanu Cywilne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ży Miejski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owi Spraw Społeczn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owi Komunika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dzielnemu Publicznemu Zespołowi Opieki Zdrowotnej pn. „Zespół Opieki Zdrowotnej w Świętochłowicach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emu Urzędowi Prac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Ośrodkowi Pomocy Społecznej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Rodzinnemu Domowi Dziecka Nr 1 w Świętochłowica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Miejskiemu Zespołowi Orzekania o Niepełnosprawnośc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Ośrodkowi Sportu i Rekreacji „Skałka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</w:rPr>
        <w:t>miejskim instytucjom kultu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koordynację i nadzór ich pra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xtBodyIndent"/>
        <w:spacing w:lineRule="auto" w:line="240"/>
        <w:ind w:left="0" w:hanging="0"/>
        <w:rPr/>
      </w:pPr>
      <w:r>
        <w:rPr/>
        <w:t>Powierzam Zastępcy Prezydenta Miasta Janowi Kazimierzowi Korzeńcowi prowadzenie w moim imieniu spraw miasta objętych zadaniami przypisanymi do realizacji niżej wymienionym komórkom organizacyjnym Urzędu Miejskiego oraz jednostce organizacyjnej miasta: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Gospodarki Miejskiej i Ekologii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Gospodarki Nieruchomościami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Gospodarki Przestrzennej, Architektury i Budownictwa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 xml:space="preserve">Wydziałowi Inwestycji i Remontów 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Miejskiemu Zarządowi Budynków Mieszkalnych,</w:t>
      </w:r>
    </w:p>
    <w:p>
      <w:pPr>
        <w:pStyle w:val="TextBodyIndent"/>
        <w:spacing w:lineRule="auto" w:line="240"/>
        <w:ind w:left="0" w:hanging="0"/>
        <w:rPr/>
      </w:pPr>
      <w:r>
        <w:rPr/>
        <w:t>a także koordynację i nadzór ich pracy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§ 5 </w:t>
      </w:r>
    </w:p>
    <w:p>
      <w:pPr>
        <w:pStyle w:val="TextBodyIndent"/>
        <w:spacing w:lineRule="auto" w:line="240"/>
        <w:ind w:left="0" w:hanging="0"/>
        <w:rPr/>
      </w:pPr>
      <w:r>
        <w:rPr/>
        <w:t>Powierzam Sekretarzowi Miasta prowadzenie w moim imieniu spraw miasta objętych zadaniami przypisanymi do realizacji niżej wymienionym komórkom organizacyjnym Urzędu Miejskiego oraz jednostkom organizacyjnym miasta: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Organizacyjno-Prawnemu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Administracyjno-Gospodarczemu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 xml:space="preserve">Wydziałowi Edukacji 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 xml:space="preserve">przedszkolom, szkołom oraz placówkom oświatowym, </w:t>
      </w:r>
    </w:p>
    <w:p>
      <w:pPr>
        <w:pStyle w:val="TextBodyIndent"/>
        <w:spacing w:lineRule="auto" w:line="240"/>
        <w:ind w:left="0" w:hanging="0"/>
        <w:rPr/>
      </w:pPr>
      <w:r>
        <w:rPr/>
        <w:t>a także koordynację i nadzór ich pracy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asie mojej nieobecności zastępstwo w zakresie prowadzenia spraw miasta pełni Zastępca Prezydenta Miasta Rafał Świerk, a w przypadku jego nieobecności – Zastępca Prezydenta Miasta Jan Kazimierz Korzenie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czasie nieobecności któregoś z zastępców Prezydenta Miasta prowadzenie spraw przypisanych mu niniejszym zarządzeniem powierzam drugiemu z zastępc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strukturze Urzędu Miejskiego funkcjonuje Skarbnik Miasta, który jest głównym księgowym budżetu miasta i kieruje pracą Wydziału Finansow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dania i kompetencje Skarbnika Miasta określają ustawy oraz Regulamin Organizacyjny Urzędu Miejskiego 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woli w imieniu miasta w zakresie zarządu mieniem składają jednoosobowo Prezydent Miasta albo działający na podstawie udzielonych przez niego upoważnień pracownicy Urzędu Miejskiego 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TextBody"/>
        <w:spacing w:lineRule="auto" w:line="240"/>
        <w:rPr/>
      </w:pPr>
      <w:r>
        <w:rPr/>
        <w:t xml:space="preserve">Traci moc zarządzenie nr 6/2001 Prezydenta miasta Świętochłowice z dnia 21.03.2001 r. w sprawie wewnętrznej organizacji Urzędu Miejskiego w Świętochłowica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59:00Z</dcterms:created>
  <dc:creator>bj</dc:creator>
  <dc:description/>
  <dc:language>en-US</dc:language>
  <cp:lastModifiedBy>um</cp:lastModifiedBy>
  <cp:lastPrinted>2003-07-29T13:03:00Z</cp:lastPrinted>
  <dcterms:modified xsi:type="dcterms:W3CDTF">2003-07-29T11:19:00Z</dcterms:modified>
  <cp:revision>8</cp:revision>
  <dc:subject/>
  <dc:title>ZARZĄDZENIE NR </dc:title>
</cp:coreProperties>
</file>