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 39 ust. 2 ustawy z dnia 21 sierpnia 1997 r. o gospodarce nieruchomościami ( jednolity tekst z 2000 r. , Dz.U. Nr 46 , poz. 543 z póź. zm. )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 ust. 1 i ust. 2 pkt 3 ustawy z dnia 8 marca 1990 r. o samorządzie gminnym ( jednolity tekst z 2001 r. , Dz.U. Nr 142 , poz. 1591 z póź. zm.)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 nr XXVII/229/2000 Rady Miejskiej w Świętochłowicach z dnia 20.12.2000 r. w sprawie określenia zasad gospodarowania nieruchomościami Gminy Świętochłowice,</w:t>
      </w:r>
    </w:p>
    <w:p>
      <w:pPr>
        <w:pStyle w:val="Heading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 r e z y d e n t  M i a s t a  Ś w i ę t o c h ł o w i c e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Sprzedać Pani Małgorzacie Głuch , w drodze rokowań, lokal mieszkalny nr 5 o powierzchni użytkowej 36,40 m2 wraz z piwnicą o powierzchni użytkowej 2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 również oznaczonej nr 5 ), usytuowanych w budynku mieszkalnym oznaczonym numerem 45, położonym w Świętochłowicach przy ul. Polnej.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.  Sprzedaż lokalu mieszkalnego następuje wraz ze sprzedażą udziału w wysokości 33/1000 we współwłasności 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a/ części wspólnych budynku oraz urządzeń , które nie służą wyłącznie do użytku właścicieli lokali lub dotychczasowego właściciela nieruchomości 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/ działki oznaczonej numerem ewidencyjnym : 2540/168 , o powierzchni 12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ę sprzedaży lokalu mieszkalnego łącznie z piwnicą wraz ze sprzedażą udziału we współwłasności 33/1000 części wspólnych budynku i urządzeń oraz ze sprzedażą 33/1000 części gruntu ustala się na kwotę </w:t>
      </w:r>
      <w:r>
        <w:rPr>
          <w:rFonts w:cs="Verdana" w:ascii="Verdana" w:hAnsi="Verdana"/>
          <w:b/>
          <w:bCs/>
          <w:sz w:val="20"/>
          <w:szCs w:val="20"/>
        </w:rPr>
        <w:t>19 000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 zarządzenia powierza się Zastępcy Prezydenta Miasta mgr inż. 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 wchodzi w życie z dniem 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52:00Z</dcterms:created>
  <dc:creator>UM</dc:creator>
  <dc:description/>
  <dc:language>en-US</dc:language>
  <cp:lastModifiedBy>UM</cp:lastModifiedBy>
  <dcterms:modified xsi:type="dcterms:W3CDTF">2004-04-08T06:52:00Z</dcterms:modified>
  <cp:revision>1</cp:revision>
  <dc:subject/>
  <dc:title>Na podstawie :</dc:title>
</cp:coreProperties>
</file>