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268/03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ezydenta Miasta Świętochłowice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16 października 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: powołania komisji do oceny i wydzielenia przeznaczonej do przekazania na makulaturę lub zniszczenie dokumentacji niearchiwalnej z wyborów organów jednostek samorządu terytorialnego w 2002r. oraz z przeprowadzonego referendum ogólnokrajowego w 2003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Na podstawie § 7 pkt. 2 rozporządzenia Ministra Kultury z dnia 16 września 2002r. w sprawie postępowania z dokumentacją, zasad jej klasyfikowania i kwalifikowania oraz zasad i trybu przekazywania materiałów archiwalnych do archiwów państwowych (Dz. U. Nr 167 poz. 1375) w związku z postanowieniami Komisarza Wyborczego w Katowicach z dnia 29 września 2003r.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Nr DKT-712-31/03 w sprawie zniszczenia dokumentów z wyborów do rad gmin oraz bezpośrednich wyborów wójtów, burmistrzów i prezydentów miasta zarządzonych na dzień 27 października 2002r., a także z ponownego głosowania na wójtów, burmistrzów i prezydentów miasta w dniu 10 listopada 2002r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i/>
          <w:iCs/>
          <w:sz w:val="20"/>
          <w:szCs w:val="20"/>
        </w:rPr>
        <w:t xml:space="preserve">Nr DKT-8103-42/03 w sprawie zniszczenia dokumentów z referendum ogólnokrajowego przeprowadzonego w dniu 8 czerwca 2003r.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am, co następuje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uję komisję w składzi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 Bronisławę Cesarz – Naczelnika Wydziału Administracyjno-Gospodarczego, jako jej Przewodnicząca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 Marka Króliczka – Naczelnika Wydziału Organizacyjno-Prawnego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 Danutę Wyciślik – Podinspektora w Wydziale Administracyjno-Gospodarczym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. Annę Mroczek – Referenta w Wydziale Organizacyjno-Prawnym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ej zadaniem będzie dokonanie oceny i wydzielenie przeznaczonej do przekazania na makulaturę lub zniszczenie dokumentacji niearchiwalnej z wyborów organów jednostek samorządu terytorialnego w 2002r. oraz z przeprowadzonego referendum ogólnokrajowego w 2003r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02:00Z</dcterms:created>
  <dc:creator>UM</dc:creator>
  <dc:description/>
  <dc:language>en-US</dc:language>
  <cp:lastModifiedBy>UM</cp:lastModifiedBy>
  <dcterms:modified xsi:type="dcterms:W3CDTF">2004-04-13T08:02:00Z</dcterms:modified>
  <cp:revision>1</cp:revision>
  <dc:subject/>
  <dc:title>Zarządzenie Nr 268/03</dc:title>
</cp:coreProperties>
</file>