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2 , o powierzchni użytkowej 47,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2 piwnicami o powierzchniach użytkowych : 6,9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i 3,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ych numerem 2), usytuowanych w segmencie nr 18a budynku nr 18 – 18a przy ul. Chopin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109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1009/55 , o powierzchni 110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109/1000 części budynku i urządzeń oraz ze sprzedażą 109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5 000 zł </w:t>
      </w:r>
      <w:r>
        <w:rPr>
          <w:rFonts w:cs="Verdana" w:ascii="Verdana" w:hAnsi="Verdana"/>
          <w:sz w:val="20"/>
          <w:szCs w:val="20"/>
        </w:rPr>
        <w:t>(słownie : dwadzieścia pięć tysięcy zł).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47:00Z</dcterms:created>
  <dc:creator>UM</dc:creator>
  <dc:description/>
  <dc:language>en-US</dc:language>
  <cp:lastModifiedBy>UM</cp:lastModifiedBy>
  <dcterms:modified xsi:type="dcterms:W3CDTF">2004-04-13T08:48:00Z</dcterms:modified>
  <cp:revision>1</cp:revision>
  <dc:subject/>
  <dc:title>Na podstawie :</dc:title>
</cp:coreProperties>
</file>