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2 pkt 2 ustawy z dnia 8.03.1990 r. o samorządzie gminnym ( tekst jednolity - Dz. U. z 2001 r., Nr 142, poz. 1591, z późniejszymi zmianami 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art. 15 ust.1 ustawy z dnia 21.08.1997 r. o gospodarce nieruchomościami ( tekst jednolity - Dz. U. z 2000 r., Nr 46, poz. 543, z późniejszymi zmianami )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 grudnia 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IV/32/2003 z dnia 19 lutego 2003 roku Rady Miejskiej w Świętochłowicach w sprawie zamiany nieruchomości pomiędzy Miastem Świętochłowice a Polskimi Hutami Stali S.A. w Katowicach – Oddział Huta Florian w Świętochłowicach,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ezydent Miasta Świętochłowice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okonać zamiany nieruchomości</w:t>
      </w:r>
      <w:r>
        <w:rPr>
          <w:rFonts w:cs="Verdana" w:ascii="Verdana" w:hAnsi="Verdana"/>
          <w:sz w:val="20"/>
          <w:szCs w:val="20"/>
        </w:rPr>
        <w:t xml:space="preserve"> pomiędzy Miastem Świętochłowice a Polskimi Hutami Stali S.A. z siedzibą w Katowicach, ul. Chorzowskiej nr 50 - 0ddział Huta Florian w Świętochłowicach, ul. Metalowców nr 5, </w:t>
      </w:r>
      <w:r>
        <w:rPr>
          <w:rFonts w:cs="Verdana" w:ascii="Verdana" w:hAnsi="Verdana"/>
          <w:b/>
          <w:bCs/>
          <w:sz w:val="20"/>
          <w:szCs w:val="20"/>
        </w:rPr>
        <w:t>polegającej na :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b/>
          <w:bCs/>
          <w:sz w:val="20"/>
          <w:szCs w:val="20"/>
        </w:rPr>
        <w:t xml:space="preserve">przeniesieniu przez Polskie Huty Stali S.A. /O. Huta Florian na rzecz Miasta Świętochłowice prawa użytkowania wieczystego nieruchomości : </w:t>
      </w:r>
      <w:r>
        <w:rPr>
          <w:rFonts w:cs="Verdana" w:ascii="Verdana" w:hAnsi="Verdana"/>
          <w:sz w:val="20"/>
          <w:szCs w:val="20"/>
        </w:rPr>
        <w:t>położonej w Świętochłowicach przy DTŚ w Świętochłowicach, obejmującej działki o numerach : 722/4 o powierzchni 83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i 723/4 o powierzchni 128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o łącznej powierzchni 9633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- rejestr gruntów nr 1819 i KW Nr 7896, </w:t>
      </w:r>
      <w:r>
        <w:rPr>
          <w:rFonts w:cs="Verdana" w:ascii="Verdana" w:hAnsi="Verdana"/>
          <w:b/>
          <w:bCs/>
          <w:sz w:val="20"/>
          <w:szCs w:val="20"/>
        </w:rPr>
        <w:t>o łącznej wartości : 122 339 zł.,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 zamian za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ustanowienie przez Miasto Świętochłowice na rzecz Polskich Hut Stali S.A. 0ddział Huta Florian w Świętochłowicach prawa użytkowania wieczystego gruntu wraz z nieodpłatnym przeniesieniem prawa własności dwóch budynków, wybudowanych ze środków własnych w/w następcy prawnego,</w:t>
      </w:r>
    </w:p>
    <w:p>
      <w:pPr>
        <w:pStyle w:val="NormalnyWeb"/>
        <w:ind w:left="720" w:hanging="0"/>
        <w:rPr/>
      </w:pPr>
      <w:r>
        <w:rPr>
          <w:rFonts w:cs="Verdana" w:ascii="Verdana" w:hAnsi="Verdana"/>
          <w:sz w:val="20"/>
          <w:szCs w:val="20"/>
        </w:rPr>
        <w:t>wchodzących w skład zabudowanej nieruchomości przyległej w południowej części do miejskiego wysypiska odpadów komunalnych w Świętochłowicach, obejmującej działkę o numerze 902/17 o powierzchni 917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– rejestr gruntów nr 3047 i KW Nr 8639, </w:t>
      </w:r>
      <w:r>
        <w:rPr>
          <w:rFonts w:cs="Verdana" w:ascii="Verdana" w:hAnsi="Verdana"/>
          <w:b/>
          <w:bCs/>
          <w:sz w:val="20"/>
          <w:szCs w:val="20"/>
        </w:rPr>
        <w:t>o wartości 119 000 zł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stanowieniu służebności na działce nr 722/4 na rzecz Spółki “Polskie Huty Stali” S.A. Oddział Huta Florian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/w księgi wieczyste prowadzone są przez Sąd Rejonowy w Chorzowie - Wydział Ksiąg Wieczystych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Ustalić opłaty z tytułu użytkowania wieczystego gruntu stanowiącego działkę : o numerze : 902/17 o powierzchni 917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 wysokości : 917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x 13 zł /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x 0,05 = </w:t>
      </w:r>
      <w:r>
        <w:rPr>
          <w:rFonts w:cs="Verdana" w:ascii="Verdana" w:hAnsi="Verdana"/>
          <w:b/>
          <w:bCs/>
          <w:sz w:val="20"/>
          <w:szCs w:val="20"/>
        </w:rPr>
        <w:t>5961 zł.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począwszy od 2004 roku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lić okres użytkowania wieczystego na okres 99 lat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erzyć wykonanie uchwały Zastępcy Prezydenta Miasta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gr inż. Janowi Korzeńcowi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07:00Z</dcterms:created>
  <dc:creator>UM</dc:creator>
  <dc:description/>
  <dc:language>en-US</dc:language>
  <cp:lastModifiedBy>UM</cp:lastModifiedBy>
  <dcterms:modified xsi:type="dcterms:W3CDTF">2004-04-14T08:10:00Z</dcterms:modified>
  <cp:revision>1</cp:revision>
  <dc:subject/>
  <dc:title>Na podstawie :</dc:title>
</cp:coreProperties>
</file>