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 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 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1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Sprzedać Państwu (ograniczenie dostępu - podstawa prawna: Ustawa o ochronie danych osobowych z dnia 29.08.1997 r., tekst jednolity Dz.U. Nr 101 z 2002 r., poz. 926) lokal mieszkalny nr 4 o powierzchni użytkowej 41,9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6,6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4), usytuowany w segmencie nr 8 budynku mieszkalnego oznaczonego numerami 4-6-8, położonego w Świętochłowicach przy ul. W. Polak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Sprzedaż lokalu mieszkalnego następuje wraz ze sprzedażą udziału w wysokości 44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działki oznaczonej numerem geodezyjnym 3359/153 o powierzchni 1 00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 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Cenę lokalu mieszkalnego łącznie z piwnicą wraz ze sprzedażą udziału we współwłasności 44/1000 części wspólnych budynku i urządzeń oraz ze sprzedażą 44/1000 części gruntu ustala się na kwotę 31 13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Ze względu na sprzedaż za jednorazową zapłatą udziela się ulgę w wysokości 75 % ceny, tj. 23 34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Cenę sprzedaży lokalu ustala się na kwotę 7 782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Do ceny sprzedaży lokalu dolicza się koszty wyceny w kwocie 366 zł.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6:05:00Z</dcterms:created>
  <dc:creator>UM</dc:creator>
  <dc:description/>
  <dc:language>en-US</dc:language>
  <cp:lastModifiedBy>UM</cp:lastModifiedBy>
  <dcterms:modified xsi:type="dcterms:W3CDTF">2004-04-15T06:05:00Z</dcterms:modified>
  <cp:revision>1</cp:revision>
  <dc:subject/>
  <dc:title>Na podstawie:</dc:title>
</cp:coreProperties>
</file>