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 z późn. zm.) lokal mieszkalny nr 14 o powierzchni użytkowej 38,0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41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4), usytuowany w segmencie nr 25 budynku mieszkalnego oznaczonego numerami 21-23-25-27-29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2/1000 części działek oznaczonych numerami ewidencyjnymi: 364/28, 362/29, 626/27, 627/27, 628/30, 629/30, 984/188, 985/188 o łącznej powierzchni 4 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2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15 = 367,91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2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 0,012 x 0,01 = 24,53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2/1000 części wspólnych budynku i urządzeń ustala się na kwotę 25 72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0 58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14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8:44:00Z</cp:lastPrinted>
  <dcterms:modified xsi:type="dcterms:W3CDTF">2004-08-09T07:06:00Z</dcterms:modified>
  <cp:revision>17</cp:revision>
  <dc:subject/>
  <dc:title>                           </dc:title>
</cp:coreProperties>
</file>