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 lokal mieszkalny nr 2 o powierzchni użytkowej 26,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6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2), usytuowany w segmencie nr 6c budynku mieszkalnego oznaczonego numerami 6a-6b-6c-6d, położonego w Świętochłowicach przy ul. Wod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2519/148 o powierzchni 2 11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4/1000 części wspólnych budynku i urządzeń oraz ze sprzedażą 14/1000 części gruntu ustala się na kwotę 20 63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16 50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4 12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18:00Z</dcterms:created>
  <dc:creator>Adam</dc:creator>
  <dc:description/>
  <dc:language>en-US</dc:language>
  <cp:lastModifiedBy>Adam</cp:lastModifiedBy>
  <dcterms:modified xsi:type="dcterms:W3CDTF">2004-08-11T06:19:00Z</dcterms:modified>
  <cp:revision>1</cp:revision>
  <dc:subject/>
  <dc:title>Na podstawie:</dc:title>
</cp:coreProperties>
</file>