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enie  Nr  241/0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ezydenta Miasta Świętochłowice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6 lipca 200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 sprawie:  warunków udzielania zezwoleń na świadczenie usług komunalnych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 podstawie  art.30 ust. 1 ustawy z dnia 8 marca 1990r. O samorządzie gminnym ( tekst jednolity  Dz.U. z 2001r. Nr 142 poz. 1591 z późniejszymi zmianami), w związku z art. 7 ust. 3 ustawy z dnia 13 września 1996r. O utrzymaniu czystości i porządku w gminach (Dz. U. Nr 132 poz. 622 z późn. zm.)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rezydent  Miasta Świętochłowice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arządza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400" w:right="0" w:hanging="380"/>
        <w:jc w:val="both"/>
        <w:rPr/>
      </w:pPr>
      <w:r>
        <w:rPr>
          <w:b w:val="false"/>
          <w:sz w:val="28"/>
        </w:rPr>
        <w:t>1.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Ustalić wymagania jakie powinien spełniać przedsiębiorca ubiegający się o zezwolenie na świadczenie usług w zakresie: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b/>
          <w:sz w:val="28"/>
        </w:rPr>
        <w:t>-    odbierania odpadów komunalnych od właścicieli nieruchomości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b/>
          <w:sz w:val="28"/>
        </w:rPr>
        <w:t xml:space="preserve">-    opróżniania zbiorników bezodpływowych i transportu nieczystości ciekłych 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>-    ochrony przed bezdomnymi zwierzętami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  <w:t>-    prowadzenia schronisk dla bezdomnych zwierząt,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rFonts w:eastAsia="Thorndale;Times New Roman"/>
          <w:b/>
          <w:sz w:val="28"/>
        </w:rPr>
        <w:t xml:space="preserve">     </w:t>
      </w:r>
      <w:r>
        <w:rPr>
          <w:b/>
          <w:sz w:val="28"/>
        </w:rPr>
        <w:t xml:space="preserve">zgodnie z załącznikiem do niniejszej uchwały. 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b/>
          <w:sz w:val="28"/>
        </w:rPr>
        <w:t>2. Wykonanie zarządzenia powierza się  Zastępcy Prezydenta Miasta J. Korzeńcowi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b/>
          <w:sz w:val="28"/>
        </w:rPr>
        <w:t xml:space="preserve">3. Traci moc uchwała Zarządu Miasta Nr 93/02 z dnia 16.04.2002r. 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b/>
          <w:sz w:val="28"/>
        </w:rPr>
        <w:t>4. Zarządzenie zostanie podane do publicznej wiadomości przez opublikowanie na tablicy ogłoszeń Urzędu Miejskiego w Świętochłowicach, Biuletynie Informacji Publicznej  Miasta Świętochłowice, stronie internetowej Urzędu Miejskiego w Świętochłowicach oraz w Świętochłowickiej Telewizji  Miejskiej.</w:t>
      </w:r>
    </w:p>
    <w:p>
      <w:pPr>
        <w:pStyle w:val="Normal"/>
        <w:spacing w:lineRule="auto" w:line="360"/>
        <w:ind w:left="400" w:right="0" w:hanging="380"/>
        <w:jc w:val="both"/>
        <w:rPr>
          <w:b/>
          <w:b/>
          <w:sz w:val="28"/>
        </w:rPr>
      </w:pPr>
      <w:r>
        <w:rPr>
          <w:b/>
          <w:sz w:val="28"/>
        </w:rPr>
        <w:t>5. Zarządzenie  wchodzi w życie z dniem podjęcia.</w:t>
      </w:r>
      <w:r>
        <w:br w:type="page"/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b/>
          <w:sz w:val="28"/>
        </w:rPr>
        <w:t xml:space="preserve">Załącznik nr 1 </w:t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b/>
          <w:sz w:val="28"/>
        </w:rPr>
        <w:t>do Zarządzenia</w:t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rFonts w:eastAsia="Thorndale;Times New Roman"/>
          <w:b/>
          <w:sz w:val="28"/>
        </w:rPr>
        <w:t xml:space="preserve"> </w:t>
      </w:r>
      <w:r>
        <w:rPr>
          <w:b/>
          <w:sz w:val="28"/>
        </w:rPr>
        <w:t>Prezydenta Miasta</w:t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b/>
          <w:sz w:val="28"/>
        </w:rPr>
        <w:t>Świętochłowice</w:t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70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300"/>
        <w:jc w:val="center"/>
        <w:rPr>
          <w:b/>
          <w:b/>
          <w:sz w:val="28"/>
        </w:rPr>
      </w:pPr>
      <w:r>
        <w:rPr>
          <w:b/>
          <w:sz w:val="28"/>
        </w:rPr>
        <w:t>Rozdział I</w:t>
      </w:r>
    </w:p>
    <w:p>
      <w:pPr>
        <w:pStyle w:val="Normal"/>
        <w:spacing w:lineRule="auto" w:line="360"/>
        <w:ind w:left="0" w:right="0"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300"/>
        <w:jc w:val="center"/>
        <w:rPr>
          <w:b/>
          <w:b/>
          <w:sz w:val="28"/>
        </w:rPr>
      </w:pPr>
      <w:r>
        <w:rPr>
          <w:b/>
          <w:sz w:val="28"/>
        </w:rPr>
        <w:t>Wymagania w zakresie odbioru odpadów komunalnych od właścicieli nieruchomości oraz opróżniania zbiorników bezodpływowych i transportu nieczystości ciekłych na obszarze Miasta Świętochłowice.</w:t>
      </w:r>
    </w:p>
    <w:p>
      <w:pPr>
        <w:pStyle w:val="Normal"/>
        <w:spacing w:lineRule="auto" w:line="360"/>
        <w:ind w:left="0" w:right="0" w:first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0" w:right="0" w:hanging="20"/>
        <w:jc w:val="left"/>
        <w:rPr>
          <w:b/>
          <w:b/>
          <w:sz w:val="28"/>
        </w:rPr>
      </w:pPr>
      <w:r>
        <w:rPr>
          <w:b/>
          <w:sz w:val="28"/>
        </w:rPr>
        <w:t>1. Przedsiębiorcy ubiegający się o zezwolenie na świadczenie usług w zakresie odbioru odpadów komunalnych zobowiązani są do :</w:t>
      </w:r>
    </w:p>
    <w:p>
      <w:pPr>
        <w:pStyle w:val="Normal"/>
        <w:spacing w:lineRule="auto" w:line="360"/>
        <w:ind w:left="520" w:right="0" w:hanging="260"/>
        <w:jc w:val="left"/>
        <w:rPr>
          <w:b/>
          <w:b/>
          <w:sz w:val="28"/>
        </w:rPr>
      </w:pPr>
      <w:r>
        <w:rPr>
          <w:b/>
          <w:sz w:val="28"/>
        </w:rPr>
        <w:t>a) Złożenia wniosku zgodnie z Art. 8 ust.1 Ustawy o utrzymaniu czystości i  porządku w gminach.</w:t>
      </w:r>
    </w:p>
    <w:p>
      <w:pPr>
        <w:pStyle w:val="Normal"/>
        <w:spacing w:lineRule="auto" w:line="360"/>
        <w:ind w:left="540" w:right="0" w:hanging="300"/>
        <w:jc w:val="left"/>
        <w:rPr>
          <w:b/>
          <w:b/>
          <w:sz w:val="28"/>
        </w:rPr>
      </w:pPr>
      <w:r>
        <w:rPr>
          <w:b/>
          <w:sz w:val="28"/>
        </w:rPr>
        <w:t>b) Selektywnej zbiórki odpadów komunalnych w zakresie w którym segregacja odpadów nie jest   jeszcze prowadzona na wnioskowanym obszarze , wskazanym przez Wydział Gospodarki Miejskiej i Ekologii.</w:t>
      </w:r>
    </w:p>
    <w:p>
      <w:pPr>
        <w:pStyle w:val="Normal"/>
        <w:spacing w:lineRule="auto" w:line="360"/>
        <w:ind w:left="520" w:right="0" w:hanging="300"/>
        <w:jc w:val="left"/>
        <w:rPr>
          <w:b/>
          <w:b/>
          <w:sz w:val="28"/>
        </w:rPr>
      </w:pPr>
      <w:r>
        <w:rPr>
          <w:b/>
          <w:sz w:val="28"/>
        </w:rPr>
        <w:t>c) Poddania odpadów komunalnych w pierwszej kolejności odzyskowi w miejscu ich powstawania.</w:t>
      </w:r>
    </w:p>
    <w:p>
      <w:pPr>
        <w:pStyle w:val="Normal"/>
        <w:spacing w:lineRule="auto" w:line="360"/>
        <w:ind w:left="560" w:right="0" w:hanging="2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) Przekazania odpadów, które nie mogą być poddane odzyskowi lub unieszkodliwiane w miejscu ich powstawania, do najbliżej położonych miejsc, w których będą poddane odzyskowi lub unieszkodliwione</w:t>
      </w:r>
    </w:p>
    <w:p>
      <w:pPr>
        <w:pStyle w:val="Normal"/>
        <w:spacing w:lineRule="auto" w:line="360"/>
        <w:ind w:left="500" w:right="0" w:hanging="280"/>
        <w:jc w:val="left"/>
        <w:rPr>
          <w:b/>
          <w:b/>
          <w:sz w:val="28"/>
        </w:rPr>
      </w:pPr>
      <w:r>
        <w:rPr>
          <w:b/>
          <w:sz w:val="28"/>
        </w:rPr>
        <w:t>e) Zapewnienia odpowiednich pojemników, kontenerów, worków na wysegregowane odpady komunalne.</w:t>
      </w:r>
    </w:p>
    <w:p>
      <w:pPr>
        <w:pStyle w:val="Normal"/>
        <w:spacing w:lineRule="auto" w:line="360"/>
        <w:ind w:left="520" w:right="0" w:hanging="200"/>
        <w:jc w:val="left"/>
        <w:rPr>
          <w:b/>
          <w:b/>
          <w:sz w:val="28"/>
        </w:rPr>
      </w:pPr>
      <w:r>
        <w:rPr>
          <w:b/>
          <w:sz w:val="28"/>
        </w:rPr>
        <w:t>f) Ustalenia rodzaju pojemników, o których mowa w punkcie “e” z Wydziałem Gospodarki Miejskiej i Ekologii Urzędu Miejskiego w Świętochłowicach odpowiedzialnym za nadzór nad selektywną zbiórką odpadów.</w:t>
      </w:r>
    </w:p>
    <w:p>
      <w:pPr>
        <w:pStyle w:val="Normal"/>
        <w:spacing w:lineRule="auto" w:line="360"/>
        <w:ind w:left="540" w:right="0" w:hanging="240"/>
        <w:jc w:val="left"/>
        <w:rPr/>
      </w:pPr>
      <w:r>
        <w:rPr>
          <w:b/>
          <w:sz w:val="28"/>
        </w:rPr>
        <w:t>g) Zapewnienia zgodności planowanych do wprowadzenia pojemników segr</w:t>
      </w:r>
      <w:r>
        <w:rPr>
          <w:b/>
          <w:sz w:val="28"/>
          <w:u w:val="none"/>
        </w:rPr>
        <w:t>egacyjnych z dotychczas stosowanymi rodzajami i kolorystyką rozróżniającą ich</w:t>
      </w:r>
      <w:r>
        <w:rPr>
          <w:b/>
          <w:sz w:val="28"/>
        </w:rPr>
        <w:t xml:space="preserve"> przeznaczenie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pojemniki na szkło - kolor zielony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pojemniki na makulaturę, papier- kolor niebieski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pojemniki na tworzywa sztuczne- kolor żółty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pojemniki na odpady metalowe- kolor czerwony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- pojemniki na butelki “PET” - siatkowe</w:t>
      </w:r>
    </w:p>
    <w:p>
      <w:pPr>
        <w:pStyle w:val="Normal"/>
        <w:spacing w:lineRule="auto" w:line="360"/>
        <w:ind w:left="460" w:right="0" w:hanging="160"/>
        <w:jc w:val="left"/>
        <w:rPr>
          <w:b/>
          <w:b/>
          <w:sz w:val="28"/>
        </w:rPr>
      </w:pPr>
      <w:r>
        <w:rPr>
          <w:b/>
          <w:sz w:val="28"/>
        </w:rPr>
        <w:t>- pojemniki na odpady komunalne i pozostałe niesegregregowalne- w kolorze   czarnym, metalicznym lub szarym.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- pojemniki na kuchenne odpady biodegradalne- oznakowane</w:t>
      </w:r>
    </w:p>
    <w:p>
      <w:pPr>
        <w:pStyle w:val="Normal"/>
        <w:spacing w:lineRule="auto" w:line="360"/>
        <w:ind w:left="620" w:right="0" w:hanging="300"/>
        <w:jc w:val="left"/>
        <w:rPr>
          <w:b/>
          <w:b/>
          <w:sz w:val="28"/>
        </w:rPr>
      </w:pPr>
      <w:r>
        <w:rPr>
          <w:b/>
          <w:sz w:val="28"/>
        </w:rPr>
        <w:t>h) Zapewnienia zgodności planowanych do wprowadzenia  na ternie domków jednorodzinnych worków segregacyjnych z dotychczas stosowanymi rodzajami i kolorystyką rozróżniającą ich przeznaczenie.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- żółty - tworzywa sztuczne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- biały - szkło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- niebieski - makulatura i papier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- czerwone – odpady metalowe</w:t>
      </w:r>
    </w:p>
    <w:p>
      <w:pPr>
        <w:pStyle w:val="Normal"/>
        <w:spacing w:lineRule="auto" w:line="360"/>
        <w:ind w:left="600" w:right="0" w:hanging="300"/>
        <w:jc w:val="left"/>
        <w:rPr>
          <w:b/>
          <w:b/>
          <w:sz w:val="28"/>
        </w:rPr>
      </w:pPr>
      <w:r>
        <w:rPr>
          <w:b/>
          <w:sz w:val="28"/>
        </w:rPr>
        <w:t>i) Regularnego – co najmniej raz na dwa tygodnie  opróżniania i  wywozu zebranych selektywnie odpadów  według harmonogramu wywozów ustalonego z właścicielami, administratorami oraz zarządcami nieruchomości.</w:t>
      </w:r>
    </w:p>
    <w:p>
      <w:pPr>
        <w:pStyle w:val="Normal"/>
        <w:spacing w:lineRule="auto" w:line="360"/>
        <w:ind w:left="600" w:right="0" w:hanging="300"/>
        <w:jc w:val="left"/>
        <w:rPr/>
      </w:pPr>
      <w:r>
        <w:rPr>
          <w:b w:val="false"/>
          <w:sz w:val="28"/>
        </w:rPr>
        <w:t>j)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 xml:space="preserve">Odzysku i unieszkodliwiania zebranych selektywnie odpadów przeznaczonych do powtórnego wykorzystania i poddaniu pozostałej części odpadów komunalnych przetwarzaniu w min. 40% ich łącznej masy , w celu redukcji frakcji organicznej poprzez kompostowanie. </w:t>
      </w:r>
    </w:p>
    <w:p>
      <w:pPr>
        <w:pStyle w:val="Normal"/>
        <w:spacing w:lineRule="auto" w:line="360"/>
        <w:ind w:left="600" w:right="0" w:hanging="300"/>
        <w:jc w:val="left"/>
        <w:rPr>
          <w:b/>
          <w:b/>
          <w:sz w:val="28"/>
        </w:rPr>
      </w:pPr>
      <w:r>
        <w:rPr>
          <w:b/>
          <w:sz w:val="28"/>
        </w:rPr>
        <w:t xml:space="preserve">k) Przekazywania do Wydziału Gospodarki Miejskiej i Ekologii Urzędu Miejskiego w Świętochłowicach miesięcznych informacji wraz z kartami przekazania odpadów dokumentującymi ilość i rodzaj oddanych do recyklingu selektywnie zebranych odpadów. </w:t>
      </w:r>
    </w:p>
    <w:p>
      <w:pPr>
        <w:pStyle w:val="Normal"/>
        <w:spacing w:lineRule="auto" w:line="360"/>
        <w:ind w:left="600" w:right="0" w:hanging="300"/>
        <w:jc w:val="left"/>
        <w:rPr/>
      </w:pPr>
      <w:r>
        <w:rPr>
          <w:b w:val="false"/>
          <w:sz w:val="28"/>
        </w:rPr>
        <w:t>l) Dołączenia opisu stosowanych technologii (rodzaju pojemników, sposobu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prowadzenia zbiórki odpadów itp. ) w zakresie działalności objętej wnioskiem, powierdzającego zgodność z obowiązującymi przepisami ochrony środowiska gwarantującego m.in. ochronę przed zanieczyszczeniami powietrza oraz uniemożliwiajacego zabrudzenia miejsc ładowania i trasy przejazdu.</w:t>
      </w:r>
    </w:p>
    <w:p>
      <w:pPr>
        <w:pStyle w:val="Normal"/>
        <w:spacing w:lineRule="auto" w:line="360"/>
        <w:ind w:left="560" w:right="0" w:hanging="300"/>
        <w:jc w:val="left"/>
        <w:rPr>
          <w:b/>
          <w:b/>
          <w:sz w:val="28"/>
        </w:rPr>
      </w:pPr>
      <w:r>
        <w:rPr>
          <w:b/>
          <w:sz w:val="28"/>
        </w:rPr>
        <w:t>ł) Udokumentowania posiadania bazy techniczno – sprzętowej zabezpieczającej prawidłowe wykonywanie usług w zakresie odbioru odpadów komunalnych poprzez dołączenie do wniosku kserokopii dowodów rejestracyjnych posiadanego sprzętu  lub aktualnego wyciągu z ewidencji księgowej przedsiębiorstwa lub innych dokumentów potwierdzających :</w:t>
      </w:r>
    </w:p>
    <w:p>
      <w:pPr>
        <w:pStyle w:val="Normal"/>
        <w:spacing w:lineRule="auto" w:line="360"/>
        <w:ind w:left="560" w:right="0" w:hanging="300"/>
        <w:jc w:val="left"/>
        <w:rPr/>
      </w:pPr>
      <w:r>
        <w:rPr>
          <w:b/>
          <w:sz w:val="28"/>
        </w:rPr>
        <w:t>-</w:t>
      </w:r>
      <w:r>
        <w:rPr>
          <w:b w:val="false"/>
          <w:sz w:val="28"/>
        </w:rPr>
        <w:t xml:space="preserve"> dysponowanie miejscem do garażowania pojazdów stosowanych do zbierania odpadów komunalnych </w:t>
      </w:r>
    </w:p>
    <w:p>
      <w:pPr>
        <w:pStyle w:val="Normal"/>
        <w:spacing w:lineRule="auto" w:line="360"/>
        <w:ind w:left="560" w:right="0" w:hanging="300"/>
        <w:jc w:val="left"/>
        <w:rPr/>
      </w:pPr>
      <w:r>
        <w:rPr>
          <w:b/>
          <w:sz w:val="28"/>
        </w:rPr>
        <w:t>- posiadanie pojazdów do zbaierania i transportu odpadów o budowie nadwozia unie</w:t>
      </w:r>
      <w:r>
        <w:rPr>
          <w:b/>
          <w:sz w:val="28"/>
          <w:u w:val="none"/>
        </w:rPr>
        <w:t>możliwia</w:t>
      </w:r>
      <w:r>
        <w:rPr>
          <w:b/>
          <w:sz w:val="28"/>
        </w:rPr>
        <w:t>jącej zanieczyszczenie powietrza, miejsc ładowania oraz trasy  przejazdu</w:t>
      </w:r>
    </w:p>
    <w:p>
      <w:pPr>
        <w:pStyle w:val="Normal"/>
        <w:spacing w:lineRule="auto" w:line="360"/>
        <w:ind w:left="560" w:right="0" w:hanging="300"/>
        <w:jc w:val="left"/>
        <w:rPr>
          <w:b/>
          <w:b/>
          <w:sz w:val="28"/>
        </w:rPr>
      </w:pPr>
      <w:r>
        <w:rPr>
          <w:b/>
          <w:sz w:val="28"/>
        </w:rPr>
        <w:t>- posiadanie innych  urządzeń i sprzętu specjalistycznego  (np. do mycia pojemników/kontenerów, samochody, maszyny  specjalne)</w:t>
      </w:r>
    </w:p>
    <w:p>
      <w:pPr>
        <w:pStyle w:val="Normal"/>
        <w:spacing w:lineRule="auto" w:line="360"/>
        <w:ind w:left="640" w:right="0" w:hanging="28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40" w:right="0" w:hanging="280"/>
        <w:jc w:val="left"/>
        <w:rPr/>
      </w:pPr>
      <w:r>
        <w:rPr>
          <w:b w:val="false"/>
          <w:sz w:val="28"/>
        </w:rPr>
        <w:t>n) Przedstawienia oświadczenia potwierdzającego zgodnie z art.8 ust. 2 Ustawy o utrzymaniu porządku i czystości w gminach gotowość odbioru zebranych odpadów komunalnych , określajacego : kod, rodzaj i ilość odpadów przeznaczonych do unieszkodliwiania</w:t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  <w:t>2. Przedsiębiorcy ubiegający się o zezwolenie na świadczenie usług w zakresie opróżniania zbiorników bezodpływowych i transportu nieczystości ciekłych zobowiązani są do:</w:t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a) Złożenia wniosku zgodnie z Art. 8 ust.1 Ustawy o utrzymaniu czystości i porządku w gminach.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b) Udokumentowania gotowości odbioru nieczystości ciekłych przez stację zlewną zgodnie z Art. 8 ust.2a. Ustawy  o utrzymaniu czystości i porządku w gminach z wyszczególnieniem :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miesięcznej objętości i rodzaju dowożonych do stacji zlewnej nieczystości ciekłych.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 xml:space="preserve">- dopuszczalną wielkość ładunku zanieczyszczeń w dowożonych nieczystościach ciekłych. 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miejsce, częstotliwość i sposób pobierania próbek kontrolnych nieczystości ciekłych.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c) Prowadzenia zbioru umów , dowodów świadczenia usług oraz dowodów dostarczania nieczystości ciekłych do stacji zlewnych.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 xml:space="preserve">d) Składania miesięcznych raportów do Wydziału Gospodarki Miejskiej i Ekologii Urzędu Miejskiego  w Świętochłowicach wraz z kopiami potwierdzeń wystawianych przez stacje zlewne. 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d) Posiadania odpowiedniego zaplecza technicznego i sprzętu specjalistycznego.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pojazdy asenizacyjne do opróżniania zbiorników bezodpływowych i transportu nieczystości ciekłych spełniające wymogi zawarte w Rozporządzeniu Ministra Infrastruktury w sprawie wymagań dla pojazdów asenizacyjnych z dnia 12 listopada 2002roku.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8"/>
        </w:rPr>
      </w:pPr>
      <w:r>
        <w:rPr>
          <w:b/>
          <w:sz w:val="28"/>
        </w:rPr>
        <w:t>- urządzenia i sprzęt specjalistyczny  (np. do mycia pojemników/ kontenerów, samochody i maszyny specjalne)</w:t>
      </w:r>
    </w:p>
    <w:p>
      <w:pPr>
        <w:pStyle w:val="Normal"/>
        <w:spacing w:lineRule="auto" w:line="360"/>
        <w:ind w:left="540" w:right="0" w:hanging="240"/>
        <w:jc w:val="center"/>
        <w:rPr>
          <w:b/>
          <w:b/>
          <w:sz w:val="24"/>
        </w:rPr>
      </w:pPr>
      <w:r>
        <w:rPr>
          <w:b/>
          <w:sz w:val="24"/>
        </w:rPr>
        <w:t>Rozdział 2</w:t>
      </w:r>
    </w:p>
    <w:p>
      <w:pPr>
        <w:pStyle w:val="Normal"/>
        <w:spacing w:lineRule="auto" w:line="360"/>
        <w:ind w:left="540" w:right="0" w:hanging="240"/>
        <w:jc w:val="center"/>
        <w:rPr>
          <w:b/>
          <w:b/>
          <w:sz w:val="24"/>
        </w:rPr>
      </w:pPr>
      <w:r>
        <w:rPr>
          <w:b/>
          <w:sz w:val="24"/>
        </w:rPr>
        <w:t xml:space="preserve">Wymogi w zakresie prowadzenia ochrony przed bezdomnymi zwierzętami oraz prowadzenia schronisk  bezdomnych zwierząt. </w:t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40" w:right="0" w:hanging="240"/>
        <w:jc w:val="left"/>
        <w:rPr>
          <w:b/>
          <w:b/>
          <w:sz w:val="24"/>
        </w:rPr>
      </w:pPr>
      <w:r>
        <w:rPr>
          <w:b/>
          <w:sz w:val="24"/>
        </w:rPr>
        <w:t>1. Wymogi w zakresie prowadzenia ochrony przed bezdomnymi zwierzętami:</w:t>
      </w:r>
    </w:p>
    <w:p>
      <w:pPr>
        <w:pStyle w:val="Normal"/>
        <w:spacing w:lineRule="auto" w:line="360"/>
        <w:ind w:left="540" w:right="0" w:hanging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siębiorca zobowiązany jest do złożenia wniosku, zgodnie z art.8 ust.1 ustawy o utrzymaniu czystości i porządku w gminach.</w:t>
      </w:r>
    </w:p>
    <w:p>
      <w:pPr>
        <w:pStyle w:val="Normal"/>
        <w:spacing w:lineRule="auto" w:line="360"/>
        <w:ind w:left="540" w:right="0" w:hanging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1260" w:right="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siębiorca powinien posiadać urządzenia służące do podejmowania zwierząt z terenu miasta oraz samochód przystosowany do transportu zwierząt (zgodnie z ustawą o ochronie zwierząt) pozytywnie zaopiniowany przez Miejskiego Inspektora Weterynarii w Bytomiu.</w:t>
      </w:r>
    </w:p>
    <w:p>
      <w:pPr>
        <w:pStyle w:val="Normal"/>
        <w:spacing w:lineRule="auto" w:line="360"/>
        <w:ind w:left="540" w:right="0" w:hanging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2. Wymogi w zakresie prowadzenia schronisk dla bezdomnych zwierząt:</w:t>
      </w:r>
    </w:p>
    <w:p>
      <w:pPr>
        <w:pStyle w:val="Normal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siębiorca zobowiązany jest do złożenia wniosku, zgodnie z art.8 ust.1 ustawy o utrzymaniu czystości i porządku w gminach.</w:t>
      </w:r>
    </w:p>
    <w:p>
      <w:pPr>
        <w:pStyle w:val="Normal"/>
        <w:spacing w:lineRule="auto" w:line="360"/>
        <w:ind w:left="36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siębiorca powinien posiadać obiekty służące do przechowywania zwierząt. Obiekty te powinny spełniać wszystkie obowiązujące w tym zakresie przepisy budowlane, sanitarne i weterynaryjne.</w:t>
      </w:r>
    </w:p>
    <w:p>
      <w:pPr>
        <w:pStyle w:val="Normal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36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siębiorca zobowiązany jest do prowadzenia schroniska w sposób określony w rozporządzeniu Ministra Rolnictwa i Rozwoju Wsi z dnia 5.11.2002 r. w sprawie szczegółowych warunków weterynaryjnych wymaganych przy prowadzeniu schronisk dla zwierząt (Dz.U. z 2002 r. nr 192 poz. 1611).</w:t>
      </w:r>
    </w:p>
    <w:p>
      <w:pPr>
        <w:pStyle w:val="Normal"/>
        <w:spacing w:lineRule="auto" w:line="360"/>
        <w:ind w:left="36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right="0" w:firstLine="30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25:20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