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/>
          <w:color w:val="000000"/>
          <w:sz w:val="28"/>
        </w:rPr>
        <w:t xml:space="preserve">Zarządzenie nr </w:t>
      </w:r>
      <w:r>
        <w:rPr>
          <w:b/>
          <w:bCs/>
          <w:color w:val="000000"/>
          <w:sz w:val="28"/>
        </w:rPr>
        <w:t>5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Cs/>
          <w:color w:val="000000"/>
        </w:rPr>
        <w:t>z dnia 29.10.2004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ezydenta Miasta Świętochłowice </w:t>
      </w:r>
    </w:p>
    <w:p>
      <w:pPr>
        <w:pStyle w:val="Normal"/>
        <w:jc w:val="center"/>
        <w:rPr/>
      </w:pPr>
      <w:r>
        <w:rPr>
          <w:b/>
          <w:color w:val="000000"/>
        </w:rPr>
        <w:t>w sprawie wdrożenia w G</w:t>
      </w:r>
      <w:r>
        <w:rPr>
          <w:b/>
          <w:iCs/>
          <w:color w:val="000000"/>
        </w:rPr>
        <w:t>minie Świętochłowice</w:t>
      </w:r>
      <w:r>
        <w:rPr>
          <w:b/>
          <w:color w:val="000000"/>
        </w:rPr>
        <w:t xml:space="preserve"> systemu zarządzania środowiskow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120" w:after="120"/>
        <w:ind w:left="360" w:firstLine="348"/>
        <w:rPr>
          <w:szCs w:val="24"/>
        </w:rPr>
      </w:pPr>
      <w:r>
        <w:rPr>
          <w:color w:val="000000"/>
          <w:szCs w:val="24"/>
        </w:rPr>
        <w:t>Celem wdrożenia w Gminie Świętochłowice  systemu zarządzania środowiskowego jest wspomagania procesu integracji Polski z Unią Europejską przez systemowe wdrażanie zasad zrównoważonego rozwoju oraz podstawowych wymagań ustawy Prawo ochrony środowiska i innych ustaw w zakresie dotycząc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jc w:val="both"/>
        <w:rPr>
          <w:color w:val="000000"/>
        </w:rPr>
      </w:pPr>
      <w:r>
        <w:rPr>
          <w:color w:val="000000"/>
        </w:rPr>
        <w:t xml:space="preserve">opracowywania programów ochrony środowiska i wynikających z nich planów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jc w:val="both"/>
        <w:rPr>
          <w:color w:val="000000"/>
        </w:rPr>
      </w:pPr>
      <w:r>
        <w:rPr>
          <w:color w:val="000000"/>
        </w:rPr>
        <w:t>zapewnienia dostępu społeczeństwa do informa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jc w:val="both"/>
        <w:rPr>
          <w:color w:val="000000"/>
        </w:rPr>
      </w:pPr>
      <w:r>
        <w:rPr>
          <w:color w:val="000000"/>
        </w:rPr>
        <w:t>wspomagania systemu kontroli wnoszenia opłat za korzystanie ze środowiska stanowiących dochody Gminnego/Powiatowego Funduszu Ochrony Środowiska i Gospodarki Wodnej.</w:t>
      </w:r>
    </w:p>
    <w:p>
      <w:pPr>
        <w:pStyle w:val="TextBody"/>
        <w:spacing w:before="120" w:after="120"/>
        <w:ind w:left="360" w:hanging="0"/>
        <w:jc w:val="both"/>
        <w:rPr/>
      </w:pPr>
      <w:r>
        <w:rPr/>
        <w:t xml:space="preserve">Wynikiem wdrożenia </w:t>
      </w:r>
      <w:r>
        <w:rPr>
          <w:color w:val="000000"/>
          <w:szCs w:val="24"/>
        </w:rPr>
        <w:t>systemu zarządzania środowiskowego</w:t>
      </w:r>
      <w:r>
        <w:rPr/>
        <w:t xml:space="preserve"> w gminie Świętochłowice</w:t>
      </w:r>
      <w:r>
        <w:rPr>
          <w:i/>
          <w:iCs/>
        </w:rPr>
        <w:t xml:space="preserve"> </w:t>
      </w:r>
      <w:r>
        <w:rPr/>
        <w:t xml:space="preserve">będzie stała poprawa jakości środowiska w województwie śląskim między innymi przez systematyczne zmniejszanie negatywnego wpływu gminy Świętochłowice na środowisko, zachowanie i rozwój terenów chronionych oraz racjonalne gospodarowanie zasobami naturalnymi. </w:t>
      </w:r>
    </w:p>
    <w:p>
      <w:pPr>
        <w:pStyle w:val="TextBodyIndent"/>
        <w:jc w:val="both"/>
        <w:rPr/>
      </w:pPr>
      <w:r>
        <w:rPr/>
        <w:t>Mając powyższe na uwadze zarządzam co następuje: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>Powołuję w Gminie Świętochłowice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</w:rPr>
      </w:pPr>
      <w:r>
        <w:rPr>
          <w:bCs/>
        </w:rPr>
        <w:t>Zespół ds. Systemu Zarządzania Środowiskowego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W skład Zespołu ds. Systemu Zarządzania Środowiskowego powołuję następujące osoby będące pracownikami Wydziału Gospodarki Miejskiej i Ekologi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Beata Spetruk – Naczelnik Wydział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</w:t>
      </w:r>
      <w:r>
        <w:rPr/>
        <w:t>Alfreda Skórka – Główny Specjalis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Sabina Szafarczyk- Podinspekt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Ryszard Kowalczyk – Inspekt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Paweł Pełka- Referent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ośród członków Zespołu ds. Systemu Zarządzania Środowiskowego osobami </w:t>
      </w:r>
      <w:r>
        <w:rPr>
          <w:bCs/>
        </w:rPr>
        <w:t xml:space="preserve">odpowiedzialnymi za </w:t>
      </w:r>
      <w:r>
        <w:rPr/>
        <w:t>gromadzenie, przetwarzanie i udostępnianie informacji ekologicznych dotyczących gminy Świętochłowice oraz współpracę z U</w:t>
      </w:r>
      <w:r>
        <w:rPr>
          <w:iCs/>
        </w:rPr>
        <w:t>rzędem Marszałkowskim</w:t>
      </w:r>
      <w:r>
        <w:rPr/>
        <w:t xml:space="preserve"> w zakresie kontroli wnoszenia opłat środowiskowych przez podmioty 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</w:rPr>
        <w:t>do tego zobowiązane są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Sabina Szafarczyk- Podinspekt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Paweł Pełka- Refer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/>
        <w:t>Do zadań Zespołu ds. Systemu Zarządzania Środowiskowego należy współdziałanie z Pełnomocnikiem Prezydenta Miasta ds. Systemu Zarządzania Środowiskowego w zakresie: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przygotowywania danych i informacji niezbędnych do oceny efektów działalności środowiskowej gminy Świętochłowice</w:t>
      </w:r>
      <w:r>
        <w:rPr>
          <w:i/>
          <w:iCs/>
        </w:rPr>
        <w:t>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identyfikacji znaczących aspektów środowiskowych związanych z działalnością gminy Świętochłowice oraz ustaleniem priorytetów,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ustaleniem celów i zadań środowiskowych oraz przygotowaniem propozycji programu zarządzania środowiskowego,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przeglądem i oceną efektów działalności środowiskowej gminy Świętochłowice</w:t>
      </w:r>
      <w:r>
        <w:rPr>
          <w:i/>
          <w:iCs/>
        </w:rPr>
        <w:t>.</w:t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przygotowywaniem raportów dla Prezydenta Miasta o stanie realizacji programu ochrony środowiska i osiągniętych efekta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siedzenia Zespołu ds. Systemu Zarządzania Środowiskowego zwoływane są przez  Pełnomocnika Prezydenta Miasta ds. Systemu Zarządzania Środowiskowego nie rzadziej niż raz na kwartał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 inicjatywy Pełnomocnika Prezydenta Miasta ds. Systemu Zarządzania Środowiskowego na posiedzenie Zespołu ds. Systemu Zarządzania Środowiskowego mogą zostać zaproszeni specjaliści spoza gminy, w tym Pełnomocnicy ds. Systemu Zarządzania Środowiskowego gmin ościennych, oraz przedstawiciele urzędu marszałkowskiego</w:t>
      </w:r>
      <w:r>
        <w:rPr>
          <w:i/>
          <w:iCs/>
        </w:rPr>
        <w:t xml:space="preserve"> </w:t>
      </w:r>
      <w:r>
        <w:rPr/>
        <w:t>z głosem doradczym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both"/>
        <w:rPr/>
      </w:pPr>
      <w:r>
        <w:rPr/>
        <w:t>Powołanie Zespołu ds. Systemu Zarządzania Środowiskowego następuje bez zmian w strukturze organizacyjnej Urzędu Miejskiego w Świętochłowicach</w:t>
      </w:r>
      <w:r>
        <w:rPr>
          <w:i/>
          <w:iCs/>
        </w:rPr>
        <w:t>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  <w:t xml:space="preserve">Zarządzenie wchodzi w życie z dniem 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9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35:00Z</dcterms:created>
  <dc:creator>-</dc:creator>
  <dc:description/>
  <dc:language>en-US</dc:language>
  <cp:lastModifiedBy>UM</cp:lastModifiedBy>
  <cp:lastPrinted>2004-01-28T12:12:00Z</cp:lastPrinted>
  <dcterms:modified xsi:type="dcterms:W3CDTF">2004-11-03T09:36:00Z</dcterms:modified>
  <cp:revision>3</cp:revision>
  <dc:subject/>
  <dc:title>Zarządzenie nr </dc:title>
</cp:coreProperties>
</file>