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4 ust. 1 pkt 3 ustawy z dnia 21 sierpnia 1997 r. o gospodarce nieruchomościami (tekst jednolity z 2000 r., Dz.U. Nr 46, poz. 543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 2 ustawy z dnia 8 marca 1990 r. o samorządzie gminnym (tekst jednolity z 2001 r., Dz.U. Nr 142, poz.1591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72/2003 Rady Miejskiej w Świętochłowicach z dnia 25.06.2003 r. w sprawie zmian w uchwale o zasadach gospodarowania nieruchomościami Gminy Świętochłowice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M i a s t a Ś w i ę t o c h ł o w i c e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  Sprzedać Pani (ograniczenie dostępu - podstawa prawna: Ustawa o ochronie danych osobowych z dnia 29.08.1997 r., tekst jednolity Dz.U. Nr 101 z 2002 r., poz. 926) lokal mieszkalny nr 13 o powierzchni użytkowej 47,46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 o powierzchni użytkowej 1,56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ą numerem 13), usytuowany w segmencie nr 5 budynku mieszkalnego oznaczonego numerami 3-5-7-9-11, położonego w Świętochłowicach przy ul. Powstańców Śląskich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Sprzedaż lokalu mieszkalnego następuje wraz z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 sprzedażą udziału w wysokości 14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b) oddaniem w użytkowanie wieczyste, na okres 99 lat, 14/1000 części działek oznaczonych numerami ewidencyjnymi: 272/27, 270/26, 275/28 o łącznej powierzchni 851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  Cenę 1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gruntu ustala się na kwotę 46,88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Pierwszą opłatę roczną z tytułu użytkowania wieczystego 14/1000 części gruntu, płatną w 2004 r., stanowiącą 15 % jego ceny, ustala się w wysokości: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51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46,88 zł/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0,014 x 0,15 = 83,78 zł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 Opłaty roczne za użytkowanie wieczyste 14/1000 części gruntu, płatne począwszy od 2005 r., stanowiące 1 % ceny gruntu, ustala się w wysokości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51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46,88 zł/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0,014 x 0,01 = 5,58 zł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 Cenę lokalu mieszkalnego wraz ze sprzedażą udziału we współwłasności 14/1000 części wspólnych budynku i urządzeń ustala się na kwotę 34 600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Ze względu na sprzedaż za jednorazową zapłatą udziela się ulgę w wysokości 80 % ceny, tj. 27 680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 Cenę sprzedaży lokalu ustala się na kwotę 6 920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 Do ceny sprzedaży lokalu dolicza się koszty wyceny w kwocie 220 zł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niec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5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08:42:00Z</dcterms:created>
  <dc:creator>Adam</dc:creator>
  <dc:description/>
  <dc:language>en-US</dc:language>
  <cp:lastModifiedBy>Adam</cp:lastModifiedBy>
  <dcterms:modified xsi:type="dcterms:W3CDTF">2004-08-06T08:43:00Z</dcterms:modified>
  <cp:revision>1</cp:revision>
  <dc:subject/>
  <dc:title>Na podstawie:</dc:title>
</cp:coreProperties>
</file>