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 Nr 99/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12 marca 2004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ie wszczęcia i przeprowadzenia postępowania o udzielenie zamówienia publicznego na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elęgnację terenów zieleni miejskiej urządzonej na 4 rejonach miasta Świętochłowic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dstawie art. 30 ust.1 ustawy z dnia 8 marca 1990 r. o samorządzie gminnym ( t. j. Dz. U. Nr 142 poz. 1591 z 2001 r. z późn. zm.), art. 3 ust.1 pkt 1, art. 19 ust. 2, art. 20, art. 21 ustawy z dnia 29 stycznia 2004 Prawo zamówień publicznych ( Dz. U. Nr 19, poz. 177)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m co następuje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cząć i przeprowadzić postępowanie o udzielenie zamówienia publicznego na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ielęgnację terenów zieleni miejskiej urządzonej na 4 rejonach miasta Świętochłowice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ołać komisję w składz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 ………….....Alicja Żebro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…….......Beata Spetruk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łonek ………………...……… Alfreda Skórka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kretarz…………....………… Barbara Czajor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a przygotuje i przeprowadzi postępowanie o udzielenie zamówienia publicznego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konanie Zarządzenia powierza się przewodniczącej komisji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21:00Z</dcterms:created>
  <dc:creator>UM</dc:creator>
  <dc:description/>
  <dc:language>en-US</dc:language>
  <cp:lastModifiedBy>UM</cp:lastModifiedBy>
  <dcterms:modified xsi:type="dcterms:W3CDTF">2004-03-30T07:21:00Z</dcterms:modified>
  <cp:revision>1</cp:revision>
  <dc:subject/>
  <dc:title>Zarządzenie Nr 99/2004</dc:title>
</cp:coreProperties>
</file>