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 xml:space="preserve">Na podstawie : 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art. 39 ust. 2 ustawy z dnia 21.08.1997 r. o gospodarce nieruchomościami (tekst jednolity Dz. U. Nr 46 z 7.06.2000 r. poz. 543 z późniejszymi zmianami), art. 30 ust. 1 i ust. 2 pkt 3 ustawy z dnia 8.03.1990 r. o samorządzie gminnym (tekst jednolity Dz. U. Nr 142 z 13.12.2001r., poz. 1591 z późniejszymi zmianami), uchwały nr XXVII/229/2000 Rady Miejskiej w Świętochłowicach z dnia 20.12.2000 r. w sprawie określenia zasad gospodarowania nieruchomościami Gminy Świętochłowice,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J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000000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obec negatywnego wyniku pierwszego i drugiego przetargu na sprzedaż niezabudowanej nieruchomości, przeznaczonej pod budowę 2 garaży, szczegółowo opisanej w § 2, odstępuje się od przeprowadzania dalszych przetargów i postanawia zbyć nieruchomość w drodze rokowań z nabywcą, za cenę ustaloną w tych rokowaniach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rPr/>
      </w:pPr>
      <w:r>
        <w:rPr>
          <w:rFonts w:cs="Verdana" w:ascii="Verdana" w:hAnsi="Verdana"/>
          <w:color w:val="131313"/>
        </w:rPr>
        <w:t>Przedmiotem rokowań jest sprzedaż ułamkowej części nieruchomości gruntowej, przeznaczonej pod budowę 2 garaży (pozostałe miejsca nr 1 i 2 zgodnie z załącznikiem), położonej w Świętochłowicach u zbiegu ul. Lampego i Łagiewnickiej nr 4 a, obejmującej działkę o numerze ewidencyjnym </w:t>
      </w:r>
      <w:r>
        <w:rPr>
          <w:rFonts w:cs="Verdana" w:ascii="Verdana" w:hAnsi="Verdana"/>
          <w:b/>
          <w:bCs/>
          <w:color w:val="131313"/>
        </w:rPr>
        <w:t xml:space="preserve">1264/185 </w:t>
      </w:r>
      <w:r>
        <w:rPr>
          <w:rFonts w:cs="Verdana" w:ascii="Verdana" w:hAnsi="Verdana"/>
          <w:color w:val="131313"/>
        </w:rPr>
        <w:t>o powierzchni 487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,zapisanej w KW nr 22130i rejestrze gruntów nr 748. 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/w Księga Wieczysta prowadzona jest przez Sąd Rejonowy w Chorzowie – Wydział Ksiąg Wieczystych. 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Informację o rokowaniach :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zamieścić w „Dzienniku Zachodnim”, „Gońcu Górnośląskim”,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Świętochłowickiej Telewizji Miejskiej, Internecie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Rokowania przeprowadzi komisja powołana zgodnie z Zarządzeniem Nr 215/03 Prezydenta Miasta Świętochłowice z dnia 5 sierpnia 2003 r. w sprawie wyznaczenia składu komisji przetargowej do przeprowadzania przetargów na zbycie nieruchomości stanowiących własność gminy lub Skarbu Państwa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6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497B7" w:val="clear"/>
      <w:spacing w:before="280" w:after="210"/>
      <w:outlineLvl w:val="0"/>
    </w:pPr>
    <w:rPr>
      <w:b/>
      <w:bCs/>
      <w:smallCaps/>
      <w:color w:val="FFFFFF"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7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14:00Z</dcterms:created>
  <dc:creator>Adam</dc:creator>
  <dc:description/>
  <dc:language>en-US</dc:language>
  <cp:lastModifiedBy>Adam</cp:lastModifiedBy>
  <dcterms:modified xsi:type="dcterms:W3CDTF">2004-05-21T07:16:00Z</dcterms:modified>
  <cp:revision>2</cp:revision>
  <dc:subject/>
  <dc:title>Na podstawie : </dc:title>
</cp:coreProperties>
</file>