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Oddać w użytkowanie wieczyste w trybie bezprzetargowym na rzecz Spółki (ograniczenie dostępu - podstawa prawna: Ustawa o ochronie danych osobowych z dnia 29.08.1997 r., tekst jedn. Dz. U. Nr 101 z 2002 r., poz. 926), z siedzibą w Chorzowie przy ul. (ograniczenie dostępu - podstawa prawna: Ustawa o ochronie danych osobowych z dnia 29.08.1997 r., tekst jedn. Dz. U. Nr 101 z 2002 r., poz. 926), nie zabudowaną nieruchomość, położoną w Świętochłowicach w rejonie ul. Żelaznej, obejmującą działki o numerach ewidencyjnych 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166/1 </w:t>
      </w:r>
      <w:r>
        <w:rPr>
          <w:rFonts w:cs="Verdana" w:ascii="Verdana" w:hAnsi="Verdana"/>
          <w:sz w:val="20"/>
          <w:szCs w:val="20"/>
        </w:rPr>
        <w:t xml:space="preserve">o powierzchni 3890 m², zapisaną w KW nr 7819 i w jedn. rejestrowej nr 185, 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58/3 </w:t>
      </w:r>
      <w:r>
        <w:rPr>
          <w:rFonts w:cs="Verdana" w:ascii="Verdana" w:hAnsi="Verdana"/>
          <w:sz w:val="20"/>
          <w:szCs w:val="20"/>
        </w:rPr>
        <w:t xml:space="preserve">o powierzchni 228 m², zapisaną w KW nr 7819 i w jedn. rejestrowej nr 185, 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63/6 </w:t>
      </w:r>
      <w:r>
        <w:rPr>
          <w:rFonts w:cs="Verdana" w:ascii="Verdana" w:hAnsi="Verdana"/>
          <w:sz w:val="20"/>
          <w:szCs w:val="20"/>
        </w:rPr>
        <w:t xml:space="preserve">o powierzchni 502 m², zapisaną w KW nr 7819 i w jedn. rejestrowej nr 185, 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101/2 </w:t>
      </w:r>
      <w:r>
        <w:rPr>
          <w:rFonts w:cs="Verdana" w:ascii="Verdana" w:hAnsi="Verdana"/>
          <w:sz w:val="20"/>
          <w:szCs w:val="20"/>
        </w:rPr>
        <w:t xml:space="preserve">o powierzchni 2663 m², zapisaną w KW nr 7819 i w jedn. rejestrowej nr 185, 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99/20 </w:t>
      </w:r>
      <w:r>
        <w:rPr>
          <w:rFonts w:cs="Verdana" w:ascii="Verdana" w:hAnsi="Verdana"/>
          <w:sz w:val="20"/>
          <w:szCs w:val="20"/>
        </w:rPr>
        <w:t xml:space="preserve">o powierzchni 794 m², zapisaną w KW nr 7707 i w jedn. rejestrowej nr 36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przylegającą do nieruchomości położonej w Świętochłowicach przy ul. (ograniczenie dostępu - podstawa prawna: Ustawa o ochronie danych osobowych z dnia 29.08.1997 r., tekst jedn. Dz. U. Nr 101 z 2002 r., poz. 926), będącej w użytkowaniu wieczystym w/w Spółki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i Wieczyste prowadzone są przez Sąd Rejonowy w Chorzowie – Wydział Ksiąg Wieczysty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ierwszą opłatę z tytułu użytkowania wieczystego w/w gruntu, płatną w roku 2004, ustalić w wysokości 25 % wartości gruntu, co stanowi kwotę w wysokości 32 308,0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Opłaty roczne z tytułu użytkowania wieczystego w/w gruntu, płatne począwszy od roku 2005, ustalić w wysokości 5 % wartości gruntu, co stanowi kwotę w wysokości 6 461,60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s użytkowania wieczystego gruntu ustalić do dnia 15 listopada 2078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6:03:00Z</dcterms:created>
  <dc:creator>UM</dc:creator>
  <dc:description/>
  <dc:language>en-US</dc:language>
  <cp:lastModifiedBy>UM</cp:lastModifiedBy>
  <dcterms:modified xsi:type="dcterms:W3CDTF">2004-04-08T06:03:00Z</dcterms:modified>
  <cp:revision>1</cp:revision>
  <dc:subject/>
  <dc:title>Na podstawie : </dc:title>
</cp:coreProperties>
</file>