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ind w:left="720" w:hanging="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  M i a s t a  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ństwu (ograniczenie danych - podstawa prawna: Ustawa o ochronie danych osobowych z dnia 29.08.1997, tekst. jedn. DzU Nr 101 z 2002 r., poz. 926) lokal mieszkalny nr 4 ,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6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ch w segmencie nr 25 budynku mieszkalnego oznaczonego numerami 21-23-25-27-29, położonego w Świętochłowicach przy ul. Powstańców Śląskich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5/1000 części działek oznaczonych numerami ewidencyjnymi: 364/28, 362/29, 626/27, 627/27, 628/30, 629/30, 984/188, 985/188 o łącznej powierzchni 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ierwszą opłatę roczną z tytułu użytkowania wieczystego 15/1000 części gruntu, płatną w 2004 r., stanowiącą 15 % jego ceny, ustala się w wysokości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0,015 x 0,15 = 459,89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płaty roczne za użytkowanie wieczyste 15/1000 części gruntu, płatne począwszy od 2005 roku stanowiące 1 % ceny gruntu, ustala się w wysokości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0,015 x 0,01 = 30,66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wraz ze sprzedażą udziału we współwłasności 15/1000 części wspólnych budynku i urządzeń ustala się na kwotę 33 988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27 19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6 798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43:00Z</dcterms:created>
  <dc:creator>Adam</dc:creator>
  <dc:description/>
  <dc:language>en-US</dc:language>
  <cp:lastModifiedBy>Adam</cp:lastModifiedBy>
  <dcterms:modified xsi:type="dcterms:W3CDTF">2004-08-11T06:43:00Z</dcterms:modified>
  <cp:revision>1</cp:revision>
  <dc:subject/>
  <dc:title>Na podstawie:</dc:title>
</cp:coreProperties>
</file>