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ind w:left="720" w:hanging="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Sprzedać Państwu (ograniczenie danych - podstawa prawna: Ustawa o ochronie danych osobowych z dnia 29.08.1997, tekst. jedn. DzU Nr 101 z 2002 r., poz. 926) lokal mieszkalny nr 9, o powierzchni użytkowej 45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11,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9), usytuowanych w segmencie nr 5a budynku mieszkalnego oznaczonego numerami 5-5a, położonego w Świętochłowicach przy ul. Kamionk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 sprzedażą udziału w wysokości 24/1000 we współwłasności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części wspólnych budynku oraz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działek oznaczonych numerami ewidencyjnymi: 1253/185 i 1261/185, o łącznej powierzchni 202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enę lokalu mieszkalnego łącznie z piwnicą wraz ze sprzedażą udziału we współwłasności 24/1000 części wspólnych budynku i urządzeń oraz ze sprzedażą 24/1000 części gruntu ustala się na kwotę 34 579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e względu na sprzedaż za jednorazową zapłatą udziela się ulgę w wysokości 80 % ceny tj. 27 663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6 916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2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46:00Z</dcterms:created>
  <dc:creator>Adam</dc:creator>
  <dc:description/>
  <dc:language>en-US</dc:language>
  <cp:lastModifiedBy>Adam</cp:lastModifiedBy>
  <dcterms:modified xsi:type="dcterms:W3CDTF">2004-08-11T06:47:00Z</dcterms:modified>
  <cp:revision>1</cp:revision>
  <dc:subject/>
  <dc:title>Na podstawie:</dc:title>
</cp:coreProperties>
</file>