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 (tekst jednolity z 2000 r., Dz.U. Nr 46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 (tekst jednolity z 2001 r., Dz.U. Nr 142, poz.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 Rady Miejskiej w Świętochłowicach z dnia 25.06.2003 r. w sprawie zmian w uchwale o zasadach gospodarowania nieruchomościami Gminy Świętochłowice,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M i a s t a Ś w i ę t o c h ł o w i c 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Sprzedać Panu (ograniczenie dostępu - podstawa prawna: Ustawa o ochronie danych osobowych z dnia 29.08.1997 r., tekst jednolity Dz.U. Nr 101 z 2002 r., poz. 926) lokal mieszkalny nr 11 o powierzchni użytkowej 38,73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 o powierzchni użytkowej 2,9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ą numerem 11), usytuowany w segmencie nr 12 budynku mieszkalnego oznaczonego numerami 2-4-6-8-10-12, położonego w Świętochłowicach przy ul. Korfantego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 Sprzedaż lokalu mieszkalnego następuje wraz z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 sprzedażą udziału w wysokości 10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b)  oddaniem w użytkowanie wieczyste, na okres 99 lat, 10/1000 części działek oznaczonych numerami ewidencyjnymi: 277/26 i 279/21 o łącznej powierzchni 1 016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Cenę 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gruntu ustala się na kwotę 43,00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Pierwszą opłatę roczną z tytułu użytkowania wieczystego 10/1000 części gruntu, płatną w 2004 r., stanowiącą 15 % jego ceny, ustala się w wysokości: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16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43,00 zł/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0,010 x 0,15 = 65,53 zł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 Opłaty roczne za użytkowanie wieczyste 10/1000 części gruntu, płatne począwszy od 2005 r., stanowiące 1 % ceny gruntu, ustala się w wysokości: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016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43,00 zł/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0,010 x 0,01 = 4,37 zł</w:t>
      </w:r>
    </w:p>
    <w:p>
      <w:pPr>
        <w:pStyle w:val="NormalnyWeb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§ 3</w:t>
      </w: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Cenę lokalu mieszkalnego wraz ze sprzedażą udziału we współwłasności 10/1000 części wspólnych budynku i urządzeń ustala się na kwotę 31 693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 Ze względu na sprzedaż za jednorazową zapłatą udziela się ulgę w wysokości 80 % ceny, tj. 25 354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Cenę sprzedaży lokalu ustala się na kwotę 6 339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Do ceny sprzedaży lokalu dolicza się koszty wyceny w kwocie 366 zł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niec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8:28:00Z</dcterms:created>
  <dc:creator>UM</dc:creator>
  <dc:description/>
  <dc:language>en-US</dc:language>
  <cp:lastModifiedBy>UM</cp:lastModifiedBy>
  <dcterms:modified xsi:type="dcterms:W3CDTF">2004-03-23T08:29:00Z</dcterms:modified>
  <cp:revision>1</cp:revision>
  <dc:subject/>
  <dc:title>Na podstawie:</dc:title>
</cp:coreProperties>
</file>