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 (tekst jednolity z 2000 r., Dz.U. Nr 46, poz. 543 z późniejszymi zmianami),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 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1.Sprzedać Panu (ograniczenie dostępu - podstawa prawna: Ustawa o ochronie danych osobowych z dnia 29.08.1997 r., tekst jednolity Dz.U. Nr 101 z 2002 r., poz. 926) lokal mieszkalny nr 20 o powierzchni użytkowej 27,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1,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20), usytuowany w segmencie nr 30 budynku mieszkalnego oznaczonego numerami 30-32-34, położonego w Świętochłowicach przy ul. Zubrzyckiego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Sprzedaż lokalu mieszkalnego następuje wraz ze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a)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b)oddaniem w użytkowanie wieczyste, na okres 99 lat, 12/1000 części działek oznaczonych numerami geodezyjnymi: 234/41, 236/42, 238/43 o łącznej powierzchni 3 96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1.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3,00 zł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Pierwszą opłatę roczną z tytułu użytkowania wieczystego 12/1000 części gruntu, płatną w 2004 r., stanowiącą 15 % jego ceny, ustala się w wysokości: 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6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3,0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2 x 0,15  = 307,12 zł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Opłaty roczne za użytkowanie wieczyste 12/1000 części gruntu, płatne począwszy od 2005 r., stanowiące 1 % ceny gruntu, ustala się w wysokości: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96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3,0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2 x 0,01 = 20,48 zł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wraz ze sprzedażą udziału we współwłasności 12/1000 części wspólnych budynku i urządzeń ustala się na kwotę 21 352 zł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17 082 zł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4 270 zł.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"/>
        <w:spacing w:before="28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J">
    <w:name w:val="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13:00Z</dcterms:created>
  <dc:creator>UM Świętochłowice </dc:creator>
  <dc:description/>
  <dc:language>en-US</dc:language>
  <cp:lastModifiedBy>UM</cp:lastModifiedBy>
  <cp:lastPrinted>2004-03-24T13:47:00Z</cp:lastPrinted>
  <dcterms:modified xsi:type="dcterms:W3CDTF">2004-03-24T12:54:00Z</dcterms:modified>
  <cp:revision>10</cp:revision>
  <dc:subject/>
  <dc:title>Zarządzenie Nr</dc:title>
</cp:coreProperties>
</file>