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3/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EZYDENTA MIASTA ŚWIĘTOCHŁOWICE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. 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Gimnazjum Nr 5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I998r. o finansach publicznych (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Gimnazjum Nr 5 w Świętochłowicach, 41-603, ul. Wojska Polskiego 75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276" w:right="16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680" w:after="0"/>
      <w:ind w:left="84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14:00Z</dcterms:created>
  <dc:creator>UM</dc:creator>
  <dc:description/>
  <dc:language>en-US</dc:language>
  <cp:lastModifiedBy>UM</cp:lastModifiedBy>
  <dcterms:modified xsi:type="dcterms:W3CDTF">2004-03-25T08:31:00Z</dcterms:modified>
  <cp:revision>2</cp:revision>
  <dc:subject/>
  <dc:title/>
</cp:coreProperties>
</file>