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drugi publiczny przetarg ustny nieograniczony na sprzedaż lokalu mieszkalnego nr 7 , o powierzchni użytkowej 65,1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8,70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7) , usytuowanych w budynku nr 83 przy ul. Wojska Polskiego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sprzedażą udziału w wysokości 64/1000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sprzedażą udziału w wysokości 64/1000 części w prawie użytkowania wieczystego nieruchomości gruntowej , składającej się z działki oznaczonej numerem ewidencyjnym 611/88 , o powierzchni 112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wraz ze sprzedażą udziału we współwłasności 64/1000 części budynku i urządzeń oraz sprzedażą udziału w wysokości 64/1000 części w prawie użytkowania wieczystego gruntu ustala się na kwotę </w:t>
      </w:r>
      <w:r>
        <w:rPr>
          <w:rFonts w:cs="Verdana" w:ascii="Verdana" w:hAnsi="Verdana"/>
          <w:b/>
          <w:bCs/>
          <w:color w:val="131313"/>
        </w:rPr>
        <w:t>12 000 zł </w:t>
      </w:r>
      <w:r>
        <w:rPr>
          <w:rFonts w:cs="Verdana" w:ascii="Verdana" w:hAnsi="Verdana"/>
          <w:color w:val="131313"/>
        </w:rPr>
        <w:t xml:space="preserve">( słownie : dwanaście tysięcy zł ). 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Wartość udziału 64/1000 części w prawie użytkowania wieczystego gruntu stanowi 16,77 % wylicytowanej ceny nabycia nieruchomości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Opłaty roczne płatne są do 31 marca każdego roku począwszy od 2005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Wysokość opłaty rocznej może być aktualizowana, nie częściej niż raz w roku, jeżeli wartość nieruchomości ulegnie zmianie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zamieścić w Świętochłowickiej Telewizji Miejskiej , “Dzienniku Zachodnim”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38:00Z</dcterms:created>
  <dc:creator>Sek1 UM Świętochłowice</dc:creator>
  <dc:description/>
  <dc:language>en-US</dc:language>
  <cp:lastModifiedBy>Sek1 UM Świętochłowice</cp:lastModifiedBy>
  <dcterms:modified xsi:type="dcterms:W3CDTF">2004-08-19T12:39:00Z</dcterms:modified>
  <cp:revision>1</cp:revision>
  <dc:subject/>
  <dc:title>Na podstawie :</dc:title>
</cp:coreProperties>
</file>