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9 ust. 2 ustawy z dnia 21 sierpnia 1997 r. o gospodarce nieruchomościami ( jednolity tekst z 2000 r. ,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 3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Sprzedać Panu (ograniczenie danych - podstawa prawna: Ustawa o ochronie danych osobowych z dnia 29.08.1997, tekst. jedn. Dz.U. Nr 101 z 2002 r., poz. 926, w drodze rokowań, lokal mieszkalny nr 17 o powierzchni użytkowej 35,80 m2 usytuowany w segmencie nr 4 wraz z piwnicą o powierzchni użytkowej 2,1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 oznaczonej nr 4/17 ), usytuowanej w segmencie nr 6 budynku nr 4-6, położonym w Świętochłowicach przy ul. Przybyły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Sprzedaż lokalu mieszkalnego następuje wraz ze sprzedażą udziału w wysokości23/1000 we współwłasności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/ do części wspólnych budynku i urządzeń , które nie służą wyłącznie do użytku właścicieli lokali lub dotychczasowego właściciela nieruchomości ,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ewidencyjnym : 1005/187, o powierzchni 1057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Cenę sprzedaży lokalu mieszkalnego łącznie z piwnicą wraz ze sprzedażą udziału we współwłasności 23/1000 części wspólnych budynku i urządzeń oraz ze sprzedażą 23/1000 części gruntu ustala się na kwotę </w:t>
      </w:r>
      <w:r>
        <w:rPr>
          <w:rFonts w:cs="Verdana" w:ascii="Verdana" w:hAnsi="Verdana"/>
          <w:b/>
          <w:bCs/>
          <w:color w:val="131313"/>
        </w:rPr>
        <w:t>20 000 zł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45:00Z</dcterms:created>
  <dc:creator>Sek1 UM Świętochłowice</dc:creator>
  <dc:description/>
  <dc:language>en-US</dc:language>
  <cp:lastModifiedBy>Sek1 UM Świętochłowice</cp:lastModifiedBy>
  <dcterms:modified xsi:type="dcterms:W3CDTF">2004-08-19T12:45:00Z</dcterms:modified>
  <cp:revision>1</cp:revision>
  <dc:subject/>
  <dc:title>Na podstawie :</dc:title>
</cp:coreProperties>
</file>