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2004 r.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Przedszkolu Miejskim Nr 11 w Świętochłowicach.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Przedszkolu Miejskim Nr 11 w Świętochłowicach, 41-600, ul. Hajduki 14.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980" w:right="10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60" w:after="0"/>
      <w:ind w:left="96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6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right="6400" w:hanging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6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6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6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300" w:before="660" w:after="0"/>
      <w:ind w:left="96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60" w:after="120"/>
    </w:pPr>
    <w:rPr/>
  </w:style>
  <w:style w:type="paragraph" w:styleId="Tekstpodstawowy3">
    <w:name w:val="Tekst podstawowy 3"/>
    <w:basedOn w:val="Normal"/>
    <w:qFormat/>
    <w:pPr>
      <w:spacing w:before="66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66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66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6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96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50:00Z</dcterms:created>
  <dc:creator>UM</dc:creator>
  <dc:description/>
  <dc:language>en-US</dc:language>
  <cp:lastModifiedBy>UM</cp:lastModifiedBy>
  <cp:lastPrinted>2004-04-05T09:05:00Z</cp:lastPrinted>
  <dcterms:modified xsi:type="dcterms:W3CDTF">2004-04-05T07:05:00Z</dcterms:modified>
  <cp:revision>2</cp:revision>
  <dc:subject/>
  <dc:title/>
</cp:coreProperties>
</file>