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przedać w trybie bezprzetargowym na rzecz Pana (ograniczenie dostępu - podstawa prawna: Ustawa o ochronie danych osobowych z dnia 29.08.1997 r. ( tekst jednolity Dz. U. Nr 101, poz. 926 ), zamieszkałego w Świętochłowicach przy ul. (ograniczenie dostępu - podstawa prawna: Ustawa o ochronie danych osobowych z dnia 29.08.1997 r. ( tekst jednolity Dz. U. Nr 101, poz. 926), niezabudowaną nieruchomość położoną w Świętochłowicach w rejonie ul. Gołęszyców, w skład której wchodzi działka o numerze ewidencyjnym 2834 o powierzchni 110 m² , zapisana w Księdze Wieczystej Nr KA1C/00013334/8 i w jednostce rejestrowej nr 48, będącą własnością Gminy Świętochłowice, przylegającą do nieruchomości położonej w Świętochłowicach przy ul. (ograniczenie dostępu - podstawa prawna: Ustawa o ochronie danych osobowych z dnia 29.08.1997 r. ( tekst jednolity Dz. U. Nr 101, poz. 926 ), obejmującą działkę o nr 235/43, która jest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 xml:space="preserve"> 4 034,00 zł</w:t>
      </w:r>
      <w:r>
        <w:rPr>
          <w:rFonts w:cs="Verdana" w:ascii="Verdana" w:hAnsi="Verdana"/>
          <w:sz w:val="20"/>
          <w:szCs w:val="20"/>
        </w:rPr>
        <w:t xml:space="preserve"> + 22 %VAT w wysokości </w:t>
      </w:r>
      <w:r>
        <w:rPr>
          <w:rFonts w:cs="Verdana" w:ascii="Verdana" w:hAnsi="Verdana"/>
          <w:b/>
          <w:bCs/>
          <w:sz w:val="20"/>
          <w:szCs w:val="20"/>
        </w:rPr>
        <w:t xml:space="preserve"> 887,48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26:00Z</dcterms:created>
  <dc:creator>Adam</dc:creator>
  <dc:description/>
  <dc:language>en-US</dc:language>
  <cp:lastModifiedBy>Adam</cp:lastModifiedBy>
  <dcterms:modified xsi:type="dcterms:W3CDTF">2004-08-11T06:26:00Z</dcterms:modified>
  <cp:revision>1</cp:revision>
  <dc:subject/>
  <dc:title>Na podstawie : </dc:title>
</cp:coreProperties>
</file>