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 A R  M  O N O G R A 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LIZACJI  DOCHODÓW, PRZYCHODÓW, WYDATKÓW I ROZCHOD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DŻETU MIASTA ŚWIĘTOCHŁOWICE NA  MIESIĄC CZERWIEC  2004 ROKU</w:t>
      </w:r>
    </w:p>
    <w:p>
      <w:pPr>
        <w:pStyle w:val="Normal"/>
        <w:rPr/>
      </w:pPr>
      <w:r>
        <w:rPr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1985"/>
        <w:gridCol w:w="2268"/>
      </w:tblGrid>
      <w:tr>
        <w:trPr/>
        <w:tc>
          <w:tcPr>
            <w:tcW w:w="9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/>
              <w:t xml:space="preserve">                                </w:t>
            </w:r>
            <w:r>
              <w:rPr>
                <w:b/>
              </w:rPr>
              <w:t xml:space="preserve">       </w:t>
            </w:r>
            <w:r>
              <w:rPr>
                <w:b/>
                <w:sz w:val="32"/>
              </w:rPr>
              <w:t>WYSZCZEGÓLNIENI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Kwo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ermin realizacji</w:t>
            </w:r>
          </w:p>
        </w:tc>
      </w:tr>
      <w:tr>
        <w:trPr/>
        <w:tc>
          <w:tcPr>
            <w:tcW w:w="9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I.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Szacunek dochodów budżetowych na miesiąc czerwiec 2004 rok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. Subwencje z budżetu państw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. Dotacje celowe z budżetu państw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Udziały w podatku dochodowym za  miesiąc maj 2004 roku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. Podatki i opłaty lokalne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 Podatki z Urzędów Skarbowy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. Dochody jednostek budżetow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973.202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7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5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1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5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30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1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5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30 czerwc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30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</w:tr>
      <w:tr>
        <w:trPr>
          <w:trHeight w:val="735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Ogółem dochod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.973.202</w:t>
            </w:r>
            <w:r>
              <w:rPr>
                <w:sz w:val="28"/>
              </w:rPr>
              <w:t xml:space="preserve">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>do 30 czerwca</w:t>
            </w:r>
          </w:p>
        </w:tc>
      </w:tr>
      <w:tr>
        <w:trPr>
          <w:trHeight w:val="1846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II.  </w:t>
            </w:r>
            <w:r>
              <w:rPr>
                <w:b/>
                <w:bCs/>
                <w:sz w:val="28"/>
                <w:u w:val="single"/>
              </w:rPr>
              <w:t>Przychod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/>
              <w:t xml:space="preserve">kredyt bankowy długoterminowy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I rata pożyczki z Wojewódzkiego Funduszu Ochrony Środowiska i Gospodarki Wodnej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zostałość środków z miesiąca maja na rachunku budżetu mia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.032.774 z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.200.000 z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7.336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</w:t>
            </w:r>
            <w:r>
              <w:rPr/>
              <w:t>3.325.438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do   17 czerwc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do   30 czerwc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do   30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</w:rPr>
              <w:t xml:space="preserve">Ogółem dochody i przychody na miesiąc czerwiec 2004 roku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16.005.976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o 30 czerwca</w:t>
            </w:r>
          </w:p>
        </w:tc>
      </w:tr>
      <w:tr>
        <w:trPr>
          <w:trHeight w:val="693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 Plan wydatków dla  jednostek budże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Kw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</w:t>
            </w:r>
          </w:p>
        </w:tc>
      </w:tr>
      <w:tr>
        <w:trPr/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1.  Urząd Miejski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  wynagrodzenia i składki ZUS za m.-c maj br. oraz na wydatki rzeczow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 wypłatę świadczeń rodzinny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 wydatki bieżące i inwestycj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 dotacje dla placówek kultury, dotację dla KZK GOP oraz na inwestycje</w:t>
            </w:r>
          </w:p>
          <w:p>
            <w:pPr>
              <w:pStyle w:val="Normal"/>
              <w:ind w:left="645" w:hanging="0"/>
              <w:rPr/>
            </w:pPr>
            <w:r>
              <w:rPr/>
              <w:t xml:space="preserve">    </w:t>
            </w:r>
            <w:r>
              <w:rPr/>
              <w:t>wydatki bieżące oraz na wypłatę świadczeń rodzinny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 podatek dochodowy od wynagrodzeń oraz  wydatki rzeczow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 wydatki bieżące oraz dotacje dla placówek kultury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wydatki rzeczowe, wypłatę wynagrodzeń za miesiąc czerwiec 2004 r. i ZFŚS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datki na inwestycje pn. „Drogowa Trasa Średnicowa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u w:val="single"/>
              </w:rPr>
            </w:pPr>
            <w:r>
              <w:rPr>
                <w:u w:val="single"/>
              </w:rPr>
              <w:t>2.  Placówki oświat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 xml:space="preserve">na składki ZUS za m.-c kwiecień i maj br. 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datki bieżące Wydziału Edukacji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 xml:space="preserve">na bieżące wydatki rzeczowe  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podatek dochodowy od wynagrodzeń za m.-c maj br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odpis na Zakładowy Fundusz Świadczeń Socjalnych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 xml:space="preserve"> </w:t>
            </w:r>
            <w:r>
              <w:rPr/>
              <w:t xml:space="preserve">na wypłatę wynagrodzeń dla prac. adm.-obsł. za m.-c VI/04  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 xml:space="preserve">na wypłatę wynagrodzeń dla prac.pedagogicznych na m.-c VII/04  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dotacje dla placówek oświatowych dotowanych</w:t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Wyszczególnienie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ind w:left="735" w:hanging="0"/>
              <w:rPr/>
            </w:pPr>
            <w:r>
              <w:rPr/>
              <w:t xml:space="preserve">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5.403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280.000 zł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2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8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6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.123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4.502.51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692.51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5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27.7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143.000 zł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1.073.400 z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73.700 z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947.200 zł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2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Kwo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3 czerwc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8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9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5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1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5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30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9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4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8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do  21 czerwc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</w:tr>
      <w:tr>
        <w:trPr>
          <w:trHeight w:val="680" w:hRule="atLeast"/>
        </w:trPr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</w:t>
            </w:r>
            <w:r>
              <w:rPr/>
              <w:t xml:space="preserve">3. </w:t>
            </w:r>
            <w:r>
              <w:rPr>
                <w:u w:val="single"/>
              </w:rPr>
              <w:t>Ośrodek Pomocy Społecz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składki ZUS od  wynagrodzeń za m.-c maj br.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zasiłków oraz dożywianie uczniów i na składki na ubezpieczenia zdrowotne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usamodzielnienia wychowanków oraz na rodzinny Dom Dziecka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dodatków mieszkaniowych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rodziny zastępcze oraz zasiłki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podatek dochodowy od wynagrodzeń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wynagrodzeń za miesiąc czerwiec br. oraz na ZFŚ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4.  </w:t>
            </w:r>
            <w:r>
              <w:rPr>
                <w:u w:val="single"/>
              </w:rPr>
              <w:t>Komenda Miejska Państwowej Straży Pożar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 xml:space="preserve">w tym: </w:t>
            </w:r>
          </w:p>
          <w:p>
            <w:pPr>
              <w:pStyle w:val="Normal"/>
              <w:numPr>
                <w:ilvl w:val="0"/>
                <w:numId w:val="5"/>
              </w:numPr>
              <w:ind w:left="1018" w:hanging="283"/>
              <w:rPr/>
            </w:pPr>
            <w:r>
              <w:rPr/>
              <w:t>na wydatki rzeczowe oraz zasiłki rodzinne i pielęgnacyjne dla funkcjonariuszy</w:t>
            </w:r>
          </w:p>
          <w:p>
            <w:pPr>
              <w:pStyle w:val="Normal"/>
              <w:numPr>
                <w:ilvl w:val="0"/>
                <w:numId w:val="5"/>
              </w:numPr>
              <w:ind w:left="1018" w:hanging="283"/>
              <w:rPr/>
            </w:pPr>
            <w:r>
              <w:rPr/>
              <w:t>na wypłatę wynagrodzeń dla funkcjonarius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5.   </w:t>
            </w:r>
            <w:r>
              <w:rPr>
                <w:u w:val="single"/>
              </w:rPr>
              <w:t>Powiatowy Urząd Pracy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w tym:  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 xml:space="preserve">na składki ZUS i fundusz pracy za miesiąc maj br. 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 xml:space="preserve">na bieżące wydatki rzeczowe 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>na składki na ubezpieczenia zdrowotne dla bezrobotnych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>na podatek dochodowy od wynagrodzeń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>na wypłatę wynagrodzeń za miesiąc czerwiec br., i ZFŚS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  <w:r>
              <w:rPr/>
              <w:t>Wyszczególnie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/>
            </w:pPr>
            <w:r>
              <w:rPr/>
              <w:t xml:space="preserve">6.  </w:t>
            </w:r>
            <w:r>
              <w:rPr>
                <w:u w:val="single"/>
              </w:rPr>
              <w:t>Ośrodek Sportu i Rekreacji „Skałka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 xml:space="preserve">na składki ZUS od wynagrodzeń za m.-c maj br. oraz wydatki bieżące 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>na organizację imprez sportowych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>na bieżące wydatki rzeczowe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>na podatek dochodowy od wynagrodzeń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>na wypłatę wynagrodzeń za m.-c czerwiec 2004 r. i ZFŚS</w:t>
            </w:r>
          </w:p>
          <w:p>
            <w:pPr>
              <w:pStyle w:val="Normal"/>
              <w:ind w:left="107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2.300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8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.422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8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150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0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0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155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1.48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8.520 z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38.000 zł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5.000 zł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2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Kwot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190.000 zł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5.08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12.920 zł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0.000 z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72.000 zł</w:t>
            </w:r>
            <w:r>
              <w:rPr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1 czerwc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1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5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5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8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28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5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29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14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18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18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28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9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4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8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czerw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Razem  plan wydatków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.700.510</w:t>
            </w:r>
            <w:r>
              <w:rPr>
                <w:b/>
                <w:sz w:val="28"/>
              </w:rPr>
              <w:t xml:space="preserve"> z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30 czerwca</w:t>
            </w:r>
          </w:p>
        </w:tc>
      </w:tr>
      <w:tr>
        <w:trPr>
          <w:trHeight w:val="444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rPr/>
            </w:pPr>
            <w:r>
              <w:rPr/>
              <w:t>Rozchody</w:t>
            </w:r>
          </w:p>
          <w:p>
            <w:pPr>
              <w:pStyle w:val="Normal"/>
              <w:ind w:left="945" w:hanging="0"/>
              <w:rPr>
                <w:bCs/>
              </w:rPr>
            </w:pPr>
            <w:r>
              <w:rPr>
                <w:bCs/>
              </w:rPr>
              <w:t>w tym :</w:t>
            </w:r>
          </w:p>
          <w:p>
            <w:pPr>
              <w:pStyle w:val="Normal"/>
              <w:ind w:left="9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płata raty kredytu długoterminowego z Górnośląskiego Banku Gospodarczego S.A. w Katowicach um. 1462 i 2275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  <w:u w:val="single"/>
              </w:rPr>
              <w:t>2.100.000 zł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2.100.000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do  21 czerwca</w:t>
            </w:r>
          </w:p>
        </w:tc>
      </w:tr>
      <w:tr>
        <w:trPr>
          <w:trHeight w:val="444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Ogółem wydatki i rozchody na miesiąc czerwiec 2004 rok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4.800.510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8"/>
              </w:rPr>
              <w:t>do  30 czerwc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945"/>
        </w:tabs>
        <w:ind w:left="945" w:hanging="720"/>
      </w:pPr>
      <w:rPr/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928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1:44:00Z</dcterms:created>
  <dc:creator>U.M.Świętochłowice</dc:creator>
  <dc:description/>
  <dc:language>en-US</dc:language>
  <cp:lastModifiedBy>U.M.Świętochłowice</cp:lastModifiedBy>
  <cp:lastPrinted>2004-06-04T10:53:00Z</cp:lastPrinted>
  <dcterms:modified xsi:type="dcterms:W3CDTF">2004-06-04T08:56:00Z</dcterms:modified>
  <cp:revision>4</cp:revision>
  <dc:subject/>
  <dc:title>                                                                                   H A R  M  O N O G R A M</dc:title>
</cp:coreProperties>
</file>