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100" w:after="1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z dnia 27.01. 2004 r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likwidacji Gospodarstwa Pomocniczego przy Przedszkolu Miejskim Nr 13 w Świętochłowica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20 ust.3 pkt 2 ustawy z dnia 26 listopada 1998r. o finansach publicznych ( tekst jednolity Dz.U. z 2003r. Nr 15 póz. 148 z późniejszymi zmianami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rażam zgodę na likwidację z dniem 31 grudnia 2003r. Gospodarstwa Pomocniczego przy Przedszkolu Miejskim Nr 13 w Świętochłowicach, 41-608, ul. Sudecka l.</w:t>
      </w:r>
    </w:p>
    <w:p>
      <w:pPr>
        <w:pStyle w:val="Fr1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niniejszego Zarządzenia powierza się Dyrektorowi jednostki określonej w § l.</w:t>
      </w:r>
    </w:p>
    <w:p>
      <w:pPr>
        <w:pStyle w:val="Fr11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20"/>
      <w:pgMar w:left="1134" w:right="12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 w:before="700" w:after="0"/>
      <w:ind w:left="840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00" w:after="0"/>
      <w:ind w:left="5240" w:hanging="0"/>
    </w:pPr>
    <w:rPr>
      <w:rFonts w:ascii="Arial" w:hAnsi="Arial" w:eastAsia="Times New Roman" w:cs="Arial"/>
      <w:b/>
      <w:bCs/>
      <w:color w:val="auto"/>
      <w:sz w:val="20"/>
      <w:szCs w:val="20"/>
      <w:lang w:val="pl-PL" w:eastAsia="en-US" w:bidi="ar-SA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  <w:style w:type="paragraph" w:styleId="Fr11">
    <w:name w:val="fr1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46:00Z</dcterms:created>
  <dc:creator>UM</dc:creator>
  <dc:description/>
  <dc:language>en-US</dc:language>
  <cp:lastModifiedBy>UM</cp:lastModifiedBy>
  <dcterms:modified xsi:type="dcterms:W3CDTF">2004-04-05T06:58:00Z</dcterms:modified>
  <cp:revision>2</cp:revision>
  <dc:subject/>
  <dc:title/>
</cp:coreProperties>
</file>