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4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4 stycznia 200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: powołania komisji do oceny i wydzielenia dokumentacji niearchiwalnej przeznaczonej na zniszczenie dotyczącej postępowań o udzielenie zamówienia publicznego za okres od 1997 do 1999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§ 7 ust.2. rozporządzenia Ministra Kultury z dnia 16 września 2002r. w sprawie postępowania z dokumentacją, zasad jej klasyfikowania oraz zasad i trybu przekazywania materiałów archiwalnych do archiwów państwowych (Dz. U nr 167 poz 1375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  <w:u w:val="single"/>
        </w:rPr>
        <w:t>Przewodnicząca</w:t>
      </w:r>
      <w:r>
        <w:rPr>
          <w:rFonts w:cs="Verdana" w:ascii="Verdana" w:hAnsi="Verdana"/>
          <w:sz w:val="20"/>
          <w:szCs w:val="20"/>
        </w:rPr>
        <w:t xml:space="preserve"> Bronisława Cesarz – Naczelnik Wydziału Administracyjno - Gospodarczego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  <w:u w:val="single"/>
        </w:rPr>
        <w:t>Członek</w:t>
      </w:r>
      <w:r>
        <w:rPr>
          <w:rFonts w:cs="Verdana" w:ascii="Verdana" w:hAnsi="Verdana"/>
          <w:sz w:val="20"/>
          <w:szCs w:val="20"/>
        </w:rPr>
        <w:t xml:space="preserve"> Danuta Wyciślik – Podinspektor w Wydziale Administracyjno - Gospodarczym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  <w:u w:val="single"/>
        </w:rPr>
        <w:t>Członek</w:t>
      </w:r>
      <w:r>
        <w:rPr>
          <w:rFonts w:cs="Verdana" w:ascii="Verdana" w:hAnsi="Verdana"/>
          <w:sz w:val="20"/>
          <w:szCs w:val="20"/>
        </w:rPr>
        <w:t xml:space="preserve"> Alicja Żebro – Kierownik Referatu ds. Zamówień Publicznych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  <w:u w:val="single"/>
        </w:rPr>
        <w:t>Członek</w:t>
      </w:r>
      <w:r>
        <w:rPr>
          <w:rFonts w:cs="Verdana" w:ascii="Verdana" w:hAnsi="Verdana"/>
          <w:sz w:val="20"/>
          <w:szCs w:val="20"/>
        </w:rPr>
        <w:t xml:space="preserve"> Barbara Czador – Referat prawno – administracyjny w Referacie ds. Zamówień Publiczny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ej zadaniem będzie dokonanie i wydzielenie przeznaczonej do przekazania na zniszczenie dokumentacji niearchiwalnej dotyczącej postępowań o udzielenie zamówienia publicznego za okres od 1997 do 1999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07:00Z</dcterms:created>
  <dc:creator>UM</dc:creator>
  <dc:description/>
  <dc:language>en-US</dc:language>
  <cp:lastModifiedBy>UM</cp:lastModifiedBy>
  <dcterms:modified xsi:type="dcterms:W3CDTF">2004-04-08T06:08:00Z</dcterms:modified>
  <cp:revision>1</cp:revision>
  <dc:subject/>
  <dc:title>Zarządzenie Nr 4/2004</dc:title>
</cp:coreProperties>
</file>