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1 i art. 40 ust. 1 pkt 1 ustawy z dnia 21.08.1997 r. o gospodarce nieruchomościami (tekst jednolity Dz. U. Nr 46 z 7.06.2000 r. 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3 ustawy z dnia 8.03.1990 r. o samorządzie gminnym (tekst jednolity Dz. U. Nr 142 z 13.12.2001r.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 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Ogłosić pierwszy przetarg ustny nieograniczony na sprzedaż nie zabudowanej nieruchomości, położonej w Świętochłowicach przy ul. Kościelnej nr 27 c, obejmującej działkę o numerze ewidencyjnym </w:t>
      </w:r>
      <w:r>
        <w:rPr>
          <w:rFonts w:cs="Verdana" w:ascii="Verdana" w:hAnsi="Verdana"/>
          <w:b/>
          <w:bCs/>
          <w:sz w:val="20"/>
          <w:szCs w:val="20"/>
        </w:rPr>
        <w:t xml:space="preserve">1737/59 </w:t>
      </w:r>
      <w:r>
        <w:rPr>
          <w:rFonts w:cs="Verdana" w:ascii="Verdana" w:hAnsi="Verdana"/>
          <w:sz w:val="20"/>
          <w:szCs w:val="20"/>
        </w:rPr>
        <w:t>o powierzchni 495 m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,zapisanej w Księdze Wieczystej Nr 8998i jednostce rejestrowej Nr 115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wywoławczą sprzedaży nie 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 20 000,00 zł</w:t>
      </w:r>
      <w:r>
        <w:rPr>
          <w:rFonts w:cs="Verdana" w:ascii="Verdana" w:hAnsi="Verdana"/>
          <w:sz w:val="20"/>
          <w:szCs w:val="20"/>
        </w:rPr>
        <w:t xml:space="preserve"> 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o przetargu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„Gońcu Górnośląsk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Przetarg przeprowadzi komisja przetargowa utworzo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rzeprowadzić przetarg w oparciu o Rozporządzenie Rady Ministrów z dnia 13.01.1998 r. w sprawie określenia szczegółowych zasad i trybu przeprowadzania przetargów na zbycie nieruchomości stanowiących własność Skarbu Państwa lub własność gminy (Dz. U. Nr 9 z 1998 r., poz. 30 z późniejszymi zmianami)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55:00Z</dcterms:created>
  <dc:creator>UM</dc:creator>
  <dc:description/>
  <dc:language>en-US</dc:language>
  <cp:lastModifiedBy>UM</cp:lastModifiedBy>
  <dcterms:modified xsi:type="dcterms:W3CDTF">2004-03-23T08:56:00Z</dcterms:modified>
  <cp:revision>1</cp:revision>
  <dc:subject/>
  <dc:title>Na podstawie : </dc:title>
</cp:coreProperties>
</file>