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>ZARZĄDZENIE Nr 345/200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ezydenta Miasta Świętochłowic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 dnia 22.11.2004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 sprawie powołania Miejskiego Zespołu Uzgadniania Dokumentacji Projektowej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284"/>
        <w:rPr>
          <w:sz w:val="24"/>
        </w:rPr>
      </w:pPr>
      <w:r>
        <w:rPr>
          <w:sz w:val="24"/>
        </w:rPr>
        <w:t>Na podstawie:</w:t>
      </w:r>
    </w:p>
    <w:p>
      <w:pPr>
        <w:pStyle w:val="TextBody"/>
        <w:ind w:left="993" w:hanging="142"/>
        <w:rPr>
          <w:sz w:val="24"/>
        </w:rPr>
      </w:pPr>
      <w:r>
        <w:rPr>
          <w:sz w:val="24"/>
        </w:rPr>
        <w:t>- art.28 ust. 1 ustawy z dnia 17 maja 1989 roku Prawo geodezyjne i kartograficzne   (tekst    jednolity Dz.U. z 2000 r. Nr 100, poz. 1086 z późniejszymi zmianami),</w:t>
      </w:r>
    </w:p>
    <w:p>
      <w:pPr>
        <w:pStyle w:val="TextBody"/>
        <w:numPr>
          <w:ilvl w:val="0"/>
          <w:numId w:val="0"/>
        </w:numPr>
        <w:ind w:left="993" w:hanging="142"/>
        <w:rPr>
          <w:sz w:val="24"/>
        </w:rPr>
      </w:pPr>
      <w:r>
        <w:rPr>
          <w:sz w:val="24"/>
        </w:rPr>
        <w:t xml:space="preserve">-  § 20 Rozporządzenia  Ministra Rozwoju Regionalnego i Budownictwa z dnia 2    kwietnia   2001 roku w sprawie geodezyjnej ewidencji sieci uzbrojenia terenu oraz zespołów uzgadniania dokumentacji projektowej ( Dz.U. z 2001 r. Nr 38, poz. 455) </w:t>
      </w:r>
    </w:p>
    <w:p>
      <w:pPr>
        <w:pStyle w:val="TextBody"/>
        <w:ind w:left="993" w:hanging="142"/>
        <w:rPr>
          <w:sz w:val="24"/>
        </w:rPr>
      </w:pPr>
      <w:r>
        <w:rPr>
          <w:sz w:val="24"/>
        </w:rPr>
      </w:r>
    </w:p>
    <w:p>
      <w:pPr>
        <w:pStyle w:val="TextBody"/>
        <w:ind w:left="120" w:hanging="0"/>
        <w:jc w:val="center"/>
        <w:rPr>
          <w:sz w:val="24"/>
        </w:rPr>
      </w:pPr>
      <w:r>
        <w:rPr>
          <w:sz w:val="24"/>
        </w:rPr>
        <w:t>zarządzam,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left="851" w:hanging="0"/>
        <w:rPr>
          <w:sz w:val="24"/>
        </w:rPr>
      </w:pPr>
      <w:r>
        <w:rPr>
          <w:sz w:val="24"/>
        </w:rPr>
        <w:t>Powołuję Miejski Zespół Uzgadniania Dokumentacji Projektowej  zwany dalej „Zespołem” z siedzibą w Urzędzie Miejskim w Świętochłowicach ul. Katowicka 54 pokój 212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left="567" w:hanging="0"/>
        <w:rPr/>
      </w:pPr>
      <w:r>
        <w:rPr>
          <w:sz w:val="24"/>
        </w:rPr>
        <w:tab/>
        <w:t xml:space="preserve">   W skład Zespołu wchodzą 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27" w:leader="none"/>
        </w:tabs>
        <w:ind w:left="927" w:hanging="360"/>
        <w:rPr>
          <w:sz w:val="24"/>
        </w:rPr>
      </w:pPr>
      <w:r>
        <w:rPr>
          <w:sz w:val="24"/>
        </w:rPr>
        <w:t>Przewodniczący Zespołu mgr inż. Michał Żabiński zatrudniony na stanowisku inspektora ds. geodezyjnej ewidencji sieci uzbrojenia terenu  - w Miejskim Ośrodku Dokumentacji Geodezyjnej i Kartograficznej  Wydziału Geodezji i Kartografii Urzędu Miejskiego w Świętochłowicach.</w:t>
      </w:r>
    </w:p>
    <w:p>
      <w:pPr>
        <w:pStyle w:val="TextBody"/>
        <w:tabs>
          <w:tab w:val="clear" w:pos="708"/>
          <w:tab w:val="left" w:pos="709" w:leader="none"/>
        </w:tabs>
        <w:ind w:left="709" w:hanging="142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27" w:leader="none"/>
        </w:tabs>
        <w:ind w:left="927" w:hanging="360"/>
        <w:rPr>
          <w:sz w:val="24"/>
        </w:rPr>
      </w:pPr>
      <w:r>
        <w:rPr>
          <w:sz w:val="24"/>
        </w:rPr>
        <w:t>Członkowie Zespołu 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rPr/>
      </w:pPr>
      <w:r>
        <w:rPr>
          <w:sz w:val="24"/>
          <w:u w:val="single"/>
        </w:rPr>
        <w:t>członek reprezentujący organ administracji architektoniczno-budowlanej:</w:t>
      </w:r>
      <w:r>
        <w:rPr>
          <w:sz w:val="24"/>
        </w:rPr>
        <w:t xml:space="preserve"> </w:t>
      </w:r>
    </w:p>
    <w:p>
      <w:pPr>
        <w:pStyle w:val="TextBody"/>
        <w:ind w:left="993" w:hanging="0"/>
        <w:rPr>
          <w:sz w:val="24"/>
        </w:rPr>
      </w:pPr>
      <w:r>
        <w:rPr>
          <w:sz w:val="24"/>
        </w:rPr>
        <w:t>Barbara Skoczek – zatrudniona na stanowisku inspektora ds. gospodarki przestrzennej i architektury w Wydziale Gospodarki Przestrzennej, Architektury i Budownictwa Urzędu Miejskiego w Świętochłowicach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jc w:val="left"/>
        <w:rPr/>
      </w:pPr>
      <w:r>
        <w:rPr>
          <w:sz w:val="24"/>
          <w:u w:val="single"/>
        </w:rPr>
        <w:t>członek reprezentujący organ nadzoru budowlanego:</w:t>
      </w:r>
      <w:r>
        <w:rPr>
          <w:sz w:val="24"/>
        </w:rPr>
        <w:t xml:space="preserve">                                                            mgr inż. arch. Joanna Kulik – Lachowicz – zatrudniona na stanowisku starszego inspektora ds. nadzoru budowlanego w Powiatowym Inspektoracie Nadzoru Budowlanego w Świętochłowicach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jc w:val="left"/>
        <w:rPr/>
      </w:pPr>
      <w:r>
        <w:rPr>
          <w:sz w:val="24"/>
          <w:u w:val="single"/>
        </w:rPr>
        <w:t>członek reprezentujący organ zarządzający drogami powiatowymi:</w:t>
      </w:r>
      <w:r>
        <w:rPr>
          <w:sz w:val="24"/>
        </w:rPr>
        <w:t xml:space="preserve">                                     mgr inż. Grażyna Ciesiołka – zatrudniona na stanowisku Zastępcy Naczelnika Wydziału Inwestycji i Remontów Urzędu Miejskiego w Świętochłowicach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426"/>
        <w:jc w:val="both"/>
        <w:rPr>
          <w:sz w:val="24"/>
        </w:rPr>
      </w:pPr>
      <w:r>
        <w:rPr>
          <w:sz w:val="24"/>
        </w:rPr>
        <w:tab/>
        <w:t>W razie uzasadnionej nieobecności na posiedzeniach Zespołu, osób wymienionych w § 2 powołuję następujące osoby do pełnienia funkcji ich zastępców:</w:t>
      </w:r>
    </w:p>
    <w:p>
      <w:pPr>
        <w:pStyle w:val="Normal"/>
        <w:numPr>
          <w:ilvl w:val="0"/>
          <w:numId w:val="3"/>
        </w:numPr>
        <w:ind w:left="993" w:hanging="426"/>
        <w:jc w:val="both"/>
        <w:rPr>
          <w:sz w:val="24"/>
        </w:rPr>
      </w:pPr>
      <w:r>
        <w:rPr>
          <w:sz w:val="24"/>
        </w:rPr>
        <w:t>Zastępca Przewodniczącego Zespołu – mgr inż. Dariusz Jędrusik – zatrudniony na stanowisku inspektora ds. zamówień i podziałów nieruchomości w Wydziale Geodezji i Kartografii Urzędu Miejskiego w Świętochłowicach.</w:t>
      </w:r>
    </w:p>
    <w:p>
      <w:pPr>
        <w:pStyle w:val="Normal"/>
        <w:numPr>
          <w:ilvl w:val="0"/>
          <w:numId w:val="3"/>
        </w:numPr>
        <w:ind w:left="993" w:hanging="426"/>
        <w:jc w:val="both"/>
        <w:rPr>
          <w:sz w:val="24"/>
        </w:rPr>
      </w:pPr>
      <w:r>
        <w:rPr>
          <w:sz w:val="24"/>
        </w:rPr>
        <w:t>Zastępcy Członków Zespołu :</w:t>
      </w:r>
    </w:p>
    <w:p>
      <w:pPr>
        <w:pStyle w:val="Tekstpodstawowywcity2"/>
        <w:numPr>
          <w:ilvl w:val="0"/>
          <w:numId w:val="5"/>
        </w:numPr>
        <w:tabs>
          <w:tab w:val="clear" w:pos="708"/>
          <w:tab w:val="left" w:pos="927" w:leader="none"/>
        </w:tabs>
        <w:ind w:left="927" w:hanging="360"/>
        <w:rPr/>
      </w:pPr>
      <w:r>
        <w:rPr>
          <w:u w:val="single"/>
        </w:rPr>
        <w:t>zastępca członka reprezentującego organ administracji architektoniczno-budowlanej</w:t>
      </w:r>
      <w:r>
        <w:rPr/>
        <w:t xml:space="preserve">  mgr inż. Barbara Josińska – inspektor ds. gospodarki przestrzennej i budownictwa w Wydziale Gospodarki Przestrzennej, Architektury i Budownictwa Urzędu Miejskiego w Świętochłowica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sz w:val="24"/>
          <w:u w:val="single"/>
        </w:rPr>
        <w:t>zastępca członka reprezentującego organ nadzoru budowlanego</w:t>
      </w:r>
      <w:r>
        <w:rPr>
          <w:sz w:val="24"/>
        </w:rPr>
        <w:t xml:space="preserve"> –                                   mgr inż. Anna Schneider – Kurzelowska  - inspektor ds. nadzoru budowlanego w Powiatowym Inspektoracie Nadzoru Budowlanego w Świętochłowica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sz w:val="24"/>
          <w:u w:val="single"/>
        </w:rPr>
        <w:t>zastępca członka reprezentującego organ zarządzający drogami powiatowymi:</w:t>
      </w:r>
      <w:r>
        <w:rPr>
          <w:sz w:val="24"/>
        </w:rPr>
        <w:t xml:space="preserve"> -             Marek Heflich zatrudniony na stanowisku inspektora w Wydziale Inwestycji i Remontów Urzędu Miejskiego w Świętochłowicach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ab/>
        <w:t>W posiedzeniach Zespołu biorą udział w charakterze konsultantów przedstawiciel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jednostek prowadzących ewidencję branżową sieci uzbrojenia teren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zarządcy dróg gmin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rPr/>
      </w:pPr>
      <w:r>
        <w:rPr/>
        <w:t>Konsultantów oraz ich zastępców reprezentujących jednostki wymienione w § 4 pkt 1 wyznaczają upoważnione osoby z grona kierownictwa tych jednostek, informując o tym pisemnie Prezydenta Miasta Świętochłow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rPr/>
      </w:pPr>
      <w:r>
        <w:rPr/>
        <w:t>Funkcję konsultanta oraz jego zastępcy reprezentującego zarządcę dróg gminnych pełnią osoby wymienione w § 2 ust.2 pkt c oraz § 3 ust.2 pkt c niniejszego zarządz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851"/>
        <w:jc w:val="both"/>
        <w:rPr>
          <w:sz w:val="24"/>
        </w:rPr>
      </w:pPr>
      <w:r>
        <w:rPr>
          <w:sz w:val="24"/>
        </w:rPr>
        <w:tab/>
        <w:t xml:space="preserve">Dokumenty do uzgodnienia należy składać w Miejskim Ośrodku Dokumentacji Geodezyjnej i Kartograficznej w Wydziale Geodezji i Kartografii na ręce Przewodniczącego Zespołu lub jego zastępcy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rPr/>
      </w:pPr>
      <w:r>
        <w:rPr/>
        <w:t>Posiedzenia Zespołu odbywać się będą co dwa tygodnie według terminarza ustalonego przez Przewodniczącego Zespoł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wcity3"/>
        <w:rPr/>
      </w:pPr>
      <w:r>
        <w:rPr/>
        <w:t>Przewodniczący Zespołu zobowiązany jest do pisemnego poinformowania członków, konsultantów oraz ich zastępców o terminach posiedzeń Zespoł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ind w:left="851" w:hanging="851"/>
        <w:rPr/>
      </w:pPr>
      <w:r>
        <w:rPr/>
        <w:tab/>
        <w:t>Terminy posiedzeń Zespołu należy podać do publicznej wiadomości poprzez ogłoszenie na tablicy ogłoszeń usytuowanej przy Wydziale Geodezji i Kartografii Urzędu Miejskiego w Świętochłowica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1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left="851" w:hanging="851"/>
        <w:rPr/>
      </w:pPr>
      <w:r>
        <w:rPr/>
        <w:tab/>
        <w:t>Wykonanie zarządzenia powierzam Naczelnikowi Wydziału Geodezji i Kartografii Urzędu Miejskiego w Świętochłowic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Zarządzenie wchodzi w życie z dniem podjęc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5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851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1:38:00Z</dcterms:created>
  <dc:creator>Michał Żabiński</dc:creator>
  <dc:description/>
  <dc:language>en-US</dc:language>
  <cp:lastModifiedBy>gk</cp:lastModifiedBy>
  <cp:lastPrinted>2004-11-25T14:19:00Z</cp:lastPrinted>
  <dcterms:modified xsi:type="dcterms:W3CDTF">2004-12-08T13:44:00Z</dcterms:modified>
  <cp:revision>12</cp:revision>
  <dc:subject/>
  <dc:title>ZARZĄDZENIE Nr </dc:title>
</cp:coreProperties>
</file>