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 ( jednolity tekst z 2001 r. , Dz.U. Nr 142 , poz. 1591 z póź. zm.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1.Ogłosić drugi publiczny przetarg ustny nieograniczony na sprzedaż lokalu mieszkalnego nr 2 , o powierzchni użytkowej 36,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 o powierzchni użytkowej 7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ej numerem 2) , usytuowanych w budynku nr 11 przy ul. Chopina w Świętochłowicach.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Sprzedaż lokalu mieszkalnego nastąpi wraz ze sprzedażą udziału w wysokości 14/100 we współwłasności :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>b/ działek oznaczonych numerami ewidencyjnymi : 923/33 , 1088/55 i 1090/35 , o łącznej powierzchni 107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>sprzedaży lokalu mieszkalnego łącznie z piwnicą wraz ze sprzedażą udziału we współwłasności 14/100 części budynku i urządzeń oraz ze sprzedażą 14/100 części gruntu ustala się na kwotę</w:t>
      </w:r>
      <w:r>
        <w:rPr>
          <w:rFonts w:cs="Verdana" w:ascii="Verdana" w:hAnsi="Verdana"/>
          <w:b/>
          <w:bCs/>
          <w:sz w:val="20"/>
          <w:szCs w:val="20"/>
        </w:rPr>
        <w:t xml:space="preserve"> 19 000 zł </w:t>
      </w:r>
      <w:r>
        <w:rPr>
          <w:rFonts w:cs="Verdana" w:ascii="Verdana" w:hAnsi="Verdana"/>
          <w:sz w:val="20"/>
          <w:szCs w:val="20"/>
        </w:rPr>
        <w:t>(słownie : dziewiętnaście tysięcy zł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nformację o przetargu :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ywiesić na tablicy ogłoszeń Urzędu Miejskiego w Świętochłowicach ,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Przetarg przeprowadzi komisja przetargowa utworzona zgodnie z Zarządzeniem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/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koczcy">
    <w:name w:val="Zwrot kończąc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10:00Z</dcterms:created>
  <dc:creator>UM</dc:creator>
  <dc:description/>
  <dc:language>en-US</dc:language>
  <cp:lastModifiedBy>UM</cp:lastModifiedBy>
  <cp:lastPrinted>2004-03-30T09:10:00Z</cp:lastPrinted>
  <dcterms:modified xsi:type="dcterms:W3CDTF">2004-03-30T07:10:00Z</dcterms:modified>
  <cp:revision>1</cp:revision>
  <dc:subject/>
  <dc:title>Na podstawie :</dc:title>
</cp:coreProperties>
</file>