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Na podstawi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4 ust. 1 pkt 3 ustawy z dnia 21 sierpnia 1997 r. o gospodarce nieruchomościami (tekst jednolity z 2000 r., Dz.U. Nr 46, poz. 543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rt. 30 ust. 1 i ust. 2 pkt 2 ustawy z dnia 8 marca 1990 r. o samorządzie gminnym (tekst jednolity z 2001 r., Dz.U. Nr 142, poz.1591 z późniejszymi zmianami)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XXVII/229/2000 Rady Miejskiej w Świętochłowicach z dnia 20.12.2000 r. w sprawie określenia zasad gospodarowania nieruchomościami Gminy Świętochłowice,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uchwały nr VII/72/2003 Rady Miejskiej w Świętochłowicach z dnia 25.06.2003 r. w sprawie zmian w uchwale o zasadach gospodarowania nieruchomościami Gminy Świętochłowice,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 r e z y d e n t M i a s t a Ś w i ę t o c h ł o w i c e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 a r z ą d z a :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Sprzedać Pani (ograniczenie dostępu - podstawa prawna: Ustawa o ochronie danych osobowych z dnia 29.08.1997 r., tekst jednolity Dz.U. Nr 101 z 2002 r., poz. 926) lokal mieszkalny nr 13 o powierzchni użytkowej 47,46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wraz z piwnicą o powierzchni użytkowej 3,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(również oznaczoną numerem 13), usytuowany w segmencie nr 9 budynku mieszkalnego oznaczonego numerami 3-5-7-9-11, położonego w Świętochłowicach przy ul. Powstańców Śląskich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Sprzedaż lokalu mieszkalnego następuje wraz ze: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 sprzedażą udziału w wysokości 14/1000 do części wspólnych budynku i urządzeń, które nie służą wyłącznie do użytku właścicieli lokali lub dotychczasowego właściciela nieruchomości,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b) oddaniem w użytkowanie wieczyste, na okres 99 lat, 14/1000 części działek oznaczonych numerami ewidencyjnymi: 272/27, 270/26, 275/28 o łącznej powierzchni 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1.  Cenę 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gruntu ustala się na kwotę 46,88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Pierwszą opłatę roczną z tytułu użytkowania wieczystego 14/1000 części gruntu, płatną w 2004 r., stanowiącą 15 % jego ceny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15 = 83,78 zł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Opłaty roczne za użytkowanie wieczyste 14/1000 części gruntu, płatne począwszy od 2005 r., stanowiące 1 % ceny gruntu, ustala się w wysokości:</w:t>
      </w:r>
    </w:p>
    <w:p>
      <w:pPr>
        <w:pStyle w:val="J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851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46,88 zł/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 x 0,014 x 0,01 = 5,58 zł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 Cenę lokalu mieszkalnego wraz ze sprzedażą udziału we współwłasności 14/1000 części wspólnych budynku i urządzeń ustala się na kwotę 34 60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 Ze względu na sprzedaż za jednorazową zapłatą udziela się ulgę w wysokości 80 % ceny, tj. 27 68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 Cenę sprzedaży lokalu ustala się na kwotę 6 920 zł.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 Do ceny sprzedaży lokalu dolicza się koszty wyceny w kwocie 220 zł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nie zarządzenia powierza się Zastępcy Prezydenta Miasta mgr inż. Janowi Korzeniec.</w:t>
      </w:r>
    </w:p>
    <w:p>
      <w:pPr>
        <w:pStyle w:val="J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J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enie wchodzi w życie z dniem podjęc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14:00Z</dcterms:created>
  <dc:creator>Adam</dc:creator>
  <dc:description/>
  <dc:language>en-US</dc:language>
  <cp:lastModifiedBy>Adam</cp:lastModifiedBy>
  <dcterms:modified xsi:type="dcterms:W3CDTF">2004-08-06T07:14:00Z</dcterms:modified>
  <cp:revision>1</cp:revision>
  <dc:subject/>
  <dc:title>Na podstawie:</dc:title>
</cp:coreProperties>
</file>