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4 o powierzchni użytkowej 47,7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 w segmencie nr 12 budynku mieszkalnego oznaczonego numerami 2-4-6-8-10-12, położonego w Świętochłowicach przy ul. Korfant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2/1000 części działek oznaczonych numerami geodezyjnymi: 277/26 i 279/21 o łącznej powierzchni 1 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2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15 = 85,73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2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01 = 5,72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2/1000 części wspólnych budynku i urządzeń ustala się na kwotę 38 67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0 93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73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12:00Z</dcterms:created>
  <dc:creator>Adam</dc:creator>
  <dc:description/>
  <dc:language>en-US</dc:language>
  <cp:lastModifiedBy>Adam</cp:lastModifiedBy>
  <dcterms:modified xsi:type="dcterms:W3CDTF">2004-08-11T06:12:00Z</dcterms:modified>
  <cp:revision>1</cp:revision>
  <dc:subject/>
  <dc:title>Na podstawie:</dc:title>
</cp:coreProperties>
</file>