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 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 a r z ą d z a :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pierwszy publiczny przetarg ustny nieograniczony na sprzedaż lokalu mieszkalnego nr 28 , o powierzchni użytkowej 52,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5,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28) , usytuowanych w budynku nr 1a przy ul. Łagiewnickiej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34/10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ki oznaczonej numerem ewidencyjnym : 997/187 , o powierzchni 139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34/1000 części budynku i urządzeń oraz ze sprzedażą 34/10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35 000 zł </w:t>
      </w:r>
      <w:r>
        <w:rPr>
          <w:rFonts w:cs="Verdana" w:ascii="Verdana" w:hAnsi="Verdana"/>
          <w:sz w:val="20"/>
          <w:szCs w:val="20"/>
        </w:rPr>
        <w:t xml:space="preserve">(słownie : trzydzieści pięć tysięcy zł)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§ 3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b/>
          <w:b/>
          <w:bCs/>
        </w:rPr>
      </w:pPr>
      <w:r>
        <w:rPr/>
        <w:t>Zarządzenie wchodzi w życie z dniem podję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31:00Z</dcterms:created>
  <dc:creator>UM</dc:creator>
  <dc:description/>
  <dc:language>en-US</dc:language>
  <cp:lastModifiedBy>UM</cp:lastModifiedBy>
  <dcterms:modified xsi:type="dcterms:W3CDTF">2004-04-06T06:33:00Z</dcterms:modified>
  <cp:revision>1</cp:revision>
  <dc:subject/>
  <dc:title>Na podstawie :</dc:title>
</cp:coreProperties>
</file>