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 M i a s t a 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 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Sprzedać Pani (ograniczenie dostępu - podstawa prawna: Ustawa o ochronie danych osobowych z dnia 29.08.1997 r., tekst jednolity Dz.U. Nr 101 z 2002 r., poz. 926) lokal mieszkalny nr 1 o powierzchni użytkowej 35,48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7,0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), usytuowany w segmencie nr 3 budynku mieszkalnego oznaczonego numerami 3-3a, położonego w Świętochłowicach przy ul. Hutniczej.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25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działki oznaczonej numerem ewidencyjnym 1535/336 o powierzchni 1 44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Cenę lokalu mieszkalnego łącznie z piwnicą wraz ze sprzedażą udziału we współwłasności 25/1000 części wspólnych budynku i urządzeń oraz ze sprzedażą 25/1000 części gruntu ustala się na kwotę 26 20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 Ze względu na sprzedaż za jednorazową zapłatą udziela się ulgę w wysokości 80 % ceny, tj. 20 96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Cenę sprzedaży lokalu ustala się na kwotę 5 24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 Do ceny sprzedaży lokalu dolicza się koszty wyceny w kwocie 366 zł.</w:t>
      </w:r>
    </w:p>
    <w:p>
      <w:pPr>
        <w:pStyle w:val="J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spacing w:before="280" w:after="280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7:31:00Z</dcterms:created>
  <dc:creator>UM</dc:creator>
  <dc:description/>
  <dc:language>en-US</dc:language>
  <cp:lastModifiedBy>UM</cp:lastModifiedBy>
  <dcterms:modified xsi:type="dcterms:W3CDTF">2004-03-23T07:33:00Z</dcterms:modified>
  <cp:revision>1</cp:revision>
  <dc:subject/>
  <dc:title>Na podstawie:</dc:title>
</cp:coreProperties>
</file>