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ezydenta Miasta Świętochłowice z dnia 26.01. 2004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 sprawie wszczęcia i przeprowadzenia postępowania o udzielenie zamówienia publicznego na 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ykonanie projektu budowlanego wykonawczego remontu basenu w Szkole Podstawowej nr 1 przy ul. Zubrzyckiego 38 w Świętochłowicach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podstawie art. 30 ust.1 ustawy z dnia 8 marca 1990 r. o samorządzie gminnym (t. j. Dz. U. Nr 142 póz. 1591 z 2001 r. z późn. zm.), art.4 ust.1 pkt 1 ustawy z dnia 10 czerwca 1994 o zamówieniach publicznych (t.j. Dz.U. Nr 72, z 2002 póz. 664 z późn. zm.) oraz § 2 Rozporządzenia Rady Ministrów z dnia 4 czerwca 2002 w sprawie szczegółowych zasad powoływania członków komisji przetargowej oraz trybu jej pracy ( Dz.U. Nr 82, póz. 743)</w:t>
      </w:r>
    </w:p>
    <w:p>
      <w:pPr>
        <w:pStyle w:val="Fr1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am co następuje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1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Wszcząć i przeprowadzić postępowanie o udzielenie zamówienia publicznego na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projektu budowlanego wykonawczego remontu basenu w Szkole Podstawowej nr 1 przy ul. Zubrzyckiego 38 w Świętochłowicach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Powołać komisję w składz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przewodniczący................. Alicja Żebro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członek .......................... Maria Kamińska-Knechtel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członek ...........................Grażyna Ciesiołka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sekretarz........................ Barbara Czajor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tóra przygotuje i przeprowadzi postępowanie o udzielenie zamówienia publicznego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przewodniczącej komisji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ci moc Zarządzenie Nr 156/2003 Prezydenta Miasta Świętochłowice z dnia 24.06.2003 w sprawie wykonania remontu basenu w Szkole Podstawowej nr 1 przy ul. Zubrzyckiego 38 w Świętochłowicach wraz z wykonaniem projektu budowlano wykonawczego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20"/>
      <w:pgMar w:left="1060" w:right="1080" w:gutter="0" w:header="0" w:top="6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420" w:after="0"/>
      <w:ind w:left="640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42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6800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J">
    <w:name w:val="j"/>
    <w:basedOn w:val="Normal"/>
    <w:qFormat/>
    <w:pPr>
      <w:widowControl/>
      <w:autoSpaceDE w:val="true"/>
      <w:spacing w:before="100" w:after="10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Fr11">
    <w:name w:val="fr1"/>
    <w:basedOn w:val="Normal"/>
    <w:qFormat/>
    <w:pPr>
      <w:widowControl/>
      <w:autoSpaceDE w:val="true"/>
      <w:spacing w:before="100" w:after="10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Sender">
    <w:name w:val="Envelope Return"/>
    <w:basedOn w:val="Normal"/>
    <w:pPr/>
    <w:rPr/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ks4">
    <w:name w:val="Indeks 4"/>
    <w:basedOn w:val="Normal"/>
    <w:next w:val="Normal"/>
    <w:qFormat/>
    <w:pPr>
      <w:ind w:left="800" w:hanging="200"/>
    </w:pPr>
    <w:rPr/>
  </w:style>
  <w:style w:type="paragraph" w:styleId="Indeks5">
    <w:name w:val="Indeks 5"/>
    <w:basedOn w:val="Normal"/>
    <w:next w:val="Normal"/>
    <w:qFormat/>
    <w:pPr>
      <w:ind w:left="1000" w:hanging="200"/>
    </w:pPr>
    <w:rPr/>
  </w:style>
  <w:style w:type="paragraph" w:styleId="Indeks6">
    <w:name w:val="Indeks 6"/>
    <w:basedOn w:val="Normal"/>
    <w:next w:val="Normal"/>
    <w:qFormat/>
    <w:pPr>
      <w:ind w:left="1200" w:hanging="200"/>
    </w:pPr>
    <w:rPr/>
  </w:style>
  <w:style w:type="paragraph" w:styleId="Indeks7">
    <w:name w:val="Indeks 7"/>
    <w:basedOn w:val="Normal"/>
    <w:next w:val="Normal"/>
    <w:qFormat/>
    <w:pPr>
      <w:ind w:left="1400" w:hanging="200"/>
    </w:pPr>
    <w:rPr/>
  </w:style>
  <w:style w:type="paragraph" w:styleId="Indeks8">
    <w:name w:val="Indeks 8"/>
    <w:basedOn w:val="Normal"/>
    <w:next w:val="Normal"/>
    <w:qFormat/>
    <w:pPr>
      <w:ind w:left="1600" w:hanging="200"/>
    </w:pPr>
    <w:rPr/>
  </w:style>
  <w:style w:type="paragraph" w:styleId="Indeks9">
    <w:name w:val="Indeks 9"/>
    <w:basedOn w:val="Normal"/>
    <w:next w:val="Normal"/>
    <w:qFormat/>
    <w:pPr>
      <w:ind w:left="1800" w:hanging="20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Listakontynuacja">
    <w:name w:val="Lista - kontynuacja"/>
    <w:basedOn w:val="Normal"/>
    <w:qFormat/>
    <w:pPr>
      <w:spacing w:before="42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42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42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42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42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Listawypunktowana">
    <w:name w:val="Lista wypunktowana"/>
    <w:basedOn w:val="Normal"/>
    <w:qFormat/>
    <w:pPr>
      <w:numPr>
        <w:ilvl w:val="0"/>
        <w:numId w:val="1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420" w:after="60"/>
      <w:jc w:val="center"/>
      <w:outlineLvl w:val="1"/>
    </w:pPr>
    <w:rPr>
      <w:sz w:val="24"/>
      <w:szCs w:val="24"/>
    </w:rPr>
  </w:style>
  <w:style w:type="paragraph" w:styleId="Spisilustracji">
    <w:name w:val="Spis ilustracji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420" w:after="120"/>
      <w:ind w:left="1440" w:right="14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kstmakra">
    <w:name w:val="Tekst makra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  <w:spacing w:before="420" w:after="0"/>
      <w:ind w:left="640" w:hanging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420" w:after="120"/>
    </w:pPr>
    <w:rPr/>
  </w:style>
  <w:style w:type="paragraph" w:styleId="Tekstpodstawowy3">
    <w:name w:val="Tekst podstawowy 3"/>
    <w:basedOn w:val="Normal"/>
    <w:qFormat/>
    <w:pPr>
      <w:spacing w:before="42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42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42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42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left="640"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Wykazrde">
    <w:name w:val="Wykaz źródeł"/>
    <w:basedOn w:val="Normal"/>
    <w:next w:val="Normal"/>
    <w:qFormat/>
    <w:pPr>
      <w:ind w:left="200" w:hanging="20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koczcy">
    <w:name w:val="Zwrot kończąc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1:04:00Z</dcterms:created>
  <dc:creator>UM</dc:creator>
  <dc:description/>
  <dc:language>en-US</dc:language>
  <cp:lastModifiedBy>UM</cp:lastModifiedBy>
  <dcterms:modified xsi:type="dcterms:W3CDTF">2004-04-06T08:47:00Z</dcterms:modified>
  <cp:revision>2</cp:revision>
  <dc:subject/>
  <dc:title/>
</cp:coreProperties>
</file>