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………….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……………………………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miany Zarządzenia Nr 129/04 Prezydenta Miasta Świętochłowice z dnia 27 kwietnia 2004 r. dotyczącego Regulaminu Organizacyjnego 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800" w:leader="none"/>
        </w:tabs>
        <w:rPr/>
      </w:pPr>
      <w:r>
        <w:rPr/>
        <w:t>Na podstawie art. 33 ust. 2 ustawy z dnia 8 marca 1990 r. o samorządzie gminnym (tekst jednolity Dz. U. z 2001 r. Nr 142, poz. 1591 z późniejszymi zmianami) zarządzam, co następuje:</w:t>
      </w:r>
    </w:p>
    <w:p>
      <w:pPr>
        <w:pStyle w:val="TextBody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>
          <w:rFonts w:cs="Arial" w:ascii="Arial" w:hAnsi="Arial"/>
        </w:rPr>
        <w:t xml:space="preserve">Dokonuję zmiany treści § 4 Zarządzenia Nr 129/04 Prezydenta Miasta Świętochłowice z dnia 27 kwietnia 2004 r. w sprawie Regulaminu Organizacyjnego Urzędu Miejskiego w Świętochłowicach poprzez wykreślenie słów: „, za wyjątkiem § 34 załącznika do niniejszego zarządzenia w części dotyczącej zadań wynikających z ustawy o dodatkach mieszkaniowych, które przekazane zostaną Wydziałowi Świadczeń Społecznych i Zamówień Publicznych z dniem 1 stycznia 2005 roku”. 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80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4800" w:leader="none"/>
        </w:tabs>
        <w:jc w:val="both"/>
        <w:rPr/>
      </w:pPr>
      <w:r>
        <w:rPr>
          <w:rFonts w:cs="Arial" w:ascii="Arial" w:hAnsi="Arial"/>
        </w:rPr>
        <w:t>Wprowadzam zmiany w Regulaminie Organizacyjnym Urzędu Miejskiego w Świętochłowicach, stanowiącym załącznik do zarządzenia, o którym mowa w § 1 niniejszego zarządzenia, polegając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niu § 7 ust. 5 pkt 12 treści: „Wydział Świadczeń Społecznych i Zamówień Publicznych WŚS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reśleniu §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aniu § 34 następującej treści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Do zakresu działania Wydziału Świadczeń Społecznych i Zamówień Publicznych należy w szczegól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ruków, udzielanie wyjaśnień i pomocy w wypełnianiu wniosków o przyznanie świadczeń rodz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ywanie wniosków o ustalenie prawa do zasiłku rodzinnego oraz przyznanie dodatków do zasiłku rodzin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ydawanie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decyzji administracyjnych w sprawie przyznania świadczeń rodzinn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Przygotowywanie na podstawie wydanych decyzji list wypłat zasiłku rodzinnego i dodatków do zasiłku rodzinnego oraz świadczeń opiekuńczych z określeniem terminu wypłaty (przelewy, przekazy pocztowe), a następnie przekazywanie ich do Wydziału Finansowego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raportów miesięcznych dla osób ubezpieczonych (ZUS RMU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wydanych decyzji z uwagi na zmiany sytuacji rodzinnej osób uprawnionych wpływających na prawo do zasiłku rodzinnego i dodatków do zasiłku rodzin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owanie zawiadomień o zmianie okoliczności mających wpływ na prawo do świadcz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strzymywanie oraz zawieszanie wypłat zasiłku rodzinnego i dodatków do w/wym. zasił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decyzji o zwrocie nienależnie pobranych świadcz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i przetwarzanie, w zakresie określonym w ustawie, danych osobowych uprawnionych do świadczeń rodzinnych oraz członków ich rodzi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określonych w przepisach dotyczących świadczeń rodz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prawnej, organizacyjno - administracyjnej komisji przetargowych powoływanych przez Prezydenta Mia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miejskie jednostki organizacyjne oraz wydziały, inne komórki organizacyjne i wyodrębnione stanowiska Urzędu Miejski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dzielonych przez Prezydenta Miasta zamówień publi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”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Sekretarzowi Miasta Świętochłowice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17"/>
        </w:tabs>
        <w:ind w:left="71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3"/>
      </w:numPr>
      <w:spacing w:before="240" w:after="240"/>
      <w:contextualSpacing/>
      <w:jc w:val="both"/>
    </w:pPr>
    <w:rPr>
      <w:rFonts w:ascii="Arial" w:hAnsi="Arial" w:cs="Arial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60" w:after="120"/>
      <w:ind w:left="357" w:hanging="0"/>
      <w:jc w:val="both"/>
    </w:pPr>
    <w:rPr>
      <w:rFonts w:ascii="Arial" w:hAnsi="Arial" w:cs="Arial"/>
      <w:sz w:val="20"/>
      <w:szCs w:val="20"/>
    </w:rPr>
  </w:style>
  <w:style w:type="paragraph" w:styleId="StylpunktowanieWyjustowany">
    <w:name w:val="Styl punktowanie + Wyjustowany"/>
    <w:basedOn w:val="Normal"/>
    <w:qFormat/>
    <w:pPr>
      <w:tabs>
        <w:tab w:val="clear" w:pos="708"/>
        <w:tab w:val="left" w:pos="357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17:00Z</dcterms:created>
  <dc:creator>UG</dc:creator>
  <dc:description/>
  <cp:keywords/>
  <dc:language>en-US</dc:language>
  <cp:lastModifiedBy>UG</cp:lastModifiedBy>
  <cp:lastPrinted>2004-12-08T13:58:00Z</cp:lastPrinted>
  <dcterms:modified xsi:type="dcterms:W3CDTF">2004-12-08T13:21:00Z</dcterms:modified>
  <cp:revision>8</cp:revision>
  <dc:subject/>
  <dc:title/>
</cp:coreProperties>
</file>