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336/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ezydenta Miasta Świętochłow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22 listopada 2004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w sprawie  wprowadzenia  „Instrukcji o organizacji  i zakresie działania archiwum zakładowego w Urzędzie Miejskim w Świętochłowicach”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ab/>
        <w:tab/>
      </w:r>
      <w:r>
        <w:rPr/>
        <w:t xml:space="preserve">Na podstawie  ustawy z dnia 14 lipca 1983 r. o narodowym zasobie archiwalnym i archiwach (tekst jednolity Dz.U. z 2002 r. Nr 171, poz. 1396) , rozporządzenia Ministra Kultury z dnia 16 września 2002 r. w sprawie postępowania </w:t>
      </w:r>
    </w:p>
    <w:p>
      <w:pPr>
        <w:pStyle w:val="Normal"/>
        <w:ind w:left="705" w:hanging="0"/>
        <w:rPr/>
      </w:pPr>
      <w:r>
        <w:rPr/>
        <w:t>z dokumentacją , zasad jej klasyfikowania i kwalifikowania  oraz zasad i trybu przekazywania materiałów archiwalnych do archiwów państwowych (Dz.U. Nr 167,1375) oraz Uchwały nr XXVII/236/2000 w sprawie uchwalenia Regulaminu Organizacyjnego Urzędu Miejskiego w Świętochłowicach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  <w:t>zarządzam co następuje :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  <w:t>§1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Heading1"/>
        <w:ind w:left="1413" w:firstLine="3"/>
        <w:rPr/>
      </w:pPr>
      <w:r>
        <w:rPr/>
        <w:t>Ustala się instrukcję regulującą  organizację i zakres działania</w:t>
      </w:r>
    </w:p>
    <w:p>
      <w:pPr>
        <w:pStyle w:val="Heading1"/>
        <w:ind w:left="0" w:firstLine="705"/>
        <w:rPr/>
      </w:pPr>
      <w:r>
        <w:rPr/>
        <w:t xml:space="preserve"> </w:t>
      </w:r>
      <w:r>
        <w:rPr/>
        <w:t xml:space="preserve">archiwum zakładowego oraz zasady i tryb  postępowania z dokumentacją 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w  urzędzie  stanowiącą załącznik do niniejszego zarządzenia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Wykonanie zarządzenia powierza się Naczelnikowi Wydziału Administracyjno-Gospodarczego 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  <w:t>§3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Zarządzenie wchodzi w życie z dniem podjęcia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25:00Z</dcterms:created>
  <dc:creator>AG Kancelaria</dc:creator>
  <dc:description/>
  <dc:language>en-US</dc:language>
  <cp:lastModifiedBy>AG Kancelaria</cp:lastModifiedBy>
  <cp:lastPrinted>2004-11-17T07:42:00Z</cp:lastPrinted>
  <dcterms:modified xsi:type="dcterms:W3CDTF">2004-11-23T09:53:00Z</dcterms:modified>
  <cp:revision>4</cp:revision>
  <dc:subject/>
  <dc:title>Zarządzenie  Nr </dc:title>
</cp:coreProperties>
</file>