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100" w:after="1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, Dz.U. Nr 46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, Dz.U. Nr 142, poz.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 Rady Miejskiej w Świętochłowicach z dnia 25.06.2003 r. w sprawie zmian w uchwale o zasadach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M i a s t a  Ś w i ę t o c h ł o w i c e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  Sprzedać Państwu (ograniczenie dostępu - podstawa prawna: Ustawa o ochronie danych osobowych z dnia 29.08.1997 r., tekst jednolity Dz.U. Nr 101 z 2002 r., poz. 926 z późn. zm.) lokal mieszkalny nr 7 o powierzchni użytkowej 45,95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 o powierzchni użytkowej 2,30 m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</w:rPr>
        <w:t>(również oznaczoną numerem 7), usytuowany w segmencie oznaczonym numerem 28 budynku mieszkalnego, położonego w Świętochłowicach przy ul. Zubrzyckiego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Sprzedaż lokalu mieszkalnego następuje wraz z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 sprzedażą udziału w wysokości 63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b) oddaniem w użytkowanie wieczyste, na okres 99 lat, 63/1000 części działki oznaczonej numerem ewidencyjnym 195/42 o powierzchni 207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  Cenę 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gruntu ustala się na kwotę 46,88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Pierwszą opłatę roczną z tytułu użytkowania wieczystego 63/1000 części gruntu, płatną w 2004 r., stanowiącą 15 % jego ceny, ustala się w wysokości: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07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46,88 zł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0,063 x 0,15 = 91,70 zł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 Opłaty roczne za użytkowanie wieczyste 63/1000 części gruntu, płatne począwszy od 2005 r., stanowiące 1 % ceny gruntu, ustala się w wysokości: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07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46,88 zł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0,063 x 0,01 = 6,11 zł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 Cenę lokalu mieszkalnego wraz ze sprzedażą udziału we współwłasności 63/1000 części wspólnych budynku i urządzeń ustala się na kwotę 33 428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Ze względu na sprzedaż za jednorazową zapłatą udziela się ulgę w wysokości 80 % ceny, tj. 26 742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 Cenę sprzedaży lokalu ustala się na kwotę 6 686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 Do ceny sprzedaży lokalu dolicza się koszty wyceny w kwocie 220 zł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niec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pl-PL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ks4">
    <w:name w:val="Indeks 4"/>
    <w:basedOn w:val="Normal"/>
    <w:next w:val="Normal"/>
    <w:qFormat/>
    <w:pPr>
      <w:ind w:left="800" w:hanging="200"/>
    </w:pPr>
    <w:rPr/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Indeks6">
    <w:name w:val="Indeks 6"/>
    <w:basedOn w:val="Normal"/>
    <w:next w:val="Normal"/>
    <w:qFormat/>
    <w:pPr>
      <w:ind w:left="1200" w:hanging="200"/>
    </w:pPr>
    <w:rPr/>
  </w:style>
  <w:style w:type="paragraph" w:styleId="Indeks7">
    <w:name w:val="Indeks 7"/>
    <w:basedOn w:val="Normal"/>
    <w:next w:val="Normal"/>
    <w:qFormat/>
    <w:pPr>
      <w:ind w:left="1400" w:hanging="200"/>
    </w:pPr>
    <w:rPr/>
  </w:style>
  <w:style w:type="paragraph" w:styleId="Indeks8">
    <w:name w:val="Indeks 8"/>
    <w:basedOn w:val="Normal"/>
    <w:next w:val="Normal"/>
    <w:qFormat/>
    <w:pPr>
      <w:ind w:left="1600" w:hanging="200"/>
    </w:pPr>
    <w:rPr/>
  </w:style>
  <w:style w:type="paragraph" w:styleId="Indeks9">
    <w:name w:val="Indeks 9"/>
    <w:basedOn w:val="Normal"/>
    <w:next w:val="Normal"/>
    <w:qFormat/>
    <w:pPr>
      <w:ind w:left="1800" w:hanging="20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9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8"/>
      </w:numPr>
    </w:pPr>
    <w:rPr/>
  </w:style>
  <w:style w:type="paragraph" w:styleId="Listawypunktowana4">
    <w:name w:val="Lista wypunktowana 4"/>
    <w:basedOn w:val="Normal"/>
    <w:qFormat/>
    <w:pPr>
      <w:numPr>
        <w:ilvl w:val="0"/>
        <w:numId w:val="7"/>
      </w:numPr>
    </w:pPr>
    <w:rPr/>
  </w:style>
  <w:style w:type="paragraph" w:styleId="Listawypunktowana5">
    <w:name w:val="Lista wy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Wykazrde">
    <w:name w:val="Wykaz źródeł"/>
    <w:basedOn w:val="Normal"/>
    <w:next w:val="Normal"/>
    <w:qFormat/>
    <w:pPr>
      <w:ind w:left="200" w:hanging="20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J">
    <w:name w:val="j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3:00:00Z</dcterms:created>
  <dc:creator>U.M.Świętochłowice</dc:creator>
  <dc:description/>
  <dc:language>en-US</dc:language>
  <cp:lastModifiedBy>Adam</cp:lastModifiedBy>
  <cp:lastPrinted>2004-08-09T09:11:00Z</cp:lastPrinted>
  <dcterms:modified xsi:type="dcterms:W3CDTF">2004-08-09T07:14:00Z</dcterms:modified>
  <cp:revision>19</cp:revision>
  <dc:subject/>
  <dc:title>                           </dc:title>
</cp:coreProperties>
</file>