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NR 27/04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 lutego 2004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320" w:hanging="13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: ustanowienia pełnomocnika do spraw wyborów – urzędnika wyborczego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Na podstawie art. 23 ust. 2 ustawy z dnia 16 lipca 1998 r. Ordynacja wyborcza do rad gmin, rad powiatów i sejmików województw (Dz. U. Nr 95, poz. 602 z późniejszymi zmianami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nawiam w osobie p. Barbary Kurasz – kierownika Referatu Organizacyjnego Wydziału Organizacyjno-Prawnego Urzędu Miejskiego w Świętochłowicach pełnomocnika Prezydenta Miasta Świętochłowice do spraw wyborów – urzędnika wyborczego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2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kres udzielonego niniejszym zarządzeniem pełnomocnictwa obejmuj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74" w:leader="none"/>
        </w:tabs>
        <w:ind w:left="374" w:hanging="374"/>
        <w:rPr/>
      </w:pPr>
      <w:r>
        <w:rPr>
          <w:rFonts w:cs="Arial" w:ascii="Arial" w:hAnsi="Arial"/>
          <w:bCs/>
          <w:sz w:val="20"/>
        </w:rPr>
        <w:t xml:space="preserve">współdziałanie z Krajowym Biurem Wyborczym w zakresie zapewnienia warunków terminowej i zgodnej z prawem realizacji zadań wyborczych przez organy samorządu gminy,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74" w:leader="none"/>
        </w:tabs>
        <w:ind w:left="374" w:hanging="37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ejmowanie działań koordynacyjnych wobec służb i osób wyznaczonych w Urzędzie Miejskim w Świętochłowicach do wykonania poszczególnych zadań wyborczych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pis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50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40" w:hanging="0"/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k">
    <w:name w:val="Protokół"/>
    <w:basedOn w:val="Normal"/>
    <w:qFormat/>
    <w:pPr>
      <w:numPr>
        <w:ilvl w:val="0"/>
        <w:numId w:val="3"/>
      </w:numPr>
      <w:ind w:left="283" w:hanging="283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1680" w:hanging="1680"/>
      <w:jc w:val="both"/>
    </w:pPr>
    <w:rPr>
      <w:i/>
      <w:sz w:val="28"/>
      <w:szCs w:val="28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26:00Z</dcterms:created>
  <dc:creator>UM ŚWIĘTOCHŁOWICE</dc:creator>
  <dc:description/>
  <dc:language>en-US</dc:language>
  <cp:lastModifiedBy>um</cp:lastModifiedBy>
  <cp:lastPrinted>2004-01-28T08:58:00Z</cp:lastPrinted>
  <dcterms:modified xsi:type="dcterms:W3CDTF">2004-02-09T12:07:00Z</dcterms:modified>
  <cp:revision>6</cp:revision>
  <dc:subject/>
  <dc:title>ZARZĄDZENIE NR 316/03</dc:title>
</cp:coreProperties>
</file>