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40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Szkole Podstawowej Nr 8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Szkole Podstawowej Nr 8 w Świętochłowicach, 41-600, ul. Komandra 9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20" w:right="1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660" w:after="0"/>
      <w:ind w:left="88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5280" w:hanging="0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28:00Z</dcterms:created>
  <dc:creator>UM</dc:creator>
  <dc:description/>
  <dc:language>en-US</dc:language>
  <cp:lastModifiedBy>UM</cp:lastModifiedBy>
  <dcterms:modified xsi:type="dcterms:W3CDTF">2004-03-25T08:52:00Z</dcterms:modified>
  <cp:revision>3</cp:revision>
  <dc:subject/>
  <dc:title/>
</cp:coreProperties>
</file>