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ństwa (ograniczenie dostępu - podstawa prawna: Ustawa o ochronie danych osobowych z dnia 29.08.1997 r. ( tekst jednolity Dz. U. Nr 101, poz. 926 ), zamieszkałych w Świętochłowicach przy ul. (ograniczenie dostępu - podstawa prawna: Ustawa o ochronie danych osobowych z dnia 29.08.1997 r. ( tekst jednolity Dz. U. Nr 101, poz. 926 ), niezabudowaną nieruchomość położoną w Świętochłowicach przy ul. Gołęszyców nr 7, w skład której wchodzi działka o numerze ewidencyjnym </w:t>
      </w:r>
      <w:r>
        <w:rPr>
          <w:rFonts w:cs="Verdana" w:ascii="Verdana" w:hAnsi="Verdana"/>
          <w:b/>
          <w:bCs/>
          <w:sz w:val="20"/>
          <w:szCs w:val="20"/>
        </w:rPr>
        <w:t xml:space="preserve">2840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104 m² </w:t>
      </w:r>
      <w:r>
        <w:rPr>
          <w:rFonts w:cs="Verdana" w:ascii="Verdana" w:hAnsi="Verdana"/>
          <w:sz w:val="20"/>
          <w:szCs w:val="20"/>
        </w:rPr>
        <w:t xml:space="preserve">, zapisana w Księdze Wieczystej nr KA1C/00013335/5 i w jednostce rejestrowej nr 64, będącą własnością Gminy Świętochłowice, przylegającą do nieruchomości położonej w Świętochłowicach przy ul. (ograniczenie dostępu - podstawa prawna: Ustawa o ochronie danych osobowych z dnia 29.08.1997 r. ( tekst jednolity Dz. U. Nr 101, poz. 926 ) , obejmującą działkę o nr 271/43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3543,70 zł </w:t>
      </w:r>
      <w:r>
        <w:rPr>
          <w:rFonts w:cs="Verdana" w:ascii="Verdana" w:hAnsi="Verdana"/>
          <w:sz w:val="20"/>
          <w:szCs w:val="20"/>
        </w:rPr>
        <w:t>+ 22 % VAT w wysokości</w:t>
      </w:r>
      <w:r>
        <w:rPr>
          <w:rFonts w:cs="Verdana" w:ascii="Verdana" w:hAnsi="Verdana"/>
          <w:b/>
          <w:bCs/>
          <w:sz w:val="20"/>
          <w:szCs w:val="20"/>
        </w:rPr>
        <w:t> 779,61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4:00Z</dcterms:created>
  <dc:creator>Adam</dc:creator>
  <dc:description/>
  <dc:language>en-US</dc:language>
  <cp:lastModifiedBy>Adam</cp:lastModifiedBy>
  <dcterms:modified xsi:type="dcterms:W3CDTF">2004-08-06T09:14:00Z</dcterms:modified>
  <cp:revision>1</cp:revision>
  <dc:subject/>
  <dc:title>Na podstawie : </dc:title>
</cp:coreProperties>
</file>