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enie Nr 309/04</w:t>
      </w:r>
    </w:p>
    <w:p>
      <w:pPr>
        <w:pStyle w:val="Heading5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rezydenta Miasta Świętochłowice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dnia 8 października 2004 r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J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w sprawie:</w:t>
      </w:r>
      <w:r>
        <w:rPr>
          <w:rFonts w:cs="Verdana" w:ascii="Verdana" w:hAnsi="Verdana"/>
          <w:sz w:val="20"/>
          <w:szCs w:val="20"/>
        </w:rPr>
        <w:t xml:space="preserve"> sprzedaży w drodze rokowań nie zabudowanej nieruchomości położonej w Świętochłowicach w rejonie </w:t>
        <w:br/>
        <w:t>ul. Żołnierskiej i DTŚ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rt. 39 ust. 2 ustawy z dnia 21.08.1997 r. o gospodarce nieruchomościami </w:t>
        <w:br/>
        <w:t>(tekst jednolity Dz. U. Nr 46 z 2000 r. poz. 543 z późn. zm.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rt. 30 ust. 1 i ust. 2 pkt 3) ustawy z dnia 8.03.1990 r. o samorządzie gminnym </w:t>
        <w:br/>
        <w:t>(tekst jednolity Dz. U. Nr 142 z 2001r., poz. 1591 z późn. zm.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§25 rozp. Rady Ministrów z dnia 14.09.2004 r. w sprawie sposobu i trybu przeprowadzania przetargów oraz rokowań na zbycie nieruchomości </w:t>
        <w:br/>
        <w:t>(Dz. U. Nr 207, poz. 2108)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chwały Nr XXVII/229/2000 Rady Miejskiej w Świętochłowicach z dnia 20.12.2000r. </w:t>
        <w:br/>
        <w:t xml:space="preserve">w sprawie określenia zasad gospodarowania nieruchomościami Gminy Świętochłowice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rezydent Miasta Świętochłowice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a :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Heading5"/>
        <w:rPr/>
      </w:pPr>
      <w:r>
        <w:rPr>
          <w:rFonts w:cs="Verdana" w:ascii="Verdana" w:hAnsi="Verdana"/>
          <w:b w:val="false"/>
        </w:rPr>
        <w:t>Wobec negatywnego wyniku pierwszego i drugiego przetargu na sprzedaż nie zabudowanej nieruchomości opisanej w §2, odstępuje od przeprowadzania dalszych przetargów i postanawia zbyć nieruchomości w drodze rokowań z nabywcą, za cenę ustaloną w tych rokowaniach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Heading5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§ 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dmiotem rokowań jest sprzedaż działek gruntowych położonych w Świętochłowicach w rejonie ul. Żołnierskiej i DTŚ, stanowiących własność Gminy Świętochłowice, oznaczonych numerami ewidencyjnymi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bCs/>
          <w:sz w:val="20"/>
          <w:szCs w:val="20"/>
        </w:rPr>
        <w:t>2887/29</w:t>
      </w:r>
      <w:r>
        <w:rPr>
          <w:rFonts w:cs="Verdana" w:ascii="Verdana" w:hAnsi="Verdana"/>
          <w:sz w:val="20"/>
          <w:szCs w:val="20"/>
        </w:rPr>
        <w:t xml:space="preserve"> o powierzchni 1107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</w:p>
    <w:p>
      <w:pPr>
        <w:pStyle w:val="J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- 2897/23 </w:t>
      </w:r>
      <w:r>
        <w:rPr>
          <w:rFonts w:cs="Verdana" w:ascii="Verdana" w:hAnsi="Verdana"/>
          <w:sz w:val="20"/>
          <w:szCs w:val="20"/>
        </w:rPr>
        <w:t>o powierzchni 4246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 xml:space="preserve">o łącznej powierzchni 5353 m </w:t>
      </w:r>
      <w:r>
        <w:rPr>
          <w:rFonts w:cs="Verdana" w:ascii="Verdana" w:hAnsi="Verdana"/>
          <w:sz w:val="20"/>
          <w:szCs w:val="20"/>
          <w:vertAlign w:val="superscript"/>
        </w:rPr>
        <w:t xml:space="preserve">2 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la w/w działek prowadzona jest księga wieczysta Kw nr KA1C/00003741/1 przez Sąd Rejonowy w Chorzowie - Wydział Ksiąg Wieczystych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Heading5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§ 3</w:t>
      </w:r>
    </w:p>
    <w:p>
      <w:pPr>
        <w:pStyle w:val="Heading5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</w:rPr>
        <w:t> </w:t>
      </w:r>
    </w:p>
    <w:p>
      <w:pPr>
        <w:pStyle w:val="Heading5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  <w:t xml:space="preserve">Rokowania przeprowadzi komisja powołana zgodnie z Zarządzeniem Nr 215/03 z dnia 5 sierpnia 2003 r. w sprawie wyznaczenia składu komisji przetargowej </w:t>
        <w:br/>
        <w:t>do przeprowadzania przetargów na zbycie nieruchomości stanowiących własność gminy lub Skarbu Państwa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a się Zastępcy Prezydenta Miasta mgr inż. Janowi Korzeńcowi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5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spacing w:before="280" w:after="280"/>
        <w:rPr/>
      </w:pPr>
      <w:r>
        <w:rPr/>
        <w:t>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09:22:00Z</dcterms:created>
  <dc:creator>UM</dc:creator>
  <dc:description/>
  <dc:language>en-US</dc:language>
  <cp:lastModifiedBy>UM</cp:lastModifiedBy>
  <dcterms:modified xsi:type="dcterms:W3CDTF">2004-11-18T09:23:00Z</dcterms:modified>
  <cp:revision>1</cp:revision>
  <dc:subject/>
  <dc:title>Zarządzenie Nr 309/04</dc:title>
</cp:coreProperties>
</file>