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 Rady Miejskiej w Świętochłowicach z dnia 25.06.2003 r. w 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M i a s t a 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ństwu (ograniczenie dostępu - podstawa prawna: Ustawa o ochronie danych osobowych z dnia 29.08.1997 r., tekst jednolity Dz.U. Nr 101 z 2002 r., poz. 926) lokal mieszkalny nr 7 o powierzchni użytkowej 51,3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3,2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7), usytuowany w budynku mieszkalnym nr 45, położonym w Świętochłowicach przy ul. Polnej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 w wysokości 47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działki oznaczonej numerem ewidencyjnym 2540/168 o powierzchni 1 24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łącznie z piwnicą wraz ze sprzedażą udziału we współwłasności 47/1000 części wspólnych budynku i urządzeń oraz ze sprzedażą 47/1000 części gruntu ustala się na kwotę 38 986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31 189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7 797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0:18:00Z</dcterms:created>
  <dc:creator>Adam</dc:creator>
  <dc:description/>
  <dc:language>en-US</dc:language>
  <cp:lastModifiedBy>Adam</cp:lastModifiedBy>
  <dcterms:modified xsi:type="dcterms:W3CDTF">2004-08-11T10:18:00Z</dcterms:modified>
  <cp:revision>1</cp:revision>
  <dc:subject/>
  <dc:title>Na podstawie:</dc:title>
</cp:coreProperties>
</file>