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67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9 lutego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ankową obsługę budżetu miasta Świętochłowice w latach 2004 - 2007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ankową obsługę budżetu miasta Świętochłowice w latach 2004 - 2007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 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Joachim 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Krystyna Galas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5:00Z</dcterms:created>
  <dc:creator>UM</dc:creator>
  <dc:description/>
  <dc:language>en-US</dc:language>
  <cp:lastModifiedBy>UM</cp:lastModifiedBy>
  <dcterms:modified xsi:type="dcterms:W3CDTF">2004-03-30T08:05:00Z</dcterms:modified>
  <cp:revision>1</cp:revision>
  <dc:subject/>
  <dc:title>Zarządzenie Nr 67/2004</dc:title>
</cp:coreProperties>
</file>