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 pkt 2 ustawy z dnia 8 marca 1990 r. o samorządzie gminnym (tekst jednolity z 2001 r. Dz.U. Nr 142, poz. 1591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 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 nr VII/72/2003 Rady Miejskiej w Świętochłowicach z dnia 25.06.2003 r. w sprawie zmian w uchwale o zasadach gospodarowania nieruchomościami Gminy Świętochłowice,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 M i a s t a Ś w i ę t o c h ł o w i c e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1.  Sprzedać Pani (ograniczenie dostępu - podstawa prawna: Ustawa o ochronie danych osobowych z dnia 29.08.1997 r., tekst jednolity Dz.U. Nr 101 z 2002 r., poz. 926) lokal mieszkalny nr 11, o powierzchni użytkowej 40,53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 o powierzchni użytkowej 1,18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11), usytuowanych w budynku mieszkalnym nr 2, położonym w Świętochłowicach przy ul. Sportowej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 Sprzedaż lokalu mieszkalnego następuje wraz ze sprzedażą udziału w wysokości 24/1000 we współwłasności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b) działki oznaczonej numerem ewidencyjnym 1001/187, o powierzchni 1561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. 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 Cenę lokalu mieszkalnego łącznie z piwnicą wraz ze sprzedażą udziału we współwłasności 24/1000 części wspólnych budynku i urządzeń oraz ze sprzedażą 24/1000 części gruntu ustala się na kwotę 30 834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 Ze względu na sprzedaż za jednorazową zapłatą udziela się ulgę w wysokości 80 % ceny tj. 24 667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 Cenę sprzedaży lokalu ustala się na kwotę 6 167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 zarządzenia powierza się Zastępcy Prezydenta Miasta mgr inż. Janowi Korzeńcowi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24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8:47:00Z</dcterms:created>
  <dc:creator>Adam</dc:creator>
  <dc:description/>
  <dc:language>en-US</dc:language>
  <cp:lastModifiedBy>Adam</cp:lastModifiedBy>
  <dcterms:modified xsi:type="dcterms:W3CDTF">2004-08-20T08:47:00Z</dcterms:modified>
  <cp:revision>1</cp:revision>
  <dc:subject/>
  <dc:title>Na podstawie:</dc:title>
</cp:coreProperties>
</file>