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.34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Gimnazjum Nr 4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Gimnazjum Nr 4 w Świętochłowicach, 41-600, ul. Szkolna 17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6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80" w:after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48"/>
      <w:szCs w:val="48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5:00Z</dcterms:created>
  <dc:creator>UM</dc:creator>
  <dc:description/>
  <dc:language>en-US</dc:language>
  <cp:lastModifiedBy>UM</cp:lastModifiedBy>
  <dcterms:modified xsi:type="dcterms:W3CDTF">2004-03-25T08:34:00Z</dcterms:modified>
  <cp:revision>2</cp:revision>
  <dc:subject/>
  <dc:title/>
</cp:coreProperties>
</file>