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  <w:t xml:space="preserve">ZARZĄDZENIE NR </w:t>
      </w:r>
      <w:r>
        <w:rPr>
          <w:rFonts w:cs="Arial" w:ascii="Arial" w:hAnsi="Arial"/>
          <w:b/>
          <w:sz w:val="20"/>
        </w:rPr>
        <w:t>130/04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  <w:t>PREZYDENTA MIASTA ŚWIĘTOCHŁOWIC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 w:val="false"/>
          <w:sz w:val="20"/>
        </w:rPr>
        <w:t xml:space="preserve">z dnia </w:t>
      </w:r>
      <w:r>
        <w:rPr>
          <w:rFonts w:cs="Arial" w:ascii="Arial" w:hAnsi="Arial"/>
          <w:b/>
          <w:sz w:val="20"/>
        </w:rPr>
        <w:t>9 marca 2004 r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 w:val="false"/>
          <w:sz w:val="20"/>
        </w:rPr>
        <w:t>w sprawie powołania Miejskiej Komisji Urbanistyczno-Architektonicznej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Działając na podstawie art.8 ust.3 i ust.6 ustawy z dnia 27 marca 2003r. o planowaniu i zagospodarowaniu przestrzennym (Dz. U. z 2003r., nr 80, poz. 717)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rządzam co następuje: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</w:t>
      </w:r>
    </w:p>
    <w:p>
      <w:pPr>
        <w:pStyle w:val="Tekstpodstawowy2"/>
        <w:rPr/>
      </w:pPr>
      <w:r>
        <w:rPr/>
        <w:t>Powołuję Miejską Komisję Urbanistyczno-Architektoniczną, zwaną dalej „Komisją” jako organ doradczy w sprawach planowania i zagospodarowania przestrzennego, na okres do trzech lat, w składzie: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Arial" w:hAnsi="Arial"/>
          <w:sz w:val="20"/>
          <w:lang w:val="de-DE"/>
        </w:rPr>
        <w:t xml:space="preserve">mgr inż. arch. </w:t>
      </w:r>
      <w:r>
        <w:rPr>
          <w:rFonts w:cs="Arial" w:ascii="Arial" w:hAnsi="Arial"/>
          <w:sz w:val="20"/>
        </w:rPr>
        <w:t>Bożena Konieczny – przewodnicząca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gr inż. arch. Jan Pudło</w:t>
        <w:tab/>
        <w:t>- członek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gr inż. arch. Magdalena Pilch - członek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r Barbara Buszman</w:t>
        <w:tab/>
        <w:tab/>
        <w:t>- członek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cję oraz zasady działania Komisji określa regulamin stanowiący załącznik do Zarządzeni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3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ozdania z prac Komisji są publikowane w formie rocznych raportów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4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obowiązuję: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czelnika Wydziału Gospodarki Przestrzennej, Architektury i Budownictwa do zapewnienia obsługi Komisji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czelnika Wydziału Admistracyjno - Gospodarczego do udostępnienia pomieszczenia na posiedzenia  Komisji – terminarz kolejnych posiedzeń będzie z wyprzedzeniem podawany przez Naczelnika Wydziału Gospodarki Przestrzennej, Architektury i Budownictw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5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atki związane z działalnością Komisji pokrywane są z budżetu Miasta Świętochłowice w ramach środków zaplanowanych na działalność z zakresu architektury i urbanistyk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6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niniejszego zarządzenia powierzam Zastępcy Prezydenta Miasta mgr inż. Janowi Korzeńcowi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§8</w:t>
      </w:r>
    </w:p>
    <w:p>
      <w:pPr>
        <w:pStyle w:val="Tekstpodstawowy2"/>
        <w:rPr/>
      </w:pPr>
      <w:r>
        <w:rPr/>
        <w:t>Zarządzenie wchodzi w życie z dniem podjęcia.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Zarządzenia Prezydenta Miasta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............ z dnia ................ 2004r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Regulamin pracy Miejskiej Komisji Urbanistyczno – Architektonicznej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jska Komisja Urbanistyczno – Architektoniczna jest organem doradczym Prezydenta Miasta Świętochłowice w sprawach planowania i zagospodarowania przestrzennego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isja powołana jest do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iniowania projektów miejscowych planów zagospodarowania przestrzennego zgodnie z ustawą o planowaniu i zagospodarowaniu przestrzennym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iniowania studium uwarunkowań i kierunków zagospodarowania przestrzennego i innych opracowań studialno – projektowych w zakresie planowania przestrzennego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iniowania celowości i zakresu zmian zagospodarowania gminy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  <w:sz w:val="20"/>
        </w:rPr>
        <w:t>wydawania innych opinii na wniosek Prezydenta Miast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ierwszym zabraniu członkowie Komisji wybierają Sekretarz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isja rozpatruje sprawy zgłaszane przez Prezydenta Miasta Świętochłowice, Naczelników Wydziałów oraz Członków Komis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niczący i Wiceprzewodniczący Komisji odpowiadają za formułowanie ustaleń z posiedzeń Komisji oraz reprezentują ją na zewnątr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kretarz Komisji odpowiada za merytoryczny nadzór nad całokształtem obsługi technicznej prac Komisji, w tym sporządzaniem protokołów z posiedzeń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3</w:t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osiedzeniach komisji biorą udział autorzy i koreferenci opracowań rozpatrywanych na tych posiedzenia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  <w:sz w:val="20"/>
        </w:rPr>
        <w:t>Na posiedzenia Komisji mogą być zapraszani Prezydent lub jego przedstawiciel, przedstawiciele Wydziałów Urzędu Miejskiego w Świętochłowicach oraz innych organów i instytucji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4</w:t>
      </w:r>
    </w:p>
    <w:p>
      <w:pPr>
        <w:pStyle w:val="TextBodyIndent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iedzenie Komisji zwołuje Przewodniczący Komisji na wniosek Prezydenta Miasta. Posiedzenia Komisji zwoływane są w zależności od bieżących potrzeb.</w:t>
      </w:r>
    </w:p>
    <w:p>
      <w:pPr>
        <w:pStyle w:val="TextBodyIndent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matykę i terminy posiedzeń oraz listę osób zaproszonych do uczestnictwa w posiedzeniu Komisji ustala Przewodniczący Komisji, informując o tym właściwego Zastępcę Prezydenta Miasta i Naczelnika Wydziału Gospodarki Przestrzennej, Architektury i Budownictwa.</w:t>
      </w:r>
    </w:p>
    <w:p>
      <w:pPr>
        <w:pStyle w:val="TextBodyIndent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wiadomienia członków Komisji o terminie mającego się odbyć posiedzenia oraz zaproszenia osób przewidzianych do udziału w posiedzeniach Komisji należy wysłać z takim wyprzedzeniem, aby zawiadomienie nastąpiło co najmniej na 7 dni przed terminem posiedzenia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6</w:t>
      </w:r>
    </w:p>
    <w:p>
      <w:pPr>
        <w:pStyle w:val="TextBodyIndent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idziane do rozpatrzenia przez Komisję opracowanie wraz z opiniami, koreferatami i ekspertyzami udostępniane są do wglądu członkom Komisji, co najmniej na trzy dni przed terminem posiedzenia w Wydziale Gospodarki Przestrzennej, Architektury i Budownictwa.</w:t>
      </w:r>
    </w:p>
    <w:p>
      <w:pPr>
        <w:pStyle w:val="TextBodyIndent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min i miejsce udostępniania powyższych materiałów powinno być podane w zawiadomieniu o posiedzeniu Komisji.</w:t>
      </w:r>
    </w:p>
    <w:p>
      <w:pPr>
        <w:pStyle w:val="TextBodyIndent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7</w:t>
      </w:r>
    </w:p>
    <w:p>
      <w:pPr>
        <w:pStyle w:val="TextBodyIndent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ecni na posiedzeniu członkowie Komisji podpisują listę obecności.</w:t>
      </w:r>
    </w:p>
    <w:p>
      <w:pPr>
        <w:pStyle w:val="TextBodyIndent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orum Komisji stanowią 3 osoby.</w:t>
      </w:r>
    </w:p>
    <w:p>
      <w:pPr>
        <w:pStyle w:val="TextBodyIndent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rozpatrywania tego samego tematu na dwóch lub więcej posiedzeniach do quorum, z zastrzeżeniem ust.2 zaliczeni zostają członkowie Komisji, którzy brali udział we wszystkich posiedzeniach dotyczących danego tematu.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8</w:t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isja w toku dyskusji powinna opracować istotne elementy opinii.</w:t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niczący jest zobowiązany do przyjęcia protokołu z posiedzenia Komisji i zredagowania opinii w oparciu o ustalenia wynikające z przeprowadzonej dyskusji. Członkowie Komisji mogą zgłaszać uwagi do przedstawionej opinii, które zostaną zapisane w protokole.</w:t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, gdy członek Komisji jest jednocześnie członkiem zespołu autorskiego rozpatrywanego opracowania, na czas dyskusji w tym zakresie podlega wyłączeniu z prac Komisji i nie bierze udziału w głosowaniu.</w:t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okół z posiedzenia Komisji podpisuje Przewodniczący oraz Sekretarz.</w:t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, gdy Komisja rozpatruje na posiedzeniu więcej niż jedno zagadnienie, protokół sporządza się dla każdego zagadnienia oddzielnie.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9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niczący Komisji przedstawia roczny raport z działalności  Komisji do dnia 31 stycznia roku następnego. Raport powinien zawierać opinie sformułowane przez Komisję, omówienie dyskutowanych opracowań oraz ocenę zmian zagospodarowania przestrzennego gminy.</w:t>
      </w:r>
    </w:p>
    <w:p>
      <w:pPr>
        <w:pStyle w:val="TextBodyIndent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/>
      </w:pPr>
      <w:r>
        <w:rPr/>
        <w:t>Udział w posiedzeniach członków Komisji jest odpłatn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/>
      </w:pPr>
      <w:r>
        <w:rPr/>
        <w:t>Podstawą wynagrodzenia jest umowa cywilno-prawna zawierana z członkiem Komisji do każdego posiedzenia Komisji.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1</w:t>
      </w:r>
    </w:p>
    <w:p>
      <w:pPr>
        <w:pStyle w:val="TextBodyIndent"/>
        <w:numPr>
          <w:ilvl w:val="0"/>
          <w:numId w:val="7"/>
        </w:numPr>
        <w:rPr/>
      </w:pPr>
      <w:r>
        <w:rPr>
          <w:rFonts w:cs="Arial" w:ascii="Arial" w:hAnsi="Arial"/>
          <w:sz w:val="20"/>
        </w:rPr>
        <w:t>Regulamin może być uzupełniany o dodatkowe zapisy, jeżeli w trakcie działania Komisji pojawią się okoliczności wymagające dodatkowego ujęcia w regulaminie.</w:t>
      </w:r>
      <w:r>
        <w:rPr/>
        <w:t xml:space="preserve"> 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Cs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2:57:00Z</dcterms:created>
  <dc:creator>gpb</dc:creator>
  <dc:description/>
  <dc:language>en-US</dc:language>
  <cp:lastModifiedBy>um</cp:lastModifiedBy>
  <cp:lastPrinted>2004-03-08T13:55:00Z</cp:lastPrinted>
  <dcterms:modified xsi:type="dcterms:W3CDTF">2004-05-18T11:08:00Z</dcterms:modified>
  <cp:revision>35</cp:revision>
  <dc:subject/>
  <dc:title>Zarządzenie Prezydenta Miasta</dc:title>
</cp:coreProperties>
</file>