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. nieruchomościami (jednolity tekst z 2000 r. Dz.U. Nr 46 , poz. 543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 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Ogłosić drugi publiczny przetarg ustny nieograniczony na sprzedaż lokalu mieszkalnego nr 12, o powierzchni użytkowej 70,7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9,3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12), usytuowanych w segmencie nr 2a budynku oznaczonego numerami 2a – 2b przy ul. Bankowej i ul. Bytomskiej 8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33/1000 we współwłasności :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ki oznaczonej numerem ewidencyjnym : 766/147 , o powierzchni 8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 xml:space="preserve">sprzedaży lokalu mieszkalnego łącznie z piwnicą wraz ze sprzedażą udziału we współwłasności 33/1000 części budynku i urządzeń oraz ze sprzedażą 33/1000 części gruntu ustala się na kwotę </w:t>
      </w:r>
      <w:r>
        <w:rPr>
          <w:rFonts w:cs="Verdana" w:ascii="Verdana" w:hAnsi="Verdana"/>
          <w:b/>
          <w:bCs/>
          <w:sz w:val="20"/>
          <w:szCs w:val="20"/>
        </w:rPr>
        <w:t xml:space="preserve">35 000 zł </w:t>
      </w:r>
      <w:r>
        <w:rPr>
          <w:rFonts w:cs="Verdana" w:ascii="Verdana" w:hAnsi="Verdana"/>
          <w:sz w:val="20"/>
          <w:szCs w:val="20"/>
        </w:rPr>
        <w:t xml:space="preserve">(słownie : trzydzieści pięć tysięcy zł)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zamieścić w Świętochłowickiej Telewizji Miejskiej , “Dzienniku Zachodnim”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6:37:00Z</dcterms:created>
  <dc:creator>Adam</dc:creator>
  <dc:description/>
  <dc:language>en-US</dc:language>
  <cp:lastModifiedBy>Adam</cp:lastModifiedBy>
  <cp:lastPrinted>2004-10-01T08:42:00Z</cp:lastPrinted>
  <dcterms:modified xsi:type="dcterms:W3CDTF">2004-10-01T06:45:00Z</dcterms:modified>
  <cp:revision>4</cp:revision>
  <dc:subject/>
  <dc:title>Na podstawie :</dc:title>
</cp:coreProperties>
</file>