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5 o powierzchni użytkowej 39,1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wraz z piwnicą o powierzchni użytkowej 1,9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5), usytuowany w segmencie nr 14 budynku mieszkalnego oznaczonego numerami 12-14-16-18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4/1000 części działki oznaczonej numerem ewidencyjnym 197/47 o powierzchni 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81,52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4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01 = 5,43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4/1000 części wspólnych budynku i urządzeń ustala się na kwotę 30 04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4 03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00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08:00Z</dcterms:created>
  <dc:creator>Adam</dc:creator>
  <dc:description/>
  <dc:language>en-US</dc:language>
  <cp:lastModifiedBy>Adam</cp:lastModifiedBy>
  <dcterms:modified xsi:type="dcterms:W3CDTF">2004-08-11T06:08:00Z</dcterms:modified>
  <cp:revision>1</cp:revision>
  <dc:subject/>
  <dc:title>Na podstawie:</dc:title>
</cp:coreProperties>
</file>