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 1/2004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a Miasta 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 7 stycznia 200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w sprawie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wszczęcia i przeprowadzenia postępowania o udzielenie zamówienia publicznego na 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oizolację budynku mieszkalnego przy ul. Katowickiej 1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 poz. 1591 z 2001 r. z późn. zm.), art.4 ust.1 pkt 1 ustawy z dnia 10 czerwca 1994 o zamówieniach publicznych ( t.j. Dz.U. Nr 72, z 2002 poz. 664 z późn. zm.) oraz § 2 Rozporządzenia Rady Ministrów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nia 4 czerwca 2002 w sprawie szczegółowych zasad powoływania członków komisji przetargowej oraz trybu jej pracy ( Dz.U. Nr 82, poz. 743)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oizolację budynku mieszkalnego przy ul. Katowickiej 1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.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Beata Spetru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Izabela Gorzaws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Ryszard Kowalczy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7:11:00Z</dcterms:created>
  <dc:creator>UM</dc:creator>
  <dc:description/>
  <dc:language>en-US</dc:language>
  <cp:lastModifiedBy>UM</cp:lastModifiedBy>
  <dcterms:modified xsi:type="dcterms:W3CDTF">2004-04-08T07:11:00Z</dcterms:modified>
  <cp:revision>1</cp:revision>
  <dc:subject/>
  <dc:title>Zarządzenie Nr 1/2004</dc:title>
</cp:coreProperties>
</file>