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 z dnia 25 czerwca 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 M i a s t a 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Sprzedać Państwu (ograniczenie dostępu - podstawa prawna: Ustawa o ochronie danych osobowych z dnia 29.08.1997 r., tekst jednolity Dz.U. Nr 101 z 2002 r., poz. 926) lokal mieszkalny nr 6 o powierzchni użytkowej 54,4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wraz z piwnicą o powierzchni użytkowej 4,9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6), usytuowany w segmencie nr 12 budynku mieszkalnego oznaczonego numerami 12-14-16-18, położonego w Świętochłowicach przy ul. Zubrzycki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Sprzedaż lokalu mieszkalnego następuje wraz ze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a) sprzedażą udziału w wysokości 18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8/1000 części działki oznaczonej numerem ewidencyjnym 197/47 o powierzchni 82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0,5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Pierwszą opłatę roczną z tytułu użytkowania wieczystego 18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0,5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8 x 0,15 = 90,72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Opłaty roczne za użytkowanie wieczyste 18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2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0,5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8 x 0,01 = 6,05 zł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3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Cenę lokalu mieszkalnego wraz ze sprzedażą udziału we współwłasności 18/1000 części wspólnych budynku i urządzeń ustala się na kwotę 46 895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 tj. 37 51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Cenę sprzedaży lokalu ustala się na kwotę 9 37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35:00Z</dcterms:created>
  <dc:creator>UM</dc:creator>
  <dc:description/>
  <dc:language>en-US</dc:language>
  <cp:lastModifiedBy>UM</cp:lastModifiedBy>
  <dcterms:modified xsi:type="dcterms:W3CDTF">2004-04-08T06:37:00Z</dcterms:modified>
  <cp:revision>1</cp:revision>
  <dc:subject/>
  <dc:title>Na podstawie:</dc:title>
</cp:coreProperties>
</file>