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Ś 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24 o powierzchni użytkowej 46,4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3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24), usytuowany w budynku mieszkalnym nr 4, położonym w Świętochłowicach przy ul. Hajduk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42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ki oznaczonej numerem ewidencyjnym 1575/14 o powierzchni 1 16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42/1000 części wspólnych budynku i urządzeń oraz ze sprzedażą 42/1000 części gruntu ustala się na kwotę 35 783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8 62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15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5:26:00Z</dcterms:created>
  <dc:creator>Adam</dc:creator>
  <dc:description/>
  <dc:language>en-US</dc:language>
  <cp:lastModifiedBy>Adam</cp:lastModifiedBy>
  <dcterms:modified xsi:type="dcterms:W3CDTF">2004-08-11T05:26:00Z</dcterms:modified>
  <cp:revision>1</cp:revision>
  <dc:subject/>
  <dc:title>Na podstawie:</dc:title>
</cp:coreProperties>
</file>