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ństwu (ograniczenie dostępu - podstawa prawna: Ustawa o ochronie danych osobowych z dnia 29.08.1997 r., tekst jednolity Dz.U. Nr 101 z 2002 r., poz. 926) lokal mieszkalny nr 12 o powierzchni użytkowej 44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7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2), usytuowany w segmencie nr 2a budynku mieszkalnego oznaczonego numerami 2a-2b, położonego w Świętochłowicach przy ul. Komandr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36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366/20 o powierzchni 1 83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36/1000 części wspólnych budynku i urządzeń oraz ze sprzedażą 36/1000 części gruntu ustala się na kwotę 37 5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0 0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7 5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20:00Z</dcterms:created>
  <dc:creator>UM</dc:creator>
  <dc:description/>
  <dc:language>en-US</dc:language>
  <cp:lastModifiedBy>UM</cp:lastModifiedBy>
  <dcterms:modified xsi:type="dcterms:W3CDTF">2004-03-23T08:20:00Z</dcterms:modified>
  <cp:revision>1</cp:revision>
  <dc:subject/>
  <dc:title>Na podstawie:</dc:title>
</cp:coreProperties>
</file>