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rządzenie Nr 356/04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ezydenta Miasta Świętochłowic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 dnia 8 grudnia 2004 rok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sprawie: zmiany budżetu miasta na 2004 rok oraz zmiany Zarządzenia </w:t>
        <w:br/>
        <w:t xml:space="preserve">                       nr 118/04 Prezydenta Miasta Świętochłowice z dnia </w:t>
        <w:br/>
        <w:t xml:space="preserve">                       31 marca 2004 roku w sprawie ustalenia układu wykonawczego</w:t>
        <w:br/>
        <w:t xml:space="preserve">                       budżetu miasta na 2004 rok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Na podstawie art. 30 ust. 2 pkt 4 ustawy z dnia 8 marca 1990 roku </w:t>
        <w:br/>
        <w:t xml:space="preserve">o samorządzie gminnym (tekst jednolity: Dziennik Ustaw nr 142 z 2001 roku, </w:t>
        <w:br/>
        <w:t xml:space="preserve">poz. 1591 z późniejszymi zmianami), art.128 ust.2 pkt 1 ustawy z dnia </w:t>
        <w:br/>
        <w:t xml:space="preserve">26 listopada 1998 r. o finansach publicznych (tekst jednolity: Dziennik Ustaw nr 15 </w:t>
        <w:br/>
        <w:t xml:space="preserve">z 2003 r., poz. 148 z późniejszymi zmianami), oraz w oparciu o pkt 14 b) Uchwały </w:t>
        <w:br/>
        <w:t xml:space="preserve">nr XVII/141/2004 Rady Miejskiej w Świętochłowicach z dnia 24 marca 2004 roku </w:t>
        <w:br/>
        <w:t>w sprawie uchwalenia budżetu miasta na 2004 ro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EZYDENT MIASTA ZARZĄDZ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mianę planu wydatków w dziale 750 – rozdział 75022 – Rada Miasta </w:t>
        <w:br/>
        <w:t>na prawach powiatu polegającą na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niejszeniu planu wydatków</w:t>
        <w:tab/>
        <w:tab/>
        <w:tab/>
        <w:t xml:space="preserve">     o kwotę</w:t>
        <w:tab/>
        <w:t xml:space="preserve">    3.500 zł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</w:rPr>
        <w:t>w § 3030 – różne wydatki na rzecz osób fizycznych   o kwotę</w:t>
        <w:tab/>
        <w:t xml:space="preserve">    1.500 zł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</w:rPr>
        <w:t>w § 4410 – podróże służbowe krajowe</w:t>
        <w:tab/>
        <w:tab/>
        <w:t xml:space="preserve">     o kwotę           900 zł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</w:rPr>
        <w:t>w § 4420 – podróże służbowe zagraniczne</w:t>
        <w:tab/>
        <w:tab/>
        <w:t xml:space="preserve">     o kwotę        1.100 zł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zwiększeniu planu wydatków</w:t>
        <w:tab/>
        <w:tab/>
        <w:tab/>
        <w:t xml:space="preserve">     o kwotę        3.500 zł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§ 4210 – zakup materiałów i wyposażenia</w:t>
        <w:tab/>
        <w:t xml:space="preserve">     o kwotę         2.800 zł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§ 4300 – zakup usług pozostałych</w:t>
        <w:tab/>
        <w:tab/>
        <w:tab/>
        <w:t xml:space="preserve">     o kwotę</w:t>
        <w:tab/>
        <w:t xml:space="preserve">        700 zł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zarządzenia powierza się Skarbnikowi Miasta oraz Naczelnikowi Kancelarii Rady Miejskiej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Zarządzenie wchodzi w życie z dniem podjęci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9:49:00Z</dcterms:created>
  <dc:creator>UM Świętochłowice</dc:creator>
  <dc:description/>
  <cp:keywords/>
  <dc:language>en-US</dc:language>
  <cp:lastModifiedBy>FN</cp:lastModifiedBy>
  <cp:lastPrinted>2004-12-08T09:03:00Z</cp:lastPrinted>
  <dcterms:modified xsi:type="dcterms:W3CDTF">2004-12-14T09:49:00Z</dcterms:modified>
  <cp:revision>2</cp:revision>
  <dc:subject/>
  <dc:title>Zarządzenie Nr 356/04</dc:title>
</cp:coreProperties>
</file>