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 Sprzedać Państwu (ograniczenie dostępu - podstawa prawna: Ustawa o ochronie danych osobowych z dnia 29.08.1997 r., tekst jednolity Dz.U. Nr 101 z 2002 r., poz. 926) lokal mieszkalny nr 10 o powierzchni użytkowej 53,7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 o powierzchni użytkowej 3,9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ą numerem 10), usytuowany w segmencie nr 26 budynku mieszkalnego oznaczonego numerami 20-22-24-26, położonego w Świętochłowicach przy ul. Zubrzyckiego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Sprzedaż lokalu mieszkalnego następuje wraz ze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) 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b) oddaniem w użytkowanie wieczyste, do dnia 21.10.2089 r., 18/1000 części działek oznaczonych numerami ewidencyjnymi: 200/43 i 202/47 o łącznej powierzchni 83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 Cenę 1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Pierwszą opłatę roczną z tytułu użytkowania wieczystego 18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83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46,88 zł/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0,018 x 0,15 = 105,31 zł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 Opłaty roczne za użytkowanie wieczyste 18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83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46,88 zł/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x 0,018 x 0,01 = 7,02 zł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 Cenę lokalu mieszkalnego wraz ze sprzedażą udziału we współwłasności 18/1000 części wspólnych budynku i urządzeń ustala się na kwotę 40 159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 Ze względu na sprzedaż za jednorazową zapłatą udziela się ulgę w wysokości 80 % ceny, tj. 32 127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 Cenę sprzedaży lokalu ustala się na kwotę 8 032 zł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50:00Z</dcterms:created>
  <dc:creator>UM</dc:creator>
  <dc:description/>
  <dc:language>en-US</dc:language>
  <cp:lastModifiedBy>UM</cp:lastModifiedBy>
  <dcterms:modified xsi:type="dcterms:W3CDTF">2004-11-18T08:51:00Z</dcterms:modified>
  <cp:revision>1</cp:revision>
  <dc:subject/>
  <dc:title>Na podstawie:</dc:title>
</cp:coreProperties>
</file>