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M i a s t a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ństwu (ograniczenie dostępu - podstawa prawna: Ustawa o ochronie danych osobowych z dnia 29.08.1997 r., tekst jednolity Dz.U. Nr 101 z 2002 r., poz. 926 z późn. zm.) lokal mieszkalny nr 9 o powierzchni użytkowej 54,1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1,5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9), usytuowany w segmencie nr 20 budynku mieszkalnego oznaczonego numerami 20-22-24-26, położonego w Świętochłowicach przy ul. Zubrzyckiego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sprzedażą udziału w wysokości 17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oddaniem w użytkowanie wieczyste, na okres 99 lat, 17/1000 części działek oznaczonych numerami ewidencyjnymi: 200/43 i 202/47 o łącznej powierzchni 83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6,8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Pierwszą opłatę roczną z tytułu użytkowania wieczystego 17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3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7 x 0,15 = 99,46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Opłaty roczne za użytkowanie wieczyste 17/1000 części gruntu, płatne począwszy od 2005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3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7 x 0,01 = 6,63 zł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wraz ze sprzedażą udziału we współwłasności 17/1000 części wspólnych budynku i urządzeń ustala się na kwotę 41 634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33 307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8 327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pl-P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J">
    <w:name w:val="j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3:00:00Z</dcterms:created>
  <dc:creator>U.M.Świętochłowice</dc:creator>
  <dc:description/>
  <dc:language>en-US</dc:language>
  <cp:lastModifiedBy>Adam</cp:lastModifiedBy>
  <cp:lastPrinted>2004-08-09T08:38:00Z</cp:lastPrinted>
  <dcterms:modified xsi:type="dcterms:W3CDTF">2004-08-09T06:41:00Z</dcterms:modified>
  <cp:revision>14</cp:revision>
  <dc:subject/>
  <dc:title>                           </dc:title>
</cp:coreProperties>
</file>