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55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 stycznia 2004 r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ogłoszenia pierwszego przetargu ustnego nieograniczonego na sprzedaż nieruchomości gruntowej położonej w Świętochłowicach w rejonie ul. Sztygarskiej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7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</w:t>
        <w:br/>
        <w:t xml:space="preserve">z dnia 20.12.2000r. w sprawie określenia zasad gospodarowania nieruchomościami Gminy Świętochłowice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głosić pierwszy przetarg ustny, nieograniczony, na sprzedaż nieruchomości gruntowej Gminy Świętochłowice, położonej w Świętochłowicach w rejonie </w:t>
        <w:br/>
      </w:r>
      <w:r>
        <w:rPr>
          <w:rFonts w:cs="Verdana" w:ascii="Verdana" w:hAnsi="Verdana"/>
          <w:b/>
          <w:bCs/>
          <w:sz w:val="20"/>
          <w:szCs w:val="20"/>
        </w:rPr>
        <w:t>ul. Sztygarskiej</w:t>
      </w:r>
      <w:r>
        <w:rPr>
          <w:rFonts w:cs="Verdana" w:ascii="Verdana" w:hAnsi="Verdana"/>
          <w:sz w:val="20"/>
          <w:szCs w:val="20"/>
        </w:rPr>
        <w:t xml:space="preserve">, stanowiącej działkę oznaczoną numerem ewidencyjnym </w:t>
      </w:r>
      <w:r>
        <w:rPr>
          <w:rFonts w:cs="Verdana" w:ascii="Verdana" w:hAnsi="Verdana"/>
          <w:b/>
          <w:bCs/>
          <w:sz w:val="20"/>
          <w:szCs w:val="20"/>
        </w:rPr>
        <w:t>924/177</w:t>
      </w:r>
      <w:r>
        <w:rPr>
          <w:rFonts w:cs="Verdana" w:ascii="Verdana" w:hAnsi="Verdana"/>
          <w:sz w:val="20"/>
          <w:szCs w:val="20"/>
        </w:rPr>
        <w:t xml:space="preserve"> </w:t>
        <w:br/>
        <w:t>o powierzchni 66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dla której prowadzona jest Księga wieczysta KW Nr 6956 przez Sąd Rejonowy w Chorzowie- Wydział Ksiąg Wieczystych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ę wywoławczą nieruchomości do pierwszego przetargu ustalić na kwotę 15 000,00 zł (słownie: piętnaście tysięcy złotych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ę o przetargu 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iesić na tablicy ogłoszeń Urzędu Miejskiego w Świętochłowicach,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“Dzienniku Zachodnim”, Świętochłowickiej Telewizji Miejskiej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ecie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 komisja przetargowa powołana zgodnie z Zarządzeniem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zydenta Miasta Świętochłowice z dnia 5 sierpnia 2003 r. w sprawie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znaczenia składu komisji przetargowej do przeprowadzania przetargów na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bycie nieruchomości stanowiących własność gminy lub Skarbu Państwa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lub własność gminy (Dz. U. Nr 9, poz. 30 z późn. zm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spacing w:before="280" w:after="280"/>
        <w:rPr/>
      </w:pPr>
      <w:r>
        <w:rPr/>
        <w:t xml:space="preserve">Zarządzenie wchodzi w życie z dniem podjęc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20:00Z</dcterms:created>
  <dc:creator>UM</dc:creator>
  <dc:description/>
  <dc:language>en-US</dc:language>
  <cp:lastModifiedBy>UM</cp:lastModifiedBy>
  <dcterms:modified xsi:type="dcterms:W3CDTF">2004-04-06T07:21:00Z</dcterms:modified>
  <cp:revision>1</cp:revision>
  <dc:subject/>
  <dc:title>Zarządzenie Nr 55</dc:title>
</cp:coreProperties>
</file>