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2 pkt. 3 i art. 58 ust. 1 ustawy z dnia 8 marca 1990 r. o samorządzie gminnym ( jednolity tekst z 2001 r. , Dz.U. Nr 142 , poz. 1591 z póź. zm. ) 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 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Traci moc Uchwała Nr 42/02 Zarządu Miasta Świętochłowice z dnia 26 lutego 2002 r. w sprawie określenia sposobu finansowania remontów części wspólnych nieruchomości stanowiących współwłasność Gminy Świętochłowice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Spłata zadłużenia wynikająca z wcześniej zawartych umów na podstawie w/w uchwały następuje na dotychczasowych warunkach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 2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 zarządzenia powierza się Zastępcy Prezydenta Miasta mgr inż. Janowi 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 wchodzi w życie z dniem 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134" w:right="1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660" w:after="0"/>
      <w:ind w:left="8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ind w:left="5200" w:hanging="0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51:00Z</dcterms:created>
  <dc:creator>UM</dc:creator>
  <dc:description/>
  <dc:language>en-US</dc:language>
  <cp:lastModifiedBy>UM</cp:lastModifiedBy>
  <dcterms:modified xsi:type="dcterms:W3CDTF">2004-04-05T07:15:00Z</dcterms:modified>
  <cp:revision>3</cp:revision>
  <dc:subject/>
  <dc:title/>
</cp:coreProperties>
</file>