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Z A R Z Ą D Z E N I E      NR. 143/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zydenta Miasta Świętochłowice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 14 maja 2004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w sprawie : </w:t>
      </w:r>
      <w:r>
        <w:rPr>
          <w:b/>
          <w:sz w:val="28"/>
        </w:rPr>
        <w:t>powołania Powiatowego Zespołu Reagowania Kryzysoweg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Działając na podstawie  art. 12 ust. 1 i 3  art. 30 pkt. 2 i art. 17  ustawy </w:t>
        <w:br/>
        <w:t xml:space="preserve">z dnia 18 kwietnia 2002 r.  o stanie klęski żywiołowej (Dz.U. Nr 62 poz. 558 </w:t>
        <w:br/>
        <w:t xml:space="preserve">z 2002 r. z późn. zmianami),  § 4 Rozporządzenia Rady Ministrów z dnia </w:t>
        <w:br/>
        <w:t>3 grudnia 2002 roku w sprawie tworzenia gminnego  zespołu reagowania powiatowego i wojewódzkiego zespołu reagowania kryzysowego oraz Rządowego Zespołu Koordynacji i ich funkcjonowania (Dz. U. Nr 215, poz. 1818 z 2002 r.) oraz § 1 pkt. 2 Rozporządzenia Rady Ministrów zmieniające rozporządzenie w sprawie sposobu tworzenia gminnego zespołu reagowania, powiatowego i wojewódzkiego zespołu reagowania kryzysowego oraz Rządowego Zespołu Koordynacji Kryzysowej i ich funkcjonowania z dnia 28 listopada 2003 r. (Dz.U. Nr 210, poz. 203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rządzam, co następuje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Powołuję Powiatowy Zespół Reagowania Kryzysowego, zwany dalej „zespołem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kład zespołu wchodzą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  szef zespołu – Zastępca Prezydenta Miasta – Rafał  Świerk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zastępca szefa zespołu –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Komendant Miejski PSP -  Mirosław Kwiatkowski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Grupy robocze o charakterze stałym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a)  grupa planowania cywilnego;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grupa monitorowania, prognoz i analiz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Grupy robocze o charakterze czasowym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a)  grupa operacji i organizacji działań;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grupa zabezpieczenia logistycznego;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c) grupa opieki zdrowotnej i pomocy socjalno-bytowej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ind w:left="19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Grupę planowania cywilnego stanowią :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kierownik – Kierownik Referatu Obrony Cywilnej WZKiOL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 xml:space="preserve">członkowie : </w:t>
      </w:r>
    </w:p>
    <w:p>
      <w:pPr>
        <w:pStyle w:val="Normal"/>
        <w:numPr>
          <w:ilvl w:val="2"/>
          <w:numId w:val="17"/>
        </w:numPr>
        <w:jc w:val="both"/>
        <w:rPr>
          <w:sz w:val="28"/>
        </w:rPr>
      </w:pPr>
      <w:r>
        <w:rPr>
          <w:sz w:val="28"/>
        </w:rPr>
        <w:t xml:space="preserve">inspektor ds. logistyki i infrastruktury WZKiOL </w:t>
      </w:r>
    </w:p>
    <w:p>
      <w:pPr>
        <w:pStyle w:val="Normal"/>
        <w:numPr>
          <w:ilvl w:val="2"/>
          <w:numId w:val="17"/>
        </w:numPr>
        <w:jc w:val="both"/>
        <w:rPr>
          <w:sz w:val="28"/>
        </w:rPr>
      </w:pPr>
      <w:r>
        <w:rPr>
          <w:sz w:val="28"/>
        </w:rPr>
        <w:t>podinspektor ds. operacyjno-szkoleniowych WZKiOL</w:t>
      </w:r>
    </w:p>
    <w:p>
      <w:pPr>
        <w:pStyle w:val="Normal"/>
        <w:numPr>
          <w:ilvl w:val="2"/>
          <w:numId w:val="17"/>
        </w:numPr>
        <w:jc w:val="both"/>
        <w:rPr>
          <w:sz w:val="28"/>
        </w:rPr>
      </w:pPr>
      <w:r>
        <w:rPr>
          <w:sz w:val="28"/>
        </w:rPr>
        <w:t xml:space="preserve">specjalista ds. kontrolno – rozpoznawczych KM PSP 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Grupę monitorowania, prognoz i analiz stanowią: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kierownik – Naczelnik Wydziału Zarządzania Kryzysowego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 Ochrony Ludności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członkowie :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Z-ca Naczelnika Sekcji Prewencji  KM Policji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 Kierownik Powiatowego Centrum Zarządzania Kryzysowego</w:t>
      </w:r>
    </w:p>
    <w:p>
      <w:pPr>
        <w:pStyle w:val="TextBodyIndent"/>
        <w:jc w:val="left"/>
        <w:rPr/>
      </w:pPr>
      <w:r>
        <w:rPr/>
        <w:t xml:space="preserve">     </w:t>
      </w:r>
      <w:r>
        <w:rPr/>
        <w:t>- Dowódca Jednostki Ratowniczo-Gaśniczej KM PS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- Kierownik Stacji Pogotowia Ratunkowego w Świętochłowica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- Główny Specjalista ds. zwalczania klęski żywiołowe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- Rzecznik Prasowy Urzędu Miejskieg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- Komendant Straży Miejskiej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W skład grupy operacji i organizacji działań wchodzą :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kierownik –  Komendant Miejski Policji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członkowie :</w:t>
      </w:r>
    </w:p>
    <w:p>
      <w:pPr>
        <w:pStyle w:val="Normal"/>
        <w:numPr>
          <w:ilvl w:val="2"/>
          <w:numId w:val="17"/>
        </w:numPr>
        <w:jc w:val="both"/>
        <w:rPr>
          <w:sz w:val="28"/>
        </w:rPr>
      </w:pPr>
      <w:r>
        <w:rPr>
          <w:sz w:val="28"/>
        </w:rPr>
        <w:t xml:space="preserve">Zastępca Komendanta Miejskiego KM PSP 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  Naczelnik Sekcji Prewencji KM Policji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-   Zastępca  Dyrektora Chorzowsko-Świętochłowickiego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Przedsiębiorstwa Wodociągów i Kanalizacji Sp. z o.o.</w:t>
      </w:r>
    </w:p>
    <w:p>
      <w:pPr>
        <w:pStyle w:val="TextBodyIndent"/>
        <w:numPr>
          <w:ilvl w:val="2"/>
          <w:numId w:val="17"/>
        </w:numPr>
        <w:jc w:val="left"/>
        <w:rPr/>
      </w:pPr>
      <w:r>
        <w:rPr/>
        <w:t>Prezes Miejskiego Przedsiębiorstwa Gospodarki Komunalnej  Sp. z o.o.,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  <w:t>-    Powiatowy Lekarz Weterynarii;</w:t>
      </w:r>
    </w:p>
    <w:p>
      <w:pPr>
        <w:pStyle w:val="Normal"/>
        <w:ind w:left="1980" w:hanging="0"/>
        <w:jc w:val="both"/>
        <w:rPr/>
      </w:pPr>
      <w:r>
        <w:rPr>
          <w:sz w:val="28"/>
        </w:rPr>
        <w:t>-    Powiatowy Inspektor Nadzoru Budowlanego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-    Naczelnik Wydziału Gospodarki Miejskiej i Ekologii;</w:t>
      </w:r>
    </w:p>
    <w:p>
      <w:pPr>
        <w:pStyle w:val="Normal"/>
        <w:numPr>
          <w:ilvl w:val="2"/>
          <w:numId w:val="17"/>
        </w:numPr>
        <w:jc w:val="both"/>
        <w:rPr>
          <w:sz w:val="28"/>
        </w:rPr>
      </w:pPr>
      <w:r>
        <w:rPr>
          <w:sz w:val="28"/>
        </w:rPr>
        <w:t xml:space="preserve">Naczelnik Wydziału Inwestycji i Remontów </w:t>
      </w:r>
    </w:p>
    <w:p>
      <w:pPr>
        <w:pStyle w:val="Normal"/>
        <w:numPr>
          <w:ilvl w:val="2"/>
          <w:numId w:val="17"/>
        </w:numPr>
        <w:jc w:val="both"/>
        <w:rPr>
          <w:sz w:val="28"/>
        </w:rPr>
      </w:pPr>
      <w:r>
        <w:rPr>
          <w:sz w:val="28"/>
        </w:rPr>
        <w:t xml:space="preserve">Komendant Straży Miejskiej 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W skład grupy zabezpieczenia logistycznego wchodzą :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kierownik - Naczelnik Wydziału Administracyjno-Gospodarczego</w:t>
      </w:r>
    </w:p>
    <w:p>
      <w:pPr>
        <w:pStyle w:val="Normal"/>
        <w:numPr>
          <w:ilvl w:val="1"/>
          <w:numId w:val="18"/>
        </w:numPr>
        <w:jc w:val="both"/>
        <w:rPr>
          <w:sz w:val="28"/>
        </w:rPr>
      </w:pPr>
      <w:r>
        <w:rPr>
          <w:sz w:val="28"/>
        </w:rPr>
        <w:t>członkowie :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  <w:t>-   Skarbnik Miasta,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  <w:t xml:space="preserve">-   Naczelnik Wydz. Organizacyjno-Prawnego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-   Naczelnik Wydz. Spraw Obywatelskich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  <w:t>-   Kierownik Zakładu Transportu Samochodowego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PGK Sp. z o.o.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  <w:t xml:space="preserve">-   Dyrektor Miejskiego Zarządu Budynków Mieszkalnych </w:t>
      </w:r>
    </w:p>
    <w:p>
      <w:pPr>
        <w:pStyle w:val="Normal"/>
        <w:numPr>
          <w:ilvl w:val="2"/>
          <w:numId w:val="17"/>
        </w:numPr>
        <w:jc w:val="both"/>
        <w:rPr>
          <w:sz w:val="28"/>
        </w:rPr>
      </w:pPr>
      <w:r>
        <w:rPr>
          <w:sz w:val="28"/>
        </w:rPr>
        <w:t>Inspektor ds. logistyki i infrastruktury WZKiOL</w:t>
      </w:r>
    </w:p>
    <w:p>
      <w:pPr>
        <w:pStyle w:val="Normal"/>
        <w:numPr>
          <w:ilvl w:val="2"/>
          <w:numId w:val="17"/>
        </w:numPr>
        <w:jc w:val="both"/>
        <w:rPr>
          <w:sz w:val="28"/>
        </w:rPr>
      </w:pPr>
      <w:r>
        <w:rPr>
          <w:sz w:val="28"/>
        </w:rPr>
        <w:t>Kierownik sekcji kwatermistrzowsko technicznej KM PSP</w:t>
      </w:r>
    </w:p>
    <w:p>
      <w:pPr>
        <w:pStyle w:val="Normal"/>
        <w:numPr>
          <w:ilvl w:val="2"/>
          <w:numId w:val="17"/>
        </w:numPr>
        <w:jc w:val="both"/>
        <w:rPr>
          <w:sz w:val="28"/>
        </w:rPr>
      </w:pPr>
      <w:r>
        <w:rPr>
          <w:sz w:val="28"/>
        </w:rPr>
        <w:t>Zastępca Komendanta Straży Miejskiej</w:t>
      </w:r>
    </w:p>
    <w:p>
      <w:pPr>
        <w:pStyle w:val="Normal"/>
        <w:numPr>
          <w:ilvl w:val="2"/>
          <w:numId w:val="17"/>
        </w:numPr>
        <w:jc w:val="both"/>
        <w:rPr>
          <w:sz w:val="28"/>
        </w:rPr>
      </w:pPr>
      <w:r>
        <w:rPr>
          <w:sz w:val="28"/>
        </w:rPr>
        <w:t xml:space="preserve">Kierownik referatu ds. zamówień publicznych WSS  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 W skład grupy opieki zdrowotnej i pomocy socjalnej wchodzą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kierownik – Dyrektor Zespołu Opieki Zdrowotne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b) członkowie: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  <w:t>-   Dyrektor Ośrodka Pomocy Społecznej,</w:t>
      </w:r>
    </w:p>
    <w:p>
      <w:pPr>
        <w:pStyle w:val="Normal"/>
        <w:ind w:left="1980" w:hanging="0"/>
        <w:jc w:val="both"/>
        <w:rPr>
          <w:sz w:val="28"/>
        </w:rPr>
      </w:pPr>
      <w:r>
        <w:rPr>
          <w:sz w:val="28"/>
        </w:rPr>
        <w:t>-   Państwowy Powiatowy Inspektor Sanitarny</w:t>
      </w:r>
    </w:p>
    <w:p>
      <w:pPr>
        <w:pStyle w:val="Normal"/>
        <w:numPr>
          <w:ilvl w:val="2"/>
          <w:numId w:val="17"/>
        </w:numPr>
        <w:rPr>
          <w:sz w:val="28"/>
        </w:rPr>
      </w:pPr>
      <w:r>
        <w:rPr>
          <w:sz w:val="28"/>
        </w:rPr>
        <w:t>Prezes Zarządu Rejonowego Polskiego Czerwonego Krzyża</w:t>
      </w:r>
    </w:p>
    <w:p>
      <w:pPr>
        <w:pStyle w:val="Normal"/>
        <w:numPr>
          <w:ilvl w:val="2"/>
          <w:numId w:val="17"/>
        </w:numPr>
        <w:jc w:val="both"/>
        <w:rPr>
          <w:sz w:val="28"/>
        </w:rPr>
      </w:pPr>
      <w:r>
        <w:rPr>
          <w:sz w:val="28"/>
        </w:rPr>
        <w:t xml:space="preserve">Kierownik referatu Biura Spraw Społeczn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6.  W skład grup roboczych o charakterze czasowym , o których mowa   w § 2 pkt 4 mogą wchodzić specjaliści, eksperci, osoby zaufania społecznego, przedstawiciele organów publicznych lub społecznych organizacji ratownicz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7. Jeżeli osoby wyznaczone do pełnienia funkcji w zespole nie pełnią swoich obowiązków służbowych, osoby  zastępujące zastępują je również </w:t>
        <w:br/>
        <w:t>w składzie zespoł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Zasady działania i szczegółowe zadania grup roboczych oraz zasady tworzenia grup o charakterze czasowym określa regulamin pracy zespołu,  stanowiący integralną część zarządze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Posiedzeniami  zespołu kieruje  szef, a w razie jego nieobecności  zastępca szefa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W przypadku zaistnienia okoliczności uniemożliwiających sprawowanie obowiązków przez zastępcę szef może wyznaczyć Naczelnika WZKiOL do pełnienia obowiązków zastępcy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dania zespołu określa Regulamin pracy PZRK stanowiący integralna część zarządzeni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Obsługę kancelaryjno-biurową zespołu zapewnia WZKiOL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czasie obowiązywania stanu klęski żywiołowej zespół pracuje w pełnym składzie w trybie ciągłym z zapewnieniem zmianowej pracy osób wchodzących</w:t>
      </w:r>
    </w:p>
    <w:p>
      <w:pPr>
        <w:pStyle w:val="Normal"/>
        <w:rPr>
          <w:sz w:val="28"/>
        </w:rPr>
      </w:pPr>
      <w:r>
        <w:rPr>
          <w:sz w:val="28"/>
        </w:rPr>
        <w:t>w jego skła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aci moc Zarządzenie Nr 61 Prezydenta Miasta Świętochłowice z dnia 20     marca  2003 roku w sprawie powołania Miejskiego  Zespołu Reagowania Kryzysoweg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rządzenie wchodzi w życie z dniem podpis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before="120" w:after="120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Zał. do Zarządzenia</w:t>
      </w:r>
    </w:p>
    <w:p>
      <w:pPr>
        <w:pStyle w:val="TextBody"/>
        <w:spacing w:before="120" w:after="120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Nr. 143/04    .Prezydenta Miasta</w:t>
      </w:r>
    </w:p>
    <w:p>
      <w:pPr>
        <w:pStyle w:val="TextBody"/>
        <w:spacing w:before="120" w:after="120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z dnia  14 maja 2004r.</w:t>
      </w:r>
    </w:p>
    <w:p>
      <w:pPr>
        <w:pStyle w:val="TextBody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 xml:space="preserve">REGULAMIN PRACY 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POWIATOWEGO ZESPOŁU REAGOWANIA KRYZYSOWEGO</w:t>
      </w:r>
    </w:p>
    <w:p>
      <w:pPr>
        <w:pStyle w:val="TextBody"/>
        <w:spacing w:before="120" w:after="1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120"/>
        <w:rPr>
          <w:b/>
          <w:b/>
          <w:sz w:val="24"/>
        </w:rPr>
      </w:pPr>
      <w:r>
        <w:rPr>
          <w:b/>
          <w:sz w:val="24"/>
        </w:rPr>
        <w:t>I.  Postanowienia ogól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21"/>
        </w:numPr>
        <w:spacing w:before="120" w:after="1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gulamin Pracy  Powiatowego  Zespołu Reagowania Kryzysowego, zwanego dalej „zespołem”, określa szczegółowo tryb i zakres jego działania.</w:t>
      </w:r>
    </w:p>
    <w:p>
      <w:pPr>
        <w:pStyle w:val="Heading1"/>
        <w:numPr>
          <w:ilvl w:val="0"/>
          <w:numId w:val="21"/>
        </w:numPr>
        <w:spacing w:before="120" w:after="120"/>
        <w:rPr>
          <w:sz w:val="24"/>
        </w:rPr>
      </w:pPr>
      <w:r>
        <w:rPr>
          <w:sz w:val="24"/>
        </w:rPr>
        <w:t>Praca zespołu odbywa się w dwóch stanach gotowości:</w:t>
      </w:r>
    </w:p>
    <w:p>
      <w:pPr>
        <w:pStyle w:val="Heading3"/>
        <w:spacing w:before="120" w:after="120"/>
        <w:ind w:left="360" w:hanging="0"/>
        <w:rPr/>
      </w:pP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</w:t>
      </w:r>
      <w:r>
        <w:rPr>
          <w:b w:val="false"/>
        </w:rPr>
        <w:t>zwykłej, przy braku zagrożenia,</w:t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360" w:hanging="0"/>
        <w:jc w:val="both"/>
        <w:rPr/>
      </w:pP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</w:t>
      </w:r>
      <w:r>
        <w:rPr>
          <w:b w:val="false"/>
        </w:rPr>
        <w:t>pełnej, przy zaistnieniu zagrożenia lub wystąpieniu zdarzenia o znamionach klęski   żywiołowej, katastrofy naturalnej lub awarii technicznej.</w:t>
      </w:r>
    </w:p>
    <w:p>
      <w:pPr>
        <w:pStyle w:val="Heading1"/>
        <w:numPr>
          <w:ilvl w:val="0"/>
          <w:numId w:val="21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W stanie zwykłej gotowości funkcjonują grupy zespołu o charakterze stałym. Zespół </w:t>
        <w:br/>
        <w:t>w pełnym składzie pracuje w trybie posiedzeń.</w:t>
      </w:r>
    </w:p>
    <w:p>
      <w:pPr>
        <w:pStyle w:val="Heading1"/>
        <w:numPr>
          <w:ilvl w:val="0"/>
          <w:numId w:val="21"/>
        </w:numPr>
        <w:spacing w:before="120" w:after="120"/>
        <w:rPr>
          <w:sz w:val="24"/>
        </w:rPr>
      </w:pPr>
      <w:r>
        <w:rPr>
          <w:sz w:val="24"/>
        </w:rPr>
        <w:t>W stanie pełnej gotowości zespół pracuje w trybie ciągłym.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pacing w:before="120" w:after="120"/>
        <w:rPr>
          <w:sz w:val="24"/>
        </w:rPr>
      </w:pPr>
      <w:r>
        <w:rPr>
          <w:sz w:val="24"/>
        </w:rPr>
        <w:t>II.  Organizacja pracy zespołu w stanie zwykłej gotow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Grupa monitorowania, prognoz i analiz oraz grupa planowania cywilnego stanowią Powiatowe Centrum Zarządzania Kryzysowego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Miejscem pracy grupy monitorowania, prognoz i analiz jest sala sztabowa Komendy Miejskiej PSP  a grupy planowania cywilnego jest miejsce pracy Wydziału Zarządzania Kryzysowego i Ochrony Ludności Urzędu Miejskiego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PCZK  zapewnia dyżury całodobowe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Posiedzenie zespołu zwołuje jego szef na polecenie Prezydenta Miasta,  nie rzadziej niż raz na kwartał, a także w zależności od potrzeb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 xml:space="preserve">W przypadkach wymagających natychmiastowej analizy i oceny zagrożeń oraz koordynacji działań ratowniczych, szef zespołu może zarządzić posiedzenie w trybie natychmiastowym.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W posiedzeniu zespołu biorą udział:</w:t>
      </w:r>
    </w:p>
    <w:p>
      <w:pPr>
        <w:pStyle w:val="Normal"/>
        <w:spacing w:before="120" w:after="120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szef zespołu,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zastępca szefa zespołu,</w:t>
      </w:r>
    </w:p>
    <w:p>
      <w:pPr>
        <w:pStyle w:val="Normal"/>
        <w:spacing w:before="120" w:after="120"/>
        <w:jc w:val="center"/>
        <w:rPr/>
      </w:pPr>
      <w:r>
        <w:rPr/>
        <w:t>-2-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kierownik grupy planowania cywilnego,</w:t>
      </w:r>
    </w:p>
    <w:p>
      <w:pPr>
        <w:pStyle w:val="Normal"/>
        <w:spacing w:before="120" w:after="120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kierownik grupy monitorowania, prognoz i analiz,</w:t>
      </w:r>
    </w:p>
    <w:p>
      <w:pPr>
        <w:pStyle w:val="Normal"/>
        <w:spacing w:before="120" w:after="120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 xml:space="preserve">kierownik grupy operacji i organizacji działań </w:t>
      </w:r>
    </w:p>
    <w:p>
      <w:pPr>
        <w:pStyle w:val="Normal"/>
        <w:spacing w:before="120" w:after="120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kierownik grupy zabezpieczenia logistycznego,</w:t>
      </w:r>
    </w:p>
    <w:p>
      <w:pPr>
        <w:pStyle w:val="Normal"/>
        <w:spacing w:before="120" w:after="120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kierownik grupy opieki zdrowotnej i pomocy socjalno-bytowej,</w:t>
      </w:r>
    </w:p>
    <w:p>
      <w:pPr>
        <w:pStyle w:val="Normal"/>
        <w:spacing w:before="120" w:after="120"/>
        <w:ind w:left="360" w:hanging="0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osoby zaproszone przez szefa zespołu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 xml:space="preserve">Posiedzeniem zespołu kieruje szef, a w razie jego nieobecności – jego zastępca.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Członkowie zespołu uczestniczą w posiedzeniu zespołu osobiście. W uzasadnionych przypadkach, zamiast członka zespołu w posiedzeniu może brać udział osoba wyznaczona przez niego, po uzyskaniu akceptacji szefa zespołu lub jego zastępcy,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Z posiedzenia zespołu sporządza się protokół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Miejsce posiedzenia zespołu wyznacza j szef zespołu.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/>
        <w:t>Obsługę posiedzeń zespołu zapewnia Wydział Zarządzania Kryzysowego i Ochrony Ludności.</w:t>
      </w:r>
    </w:p>
    <w:p>
      <w:pPr>
        <w:pStyle w:val="Heading3"/>
        <w:spacing w:before="120" w:after="120"/>
        <w:rPr/>
      </w:pPr>
      <w:r>
        <w:rPr/>
      </w:r>
    </w:p>
    <w:p>
      <w:pPr>
        <w:pStyle w:val="Heading3"/>
        <w:spacing w:before="120" w:after="120"/>
        <w:rPr/>
      </w:pPr>
      <w:r>
        <w:rPr/>
        <w:t>III.  Organizacja pracy zespołu w stanie pełnej gotowości.</w:t>
      </w:r>
    </w:p>
    <w:p>
      <w:pPr>
        <w:pStyle w:val="Heading3"/>
        <w:spacing w:before="120" w:after="12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10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Tryb pracy pełnej gotowości wprowadza szef zespołu na polecenie Prezydenta Miasta</w:t>
      </w:r>
    </w:p>
    <w:p>
      <w:pPr>
        <w:pStyle w:val="Heading3"/>
        <w:numPr>
          <w:ilvl w:val="0"/>
          <w:numId w:val="10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Zespół w pełnym składzie pracuje w trybie posiedzeń. Uczestniczą w nich członkowie zespołu wymienieni w pkt. II.6 regulaminu.</w:t>
      </w:r>
    </w:p>
    <w:p>
      <w:pPr>
        <w:pStyle w:val="Heading3"/>
        <w:numPr>
          <w:ilvl w:val="0"/>
          <w:numId w:val="10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Posiedzenia zespołu odbywają się na zasadach określonych w pkt. II regulaminu.</w:t>
      </w:r>
    </w:p>
    <w:p>
      <w:pPr>
        <w:pStyle w:val="Heading3"/>
        <w:numPr>
          <w:ilvl w:val="0"/>
          <w:numId w:val="10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Miejscem posiedzeń zespołu jest  sala sztabowa KM PSP  w Świętochłowicach.</w:t>
      </w:r>
    </w:p>
    <w:p>
      <w:pPr>
        <w:pStyle w:val="Heading3"/>
        <w:numPr>
          <w:ilvl w:val="0"/>
          <w:numId w:val="10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Grupy robocze o charakterze stałym pracują w trybie ciągłym z zapewnieniem zmianowej pracy jej członków</w:t>
      </w:r>
    </w:p>
    <w:p>
      <w:pPr>
        <w:pStyle w:val="Heading3"/>
        <w:numPr>
          <w:ilvl w:val="0"/>
          <w:numId w:val="10"/>
        </w:numPr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Miejscem pracy grupy monitorowania, prognoz i analiz  są pomieszczenia KM PSP  natomiast  grupy planowania cywilnego są pomieszczenia WZKiOL Urzędu Miejskiego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Grupy robocze o charakterze czasowym tworzy i określa ich skład w zależności od potrzeb, spośród osób wymienionych w § 3 pkt 3,4,5,6,7, zarządzenia, szef zespołu w uzgodnieniu z kierownikami grup lub na polecenie Prezydenta Miasta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Grupy robocze o charakterze czasowym pracują w trybie ciągłym, z zapewnieniem zmianowej pracy jej członków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 xml:space="preserve">Kierownik grupy operacji i organizacji działań na  podstawie interwencji  uzyskanych ze wstępnej kwalifikacji problemu, tj.: 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/>
      </w:pPr>
      <w:r>
        <w:rPr/>
        <w:t>ustaleniu właściwego poziomu reagowania (województwo, powiat, gmina);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/>
      </w:pPr>
      <w:r>
        <w:rPr/>
        <w:t xml:space="preserve">określeniu charakteru zjawiska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-3-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numPr>
          <w:ilvl w:val="0"/>
          <w:numId w:val="26"/>
        </w:numPr>
        <w:spacing w:before="120" w:after="120"/>
        <w:jc w:val="both"/>
        <w:rPr/>
      </w:pPr>
      <w:r>
        <w:rPr/>
        <w:t>określeniu możliwości reagowania – siły własne czy współpraca z sąsiednimi powiatami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/>
      </w:pPr>
      <w:r>
        <w:rPr/>
        <w:t>ustaleniu zakresu działań reagowania kryzysowego mającego największy wpływ na rozwiązanie problemu;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/>
      </w:pPr>
      <w:r>
        <w:rPr/>
        <w:t>oszacowaniu kosztów materialnych i społecznych rozwiązania problemu w porównaniu z kosztami zaniechania działań;</w:t>
      </w:r>
    </w:p>
    <w:p>
      <w:pPr>
        <w:pStyle w:val="Normal"/>
        <w:numPr>
          <w:ilvl w:val="0"/>
          <w:numId w:val="26"/>
        </w:numPr>
        <w:spacing w:before="120" w:after="120"/>
        <w:jc w:val="both"/>
        <w:rPr/>
      </w:pPr>
      <w:r>
        <w:rPr/>
        <w:t xml:space="preserve">ustaleniu czy istnieje konieczność wprowadzenia stanu klęski żywiołowej lub innego stanu nadzwyczajnego, </w:t>
      </w:r>
    </w:p>
    <w:p>
      <w:pPr>
        <w:pStyle w:val="Normal"/>
        <w:spacing w:before="120" w:after="120"/>
        <w:jc w:val="both"/>
        <w:rPr/>
      </w:pPr>
      <w:r>
        <w:rPr/>
        <w:t xml:space="preserve">      </w:t>
      </w:r>
      <w:r>
        <w:rPr/>
        <w:t xml:space="preserve">w porozumieniu z kierownikiem jednostki wiodącej określonej w siatce bezpieczeństwa    </w:t>
      </w:r>
    </w:p>
    <w:p>
      <w:pPr>
        <w:pStyle w:val="Normal"/>
        <w:spacing w:before="120" w:after="120"/>
        <w:jc w:val="both"/>
        <w:rPr/>
      </w:pPr>
      <w:r>
        <w:rPr/>
        <w:t xml:space="preserve">      </w:t>
      </w:r>
      <w:r>
        <w:rPr/>
        <w:t>wyznacza osobę kierującą akcją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Miejscem pracy grupy operacji i organizacji działań są pomieszczenia KM PSP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 xml:space="preserve">Miejscem pracy grupy zabezpieczenia logistycznego jest miejsce pracy Wydziału Administracyjno- Gospodarczego  Urzędu Miejskiego.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 xml:space="preserve">Miejscem pracy grupy opieki zdrowotnej i pomocy socjalno-bytowej jest Zespół Opieki Zdrowotnej.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W celu zapewnienia zmianowości pracy grup : planowania cywilnego, monitorowania, prognoz i analiz, zabezpieczenia logistycznego, opieki zdrowotnej i pomocy socjalno-bytowej kierownicy grup w porozumieniu z właściwymi kierownikami jednostek zatrudniających członków poszczególnych grup ustalają harmonogram dyżurów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W uzasadnionych przypadkach szef zespołu może nakazać zmianę miejsca i trybu pracy grup  zespołu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Dokumenty działań i prac zespołu:</w:t>
      </w:r>
    </w:p>
    <w:p>
      <w:pPr>
        <w:pStyle w:val="Normal"/>
        <w:numPr>
          <w:ilvl w:val="0"/>
          <w:numId w:val="16"/>
        </w:numPr>
        <w:spacing w:before="120" w:after="120"/>
        <w:rPr/>
      </w:pPr>
      <w:r>
        <w:rPr/>
        <w:t xml:space="preserve">roczny plan pracy </w:t>
      </w:r>
    </w:p>
    <w:p>
      <w:pPr>
        <w:pStyle w:val="Normal"/>
        <w:numPr>
          <w:ilvl w:val="0"/>
          <w:numId w:val="16"/>
        </w:numPr>
        <w:spacing w:before="120" w:after="120"/>
        <w:rPr/>
      </w:pPr>
      <w:r>
        <w:rPr/>
        <w:t>plan reagowania kryzysowego</w:t>
      </w:r>
    </w:p>
    <w:p>
      <w:pPr>
        <w:pStyle w:val="Normal"/>
        <w:numPr>
          <w:ilvl w:val="0"/>
          <w:numId w:val="16"/>
        </w:numPr>
        <w:spacing w:before="120" w:after="120"/>
        <w:rPr/>
      </w:pPr>
      <w:r>
        <w:rPr/>
        <w:t>plany ćwiczeń</w:t>
      </w:r>
    </w:p>
    <w:p>
      <w:pPr>
        <w:pStyle w:val="Normal"/>
        <w:numPr>
          <w:ilvl w:val="0"/>
          <w:numId w:val="16"/>
        </w:numPr>
        <w:spacing w:before="120" w:after="120"/>
        <w:rPr/>
      </w:pPr>
      <w:r>
        <w:rPr/>
        <w:t>protokoły posiedzeń grup roboczych o charakterze stałym i czasowym</w:t>
      </w:r>
    </w:p>
    <w:p>
      <w:pPr>
        <w:pStyle w:val="Normal"/>
        <w:numPr>
          <w:ilvl w:val="0"/>
          <w:numId w:val="16"/>
        </w:numPr>
        <w:spacing w:before="120" w:after="120"/>
        <w:rPr/>
      </w:pPr>
      <w:r>
        <w:rPr/>
        <w:t>raporty bieżące i okresowe</w:t>
      </w:r>
    </w:p>
    <w:p>
      <w:pPr>
        <w:pStyle w:val="Normal"/>
        <w:numPr>
          <w:ilvl w:val="0"/>
          <w:numId w:val="16"/>
        </w:numPr>
        <w:spacing w:before="120" w:after="120"/>
        <w:rPr/>
      </w:pPr>
      <w:r>
        <w:rPr/>
        <w:t>karty zdarzeń, w przypadku uruchomienia grup roboczych o charakterze  czasowym</w:t>
      </w:r>
    </w:p>
    <w:p>
      <w:pPr>
        <w:pStyle w:val="Normal"/>
        <w:numPr>
          <w:ilvl w:val="0"/>
          <w:numId w:val="16"/>
        </w:numPr>
        <w:spacing w:before="120" w:after="120"/>
        <w:rPr/>
      </w:pPr>
      <w:r>
        <w:rPr/>
        <w:t>raporty odbudowy</w:t>
      </w:r>
    </w:p>
    <w:p>
      <w:pPr>
        <w:pStyle w:val="Normal"/>
        <w:numPr>
          <w:ilvl w:val="0"/>
          <w:numId w:val="16"/>
        </w:numPr>
        <w:spacing w:before="120" w:after="120"/>
        <w:rPr/>
      </w:pPr>
      <w:r>
        <w:rPr/>
        <w:t>inne niezbędne dokumenty.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2"/>
        <w:spacing w:before="120" w:after="120"/>
        <w:jc w:val="left"/>
        <w:rPr>
          <w:sz w:val="24"/>
        </w:rPr>
      </w:pPr>
      <w:r>
        <w:rPr>
          <w:sz w:val="24"/>
        </w:rPr>
        <w:t>IV. .Zadania szefa zespołu</w:t>
      </w:r>
    </w:p>
    <w:p>
      <w:pPr>
        <w:pStyle w:val="Heading2"/>
        <w:spacing w:before="120" w:after="12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Do zadań szefa zespołu należy w szczególności :</w:t>
      </w:r>
    </w:p>
    <w:p>
      <w:pPr>
        <w:pStyle w:val="Normal"/>
        <w:numPr>
          <w:ilvl w:val="0"/>
          <w:numId w:val="3"/>
        </w:numPr>
        <w:rPr/>
      </w:pPr>
      <w:r>
        <w:rPr/>
        <w:t>przygotowanie rocznego planu pracy,</w:t>
      </w:r>
    </w:p>
    <w:p>
      <w:pPr>
        <w:pStyle w:val="Normal"/>
        <w:numPr>
          <w:ilvl w:val="0"/>
          <w:numId w:val="3"/>
        </w:numPr>
        <w:rPr/>
      </w:pPr>
      <w:r>
        <w:rPr/>
        <w:t>opracowanie regulaminu pracy zespołu,</w:t>
      </w:r>
    </w:p>
    <w:p>
      <w:pPr>
        <w:pStyle w:val="Normal"/>
        <w:numPr>
          <w:ilvl w:val="0"/>
          <w:numId w:val="3"/>
        </w:numPr>
        <w:rPr/>
      </w:pPr>
      <w:r>
        <w:rPr/>
        <w:t>ustalanie przedmiotu i terminu posiedzeń,</w:t>
      </w:r>
    </w:p>
    <w:p>
      <w:pPr>
        <w:pStyle w:val="Normal"/>
        <w:numPr>
          <w:ilvl w:val="0"/>
          <w:numId w:val="3"/>
        </w:numPr>
        <w:rPr/>
      </w:pPr>
      <w:r>
        <w:rPr/>
        <w:t>zawiadamianie o terminach posiedzeń,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wodniczenie posiedzeniom,</w:t>
      </w:r>
    </w:p>
    <w:p>
      <w:pPr>
        <w:pStyle w:val="Normal"/>
        <w:numPr>
          <w:ilvl w:val="0"/>
          <w:numId w:val="3"/>
        </w:numPr>
        <w:rPr/>
      </w:pPr>
      <w:r>
        <w:rPr/>
        <w:t>zapraszanie na posiedzenia osób nie będących członkami zespołu,</w:t>
      </w:r>
    </w:p>
    <w:p>
      <w:pPr>
        <w:pStyle w:val="Normal"/>
        <w:numPr>
          <w:ilvl w:val="0"/>
          <w:numId w:val="3"/>
        </w:numPr>
        <w:rPr/>
      </w:pPr>
      <w:r>
        <w:rPr/>
        <w:t>inicjowanie i organizowanie prac zespołu.</w:t>
      </w:r>
    </w:p>
    <w:p>
      <w:pPr>
        <w:pStyle w:val="Normal"/>
        <w:numPr>
          <w:ilvl w:val="0"/>
          <w:numId w:val="3"/>
        </w:numPr>
        <w:rPr/>
      </w:pPr>
      <w:r>
        <w:rPr/>
        <w:t>wyznaczanie szefa operacji,</w:t>
      </w:r>
    </w:p>
    <w:p>
      <w:pPr>
        <w:pStyle w:val="Normal"/>
        <w:numPr>
          <w:ilvl w:val="0"/>
          <w:numId w:val="3"/>
        </w:numPr>
        <w:rPr/>
      </w:pPr>
      <w:r>
        <w:rPr/>
        <w:t>planowanie i organizacja szkoleń dla jednostek systemu reagowania kryzysowego,</w:t>
      </w:r>
    </w:p>
    <w:p>
      <w:pPr>
        <w:pStyle w:val="Normal"/>
        <w:numPr>
          <w:ilvl w:val="0"/>
          <w:numId w:val="3"/>
        </w:numPr>
        <w:rPr/>
      </w:pPr>
      <w:r>
        <w:rPr/>
        <w:t>planowanie i organizowanie audytów jednostek systemu reagowania kryzysowego,</w:t>
      </w:r>
    </w:p>
    <w:p>
      <w:pPr>
        <w:pStyle w:val="Normal"/>
        <w:numPr>
          <w:ilvl w:val="0"/>
          <w:numId w:val="3"/>
        </w:numPr>
        <w:rPr/>
      </w:pPr>
      <w:r>
        <w:rPr/>
        <w:t>nadzór nad tworzeniem, aktualizacją oraz doskonaleniem planu  reagowania kryzysowego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5"/>
        <w:spacing w:before="120" w:after="120"/>
        <w:rPr/>
      </w:pPr>
      <w:r>
        <w:rPr/>
        <w:t>V.  Zadania zespoł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Do zadań zespołu należy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monitorowanie występujących klęsk żywiołowych i prognozowanie rozwoju sytuacji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realizowanie procedur i programów reagowania kryzysowego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pracowywanie i aktualizowanie planów reagowania kryzysowego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lanowanie wsparcia organów kierujących działaniami na niższym szczeblu administracji publicznej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zygotowywanie warunków umożliwiających koordynację pomocy humanitarnej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realizowanie polityki informacyjnej związanej z sytuacją kryzysową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i/>
          <w:i/>
        </w:rPr>
      </w:pPr>
      <w:r>
        <w:rPr>
          <w:b/>
          <w:i/>
        </w:rPr>
        <w:t>Zadania grupy planowania cywilnego:</w:t>
      </w:r>
    </w:p>
    <w:p>
      <w:pPr>
        <w:pStyle w:val="Normal"/>
        <w:spacing w:before="120" w:after="120"/>
        <w:jc w:val="both"/>
        <w:rPr/>
      </w:pPr>
      <w:r>
        <w:rPr/>
        <w:t>1.doskonalenie i aktualizowanie  powiatowego planu reagowania kryzysowego,</w:t>
      </w:r>
    </w:p>
    <w:p>
      <w:pPr>
        <w:pStyle w:val="Normal"/>
        <w:spacing w:before="120" w:after="120"/>
        <w:jc w:val="both"/>
        <w:rPr/>
      </w:pPr>
      <w:r>
        <w:rPr/>
        <w:t>2.sporządzanie analiz zagrożeń miasta,</w:t>
      </w:r>
    </w:p>
    <w:p>
      <w:pPr>
        <w:pStyle w:val="Normal"/>
        <w:spacing w:before="120" w:after="120"/>
        <w:jc w:val="both"/>
        <w:rPr/>
      </w:pPr>
      <w:r>
        <w:rPr/>
        <w:t>3.gromadzenie i uaktualnianie baz danych dla potrzeby systemu zarządzania kryzysowego,</w:t>
      </w:r>
    </w:p>
    <w:p>
      <w:pPr>
        <w:pStyle w:val="Normal"/>
        <w:spacing w:before="120" w:after="120"/>
        <w:jc w:val="both"/>
        <w:rPr/>
      </w:pPr>
      <w:r>
        <w:rPr/>
        <w:t>4.udostępnianie informacji przechowywanych w posiadanych bazach danych,</w:t>
      </w:r>
    </w:p>
    <w:p>
      <w:pPr>
        <w:pStyle w:val="Normal"/>
        <w:spacing w:before="120" w:after="120"/>
        <w:jc w:val="both"/>
        <w:rPr/>
      </w:pPr>
      <w:r>
        <w:rPr/>
        <w:t>5.obsługa posiedzeń zespołu</w:t>
      </w:r>
    </w:p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  <w:t>Zadania grupy monitorowania, prognoz i analiz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współpraca z instytucjami realizującymi monitorowanie stanu środowiska i zagrożeń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zapewnienie przepływu informacji pomiędzy  Urzędem Miejskim a  jednostkami administracji rządowej szczebla wojewódzkiego i jednostkami samorządu terytorialnego sąsiednich miast innymi organizacjami oraz instytucjami działającymi na terenie miasta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organizowanie systemu łączności w sytuacjach kryzysowych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organizowanie oraz nadzorowanie  systemu ostrzegania i alarmowania ludności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zapewnienie warunków koordynacji działań w sytuacji zaistnienia zagrożenia lub wystąpienia zdarzenia o znamionach klęski żywiołowej, katastrofy lub awarii technicznej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współdziałanie z  Centrum Zarządzania Kryzysowego Wojewody</w:t>
      </w:r>
    </w:p>
    <w:p>
      <w:pPr>
        <w:pStyle w:val="Normal"/>
        <w:spacing w:before="120" w:after="120"/>
        <w:ind w:left="720" w:hanging="0"/>
        <w:jc w:val="center"/>
        <w:rPr/>
      </w:pPr>
      <w:r>
        <w:rPr/>
        <w:t>-5-</w:t>
      </w:r>
    </w:p>
    <w:p>
      <w:pPr>
        <w:pStyle w:val="Normal"/>
        <w:spacing w:before="120" w:after="120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współdziałanie z Komendą Miejską Państwowej Straży Pożarnej w Świętochłowicach, Komendą Miejską Policji w Świętochłowicach, Wojskową Komendą Uzupełnień w Chorzowie,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 xml:space="preserve">współdziałanie ze służbami dyżurnymi innych służb i inspekcji oraz z centrami zarządzania kryzysowego innych miast,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gromadzenie informacji o istotnych zagrożeniach oraz środkach zapobiegania i przeciwdziałania sytuacjom związanym z powstawaniem zjawiska klęski żywiołowej lub zdarzenia noszącego znamiona klęski żywiołowej,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/>
        <w:t>opracowanie wstępnej analizy zagrożeń,</w:t>
      </w:r>
    </w:p>
    <w:p>
      <w:pPr>
        <w:pStyle w:val="Normal"/>
        <w:spacing w:before="120" w:after="120"/>
        <w:ind w:left="708" w:hanging="0"/>
        <w:rPr/>
      </w:pPr>
      <w:r>
        <w:rPr/>
      </w:r>
    </w:p>
    <w:p>
      <w:pPr>
        <w:pStyle w:val="Normal"/>
        <w:spacing w:before="120" w:after="120"/>
        <w:ind w:left="360" w:hanging="0"/>
        <w:rPr>
          <w:b/>
          <w:b/>
          <w:i/>
          <w:i/>
        </w:rPr>
      </w:pPr>
      <w:r>
        <w:rPr>
          <w:b/>
          <w:i/>
        </w:rPr>
        <w:t>Zadania grupy operacji i organizacji działań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analiza zagrożeń,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analiza stanu i możliwości użycia sił i środków pozostających w dyspozycji organów administracji zespolonej i niezespolonej,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analiza prawna i finansowa podejmowanych działań,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prowadzenie  działań związanych z profilaktyką zagrożeń,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realizacja zadań w zakresie ratownictwa a w szczególności współdziałanie z Krajowym Systemem Ratowniczo-Gaśniczym podczas :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pożarów;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powodzi;</w:t>
      </w:r>
    </w:p>
    <w:p>
      <w:pPr>
        <w:pStyle w:val="Normal"/>
        <w:numPr>
          <w:ilvl w:val="0"/>
          <w:numId w:val="13"/>
        </w:numPr>
        <w:spacing w:before="120" w:after="120"/>
        <w:rPr/>
      </w:pPr>
      <w:r>
        <w:rPr/>
        <w:t>skażeń;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/>
        <w:t>katastrof  technicznych,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realizacja zadań w zakresie bezpieczeństwa i porządku publicznego, a w szczególności 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zapewnienie bezpieczeństwa prowadzonych akcji ratunkowych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ochrona mienia w rejonie prowadzonej akcji ratowniczej oraz ogólny nadzór nad całokształtem tej ochrony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izolowanie terenu,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realizacja zadań w zakresie odbudowy a w szczególności: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dokonywanie oceny uszkodzeń infrastruktury technicznej;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zbiorcze szacowanie strat;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/>
        <w:t>opracowywanie programów odbudowy krótkoterminowej,</w:t>
      </w:r>
    </w:p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realizacja zadań w zakresie ochrony środowiska, a  w szczególności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współdziałanie w akcji zwalczania poważnej awarii z organami właściwymi do jej prowadzenia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nadzór nad usuwaniem skutków poważnej awarii,</w:t>
      </w:r>
    </w:p>
    <w:p>
      <w:pPr>
        <w:pStyle w:val="Normal"/>
        <w:spacing w:before="120" w:after="120"/>
        <w:ind w:left="1080" w:hanging="0"/>
        <w:jc w:val="center"/>
        <w:rPr/>
      </w:pPr>
      <w:r>
        <w:rPr/>
        <w:t>-6-</w:t>
      </w:r>
    </w:p>
    <w:p>
      <w:pPr>
        <w:pStyle w:val="Normal"/>
        <w:spacing w:before="120" w:after="120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before="120" w:after="120"/>
        <w:jc w:val="both"/>
        <w:rPr/>
      </w:pPr>
      <w:r>
        <w:rPr/>
        <w:t>realizacja zadań w zakresie ochrony rolnictwa, a  w szczególności: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t>koordynowanie działań w zakresie zwalczania chorób zakaźnych zwierząt;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t>koordynowanie działań w zakresie zwalczania chorób roślin;</w:t>
      </w:r>
    </w:p>
    <w:p>
      <w:pPr>
        <w:pStyle w:val="Normal"/>
        <w:numPr>
          <w:ilvl w:val="0"/>
          <w:numId w:val="20"/>
        </w:numPr>
        <w:spacing w:before="120" w:after="120"/>
        <w:jc w:val="both"/>
        <w:rPr/>
      </w:pPr>
      <w:r>
        <w:rPr/>
        <w:t>koordynowanie działań w zakresie ochrony upraw rolnych i zwierząt hodowlanych w warunkach suszy.</w:t>
      </w:r>
    </w:p>
    <w:p>
      <w:pPr>
        <w:pStyle w:val="Normal"/>
        <w:spacing w:before="120" w:after="120"/>
        <w:ind w:left="1080" w:hanging="0"/>
        <w:rPr/>
      </w:pPr>
      <w:r>
        <w:rPr/>
      </w:r>
    </w:p>
    <w:p>
      <w:pPr>
        <w:pStyle w:val="Normal"/>
        <w:spacing w:before="120" w:after="120"/>
        <w:ind w:left="360" w:hanging="0"/>
        <w:rPr>
          <w:b/>
          <w:b/>
          <w:i/>
          <w:i/>
        </w:rPr>
      </w:pPr>
      <w:r>
        <w:rPr>
          <w:b/>
          <w:i/>
        </w:rPr>
        <w:t>Zadania grupy zabezpieczenia logistycznego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analiza i ocena potrzeb wsparcia organów samorządów i podmiotów zarządzających infrastrukturą;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proponowanie działań w zakresie wsparcia logistycznego;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określanie potrzeb w zakresie wsparcia centralnego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analiza sytuacji w zakresie ewakuacji;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określanie potrzeb wsparcia i proponowanie działań w zakresie ewakuacji.</w:t>
      </w:r>
    </w:p>
    <w:p>
      <w:pPr>
        <w:pStyle w:val="Normal"/>
        <w:spacing w:before="120" w:after="120"/>
        <w:ind w:left="1080" w:hanging="0"/>
        <w:rPr/>
      </w:pPr>
      <w:r>
        <w:rPr/>
      </w:r>
    </w:p>
    <w:p>
      <w:pPr>
        <w:pStyle w:val="Normal"/>
        <w:spacing w:before="120" w:after="120"/>
        <w:rPr>
          <w:b/>
          <w:b/>
          <w:i/>
          <w:i/>
        </w:rPr>
      </w:pPr>
      <w:r>
        <w:rPr>
          <w:b/>
          <w:i/>
        </w:rPr>
        <w:t>Zadania grupy opieki zdrowotnej i pomocy socjalno-bytowej: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>analiza sytuacji w zakresie zagrożeń medyczno-sanitarnych i epidemicznych oraz przedstawianie propozycji podjęcia działań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>organizowanie działań w zakresie udzielania pierwszej pomocy dla ludności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>organizowanie wsparcia w zakresie pomocy psychologicznej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>określanie potrzeb w zakresie wsparcia centralnego,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>przygotowanie, koordynowanie i monitorowanie akcji zbiórki darów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>analizowanie potrzeb poszkodowanej ludności w zakresie pomocy socjalno-bytowej;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/>
        <w:t>określenie potrzeb w zakresie wsparcia centralnego.</w:t>
      </w:r>
    </w:p>
    <w:p>
      <w:pPr>
        <w:pStyle w:val="Heading4"/>
        <w:spacing w:before="120" w:after="12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4"/>
        <w:spacing w:before="120" w:after="120"/>
        <w:rPr>
          <w:sz w:val="22"/>
        </w:rPr>
      </w:pPr>
      <w:r>
        <w:rPr>
          <w:sz w:val="22"/>
        </w:rPr>
        <w:t xml:space="preserve">VI. Ośrodki koordynujące działan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  <w:t>1.W sytuacji zaistnienia zagrożenia lub wystąpienia zdarzenia o znamionach klęski żywiołowej, katastrofy lub awarii technicznej, stosownie do rodzaju zagrożeń, zespół koordynuje działania poprzez:</w:t>
      </w:r>
    </w:p>
    <w:p>
      <w:pPr>
        <w:pStyle w:val="Tekstpodstawowy2"/>
        <w:ind w:left="1416" w:hanging="0"/>
        <w:rPr/>
      </w:pPr>
      <w:r>
        <w:rPr/>
        <w:t>-  Powiatowe Centrum Zarządzania Kryzysowego w zakresie ratownictwa pożarowego, technicznego, chemicznego, ekologicznego i związanego z powodzią,</w:t>
      </w:r>
    </w:p>
    <w:p>
      <w:pPr>
        <w:pStyle w:val="Tekstpodstawowy2"/>
        <w:numPr>
          <w:ilvl w:val="0"/>
          <w:numId w:val="20"/>
        </w:numPr>
        <w:rPr/>
      </w:pPr>
      <w:r>
        <w:rPr/>
        <w:t>Stanowisko Kierowania Komendy  Miejskiej Policji  w zakresie bezpieczeństwa i porządku publicznego,</w:t>
      </w:r>
    </w:p>
    <w:p>
      <w:pPr>
        <w:pStyle w:val="Tekstpodstawowy2"/>
        <w:ind w:left="1080" w:hanging="0"/>
        <w:rPr/>
      </w:pPr>
      <w:r>
        <w:rPr/>
      </w:r>
    </w:p>
    <w:p>
      <w:pPr>
        <w:pStyle w:val="Tekstpodstawowy2"/>
        <w:ind w:left="1080" w:hanging="0"/>
        <w:jc w:val="center"/>
        <w:rPr/>
      </w:pPr>
      <w:r>
        <w:rPr/>
        <w:t>-7-</w:t>
      </w:r>
    </w:p>
    <w:p>
      <w:pPr>
        <w:pStyle w:val="Heading3"/>
        <w:spacing w:before="120" w:after="120"/>
        <w:jc w:val="both"/>
        <w:rPr>
          <w:b w:val="false"/>
          <w:b w:val="false"/>
        </w:rPr>
      </w:pPr>
      <w:r>
        <w:rPr>
          <w:b w:val="false"/>
        </w:rPr>
        <w:t>2.Współpraca grup roboczych zespołu z ośrodkami wymienionymi w pkt. 1  oraz innymi ośrodkami koordynującymi działania odbywa się za pośrednictwem grupy monitorowania, prognoz i analiz.</w:t>
      </w:r>
    </w:p>
    <w:p>
      <w:pPr>
        <w:pStyle w:val="Normal"/>
        <w:spacing w:before="120" w:after="120"/>
        <w:jc w:val="both"/>
        <w:rPr/>
      </w:pPr>
      <w:r>
        <w:rPr/>
        <w:t>3.Obieg informacji odbywa się na zasadach określonych w zarządzeniu nr 357/2000</w:t>
      </w:r>
      <w:r>
        <w:rPr>
          <w:i/>
        </w:rPr>
        <w:t xml:space="preserve"> </w:t>
      </w:r>
      <w:r>
        <w:rPr/>
        <w:t xml:space="preserve"> Wojewody Śląskiego z dnia 7.12.2000 r. w sprawie szczegółowych zasad i trybu informowania Centrum Zarządzania Kryzysowego Wojewody o zagrożeniach, zdarzeniach i innych sytuacjach kryzysowych  występujących na terenie miast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spacing w:before="120" w:after="120"/>
        <w:rPr>
          <w:b w:val="false"/>
          <w:b w:val="false"/>
        </w:rPr>
      </w:pPr>
      <w:r>
        <w:rPr/>
        <w:t>VII.  Alarmowanie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/>
      </w:pPr>
      <w:r>
        <w:rPr/>
        <w:t>Alarmowanie członków zespołu  odbywa się na podstawie instrukcji alarmowania planu reagowania kryzysowego  miasta.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/>
      </w:pPr>
      <w:r>
        <w:rPr/>
        <w:t>Decyzję o alarmowaniu członków zespołu wydaje  Prezydent Miasta,  a w sytuacji braku możliwości kontaktowania się z ww. lub w przypadku braku czasu wynikającego z tempa narastania zagrożenia  Naczelnik Wydziału Zarządzania Kryzysowego i Ochrony Ludności.</w:t>
      </w:r>
    </w:p>
    <w:p>
      <w:pPr>
        <w:pStyle w:val="Normal"/>
        <w:numPr>
          <w:ilvl w:val="0"/>
          <w:numId w:val="22"/>
        </w:numPr>
        <w:spacing w:before="120" w:after="120"/>
        <w:rPr/>
      </w:pPr>
      <w:r>
        <w:rPr/>
        <w:t>Alarmowanie realizowane jest:</w:t>
      </w:r>
    </w:p>
    <w:p>
      <w:pPr>
        <w:pStyle w:val="Normal"/>
        <w:numPr>
          <w:ilvl w:val="1"/>
          <w:numId w:val="22"/>
        </w:numPr>
        <w:spacing w:before="120" w:after="120"/>
        <w:rPr/>
      </w:pPr>
      <w:r>
        <w:rPr/>
        <w:t>w sposób bezpośredni w oparciu o: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środki łączności telefonicznej (przewodowej i bezprzewodowej)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łączność radiową w ramach radiowego systemu kierowania w uzasadnionych przypadkach,</w:t>
      </w:r>
    </w:p>
    <w:p>
      <w:pPr>
        <w:pStyle w:val="Normal"/>
        <w:numPr>
          <w:ilvl w:val="1"/>
          <w:numId w:val="22"/>
        </w:numPr>
        <w:spacing w:before="120" w:after="120"/>
        <w:rPr/>
      </w:pPr>
      <w:r>
        <w:rPr/>
        <w:t>w sposób pośredni, poprzez: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spacing w:before="120" w:after="120"/>
        <w:rPr/>
      </w:pPr>
      <w:r>
        <w:rPr/>
        <w:t>dyspozytorów zakładów pracy;</w:t>
      </w:r>
    </w:p>
    <w:p>
      <w:pPr>
        <w:pStyle w:val="Footer"/>
        <w:numPr>
          <w:ilvl w:val="0"/>
          <w:numId w:val="19"/>
        </w:numPr>
        <w:tabs>
          <w:tab w:val="clear" w:pos="4536"/>
          <w:tab w:val="clear" w:pos="9072"/>
        </w:tabs>
        <w:spacing w:before="120" w:after="120"/>
        <w:rPr/>
      </w:pPr>
      <w:r>
        <w:rPr/>
        <w:t>funkcjonariuszy służb miejskich  i straży.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spacing w:before="120" w:after="120"/>
        <w:jc w:val="both"/>
        <w:rPr/>
      </w:pPr>
      <w:r>
        <w:rPr/>
        <w:t>Alarmowanie realizowane jest w kolejności określonej przez wydającego decyzję o zwołaniu zespołu.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spacing w:before="120" w:after="120"/>
        <w:jc w:val="right"/>
        <w:rPr/>
      </w:pPr>
      <w:r>
        <w:rPr/>
        <w:t>W przypadku konieczności wysłania środka transportu, służba dyżurna Powiatowego Centrum Zarządzania Kryzysowego korzysta z samochodu dyżurnego Straży Miejskiej.</w:t>
      </w:r>
    </w:p>
    <w:p>
      <w:pPr>
        <w:pStyle w:val="Normal"/>
        <w:spacing w:before="120" w:after="120"/>
        <w:rPr/>
      </w:pPr>
      <w:r>
        <w:rPr/>
      </w:r>
    </w:p>
    <w:p>
      <w:pPr>
        <w:pStyle w:val="Heading5"/>
        <w:spacing w:before="120" w:after="120"/>
        <w:rPr/>
      </w:pPr>
      <w:r>
        <w:rPr/>
        <w:t>VIII.  Polityka informacyjna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/>
        <w:t>Szef zespołu decyduje o zakresie przekazywania informacji środkom masowego przekazu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/>
        <w:t>Prawo udzielania informacji na konferencjach prasowych przysługuje wyłącznie szefowi zespołu lub upoważnionej przez niego osobie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/>
        <w:t>Szef zespołu decyduje o zaproszeniu na posiedzenie zespołu przedstawicieli środków masowego przekazu.</w:t>
      </w:r>
    </w:p>
    <w:p>
      <w:pPr>
        <w:pStyle w:val="Normal"/>
        <w:numPr>
          <w:ilvl w:val="0"/>
          <w:numId w:val="25"/>
        </w:numPr>
        <w:spacing w:before="120" w:after="120"/>
        <w:jc w:val="both"/>
        <w:rPr/>
      </w:pPr>
      <w:r>
        <w:rPr/>
        <w:t>Obsługę medialną  zespołu organizuje Rzecznik Prasowy  Prezydenta Miasta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87"/>
        </w:tabs>
        <w:ind w:left="911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12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1:30:00Z</dcterms:created>
  <dc:creator>UM Świętochłowice </dc:creator>
  <dc:description/>
  <dc:language>en-US</dc:language>
  <cp:lastModifiedBy>Adam</cp:lastModifiedBy>
  <cp:lastPrinted>2004-05-12T13:17:00Z</cp:lastPrinted>
  <dcterms:modified xsi:type="dcterms:W3CDTF">2004-05-17T11:30:00Z</dcterms:modified>
  <cp:revision>3</cp:revision>
  <dc:subject/>
  <dc:title>                                                                                                       PROJEKT</dc:title>
</cp:coreProperties>
</file>