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1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Sprzedać Państwu (ograniczenie danych - podstawa prawna: Ustawa o ochronie danych osobowych z dnia 29.08.1997, tekst. jedn. Dz.U. Nr 101 z 2002 r., poz. 926) lokal mieszkalny nr 6 o powierzchni użytkowej 50,8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10,8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6), usytuowany w segmencie nr 46 budynku mieszkalnego oznaczonego numerami 44-46, położonego wŚwiętochłowicach przy ul. Chorzowskiej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2. Sprzedaż lokalu mieszkalnego następuje wraz ze sprzedażą udziału w wysokości 82/1000 we współwłasności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części wspólnych budynku oraz urządzeń, które nie służą wyłącznie do użytku właścicieli lokali lub dotychczasowego właściciela nieruchomości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) działek oznaczonych numerami ewidencyjnymi: 644/18, 634/20, 630/26, 635/17 o łącznej powierzchni 1 70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Cenę lokalu mieszkalnego łącznie z piwnicą wraz ze sprzedażą udziału we współwłasności 82/1000 części wspólnych budynku i urządzeń oraz ze sprzedażą 82/1000 części gruntu ustala się na kwotę 40 750 zł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Ze względu na sprzedaż za jednorazową zapłatą udziela się ulgę w wysokości 80 % ceny, tj. 32 600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Cenę sprzedaży lokalu ustala się na kwotę 8 150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46:00Z</dcterms:created>
  <dc:creator>UM</dc:creator>
  <dc:description/>
  <dc:language>en-US</dc:language>
  <cp:lastModifiedBy>UM</cp:lastModifiedBy>
  <dcterms:modified xsi:type="dcterms:W3CDTF">2004-03-23T08:46:00Z</dcterms:modified>
  <cp:revision>1</cp:revision>
  <dc:subject/>
  <dc:title>Na podstawie:</dc:title>
</cp:coreProperties>
</file>