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 lokal mieszkalny nr 7 o powierzchni użytkowej 45,7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7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7), usytuowany w segmencie nr 41 budynku mieszkalnego oznaczonego numerami 39-41-43, położonego w Świętochłowicach przy ul. Poln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39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działek oznaczonych numerami ewidencyjnymi: 2937/5, 3512/5, 3513/5 o łącznej powierzchni 1 5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39/1000 części wspólnych budynku i urządzeń oraz ze sprzedażą 39/1000 części gruntu ustala się na kwotę 35 71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8 57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7 14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23:00Z</dcterms:created>
  <dc:creator>Adam</dc:creator>
  <dc:description/>
  <dc:language>en-US</dc:language>
  <cp:lastModifiedBy>Adam</cp:lastModifiedBy>
  <dcterms:modified xsi:type="dcterms:W3CDTF">2004-08-11T06:23:00Z</dcterms:modified>
  <cp:revision>1</cp:revision>
  <dc:subject/>
  <dc:title>Na podstawie:</dc:title>
</cp:coreProperties>
</file>