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44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Szkole Podstawowej Nr l w Świętochłowicach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Szkole Podstawowej Nr l w Świętochłowicach, 41-605, ul. Zubrzyckiego 38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100" w:right="1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60" w:after="0"/>
      <w:ind w:left="76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5120" w:hanging="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40:00Z</dcterms:created>
  <dc:creator>UM</dc:creator>
  <dc:description/>
  <dc:language>en-US</dc:language>
  <cp:lastModifiedBy>UM</cp:lastModifiedBy>
  <dcterms:modified xsi:type="dcterms:W3CDTF">2004-03-25T10:04:00Z</dcterms:modified>
  <cp:revision>2</cp:revision>
  <dc:subject/>
  <dc:title/>
</cp:coreProperties>
</file>