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 Dz.U. Nr 142, poz. 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 Rady Miejskiej w Świętochłowicach z dnia 25.06.2003 r. w sprawie zmian w uchwale o zasadach gospodarowania nieruchomościami Gminy Świętochłowice,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M i a s t a  Ś w i ę t o c h ł o w i c e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 Sprzedać Panu (ograniczenie dostępu - podstawa prawna: Ustawa o ochronie danych osobowych z dnia 29.08.1997 r., tekst jednolity Dz.U. Nr 101 z 2002 r., poz. 926) lokal mieszkalny nr 5 o powierzchni użytkowej 45,8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 o powierzchni użytkowej 5,5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5), usytuowany w segmencie nr 11 budynku mieszkalnego oznaczonego numerami 1-3-5-7-9-11-13, położonego w Świętochłowicach przy ul Szpitalnej.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2. Sprzedaż lokalu mieszkalnego następuje wraz ze sprzedażą udziału w wysokości 15/1000 we współwłasności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działki oznaczonej numerem ewidencyjnym 2536/143 o powierzchni 4 402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 Cenę lokalu mieszkalnego łącznie z piwnicą wraz ze sprzedażą udziału we współwłasności 15/1000 części wspólnych budynku i urządzeń oraz ze sprzedażą 15/1000 części gruntu ustala się na kwotę 38 100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 Ze względu na sprzedaż za jednorazową zapłatą udziela się ulgę w wysokości 80 % ceny, tj. 30 480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 Cenę sprzedaży lokalu ustala się na kwotę 7 620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Z tytułu uprawnień kombatanckich wnioskodawcy, do ceny sprzedaży lokalu wymienionej w pkt 3 udziela się zniżki w wysokości 10 %, tj. 762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 Cenę sprzedaży nieruchomości lokalowej po udzieleniu zniżki ustala się na kwotę 6 858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 Do ceny sprzedaży lokalu dolicza się koszty wyceny w kwocie 366 zł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8:32:00Z</dcterms:created>
  <dc:creator>UM</dc:creator>
  <dc:description/>
  <dc:language>en-US</dc:language>
  <cp:lastModifiedBy>UM</cp:lastModifiedBy>
  <dcterms:modified xsi:type="dcterms:W3CDTF">2004-03-23T08:32:00Z</dcterms:modified>
  <cp:revision>1</cp:revision>
  <dc:subject/>
  <dc:title>Na podstawie:</dc:title>
</cp:coreProperties>
</file>