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: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VII/72/2003 Rady Miejskiej w Świętochłowicach z dnia 25.06.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P r e z y d e n t M i a s t a Ś w i ę t o c h ł o w i c e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1.  Sprzedać Państwu (ograniczenie dostępu - podstawa prawna: Ustawa o ochronie danych osobowych z dnia 29.08.1997 r., tekst jednolity Dz.U. Nr 101 z 2002 r., poz. 926) lokal mieszkalny nr 8 o powierzchni użytkowej 36,50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wraz z piwnicą o powierzchni użytkowej 2,05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(również oznaczoną numerem 8), usytuowany w budynku mieszkalnym nr 47, położonym w Świętochłowicach przy ul. Polnej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 Sprzedaż lokalu mieszkalnego następuje wraz ze sprzedażą udziału w wysokości 34/1000 we współwłasności: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b) działki oznaczonej numerem ewidencyjnym 2541/168 o powierzchni 1 414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. 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 Cenę lokalu mieszkalnego łącznie z piwnicą wraz ze sprzedażą udziału we współwłasności 34/1000 części wspólnych budynku i urządzeń oraz ze sprzedażą 34/1000 części gruntu ustala się na kwotę 28 089 zł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 Ze względu na sprzedaż za jednorazową zapłatą udziela się ulgę w wysokości 80 % ceny, tj. 22 471 zł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 Cenę sprzedaży lokalu ustala się na kwotę 5 618 zł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52:00Z</dcterms:created>
  <dc:creator>UM</dc:creator>
  <dc:description/>
  <dc:language>en-US</dc:language>
  <cp:lastModifiedBy>UM</cp:lastModifiedBy>
  <dcterms:modified xsi:type="dcterms:W3CDTF">2004-11-18T08:53:00Z</dcterms:modified>
  <cp:revision>1</cp:revision>
  <dc:subject/>
  <dc:title>Na podstawie:</dc:title>
</cp:coreProperties>
</file>