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6 o powierzchni użytkowej 46,5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2,1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6), usytuowany w segmencie nr 8 budynku mieszkalnego oznaczonego numerami 2-4-6-8-10-12, położonego w Świętochłowicach przy ul. Korfant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1/1000 części działek oznaczonych numerami geodezyjnymi: 277/26 i 279/21 o łącznej powierzchni 1 0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1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1 x 0,15 = 78,59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1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1 x 0,01 = 5,24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1/1000 części wspólnych budynku i urządzeń ustala się na kwotę 35 79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8 63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7 159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05:00Z</dcterms:created>
  <dc:creator>Adam</dc:creator>
  <dc:description/>
  <dc:language>en-US</dc:language>
  <cp:lastModifiedBy>Adam</cp:lastModifiedBy>
  <dcterms:modified xsi:type="dcterms:W3CDTF">2004-08-11T06:05:00Z</dcterms:modified>
  <cp:revision>1</cp:revision>
  <dc:subject/>
  <dc:title>Na podstawie:</dc:title>
</cp:coreProperties>
</file>