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u (ograniczenie dostępu - podstawa prawna: Ustawa o ochronie danych osobowych z dnia 29.08.1997 r., tekst jednolity Dz.U. Nr 101 z 2002 r., poz. 926 z późn. zm.) lokal mieszkalny nr 6 o powierzchni użytkowej 34,0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1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6), usytuowany w segmencie nr 11 budynku mieszkalnego oznaczonego numerami 11-13-15, położonego w Świętochłowicach przy ul. Żołnierski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8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 2547/155 i 3361/2 o łącznej powierzchni 8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8/1000 części wspólnych budynku i urządzeń oraz ze sprzedażą 18/1000 części gruntu ustala się na kwotę 28 96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3 17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5 79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">
    <w:name w:val="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9:14:00Z</cp:lastPrinted>
  <dcterms:modified xsi:type="dcterms:W3CDTF">2004-08-09T07:18:00Z</dcterms:modified>
  <cp:revision>20</cp:revision>
  <dc:subject/>
  <dc:title>                           </dc:title>
</cp:coreProperties>
</file>