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ZARZĄDZENIE NR 52/04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PREZYDENTA MIASTA ŚWIĘTOCHŁOWIC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6"/>
        </w:rPr>
        <w:t>Z DNIA 05.02.2004 R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left="1276" w:hanging="1276"/>
        <w:rPr/>
      </w:pPr>
      <w:r>
        <w:rPr>
          <w:i w:val="false"/>
        </w:rPr>
        <w:t xml:space="preserve">w sprawie:  kontroli wewnętrznej Urzędu Miejskiego w Świętochłowicach oraz wykonywania kontroli w jednostkach organizacyjnych miasta, miejskich służbach, inspekcjach i strażach. 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28a, 28b Ustawy z dnia 26 listopada 1993 r. o finansach publicznych (Dz.U. Nr 15, poz.148 z 2003 r. z późniejszymi zmianami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 </w:t>
      </w:r>
    </w:p>
    <w:p>
      <w:pPr>
        <w:pStyle w:val="TextBody"/>
        <w:rPr/>
      </w:pPr>
      <w:r>
        <w:rPr/>
        <w:t>Wewnętrzna kontrola finansowa Urzędu Miejskiego oraz kontrola w jednostkach organizacyjnych miasta, miejskich służbach, inspekcjach i strażach dotyczy w szczególności procesów związanych z gromadzeniem i rozdysponowaniem środków publicznych oraz gospodarowaniem mieni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trola finansowa obejmuje: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4"/>
        </w:rPr>
        <w:t>zapewnienie przestrzegania procedur kontroli oraz przeprowadzenie wstępnej oceny celowości zaciągania zobowiązań finansowych i dokonywania wydatków,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4"/>
        </w:rPr>
        <w:t>badanie i porównanie stanu faktycznego ze stanem wymaganym, pobierania i gromadzenia środków publicznych, zaciągania zobowiązań finansowych i dokonywania wydatków ze środków publicznych, udzielania zamówień publicznych oraz zwrotu środków publicznych,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4"/>
        </w:rPr>
        <w:t xml:space="preserve">prawidłowość prowadzenia gospodarki finansowej oraz stosowania procedur w tym zakresie określonych przez kierowników jednostek. 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trolę należy organizować i wykonywać na wszystkich szczeblach zarządzania w sposób umożliwiając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starczanie informacji niezbędnych do podejmowania decyzj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pobieganie niekorzystnym zjawiskom w działalności jednostek i ich komórek organizacyjnych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icjowanie kierunków prawidłowego działania oraz wskazywania sposobów i środków zapobiegających powstawaniu nieprawidłowości, jak również umożliwiających ich szybkie usunięc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prowadzanie corocznych kontroli w zakresie określonym w § 2 niniejszego zarządzenia winno obejmować co najmniej 5% wydatków jednostek organizacyj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ystem kontroli wewnętrznej Urzędu Miejskiego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ontrolę funkcjonalną wykonywaną przez określoną w Regulaminie Organizacyjnym Urzędu Miejskiego kadrę kierowniczą i Głównego Księgowego w ramach nadzoru nad podległymi pracownikami i jednostkami organizacyj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ewnętrzną kontrolę instytucjonalną wykonywaną przez Głównego Specjalistę ds. Kontroli Wewnętrznej i powołane zespoły przez Prezydenta Miasta, celem sprawdzenia czy ustalone środki kontroli działają tak jak zaplanowano i wyciągnięcia odpowiednich wniosk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TextBody"/>
        <w:rPr/>
      </w:pPr>
      <w:r>
        <w:rPr/>
        <w:t>Środkami kontroli wewnętrznej Urzędu Miejskiego, jednostek organizacyjnych miasta, miejskich służb, inspekcji i straży są wszystkie elementy służące prawidłowej realizacji kontroli wewnętrznej a w szczególności rozwiązania wprowadzone prze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Uchwały Rady Miejskiej, statuty i regulaminy organizacyj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akresy czynności pracowni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Zarządzenia wewnętrzne wydawane przez kierownika jednostki regulujące zasady działania w sprawach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kontroli i obiegu dokumentów finansowo – księgowych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procedur związanych z gromadzeniem i rozdysponowaniem środków publicznych oraz z gospodarowaniem mieniem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>przeprowadzania inwentaryzacji i rozliczania jej wyników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</w:rPr>
      </w:pPr>
      <w:r>
        <w:rPr>
          <w:sz w:val="24"/>
        </w:rPr>
        <w:t xml:space="preserve">gospodarki kasowo – pieniężnej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</w:rPr>
        <w:t>innych zarządzeń mających na celu podniesienie sprawności i skuteczności podejmowanych w jednostce czynności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Fizyczne środki mające na celu zabezpieczenie i ochronę majątku trwałego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Określenie upoważnień i obowiązku akceptacji dla wymagających tego operacji gospodarczych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Stały nadzór osób odpowiedzialnych nad codziennymi operacjami i ich ewidencjonowaniem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Środki rachunkowe, polegające na sprawdzeniu sald i potwierdzeń ko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§ </w:t>
      </w:r>
      <w:r>
        <w:rPr>
          <w:b/>
          <w:sz w:val="24"/>
        </w:rPr>
        <w:t xml:space="preserve"> 7</w:t>
      </w:r>
    </w:p>
    <w:p>
      <w:pPr>
        <w:pStyle w:val="Heading2"/>
        <w:jc w:val="both"/>
        <w:rPr/>
      </w:pPr>
      <w:r>
        <w:rPr/>
        <w:t>Zasady i tryb przeprowadzania przez Głównego Specjalistę ds. Kontroli Wewnętrznej oraz zespoły powołane przez Prezydenta Miasta kontroli wewnętrznej w Urzędzie Miejskim oraz jednostkach organizacyjnych miasta, miejskich służbach, inspekcjach i strażach określa Załącznik Nr 1 niniejszego zarządzen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 8</w:t>
      </w:r>
    </w:p>
    <w:p>
      <w:pPr>
        <w:pStyle w:val="Normal"/>
        <w:rPr>
          <w:sz w:val="24"/>
        </w:rPr>
      </w:pPr>
      <w:r>
        <w:rPr>
          <w:sz w:val="24"/>
        </w:rPr>
        <w:t>Wykonanie zarządzenia powierza się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stępcom Prezydenta Miast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karbnikowi Miast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kretarzowi Miast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łównemu Księgowemu Urzędu Miejskieg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łównemu Specjaliście ds. Kontroli Wewnętrznej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czelnikom wydziałów i kierownikom komórek organizacyjnych Urzędu Miejskieg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ierownikom jednostek organizacyjnych miasta, miejskich służb, inspekcji i straż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§ </w:t>
      </w:r>
      <w:r>
        <w:rPr>
          <w:b/>
          <w:sz w:val="24"/>
        </w:rPr>
        <w:t xml:space="preserve"> 9</w:t>
      </w:r>
    </w:p>
    <w:p>
      <w:pPr>
        <w:pStyle w:val="Normal"/>
        <w:rPr/>
      </w:pPr>
      <w:r>
        <w:rPr>
          <w:sz w:val="24"/>
        </w:rPr>
        <w:t>Traci moc zarządzenie nr 13/02 Prezydenta Miasta Świętochłowice z dnia 28.06.2002 r. w sprawie kontroli wewnętrznej Urzędu Miejskiego w Świętochłowicach oraz wykonywania kontroli w jednostkach organizacyjnych miasta, miejskich służbach, inspekcjach i straż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§ </w:t>
      </w:r>
      <w:r>
        <w:rPr>
          <w:b/>
          <w:sz w:val="24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  <w:t>Zarządzenie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0"/>
      <w:numFmt w:val="bullet"/>
      <w:lvlText w:val="–"/>
      <w:lvlJc w:val="left"/>
      <w:pPr>
        <w:tabs>
          <w:tab w:val="num" w:pos="1440"/>
        </w:tabs>
        <w:ind w:left="1420" w:hanging="34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"/>
      <w:lvlJc w:val="left"/>
      <w:pPr>
        <w:tabs>
          <w:tab w:val="num" w:pos="425"/>
        </w:tabs>
        <w:ind w:left="709" w:hanging="425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5:30:00Z</dcterms:created>
  <dc:creator>swce</dc:creator>
  <dc:description/>
  <dc:language>en-US</dc:language>
  <cp:lastModifiedBy>swce</cp:lastModifiedBy>
  <dcterms:modified xsi:type="dcterms:W3CDTF">2004-05-21T05:49:00Z</dcterms:modified>
  <cp:revision>2</cp:revision>
  <dc:subject/>
  <dc:title>ZARZĄDZENIE NR 52/04</dc:title>
</cp:coreProperties>
</file>