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 r. w sprawie zmian w uchwale o zasadach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Sprzedać Państwu (ograniczenie dostępu - podstawa prawna: Ustawa o ochronie danych osobowych z dnia 29.08.1997 r., tekst jednolity Dz.U. Nr 101 z 2002 r., poz. 926) lokal mieszkalny nr 10 o powierzchni użytkowej 47,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4,1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0), usytuowany w segmencie nr 11 budynku mieszkalnego oznaczonego numerami 3-5-7-9-11, położonego w Świętochłowicach przy ul. Powstańców Śląski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sprzedażą udziału w wysokości 15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5/1000 części działek oznaczonych numerami ewidencyjnymi: 272/27, 270/26, 275/28 o łącznej powierzchni 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3,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Pierwszą opłatę roczną z tytułu użytkowania wieczystego 15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3,00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5 x 0,15 = 82,33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3.Opłaty roczne za użytkowanie wieczyste 15/1000 części gruntu, płatne począwszy od 2005 r., stanowiące 1 % ceny gruntu, ustala się w wysokości: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3,00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5 x 0,01 = 5,49 zł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Cenę lokalu mieszkalnego wraz ze sprzedażą udziału we współwłasności 15/1000 części wspólnych budynku i urządzeń ustala się na kwotę 38 791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Ze względu na sprzedaż za jednorazową zapłatą udziela się ulgę w wysokości 80 % ceny, tj. 31 033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Cenę sprzedaży lokalu ustala się na kwotę 7 75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40:00Z</dcterms:created>
  <dc:creator>UM</dc:creator>
  <dc:description/>
  <dc:language>en-US</dc:language>
  <cp:lastModifiedBy>UM</cp:lastModifiedBy>
  <dcterms:modified xsi:type="dcterms:W3CDTF">2004-03-23T08:40:00Z</dcterms:modified>
  <cp:revision>1</cp:revision>
  <dc:subject/>
  <dc:title>Na podstawie:</dc:title>
</cp:coreProperties>
</file>