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ństwu (ograniczenie dostępu - podstawa prawna: Ustawa o ochronie danych osobowych z dnia 29.08.1997 r., tekst jednolity Dz.U. Nr 101 z 2002 r., poz. 926) lokal mieszkalny nr 15 o powierzchni użytkowej 54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2,5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5), usytuowany w budynku mieszkalnym nr 2, położonym w Świętochłowicach przy ul. Hajduki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Sprzedaż lokalu mieszkalnego następuje wraz ze sprzedażą udziału w wysokości 47/1000 we współwłasn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 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ek oznaczonych numerami ewidencyjnymi:1572/20,1574/14, 1577/20 o łącznej powierzchni 1 21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47/1000 części wspólnych budynku i urządzeń oraz ze sprzedażą 47/1000 części gruntu ustala się na kwotę 45 07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 tj. 36 05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9 01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1:00Z</dcterms:created>
  <dc:creator>UM</dc:creator>
  <dc:description/>
  <dc:language>en-US</dc:language>
  <cp:lastModifiedBy>UM</cp:lastModifiedBy>
  <dcterms:modified xsi:type="dcterms:W3CDTF">2004-03-23T08:01:00Z</dcterms:modified>
  <cp:revision>1</cp:revision>
  <dc:subject/>
  <dc:title> Na podstawie:</dc:title>
</cp:coreProperties>
</file>