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 NR         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ZYDENTA   MIASTA  ŚWIĘTOCHŁOWICE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31 marca  2004 roku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planu wydatków budżetowych na 2004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 art. 128 ust. 1 pkt  2  ustawy  z dnia 26 listopada  1998 r.  o finansach  publicznych  ( tekst jednolity:  Dziennik Ustaw  nr 15  z 2003 r.,  poz. 148 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. Zmianę  planu  wydatków  w  budżecie  miasta na 2004 rok,  </w:t>
      </w:r>
      <w:r>
        <w:rPr/>
        <w:t xml:space="preserve">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mniejszeniu  planu  wydatków      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w  dziale  758 – Różne  rozliczenia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w  roz.75818 – Rezerwy  ogólne  i  celowe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§  4810 – Rezerwy                                                                           </w:t>
      </w:r>
      <w:r>
        <w:rPr>
          <w:b/>
          <w:bCs/>
          <w:u w:val="single"/>
        </w:rPr>
        <w:t>o  kwotę     5.325 zł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 xml:space="preserve">zwiększeniu  planu  wydatków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w  dziale  750 – Administracja publiczna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/>
        <w:t>w roz.75095 – Pozostała działalność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>w  §</w:t>
      </w:r>
      <w:r>
        <w:rPr>
          <w:bCs/>
        </w:rPr>
        <w:t xml:space="preserve"> 4300</w:t>
      </w:r>
      <w:r>
        <w:rPr/>
        <w:t xml:space="preserve"> – Zakup usług pozostałych                                                  </w:t>
      </w:r>
      <w:r>
        <w:rPr>
          <w:b/>
          <w:u w:val="single"/>
        </w:rPr>
        <w:t>o kwotę     5.325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Wykonanie Zarządzenia powierza się Skarbnikowi Miasta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arządzenie wchodzi w życie z dniem podjęcia.</w:t>
      </w:r>
    </w:p>
    <w:sectPr>
      <w:type w:val="nextPage"/>
      <w:pgSz w:w="12240" w:h="15840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8:22:00Z</dcterms:created>
  <dc:creator>U.M.Świętochłowice</dc:creator>
  <dc:description/>
  <dc:language>en-US</dc:language>
  <cp:lastModifiedBy>noname</cp:lastModifiedBy>
  <cp:lastPrinted>2004-03-31T10:35:00Z</cp:lastPrinted>
  <dcterms:modified xsi:type="dcterms:W3CDTF">2004-03-31T08:37:00Z</dcterms:modified>
  <cp:revision>5</cp:revision>
  <dc:subject/>
  <dc:title>                           </dc:title>
</cp:coreProperties>
</file>