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 I WYDATK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LUTY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luty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styczeń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828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7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506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3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29 lutego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9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9 luteg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989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sz w:val="28"/>
              </w:rPr>
              <w:t xml:space="preserve">5.849.828 </w:t>
            </w:r>
            <w:r>
              <w:rPr/>
              <w:t>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29 lutego</w:t>
            </w:r>
          </w:p>
        </w:tc>
      </w:tr>
      <w:tr>
        <w:trPr>
          <w:trHeight w:val="172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</w:t>
            </w:r>
            <w:r>
              <w:rPr/>
              <w:t xml:space="preserve">-  Kredyt bankowy krótkoterminowy    -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000.0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2.000.0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  6 lut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luty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sz w:val="28"/>
              </w:rPr>
              <w:t>7.849.828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29 lutego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 wynagrodzenia i składki ZUS za m.-c styczeń br. oraz na wydatki rzeczowe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i na wydatki bieżą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odatek dochodowy od wynagrodzeń oraz  wydatki rzeczow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datki rzeczowe oraz na wypłatę wynagrodzeń za m.-c luty 2004 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 xml:space="preserve">na wynagrodzenia i składki ZUS za m.-c styczeń 2004 roku 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>na podatek dochodowy od wynagrodzeń i bieżące wydatki rzeczowe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 xml:space="preserve">na wynagrodzenia dla prac. adm.-obsł. za m.-c II/04 i prac.pedagogicznych za m.-c III/04 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 xml:space="preserve">na wypłatę zasiłków obligatoryjnych oraz na składki ZUS od  wynagrodzeń i zasiłków 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 xml:space="preserve">na wypłatę zasiłków celowych i pielęgnacyjnych oraz dodatków mieszkaniowych 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>na usamodzielnienia z rodzin zastępczych oraz na ochronę macierzyństwa</w:t>
            </w:r>
          </w:p>
          <w:p>
            <w:pPr>
              <w:pStyle w:val="Normal"/>
              <w:numPr>
                <w:ilvl w:val="0"/>
                <w:numId w:val="3"/>
              </w:numPr>
              <w:ind w:left="898" w:hanging="283"/>
              <w:rPr/>
            </w:pPr>
            <w:r>
              <w:rPr/>
              <w:t>na wypłatę wynagrodzeń i zasiłków oraz na dotacje dla domów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3"/>
              </w:numPr>
              <w:ind w:left="1018" w:hanging="283"/>
              <w:rPr/>
            </w:pPr>
            <w:r>
              <w:rPr/>
              <w:t>na wydatki rzeczowe</w:t>
            </w:r>
          </w:p>
          <w:p>
            <w:pPr>
              <w:pStyle w:val="Normal"/>
              <w:numPr>
                <w:ilvl w:val="0"/>
                <w:numId w:val="3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64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0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4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826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156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4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4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0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0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145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6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89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3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26 lut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  9 lut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20 lut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16 luteg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3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do 1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3"/>
              </w:numPr>
              <w:ind w:left="943" w:hanging="283"/>
              <w:rPr/>
            </w:pPr>
            <w:r>
              <w:rPr/>
              <w:t xml:space="preserve">na wynagrodzenia, składki ZUS i fundusz pracy za miesiąc styczeń br. </w:t>
            </w:r>
          </w:p>
          <w:p>
            <w:pPr>
              <w:pStyle w:val="Normal"/>
              <w:numPr>
                <w:ilvl w:val="0"/>
                <w:numId w:val="3"/>
              </w:numPr>
              <w:ind w:left="943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3"/>
              </w:numPr>
              <w:ind w:left="943" w:hanging="283"/>
              <w:rPr/>
            </w:pPr>
            <w:r>
              <w:rPr/>
              <w:t>na podatek dochodowy od wynagrodzeń i wydatki bieżące</w:t>
            </w:r>
          </w:p>
          <w:p>
            <w:pPr>
              <w:pStyle w:val="Normal"/>
              <w:numPr>
                <w:ilvl w:val="0"/>
                <w:numId w:val="3"/>
              </w:numPr>
              <w:ind w:left="943" w:hanging="283"/>
              <w:rPr/>
            </w:pPr>
            <w:r>
              <w:rPr/>
              <w:t xml:space="preserve">na wypłatę wynagrodzeń za miesiąc styczeń  2004 r. 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3"/>
              </w:numPr>
              <w:ind w:left="1078" w:hanging="283"/>
              <w:rPr/>
            </w:pPr>
            <w:r>
              <w:rPr/>
              <w:t xml:space="preserve">na wynagrodzenia i składki ZUS od wynagrodzeń za m.-c styczeń br. </w:t>
            </w:r>
          </w:p>
          <w:p>
            <w:pPr>
              <w:pStyle w:val="Normal"/>
              <w:numPr>
                <w:ilvl w:val="0"/>
                <w:numId w:val="3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3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3"/>
              </w:numPr>
              <w:ind w:left="1078" w:hanging="283"/>
              <w:rPr/>
            </w:pPr>
            <w:r>
              <w:rPr/>
              <w:t xml:space="preserve">na wypłatę wynagrodzeń za m.-c luty 2004 r. 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u w:val="single"/>
              </w:rPr>
              <w:t>93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4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  <w:u w:val="single"/>
              </w:rPr>
              <w:t>14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5.000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  9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6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0 lut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6 lutego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7.849.5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20:00Z</dcterms:created>
  <dc:creator>U.M.Świętochłowice</dc:creator>
  <dc:description/>
  <dc:language>en-US</dc:language>
  <cp:lastModifiedBy>U.M.Świętochłowice</cp:lastModifiedBy>
  <cp:lastPrinted>2004-02-02T14:27:00Z</cp:lastPrinted>
  <dcterms:modified xsi:type="dcterms:W3CDTF">2004-02-02T13:27:00Z</dcterms:modified>
  <cp:revision>3</cp:revision>
  <dc:subject/>
  <dc:title>                                                                                   H A R  M  O N O G R A M</dc:title>
</cp:coreProperties>
</file>