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5 o powierzchni użytkowej 55,6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5), usytuowany w segmencie nr 5 budynku mieszkalnego oznaczonego numerami 3-5-7-9-11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7/1000 części działek oznaczonych numerami ewidencyjnymi: 272/27, 270/26, 275/28 o łącznej powierzchni 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7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7 x 0,15 = 101,73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7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7 x 0,01 = 6,78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7/1000 części wspólnych budynku i urządzeń ustala się na kwotę 40 52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2 4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10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5:19:00Z</dcterms:created>
  <dc:creator>Adam</dc:creator>
  <dc:description/>
  <dc:language>en-US</dc:language>
  <cp:lastModifiedBy>Adam</cp:lastModifiedBy>
  <dcterms:modified xsi:type="dcterms:W3CDTF">2004-08-11T05:19:00Z</dcterms:modified>
  <cp:revision>1</cp:revision>
  <dc:subject/>
  <dc:title>Na podstawie:</dc:title>
</cp:coreProperties>
</file>