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10 o powierzchni użytkowej 50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6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0), usytuowany w segmencie nr 11 budynku mieszkalnego oznaczonego numerami 11-11a-11b, położonego w Świętochłowicach przy ul. Komandr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 Sprzedaż lokalu mieszkalnego następuje wraz ze sprzedażą udziału w wysokości 33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1644/14 o powierzchni 1 3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33/1000 części wspólnych budynku i urządzeń oraz ze sprzedażą 33/1000 części gruntu ustala się na kwotę 39 6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Ze względu na sprzedaż za jednorazową zapłatą udziela się ulgę w wysokości 80 % ceny, tj. 31 74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7 93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43:00Z</dcterms:created>
  <dc:creator>UM</dc:creator>
  <dc:description/>
  <dc:language>en-US</dc:language>
  <cp:lastModifiedBy>UM</cp:lastModifiedBy>
  <dcterms:modified xsi:type="dcterms:W3CDTF">2004-03-23T08:43:00Z</dcterms:modified>
  <cp:revision>1</cp:revision>
  <dc:subject/>
  <dc:title>Na podstawie:</dc:title>
</cp:coreProperties>
</file>