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0" w:leader="none"/>
        </w:tabs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do Zarządzenia Nr 129/04</w:t>
      </w:r>
    </w:p>
    <w:p>
      <w:pPr>
        <w:pStyle w:val="Normal"/>
        <w:tabs>
          <w:tab w:val="clear" w:pos="708"/>
          <w:tab w:val="left" w:pos="4800" w:leader="none"/>
        </w:tabs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zydenta Miasta Świętochłowice</w:t>
      </w:r>
    </w:p>
    <w:p>
      <w:pPr>
        <w:pStyle w:val="Normal"/>
        <w:tabs>
          <w:tab w:val="clear" w:pos="708"/>
          <w:tab w:val="left" w:pos="4800" w:leader="none"/>
        </w:tabs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dnia 27 kwietnia 2004 r. </w:t>
      </w:r>
    </w:p>
    <w:p>
      <w:pPr>
        <w:pStyle w:val="Normal"/>
        <w:tabs>
          <w:tab w:val="clear" w:pos="708"/>
          <w:tab w:val="left" w:pos="4800" w:leader="none"/>
        </w:tabs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ind w:left="56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GULAMIN ORGANIZACYJNY 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ZĘDU MIEJSKIEGO W ŚWIĘTOCHŁOWICACH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I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OGÓLNE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ekroć w Regulaminie jest mowa o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ście – należy przez to rozumieć Gminę Świętochłowice, będącą miastem na prawach powiatu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dzie lub Radzie Miejskiej – należy przez to rozumieć Radę Miejską w Świętochłowicach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zydencie Miasta, Zastępcy Prezydenta Miasta, Sekretarzu, Skarbniku, Kierowniku Urzędu Stanu Cywilnego – należy przez to rozumieć odpowiednio: Prezydenta Miasta Świętochłowice, Zastępcę Prezydenta Miasta Świętochłowice, Sekretarza Miasta Świętochłowice, Skarbnika Miasta Świętochłowice oraz Kierownika Urzędu Stanu Cywilnego w Świętochłowicach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isji Rady Miejskiej – należy przez to rozumieć komisję Rady Miejskiej w Świętochłowicach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rzędzie Miejskim lub Urzędzie - należy przez to rozumieć Urząd Miejski w Świętochłowicach.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gulamin Organizacyjny Urzędu Miejskiego w Świętochłowicach, zwany dalej Regulaminem, określ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ziałania i zadania Urzędu Miejskiego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480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Urzędu Miejskiego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480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funkcjonowania Urzędu Miejskiego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ziałania kierownictwa Urzędu Miejskiego, poszczególnych wydziałów, innych komórek organizacyjnych i wyodrębnionych stanowisk w Urzędzie Miejskim.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 Miejski jest jednostką budżetową mias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 Miejski jest pracodawcą dla zatrudnionych w nim pracownik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edziba Urzędu Miejskiego mieści się w Świętochłowicach przy ul. Katowickiej 54. 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/>
      </w:pPr>
      <w:r>
        <w:rPr>
          <w:rFonts w:cs="Arial" w:ascii="Arial" w:hAnsi="Arial"/>
        </w:rPr>
        <w:t>Urząd Miejski jest czynny w każdy poniedziałek w godzinach od 7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17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oraz w pozostałe dni robocze w godzinach od 7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 Stanu Cywilnego udziela ślubów także w niedziele, święta i dni powszednie wolne od pracy.</w:t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II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DZIAŁANIA I ZADANIA URZĘDU</w:t>
      </w:r>
    </w:p>
    <w:p>
      <w:pPr>
        <w:pStyle w:val="Normal"/>
        <w:tabs>
          <w:tab w:val="clear" w:pos="708"/>
          <w:tab w:val="left" w:pos="48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  <w:t>Urząd Miejski jest wykonawcą zadań Prezydenta Miasta określonych ustawami, Statutem Miasta Świętochłowice, uchwałami Rady Miejskiej oraz zadań powierzonych miastu na podstawie porozumień z organami administracji rządowej i w drodze porozumień międzygminnych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zadań Urzędu Miejskiego należy zapewnienie pomocy organom miasta w wykonywaniu ich zadań i kompeten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48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zczególności do zadań Urzędu Miejskiego należy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  <w:tab w:val="left" w:pos="480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materiałów niezbędnych do podejmowania uchwał, wydawania decyzji, postanowień i innych aktów z zakresu administracji publicznej oraz podejmowania innych czynności prawnych przez organy miast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  <w:tab w:val="left" w:pos="480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– na podstawie udzielonych upoważnień – czynności faktycznych wchodzących w zakres zadań gmin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  <w:tab w:val="left" w:pos="480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organom miasta możliwości przyjmowania, rozpatrywania oraz załatwiania skarg i wniosków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  <w:tab w:val="left" w:pos="480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uchwalenia i wykonywanie budżetu miasta oraz innych aktów organów miast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  <w:tab w:val="left" w:pos="480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innych obowiązków i uprawnień wynikających z przepisów prawa oraz uchwał organów miast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  <w:tab w:val="left" w:pos="480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warunków organizacyjnych do odbywania sesji Rady Miejskiej, posiedzeń jej komisji oraz innych organów funkcjonujących w strukturze miast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  <w:tab w:val="left" w:pos="480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zbioru przepisów wydanych przez organy miasta, dostępnego do powszechnego wglądu w siedzibie Urzędu Miejski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  <w:tab w:val="left" w:pos="480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prac kancelaryjnych zgodnie z obowiązującymi w tym zakresie przepisami prawa, a w szczególności: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jmowanie, rozdział, przekazywanie i wysyłanie korespondencji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</w:rPr>
        <w:t>prowadzenie wewnętrznego obiegu akt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chowywanie akt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ywanie akt do archiwów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obowiązków i uprawnień służących Urzędowi Miejskiemu jako pracodawcy – zgodnie z obowiązującymi w tym zakresie przepisami prawa pracy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III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ORGANIZACJA URZĘDU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skład struktury organizacyjnej Urzędu Miejskiego wchodzą: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zydent Miasta,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stępcy Prezydenta Miasta,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ekretarz Miasta,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karbnik Miasta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az </w:t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stępujące Wydziały (w kolejności alfabetycznej):</w:t>
        <w:tab/>
        <w:tab/>
        <w:tab/>
        <w:tab/>
        <w:tab/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Administracyjno-Gospodarczy</w:t>
        <w:tab/>
        <w:tab/>
        <w:tab/>
        <w:tab/>
        <w:tab/>
        <w:t>AG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</w:rPr>
        <w:t xml:space="preserve">z wydzielonym Referatem Gospodarczym 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Edukacji i Sportu</w:t>
        <w:tab/>
        <w:tab/>
        <w:tab/>
        <w:tab/>
        <w:tab/>
        <w:tab/>
        <w:tab/>
        <w:t>ES</w:t>
      </w:r>
    </w:p>
    <w:p>
      <w:pPr>
        <w:pStyle w:val="Normal"/>
        <w:numPr>
          <w:ilvl w:val="1"/>
          <w:numId w:val="73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Finansowy</w:t>
        <w:tab/>
        <w:tab/>
        <w:tab/>
        <w:tab/>
        <w:tab/>
        <w:tab/>
        <w:tab/>
        <w:tab/>
        <w:t>FN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wydzielonymi Referatami:</w:t>
      </w:r>
    </w:p>
    <w:p>
      <w:pPr>
        <w:pStyle w:val="Normal"/>
        <w:numPr>
          <w:ilvl w:val="3"/>
          <w:numId w:val="73"/>
        </w:numPr>
        <w:tabs>
          <w:tab w:val="clear" w:pos="708"/>
          <w:tab w:val="left" w:pos="1320" w:leader="none"/>
        </w:tabs>
        <w:ind w:left="13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Budżetu Miasta</w:t>
      </w:r>
    </w:p>
    <w:p>
      <w:pPr>
        <w:pStyle w:val="Normal"/>
        <w:numPr>
          <w:ilvl w:val="3"/>
          <w:numId w:val="73"/>
        </w:numPr>
        <w:tabs>
          <w:tab w:val="clear" w:pos="708"/>
          <w:tab w:val="left" w:pos="1320" w:leader="none"/>
        </w:tabs>
        <w:ind w:left="13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Podatków i Opłat Lokalnych</w:t>
      </w:r>
    </w:p>
    <w:p>
      <w:pPr>
        <w:pStyle w:val="Normal"/>
        <w:numPr>
          <w:ilvl w:val="3"/>
          <w:numId w:val="73"/>
        </w:numPr>
        <w:tabs>
          <w:tab w:val="clear" w:pos="708"/>
          <w:tab w:val="left" w:pos="1320" w:leader="none"/>
        </w:tabs>
        <w:ind w:left="13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ługi Finansowo-Księgowej Urzędu Miejskiego </w:t>
      </w:r>
    </w:p>
    <w:p>
      <w:pPr>
        <w:pStyle w:val="Normal"/>
        <w:numPr>
          <w:ilvl w:val="3"/>
          <w:numId w:val="73"/>
        </w:numPr>
        <w:tabs>
          <w:tab w:val="clear" w:pos="708"/>
          <w:tab w:val="left" w:pos="1320" w:leader="none"/>
        </w:tabs>
        <w:ind w:left="132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ługi Finansowo-Księgowej Placówek Oświatowych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</w:rPr>
        <w:t>Wydział Geodezji i Kartografii</w:t>
        <w:tab/>
        <w:tab/>
        <w:tab/>
        <w:t xml:space="preserve"> </w:t>
        <w:tab/>
        <w:tab/>
        <w:tab/>
        <w:tab/>
        <w:t>GK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wydzielonym Referatem o nazwie: 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ki Ośrodek Dokumentacji Geodezyjnej i Kartograficznej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Gospodarki Miejskiej i Ekologii</w:t>
        <w:tab/>
        <w:tab/>
        <w:tab/>
        <w:tab/>
        <w:tab/>
        <w:t>GM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Gospodarki Nieruchomościami</w:t>
        <w:tab/>
        <w:tab/>
        <w:tab/>
        <w:tab/>
        <w:tab/>
        <w:t>GN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cs="Arial" w:ascii="Arial" w:hAnsi="Arial"/>
        </w:rPr>
        <w:t xml:space="preserve">Wydział Gospodarki Przestrzennej, Architektury i Budownictwa </w:t>
        <w:tab/>
        <w:tab/>
        <w:t>GPB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Wydział Inwestycji i Remontów </w:t>
        <w:tab/>
        <w:tab/>
        <w:t xml:space="preserve"> </w:t>
        <w:tab/>
        <w:tab/>
        <w:tab/>
        <w:tab/>
        <w:t>IR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z wydzielonym Referatem do spraw Umów, Rozliczeń i Zarządu Dróg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Komunikacji</w:t>
        <w:tab/>
        <w:tab/>
        <w:tab/>
        <w:tab/>
        <w:tab/>
        <w:tab/>
        <w:tab/>
        <w:tab/>
        <w:t>KM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Organizacyjno-Prawny</w:t>
        <w:tab/>
        <w:tab/>
        <w:tab/>
        <w:tab/>
        <w:tab/>
        <w:tab/>
        <w:t>OP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wydzielonym Referatem Organizacyjnym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</w:rPr>
        <w:t>Wydział Spraw Obywatelskich</w:t>
        <w:tab/>
        <w:tab/>
        <w:tab/>
        <w:tab/>
        <w:tab/>
        <w:tab/>
        <w:tab/>
        <w:t>SO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wydzielonym Referatem Ewidencji Ludności i Dowodów Osobistych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Świadczeń Społecznych i Zamówień Publicznych</w:t>
        <w:tab/>
        <w:tab/>
        <w:tab/>
        <w:t>WSS</w:t>
      </w:r>
    </w:p>
    <w:p>
      <w:pPr>
        <w:pStyle w:val="Normal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 wydzielonymi Referatami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Zasiłków Społecznych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odatków Mieszkaniowych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do spraw Zamówień Publicznych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dział Zarządzania Kryzysowego i Ochrony Ludności</w:t>
        <w:tab/>
        <w:tab/>
        <w:tab/>
        <w:t>ZK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wydzielonymi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Referatem Obrony Cywilnej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az 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Referatem o nazwie: Powiatowe Centrum Zarządzania Kryzysowego </w:t>
      </w:r>
    </w:p>
    <w:p>
      <w:pPr>
        <w:pStyle w:val="Normal"/>
        <w:numPr>
          <w:ilvl w:val="2"/>
          <w:numId w:val="7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równorzędne komórki organizacyjne Urzędu (w kolejności alfabetycznej)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993" w:hanging="567"/>
        <w:jc w:val="both"/>
        <w:rPr/>
      </w:pPr>
      <w:r>
        <w:rPr>
          <w:rFonts w:cs="Arial" w:ascii="Arial" w:hAnsi="Arial"/>
        </w:rPr>
        <w:t xml:space="preserve">Kancelaria Rady Miejskiej </w:t>
        <w:tab/>
        <w:tab/>
        <w:tab/>
        <w:tab/>
        <w:tab/>
        <w:tab/>
        <w:tab/>
        <w:t>KRM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ż Miejska </w:t>
        <w:tab/>
        <w:tab/>
        <w:tab/>
        <w:tab/>
        <w:tab/>
        <w:tab/>
        <w:tab/>
        <w:tab/>
        <w:tab/>
        <w:t>SM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ząd Stanu Cywilnego </w:t>
        <w:tab/>
        <w:tab/>
        <w:tab/>
        <w:tab/>
        <w:tab/>
        <w:tab/>
        <w:tab/>
        <w:t>USC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wyodrębnione Referaty o nazwach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40" w:leader="none"/>
        </w:tabs>
        <w:ind w:left="8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iuro Spraw Społecznych</w:t>
        <w:tab/>
        <w:tab/>
        <w:tab/>
        <w:tab/>
        <w:tab/>
        <w:tab/>
        <w:tab/>
        <w:t xml:space="preserve">BSS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40" w:leader="none"/>
        </w:tabs>
        <w:ind w:left="8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trum Edukacji Lokalnej</w:t>
        <w:tab/>
        <w:tab/>
        <w:tab/>
        <w:tab/>
        <w:tab/>
        <w:tab/>
        <w:tab/>
        <w:t xml:space="preserve">CEL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80" w:leader="none"/>
        </w:tabs>
        <w:ind w:left="480" w:hanging="480"/>
        <w:rPr>
          <w:rFonts w:ascii="Arial" w:hAnsi="Arial" w:cs="Arial"/>
        </w:rPr>
      </w:pPr>
      <w:r>
        <w:rPr>
          <w:rFonts w:cs="Arial" w:ascii="Arial" w:hAnsi="Arial"/>
        </w:rPr>
        <w:t>wyodrębnione ze struktury Wydziałów i równorzędnych komórek organizacyjnych Urzędu stanowiska (w kolejności alfabetycznej)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2340" w:hanging="1914"/>
        <w:jc w:val="both"/>
        <w:rPr>
          <w:rFonts w:ascii="Arial" w:hAnsi="Arial" w:cs="Arial"/>
        </w:rPr>
      </w:pPr>
      <w:r>
        <w:rPr>
          <w:rFonts w:cs="Arial" w:ascii="Arial" w:hAnsi="Arial"/>
        </w:rPr>
        <w:t>Audytora Wewnętrznego</w:t>
        <w:tab/>
        <w:tab/>
        <w:tab/>
        <w:tab/>
        <w:tab/>
        <w:tab/>
        <w:tab/>
        <w:t>AW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2340" w:hanging="1914"/>
        <w:jc w:val="both"/>
        <w:rPr>
          <w:rFonts w:ascii="Arial" w:hAnsi="Arial" w:cs="Arial"/>
        </w:rPr>
      </w:pPr>
      <w:r>
        <w:rPr>
          <w:rFonts w:cs="Arial" w:ascii="Arial" w:hAnsi="Arial"/>
        </w:rPr>
        <w:t>do spraw Bezpieczeństwa i Higieny Pracy</w:t>
        <w:tab/>
        <w:tab/>
        <w:tab/>
        <w:tab/>
        <w:tab/>
        <w:t>BHP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2340" w:hanging="1914"/>
        <w:jc w:val="both"/>
        <w:rPr>
          <w:rFonts w:ascii="Arial" w:hAnsi="Arial" w:cs="Arial"/>
        </w:rPr>
      </w:pPr>
      <w:r>
        <w:rPr>
          <w:rFonts w:cs="Arial" w:ascii="Arial" w:hAnsi="Arial"/>
        </w:rPr>
        <w:t>do spraw Kontroli Wewnętrznej</w:t>
        <w:tab/>
        <w:tab/>
        <w:tab/>
        <w:tab/>
        <w:tab/>
        <w:tab/>
        <w:t>KW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840" w:hanging="4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ka Prezydenta Miasta do spraw Promocji Miasta </w:t>
        <w:tab/>
        <w:tab/>
        <w:tab/>
        <w:t>PROM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2340" w:hanging="1914"/>
        <w:jc w:val="both"/>
        <w:rPr>
          <w:rFonts w:ascii="Arial" w:hAnsi="Arial" w:cs="Arial"/>
        </w:rPr>
      </w:pPr>
      <w:r>
        <w:rPr>
          <w:rFonts w:cs="Arial" w:ascii="Arial" w:hAnsi="Arial"/>
        </w:rPr>
        <w:t>Pełnomocnika Prezydenta Miasta do spraw Przedsiębiorczości Społecznej</w:t>
        <w:tab/>
        <w:t>PS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2340" w:hanging="19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ka Prezydenta Miasta do spraw Unii Europejskiej </w:t>
      </w:r>
    </w:p>
    <w:p>
      <w:pPr>
        <w:pStyle w:val="Normal"/>
        <w:ind w:left="8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Współpracy Zagranicznej</w:t>
        <w:tab/>
        <w:tab/>
        <w:tab/>
        <w:tab/>
        <w:tab/>
        <w:tab/>
        <w:tab/>
        <w:t>U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2340" w:hanging="19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zecznika Prasowego Urzędu Miejskiego </w:t>
        <w:tab/>
        <w:tab/>
        <w:tab/>
        <w:tab/>
        <w:tab/>
        <w:t>RP</w:t>
      </w:r>
    </w:p>
    <w:p>
      <w:pPr>
        <w:pStyle w:val="Normal"/>
        <w:ind w:left="426" w:hanging="191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Urzędzie Miejskim funkcjonują ponadto: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Miejski Rzecznik Konsumentów – usytuowany w strukturze Wydziału Organizacyjno-Prawnego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Pełnomocnik do spraw Ochrony Informacji Niejawnych oraz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tor Bezpieczeństwa Informacji – usytuowani w strukturze Wydziału Administracyjno-Gospodarczego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Geodeta Miejski – usytuowany w strukturze Wydziału Geodezji i Kartograf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emat organizacyjny Urzędu Miejskiego określa załącznik nr 1 do niniejszego Regulami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ałami Urzędu Miejskiego oraz Kancelarią Rady Miejskiej kierują naczelnicy, Urzędem Stanu Cywilnego – kierownik a Strażą Miejską - komendant. 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ami kierują kierownicy.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em o nazwie: Centrum Edukacji Lokalnej kieruje Pełnomocnik Prezydenta Miasta do spraw Przedsiębiorczości Społecznej.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ą strukturę Wydziałów, innych komórek organizacyjnych oraz wyodrębnionych stanowisk przygotowują osoby, którym powierzono kierowanie daną komórką organizacyjną Urzędu i przedkładają ją do zatwierdzenia Prezydentowi Mia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IV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Y FUNKCJONOWANIA URZĘD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rząd Miejski działa według następujących zasad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worządnośc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użebności wobec społeczności lokaln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cjonalnego gospodarowania mieniem publi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dnoosobowego kierownictw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ia prac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i wewnętrzn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ziału zada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wnicy Urzędu Miejskiego wykonują swoje obowiązki i realizują zadania Urzędu działając na podstawie oraz w granicach prawa, z zachowaniem obowiązku jego ścisłego przestrzega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wnicy Urzędu Miejskiego w realizacji zadań Urzędu kierują się w szczególności obowiązkiem uwzględniania słusznego interesu obywateli, pogłębiania zaufania obywateli do Państwa, podnoszenia świadomości i kultury prawnej obywateli, udzielania pomocy prawnej stronom postępowania administracyjn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ospodarowanie środkami rzeczowymi odbywa się w sposób racjonalny, celowy i oszczędny, z uwzględnieniem zasady szczególnej staranności w zarządzaniu mieniem komunalnym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y i inwestycje dokonywane są po wyborze najkorzystniejszej oferty, zgodnie z przepisami dotyczącymi zamówie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unkcjonowanie Urzędu Miejskiego opiera się na zasadach jednoosobowego kierownictwa, służbowego podporządkowania, podziału czynności służbowych i indywidualnej odpowiedzialności za wykonywanie powierzonych czynności.</w:t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zędem kieruje Prezydent Miasta przy pomocy Zastępców Prezydenta Miasta, Sekretarza i Skarbnika, którzy ponoszą odpowiedzialność przed Prezydentem Miasta za realizację swoich zadań. </w:t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ziału zadań pomiędzy Prezydentem Miasta, Zastępcami Prezydenta Miasta oraz Sekretarzem i Skarbnikiem w zakresie koordynacji i nadzorowania pracy poszczególnych wydziałów, innych komórek organizacyjnych oraz wyodrębnionych stanowisk, dokonuje Prezydent Miasta w formie odrębnego zarządzenia. </w:t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cy poszczególnych wydziałów, innych komórek organizacyjnych oraz wyodrębnionych stanowisk kierują i zarządzają nimi w sposób zapewniający optymalną realizację ich zadań, i ponoszą za to odpowiedzialność przed Prezydentem Miasta. </w:t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cy poszczególnych wydziałów, innych komórek organizacyjnych oraz wyodrębnionych stanowisk są bezpośrednimi przełożonymi podległych im pracowników i sprawują nadzór nad nimi. 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4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5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ząd działa zgodnie z rocznym planem pracy.</w:t>
      </w:r>
    </w:p>
    <w:p>
      <w:pPr>
        <w:pStyle w:val="Heading"/>
        <w:numPr>
          <w:ilvl w:val="0"/>
          <w:numId w:val="5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e zasady planowania pracy w Urzędzie Miejskim określa odrębne zarządzenie Prezydenta Miasta.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5</w:t>
      </w:r>
    </w:p>
    <w:p>
      <w:pPr>
        <w:pStyle w:val="Heading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Urzędzie Miejskim działa kontrola wewnętrzna, której celem jest zapewnienie prawidłowości wykonywania zadań Urzędu przez poszczególne wydziały, inne komórki organizacyjne oraz wyodrębnione stanowiska a także wykonywania obowiązków przez poszczególnych pracowników Urzędu.</w:t>
      </w:r>
    </w:p>
    <w:p>
      <w:pPr>
        <w:pStyle w:val="Heading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e zasady kontroli wewnętrznej w Urzędzie Miejskim określa odrębne zarządzenie Prezydenta Miasta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6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5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y, inne komórki organizacyjne i wyodrębnione stanowiska realizują zadania wynikające z przepisów prawa i Regulaminu w zakresie ich właściwości rzeczowej.</w:t>
      </w:r>
    </w:p>
    <w:p>
      <w:pPr>
        <w:pStyle w:val="Heading"/>
        <w:numPr>
          <w:ilvl w:val="0"/>
          <w:numId w:val="5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y, inne komórki organizacyjne i wyodrębnione stanowiska Urzędu, w celu wypracowania właściwych decyzji, są zobowiązane do współdziałania pomiędzy sobą, w szczególności w zakresie wymiany informacji i wzajemnych konsultacji.</w:t>
      </w:r>
    </w:p>
    <w:p>
      <w:pPr>
        <w:pStyle w:val="Heading"/>
        <w:numPr>
          <w:ilvl w:val="0"/>
          <w:numId w:val="5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y, inne komórki organizacyjne i wyodrębnione stanowiska Urzędu są zobowiązane do współpracy i współdziałania z miejskimi jednostkami organizacyjnymi w zakresie powierzonych do realizacji zadań.</w:t>
      </w:r>
    </w:p>
    <w:p>
      <w:pPr>
        <w:pStyle w:val="Heading"/>
        <w:ind w:left="360" w:hanging="0"/>
        <w:jc w:val="both"/>
        <w:rPr/>
      </w:pPr>
      <w:r>
        <w:rPr>
          <w:rFonts w:cs="Arial" w:ascii="Arial" w:hAnsi="Arial"/>
          <w:sz w:val="20"/>
        </w:rPr>
        <w:t>Wykaz miejskich jednostek organizacyjnych stanowi załącznik nr 2 do niniejszego Regulaminu.</w:t>
      </w:r>
    </w:p>
    <w:p>
      <w:pPr>
        <w:pStyle w:val="Heading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tabs>
          <w:tab w:val="clear" w:pos="708"/>
          <w:tab w:val="left" w:pos="284" w:leader="none"/>
        </w:tabs>
        <w:ind w:hanging="6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V</w:t>
      </w:r>
    </w:p>
    <w:p>
      <w:pPr>
        <w:pStyle w:val="Heading"/>
        <w:tabs>
          <w:tab w:val="clear" w:pos="708"/>
          <w:tab w:val="left" w:pos="284" w:leader="none"/>
        </w:tabs>
        <w:ind w:hanging="6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/>
          <w:sz w:val="20"/>
        </w:rPr>
        <w:t>ZAKRESY DZIAŁANIA I KOMPETENCJI PREZYDENTA MIASTA, ZASTĘPCÓW PREZYDENTA MIASTA, SEKRETARZA, SKARBNIKA ORAZ NACZELNIKÓW WYDZIAŁÓW, KIEROWNIKÓW INNYCH KOMÓREK ORGANIZACYJNYCH I WYODRĘBNIONYCH STANOWISK W URZĘDZIE MIEJSKIM</w:t>
      </w:r>
    </w:p>
    <w:p>
      <w:pPr>
        <w:pStyle w:val="Heading"/>
        <w:tabs>
          <w:tab w:val="clear" w:pos="708"/>
          <w:tab w:val="left" w:pos="284" w:leader="none"/>
        </w:tabs>
        <w:ind w:hanging="6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tabs>
          <w:tab w:val="clear" w:pos="708"/>
          <w:tab w:val="left" w:pos="284" w:leader="none"/>
        </w:tabs>
        <w:ind w:hanging="6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7</w:t>
      </w:r>
    </w:p>
    <w:p>
      <w:pPr>
        <w:pStyle w:val="Heading"/>
        <w:tabs>
          <w:tab w:val="clear" w:pos="708"/>
          <w:tab w:val="left" w:pos="284" w:leader="none"/>
        </w:tabs>
        <w:ind w:hanging="6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zakresu działania i kompetencji Prezydenta Miasta należy w szczególności:</w:t>
      </w:r>
    </w:p>
    <w:p>
      <w:pPr>
        <w:pStyle w:val="Normal"/>
        <w:numPr>
          <w:ilvl w:val="0"/>
          <w:numId w:val="69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przewidzianych w statucie miasta, powierzonych uchwałami Rady Miejskiej oraz wynikających z przepisów prawa.</w:t>
      </w:r>
    </w:p>
    <w:p>
      <w:pPr>
        <w:pStyle w:val="Normal"/>
        <w:numPr>
          <w:ilvl w:val="0"/>
          <w:numId w:val="69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ierowanie bieżącymi sprawami miasta i kierowanie Urzędem Miejskim.</w:t>
      </w:r>
    </w:p>
    <w:p>
      <w:pPr>
        <w:pStyle w:val="Normal"/>
        <w:numPr>
          <w:ilvl w:val="0"/>
          <w:numId w:val="69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ełnienie funkcji zwierzchnika miejskich (powiatowych) służb, inspekcji i straży.</w:t>
      </w:r>
    </w:p>
    <w:p>
      <w:pPr>
        <w:pStyle w:val="Normal"/>
        <w:numPr>
          <w:ilvl w:val="0"/>
          <w:numId w:val="69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ie miasta na zewnątrz.</w:t>
      </w:r>
    </w:p>
    <w:p>
      <w:pPr>
        <w:pStyle w:val="Normal"/>
        <w:numPr>
          <w:ilvl w:val="0"/>
          <w:numId w:val="69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kierowniczych i koordynacyjnych zadań w zakresie zarządzania kryzysowego i ochrony ludności, w tym obrony cywilnej przy pomocy właściwych zespołów miejskich służb, inspekcji, straży oraz komórek organizacyjnych Urzędu.</w:t>
      </w:r>
    </w:p>
    <w:p>
      <w:pPr>
        <w:pStyle w:val="Normal"/>
        <w:numPr>
          <w:ilvl w:val="0"/>
          <w:numId w:val="69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zadań obronnych.</w:t>
      </w:r>
    </w:p>
    <w:p>
      <w:pPr>
        <w:pStyle w:val="Normal"/>
        <w:numPr>
          <w:ilvl w:val="0"/>
          <w:numId w:val="69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</w:rPr>
        <w:t>Pełnienie funkcji Kierownika Urzędu Stanu Cywilnego, w przypadku nie powołania przez Radę Miejską innego Kierownika.</w:t>
      </w:r>
    </w:p>
    <w:p>
      <w:pPr>
        <w:pStyle w:val="Normal"/>
        <w:numPr>
          <w:ilvl w:val="0"/>
          <w:numId w:val="69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ie Radzie Miejskiej okresowych sprawozdań z realizacji zadań.</w:t>
      </w:r>
    </w:p>
    <w:p>
      <w:pPr>
        <w:pStyle w:val="Normal"/>
        <w:numPr>
          <w:ilvl w:val="0"/>
          <w:numId w:val="69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kładanie Wojewodzie oraz Regionalnej Izbie Obrachunkowej uchwał Rady Miejskiej oraz wydanych zarządzeń, objętych zakresem ich nadzoru.</w:t>
      </w:r>
    </w:p>
    <w:p>
      <w:pPr>
        <w:pStyle w:val="Normal"/>
        <w:numPr>
          <w:ilvl w:val="0"/>
          <w:numId w:val="69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</w:rPr>
        <w:t>Ogłaszanie budżetu miasta i sprawozdania z jego realizacji.</w:t>
      </w:r>
    </w:p>
    <w:p>
      <w:pPr>
        <w:pStyle w:val="Normal"/>
        <w:numPr>
          <w:ilvl w:val="0"/>
          <w:numId w:val="69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dawanie decyzji administracyjnych.</w:t>
      </w:r>
    </w:p>
    <w:p>
      <w:pPr>
        <w:pStyle w:val="Normal"/>
        <w:numPr>
          <w:ilvl w:val="0"/>
          <w:numId w:val="69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poważnianie pracowników Urzędu Miejskiego do wydawania w jego imieniu decyzji w indywidualnych sprawach z zakresu administracji publicznej.</w:t>
      </w:r>
    </w:p>
    <w:p>
      <w:pPr>
        <w:pStyle w:val="Normal"/>
        <w:numPr>
          <w:ilvl w:val="0"/>
          <w:numId w:val="69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poważnianie pracowników miejskich (powiatowych) służb, inspekcji i straży oraz kierowników jednostek organizacyjnych miasta do wydawania w jego imieniu decyzji w indywidualnych sprawach z zakresu administracji publicznej, należących do właściwości powiatu.</w:t>
      </w:r>
    </w:p>
    <w:p>
      <w:pPr>
        <w:pStyle w:val="Normal"/>
        <w:numPr>
          <w:ilvl w:val="0"/>
          <w:numId w:val="69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owanie realizacji zadań zleconych z zakresu administracji rządowej.</w:t>
      </w:r>
    </w:p>
    <w:p>
      <w:pPr>
        <w:pStyle w:val="Normal"/>
        <w:numPr>
          <w:ilvl w:val="0"/>
          <w:numId w:val="69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uprawnień zwierzchnika służbowego i pracodawcy w rozumieniu kodeksu pracy w stosunku do pracowników Urzędu Miejskiego i kierowników miejskich jednostek organizacyjnych (niezastrzeżonych do kompetencji innych organów).</w:t>
      </w:r>
    </w:p>
    <w:p>
      <w:pPr>
        <w:pStyle w:val="Normal"/>
        <w:numPr>
          <w:ilvl w:val="0"/>
          <w:numId w:val="69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anie Zastępcom Prezydenta Miasta oraz Sekretarzowi zadań i kompetencji w zakresie kierowania Urzędem i sprawami miasta.</w:t>
      </w:r>
    </w:p>
    <w:p>
      <w:pPr>
        <w:pStyle w:val="Normal"/>
        <w:numPr>
          <w:ilvl w:val="0"/>
          <w:numId w:val="69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</w:rPr>
        <w:t>Rozstrzyganie sporów kompetencyjnych między wydziałami, innymi komórkami organizacyjnymi i wyodrębnionymi stanowiskami Urzędu Miejskiego oraz miejskimi jednostkami organizacyjnymi.</w:t>
      </w:r>
    </w:p>
    <w:p>
      <w:pPr>
        <w:pStyle w:val="Normal"/>
        <w:numPr>
          <w:ilvl w:val="0"/>
          <w:numId w:val="69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kresowe zwoływanie narad w celu konsultowania projektów rozstrzygnięć, uzgadniania współdziałania oraz sposobu realizacji zadań przez Urząd Miejski i inne miejskie jednostki organizacyjne.</w:t>
      </w:r>
    </w:p>
    <w:p>
      <w:pPr>
        <w:pStyle w:val="Normal"/>
        <w:numPr>
          <w:ilvl w:val="0"/>
          <w:numId w:val="69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korespondencji i podpisywanie pism urzędowych kierowanych do organów administracji rządowej i samorządowej, kierowników urzędów centralnych, wojewody, posłów, senatorów oraz do władz samorządowych zagranicznych miast współpracujących z miastem. </w:t>
      </w:r>
    </w:p>
    <w:p>
      <w:pPr>
        <w:pStyle w:val="Normal"/>
        <w:numPr>
          <w:ilvl w:val="0"/>
          <w:numId w:val="69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anie sposobu realizacji wniosków i udzielanie odpowiedzi na interpelacje zgłaszane przez radnych i komisje Rady Miejskiej.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8</w:t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zakresu działania i kompetencji Zastępców Prezydenta Miasta należy w szczególności: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>Prowadzenie określonych przez Prezydenta Miasta spraw miasta w jego imieniu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cja i nadzorowanie działań wydziałów, innych komórek organizacyjnych i wyodrębnionych stanowisk w Urzędzie Miejskim oraz miejskich jednostek organizacyjnych w zakresie ustalonym przez Prezydenta Miasta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astępowanie Prezydenta Miasta podczas jego nieobecności w zakresie i przypadkach przez niego ustalonych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kompleksowości realizacji zadań Urzędu Miejskiego w powierzonym zakresie zadań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anie sposobu realizacji wniosków i udzielanie odpowiedzi na interpelacje zgłaszane przez radnych i komisje Rady Miejskiej, zgodnie z przyznanymi kompetencjami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Nadzór nad prawidłowym wykonywaniem budżetu miasta w powierzonym zakresie działania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anie Prezydentowi Miasta, w porozumieniu z Sekretarzem, wniosków organizacyjnych i personalnych w zakresie wynagrodzeń oraz obsady kadrowej podległych wydziałów, innych komórek organizacyjnych oraz wyodrębnionych stanowisk Urzędu Miejskiego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anie Prezydentowi Miasta wniosków wynikających z dokonywanych rocznych ocen kwalifikacyjnych pracowników mianowanych, w oparciu o komisyjną ocenę wyników ich pracy oraz dokumenty znajdujące się w aktach osobowych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Wydawanie decyzji w sprawach indywidualnych z zakresu administracji publicznej w powierzonym zakresie działania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korespondencji niezastrzeżonej do właściwości Prezydenta Miasta oraz podpisywanie pism urzędowych dotyczących powierzonego zakresu działania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esjach Rady Miejskiej oraz w naradach, o których mowa w § 17 pkt 18 niniejszego Regulaminu.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/>
      </w:pPr>
      <w:r>
        <w:rPr>
          <w:rFonts w:cs="Arial" w:ascii="Arial" w:hAnsi="Arial"/>
          <w:b/>
          <w:sz w:val="20"/>
        </w:rPr>
        <w:t>§ 19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dstawowych obowiązków Sekretarza Miasta należy w szczególności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określonych przez Prezydenta Miasta spraw miasta w jego imieniu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</w:rPr>
        <w:t>Zapewnianie sprawnego funkcjonowania Urzędu Miejskiego, właściwych warunków jego działania, a także organizacji pracy.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>
          <w:b w:val="false"/>
          <w:b w:val="false"/>
        </w:rPr>
      </w:pPr>
      <w:r>
        <w:rPr>
          <w:b w:val="false"/>
        </w:rPr>
        <w:t>W tym zakresie Sekretarz Miasta nadzoruje działalność wszystkich wydziałów, innych komórek organizacyjnych i wyodrębnionych stanowisk Urzędu Miejskiego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</w:rPr>
        <w:t>Inicjowanie usprawnień struktury prawno - organizacyjnej Urzędu Miejskiego i miejskich jednostek organizacyjnych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spraw związanych z udziałem miasta w związkach i porozumieniach komunalnych oraz współpraca z administracją rządową i samorządową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ejmowanie z inicjatywy Prezydenta Miasta działań organizacyjnych mających na celu aktywizację kontaktów z mieszkańcami, organizacjami społeczno - politycznymi, wyznaniowymi, środowiskowymi oraz podmiotami gospodarczymi i ich związkami działającymi na terenie miasta, w zakresie odpowiadającym zadaniom Urzędu Miejskiego.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ordynacja i organizacja spraw związanych z wyborami Prezydenta R.P., do Sejmu, Senatu, Parlamentu Europejskiego, samorządowymi oraz przeprowadzanymi referendami i spisami powszechnymi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powierzonych przez Prezydenta Miasta zadań w zakresie nadzoru nad systemem oświaty w mieście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esjach Rady Miejskiej oraz naradach, o których mowa w § 17 pkt 18 niniejszego Regulaminu.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0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podstawowych obowiązków Skarbnika Miasta należy w szczegól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anie pracą Wydziału Finansow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Nadzór nad prawidłowym wykonywaniem budżetu miasta oraz prawidłowymi relacjami pomiędzy dochodami a wydatk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zedkładanie Prezydentowi Miasta założeń do projektu budże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Dokonywanie bieżących i okresowych analiz, ocen, prognoz realizacji budżetu miasta oraz gospodarki pozabudże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Okresowe informowanie Prezydenta Miasta i Rady Miejskiej o przebiegu realizacji budżetu mias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działanie z Prezydentem Miasta w realizacji polityki finansowej miasta, ustalonej przez Radę Miejsk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zedkładanie Prezydentowi Miasta propozycji założeń finansowych w odniesieniu do miejskich programów społecznych oraz gospodarcz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Nadzór nad wszystkimi czynnościami mogącymi spowodować powstanie zobowiązań finansowych gminy, w tym kontrasygnowanie czynności prawnych mogących spowodować powstanie zobowiązań pieniężnych i udzielanie upoważnień innym osobom do dokonywania kontrasygna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działanie z nadzorczymi organami kontroli finans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esjach Rady Miejskiej oraz naradach, o których mowa w § 17 pkt 18 niniejszego Regulamin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innych zadań przewidzianych przepisami prawa oraz zadań wynikających z poleceń lub upoważnień Prezydenta Miasta i jego Zastępców.</w:t>
      </w:r>
    </w:p>
    <w:p>
      <w:pPr>
        <w:pStyle w:val="Heading"/>
        <w:numPr>
          <w:ilvl w:val="0"/>
          <w:numId w:val="3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akresie działalności finansowej Skarbnik nadzoruje pracę wszystkich wydziałów, innych komórek organizacyjnych i wyodrębnionych stanowisk Urzędu Miejskiego oraz miejskich jednostek organizacyjnych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1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zadań naczelników wydziałów, kierowników innych komórek organizacyjnych i wyodrębnionych stanowisk Urzędu Miejskiego należy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objętych zakresem działania wydziału, innej komórki organizacyjnej lub stanowiska, przewidzianych przepisami prawa, w tym uchwałami Rady Miejskiej i zarządzeniami Prezydenta Miasta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ywanie prognoz i programów rozwoju odpowiednich dziedzin gospodarki miasta, współdziałanie w sporządzaniu planów zagospodarowania przestrzennego oraz przy realizacji i aktualizacji strategii rozwoju miasta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ywanie w części dotyczącej powierzonej jednostki organizacyjnej Urzędu Miejskiego, projektu planów dochodów i wydatków budżetowych, nadzór i kontrola nad prawidłową realizacją tej części budżetu oraz sporządzanie okresowych sprawozdań z realizacji zadań w tym zakresie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icjowanie i podejmowanie przedsięwzięć organizacyjnych w celu zapewnienia właściwej i terminowej realizacji zadań określonych w budżecie miasta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projektów aktów prawnych Prezydenta Miasta oraz projektów uchwał i innych materiałów wchodzących pod obrady Rady Miejskiej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>Wydawanie, z upoważnienia Prezydenta Miasta, decyzji, postanowień i zaświadczeń w  indywidualnych sprawach z zakresu administracji publicznej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propozycji załatwienia interpelacji i wniosków radnych oraz Komisji Rady Miejskiej, a także wniosków, postulatów i skarg mieszkańców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dla potrzeb Prezydenta Miasta oraz w celu przedstawienia Radzie Miejskiej projektów ocen, analiz i bieżących informacji o realizacji powierzonych zadań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Podejmowanie i wykonywanie czynności z zakresu obronności kraju, obrony cywilnej w zakresie ustalonym odrębnymi przepisami oraz wynikających z działań objętych zarządzaniem kryzysowym i ochroną ludności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owanie i podejmowanie niezbędnych przedsięwzięć w celu ochrony informacji niejawnych i danych osobowych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Dokonywanie okresowych ocen pracowników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widłowe organizowanie pracy wydziału, innych komórek organizacyjnych i wyodrębnionych stanowisk, w tym opracowanie projektów struktury oraz zakresów czynności pracowników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ruktura organizacyjna kierowanej komórki podlega zatwierdzeniu przez Prezydenta Miasta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zadań w zakresie kontroli wewnętrznej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innych zadań przewidzianych przepisami prawa oraz zadań wynikających z poleceń Prezydenta Miasta lub osób upoważnionych przez n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ozdział VI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ODZIAŁ ZADAŃ POMIĘDZY WYDZIAŁAMI, INNYMI KOMÓRKAMI ORGANIZACYJNYMI I WYODRĘBNIONYMI STANOWISKAMI W URZĘDZIE MIEJSKIM 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22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wspólnych zadań wydziałów, innych komórek organizacyjnych i wyodrębnionych stanowisk należy przygotowywanie materiałów oraz podejmowanie czynności organizatorskich na potrzeby organów gminy, a w szczególności:</w:t>
      </w:r>
    </w:p>
    <w:p>
      <w:pPr>
        <w:pStyle w:val="Heading"/>
        <w:numPr>
          <w:ilvl w:val="0"/>
          <w:numId w:val="6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postępowania administracyjnego i przygotowywanie materiałów oraz projektów decyzji administracyjnych, a także wykonywanie zadań wynikających z przepisów o postępowaniu egzekucyjnym w administracji,</w:t>
      </w:r>
    </w:p>
    <w:p>
      <w:pPr>
        <w:pStyle w:val="Heading"/>
        <w:numPr>
          <w:ilvl w:val="0"/>
          <w:numId w:val="6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 Radzie, właściwym rzeczowo komisjom Rady, Prezydentowi Miasta w wykonywaniu ich zadań,</w:t>
      </w:r>
    </w:p>
    <w:p>
      <w:pPr>
        <w:pStyle w:val="Heading"/>
        <w:numPr>
          <w:ilvl w:val="0"/>
          <w:numId w:val="6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półdziałanie ze Skarbnikiem przy opracowywaniu materiałów niezbędnych do przygotowania projektu budżetu miasta, </w:t>
      </w:r>
    </w:p>
    <w:p>
      <w:pPr>
        <w:pStyle w:val="Heading"/>
        <w:numPr>
          <w:ilvl w:val="0"/>
          <w:numId w:val="6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gotowywanie sprawozdań, ocen, analiz i bieżących informacji o realizacji zadań, </w:t>
      </w:r>
    </w:p>
    <w:p>
      <w:pPr>
        <w:pStyle w:val="Heading"/>
        <w:numPr>
          <w:ilvl w:val="0"/>
          <w:numId w:val="6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działanie z Wydziałem Administracyjno-Gospodarczym w zakresie szkolenia i doskonalenia zawodowego pracowników danej komórki organizacyjnej Urzędu Miejskiego,</w:t>
      </w:r>
    </w:p>
    <w:p>
      <w:pPr>
        <w:pStyle w:val="Heading"/>
        <w:numPr>
          <w:ilvl w:val="0"/>
          <w:numId w:val="6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ywanie akt,</w:t>
      </w:r>
    </w:p>
    <w:p>
      <w:pPr>
        <w:pStyle w:val="Heading"/>
        <w:numPr>
          <w:ilvl w:val="0"/>
          <w:numId w:val="6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sowanie obowiązującego jednolitego rzeczowego wykazu akt,</w:t>
      </w:r>
    </w:p>
    <w:p>
      <w:pPr>
        <w:pStyle w:val="Heading"/>
        <w:numPr>
          <w:ilvl w:val="0"/>
          <w:numId w:val="6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sowanie zasad dotyczących wewnętrznego obiegu akt,</w:t>
      </w:r>
    </w:p>
    <w:p>
      <w:pPr>
        <w:pStyle w:val="Heading"/>
        <w:numPr>
          <w:ilvl w:val="0"/>
          <w:numId w:val="6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rejestrów skarg, wniosków i listów wpływających do danej komórki organizacyjnej Urzędu Miejskiego,</w:t>
      </w:r>
    </w:p>
    <w:p>
      <w:pPr>
        <w:pStyle w:val="Heading"/>
        <w:numPr>
          <w:ilvl w:val="0"/>
          <w:numId w:val="6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</w:rPr>
        <w:t>prowadzenie rejestru przyjmowanych przez daną komórkę organizacyjną podań kierowanych przez obywateli do innych organów,</w:t>
      </w:r>
    </w:p>
    <w:p>
      <w:pPr>
        <w:pStyle w:val="Heading"/>
        <w:numPr>
          <w:ilvl w:val="0"/>
          <w:numId w:val="6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łaszanie informacji publicznych, w tym dokumentów urzędowych, w Biuletynie Informacji Publicznej,</w:t>
      </w:r>
    </w:p>
    <w:p>
      <w:pPr>
        <w:pStyle w:val="Heading"/>
        <w:numPr>
          <w:ilvl w:val="0"/>
          <w:numId w:val="6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prawnianie własnej organizacji, metod i form pracy,</w:t>
      </w:r>
    </w:p>
    <w:p>
      <w:pPr>
        <w:pStyle w:val="Heading"/>
        <w:numPr>
          <w:ilvl w:val="0"/>
          <w:numId w:val="6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ywanie zadań przekazanych do realizacji przez Prezydenta Miasta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3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  <w:t>Do zakresu działania Wydziału Administracyjno-Gospodarczego należy w szczególności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7"/>
        </w:numPr>
        <w:ind w:left="426" w:hanging="426"/>
        <w:jc w:val="both"/>
        <w:rPr/>
      </w:pPr>
      <w:r>
        <w:rPr>
          <w:rFonts w:cs="Arial" w:ascii="Arial" w:hAnsi="Arial"/>
        </w:rPr>
        <w:t>Wykonywanie zadań zapewniających właściwe warunki działania, a także organizację pracy Urzędu Miejskiego, w zakresie powierzonym przez Sekretarza Miasta.</w:t>
      </w:r>
    </w:p>
    <w:p>
      <w:pPr>
        <w:pStyle w:val="Normal"/>
        <w:numPr>
          <w:ilvl w:val="0"/>
          <w:numId w:val="6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organizacyjno-administracyjnych określonych w przepisach o ochronie danych osobowych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zadań organizacyjno-technicznych określonych w przepisach o ochronie informacji niejawnych.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i aktualizacja Biuletynu Informacji Publicznej w formie wydzielonej strony w ramach internetowego serwisu informacyjnego Urzędu Miejskiego.</w:t>
      </w:r>
    </w:p>
    <w:p>
      <w:pPr>
        <w:pStyle w:val="Normal"/>
        <w:numPr>
          <w:ilvl w:val="0"/>
          <w:numId w:val="6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mpletowanie i udostępnianie w Biuletynie Informacji Publicznej oświadczeń majątkowych oraz oświadczeń o prowadzeniu działalności gospodarczej, składanych przez Prezydenta Miasta, Zastępców Prezydenta Miasta, Sekretarza, Skarbnika, kierowników jednostek organizacyjnych miasta, osoby zarządzające i członków organów zarządzających gminnymi osobami prawnymi oraz osoby wydające decyzje administracyjne w imieniu Prezydenta Miasta, a także współdziałanie w tym zakresie z właściwymi urzędami skarbowymi.</w:t>
      </w:r>
    </w:p>
    <w:p>
      <w:pPr>
        <w:pStyle w:val="Normal"/>
        <w:numPr>
          <w:ilvl w:val="0"/>
          <w:numId w:val="6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ywanie projektów regulaminów pracy, regulaminów wynagrodzeń oraz regulaminów socjalnych.</w:t>
      </w:r>
    </w:p>
    <w:p>
      <w:pPr>
        <w:pStyle w:val="Normal"/>
        <w:numPr>
          <w:ilvl w:val="0"/>
          <w:numId w:val="67"/>
        </w:numPr>
        <w:ind w:left="426" w:hanging="426"/>
        <w:jc w:val="both"/>
        <w:rPr/>
      </w:pPr>
      <w:r>
        <w:rPr>
          <w:rFonts w:cs="Arial" w:ascii="Arial" w:hAnsi="Arial"/>
        </w:rPr>
        <w:t>Wykonywanie przy współpracy z Wydziałem Organizacyjno-Prawnym oraz Rzecznikiem Prasowym Urzędu zadań związanych z pełnieniem przez Prezydenta Miasta funkcji reprezentacyjnych.</w:t>
      </w:r>
    </w:p>
    <w:p>
      <w:pPr>
        <w:pStyle w:val="Normal"/>
        <w:numPr>
          <w:ilvl w:val="0"/>
          <w:numId w:val="6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owanie obsługi sekretarsko-administracyjnej Kierownictwa Urzędu. </w:t>
      </w:r>
    </w:p>
    <w:p>
      <w:pPr>
        <w:pStyle w:val="Normal"/>
        <w:numPr>
          <w:ilvl w:val="0"/>
          <w:numId w:val="6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przy współpracy z Wydziałem Organizacyjno-Prawnym zadań związanych z wyborami Prezydenta R.P., do Sejmu, Senatu, Parlamentu Europejskiego, samorządowymi oraz przeprowadzanymi referendami i spisami powszechnymi poprzez zapewnienie ich techniczno-materialnego przygotowania oraz obsługę środków finansowych przyznanych na ich organizację.</w:t>
      </w:r>
    </w:p>
    <w:p>
      <w:pPr>
        <w:pStyle w:val="Normal"/>
        <w:numPr>
          <w:ilvl w:val="0"/>
          <w:numId w:val="6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spraw osobowych pracowników Urzędu oraz kierowników miejskich jednostek organizacyjnych, z wyjątkiem szkół i placówek oświatowych.</w:t>
      </w:r>
    </w:p>
    <w:p>
      <w:pPr>
        <w:pStyle w:val="Normal"/>
        <w:numPr>
          <w:ilvl w:val="0"/>
          <w:numId w:val="67"/>
        </w:numPr>
        <w:ind w:left="426" w:hanging="426"/>
        <w:jc w:val="both"/>
        <w:rPr/>
      </w:pPr>
      <w:r>
        <w:rPr>
          <w:rFonts w:cs="Arial" w:ascii="Arial" w:hAnsi="Arial"/>
        </w:rPr>
        <w:t>Prowadzenie spraw dotyczących gospodarki etatami i funduszu wynagrodzeń.</w:t>
      </w:r>
    </w:p>
    <w:p>
      <w:pPr>
        <w:pStyle w:val="Normal"/>
        <w:numPr>
          <w:ilvl w:val="0"/>
          <w:numId w:val="6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owanie prac związanych z przeprowadzaniem i dokumentowaniem okresowych przeglądów kadrowych i ocen kwalifikacyjnych pracowników.</w:t>
      </w:r>
    </w:p>
    <w:p>
      <w:pPr>
        <w:pStyle w:val="Normal"/>
        <w:numPr>
          <w:ilvl w:val="0"/>
          <w:numId w:val="6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spraw związanych z zabezpieczeniem porządku i dyscypliny pracy w Urzędzie oraz przeprowadzanie kontroli w tym zakresie.</w:t>
      </w:r>
    </w:p>
    <w:p>
      <w:pPr>
        <w:pStyle w:val="Normal"/>
        <w:numPr>
          <w:ilvl w:val="0"/>
          <w:numId w:val="6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cja szkoleń zawodowych, prowadzenie ewidencji delegacji służbowych.</w:t>
      </w:r>
    </w:p>
    <w:p>
      <w:pPr>
        <w:pStyle w:val="Normal"/>
        <w:numPr>
          <w:ilvl w:val="0"/>
          <w:numId w:val="67"/>
        </w:numPr>
        <w:ind w:left="426" w:hanging="426"/>
        <w:jc w:val="both"/>
        <w:rPr/>
      </w:pPr>
      <w:r>
        <w:rPr>
          <w:rFonts w:cs="Arial" w:ascii="Arial" w:hAnsi="Arial"/>
        </w:rPr>
        <w:t xml:space="preserve">Organizowanie praktyk zawodowych w Urzędzie dla młodzieży szkół średnich i wyższych. </w:t>
      </w:r>
    </w:p>
    <w:p>
      <w:pPr>
        <w:pStyle w:val="Normal"/>
        <w:numPr>
          <w:ilvl w:val="0"/>
          <w:numId w:val="6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wa, wdrażanie, rozwój i eksploatacja systemów informatycznych. </w:t>
      </w:r>
    </w:p>
    <w:p>
      <w:pPr>
        <w:pStyle w:val="Normal"/>
        <w:numPr>
          <w:ilvl w:val="0"/>
          <w:numId w:val="6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wa i wdrażanie skutecznego elektronicznego systemu informacji wewnętrznej Urzędu. </w:t>
      </w:r>
    </w:p>
    <w:p>
      <w:pPr>
        <w:pStyle w:val="Normal"/>
        <w:numPr>
          <w:ilvl w:val="0"/>
          <w:numId w:val="6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jednolicanie i standaryzacja oprogramowania, wdrażanych i eksploatowanych systemów informatycznych oraz ich warunków technicznych.</w:t>
      </w:r>
    </w:p>
    <w:p>
      <w:pPr>
        <w:pStyle w:val="Normal"/>
        <w:numPr>
          <w:ilvl w:val="0"/>
          <w:numId w:val="67"/>
        </w:numPr>
        <w:ind w:left="426" w:hanging="426"/>
        <w:jc w:val="both"/>
        <w:rPr/>
      </w:pPr>
      <w:r>
        <w:rPr>
          <w:rFonts w:cs="Arial" w:ascii="Arial" w:hAnsi="Arial"/>
        </w:rPr>
        <w:t>Zapewnienie odpowiednich warunków technicznych do transmisji danych w ramach eksploatowanych systemów.</w:t>
      </w:r>
    </w:p>
    <w:p>
      <w:pPr>
        <w:pStyle w:val="Normal"/>
        <w:numPr>
          <w:ilvl w:val="0"/>
          <w:numId w:val="6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anie bezpieczeństwem przechowywania danych na nośnikach elektronicznych.</w:t>
      </w:r>
    </w:p>
    <w:p>
      <w:pPr>
        <w:pStyle w:val="Normal"/>
        <w:numPr>
          <w:ilvl w:val="0"/>
          <w:numId w:val="6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ługa internetowych skrzynek pocztowych (inf, um, swiet, usc). </w:t>
      </w:r>
    </w:p>
    <w:p>
      <w:pPr>
        <w:pStyle w:val="Normal"/>
        <w:numPr>
          <w:ilvl w:val="0"/>
          <w:numId w:val="6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ewidencji sprzętu komputerowego i oprogramowania.</w:t>
      </w:r>
    </w:p>
    <w:p>
      <w:pPr>
        <w:pStyle w:val="Normal"/>
        <w:numPr>
          <w:ilvl w:val="0"/>
          <w:numId w:val="6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kolenie pracowników w zakresie obsługi programów komputerowych oraz udzielanie pomocy przy składowaniu danych z lokalnych komputerów. </w:t>
      </w:r>
    </w:p>
    <w:p>
      <w:pPr>
        <w:pStyle w:val="Normal"/>
        <w:numPr>
          <w:ilvl w:val="0"/>
          <w:numId w:val="6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związanych z wdrożeniem do realizacji przepisów ustawy o podpisie elektronicznym.</w:t>
      </w:r>
    </w:p>
    <w:p>
      <w:pPr>
        <w:pStyle w:val="Normal"/>
        <w:numPr>
          <w:ilvl w:val="0"/>
          <w:numId w:val="67"/>
        </w:numPr>
        <w:ind w:left="426" w:hanging="426"/>
        <w:jc w:val="both"/>
        <w:rPr/>
      </w:pPr>
      <w:r>
        <w:rPr>
          <w:rFonts w:cs="Arial" w:ascii="Arial" w:hAnsi="Arial"/>
        </w:rPr>
        <w:t xml:space="preserve">Obsługa poczty elektronicznej administracji rządowej. </w:t>
      </w:r>
    </w:p>
    <w:p>
      <w:pPr>
        <w:pStyle w:val="Normal"/>
        <w:numPr>
          <w:ilvl w:val="0"/>
          <w:numId w:val="6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kancelarii ogólnej. </w:t>
      </w:r>
    </w:p>
    <w:p>
      <w:pPr>
        <w:pStyle w:val="Normal"/>
        <w:numPr>
          <w:ilvl w:val="0"/>
          <w:numId w:val="6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owanie i nadzorowanie pracy Stanowiska Obsługi Mieszkańców.</w:t>
      </w:r>
    </w:p>
    <w:p>
      <w:pPr>
        <w:pStyle w:val="Normal"/>
        <w:numPr>
          <w:ilvl w:val="0"/>
          <w:numId w:val="67"/>
        </w:numPr>
        <w:ind w:left="426" w:hanging="426"/>
        <w:jc w:val="both"/>
        <w:rPr/>
      </w:pPr>
      <w:r>
        <w:rPr>
          <w:rFonts w:cs="Arial" w:ascii="Arial" w:hAnsi="Arial"/>
        </w:rPr>
        <w:t>Prowadzenie archiwum zakładowego, archiwum zlikwidowanych jednostek: Towarzystwa Upiększania Miasta w Świętochłowicach oraz Rejonowego Przedsiębiorstwa Remontowo – Budowlanego w Świętochłowicach, a także współpraca z Archiwum Państwowym.</w:t>
      </w:r>
    </w:p>
    <w:p>
      <w:pPr>
        <w:pStyle w:val="Normal"/>
        <w:numPr>
          <w:ilvl w:val="0"/>
          <w:numId w:val="6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owanie i realizacja budżetu Urzędu Miejskiego.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owanie budynkami, lokalami, nieruchomościami i sprzętem wykorzystywanymi przez Urząd, w tym mediami komunalnymi i telekomunikacją oraz organizacja ochrony mienia Urzędu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</w:rPr>
        <w:t>Przeprowadzenie rocznych przeglądów technicznych obiektów Urzędu przy współudziale inspektora nadzor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działu Inwestycji i Remontów.</w:t>
      </w:r>
    </w:p>
    <w:p>
      <w:pPr>
        <w:pStyle w:val="Normal"/>
        <w:numPr>
          <w:ilvl w:val="0"/>
          <w:numId w:val="6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ie i wnioskowanie do Wydziału Inwestycji i Remontów o wykonanie remontów bieżących budynków Urzędu.</w:t>
      </w:r>
    </w:p>
    <w:p>
      <w:pPr>
        <w:pStyle w:val="Normal"/>
        <w:numPr>
          <w:ilvl w:val="0"/>
          <w:numId w:val="6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anie zaopatrzeniem w artykuły administracyjno-biurowe, bilety, gazety, wyposażenie budynków Urzędu.</w:t>
      </w:r>
    </w:p>
    <w:p>
      <w:pPr>
        <w:pStyle w:val="Normal"/>
        <w:numPr>
          <w:ilvl w:val="0"/>
          <w:numId w:val="6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ółudział w inwentaryzacji mienia Urzędu. </w:t>
      </w:r>
    </w:p>
    <w:p>
      <w:pPr>
        <w:pStyle w:val="Normal"/>
        <w:numPr>
          <w:ilvl w:val="0"/>
          <w:numId w:val="6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Gospodarowanie środkami transportu.</w:t>
      </w:r>
    </w:p>
    <w:p>
      <w:pPr>
        <w:pStyle w:val="Normal"/>
        <w:numPr>
          <w:ilvl w:val="0"/>
          <w:numId w:val="6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anie utrzymaniem porządku w obiektach i pomieszczeniach Urzędu. </w:t>
      </w:r>
    </w:p>
    <w:p>
      <w:pPr>
        <w:pStyle w:val="Normal"/>
        <w:numPr>
          <w:ilvl w:val="0"/>
          <w:numId w:val="67"/>
        </w:numPr>
        <w:ind w:left="426" w:hanging="426"/>
        <w:jc w:val="both"/>
        <w:rPr/>
      </w:pPr>
      <w:r>
        <w:rPr>
          <w:rFonts w:cs="Arial" w:ascii="Arial" w:hAnsi="Arial"/>
        </w:rPr>
        <w:t xml:space="preserve">Wykonywanie zadań w zakresie realizacji przepisów dotyczących rzeczy znalezionych, w tym ewidencjonowanie, przechowywanie i poszukiwanie osób uprawnionych do ich odbioru. </w:t>
      </w:r>
    </w:p>
    <w:p>
      <w:pPr>
        <w:pStyle w:val="Normal"/>
        <w:numPr>
          <w:ilvl w:val="0"/>
          <w:numId w:val="67"/>
        </w:numPr>
        <w:ind w:left="426" w:hanging="426"/>
        <w:jc w:val="both"/>
        <w:rPr/>
      </w:pPr>
      <w:r>
        <w:rPr>
          <w:rFonts w:cs="Arial" w:ascii="Arial" w:hAnsi="Arial"/>
        </w:rPr>
        <w:t>Prowadzenie zadań w zakresie obronności, określonych odrębny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4</w:t>
      </w:r>
    </w:p>
    <w:p>
      <w:pPr>
        <w:pStyle w:val="Heading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kresu działania Wydziału Edukacji i Sportu należy w szczególności:</w:t>
      </w:r>
    </w:p>
    <w:p>
      <w:pPr>
        <w:pStyle w:val="TextBody"/>
        <w:numPr>
          <w:ilvl w:val="0"/>
          <w:numId w:val="65"/>
        </w:numPr>
        <w:ind w:left="426" w:hanging="426"/>
        <w:rPr/>
      </w:pPr>
      <w:r>
        <w:rPr/>
        <w:t>Prowadzenie spraw dotyczących zapewnienia właściwego funkcjonowania systemu oświaty na terenie miasta.</w:t>
      </w:r>
    </w:p>
    <w:p>
      <w:pPr>
        <w:pStyle w:val="TextBody"/>
        <w:numPr>
          <w:ilvl w:val="0"/>
          <w:numId w:val="65"/>
        </w:numPr>
        <w:ind w:left="426" w:hanging="426"/>
        <w:rPr/>
      </w:pPr>
      <w:r>
        <w:rPr/>
        <w:t>Nadzór i kontrola nad działalnością szkół w zakresie określonym przez organ prowadzący.</w:t>
      </w:r>
    </w:p>
    <w:p>
      <w:pPr>
        <w:pStyle w:val="Normal"/>
        <w:numPr>
          <w:ilvl w:val="0"/>
          <w:numId w:val="65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owanie sieci jednostek oświaty. </w:t>
      </w:r>
    </w:p>
    <w:p>
      <w:pPr>
        <w:pStyle w:val="Normal"/>
        <w:numPr>
          <w:ilvl w:val="0"/>
          <w:numId w:val="6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czynności przygotowawczych w zakresie zakładania i prowadzenia gminnych publicznych szkół, przedszkoli oraz placówek oświatowo-wychowawczych.</w:t>
      </w:r>
    </w:p>
    <w:p>
      <w:pPr>
        <w:pStyle w:val="Normal"/>
        <w:numPr>
          <w:ilvl w:val="0"/>
          <w:numId w:val="6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nioskowanie w sprawie zatwierdzania arkuszy organizacji szkół i placówek oświatowych.</w:t>
      </w:r>
    </w:p>
    <w:p>
      <w:pPr>
        <w:pStyle w:val="Normal"/>
        <w:numPr>
          <w:ilvl w:val="0"/>
          <w:numId w:val="6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jmowanie dokumentacji likwidowanych szkół.</w:t>
      </w:r>
    </w:p>
    <w:p>
      <w:pPr>
        <w:pStyle w:val="Normal"/>
        <w:numPr>
          <w:ilvl w:val="0"/>
          <w:numId w:val="6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czynności związanych z organizacją konkursów na stanowiska dyrektorów placówek oświatowych.</w:t>
      </w:r>
    </w:p>
    <w:p>
      <w:pPr>
        <w:pStyle w:val="Normal"/>
        <w:numPr>
          <w:ilvl w:val="0"/>
          <w:numId w:val="6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spraw osobowych dyrektorów szkół oraz placówek oświatowych.</w:t>
      </w:r>
    </w:p>
    <w:p>
      <w:pPr>
        <w:pStyle w:val="Normal"/>
        <w:numPr>
          <w:ilvl w:val="0"/>
          <w:numId w:val="6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egzaminów dla nauczycieli ubiegających się o awans zawodowy na stopień nauczyciela mianowanego.</w:t>
      </w:r>
    </w:p>
    <w:p>
      <w:pPr>
        <w:pStyle w:val="Normal"/>
        <w:numPr>
          <w:ilvl w:val="0"/>
          <w:numId w:val="6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cja zatrudnienia nauczycieli.</w:t>
      </w:r>
    </w:p>
    <w:p>
      <w:pPr>
        <w:pStyle w:val="Normal"/>
        <w:numPr>
          <w:ilvl w:val="0"/>
          <w:numId w:val="65"/>
        </w:numPr>
        <w:ind w:left="426" w:hanging="426"/>
        <w:jc w:val="both"/>
        <w:rPr/>
      </w:pPr>
      <w:r>
        <w:rPr>
          <w:rFonts w:cs="Arial" w:ascii="Arial" w:hAnsi="Arial"/>
        </w:rPr>
        <w:t>Przygotowywanie propozycji skierowań do kształcenia specjalnego i prowadzenie ewidencji w tym zakresie.</w:t>
      </w:r>
    </w:p>
    <w:p>
      <w:pPr>
        <w:pStyle w:val="Normal"/>
        <w:numPr>
          <w:ilvl w:val="0"/>
          <w:numId w:val="6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pracy komisji kwalifikującej uczniów i studentów do stypendium Miasta Świętochłowice.</w:t>
      </w:r>
    </w:p>
    <w:p>
      <w:pPr>
        <w:pStyle w:val="Normal"/>
        <w:numPr>
          <w:ilvl w:val="0"/>
          <w:numId w:val="6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cja wypoczynku dzieci i młodzieży pozostających w mieście w okresie ferii zimowych i wakacji letnich.</w:t>
      </w:r>
    </w:p>
    <w:p>
      <w:pPr>
        <w:pStyle w:val="Normal"/>
        <w:numPr>
          <w:ilvl w:val="0"/>
          <w:numId w:val="6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 Wojewódzkim Funduszem Ochrony Środowiska i Gospodarki Wodnej w zakresie wyjazdów uczniów na tzw. „zielone szkoły”.</w:t>
      </w:r>
    </w:p>
    <w:p>
      <w:pPr>
        <w:pStyle w:val="Normal"/>
        <w:numPr>
          <w:ilvl w:val="0"/>
          <w:numId w:val="6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cja działań w zakresie dowozu dzieci niepełnosprawnych do szkół.</w:t>
      </w:r>
    </w:p>
    <w:p>
      <w:pPr>
        <w:pStyle w:val="Normal"/>
        <w:numPr>
          <w:ilvl w:val="0"/>
          <w:numId w:val="6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spraw dotyczących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wania zezwoleń na założenie szkoły publicznej przez osobę prawną lub fizyczną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ind w:left="851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wyrażania zgody na zlikwidowanie szkoły publicznej prowadzonej przez inny niż gmina organ lub osobę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dawanie i cofanie szkołom niepublicznym uprawnień szkół publicz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ind w:left="720" w:hanging="360"/>
        <w:jc w:val="both"/>
        <w:rPr/>
      </w:pPr>
      <w:r>
        <w:rPr>
          <w:rFonts w:cs="Arial" w:ascii="Arial" w:hAnsi="Arial"/>
        </w:rPr>
        <w:t>nadzoru na sposobem wykorzystania dotacji w zakresie edukacji i sportu.</w:t>
      </w:r>
    </w:p>
    <w:p>
      <w:pPr>
        <w:pStyle w:val="TextBody"/>
        <w:numPr>
          <w:ilvl w:val="0"/>
          <w:numId w:val="65"/>
        </w:numPr>
        <w:ind w:left="426" w:hanging="426"/>
        <w:rPr/>
      </w:pPr>
      <w:r>
        <w:rPr/>
        <w:t>Prowadzenie ewidencji szkół i placówek niepublicznych oraz stowarzyszeń kultury fizycznej i związków sportowych działających na terenie miasta.</w:t>
      </w:r>
    </w:p>
    <w:p>
      <w:pPr>
        <w:pStyle w:val="TextBody"/>
        <w:numPr>
          <w:ilvl w:val="0"/>
          <w:numId w:val="65"/>
        </w:numPr>
        <w:ind w:left="426" w:hanging="426"/>
        <w:rPr/>
      </w:pPr>
      <w:r>
        <w:rPr/>
        <w:t>Wykonywanie powierzonych czynności w zakresie nadzoru nad działalnością Ośrodka Sportu i Rekreacji „Skałka” oraz stowarzyszeń kultury fizycznej i związków sportowych.</w:t>
      </w:r>
    </w:p>
    <w:p>
      <w:pPr>
        <w:pStyle w:val="TextBody"/>
        <w:numPr>
          <w:ilvl w:val="0"/>
          <w:numId w:val="65"/>
        </w:numPr>
        <w:ind w:left="426" w:hanging="426"/>
        <w:rPr/>
      </w:pPr>
      <w:r>
        <w:rPr/>
        <w:t>Koordynacja spraw związanych z opracowywaniem planu dochodów i wydatków budżetowych oraz planów finansowych środków pozabudżetowych w zakresie oświaty i wychowania.</w:t>
      </w:r>
    </w:p>
    <w:p>
      <w:pPr>
        <w:pStyle w:val="TextBody"/>
        <w:numPr>
          <w:ilvl w:val="0"/>
          <w:numId w:val="65"/>
        </w:numPr>
        <w:ind w:left="426" w:hanging="426"/>
        <w:rPr/>
      </w:pPr>
      <w:r>
        <w:rPr/>
        <w:t>Nadzór i kontrola celowości oraz zasadności wydatkowania środków finansowych przez dyrektorów jednostek oświatowych.</w:t>
      </w:r>
    </w:p>
    <w:p>
      <w:pPr>
        <w:pStyle w:val="TextBody"/>
        <w:numPr>
          <w:ilvl w:val="0"/>
          <w:numId w:val="65"/>
        </w:numPr>
        <w:ind w:left="426" w:hanging="426"/>
        <w:rPr/>
      </w:pPr>
      <w:r>
        <w:rPr/>
        <w:t>Przygotowywanie decyzji Prezydenta Miasta zezwalającej na przeprowadzenie sportowej imprezy masowej lub zakazującej jej odbycia.</w:t>
      </w:r>
    </w:p>
    <w:p>
      <w:pPr>
        <w:pStyle w:val="Normal"/>
        <w:numPr>
          <w:ilvl w:val="0"/>
          <w:numId w:val="65"/>
        </w:numPr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 instytucjami rządowymi i pozarządowymi, w tym stowarzyszeniami i związkami w zakresie oświaty, sportu i turystyki.</w:t>
      </w:r>
    </w:p>
    <w:p>
      <w:pPr>
        <w:pStyle w:val="TextBody"/>
        <w:numPr>
          <w:ilvl w:val="0"/>
          <w:numId w:val="65"/>
        </w:numPr>
        <w:ind w:left="426" w:hanging="426"/>
        <w:rPr/>
      </w:pPr>
      <w:r>
        <w:rPr/>
        <w:t>Wykonywanie zadań w zakresie obronności, określonych odrębnymi przepisami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ind w:hanging="99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5</w:t>
      </w:r>
    </w:p>
    <w:p>
      <w:pPr>
        <w:pStyle w:val="Heading"/>
        <w:ind w:hanging="99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  <w:t>Do zakresu działania Wydziału Finansowego należy w szczególności:</w:t>
      </w:r>
    </w:p>
    <w:p>
      <w:pPr>
        <w:pStyle w:val="Tekstkomentarza"/>
        <w:numPr>
          <w:ilvl w:val="0"/>
          <w:numId w:val="1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ywanie wieloletnich zestawień przepływów pieniężnych budżetu miasta, prognozowanych kwot długu i spłaty zobowiązań.</w:t>
      </w:r>
    </w:p>
    <w:p>
      <w:pPr>
        <w:pStyle w:val="Tekstkomentarza"/>
        <w:numPr>
          <w:ilvl w:val="0"/>
          <w:numId w:val="1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anie procesem budżetowania oraz opracowywania projektów budżetu miasta. </w:t>
      </w:r>
    </w:p>
    <w:p>
      <w:pPr>
        <w:pStyle w:val="Tekstkomentarza"/>
        <w:numPr>
          <w:ilvl w:val="0"/>
          <w:numId w:val="1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owanie, kontrola i analizy realizacji budżetu Miasta oraz opracowywania projektów uchwał i zarządzeń zmieniających budżet, monitorowanie zmian w budżecie.</w:t>
      </w:r>
    </w:p>
    <w:p>
      <w:pPr>
        <w:pStyle w:val="Tekstkomentarza"/>
        <w:numPr>
          <w:ilvl w:val="0"/>
          <w:numId w:val="1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e prognoz ekonomiczno-finansowych oraz raportów dotyczących budżetu miasta dla instytucji zewnętrznych.</w:t>
      </w:r>
    </w:p>
    <w:p>
      <w:pPr>
        <w:pStyle w:val="Tekstkomentarza"/>
        <w:numPr>
          <w:ilvl w:val="0"/>
          <w:numId w:val="13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ywanie i aktualizacja harmonogramu dochodów i wydatków budżetu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w formie elektronicznej szczegółowej ewidencji planu dochodów i wydatków budżetowych oraz ewidencji zmian w tym zakresie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w przygotowywaniu planów finansowych jednostek budżetowych i zakładów budżetowych oraz opracowywanie wytycznych do ich realizacji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iniowanie wniosków gminnych jednostek organizacyjnych dotyczących zmian w planie wydatków tych jednostek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asowa obsługa budżetu miasta tzn. gromadzenie dochodów budżetowych dla sfinansowania planowanych zadań i dokonywanie przelewu środków jednostkom budżetowym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Arial" w:ascii="Arial" w:hAnsi="Arial"/>
        </w:rPr>
        <w:t>Prowadzenie ewidencji księgowej wykonania budżetu (organu finansowego) odzwierciedlającej procesy związane z realizacją budżetu zgodnie z obowiązującymi aktami prawnymi na kontach syntetycznych i analitycznych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e sprawozdań i bilansów dotyczących budżetu miasta oraz zbiorczych bilansów jednostek budżetowych i gospodarki pozabudżetowej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propozycji w zakresie zaciągania kredytów i pożyczek na finansowanie wydatków budżetowych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działanie z organami finansowymi i bankami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instruktażu wśród dysponentów środków budżetowych w zakresie planowania finansowego oraz realizacji budżetu i środków pozabudżetowych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ewidencji podatników, spraw związanych z wymiarem, poborem i windykacją należności z tytułu podatku od nieruchomości, rolnego, środków transportowych oraz podatku od posiadania psów oraz opłat skarbowych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ywanie propozycji w zakresie stawek podatku od nieruchomości i od środków transportowych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księgowości podatkowej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anie kontroli podatkowej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postępowań egzekucyjnych w zakresie zaległości z tytułu podatków i opłat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spraw dotyczących udzielania pomocy publicznej dla przedsiębiorców w zakresie odroczenia, rozłożenia na raty lub umorzenia zaległości z tytułu podatków lokalnych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obsługi finansowej i księgowej Urzędu Miejskiego, obejmującej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ę planu dochodów i wydatków budżetowych Urzędu Miejskiego oraz funduszy celowych i środków specjalnych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księgowej ewidencji syntetycznej i analitycznej Urzędu Miejskiego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e okresowych sprawozdań finansowych oraz bilansów.</w:t>
      </w:r>
    </w:p>
    <w:p>
      <w:pPr>
        <w:pStyle w:val="Tekstkomentarza"/>
        <w:numPr>
          <w:ilvl w:val="0"/>
          <w:numId w:val="7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awowanie nadzoru nad dekretacją, ewidencją i obiegiem dokumentów finansowo-księgowych w Urzędzie.</w:t>
      </w:r>
    </w:p>
    <w:p>
      <w:pPr>
        <w:pStyle w:val="Tekstkomentarza"/>
        <w:numPr>
          <w:ilvl w:val="0"/>
          <w:numId w:val="7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danie legalności, rzetelności i prawidłowości dokumentów finansowo – księgowych. </w:t>
      </w:r>
    </w:p>
    <w:p>
      <w:pPr>
        <w:pStyle w:val="Tekstkomentarza"/>
        <w:numPr>
          <w:ilvl w:val="0"/>
          <w:numId w:val="78"/>
        </w:numPr>
        <w:jc w:val="both"/>
        <w:rPr/>
      </w:pPr>
      <w:r>
        <w:rPr>
          <w:rFonts w:cs="Arial" w:ascii="Arial" w:hAnsi="Arial"/>
        </w:rPr>
        <w:t xml:space="preserve">Prowadzenie spraw dotyczących wynagrodzeń pracowniczych i bezosobowych oraz rozliczania delegacji, ryczałtów i innych świadczeń pieniężnych pracowników. </w:t>
      </w:r>
    </w:p>
    <w:p>
      <w:pPr>
        <w:pStyle w:val="Tekstkomentarza"/>
        <w:numPr>
          <w:ilvl w:val="0"/>
          <w:numId w:val="78"/>
        </w:numPr>
        <w:jc w:val="both"/>
        <w:rPr/>
      </w:pPr>
      <w:r>
        <w:rPr>
          <w:rFonts w:cs="Arial" w:ascii="Arial" w:hAnsi="Arial"/>
        </w:rPr>
        <w:t xml:space="preserve">Prowadzenie ewidencji środków trwałych, ksiąg inwentarzowych wyposażenia oraz materiałów w magazynie Urzędu Miejskiego a także zarządzanie ich inwentaryzacją. </w:t>
      </w:r>
    </w:p>
    <w:p>
      <w:pPr>
        <w:pStyle w:val="Tekstkomentarza"/>
        <w:numPr>
          <w:ilvl w:val="0"/>
          <w:numId w:val="7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ewidencji księgowej sum depozytowych obcych (kaucje i wadia).</w:t>
      </w:r>
    </w:p>
    <w:p>
      <w:pPr>
        <w:pStyle w:val="Tekstkomentarza"/>
        <w:numPr>
          <w:ilvl w:val="0"/>
          <w:numId w:val="7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ewidencji druków ścisłego zarachowania dla obsługi kasowej Urzędu.</w:t>
      </w:r>
    </w:p>
    <w:p>
      <w:pPr>
        <w:pStyle w:val="Tekstkomentarza"/>
        <w:numPr>
          <w:ilvl w:val="0"/>
          <w:numId w:val="78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Prowadzenie rejestru sprzedaży i zakupów dot. podatku VAT i miesięczne rozliczanie podatku VAT z Urzędem Skarbowym. </w:t>
      </w:r>
    </w:p>
    <w:p>
      <w:pPr>
        <w:pStyle w:val="Tekstkomentarza"/>
        <w:numPr>
          <w:ilvl w:val="0"/>
          <w:numId w:val="78"/>
        </w:numPr>
        <w:jc w:val="both"/>
        <w:rPr/>
      </w:pPr>
      <w:r>
        <w:rPr>
          <w:rFonts w:cs="Arial" w:ascii="Arial" w:hAnsi="Arial"/>
        </w:rPr>
        <w:t xml:space="preserve">Prowadzenie rejestru umów powodujących powstanie zobowiązań finansowych Urzędu Miejskiego. </w:t>
      </w:r>
    </w:p>
    <w:p>
      <w:pPr>
        <w:pStyle w:val="Tekstkomentarza"/>
        <w:numPr>
          <w:ilvl w:val="0"/>
          <w:numId w:val="7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ółuczestniczenie w kontrolach dokonywanych w zakresie badania prawidłowości realizacji planu dochodów i wydatków budżetowych. </w:t>
      </w:r>
    </w:p>
    <w:p>
      <w:pPr>
        <w:pStyle w:val="Tekstkomentarza"/>
        <w:numPr>
          <w:ilvl w:val="0"/>
          <w:numId w:val="7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obsługi finansowej placówek oświatowych w zakresie:</w:t>
      </w:r>
    </w:p>
    <w:p>
      <w:pPr>
        <w:pStyle w:val="Tekstkomentarza"/>
        <w:numPr>
          <w:ilvl w:val="1"/>
          <w:numId w:val="78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onywania przelewów środków </w:t>
      </w:r>
    </w:p>
    <w:p>
      <w:pPr>
        <w:pStyle w:val="Tekstkomentarza"/>
        <w:numPr>
          <w:ilvl w:val="1"/>
          <w:numId w:val="78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a zbiorczych sprawozdań finansowych</w:t>
      </w:r>
    </w:p>
    <w:p>
      <w:pPr>
        <w:pStyle w:val="Tekstkomentarza"/>
        <w:numPr>
          <w:ilvl w:val="1"/>
          <w:numId w:val="78"/>
        </w:numPr>
        <w:tabs>
          <w:tab w:val="clear" w:pos="708"/>
          <w:tab w:val="left" w:pos="840" w:leader="none"/>
        </w:tabs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nadzorowania gospodarki finansowej placówek oświatowych.</w:t>
      </w:r>
    </w:p>
    <w:p>
      <w:pPr>
        <w:pStyle w:val="Tekstkomentarza"/>
        <w:numPr>
          <w:ilvl w:val="0"/>
          <w:numId w:val="78"/>
        </w:numPr>
        <w:jc w:val="both"/>
        <w:rPr/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kresu działania Wydziału Geodezji i Kartografii należy:</w:t>
      </w:r>
    </w:p>
    <w:p>
      <w:pPr>
        <w:pStyle w:val="Normal"/>
        <w:numPr>
          <w:ilvl w:val="0"/>
          <w:numId w:val="44"/>
        </w:numPr>
        <w:ind w:left="426" w:hanging="426"/>
        <w:jc w:val="both"/>
        <w:rPr/>
      </w:pPr>
      <w:r>
        <w:rPr>
          <w:rFonts w:cs="Arial" w:ascii="Arial" w:hAnsi="Arial"/>
        </w:rPr>
        <w:t xml:space="preserve">Prowadzenie powiatowego zasobu geodezyjnego i kartograficznego. 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ewidencji gruntów i budynków. 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gleboznawczej klasyfikacji gruntów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geodezyjnej ewidencji uzbrojenia terenu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zgadnianie usytuowania projektowanych sieci uzbrojenia terenu.</w:t>
      </w:r>
    </w:p>
    <w:p>
      <w:pPr>
        <w:pStyle w:val="Normal"/>
        <w:numPr>
          <w:ilvl w:val="0"/>
          <w:numId w:val="44"/>
        </w:numPr>
        <w:ind w:left="426" w:hanging="426"/>
        <w:jc w:val="both"/>
        <w:rPr/>
      </w:pPr>
      <w:r>
        <w:rPr>
          <w:rFonts w:cs="Arial" w:ascii="Arial" w:hAnsi="Arial"/>
        </w:rPr>
        <w:t>Zakładanie i aktualizacja mapy zasadniczej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kładanie osnów szczegółowych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chrona znaków geodezyjnych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powiatowych baz danych wchodzących w skład krajowego systemu informacji o terenie.</w:t>
      </w:r>
    </w:p>
    <w:p>
      <w:pPr>
        <w:pStyle w:val="Normal"/>
        <w:numPr>
          <w:ilvl w:val="0"/>
          <w:numId w:val="44"/>
        </w:numPr>
        <w:ind w:left="426" w:hanging="426"/>
        <w:jc w:val="both"/>
        <w:rPr/>
      </w:pPr>
      <w:r>
        <w:rPr>
          <w:rFonts w:cs="Arial" w:ascii="Arial" w:hAnsi="Arial"/>
        </w:rPr>
        <w:t>Dysponowanie środkami powiatowego funduszu gospodarki zasobem geodezyjnym i kartograficznym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realizacji projektu Zintegrowanego Systemu Katastralnego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drożenie systemu informatycznego Integrującej Platformy Elektronicznej. 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nie danych dla potrzeb krajowego systemu ewidencji gospodarstw rolnych i zwierząt gospodarskich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spraw dotyczących podziałów nieruchomości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liczanie opłat adiacenckich z tytułu zmiany wartości nieruchomości powstałej na skutek  podziału nieruchomości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spraw dotyczących rozgraniczeń nieruchomości 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dawanie numerów porządkowych nieruchomościom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ewidencji nazw ulic i placów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lecanie wykonania podziałów nieruchomości komunalnych i Skarbu Państwa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e wniosków i zawiadomień dotyczących wpisów w księgach wieczystych.</w:t>
      </w:r>
    </w:p>
    <w:p>
      <w:pPr>
        <w:pStyle w:val="Normal"/>
        <w:numPr>
          <w:ilvl w:val="0"/>
          <w:numId w:val="44"/>
        </w:numPr>
        <w:ind w:left="426" w:hanging="426"/>
        <w:jc w:val="both"/>
        <w:rPr/>
      </w:pPr>
      <w:r>
        <w:rPr>
          <w:rFonts w:cs="Arial" w:ascii="Arial" w:hAnsi="Arial"/>
        </w:rPr>
        <w:t>Współdziałanie w utworzeniu i prowadzeniu Systemu Informacji Przestrzennej w oparciu o zasób geodezyjno-kartograficzny.</w:t>
      </w:r>
    </w:p>
    <w:p>
      <w:pPr>
        <w:pStyle w:val="Normal"/>
        <w:numPr>
          <w:ilvl w:val="0"/>
          <w:numId w:val="4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kresu działania Wydziału Gospodarki Miejskiej i Ekologii należy w szczególności:</w:t>
      </w:r>
    </w:p>
    <w:p>
      <w:pPr>
        <w:pStyle w:val="Normal"/>
        <w:numPr>
          <w:ilvl w:val="0"/>
          <w:numId w:val="61"/>
        </w:numPr>
        <w:ind w:left="426" w:hanging="426"/>
        <w:jc w:val="both"/>
        <w:rPr/>
      </w:pPr>
      <w:r>
        <w:rPr>
          <w:rFonts w:cs="Arial" w:ascii="Arial" w:hAnsi="Arial"/>
        </w:rPr>
        <w:t>Nadzór nad właściwym zaopatrzeniem miasta w niezbędne dostawy wody, energii elektrycznej, cieplnej i gazu dla potrzeb bytowych mieszkańców oraz instytucji publicznych, a także odprowadzaniem i oczyszczaniem ścieków komunalnych.</w:t>
      </w:r>
    </w:p>
    <w:p>
      <w:pPr>
        <w:pStyle w:val="Normal"/>
        <w:numPr>
          <w:ilvl w:val="0"/>
          <w:numId w:val="61"/>
        </w:numPr>
        <w:ind w:left="426" w:hanging="426"/>
        <w:jc w:val="both"/>
        <w:rPr/>
      </w:pPr>
      <w:r>
        <w:rPr>
          <w:rFonts w:cs="Arial" w:ascii="Arial" w:hAnsi="Arial"/>
        </w:rPr>
        <w:t>Prowadzenie spraw w zakresie utrzymania i eksploatacji oświetlenia ulicznego.</w:t>
      </w:r>
    </w:p>
    <w:p>
      <w:pPr>
        <w:pStyle w:val="Normal"/>
        <w:numPr>
          <w:ilvl w:val="0"/>
          <w:numId w:val="6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anie energią w jednostkach gminnych oraz doradztwo energetyczne dla mieszkańców.</w:t>
      </w:r>
    </w:p>
    <w:p>
      <w:pPr>
        <w:pStyle w:val="Normal"/>
        <w:numPr>
          <w:ilvl w:val="0"/>
          <w:numId w:val="61"/>
        </w:numPr>
        <w:ind w:left="426" w:hanging="426"/>
        <w:jc w:val="both"/>
        <w:rPr/>
      </w:pPr>
      <w:r>
        <w:rPr>
          <w:rFonts w:cs="Arial" w:ascii="Arial" w:hAnsi="Arial"/>
        </w:rPr>
        <w:t>Koordynowanie działalności służb miejskich w usuwaniu awarii technicznych urządzeń infrastruktury komunalnej wymagających współdziałania różnych jednostek organizacyjnych.</w:t>
      </w:r>
    </w:p>
    <w:p>
      <w:pPr>
        <w:pStyle w:val="Normal"/>
        <w:numPr>
          <w:ilvl w:val="0"/>
          <w:numId w:val="61"/>
        </w:numPr>
        <w:ind w:left="426" w:hanging="426"/>
        <w:jc w:val="both"/>
        <w:rPr/>
      </w:pPr>
      <w:r>
        <w:rPr>
          <w:rFonts w:cs="Arial" w:ascii="Arial" w:hAnsi="Arial"/>
        </w:rPr>
        <w:t>Współdziałanie w zakresie zapewnienia właściwego funkcjonowania Systemu Informacji Przestrzennej w części dotyczącej sieci: wodociągowej, kanalizacyjnej, ciepłowniczej, gazowej, elektroenergetycznej, oraz w zakresie ochrony środowiska.</w:t>
      </w:r>
    </w:p>
    <w:p>
      <w:pPr>
        <w:pStyle w:val="Normal"/>
        <w:numPr>
          <w:ilvl w:val="0"/>
          <w:numId w:val="6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spraw w zakresie utrzymania i pielęgnacji miejskich terenów zielonych.</w:t>
      </w:r>
    </w:p>
    <w:p>
      <w:pPr>
        <w:pStyle w:val="Normal"/>
        <w:numPr>
          <w:ilvl w:val="0"/>
          <w:numId w:val="6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trzymywanie, zakładanie i rozszerzanie cmentarzy komunalnych oraz prowadzenie innych zadań wynikających z przepisów ustawy o cmentarzach i chowaniu zmarłych.</w:t>
      </w:r>
    </w:p>
    <w:p>
      <w:pPr>
        <w:pStyle w:val="Normal"/>
        <w:numPr>
          <w:ilvl w:val="0"/>
          <w:numId w:val="6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owanie szczepień przeciwko wściekliźnie i współdziałanie z innymi jednostkami w zakresie likwidacji zagrożeń związanych z występowaniem problemu bezpańskich zwierząt, prowadzenie rejestracji psów uznawanych za agresywne oraz realizacja innych zadań wynikających z przepisów o ochronie zwierząt. </w:t>
      </w:r>
    </w:p>
    <w:p>
      <w:pPr>
        <w:pStyle w:val="Normal"/>
        <w:numPr>
          <w:ilvl w:val="0"/>
          <w:numId w:val="6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spraw, w tym wydawanie decyzji administracyjnych oraz zaświadczeń, wynikających z ustaw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ochronie środowiska, 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wo wodne, 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ochronie przyrody, 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odpadach, 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rybactwie śródlądowym (z wyłączeniem rejestracji sprzętu pływającego do połowu ryb), 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wo łowieckie, 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ochronie gruntów rolnych i leśnych, 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wo geologiczne i górnicze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ochronie roślin uprawnych,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o zwalczaniu chorób zakaźnych, badaniu zwierząt rzeźnych i mięsa oraz Państwowej Inspekcji Weterynaryjnej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utrzymaniu czystości i porządku w gminach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wa i utrzymanie systemu zarządzania środowiskowego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edukacji ekologicznej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Wykonywanie zadań związanych z użytkowaniem gruntów rolnych, produkcją gospodarstw rolnych i działalnością pracowniczych ogródków działkowych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zleconych w zakresie sporządzania spisów rolnych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powierzonych czynności w zakresie nadzoru nad Miejskim Przedsiębiorstwem Gospodarki Komunalnej Sp. z o.o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Współdziałanie z Wydziałem Zarządzania Kryzysowego i Ochrony Ludności w sytuacjach zagrożenia środowiska naturaln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kresu działania Wydziału Gospodarki Nieruchomościami należy w szczególnośc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czynności związanych z uregulowaniem stanu prawnego nieruchomości gminnych i Skarbu Państwa. </w:t>
      </w:r>
    </w:p>
    <w:p>
      <w:pPr>
        <w:pStyle w:val="Normal"/>
        <w:numPr>
          <w:ilvl w:val="0"/>
          <w:numId w:val="7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czynności związanych z obrotem nieruchomościami, stanowiącymi mienie gminy i Skarbu Państwa. </w:t>
      </w:r>
    </w:p>
    <w:p>
      <w:pPr>
        <w:pStyle w:val="Normal"/>
        <w:numPr>
          <w:ilvl w:val="0"/>
          <w:numId w:val="7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czynności związanych z oddawaniem nieruchomości stanowiących mienie gminy i Skarbu Państwa w użytkowanie wieczyste, dzierżawę, najem, użytkowanie, trwały zarząd, użyczenie. </w:t>
      </w:r>
    </w:p>
    <w:p>
      <w:pPr>
        <w:pStyle w:val="Normal"/>
        <w:numPr>
          <w:ilvl w:val="0"/>
          <w:numId w:val="7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liczanie, kontrola oraz aktualizacja opłat za użytkowanie wieczyste, użytkowanie i trwały zarząd oraz czynszów za dzierżawę i najem gruntów stanowiących mienie gminy i Skarbu Państwa.</w:t>
      </w:r>
    </w:p>
    <w:p>
      <w:pPr>
        <w:pStyle w:val="Normal"/>
        <w:numPr>
          <w:ilvl w:val="0"/>
          <w:numId w:val="7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ółpraca z Kancelariami Notarialnymi w zakresie dotyczącym zawierania umów cywilno-prawnych. </w:t>
      </w:r>
    </w:p>
    <w:p>
      <w:pPr>
        <w:pStyle w:val="Normal"/>
        <w:numPr>
          <w:ilvl w:val="0"/>
          <w:numId w:val="7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czynności prawnych związanych z przejęciem mienia Skarbu Państwa na własność gminy.</w:t>
      </w:r>
    </w:p>
    <w:p>
      <w:pPr>
        <w:pStyle w:val="Normal"/>
        <w:numPr>
          <w:ilvl w:val="0"/>
          <w:numId w:val="71"/>
        </w:numPr>
        <w:ind w:left="360" w:hanging="360"/>
        <w:jc w:val="both"/>
        <w:rPr/>
      </w:pPr>
      <w:r>
        <w:rPr>
          <w:rFonts w:cs="Arial" w:ascii="Arial" w:hAnsi="Arial"/>
        </w:rPr>
        <w:t>Występowanie do Wojewody oraz innych właściwych organów administracji o uzyskiwanie zgody na podejmowanie określonych odrębnymi przepisami czynności prawnych w zakresie gospodarki nieruchomościami Skarbu Państwa.</w:t>
      </w:r>
    </w:p>
    <w:p>
      <w:pPr>
        <w:pStyle w:val="Normal"/>
        <w:numPr>
          <w:ilvl w:val="0"/>
          <w:numId w:val="71"/>
        </w:numPr>
        <w:ind w:left="360" w:hanging="360"/>
        <w:jc w:val="both"/>
        <w:rPr/>
      </w:pPr>
      <w:r>
        <w:rPr>
          <w:rFonts w:cs="Arial" w:ascii="Arial" w:hAnsi="Arial"/>
        </w:rPr>
        <w:t>Załatwianie spraw związanych z postępowaniem wywłaszczeniowym i zwrotem wywłaszczonych nieruchomości.</w:t>
      </w:r>
    </w:p>
    <w:p>
      <w:pPr>
        <w:pStyle w:val="Normal"/>
        <w:numPr>
          <w:ilvl w:val="0"/>
          <w:numId w:val="7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atwianie spraw związanych z przekształceniem prawa użytkowania wieczystego przysługującego osobom fizycznym w prawo własności.</w:t>
      </w:r>
    </w:p>
    <w:p>
      <w:pPr>
        <w:pStyle w:val="Normal"/>
        <w:numPr>
          <w:ilvl w:val="0"/>
          <w:numId w:val="7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ywanie projektów i analiz niezbędnych do formułowania założeń polityki gminy w zakresie gospodarki lokalowej.</w:t>
      </w:r>
    </w:p>
    <w:p>
      <w:pPr>
        <w:pStyle w:val="Normal"/>
        <w:numPr>
          <w:ilvl w:val="0"/>
          <w:numId w:val="7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ejmowanie inicjatyw dotyczących prowadzenia i wspierania różnych form budownictwa społecznego.</w:t>
      </w:r>
    </w:p>
    <w:p>
      <w:pPr>
        <w:pStyle w:val="Normal"/>
        <w:numPr>
          <w:ilvl w:val="0"/>
          <w:numId w:val="71"/>
        </w:numPr>
        <w:ind w:left="360" w:hanging="360"/>
        <w:jc w:val="both"/>
        <w:rPr/>
      </w:pPr>
      <w:r>
        <w:rPr>
          <w:rFonts w:cs="Arial" w:ascii="Arial" w:hAnsi="Arial"/>
        </w:rPr>
        <w:t>Wykonywanie zleconych czynności w zakresie nadzoru nad gospodarką miejskimi zasobami mieszkaniowymi i lokalami użytkowymi oraz Miejskim Zarządem Budynków Mieszkalnych.</w:t>
      </w:r>
    </w:p>
    <w:p>
      <w:pPr>
        <w:pStyle w:val="Normal"/>
        <w:numPr>
          <w:ilvl w:val="0"/>
          <w:numId w:val="71"/>
        </w:numPr>
        <w:ind w:left="360" w:hanging="360"/>
        <w:jc w:val="both"/>
        <w:rPr/>
      </w:pPr>
      <w:r>
        <w:rPr>
          <w:rFonts w:cs="Arial" w:ascii="Arial" w:hAnsi="Arial"/>
        </w:rPr>
        <w:t>Współdziałanie w zakresie zapewnienia właściwego funkcjonowania Systemu Informacji Przestrzennej w części dotyczącej gospodarki nieruchomościami.</w:t>
      </w:r>
    </w:p>
    <w:p>
      <w:pPr>
        <w:pStyle w:val="Normal"/>
        <w:numPr>
          <w:ilvl w:val="0"/>
          <w:numId w:val="71"/>
        </w:numPr>
        <w:ind w:left="360" w:hanging="360"/>
        <w:jc w:val="both"/>
        <w:rPr/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kresu działania Wydziału Gospodarki Przestrzennej, Architektury i Budownictwa należy w szczególności:</w:t>
      </w:r>
    </w:p>
    <w:p>
      <w:pPr>
        <w:pStyle w:val="Normal"/>
        <w:numPr>
          <w:ilvl w:val="0"/>
          <w:numId w:val="8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cja prac i nadzór nad opracowaniem miejscowych planów zagospodarowania przestrzennego wybranych fragmentów miasta oraz studium uwarunkowań i kierunków zagospodarowania przestrzennego miasta Świętochłowice.</w:t>
      </w:r>
    </w:p>
    <w:p>
      <w:pPr>
        <w:pStyle w:val="Normal"/>
        <w:numPr>
          <w:ilvl w:val="0"/>
          <w:numId w:val="8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rejestru planów miejscowych oraz wniosków o ich sporządzenie lub zmianę.</w:t>
      </w:r>
    </w:p>
    <w:p>
      <w:pPr>
        <w:pStyle w:val="Normal"/>
        <w:numPr>
          <w:ilvl w:val="0"/>
          <w:numId w:val="8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wypisów i wyrysów z planów zagospodarowania przestrzennego miasta.</w:t>
      </w:r>
    </w:p>
    <w:p>
      <w:pPr>
        <w:pStyle w:val="Normal"/>
        <w:numPr>
          <w:ilvl w:val="0"/>
          <w:numId w:val="8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liczanie opłat z tytułu zmiany wartości nieruchomości, powstałej w związku z uchwaleniem planu miejscowego albo jego zmianą.</w:t>
      </w:r>
    </w:p>
    <w:p>
      <w:pPr>
        <w:pStyle w:val="Normal"/>
        <w:numPr>
          <w:ilvl w:val="0"/>
          <w:numId w:val="8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wanie zaświadczeń o zgodności inwestycji z planem miejscowym.</w:t>
      </w:r>
    </w:p>
    <w:p>
      <w:pPr>
        <w:pStyle w:val="Normal"/>
        <w:numPr>
          <w:ilvl w:val="0"/>
          <w:numId w:val="8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e analizy istniejącego zagospodarowania w celu ustalenia warunków zabudowy dla inwestycji nie będących inwestycjami celu publicznego.</w:t>
      </w:r>
    </w:p>
    <w:p>
      <w:pPr>
        <w:pStyle w:val="Normal"/>
        <w:numPr>
          <w:ilvl w:val="0"/>
          <w:numId w:val="8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anie warunków lokalizacji inwestycji celu publicznego oraz warunków zabudowy i zagospodarowania terenu.</w:t>
      </w:r>
    </w:p>
    <w:p>
      <w:pPr>
        <w:pStyle w:val="Normal"/>
        <w:numPr>
          <w:ilvl w:val="0"/>
          <w:numId w:val="8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niowanie wstępnych projektów podziału nieruchomości.</w:t>
      </w:r>
    </w:p>
    <w:p>
      <w:pPr>
        <w:pStyle w:val="Normal"/>
        <w:numPr>
          <w:ilvl w:val="0"/>
          <w:numId w:val="8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atrywanie wniosków o pozwolenie na budowę.</w:t>
      </w:r>
    </w:p>
    <w:p>
      <w:pPr>
        <w:pStyle w:val="Normal"/>
        <w:numPr>
          <w:ilvl w:val="0"/>
          <w:numId w:val="8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atrywanie wniosków zgłoszenia budowy lub wykonania robót budowlanych.</w:t>
      </w:r>
    </w:p>
    <w:p>
      <w:pPr>
        <w:pStyle w:val="Normal"/>
        <w:numPr>
          <w:ilvl w:val="0"/>
          <w:numId w:val="8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atrywanie wniosków dotyczących rozbiórki budynków, budowli i urządzeń budowlanych.</w:t>
      </w:r>
    </w:p>
    <w:p>
      <w:pPr>
        <w:pStyle w:val="Normal"/>
        <w:numPr>
          <w:ilvl w:val="0"/>
          <w:numId w:val="8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atrywanie wniosków dotyczących zmiany sposobu użytkowania obiektu budowlanego i jego części.</w:t>
      </w:r>
    </w:p>
    <w:p>
      <w:pPr>
        <w:pStyle w:val="Normal"/>
        <w:numPr>
          <w:ilvl w:val="0"/>
          <w:numId w:val="8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rejestru wniosków o pozwolenie na budowę, rejestru decyzji o pozwoleniu na budowę, ewidencji zgłoszeń robót budowlanych, rejestru decyzji o ustaleniu lokalizacji inwestycji celu publicznego, rejestru decyzji o warunkach zabudowy, rejestru danych o dokumentach zawierających informacje o środowisku i jego ochronie, rejestru wydawanych dzienników budowy oraz prowadzenie archiwum w zakresie rejestru ruchu budowlanego.</w:t>
      </w:r>
    </w:p>
    <w:p>
      <w:pPr>
        <w:pStyle w:val="Normal"/>
        <w:numPr>
          <w:ilvl w:val="0"/>
          <w:numId w:val="8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wanie zaświadczeń potwierdzających dane dotyczące danego obiektu budowlanego lub jego części.</w:t>
      </w:r>
    </w:p>
    <w:p>
      <w:pPr>
        <w:pStyle w:val="Normal"/>
        <w:numPr>
          <w:ilvl w:val="0"/>
          <w:numId w:val="8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ynikających z ustawy o ochronie zabytków i opieki nad zabytkami.</w:t>
      </w:r>
    </w:p>
    <w:p>
      <w:pPr>
        <w:pStyle w:val="Normal"/>
        <w:numPr>
          <w:ilvl w:val="0"/>
          <w:numId w:val="8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ółdziałanie z Powiatowym Inspektoratem Nadzoru Budowlanego. </w:t>
      </w:r>
    </w:p>
    <w:p>
      <w:pPr>
        <w:pStyle w:val="Normal"/>
        <w:numPr>
          <w:ilvl w:val="0"/>
          <w:numId w:val="8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działanie w zakresie zapewnienia właściwego funkcjonowania Systemu Informacji Przestrzennej w części dotyczącej zadań wydziału.</w:t>
      </w:r>
    </w:p>
    <w:p>
      <w:pPr>
        <w:pStyle w:val="Normal"/>
        <w:numPr>
          <w:ilvl w:val="0"/>
          <w:numId w:val="89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0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 zakresu działania Wydziału Inwestycji i Remontów należy w szczególności: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Opracowywanie w oparciu o wnioski wydziałów i miejskich jednostek organizacyjnych projektów zbiorczych planów zadań inwestycyjnych, remontów i modernizacji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, prowadzenie i rozliczanie zadań inwestycyjnych oraz remontowo-modernizacyjnych, zgodnie z uchwalonym przez Radę Miejską wykazem, w tym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uzyskanie materiałów wyjściowych do projektowania (podkłady geodezyjne, mapy własnościowe, ekspertyzy, zapewnienie dostaw mediów i uzyskanie warunków technicznych ich podłączenia) oraz w zależności od potrzeb, uzyskanie założeń techniczno-ekonomicznych inwestycji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yskanie decyzji o warunkach zabudowy i zagospodarowania terenu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ulacja spraw terenowo-prawnych inwestycji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yskanie i sprawdzenie projektu budowlanego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yskanie wymaganych uzgodnień dokumentacji projektowej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yskanie i sprawdzenie kompletnej dokumentacji wraz z kosztorysami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uzyskanie decyzji zatwierdzającej projekt budowlany i pozwolenia na budowę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udział w przetargach na opracowanie dokumentacji technicznej, roboty budowlane i obsługę geodezyjną, w tym określenie przedmiotu zamówienia, warunków i kryteriów przetargów, 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kazywanie placów budowy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ieranie umów z wykonawcami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ewidencji zawartych umów o prace projektowe, wykonawstwo robót inwestycyjnych i remontowych, zleceń i o dzieło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bieżącej ewidencji kosztów inwestycji i remontów na poszczególne zadania ujęte w planie budżetu miasta na poszczególne lata, 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rozliczanie końcowe inwestycji i przekazanie jej na majątek użytkownika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enie nadzoru inwestycyjnego, w tym nadzorowanie rozruchów i testowanie urządzeń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owanie odbiorów technicznych i końcowych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egzekwowanie od wykonawców usunięcia wad i usterek z tytułu gwarancji i rękojmi.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cowywanie wraz z właściwymi komórkami organizacyjnymi Urzędu oraz miejskimi jednostkami organizacyjnymi wniosków o przyznanie dotacji i pożyczek.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liczanie uzyskanych dotacji i pożyczek.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rFonts w:cs="Arial" w:ascii="Arial" w:hAnsi="Arial"/>
        </w:rPr>
        <w:t>Współdziałanie w tworzeniu warunków do realizacji budownictwa mieszkaniowego, w tym w wyposażenie gruntów w urządzenia komunalne oraz niezbędne uzbrojenie terenu w zakresie przewidzianym przez właściwe przepisy prawne.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rFonts w:cs="Arial" w:ascii="Arial" w:hAnsi="Arial"/>
        </w:rPr>
        <w:t>Realizacja inwestycji gminnych i powiatowych z zakresu budownictwa mieszkaniowego oraz użyteczności publicznej.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ółdziałanie z podmiotami gospodarczymi, organami administracji państwowej i samorządowej w realizacji inwestycji o znaczeniu ogólnomiejskim oraz koordynowanie prac w tym zakresie.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półdziałanie w zakresie zapewnienia właściwego funkcjonowania Systemu Informacji Przestrzennej w części dotyczącej zadań wydziału.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rFonts w:cs="Arial" w:ascii="Arial" w:hAnsi="Arial"/>
        </w:rPr>
        <w:t>Wykonywanie zadań związanych ze sprawowaniem zarządu dróg publicznych w granicach miasta wraz z ich remontami (z wyłączeniem utrzymania zieleni w pasach drogowych).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rFonts w:cs="Arial" w:ascii="Arial" w:hAnsi="Arial"/>
        </w:rPr>
        <w:t>Sprawowanie nadzoru i prowadzenie spraw dotyczących zapewnienia w okresie zimowym przejezdności dróg oraz właściwego odśnieżenia chodników i placów na obszarze miasta, w tym także na terenie administrowanym przez jednostki pozamiejskie.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rFonts w:cs="Arial" w:ascii="Arial" w:hAnsi="Arial"/>
        </w:rPr>
        <w:t xml:space="preserve">Współdziałanie z Wydziałem Komunikacji w zakresie bezpieczeństwa i organizacji ruchu drogowego poprzez finansowanie i realizację techniczną tych zadań. 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liczanie opłat adiacenckich z tytułu zmiany wartości nieruchomości spowodowanej urządzeniem lub modernizacją drogi albo budową urządzeń infrastruktury technicznej.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o zakresu działania Wydziału Komunikacji należy w szczególności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jestracja pojazdów i dopuszczenie ich do ruchu, prowadzenia postępowań i wydawanie decyzji administracyjnych w tym zakresie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ewidencji zarejestrowanych pojazdów, aktualizacja i wprowadzanie zmian dotyczących właściciela, parametrów technicznych oraz cech identyfikacyjnych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wanie uprawnień do kierowania pojazdami w ruchu krajowym i międzynarodowym oraz prowadzenie postępowań związanych z korzystaniem z tych uprawnień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wania licencji na transport drogowy osób i rzeczy, oraz zaświadczeń dla przedsiębiorców na wykonywanie przewozów na potrzeby własne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podmiotów, którym wydano licencje, zezwolenia lub które uzyskały zaświadczenie, w zakresie przestrzegania prawa i warunków określonych w tych dokumentach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wanie decyzji i prowadzenie postępowań związanych z badaniami technicznymi pojazdów, szkoleniem kierowców i instruktorów nauki jazdy oraz nadzór i kontrola w tym zakresie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prawidłowej gospodarki drukami ścisłego zarachowania, kart rowerowych, motorowerowych, międzynarodowych praw jazdy, zezwoleń na prowadzenie tramwajów, dowodów rejestracyjnych i tablic rejestracyjnych oraz licencji, zaświadczeń, zezwoleń i wypisów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dzór i koordynacja zagadnień dotyczących organizacji i funkcjonowania lokalnego transportu zbiorowego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niowanie projektu likwidacji linii kolejowych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 Komunikacyjnym Związkiem Komunalnym G.O.P. oraz innymi jednostkami w zakresie organizacji, finansowania oraz funkcjonowania komunikacji lokalnej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zadań wynikających z przepisów prawa przewozowego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funkcji organu zarządzającego ruchem na drogach na obszarze miasta z wyłączeniem autostrad i dróg ekspresowych w zakresie:</w:t>
      </w:r>
    </w:p>
    <w:p>
      <w:pPr>
        <w:pStyle w:val="Normal"/>
        <w:numPr>
          <w:ilvl w:val="0"/>
          <w:numId w:val="27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yjmowania, rejestrowania i zatwierdzania projektów organizacji ruchu,</w:t>
      </w:r>
    </w:p>
    <w:p>
      <w:pPr>
        <w:pStyle w:val="Normal"/>
        <w:numPr>
          <w:ilvl w:val="0"/>
          <w:numId w:val="27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a ewidencji zatwierdzonych projektów organizacji ruchu lub jej zmian,</w:t>
      </w:r>
    </w:p>
    <w:p>
      <w:pPr>
        <w:pStyle w:val="Normal"/>
        <w:numPr>
          <w:ilvl w:val="0"/>
          <w:numId w:val="27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inicjowania i zatwierdzania własnych propozycji dotyczących wprowadzenia zmian obowiązującej organizacji ruchu drogowego,</w:t>
      </w:r>
    </w:p>
    <w:p>
      <w:pPr>
        <w:pStyle w:val="Normal"/>
        <w:numPr>
          <w:ilvl w:val="0"/>
          <w:numId w:val="27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ywanie Wydziałowi Inwestycji i Remontów zatwierdzonych projektów organizacji ruchu do realizacji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ywanie Wydziałowi Inwestycji i Remontów do realizacji stwierdzonych nieprawidłowości w zakresie:</w:t>
      </w:r>
    </w:p>
    <w:p>
      <w:pPr>
        <w:pStyle w:val="Normal"/>
        <w:numPr>
          <w:ilvl w:val="0"/>
          <w:numId w:val="54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miany zniszczonych lub uszkodzonych znaków drogowych, stanu oznakowania poziomego, funkcjonowania sygnalizacji świetlnej oraz stanu innych urządzeń bezpieczeństwa ruchu,</w:t>
      </w:r>
    </w:p>
    <w:p>
      <w:pPr>
        <w:pStyle w:val="Normal"/>
        <w:numPr>
          <w:ilvl w:val="0"/>
          <w:numId w:val="54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ólnego stanu technicznego pasa drogowego </w:t>
      </w:r>
    </w:p>
    <w:p>
      <w:pPr>
        <w:pStyle w:val="Normal"/>
        <w:numPr>
          <w:ilvl w:val="0"/>
          <w:numId w:val="54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raz potrzeb w zakresie wyznaczania miejsc parkowania pojazdów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wanie kart parkingowych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awanie zezwoleń na imprezy na drogach miejskich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zgadnianie w zakresie bezpieczeństwa ruchu drogowego spraw związanych z organizowaniem procesji, pielgrzymek lub innych imprez o charakterze religijnym na drogach miejskich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2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o zakresu działania Wydziału Organizacyjno - Prawnego należy w szczególności:</w:t>
      </w:r>
    </w:p>
    <w:p>
      <w:pPr>
        <w:pStyle w:val="Normal"/>
        <w:numPr>
          <w:ilvl w:val="0"/>
          <w:numId w:val="55"/>
        </w:numPr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zapewniających sprawne funkcjonowanie struktur organizacyjnych Urzędu Miejskiego.</w:t>
      </w:r>
    </w:p>
    <w:p>
      <w:pPr>
        <w:pStyle w:val="Normal"/>
        <w:numPr>
          <w:ilvl w:val="0"/>
          <w:numId w:val="55"/>
        </w:numPr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ywanie projektu regulaminu organizacyjnego Urzędu Miejskiego.</w:t>
      </w:r>
    </w:p>
    <w:p>
      <w:pPr>
        <w:pStyle w:val="Normal"/>
        <w:numPr>
          <w:ilvl w:val="0"/>
          <w:numId w:val="55"/>
        </w:numPr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Sprawowanie obsługi kancelaryjnej i prawnej Prezydenta Miasta.</w:t>
      </w:r>
    </w:p>
    <w:p>
      <w:pPr>
        <w:pStyle w:val="Normal"/>
        <w:numPr>
          <w:ilvl w:val="0"/>
          <w:numId w:val="55"/>
        </w:numPr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rejestrów:</w:t>
      </w:r>
    </w:p>
    <w:p>
      <w:pPr>
        <w:pStyle w:val="Normal"/>
        <w:numPr>
          <w:ilvl w:val="0"/>
          <w:numId w:val="87"/>
        </w:numPr>
        <w:ind w:left="8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ń Prezydenta Miasta,</w:t>
      </w:r>
    </w:p>
    <w:p>
      <w:pPr>
        <w:pStyle w:val="Normal"/>
        <w:numPr>
          <w:ilvl w:val="0"/>
          <w:numId w:val="87"/>
        </w:numPr>
        <w:ind w:left="8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poważnień i pełnomocnictw wydanych przez Prezydenta Miasta,</w:t>
      </w:r>
    </w:p>
    <w:p>
      <w:pPr>
        <w:pStyle w:val="Normal"/>
        <w:numPr>
          <w:ilvl w:val="0"/>
          <w:numId w:val="87"/>
        </w:numPr>
        <w:ind w:left="8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terpelacji i wniosków radnych oraz komisji Rady Miejskiej, a także przekazywanie ich do realizacji.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i protokołowanie przyjęć obywateli przez Prezydenta Miasta i Zastępców Prezydenta Miasta w sprawach skarg i wniosków oraz koordynacja sposobu rozpatrzenia zgłoszonych spraw.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centralnego rejestru skarg i wniosków.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ordynacja spraw związanych z prawidłową realizacją uchwał Rady Miejskiej, wniosków Komisji Rady oraz interpelacji i wniosków radnych.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zbioru aktów prawa miejscowego dostępnego do powszechnego wglądu.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zbioru zawartych z organami administracji rządowej porozumień w sprawie wykonywania przez miasto zadań z zakres tej administracji.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zbioru porozumień w sprawach wykonywania zadań publicznych zawieranych z innymi jednostkami samorządowymi lub organizacjami rządowymi, a także podstawowych dokumentów dotyczących udziału miasta w związkach, stowarzyszeniach, fundacjach, spółkach i innych instytucjach przewidzianych prawem.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i aktualizacja zbioru przepisów ogólnie obowiązujących w zakresie działania miasta.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zbioru statutów oraz regulaminów miejskich jednostek organizacyjnych.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spraw związanych ze współpracą z Sejmikiem i Zarządem Województwa Śląskiego oraz organami samorządowymi innych gmin, powiatów oraz miast na prawach powiatu.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ordynacja współpracy Urzędu Miejskiego z urzędami administracji rządowej.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przy współpracy z Wydziałem Administracyjno - Gospodarczym zadań związanych z wyborami Prezydenta R.P., do Sejmu, Senatu, Parlamentu Europejskiego, samorządowymi oraz przeprowadzanymi referendami i spisami powszechnymi, w tym zapewnienie ich organizacyjnego przygotowania przez m.in.: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projektów podziału miasta na obwody głosowania,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aktów powołania członków obwodowych komisji wyborczych oraz do spraw referendum,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nie do publicznej wiadomości składów komisji,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ołanie i organizację posiedzeń komisji,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anie szkoleń członków komisji,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innych czynności zleconych przez Komisarza Wyborczego w Katowicach.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przy współpracy z Wydziałem Administracyjno - Gospodarczym oraz Rzecznikiem Prasowym Urzędu zadań związanych z pełnieniem przez Prezydenta Miasta funkcji reprezentacyjnych.</w:t>
      </w:r>
    </w:p>
    <w:p>
      <w:pPr>
        <w:pStyle w:val="Normal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zadań związanych z ochroną praw konsumenta w zakresie ustalonym ustawą oraz innymi przepisami. </w:t>
      </w:r>
    </w:p>
    <w:p>
      <w:pPr>
        <w:pStyle w:val="Normal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obsługi administracyjno-organizacyjnej Miejskiemu Rzecznikowi Konsumentów lub rzecznikowi powołanemu wspólnie z innymi miastami.</w:t>
      </w:r>
    </w:p>
    <w:p>
      <w:pPr>
        <w:pStyle w:val="Normal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zbioru protokołów kontroli zewnętrznych Urzędu Miejskiego.</w:t>
      </w:r>
    </w:p>
    <w:p>
      <w:pPr>
        <w:pStyle w:val="Normal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prawna Urzędu Miejskiego realizowana przez Radców Prawnych stosownie do zasad określonych ustawą o radcach prawnych, a w szczególności:</w:t>
      </w:r>
    </w:p>
    <w:p>
      <w:pPr>
        <w:pStyle w:val="Normal"/>
        <w:numPr>
          <w:ilvl w:val="0"/>
          <w:numId w:val="3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niowanie pod względem formalno - prawnym projektów uchwał Rady Miejskiej oraz projektów zarządzeń Prezydenta Miasta,</w:t>
      </w:r>
    </w:p>
    <w:p>
      <w:pPr>
        <w:pStyle w:val="Normal"/>
        <w:numPr>
          <w:ilvl w:val="0"/>
          <w:numId w:val="3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nie opinii i porad prawnych oraz wyjaśnień w zakresie stosowania prawa dla potrzeb Rady Miejskiej, Prezydenta Miasta i Urzędu Miejskiego,</w:t>
      </w:r>
    </w:p>
    <w:p>
      <w:pPr>
        <w:pStyle w:val="Normal"/>
        <w:numPr>
          <w:ilvl w:val="0"/>
          <w:numId w:val="3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owanie organów miasta i kierowników komórek organizacyjnych Urzędu Miejskiego o zmianach w obowiązującym stanie prawnym w zakresie działalności miasta,</w:t>
      </w:r>
    </w:p>
    <w:p>
      <w:pPr>
        <w:pStyle w:val="Normal"/>
        <w:numPr>
          <w:ilvl w:val="0"/>
          <w:numId w:val="3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czenie w prowadzonych przez miasto rokowaniach, których celem jest nawiązanie, zmiana lub rozwiązanie stosunku prawnego, w tym zwłaszcza umów długoterminowych, nietypowych albo dotyczących przedmiotu o znacznej wartości oraz zawarcie i rozwiązanie umowy z kontrahentem zagranicznym,</w:t>
      </w:r>
    </w:p>
    <w:p>
      <w:pPr>
        <w:pStyle w:val="Normal"/>
        <w:numPr>
          <w:ilvl w:val="0"/>
          <w:numId w:val="3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niowanie projektów umów długoterminowych, nietypowych albo dotyczących przedmiotu o znacznej wartości,</w:t>
      </w:r>
    </w:p>
    <w:p>
      <w:pPr>
        <w:pStyle w:val="Normal"/>
        <w:numPr>
          <w:ilvl w:val="0"/>
          <w:numId w:val="3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niowanie decyzji w sprawie rozwiązania z pracownikiem stosunku pracy,</w:t>
      </w:r>
    </w:p>
    <w:p>
      <w:pPr>
        <w:pStyle w:val="Normal"/>
        <w:numPr>
          <w:ilvl w:val="0"/>
          <w:numId w:val="3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tępowanie w charakterze pełnomocnika miasta w postępowaniu sądowym oraz przed innymi organami orzekającymi,</w:t>
      </w:r>
    </w:p>
    <w:p>
      <w:pPr>
        <w:pStyle w:val="Normal"/>
        <w:numPr>
          <w:ilvl w:val="0"/>
          <w:numId w:val="34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innych zadań przewidzianych przepisami ustawy o radcach prawnych.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b/>
          <w:b/>
        </w:rPr>
      </w:pPr>
      <w:r>
        <w:rPr>
          <w:b/>
        </w:rPr>
        <w:t>Do zakresu działania Wydziału Spraw Obywatelskich należy w szczególności:</w:t>
      </w:r>
    </w:p>
    <w:p>
      <w:pPr>
        <w:pStyle w:val="Normal"/>
        <w:numPr>
          <w:ilvl w:val="0"/>
          <w:numId w:val="5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owadzenie zadań w zakresie ewidencji ludności.</w:t>
      </w:r>
    </w:p>
    <w:p>
      <w:pPr>
        <w:pStyle w:val="Normal"/>
        <w:numPr>
          <w:ilvl w:val="0"/>
          <w:numId w:val="5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zadań związanych z prowadzeniem stałego rejestru wyborców, sporządzanie spisu osób uprawnionych do głosowania oraz wykonywanie powierzonych zadań związanych z wyborami Prezydenta R.P., do Sejmu, Senatu, Parlamentu Europejskiego, samorządowymi oraz przeprowadzanymi referendami i spisami powszechnymi. </w:t>
      </w:r>
    </w:p>
    <w:p>
      <w:pPr>
        <w:pStyle w:val="Normal"/>
        <w:numPr>
          <w:ilvl w:val="0"/>
          <w:numId w:val="5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ywanie zadań związanych z dowodami osobistymi.</w:t>
      </w:r>
    </w:p>
    <w:p>
      <w:pPr>
        <w:pStyle w:val="Normal"/>
        <w:numPr>
          <w:ilvl w:val="0"/>
          <w:numId w:val="5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ywanie zadań związanych z przygotowaniem i przeprowadzeniem poboru.</w:t>
      </w:r>
    </w:p>
    <w:p>
      <w:pPr>
        <w:pStyle w:val="Normal"/>
        <w:numPr>
          <w:ilvl w:val="0"/>
          <w:numId w:val="5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ywanie zadań związanych z przygotowaniem i przeprowadzeniem rejestracji przedpoborowych.</w:t>
      </w:r>
    </w:p>
    <w:p>
      <w:pPr>
        <w:pStyle w:val="Normal"/>
        <w:numPr>
          <w:ilvl w:val="0"/>
          <w:numId w:val="5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owadzenie postępowań administracyjnych w sprawach uprawnień przedpoborowych, poborowych, żołnierzy odbywających służbę zastępczą.</w:t>
      </w:r>
    </w:p>
    <w:p>
      <w:pPr>
        <w:pStyle w:val="Normal"/>
        <w:numPr>
          <w:ilvl w:val="0"/>
          <w:numId w:val="5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owadzenie kancelarii tajnej Urzędu Miejskiego.</w:t>
      </w:r>
    </w:p>
    <w:p>
      <w:pPr>
        <w:pStyle w:val="Normal"/>
        <w:numPr>
          <w:ilvl w:val="0"/>
          <w:numId w:val="5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owadzenie postępowań administracyjnych dotyczących zbiórek publicznych.</w:t>
      </w:r>
    </w:p>
    <w:p>
      <w:pPr>
        <w:pStyle w:val="Normal"/>
        <w:numPr>
          <w:ilvl w:val="0"/>
          <w:numId w:val="5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owadzenie postępowań w sprawach dotyczących zgromadzeń publicznych.</w:t>
      </w:r>
    </w:p>
    <w:p>
      <w:pPr>
        <w:pStyle w:val="Normal"/>
        <w:numPr>
          <w:ilvl w:val="0"/>
          <w:numId w:val="5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owadzenie korespondencji konsularnej.</w:t>
      </w:r>
    </w:p>
    <w:p>
      <w:pPr>
        <w:pStyle w:val="Normal"/>
        <w:numPr>
          <w:ilvl w:val="0"/>
          <w:numId w:val="5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ywanie zadań paszportowych w zakresie określonym właściwymi porozumieniami.</w:t>
      </w:r>
    </w:p>
    <w:p>
      <w:pPr>
        <w:pStyle w:val="Normal"/>
        <w:numPr>
          <w:ilvl w:val="0"/>
          <w:numId w:val="5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ywanie zadań związanych z działalnością stowarzyszeń w zakresie przewidzianym ustawą Prawo o stowarzyszeniach.</w:t>
      </w:r>
    </w:p>
    <w:p>
      <w:pPr>
        <w:pStyle w:val="Normal"/>
        <w:numPr>
          <w:ilvl w:val="0"/>
          <w:numId w:val="51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ykonywanie czynności administracyjnych i organizacyjnych związanych z wyborem ławników do sądu okręgowego oraz do sądu rejonowego.</w:t>
      </w:r>
    </w:p>
    <w:p>
      <w:pPr>
        <w:pStyle w:val="Normal"/>
        <w:numPr>
          <w:ilvl w:val="0"/>
          <w:numId w:val="5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ynikających z przepisów prawa o działalności gospodarczej, w tym:</w:t>
      </w:r>
    </w:p>
    <w:p>
      <w:pPr>
        <w:pStyle w:val="Normal"/>
        <w:numPr>
          <w:ilvl w:val="0"/>
          <w:numId w:val="83"/>
        </w:numPr>
        <w:ind w:left="84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spraw związanych z ewidencją działalności gospodarczej,</w:t>
      </w:r>
    </w:p>
    <w:p>
      <w:pPr>
        <w:pStyle w:val="Normal"/>
        <w:numPr>
          <w:ilvl w:val="0"/>
          <w:numId w:val="83"/>
        </w:numPr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postępowań sprawdzających w stosunku do przedsiębiorców w zakresie określonym ustawą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 podmiotami gospodarczymi, handlowymi, usługowymi, gastronomicznymi oraz ich związkami, a także z instytucjami kontrolnymi w zakresie funkcjonowania handlu i usług na terenie miasta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czynności związanych z wydawaniem zezwoleń na sprzedaż i podawanie napojów alkoholowych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kresu działania Wydziału Świadczeń Społecznych i Zamówień Publicznych należy w szczególności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dawanie druków, udzielanie wyjaśnień i pomocy w wypełnianiu wniosków o przyznanie świadczeń rodzinnych oraz dodatków mieszkaniowych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atrywanie wniosków o ustalenie prawa do zasiłku rodzinnego oraz przyznanie dodatków do zasiłku rodzinnego.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ind w:left="369" w:hanging="426"/>
        <w:jc w:val="both"/>
        <w:rPr/>
      </w:pPr>
      <w:r>
        <w:rPr>
          <w:rFonts w:cs="Arial" w:ascii="Arial" w:hAnsi="Arial"/>
        </w:rPr>
        <w:t>Wydawanie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decyzji administracyjnych w sprawie przyznania świadczeń rodzinnych. 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gotowywanie na podstawie wydanych decyzji list wypłat zasiłku rodzinnego i dodatków do zasiłku rodzinnego oraz świadczeń opiekuńczych z określeniem terminu wypłaty (przelewy, przekazy pocztowe), a następnie przekazywanie ich do Wydziału Finansowego.  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raportów miesięcznych dla osób ubezpieczonych (ZUS RMUA)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Monitorowanie wydanych decyzji z uwagi na zmiany sytuacji rodzinnej osób uprawnionych wpływających na prawo do zasiłku rodzinnego i dodatków do zasiłku rodzinnego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owanie zawiadomień o zmianie okoliczności mających wpływ na prawo do świadczenia. 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trzymywanie oraz zawieszanie wypłat zasiłku rodzinnego i dodatków do w/wym. zasiłku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wanie decyzji o zwrocie nienależnie pobranych świadczeń. 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atrywanie wniosków o przyznanie dodatku mieszkaniowego i wydawanie decyzji w tym zakresie. 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i wysyłka dodatków mieszkaniowych, w tym sporządzanie wydruków, przekazów i przelewów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 zarządcami budynków mieszkalnych w zakresie przyznanych lokatorom dodatków mieszkaniowych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i przetwarzanie, w zakresie określonym w ustawie, danych osobowych uprawnionych do świadczeń rodzinnych i dodatków mieszkaniowych oraz członków ich rodzin. 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innych zadań określonych w przepisach dotyczących świadczeń rodzinnych i dodatków mieszkaniowych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ordynacja działań i wykonywanie zadań związanych z przeprowadzanymi przez Prezydenta Miasta postępowaniami o udzielenie zamówień publicznych. 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obsługi prawnej, organizacyjno - administracyjnej komisji przetargowych powoływanych przez Prezydenta Miasta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gotowywanie projektów wewnętrznych aktów prawnych z zakresu ustawy Prawo zamówień publicznych. 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a powierzonych czynności w zakresie nadzoru i kontroli udzielanych zamówień publicznych przez miejskie jednostki organizacyjne oraz wydziały, inne komórki organizacyjne i wyodrębnione stanowiska Urzędu Miejskiego. 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rejestru udzielonych przez Prezydenta Miasta zamówień publicznych. 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360" w:leader="none"/>
        </w:tabs>
        <w:ind w:left="369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/>
        <w:t>Do zakresu działania Wydziału Zarządzania Kryzysowego i Ochrony Ludności należy w szczególności: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analiz i ocen realizacji zadań dotyczących ochrony ludności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działanie z organizacjami społecznymi i pozarządowymi w zakresie integracji służb ratowniczych na rzecz realizacji zadań powszechnego systemu ochrony ludności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gospodarki materiałowej na potrzeby ochrony cywilnej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ie przedsięwzięć w zakresie przygotowania, funkcjonowania budowli ochronnych, urządzeń specjalnych oraz innych obiektów ochrony ludności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ie i realizacja szkoleń w zakresie ochrony cywilnej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powszechnianie wiedzy w zakresie ochrony cywilnej i powszechnego systemu ochrony cywilnej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iniowanie planów ochrony cywilnej podmiotów gospodarczych, instytucji i organizacji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owanie zadań w zakresie ochrony dóbr kultury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merytoryczna Komisji Bezpieczeństwa i Porządku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programu bezpieczeństwa i porządku publicznego oraz koordynacja jego realizacji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strategii miejskiej i wojewódzkiej zgodnie z zadaniami reagowania kryzysowego i planami ratowniczymi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ywanie, uzgadnianie i aktualizacja Planu Reagowania Kryzysowego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e i aktualizacja planu operacyjnego ochrony przed powodzią. 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owanie zadań realizowanych przez Policję, Państwową Straż Pożarną, Miejski Inspektorat Nadzoru Budowlanego, służby ratownictwa komunalnego, pogotowie ratunkowe oraz inne podmioty gospodarcze, instytucje i organizacje na terenie miasta na rzecz ochrony ludności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owanie w powierzonym zakresie spraw związanych z udzielaniem pomocy sąsiednim miastom dotkniętym sytuacjami kryzysowymi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merytoryczna Miejskiego Zespołu Reagowania Kryzysowego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funkcjonowania systemu wczesnego ostrzegania i alarmowania ludności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ie i utrzymanie systemu łączności na potrzeby zarządzania kryzysowego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działanie w tworzeniu Systemu Informacji Przestrzennej w części dotyczącej zadań wydziału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anie systemem Państwowego Ratownictwa Medycznego w zakresie kompetencji powiatu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działalności Centrum Powiadamiania Ratunkowego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i aktualizacja powiatowego planu zabezpieczenia medycznych działań ratowniczych oraz przedstawianie go wojewodzie.</w:t>
      </w:r>
    </w:p>
    <w:p>
      <w:pPr>
        <w:pStyle w:val="Normal"/>
        <w:numPr>
          <w:ilvl w:val="0"/>
          <w:numId w:val="25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czynności w zakresie nadzoru i koordynacji zadań dotyczących obronności, określonych odrębny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6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  <w:t>Do zakresu działania Kancelarii Rady Miejskiej należą sprawy obsługi techniczno-biurowej Rady Miejskiej, a w szczególności:</w:t>
      </w:r>
    </w:p>
    <w:p>
      <w:pPr>
        <w:pStyle w:val="Normal"/>
        <w:numPr>
          <w:ilvl w:val="0"/>
          <w:numId w:val="46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prac administracyjno-organizacyjnych związanych z sesyjną działalnością Rady Miejskiej, w tym: </w:t>
      </w:r>
    </w:p>
    <w:p>
      <w:pPr>
        <w:pStyle w:val="Normal"/>
        <w:numPr>
          <w:ilvl w:val="0"/>
          <w:numId w:val="53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rejestru projektów uchwał kierowanych pod obrady Rady Miejskiej, </w:t>
      </w:r>
    </w:p>
    <w:p>
      <w:pPr>
        <w:pStyle w:val="Normal"/>
        <w:numPr>
          <w:ilvl w:val="0"/>
          <w:numId w:val="53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ządzanie scenariusza oraz protokołu z przebiegu obrad sesji, 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rejestrów:</w:t>
      </w:r>
    </w:p>
    <w:p>
      <w:pPr>
        <w:pStyle w:val="Normal"/>
        <w:numPr>
          <w:ilvl w:val="2"/>
          <w:numId w:val="66"/>
        </w:numPr>
        <w:tabs>
          <w:tab w:val="clear" w:pos="708"/>
          <w:tab w:val="left" w:pos="840" w:leader="none"/>
        </w:tabs>
        <w:ind w:left="8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 podjętych przez Radę Miejską </w:t>
      </w:r>
    </w:p>
    <w:p>
      <w:pPr>
        <w:pStyle w:val="Normal"/>
        <w:numPr>
          <w:ilvl w:val="2"/>
          <w:numId w:val="66"/>
        </w:numPr>
        <w:tabs>
          <w:tab w:val="clear" w:pos="708"/>
          <w:tab w:val="left" w:pos="840" w:leader="none"/>
        </w:tabs>
        <w:ind w:left="8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ytań i interpelacji oraz wolnych wniosków, informacji i oświadczeń formułowanych w trakcie sesji i w okresie międzysesyjnym</w:t>
      </w:r>
    </w:p>
    <w:p>
      <w:pPr>
        <w:pStyle w:val="Normal"/>
        <w:numPr>
          <w:ilvl w:val="2"/>
          <w:numId w:val="66"/>
        </w:numPr>
        <w:tabs>
          <w:tab w:val="clear" w:pos="708"/>
          <w:tab w:val="left" w:pos="840" w:leader="none"/>
        </w:tabs>
        <w:ind w:left="8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ków i opinii komisji rady Miejskiej 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zbioru uchwał Rady Miejskiej i udostępnianie go do powszechnego wglądu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dejmowanie czynności zapewniających Przewodniczącemu Rady Miejskiej sprawne kierowanie pracami rady poprzez:</w:t>
      </w:r>
    </w:p>
    <w:p>
      <w:pPr>
        <w:pStyle w:val="Normal"/>
        <w:numPr>
          <w:ilvl w:val="0"/>
          <w:numId w:val="82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stawienie we właściwym czasie materiałów sesyjnych, </w:t>
      </w:r>
    </w:p>
    <w:p>
      <w:pPr>
        <w:pStyle w:val="Normal"/>
        <w:numPr>
          <w:ilvl w:val="0"/>
          <w:numId w:val="82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ę ustaleń organizacyjnych podjętych na sesjach i posiedzeniach komisji Rady Miejskiej, </w:t>
      </w:r>
    </w:p>
    <w:p>
      <w:pPr>
        <w:pStyle w:val="Normal"/>
        <w:numPr>
          <w:ilvl w:val="0"/>
          <w:numId w:val="82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korespondencji Przewodniczącego Rady Miejskiej.</w:t>
      </w:r>
    </w:p>
    <w:p>
      <w:pPr>
        <w:pStyle w:val="Normal"/>
        <w:numPr>
          <w:ilvl w:val="0"/>
          <w:numId w:val="7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enie komisjom Rady Miejskiej niezbędnych warunków organizacyjnych i technicznych dla wykonywania przez nie zadań, w tym przygotowywanie posiedzeń, przekazywanie informacji bieżących oraz materiałów pokontrolnych. </w:t>
      </w:r>
    </w:p>
    <w:p>
      <w:pPr>
        <w:pStyle w:val="Normal"/>
        <w:numPr>
          <w:ilvl w:val="0"/>
          <w:numId w:val="7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ządzanie wykazów zapytań i interpelacji oraz wolnych wniosków, informacji i oświadczeń formułowanych w trakcie sesji i w okresie międzysesyjnym, a także wykazów wniosków i opinii komisji Rady Miejskiej, i przekazywanie ich, za pośrednictwem Sekretarza Miasta, do Wydziału Organizacyjno-Prawnego. </w:t>
      </w:r>
    </w:p>
    <w:p>
      <w:pPr>
        <w:pStyle w:val="Normal"/>
        <w:numPr>
          <w:ilvl w:val="0"/>
          <w:numId w:val="70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radnym niezbędnej pomocy w sprawowaniu przez nich mandatu, w tym:</w:t>
      </w:r>
    </w:p>
    <w:p>
      <w:pPr>
        <w:pStyle w:val="Normal"/>
        <w:numPr>
          <w:ilvl w:val="0"/>
          <w:numId w:val="19"/>
        </w:numPr>
        <w:ind w:left="840" w:hanging="4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owanie należnych świadczeń finansowych (diety) </w:t>
      </w:r>
    </w:p>
    <w:p>
      <w:pPr>
        <w:pStyle w:val="Normal"/>
        <w:numPr>
          <w:ilvl w:val="0"/>
          <w:numId w:val="19"/>
        </w:numPr>
        <w:ind w:left="840" w:hanging="414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owanie szkoleń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pletowanie i udostępnianie w Biuletynie Informacji Publicznej oświadczeń majątkowych oraz oświadczeń o prowadzeniu działalności gospodarczej, składanych przez radnych, a także współdziałanie w tym zakresie z właściwymi urzędami skarbowy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b/>
        </w:rPr>
        <w:t>Do zakresu działania Straży Miejskiej należą w szczególności</w:t>
      </w:r>
      <w:r>
        <w:rPr/>
        <w:t>: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dania określone w Regulaminie Straży Miejskiej przyjętym uchwałą Rady Miejskiej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/>
        <w:t>Do zakresu działania Urzędu Stanu Cywilnego należy w szczególności: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e aktów urodzeń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jmowanie oświadczeń o uznaniu dziecka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jmowanie oświadczeń o nadaniu nazwiska męża matki dziecku, którego ojciec jest nieznany lub nazwisko ojca zostało nadane na podstawie sądowego ustalenia ojcostwa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jmowanie zapewnień o braku przeszkód do zawarcia małżeństwa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e zaświadczeń stwierdzających brak okoliczności wyłączających zawarcie małżeństwa dla potrzeb związanych z zamiarem zawarcia małżeństwa konkordatowego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dawanie decyzji zezwalających na zawarcie związku małżeńskiego przed terminem miesięcznego wyczekiwania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jmowanie oświadczeń o zawarciu małżeństwa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e aktów małżeństwa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e zaświadczeń stwierdzających brak okoliczności wyłączających małżeństwo dla potrzeb związanych z zawarciem małżeństwa konkordatowego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jmowanie oświadczeń o powrocie kobiety rozwiedzionej do poprzedniego nazwiska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e aktów zgonów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miejscawianie aktów urodzeń, małżeństw i zgonów, gdy fakt ten został zarejestrowany w księgach stanu cywilnego za granicą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dtwarzanie treści aktów stanu cywilnego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anie treści aktów stanu cywilnego nie zawierających wszystkich danych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stowanie oczywistych błędów pisarskich w aktach stanu cywilnego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dawanie zaświadczeń o zdolności prawnej do zawarcia małżeństw za granicą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konywanie wzmianek i przypisków w aktach stanu cywilnego na podstawie orzeczeń i postanowień sądowych oraz innych instytucji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dawanie odpisów z ksiąg stanu cywilnego oraz zaświadczeń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akt zbiorczych oraz skorowidzów do poszczególnych akt stanu cywilnego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zekanie i wydawanie decyzji w sprawach zmiany imion i nazwisk oraz ustalenia ich brzmienia i pisowni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 polskimi placówkami dyplomatycznymi i konsularnymi za granicą oraz placówkami dyplomatycznymi państw obcych w Polsce w zakresie rejestracji stanu cywilnego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archiwum akt Urzędu Stanu Cywilnego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owanie uroczystości okolicznościowych związanych ze szczególnymi wydarzeniami wynikającymi z uregulowań prawa o aktach stanu cywilnego.</w:t>
      </w:r>
    </w:p>
    <w:p>
      <w:pPr>
        <w:pStyle w:val="Normal"/>
        <w:numPr>
          <w:ilvl w:val="0"/>
          <w:numId w:val="3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9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kresu działania Biura Spraw Społecznych należy w szczególności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icjowanie i określanie kierunków rozwoju działalności kulturalnej w mieście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cowywanie planów oraz wnioskowanie w zakresie przejęcia na majątek gminy obiektów kulturalnych i tworzenie warunków rozwoju tych placówek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rejestru miejskich instytucji kulturalnych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powierzonych czynności w zakresie nadzoru nad działalnością miejskich instytucji kultury.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jmowanie i rejestracja zawiadomień o organizowaniu imprez kulturalnych poza stałą siedzibą instytucji lub w sposób objazdowy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wanie decyzji w sprawach odbycia imprez masowych o charakterze kulturalno – rozrywkowym.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spraw z zakresu ochrony dóbr kultury, dotyczący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hrony miejsc pamięci narodowej i tożsamości regionalnej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isu do rejestru nieruchomości i ruchomości zabytków dóbr kultury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jmowania zawiadomień o ujawnieniu przedmiotów zabytkowych, znalezieniu przedmiotu lub odkryciu wykopaliska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 organizacjami i środowiskami kombatanckimi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racowywanie planów i koordynowanie obchodów świąt państwowych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 organizacjami pożytku publicznego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zadań określonych w ustawie o pożytku publicznym i wolontariacie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powierzonych czynności w zakresie nadzoru nad działalnością Ośrodka Pomocy Społecznej, pełniącego również funkcję Powiatowego Centrum Pomocy Rodzinie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ółpraca z innymi jednostkami i instytucjami prowadzącymi działalność w zakresie opieki społecznej na terenie miasta lub na rzecz mieszkańców.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powierzonych czynności w zakresie nadzoru nad działalnością Powiatowego Urzędu Pracy oraz współpraca w zakresie przeciwdziałania skutkom bezrobocia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z zakresu rehabilitacji zawodowej i społecznej w części dotyczącej:</w:t>
      </w:r>
    </w:p>
    <w:p>
      <w:pPr>
        <w:pStyle w:val="Normal"/>
        <w:numPr>
          <w:ilvl w:val="0"/>
          <w:numId w:val="7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nia osobom niepełnosprawnym pożyczek oraz dofinansowania kredytów bankowych na rozpoczęcie działalności gospodarczej albo rolniczej,</w:t>
      </w:r>
    </w:p>
    <w:p>
      <w:pPr>
        <w:pStyle w:val="Normal"/>
        <w:numPr>
          <w:ilvl w:val="0"/>
          <w:numId w:val="7"/>
        </w:numPr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konywania zwrotu kosztów przystosowania tworzonych lub istniejących stanowisk pracy  do potrzeb wynikających z niepełnosprawności osób na nich zatrudnionych oraz zwrotu kosztów poniesionych przez pracodawcę na szkolenia zatrudnionych osób niepełnosprawnych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powierzonych zadań wynikających z ustawy o wychowaniu w trzeźwości i przeciwdziałaniu alkoholizmow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ordynowanie gminnego programu profilaktyki i rozwiązywania problemów alkoholowych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administracyjna Gminnej Komisji Rozwiązywania Problemów Alkoholowych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całości spraw dotyczących zabezpieczenia dla mieszkańców miejsc w izbach wytrzeźwień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ółdziałanie z samodzielnymi zakładami opieki zdrowotnej i innymi instytucjami w zakresie zapewnienia mieszkańcom właściwych usług medycznych. 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ywanie analiz w zakresie funkcjonowania publicznych zakładów opieki zdrowotnej i wniosków dotyczących poprawy ich działania oraz udzielania pomocy. 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e i bieżące aktualizowanie informatora dotyczącego możliwości uzyskania świadczeń i usług w zakresie ochrony zdrowia na terenie miasta. 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ordynacja działań związanych z realizacją programów prozdrowotnych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40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kresu działania Centrum Edukacji Lokalnej należy w szczególności: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ejmowanie działań aktywizujących młodzież i lokalne organizacje pozarządowe, w tym promowanie wolontariatu jako szansy na zdobycie przez młodzież doświadczenia zawodowego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owanie warsztatów, szkoleń, kursów zwiększających wiedzę i umiejętności młodych ludzi wchodzących na rynek pracy. 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e szkolnymi klubami przedsiębiorczości (w szkołach gimnazjalnych i ponadgimnazjalnych) w celu skoordynowania działań dotyczących aktywności społecznej oraz na rynku pracy.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zadań w zakresie obronności, określonych odrębnymi przepisam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kresu działania Stanowiska Audytora Wewnętrznego należy w szczególności: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anie audytu wewnętrznego w Urzędzie Miejskim oraz w miejskich jednostkach organizacyjnych, zgodnie z zasadami określonymi w ustawie o finansach publicznych.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kresu działania Stanowiska do spraw Bezpieczeństwa i Higieny Pracy należy w szczególności:</w:t>
      </w:r>
    </w:p>
    <w:p>
      <w:pPr>
        <w:pStyle w:val="Normal"/>
        <w:numPr>
          <w:ilvl w:val="0"/>
          <w:numId w:val="4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kresowa analiza stanu bhp.</w:t>
      </w:r>
    </w:p>
    <w:p>
      <w:pPr>
        <w:pStyle w:val="Normal"/>
        <w:numPr>
          <w:ilvl w:val="0"/>
          <w:numId w:val="4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twierdzanie zagrożeń zawodowych.</w:t>
      </w:r>
    </w:p>
    <w:p>
      <w:pPr>
        <w:pStyle w:val="Normal"/>
        <w:numPr>
          <w:ilvl w:val="0"/>
          <w:numId w:val="4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anie kontroli warunków pracy.</w:t>
      </w:r>
    </w:p>
    <w:p>
      <w:pPr>
        <w:pStyle w:val="Normal"/>
        <w:numPr>
          <w:ilvl w:val="0"/>
          <w:numId w:val="4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głaszanie wniosków dotyczących poprawy stanu bhp.</w:t>
      </w:r>
    </w:p>
    <w:p>
      <w:pPr>
        <w:pStyle w:val="Normal"/>
        <w:numPr>
          <w:ilvl w:val="0"/>
          <w:numId w:val="4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projektów wewnętrznych zarządzeń i instrukcji dotyczących bhp.</w:t>
      </w:r>
    </w:p>
    <w:p>
      <w:pPr>
        <w:pStyle w:val="Normal"/>
        <w:numPr>
          <w:ilvl w:val="0"/>
          <w:numId w:val="4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ejestracja, kompletowanie i przechowywanie dokumentów dotyczących wypadków przy pracy, chorób zawodowych oraz wyników badań środowiska pracy.</w:t>
      </w:r>
    </w:p>
    <w:p>
      <w:pPr>
        <w:pStyle w:val="Normal"/>
        <w:numPr>
          <w:ilvl w:val="0"/>
          <w:numId w:val="4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dochodzeniach powypadkowych.</w:t>
      </w:r>
    </w:p>
    <w:p>
      <w:pPr>
        <w:pStyle w:val="Normal"/>
        <w:numPr>
          <w:ilvl w:val="0"/>
          <w:numId w:val="4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działanie ze społeczną inspekcją pracy.</w:t>
      </w:r>
    </w:p>
    <w:p>
      <w:pPr>
        <w:pStyle w:val="Normal"/>
        <w:numPr>
          <w:ilvl w:val="0"/>
          <w:numId w:val="47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kresu działania Stanowiska do spraw Kontroli Wewnętrznej należy w szczególności:</w:t>
      </w:r>
    </w:p>
    <w:p>
      <w:pPr>
        <w:pStyle w:val="Normal"/>
        <w:numPr>
          <w:ilvl w:val="0"/>
          <w:numId w:val="86"/>
        </w:numPr>
        <w:ind w:left="369" w:hanging="369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anie kontroli wewnętrznej w Urzędzie Miejskim oraz miejskich jednostkach organizacyjnych, miejskich służbach, inspekcjach i strażach.</w:t>
      </w:r>
    </w:p>
    <w:p>
      <w:pPr>
        <w:pStyle w:val="Normal"/>
        <w:numPr>
          <w:ilvl w:val="0"/>
          <w:numId w:val="86"/>
        </w:numPr>
        <w:ind w:left="369" w:hanging="369"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czenie w pracach zespołów kontrolnych powoływanych przez Prezydenta Miasta oraz zapewnienie im prawnej i organizacyjno-administracyjnej obsługi.</w:t>
      </w:r>
    </w:p>
    <w:p>
      <w:pPr>
        <w:pStyle w:val="Normal"/>
        <w:numPr>
          <w:ilvl w:val="0"/>
          <w:numId w:val="86"/>
        </w:numPr>
        <w:ind w:left="369" w:hanging="36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ywanie projektów planów kontroli zatwierdzanych przez Prezydenta Miasta. </w:t>
      </w:r>
    </w:p>
    <w:p>
      <w:pPr>
        <w:pStyle w:val="Normal"/>
        <w:numPr>
          <w:ilvl w:val="0"/>
          <w:numId w:val="86"/>
        </w:numPr>
        <w:ind w:left="369" w:hanging="36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kresu działania Stanowiska Pełnomocnika Prezydenta Miasta do spraw Promocji Miasta należy w szczególności: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Arial" w:ascii="Arial" w:hAnsi="Arial"/>
        </w:rPr>
        <w:t>Promowanie miasta jako partnera d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spółpracy w zakresie rozwoju gospodarczego, kultury, oświaty i innych dziedzin życia społecznego poprzez między innymi: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720" w:leader="none"/>
        </w:tabs>
        <w:ind w:left="709" w:hanging="338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ywanie informacji dla przyszłych inwestorów krajowych i zagranicznych,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720" w:leader="none"/>
        </w:tabs>
        <w:ind w:left="709" w:hanging="338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materiałów dla potrzeb związanych z wydawaniem katalogów, informatorów i uczestnictwem miasta w targach, wystawach i innych imprezach promocyjno – gospodarczych,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720" w:leader="none"/>
        </w:tabs>
        <w:ind w:left="709" w:hanging="338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materiałów reklamowych niezbędnych dla promocji miasta,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720" w:leader="none"/>
        </w:tabs>
        <w:ind w:left="709" w:hanging="338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ywanie materiałów promujących wydarzenie i imprezy kulturalne i sportowe we współpracy z Wydziałem Edukacji i Sportu oraz Biurem Spraw Społecznych,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720" w:leader="none"/>
        </w:tabs>
        <w:ind w:left="709" w:hanging="338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działanie w zakresie promocji miasta i regionu z instytucjami ponadlokalnymi zajmującymi się promocją,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720" w:leader="none"/>
        </w:tabs>
        <w:ind w:left="709" w:hanging="338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działanie z podmiotami gospodarczymi w zakresie promocji miasta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chrony znaków miasta i nadzór nad ich używaniem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ejmowanie działań zmierzających do aktywizacji zdegradowanych terenów poprzemysłowych, w tym współdziałanie w tworzeniu projektu pn. Śląski Park Przemysłowy.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kresu działania Stanowiska Pełnomocnika Prezydenta Miasta do spraw Przedsiębiorczości Społecznej należy w szczególności: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programowania społeczno-gospodarczego, w tym: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600" w:leader="none"/>
        </w:tabs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ywanie przy współpracy z innymi komórkami organizacyjnymi Urzędu projektów programów społeczno-gospodarczych,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600" w:leader="none"/>
        </w:tabs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ywanie materiałów analitycznych, niezbędnych do określenia kierunków polityki społeczno-gospodarczej, 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600" w:leader="none"/>
        </w:tabs>
        <w:ind w:left="60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ządzanie zbiorczych okresowych informacji o wykonywaniu programów realizowanych wspólnie przez poszczególne wydziały lub miejskie jednostki organizacyjne. 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spraw związanych z opracowywaniem i realizacją przedsięwzięć dotyczących aktywizacji przedsiębiorczości i rozwoju lokalnego, w tym zadań wynikających z lokalnych procesów restrukturyzacji gospodarczej oraz współpracy w tym zakresie z innymi instytucjami.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mowanie projektów z zakresu przedsiębiorczości społecznej jako sposobu na zwiększenie zaangażowana mieszkańców, głównie młodzieży, w życie społeczno-gospodarcze miasta.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owanie działań na rzecz integracji różnych środowisk i instytucji wokół zagadnień związanych z przedsiębiorczością (również społeczną), w szczególności podejmowanie  współpracy w tym zakresie z lokalnymi przedsiębiorcami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6</w:t>
      </w:r>
    </w:p>
    <w:p>
      <w:pPr>
        <w:pStyle w:val="Heading1"/>
        <w:jc w:val="both"/>
        <w:rPr/>
      </w:pPr>
      <w:r>
        <w:rPr/>
        <w:t>Do zakresu działania Stanowiska Pełnomocnika Prezydenta Miasta do spraw Unii Europejskiej i Współpracy Zagranicznej należy w szczególności: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współpracy z miastami partnerskim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programu i harmonogramu realizacji współpracy międzynarodow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a pobytu delegacji z miast partnerskich w mieśc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dokumentacji w tym zakresie.</w:t>
      </w:r>
    </w:p>
    <w:p>
      <w:pPr>
        <w:pStyle w:val="Normal"/>
        <w:numPr>
          <w:ilvl w:val="0"/>
          <w:numId w:val="56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związanych z przystosowaniem miasta do wymogów i standardów Unii Europejskiej.</w:t>
      </w:r>
    </w:p>
    <w:p>
      <w:pPr>
        <w:pStyle w:val="Normal"/>
        <w:numPr>
          <w:ilvl w:val="0"/>
          <w:numId w:val="56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powszechnianie wiedzy na temat akcesji Polski do Unii Europejskiej.</w:t>
      </w:r>
    </w:p>
    <w:p>
      <w:pPr>
        <w:pStyle w:val="Normal"/>
        <w:numPr>
          <w:ilvl w:val="0"/>
          <w:numId w:val="56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omadzenie informacji oraz analiza danych w zakresie dostępnych funduszy i programów Unii Europejskiej oraz innych źródeł zewnętrznych, możliwych do wykorzystania na realizację zadań miasta. </w:t>
      </w:r>
    </w:p>
    <w:p>
      <w:pPr>
        <w:pStyle w:val="Normal"/>
        <w:numPr>
          <w:ilvl w:val="0"/>
          <w:numId w:val="56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enie banku informacji o obowiązujących procedurach i warunkach ubiegania się o środki pozabudżetowe. </w:t>
      </w:r>
    </w:p>
    <w:p>
      <w:pPr>
        <w:pStyle w:val="Normal"/>
        <w:numPr>
          <w:ilvl w:val="0"/>
          <w:numId w:val="56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ordynowanie spraw związanych z przygotowaniem aplikacji dla projektów przewidzianych do ubiegania się o środki ze źródeł zewnętrznych, w tym kompletowanie dokumentacji wymaganej przez instytucje przyznające środki. </w:t>
      </w:r>
    </w:p>
    <w:p>
      <w:pPr>
        <w:pStyle w:val="Normal"/>
        <w:numPr>
          <w:ilvl w:val="0"/>
          <w:numId w:val="56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ółpraca i pomoc w przygotowywaniu wniosków i aplikacji przez miejskie jednostki organizacyjne dla projektów przewidzianych do współfinansowania ze źródeł zewnętrznych. </w:t>
      </w:r>
    </w:p>
    <w:p>
      <w:pPr>
        <w:pStyle w:val="Normal"/>
        <w:numPr>
          <w:ilvl w:val="0"/>
          <w:numId w:val="56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ywanie koncepcji wdrażania projektów, które uzyskały dofinansowanie ze źródeł zewnętrznych. </w:t>
      </w:r>
    </w:p>
    <w:p>
      <w:pPr>
        <w:pStyle w:val="Normal"/>
        <w:numPr>
          <w:ilvl w:val="0"/>
          <w:numId w:val="56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anie analiz oraz koordynacja spraw związanych z rozliczeniem wydatkowania przyznanych środków.</w:t>
      </w:r>
    </w:p>
    <w:p>
      <w:pPr>
        <w:pStyle w:val="Normal"/>
        <w:numPr>
          <w:ilvl w:val="0"/>
          <w:numId w:val="56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7</w:t>
      </w:r>
    </w:p>
    <w:p>
      <w:pPr>
        <w:pStyle w:val="Heading1"/>
        <w:jc w:val="both"/>
        <w:rPr/>
      </w:pPr>
      <w:r>
        <w:rPr/>
        <w:t>Do zakresu działania Stanowiska Rzecznika Prasowego Urzędu Miejskiego należy w szczególności:</w:t>
      </w:r>
    </w:p>
    <w:p>
      <w:pPr>
        <w:pStyle w:val="Normal"/>
        <w:numPr>
          <w:ilvl w:val="0"/>
          <w:numId w:val="21"/>
        </w:numPr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e środkami masowego przekazu i prowadzenie spraw w zakresie przekazywania informacji o działaniach podejmowanych przez organy samorządu oraz Urząd Miejski i miejskie jednostki organizacyjne.</w:t>
      </w:r>
    </w:p>
    <w:p>
      <w:pPr>
        <w:pStyle w:val="Normal"/>
        <w:numPr>
          <w:ilvl w:val="0"/>
          <w:numId w:val="21"/>
        </w:numPr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ywanie i koordynacja zadań związanych z prowadzeniem internetowego serwisu informacyjnego Urzędu Miejskiego. </w:t>
      </w:r>
    </w:p>
    <w:p>
      <w:pPr>
        <w:pStyle w:val="Normal"/>
        <w:numPr>
          <w:ilvl w:val="0"/>
          <w:numId w:val="21"/>
        </w:numPr>
        <w:ind w:left="397" w:hanging="397"/>
        <w:jc w:val="both"/>
        <w:rPr/>
      </w:pPr>
      <w:r>
        <w:rPr>
          <w:rFonts w:cs="Arial" w:ascii="Arial" w:hAnsi="Arial"/>
        </w:rPr>
        <w:t>Wykonywanie przy współpracy z Wydziałem Organizacyjno-Prawnym oraz Wydziałem Administracyjno-Gospodarczym zadań związanych z pełnieniem przez Prezydenta Miasta funkcji reprezentacyjnych.</w:t>
      </w:r>
    </w:p>
    <w:p>
      <w:pPr>
        <w:pStyle w:val="Normal"/>
        <w:numPr>
          <w:ilvl w:val="0"/>
          <w:numId w:val="21"/>
        </w:numPr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organów miasta oraz Urzędu w zakresie publikacji ogłoszeń prasowych.</w:t>
      </w:r>
    </w:p>
    <w:p>
      <w:pPr>
        <w:pStyle w:val="Normal"/>
        <w:numPr>
          <w:ilvl w:val="0"/>
          <w:numId w:val="21"/>
        </w:numPr>
        <w:ind w:left="397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Wykonywanie zadań w zakresie obronności, określonych odrębnymi przepis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VI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/>
        <w:t>Postanowienia końc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  <w:t>Nie wymagają zmiany Regulaminu zmiany zakresów czynności wydziałów, innych jednostek organizacyjnych i wyodrębnionych stanowisk Urzędu Miejskiego, wynikające z ustaw wydanych po wejściu w życie niniejszego Regulam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5640" w:hanging="0"/>
        <w:jc w:val="left"/>
        <w:rPr/>
      </w:pPr>
      <w:r>
        <w:rPr/>
        <w:t xml:space="preserve">Załącznik Nr 2 </w:t>
      </w:r>
    </w:p>
    <w:p>
      <w:pPr>
        <w:pStyle w:val="Heading"/>
        <w:ind w:left="5640" w:hanging="0"/>
        <w:jc w:val="left"/>
        <w:rPr/>
      </w:pPr>
      <w:r>
        <w:rPr/>
        <w:t xml:space="preserve">do Regulaminu Organizacyjnego Urzędu Miejskiego </w:t>
      </w:r>
    </w:p>
    <w:p>
      <w:pPr>
        <w:pStyle w:val="Heading"/>
        <w:ind w:left="5640" w:hanging="0"/>
        <w:jc w:val="left"/>
        <w:rPr/>
      </w:pPr>
      <w:r>
        <w:rPr/>
        <w:t>w Świętochłowicach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WYKAZ MIEJSKICH JEDNOSTEK ORGANIZACYJ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171"/>
        <w:gridCol w:w="3071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60" w:after="0"/>
              <w:rPr/>
            </w:pPr>
            <w:r>
              <w:rPr/>
              <w:t>Nazwa jednost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60" w:after="0"/>
              <w:rPr/>
            </w:pPr>
            <w:r>
              <w:rPr/>
              <w:t>Forma organizacyjno-prawn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y Urząd Pra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Zarząd Budynków Mieszkal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ład budżetowy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rodek Pomocy Społecznej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ełniący funkcję Powiatowego Centrum Pomo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ini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inny Dom Dziecka Nr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Zespół Orzekania o Niepełnosprawnośc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ytucja kultury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zeum Miejsk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ytucja kultury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um Kultury Śląskie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ytucja kultury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Sportu i Rekreacji „Skałka”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ejskie Przedsiębiorstwo Gospodarki Komunalnej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. z o.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ółka z ograniczoną odpowiedzialnością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enda Miejska Polic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enda Miejska Państwowej Straży Pożarne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y Inspektorat Nadzoru Budowlan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modzielny Publiczny Zakład Opieki Zdrowotnej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. Zespół Opieki Zdrowotnej w Świętochłowica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dzielny publiczny zakład opieki zdrowotnej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a Podstawowa Nr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a Podstawowa Nr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a Podstawowa Nr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a Podstawowa Nr 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a Podstawowa Nr 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a Podstawowa Nr 1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a Podstawowa Nr 1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a Podstawowa Specjalna Nr 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Szkół Ogólnokształcących Nr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Szkół Ogólnokształcących Nr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Szkół Gimnazjalnych i Pracy Pozaszkolne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mnazjum Nr 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mnazjum Nr 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Szkół Specjal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Szkół  Ekonomiczno-Usługow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Szkół  Ekonomiczno-Informatycz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a Psychologiczno-Pedagogicz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łodzieżowy Dom Kultu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e Miejskie Nr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e Miejskie Nr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e Miejskie Nr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e Miejskie Nr 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e Miejskie Nr 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e Miejskie Nr 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e Miejskie Nr 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e Miejskie Nr 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e Miejskie Nr 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e Miejskie Nr 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budżeto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1360" w:hanging="3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  <w:lvl w:ilvl="1">
      <w:start w:val="1"/>
      <w:numFmt w:val="decimal"/>
      <w:lvlText w:val="%2)"/>
      <w:lvlJc w:val="left"/>
      <w:pPr>
        <w:tabs>
          <w:tab w:val="num" w:pos="3420"/>
        </w:tabs>
        <w:ind w:left="3420" w:hanging="360"/>
      </w:p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</w:lvl>
    <w:lvl w:ilvl="4">
      <w:start w:val="1"/>
      <w:numFmt w:val="lowerLetter"/>
      <w:lvlText w:val="%5."/>
      <w:lvlJc w:val="left"/>
      <w:pPr>
        <w:tabs>
          <w:tab w:val="num" w:pos="5580"/>
        </w:tabs>
        <w:ind w:left="5580" w:hanging="360"/>
      </w:pPr>
    </w:lvl>
    <w:lvl w:ilvl="5">
      <w:start w:val="1"/>
      <w:numFmt w:val="lowerRoman"/>
      <w:lvlText w:val="%6."/>
      <w:lvlJc w:val="righ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right"/>
      <w:pPr>
        <w:tabs>
          <w:tab w:val="num" w:pos="8460"/>
        </w:tabs>
        <w:ind w:left="846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3"/>
        </w:tabs>
        <w:ind w:left="1276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283"/>
        </w:tabs>
        <w:ind w:left="1276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0">
    <w:lvl w:ilvl="0">
      <w:start w:val="4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52">
    <w:lvl w:ilvl="0">
      <w:start w:val="2"/>
      <w:numFmt w:val="decimal"/>
      <w:lvlText w:val="%1."/>
      <w:lvlJc w:val="left"/>
      <w:pPr>
        <w:ind w:left="283" w:hanging="283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283"/>
        </w:tabs>
        <w:ind w:left="1276" w:hanging="283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40"/>
        </w:tabs>
        <w:ind w:left="1333" w:hanging="34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40"/>
        </w:tabs>
        <w:ind w:left="907" w:hanging="340"/>
      </w:pPr>
    </w:lvl>
  </w:abstractNum>
  <w:abstractNum w:abstractNumId="56">
    <w:lvl w:ilvl="0">
      <w:start w:val="2"/>
      <w:numFmt w:val="decimal"/>
      <w:lvlText w:val="%1."/>
      <w:lvlJc w:val="left"/>
      <w:pPr>
        <w:tabs>
          <w:tab w:val="num" w:pos="1432"/>
        </w:tabs>
        <w:ind w:left="1432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59">
    <w:lvl w:ilvl="0">
      <w:start w:val="1"/>
      <w:numFmt w:val="bullet"/>
      <w:lvlText w:val="-"/>
      <w:lvlJc w:val="left"/>
      <w:pPr>
        <w:tabs>
          <w:tab w:val="num" w:pos="1040"/>
        </w:tabs>
        <w:ind w:left="1020" w:hanging="340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6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426"/>
        </w:tabs>
        <w:ind w:left="993" w:hanging="426"/>
      </w:p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1574"/>
        </w:tabs>
        <w:ind w:left="1574" w:hanging="360"/>
      </w:pPr>
      <w:rPr/>
    </w:lvl>
    <w:lvl w:ilvl="1">
      <w:start w:val="1"/>
      <w:numFmt w:val="decimal"/>
      <w:lvlText w:val="%2."/>
      <w:lvlJc w:val="left"/>
      <w:pPr>
        <w:tabs>
          <w:tab w:val="num" w:pos="2294"/>
        </w:tabs>
        <w:ind w:left="2294" w:hanging="360"/>
      </w:pPr>
      <w:rPr/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bullet"/>
      <w:lvlText w:val=""/>
      <w:lvlJc w:val="left"/>
      <w:pPr>
        <w:tabs>
          <w:tab w:val="num" w:pos="3734"/>
        </w:tabs>
        <w:ind w:left="37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4"/>
        </w:tabs>
        <w:ind w:left="44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4"/>
        </w:tabs>
        <w:ind w:left="51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4"/>
        </w:tabs>
        <w:ind w:left="58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4"/>
        </w:tabs>
        <w:ind w:left="66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4"/>
        </w:tabs>
        <w:ind w:left="7334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0">
    <w:lvl w:ilvl="0">
      <w:start w:val="5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7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8">
    <w:lvl w:ilvl="0">
      <w:start w:val="2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283"/>
        </w:tabs>
        <w:ind w:left="1276" w:hanging="283"/>
      </w:p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5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283"/>
        </w:tabs>
        <w:ind w:left="1303" w:hanging="283"/>
      </w:pPr>
    </w:lvl>
  </w:abstractNum>
  <w:abstractNum w:abstractNumId="88">
    <w:lvl w:ilvl="0">
      <w:start w:val="2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340"/>
        </w:tabs>
        <w:ind w:left="907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Arial Unicode MS" w:cs="Times New Roman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5z0">
    <w:name w:val="WW8Num65z0"/>
    <w:qFormat/>
    <w:rPr/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Arial Unicode MS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7z0">
    <w:name w:val="WW8Num87z0"/>
    <w:qFormat/>
    <w:rPr/>
  </w:style>
  <w:style w:type="character" w:styleId="Domylnaczcionkaakapitu">
    <w:name w:val="Domyślna czcionka akapitu"/>
    <w:qFormat/>
    <w:rPr/>
  </w:style>
  <w:style w:type="character" w:styleId="Ogranicz">
    <w:name w:val="ogranicz"/>
    <w:basedOn w:val="Domylnaczcionkaakapitu"/>
    <w:qFormat/>
    <w:rPr>
      <w:i/>
      <w:iCs/>
      <w:color w:val="0000FF"/>
    </w:rPr>
  </w:style>
  <w:style w:type="character" w:styleId="Niejawne">
    <w:name w:val="niejawne"/>
    <w:basedOn w:val="Domylnaczcionkaakapitu"/>
    <w:qFormat/>
    <w:rPr>
      <w:rFonts w:ascii="Arial" w:hAnsi="Arial" w:cs="Arial"/>
      <w:i/>
      <w:color w:val="0000FF"/>
      <w:sz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unkt">
    <w:name w:val="podpunkt-"/>
    <w:basedOn w:val="Normal"/>
    <w:qFormat/>
    <w:pPr>
      <w:tabs>
        <w:tab w:val="clear" w:pos="708"/>
        <w:tab w:val="left" w:pos="8222" w:leader="none"/>
      </w:tabs>
      <w:spacing w:lineRule="atLeast" w:line="287"/>
    </w:pPr>
    <w:rPr/>
  </w:style>
  <w:style w:type="paragraph" w:styleId="Styl2">
    <w:name w:val="Styl2"/>
    <w:basedOn w:val="Podpunkt"/>
    <w:qFormat/>
    <w:pPr>
      <w:numPr>
        <w:ilvl w:val="0"/>
        <w:numId w:val="59"/>
      </w:numPr>
    </w:pPr>
    <w:rPr/>
  </w:style>
  <w:style w:type="paragraph" w:styleId="Punktnumerowany">
    <w:name w:val="punkt_numerowany"/>
    <w:basedOn w:val="Heading3"/>
    <w:qFormat/>
    <w:pPr>
      <w:keepNext w:val="false"/>
      <w:numPr>
        <w:ilvl w:val="0"/>
        <w:numId w:val="39"/>
      </w:numPr>
      <w:spacing w:before="60" w:after="60"/>
      <w:outlineLvl w:val="9"/>
    </w:pPr>
    <w:rPr>
      <w:b w:val="false"/>
    </w:rPr>
  </w:style>
  <w:style w:type="paragraph" w:styleId="Punktowanie">
    <w:name w:val="punktowanie"/>
    <w:basedOn w:val="Normal"/>
    <w:qFormat/>
    <w:pPr>
      <w:numPr>
        <w:ilvl w:val="0"/>
        <w:numId w:val="79"/>
      </w:numPr>
      <w:spacing w:before="240" w:after="0"/>
    </w:pPr>
    <w:rPr/>
  </w:style>
  <w:style w:type="paragraph" w:styleId="Tekstpodstawowy2">
    <w:name w:val="Tekst podstawowy 2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7:47:00Z</dcterms:created>
  <dc:creator>um</dc:creator>
  <dc:description/>
  <dc:language>en-US</dc:language>
  <cp:lastModifiedBy>um</cp:lastModifiedBy>
  <dcterms:modified xsi:type="dcterms:W3CDTF">2004-05-07T07:49:00Z</dcterms:modified>
  <cp:revision>2</cp:revision>
  <dc:subject/>
  <dc:title/>
</cp:coreProperties>
</file>