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4 o powierzchni użytkowej 51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 o powierzchni użytkowej 3,1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4), usytuowany w budynku mieszkalnym nr 45, położonym w Świętochłowicach przy ul. Poln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7/1000 we współwłasn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działki oznaczonej numerem geodezyjnym 2540/168 o powierzchni 1 2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7/1000 części wspólnych budynku i urządzeń oraz ze sprzedażą 47/1000 części gruntu ustala się na kwotę 43 5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 tj. 34 8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8 7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18:00Z</dcterms:created>
  <dc:creator>UM</dc:creator>
  <dc:description/>
  <dc:language>en-US</dc:language>
  <cp:lastModifiedBy>UM</cp:lastModifiedBy>
  <dcterms:modified xsi:type="dcterms:W3CDTF">2004-04-08T06:18:00Z</dcterms:modified>
  <cp:revision>1</cp:revision>
  <dc:subject/>
  <dc:title>Na podstawie:</dc:title>
</cp:coreProperties>
</file>