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 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7 ust. 1 i art. 40 ust. 1 pkt 1 ustawy z dnia 21 sierpnia 1997 r. o gospodarce nieruchomościami ( jednolity tekst z 2000 r. Dz.U. Nr 46 , poz. 543 z póź. zm. )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. 2 ustawy z dnia 8 marca 1990 r. o samorządzie gminnym( jednolity tekst z 2001 r. , Dz.U. Nr 142 , poz. 1591 z póź. zm. )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uchwały nr XLI/323/2002 Rady Miejskiej w Świętochłowicach z dnia 30.01.2002 r. w sprawie wieloletniego programu gospodarowania mieszkaniowym zasobem gminy ,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65/2003 Rady Miejskiej w Świętochłowicach z dnia 25.06.2003 r. w sprawie zmiany uchwały nr XLI/323/2002 Rady Miejskiej w Świętochłowicach z dnia 30.01.2002 r. w sprawie wieloletniego programu gospodarowania mieszkaniowym zasobem gminy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M i a s t a Ś w i ę t o c h ł o w i c 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1. Ogłosić drugi publiczny przetarg ustny nieograniczony na sprzedaż lokalu mieszkalnego nr 1 , o powierzchni użytkowej 28,49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 o powierzchni użytkowej 4,0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ej numerem 1) , usytuowanych w segmencie nr 4 budynku nr 2 - 4 – 6 – 8 - 10 przy ul. Powstańców Śląskich w Świętochłowicach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Sprzedaż lokalu mieszkalnego nastąpi wraz ze :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/ sprzedażą udziału w wysokości 8/1000 do części wspólnych budynku i urządzeń , które nie służą wyłącznie do użytku właścicieli lokali lub dotychczasowego właściciela nieruchomości ,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b/ oddaniem w użytkowanie wieczyste , na okres 99 lat , 8/1000 części działek oznaczonych nr ewidencyjnymi: 218/47, 221/48 i 223/49 o łącznej powierzchni 2782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 xml:space="preserve">3. </w:t>
      </w:r>
      <w:r>
        <w:rPr>
          <w:rFonts w:cs="Verdana" w:ascii="Verdana" w:hAnsi="Verdana"/>
          <w:b/>
          <w:bCs/>
          <w:sz w:val="20"/>
          <w:szCs w:val="20"/>
        </w:rPr>
        <w:t xml:space="preserve">Cenę wywoławczą </w:t>
      </w:r>
      <w:r>
        <w:rPr>
          <w:rFonts w:cs="Verdana" w:ascii="Verdana" w:hAnsi="Verdana"/>
          <w:sz w:val="20"/>
          <w:szCs w:val="20"/>
        </w:rPr>
        <w:t xml:space="preserve">sprzedaży lokalu mieszkalnego łącznie z piwnicą wraz ze sprzedażą udziału we współwłasności 8/1000 części budynku i urządzeń oraz pierwszą opłatą roczną oddania 8/1000 części gruntu w użytkowanie wieczyste ustala się na kwotę </w:t>
      </w:r>
      <w:r>
        <w:rPr>
          <w:rFonts w:cs="Verdana" w:ascii="Verdana" w:hAnsi="Verdana"/>
          <w:b/>
          <w:bCs/>
          <w:sz w:val="20"/>
          <w:szCs w:val="20"/>
        </w:rPr>
        <w:t xml:space="preserve">18 000 zł </w:t>
      </w:r>
      <w:r>
        <w:rPr>
          <w:rFonts w:cs="Verdana" w:ascii="Verdana" w:hAnsi="Verdana"/>
          <w:sz w:val="20"/>
          <w:szCs w:val="20"/>
        </w:rPr>
        <w:t>( słownie : osiemnaście tysięcy zł )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Pierwsza opłata 8/1000 części gruntu oddawanego w użytkowanie wieczyste stanowi 0,598 % wylicytowanej ceny nabycia nieruchomości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 Obliczona jak w § 2 pkt 1 pierwsza opłata za grunt oddawany w użytkowanie wieczyste płatna w 2004 r. stanowi 15 % ceny gruntu.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Opłaty roczne płatne do 31 marca każdego roku począwszy od 2005 r. stanowią 1 % ceny gruntu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Informację o przetargu 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wywiesić na tablicy ogłoszeń Urzędu Miejskiego w Świętochłowicach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amieścić w Świętochłowickiej Telewizji Miejskiej , “Dzienniku Zachodnim”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Przetarg przeprowadzi komisja przetargowa utworzona zgodnie z Zarządzeniem Nr 215/2003 Prezydenta Miasta Świętochłowice z dnia 05.08.2003 r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Przetarg przeprowadzić w oparciu o Rozporządzenie Rady Ministrów z dnia 13 stycznia 1998 r. w sprawie określenia szczegółowych zasad i trybu przeprowadzania przetargów na zbycie nieruchomości stanowiących własność Skarbu Państwa lub własność gminy (Dz.U. Nr 9/98, poz. 30 z póź. zm.)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ńcowi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7:16:00Z</dcterms:created>
  <dc:creator>UM</dc:creator>
  <dc:description/>
  <dc:language>en-US</dc:language>
  <cp:lastModifiedBy>UM</cp:lastModifiedBy>
  <dcterms:modified xsi:type="dcterms:W3CDTF">2004-03-30T07:16:00Z</dcterms:modified>
  <cp:revision>1</cp:revision>
  <dc:subject/>
  <dc:title>Na podstawie :</dc:title>
</cp:coreProperties>
</file>