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1 o powierzchni użytkowej 45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), usytuowany w segmencie nr 6 budynku mieszkalnego oznaczonego numerami 4-6, położonego w Świętochłowicach przy ul. Przybyły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Sprzedaż lokalu mieszkalnego następuje wraz ze sprzedażą udziału w wysokości 29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005/187 o powierzchni 1 05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2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29/1000 części wspólnych budynku i urządzeń oraz ze sprzedażą 29/1000 części gruntu ustala się na kwotę 35 8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 tj. 28 66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7 16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44:00Z</dcterms:created>
  <dc:creator>UM</dc:creator>
  <dc:description/>
  <dc:language>en-US</dc:language>
  <cp:lastModifiedBy>UM</cp:lastModifiedBy>
  <dcterms:modified xsi:type="dcterms:W3CDTF">2004-04-08T06:44:00Z</dcterms:modified>
  <cp:revision>1</cp:revision>
  <dc:subject/>
  <dc:title>Na podstawie:</dc:title>
</cp:coreProperties>
</file>