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3 ustawy z dnia 8.03.1990 r. o samorządzie gminnym ( tekst jednolity – Dz. U. z 2001 r., Nr 142, poz.1591, z późniejszymi zmianami 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§ 5 ust. 1 punkt A statutu Miejskiego Zarządu Budynków Mieszkalnych w Świętochłowicach stanowiącego załącznik do uchwały Rady Miejskiej Nr XXX/200/96, z dnia 15.11.1996 r. w sprawie przekształcenia P. P. Miejskiego Zarządu Budynków Mieszkalnych w Świętochłowicach w Zakład Budżetowy pod nazwą Miejski Zarząd Budynków Mieszkalnych w Świętochłowicach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 a r z ą d z a :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bCs/>
          <w:sz w:val="20"/>
          <w:szCs w:val="20"/>
        </w:rPr>
        <w:t>Powierzyć zarząd i administrację wymiennikownią znajdującą się w budynku głównym, wchodzącym w skład nieruchomości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położonej </w:t>
      </w:r>
      <w:r>
        <w:rPr>
          <w:rFonts w:cs="Verdana" w:ascii="Verdana" w:hAnsi="Verdana"/>
          <w:sz w:val="20"/>
          <w:szCs w:val="20"/>
        </w:rPr>
        <w:t xml:space="preserve">w Świętochłowicach </w:t>
      </w:r>
      <w:r>
        <w:rPr>
          <w:rFonts w:cs="Verdana" w:ascii="Verdana" w:hAnsi="Verdana"/>
          <w:bCs/>
          <w:sz w:val="20"/>
          <w:szCs w:val="20"/>
        </w:rPr>
        <w:t xml:space="preserve">przy ul. Polaka nr 1, </w:t>
      </w:r>
      <w:r>
        <w:rPr>
          <w:rFonts w:cs="Verdana" w:ascii="Verdana" w:hAnsi="Verdana"/>
          <w:sz w:val="20"/>
          <w:szCs w:val="20"/>
        </w:rPr>
        <w:t>obejmującej działki o numerach ewidencyjnych : 2741/153, 2766/153, 2767/153, o łącznej powierzchni 178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, zabudowanej budynkiem głównym, budynkiem oficyny, kompleksem garażowo – warsztatowym oraz pojedynczym garażem, zapisanej w księdze wieczystej : KW nr 102, prowadzonej przez Sąd Rejonowy w Chorzowie – Wydział Ksiąg Wieczystych </w:t>
      </w:r>
      <w:r>
        <w:rPr>
          <w:rFonts w:cs="Verdana" w:ascii="Verdana" w:hAnsi="Verdana"/>
          <w:bCs/>
          <w:sz w:val="20"/>
          <w:szCs w:val="20"/>
        </w:rPr>
        <w:t>na rzecz Miejskiego Zarządu Budynków Mieszkalnych w Świętochłowicach, przy ul. Tunelowej nr 2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 zakresie prowadzonego zarządu i administracji mieści się również wynajęcie lub użyczenie wymiennikowni przez MZBM na rzecz osób trzecich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 zarządzenia powierzyć Zastępcy Prezydenta Miasta mgr inż. Janowi Korzeńcowi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9:27:00Z</dcterms:created>
  <dc:creator>UM</dc:creator>
  <dc:description/>
  <dc:language>en-US</dc:language>
  <cp:lastModifiedBy>UM</cp:lastModifiedBy>
  <dcterms:modified xsi:type="dcterms:W3CDTF">2004-11-18T09:28:00Z</dcterms:modified>
  <cp:revision>1</cp:revision>
  <dc:subject/>
  <dc:title>Na podstawie :</dc:title>
</cp:coreProperties>
</file>