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. nieruchomościami (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pierwszy publiczny przetarg ustny nieograniczony na sprzedaż lokalu mieszkalnego nr 12 , o powierzchni użytkowej 70,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9,3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2) , usytuowanych w segmencie nr 2a budynku oznaczonego numerami 2a – 2b przy ul. Bankowej i ul. Bytomskiej 8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3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ewidencyjnym : 766/147 , o powierzchni 8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33/1000 części budynku i urządzeń oraz ze sprzedażą 33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47 000 zł </w:t>
      </w:r>
      <w:r>
        <w:rPr>
          <w:rFonts w:cs="Verdana" w:ascii="Verdana" w:hAnsi="Verdana"/>
          <w:sz w:val="20"/>
          <w:szCs w:val="20"/>
        </w:rPr>
        <w:t xml:space="preserve">(słownie : czterdzieści siedem tysięcy zł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mieścić w Świętochłowickiej Telewizji Miejskiej , “Dzienniku Zachodnim”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27:00Z</dcterms:created>
  <dc:creator>Adam</dc:creator>
  <dc:description/>
  <dc:language>en-US</dc:language>
  <cp:lastModifiedBy>Adam</cp:lastModifiedBy>
  <dcterms:modified xsi:type="dcterms:W3CDTF">2004-08-12T06:28:00Z</dcterms:modified>
  <cp:revision>1</cp:revision>
  <dc:subject/>
  <dc:title>Na podstawie :</dc:title>
</cp:coreProperties>
</file>