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Sprzedać Państwu (ograniczenie danych - podstawa prawna: Ustawa o ochronie danych osobowych z dnia 29.08.1997, tekst. jedn. Dz.U. Nr 101 z 2002 r., poz. 926 z póź. zm.) lokal mieszkalny nr 3, o powierzchni użytkowej 47,3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9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3), usytuowanych w budynku mieszkalnym nr 11, położonym w Świętochłowicach przy ul. Pokoju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178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części wspólnych budynku oraz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działki oznaczonej numerem ewidencyjnym 1075/23, o powierzchni 66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Cenę lokalu mieszkalnego łącznie z piwnicą wraz ze sprzedażą udziału we współwłasności 178/1000 części wspólnych budynku i urządzeń oraz ze sprzedażą 178/1000 części gruntu ustala się na kwotę 35 10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e względu na sprzedaż za jednorazową zapłatą udziela się ulgę w wysokości 80 % ceny tj. 28 085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7 021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2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pl-P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Adam</cp:lastModifiedBy>
  <cp:lastPrinted>2004-08-09T08:39:00Z</cp:lastPrinted>
  <dcterms:modified xsi:type="dcterms:W3CDTF">2004-08-09T06:39:00Z</dcterms:modified>
  <cp:revision>11</cp:revision>
  <dc:subject/>
  <dc:title>                           </dc:title>
</cp:coreProperties>
</file>