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15 o powierzchni użytkowej 44,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7,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5), usytuowany w segmencie nr 2a budynku mieszkalnego oznaczonego numerami 2a-2b, położonego w Świętochłowicach przy ul. Komandr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35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działki oznaczonej numerem ewidencyjnym 1366/20 o powierzchni 1 83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35/1000 części wspólnych budynku i urządzeń oraz ze sprzedażą 35/1000 części gruntu ustala się na kwotę 37 1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 tj. 29 6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4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20" w:right="1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700" w:after="0"/>
      <w:ind w:left="88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39:00Z</dcterms:created>
  <dc:creator>UM</dc:creator>
  <dc:description/>
  <dc:language>en-US</dc:language>
  <cp:lastModifiedBy>UM</cp:lastModifiedBy>
  <dcterms:modified xsi:type="dcterms:W3CDTF">2004-03-25T10:00:00Z</dcterms:modified>
  <cp:revision>3</cp:revision>
  <dc:subject/>
  <dc:title/>
</cp:coreProperties>
</file>