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28/04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 z dnia 27.01.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wszczęcia i przeprowadzenia postępowania o udzielenie zamówienia publicznego n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30 ust.1 ustawy z dnia 8 marca 1990 r. o samorządzie gminnym (t. j. Dz. U. Nr 142 póz. 1591 z 2001 r. z późn. zm.), art.4 ust.1 pkt 1 ustawy z dnia 10 czerwca 1994 o zamówieniach publicznych (t.j. Dz.U. Nr 72, z 2002 póz. 664 z późn. zm.) oraz § 2 Rozporządzenia Rady Ministrów z dnia 4 czerwca 2002 w sprawie szczegółowych zasad powoływania członków komisji przetargowej oraz trybu jej pracy ( Dz.U. Nr 82, póz. 743)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wodniczący................. 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złonek .......................... Maria Kamińska-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złonek ...........................Grażyna Ciesioł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sekretarz........................ 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ci moc Zarządzenie Nr 156/2003 Prezydenta Miasta Świętochłowice z dnia 24.06.2003 w sprawie wykonania remontu basenu w Szkole Podstawowej nr 1 przy ul. Zubrzyckiego 38 w Świętochłowicach wraz z wykonaniem projektu budowlano wykonawczego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20"/>
      <w:pgMar w:left="1060" w:right="1080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20" w:after="0"/>
      <w:ind w:left="6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68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before="100" w:after="100"/>
      <w:ind w:lef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6:00Z</dcterms:created>
  <dc:creator>UM</dc:creator>
  <dc:description/>
  <dc:language>en-US</dc:language>
  <cp:lastModifiedBy>UM</cp:lastModifiedBy>
  <dcterms:modified xsi:type="dcterms:W3CDTF">2004-03-25T08:09:00Z</dcterms:modified>
  <cp:revision>2</cp:revision>
  <dc:subject/>
  <dc:title/>
</cp:coreProperties>
</file>