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 Nr281/04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31 sierpnia 2004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 ogłoszenia drugiego przetargu ustnego nieograniczonego na sprzedaż nie zabudowanej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ruchomości położonej w Świętochłowicach w rejonie </w:t>
        <w:br/>
        <w:t>ul. Żołnierskiej i DTŚ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1 ustawy z dnia 21.08.1997 r. o gospodarce nieruchomościami </w:t>
        <w:br/>
        <w:t>(tekst jednolity Dz. U. Nr 46 z 2000 r. poz. 543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Ogłosić drugi przetarg ustny nieograniczony na sprzedaż nie zabudowanej nieruchomości położonej w Świętochłowicach w rejonie ul. Żołnierskiej i DTŚ, będącej własnością Gminy Świętochłowice, obejmującej działki o numerach ewidencyjnych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2887/29</w:t>
      </w:r>
      <w:r>
        <w:rPr>
          <w:rFonts w:cs="Verdana" w:ascii="Verdana" w:hAnsi="Verdana"/>
          <w:sz w:val="20"/>
          <w:szCs w:val="20"/>
        </w:rPr>
        <w:t xml:space="preserve"> o powierzchni 110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2897/23 </w:t>
      </w:r>
      <w:r>
        <w:rPr>
          <w:rFonts w:cs="Verdana" w:ascii="Verdana" w:hAnsi="Verdana"/>
          <w:sz w:val="20"/>
          <w:szCs w:val="20"/>
        </w:rPr>
        <w:t>o powierzchni 42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o łącznej powierzchni 5353 m 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w/w działek prowadzona jest księga wieczysta Kw nr KA1C/00003741/1 przez Sąd Rejonowy w Chorzowie - Wydział Ksiąg Wieczyst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miejscowym planem zagospodarowania przestrzennego, teren na którym znajduje się przedmiotowa nieruchomość ma przeznaczenie jako : symbol P8-01-OFZ/TZM – funkcja wiodąca – lasy i zieleń terenów zurbanizowanych – zieleń izolacyjna dla DTŚ, funkcja uzupełniająca – komunikacja i transport drogowy, możliwość lokalizacji obiektów z zielenią towarzyszącą; wysokość zabudowy do 2 kondygnacji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ę wywoławczą nieruchomości do pierwszego przetargu ustalić na kwotę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25 000,00 zł (słownie: osiemset dwadzieścia pięć tysięcy złotych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„Dzienniku Zachodnim”, Świętochłowickiej Telewizji Miejskiej, Interneci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 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>lub własność gminy (Dz. U. Nr 9, poz. 30 z późn. zm)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/>
        <w:t>Zarządzenie wchodzi w życie z dniem podjęcia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37:00Z</dcterms:created>
  <dc:creator>Adam</dc:creator>
  <dc:description/>
  <dc:language>en-US</dc:language>
  <cp:lastModifiedBy>Adam</cp:lastModifiedBy>
  <cp:lastPrinted>2004-10-01T08:48:00Z</cp:lastPrinted>
  <dcterms:modified xsi:type="dcterms:W3CDTF">2004-10-01T06:51:00Z</dcterms:modified>
  <cp:revision>6</cp:revision>
  <dc:subject/>
  <dc:title>Na podstawie :</dc:title>
</cp:coreProperties>
</file>