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 NR 35/04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PREZYDENTA MIASTA ŚWIĘTOCHŁOWICE 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 27.01. 2004 r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sprawie likwidacji Gospodarstwa Pomocniczego przy Przedszkolu Miejskim Nr 4 w Świętochłowicach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art.20 ust.3 pkt 2 ustawy z dnia 26 listopada 1998r. o finansach publicznych ( tekst jednolity Dz.U. z 2003r. Nr 15 póz. 148 z późniejszymi zmianami)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, co następuje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1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rażam zgodę na likwidację z dniem 31 grudnia 2003r. Gospodarstwa Pomocniczego przy Przedszkolu Miejskim Nr 4 w Świętochłowicach, 41-603, ul. Mielęckiego 19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niniejszego Zarządzenia powierza się Dyrektorowi jednostki określonej w § l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10"/>
        </w:rPr>
      </w:pPr>
      <w:r>
        <w:rPr>
          <w:rFonts w:cs="Verdana" w:ascii="Verdana" w:hAnsi="Verdana"/>
          <w:sz w:val="20"/>
          <w:szCs w:val="10"/>
        </w:rPr>
      </w:r>
    </w:p>
    <w:sectPr>
      <w:type w:val="nextPage"/>
      <w:pgSz w:w="11906" w:h="16820"/>
      <w:pgMar w:left="1020" w:right="10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680" w:after="0"/>
      <w:ind w:left="880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eastAsia="en-US" w:bidi="ar-SA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100" w:after="100"/>
      <w:ind w:left="0" w:hanging="0"/>
    </w:pPr>
    <w:rPr>
      <w:sz w:val="24"/>
      <w:szCs w:val="24"/>
    </w:rPr>
  </w:style>
  <w:style w:type="paragraph" w:styleId="J">
    <w:name w:val="j"/>
    <w:basedOn w:val="Normal"/>
    <w:qFormat/>
    <w:pPr>
      <w:widowControl/>
      <w:autoSpaceDE w:val="true"/>
      <w:spacing w:lineRule="auto" w:line="240" w:before="100" w:after="100"/>
      <w:ind w:left="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2:16:00Z</dcterms:created>
  <dc:creator>UM</dc:creator>
  <dc:description/>
  <dc:language>en-US</dc:language>
  <cp:lastModifiedBy>UM</cp:lastModifiedBy>
  <dcterms:modified xsi:type="dcterms:W3CDTF">2004-03-25T08:37:00Z</dcterms:modified>
  <cp:revision>2</cp:revision>
  <dc:subject/>
  <dc:title/>
</cp:coreProperties>
</file>