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Zarządzenie Nr ...............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ezydenta Miasta Świętochłowice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 xml:space="preserve">z dnia 28 grudnia 2004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w sprawie: ogłoszenia konkursu na stanowisko dyrektora Centrum Kultury Śląskiej </w:t>
        <w:br/>
        <w:t>w Świętochłowicach oraz  powołania komisji konkursowej do przeprowadzenia konkurs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both"/>
        <w:rPr/>
      </w:pPr>
      <w:r>
        <w:rPr/>
        <w:t xml:space="preserve">Na podstawie art. 16 ust.1 ustawy z dnia 25 października 1991 r. o organizowaniu i prowadzeniu działalności kulturalnej (tekst jednolity Dz. U. z 2001 r. Nr 13, poz. 123 z późniejszymi zmianami); uchwały nr X/96/2003 Rady Miejskiej w Świętochłowicach z dnia 22 października 2003 r. w sprawie: ogłoszenia konkursu, powołania komisji oraz określenia regulaminu  pracy komisji konkursowej  do wyłonienia kandydata na stanowisko dyrektora instytucji kultury pn. Centrum Kultury Śląskiej </w:t>
        <w:br/>
        <w:t>w Świętochłowicach oraz § 1, § 3 ust. 2 pkt. 3 i ust. 3, § 4 ust. 1 pkt.1 i 3 oraz ust 3. Rozporządzenia Ministra Kultury z dn. 30 czerwca 2004 r. w sprawie organizacji i trybu przeprowadzania konkursu na kandydata na stanowisko dyrektora instytucji kultury (Dz. U. z 2004 r. Nr 154, poz. 1629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rządzam co następuj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łosić konkurs na stanowisko dyrektora samorządowej instytucji kultury pn. Centrum Kultury Śląskiej z siedzibą w Świętochłowicach.</w:t>
        <w:b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łoszenie o konkursie, stanowiące załącznik do niniejszej uchwały, opublikować w Dzienniku Zachodnim, Gońcu Górnośląskim, Świętochłowickiej Telewizji Miejskiej, stronie internetowej Urzędu Miejskiego oraz na tablicach ogłoszeń Urzędu Miejskiego i miejskich instytucji kultury.</w:t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>Powołuję Komisję Konkursową w składzie: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fał Świerk– Przewodniczący Komisj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ata Nosal – czło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rard Glombik – czło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oachim Knechtel – człone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man Penkała – czło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Wojciech Przetacznik – człon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zarządzenia powierzam Zastępcy Prezydenta Miasta p. Rafałowi Świerkow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ządzenie wchodzi w życie z dniem podjęc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do Zarządzenia Nr .................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zydenta Miasta w Świętochłowicach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z dnia ....................................................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ezydent Miasta Świętochłowi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głasza konkurs na stanowisko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 xml:space="preserve">Dyrektora Centrum Kultury Śląskiej w Świętochłowicach 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z siedzibą przy ul. Krauzego 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jc w:val="both"/>
        <w:rPr/>
      </w:pPr>
      <w:r>
        <w:rPr/>
        <w:t>Od kandydatów na stanowisko dyrektora Centrum Kultury Śląskiej w Świętochłowicach wymaga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siadania wykształcenia wyższego uprawniającego do zajmowania stanowiska głównego instruktora w instytucjach kultury, zgodne z rozporządzeniem Ministra Kultury i Sztuki z dnia </w:t>
        <w:br/>
        <w:t>9 marca 1999 r. w sprawie wymagań kwalifikacyjnych i trybu stwierdzania kwalifikacji uprawniających do zajmowania określonych stanowisk w niektórych instytucjach kultury, dla których organizatorem jest administracja rządowa lub jednostki samorządu terytorialnego (Dz. U. Nr 26, poz. 234), udokumentowanego oryginałem lub odpisem dyplomu ukończenia studi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najmniej pięcioletniego stażu pracy w instytucjach kultury, w urzędach organów administracji państwowej lub samorządowej na stanowiskach ds. działalności kulturalnej, innych instytucjach prowadzących działalność kulturalną, udokumentowanego świadectwem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</w:rPr>
        <w:t xml:space="preserve">przynajmniej dwuletniego doświadczenie w zarządzaniu nieruchomościami udokumentowa-nego zaświadczeniem wydanym przez właścicieli zarządzanych nieruchomości lub licencją zarządcy nieruchomości. 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Od kandydatów oczekuje się predyspozycji menedżerskich, wysokiego poczucia odpowiedzialności, kreatywności i wysokiej kultury osobistej. 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Kandydat zobowiązany jest do złożenia oferty do dnia 25 lutego 2005 r. do godziny 14.00 </w:t>
        <w:br/>
        <w:t>w Urzędzie Miejskim w Świętochłowicach, Sekretariacie Prezydenta Miasta, pokój 101,                          ul. Katowicka 54, w zamkniętej kopercie z napisem „Konkurs na dyrektora CKŚ” następujących dokument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588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semne zgłoszenie do konkurs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588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gram działania Centrum Kultury Śląskiej wraz z planem finansowym na rok 2005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5888" w:leader="none"/>
        </w:tabs>
        <w:ind w:left="1068" w:hanging="360"/>
        <w:jc w:val="both"/>
        <w:rPr/>
      </w:pPr>
      <w:r>
        <w:rPr>
          <w:rFonts w:cs="Arial" w:ascii="Arial" w:hAnsi="Arial"/>
          <w:sz w:val="20"/>
        </w:rPr>
        <w:t>Dokumenty potwierdzające wykształcenie, dodatkowe kwalifikacje oraz przebieg pracy zawodowej i przygotowanie do organizowania i prowadzenia działalności kulturaln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588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V i list motywacyj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5888" w:leader="none"/>
        </w:tabs>
        <w:ind w:left="1068" w:hanging="360"/>
        <w:jc w:val="both"/>
        <w:rPr/>
      </w:pPr>
      <w:r>
        <w:rPr>
          <w:rFonts w:cs="Arial" w:ascii="Arial" w:hAnsi="Arial"/>
          <w:sz w:val="20"/>
        </w:rPr>
        <w:t xml:space="preserve">Aktualna ocena lub opinia z ostatnich 5 lat prac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588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 o niekaralnoś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5888" w:leader="none"/>
        </w:tabs>
        <w:ind w:left="106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świadczenie lekarskie stwierdzające brak przeciwwskazań do zajmowania stanowiska dyrektora instytucji kultury.</w:t>
      </w:r>
    </w:p>
    <w:p>
      <w:pPr>
        <w:pStyle w:val="Tekstpodstawowy2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kstpodstawowy2"/>
        <w:jc w:val="both"/>
        <w:rPr/>
      </w:pPr>
      <w:r>
        <w:rPr/>
        <w:t>Kandydaci na stanowisko dyrektora Centrum Kultury Śląskiej w Świętochłowicach mają możliwość zapoznania się z warunkami organizacyjno-finansowymi działalności instytucji kultury codziennie od poniedziałku do piątku w godzinach od 8.00 do 14.00 w Biurze Spraw Społecznych Urzędu Miejskiego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Posiedzenie Komisji Konkursowej odbędzie się w dniu 28 lutego 2005 r. o godz. 10.00 w Sali Kominkowej Urzędu Miejskiego w Świętochłowicach. </w:t>
      </w:r>
    </w:p>
    <w:p>
      <w:pPr>
        <w:pStyle w:val="Tekstpodstawowy2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podstawowy2"/>
        <w:jc w:val="both"/>
        <w:rPr/>
      </w:pPr>
      <w:r>
        <w:rPr/>
        <w:t>Prezydent Miasta upoważniony jest do odwołania konkursu bez podania przyczyny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sz w:val="28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0:20:00Z</dcterms:created>
  <dc:creator>UM ŚWIĘTOCHŁOWICE</dc:creator>
  <dc:description/>
  <dc:language>en-US</dc:language>
  <cp:lastModifiedBy>UM</cp:lastModifiedBy>
  <cp:lastPrinted>2005-01-19T09:58:00Z</cp:lastPrinted>
  <dcterms:modified xsi:type="dcterms:W3CDTF">2005-01-19T09:15:00Z</dcterms:modified>
  <cp:revision>8</cp:revision>
  <dc:subject/>
  <dc:title>Zarządzenie Nr </dc:title>
</cp:coreProperties>
</file>