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 A R  M  O N O G R A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ACJI  DOCHODÓW, PRZYCHODÓW, WYDATKÓW I ROZCHOD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ŻETU MIASTA ŚWIĘTOCHŁOWICE NA  MIESIĄC MARZEC  2004 ROKU</w:t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1985"/>
        <w:gridCol w:w="2268"/>
      </w:tblGrid>
      <w:tr>
        <w:trPr/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                                </w:t>
            </w:r>
            <w:r>
              <w:rPr>
                <w:b/>
              </w:rPr>
              <w:t xml:space="preserve">       </w:t>
            </w:r>
            <w:r>
              <w:rPr>
                <w:b/>
                <w:sz w:val="32"/>
              </w:rPr>
              <w:t>WYSZCZEGÓLNIENI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Kw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I.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Szacunek dochodów budżetowych na miesiąc marzec 2004 rok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 Subwencj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 Dotacje celow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Udziały w podatku dochodowym za  miesiąc luty 2004 roku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. Podatki i opłaty lokalne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Podatki z Urzędów Skarbow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. Dochody jednostek budżetow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973.828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3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51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724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6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31 marca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0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1 mar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1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</w:tr>
      <w:tr>
        <w:trPr>
          <w:trHeight w:val="989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Ogółem docho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</w:t>
            </w:r>
            <w:r>
              <w:rPr>
                <w:sz w:val="28"/>
              </w:rPr>
              <w:t>6.497.828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do 31 marca</w:t>
            </w:r>
          </w:p>
        </w:tc>
      </w:tr>
      <w:tr>
        <w:trPr>
          <w:trHeight w:val="1720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II.  </w:t>
            </w:r>
            <w:r>
              <w:rPr>
                <w:b/>
                <w:bCs/>
                <w:sz w:val="28"/>
                <w:u w:val="single"/>
              </w:rPr>
              <w:t>Przychod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zostałość środków z miesiąca lutego br. na rachunku budżetu mias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 xml:space="preserve">I rata kredytu bankowego długoterminowego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812.906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12.906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</w:t>
            </w:r>
            <w:r>
              <w:rPr/>
              <w:t>3.000.0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do   31 marc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do   26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Ogółem dochody i przychody na miesiąc marzec 2004 roku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10.310.734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 31 marca</w:t>
            </w:r>
          </w:p>
        </w:tc>
      </w:tr>
      <w:tr>
        <w:trPr>
          <w:trHeight w:val="693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 Plan wydatków dla  jednostek budże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1.  Urząd Miejsk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 wynagrodzenia i składki ZUS za m.-c luty br. oraz na wydatki rzeczowe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dotacje dla placówek kultury, dotację dla KZK GOP oraz na inwestycje</w:t>
            </w:r>
          </w:p>
          <w:p>
            <w:pPr>
              <w:pStyle w:val="Normal"/>
              <w:ind w:left="645" w:hanging="0"/>
              <w:rPr/>
            </w:pPr>
            <w:r>
              <w:rPr/>
              <w:t xml:space="preserve">    </w:t>
            </w:r>
            <w:r>
              <w:rPr/>
              <w:t>i na wydatki bieżą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wypłatę dodatkowego wynagrodzenia roczneg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podatek dochodowy od wynagrodzeń oraz  wydatki rzeczow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wydatki bieżące oraz dotacje dla placówek kultury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datki rzeczowe oraz na wypłatę wynagrodzeń za m.-c marzec 2004 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u w:val="single"/>
              </w:rPr>
            </w:pPr>
            <w:r>
              <w:rPr>
                <w:u w:val="single"/>
              </w:rPr>
              <w:t>2.  Placówki oświat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składki ZUS za m.-c luty br. 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składki ZUS za m.-c luty br.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datki bieżące Wydziału Edukacji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bieżące wydatki rzeczowe 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bieżące wydatki rzeczowe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dodatkowe wynagrodzenie roczne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dodatkowe wynagrodzenie roczne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 za m.-c luty br.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 za m.-c luty br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datki bieżące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datki bieżące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dla prac. adm.-obsł. za m.-c III/04  (przek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dla prac.pedagogicznych na m.-c IV/04 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dla prac.adm.-obsł. za m.-c III/04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na wypłatę wynagrodzeń dla prac.pedagogicznych na m.-c IV/04  (szkoły) 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dotacje dla placówek oświatowych dotowanych</w:t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Wyszczególnienie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ind w:left="735" w:hanging="0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.80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8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8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3.77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22.5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21.5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1.14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07.70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76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859.5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5.31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15.2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62.2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157.80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98.83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11.11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35.17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821.04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wo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2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4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5 mar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2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2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3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3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3. </w:t>
            </w:r>
            <w:r>
              <w:rPr>
                <w:u w:val="single"/>
              </w:rPr>
              <w:t>Ośrodek Pomocy Społecz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składki ZUS od  wynagrodzeń za m.-c luty br.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zasiłków oraz dożywianie uczniów i na składki na ubezpieczenia zdrowotne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usamodzielnienia wychowanków oraz na rodzinny Dom Dziecka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dodatków mieszkaniowych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rodziny zastępcze oraz zasiłki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dodatkowego wynagrodzenia rocznego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za miesiąc marzec b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4.  </w:t>
            </w:r>
            <w:r>
              <w:rPr>
                <w:u w:val="single"/>
              </w:rPr>
              <w:t>Komenda Miejska Państwowej Straży Pożar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 xml:space="preserve">w tym: </w:t>
            </w:r>
          </w:p>
          <w:p>
            <w:pPr>
              <w:pStyle w:val="Normal"/>
              <w:numPr>
                <w:ilvl w:val="0"/>
                <w:numId w:val="5"/>
              </w:numPr>
              <w:ind w:left="1018" w:hanging="283"/>
              <w:rPr/>
            </w:pPr>
            <w:r>
              <w:rPr/>
              <w:t>na wydatki rzeczowe oraz zasiłki rodzinne i pielęgnacyjne dla funkcjonariuszy</w:t>
            </w:r>
          </w:p>
          <w:p>
            <w:pPr>
              <w:pStyle w:val="Normal"/>
              <w:numPr>
                <w:ilvl w:val="0"/>
                <w:numId w:val="5"/>
              </w:numPr>
              <w:ind w:left="1018" w:hanging="283"/>
              <w:rPr/>
            </w:pPr>
            <w:r>
              <w:rPr/>
              <w:t>na wypłatę wynagrodzeń dla funkcjonarius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5.   </w:t>
            </w:r>
            <w:r>
              <w:rPr>
                <w:u w:val="single"/>
              </w:rPr>
              <w:t>Powiatowy Urząd Prac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w tym: 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składki ZUS i fundusz pracy za miesiąc luty br.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bieżące wydatki rzeczowe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wypłatę dodatkowego wynagrodzenia rocznego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składki na ubezpieczenia zdrowotne dla bezrobotnych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wypłatę wynagrodzeń za miesiąc marzec br. 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</w:t>
            </w:r>
            <w:r>
              <w:rPr/>
              <w:t>Wyszczególnie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/>
            </w:pPr>
            <w:r>
              <w:rPr/>
              <w:t xml:space="preserve">6.  </w:t>
            </w:r>
            <w:r>
              <w:rPr>
                <w:u w:val="single"/>
              </w:rPr>
              <w:t>Ośrodek Sportu i Rekreacji „Skałka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 xml:space="preserve">na składki ZUS od wynagrodzeń za m.-c luty br. 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bieżące wydatki rzeczowe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wypłatę dodatkowego wynagrodzenia rocznego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opłata roczna za trwały zarząd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 xml:space="preserve">na wypłatę wynagrodzeń za m.-c marzec 2004 r. </w:t>
            </w:r>
          </w:p>
          <w:p>
            <w:pPr>
              <w:pStyle w:val="Normal"/>
              <w:ind w:left="107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2.085.5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5.7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60.7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6.1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3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34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4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8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41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6.1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9.3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9.8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39.000 zł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1.80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Kwot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03.400 zł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7.9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1.5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.6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0.4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0.000 zł</w:t>
            </w:r>
            <w:r>
              <w:rPr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  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  8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  8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marc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2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6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do 30 mar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 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2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2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rmin realizacj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5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2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do  15 marc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9 mar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Razem  plan wydatk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8"/>
              </w:rPr>
              <w:t>9.133.900 z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31 marca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rPr/>
            </w:pPr>
            <w:r>
              <w:rPr/>
              <w:t>Rozchody</w:t>
            </w:r>
          </w:p>
          <w:p>
            <w:pPr>
              <w:pStyle w:val="Normal"/>
              <w:ind w:left="945" w:hanging="0"/>
              <w:rPr>
                <w:bCs/>
              </w:rPr>
            </w:pPr>
            <w:r>
              <w:rPr>
                <w:bCs/>
              </w:rPr>
              <w:t>w tym :</w:t>
            </w:r>
          </w:p>
          <w:p>
            <w:pPr>
              <w:pStyle w:val="Normal"/>
              <w:ind w:left="9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płata I raty pożyczki z Wojewódzkiego Funduszu Ochrony Środowiska i Gospodarki</w:t>
            </w:r>
          </w:p>
          <w:p>
            <w:pPr>
              <w:pStyle w:val="Normal"/>
              <w:ind w:left="900" w:hanging="0"/>
              <w:rPr>
                <w:bCs/>
              </w:rPr>
            </w:pPr>
            <w:r>
              <w:rPr>
                <w:bCs/>
              </w:rPr>
              <w:t>Wodnej w Katowicach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  <w:u w:val="single"/>
              </w:rPr>
              <w:t>42.960 zł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42.96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30 marca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Ogółem wydatki i rozchody na miesiąc marzec 2004 rok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9.176.86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8"/>
              </w:rPr>
              <w:t>do  31 marc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945"/>
        </w:tabs>
        <w:ind w:left="945" w:hanging="720"/>
      </w:pPr>
      <w:rPr/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928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3:04:00Z</dcterms:created>
  <dc:creator>U.M.Świętochłowice</dc:creator>
  <dc:description/>
  <dc:language>en-US</dc:language>
  <cp:lastModifiedBy>U.M.Świętochłowice</cp:lastModifiedBy>
  <cp:lastPrinted>2004-03-01T14:03:00Z</cp:lastPrinted>
  <dcterms:modified xsi:type="dcterms:W3CDTF">2004-03-01T13:04:00Z</dcterms:modified>
  <cp:revision>2</cp:revision>
  <dc:subject/>
  <dc:title>                                                                                   H A R  M  O N O G R A M</dc:title>
</cp:coreProperties>
</file>