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Nr 259 /04</w:t>
      </w:r>
    </w:p>
    <w:p>
      <w:pPr>
        <w:pStyle w:val="Heading1"/>
        <w:rPr/>
      </w:pPr>
      <w:r>
        <w:rPr/>
        <w:t>Prezydenta Miasta Świętochłowice</w:t>
      </w:r>
    </w:p>
    <w:p>
      <w:pPr>
        <w:pStyle w:val="Heading1"/>
        <w:rPr/>
      </w:pPr>
      <w:r>
        <w:rPr/>
        <w:t>z  dnia 19  sierpnia  200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>w sprawie: powołania obwodowych komisji wyborczych do przeprowadzenia i ustalenia wyników głosowania w wyborach uzupełniających do Senatu Rzeczypospolitej Polskiej, wyznaczonych na dzień 12 września 2004 ro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i w:val="false"/>
          <w:sz w:val="20"/>
        </w:rPr>
        <w:t>Na podstawie art. 48 ust. 1, 2 i 5 ustawy z dnia 12 kwietnia 2001r. – Ordynacja wyborcza do Sejmu Rzeczypospolitej Polskiej i do Senatu Rzeczypospolitej Polskiej (Dz. U. Nr 46 poz. 499 z późn. zm.)– po przeprowadzeniu publicznego losowania</w:t>
      </w:r>
    </w:p>
    <w:p>
      <w:pPr>
        <w:pStyle w:val="TextBodyInden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TextBody"/>
        <w:spacing w:before="240" w:after="240"/>
        <w:jc w:val="center"/>
        <w:rPr>
          <w:b w:val="false"/>
          <w:b w:val="false"/>
        </w:rPr>
      </w:pPr>
      <w:r>
        <w:rPr>
          <w:b w:val="false"/>
        </w:rPr>
        <w:t>zarządzam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spacing w:before="240" w:after="240"/>
        <w:jc w:val="both"/>
        <w:rPr/>
      </w:pPr>
      <w:r>
        <w:rPr>
          <w:b w:val="false"/>
        </w:rPr>
        <w:t xml:space="preserve">Powołuję Obwodowe Komisje Wyborcze w Świętochłowicach Nr 1-27, których skład określa załącznik do niniejszego zarządzenia, do przeprowadzenia i ustalenia wyników głosowania w obwodach w wyborach uzupełniających do Senatu Rzeczypospolitej Polskiej, wyznaczonych na dzień </w:t>
        <w:br/>
        <w:t>12 września 2004 roku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rPr/>
      </w:pPr>
      <w:r>
        <w:rPr/>
        <w:t>Zarządzenie podlega ogłoszeniu na tablicy ogłoszeń Urzędu Miejskiego w Świętochłowicach oraz w Biuletynie Informacji Publicz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Załącznik do Zarządzenia Nr 259/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ezydenta Miasta Świętochłowi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z dnia 19.08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0"/>
        <w:gridCol w:w="1755"/>
        <w:gridCol w:w="1951"/>
      </w:tblGrid>
      <w:tr>
        <w:trPr>
          <w:trHeight w:val="686" w:hRule="atLeast"/>
        </w:trPr>
        <w:tc>
          <w:tcPr>
            <w:tcW w:w="444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Przedszkolu Miejskim Nr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Sportowej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s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idenreich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lan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l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uber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i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sła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a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i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bacio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la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ga</w:t>
            </w:r>
          </w:p>
        </w:tc>
      </w:tr>
      <w:tr>
        <w:trPr>
          <w:trHeight w:val="629" w:hRule="atLeast"/>
        </w:trPr>
        <w:tc>
          <w:tcPr>
            <w:tcW w:w="444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bwodowa Komisja Wyborcza Nr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Szkole Podstawowej Nr 1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Armii Ludowej 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ind w:left="-2778" w:firstLine="2778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zi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s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el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łuc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ł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c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żbie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utel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bod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lan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ys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a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fi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93"/>
        <w:gridCol w:w="1755"/>
        <w:gridCol w:w="1951"/>
      </w:tblGrid>
      <w:tr>
        <w:trPr>
          <w:trHeight w:val="928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bwodowa Komisja Wyborcza Nr 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Miejskim Przedsiębiorstwie Gospodarki Komunal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Łagiewnickiej 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z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er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to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yt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395" w:hanging="39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ąkał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m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i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ciag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d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zub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kliń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172" w:right="-2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Danu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iążek</w:t>
            </w:r>
          </w:p>
        </w:tc>
      </w:tr>
      <w:tr>
        <w:trPr>
          <w:trHeight w:val="720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Szkole Podstawow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pecjalnej Nr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Łagiewnickiej 6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bowska - Lis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zar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nke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ółto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om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left="-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i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z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e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sło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nt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dło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734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42"/>
        <w:gridCol w:w="284"/>
        <w:gridCol w:w="83"/>
        <w:gridCol w:w="10"/>
        <w:gridCol w:w="1278"/>
        <w:gridCol w:w="142"/>
        <w:gridCol w:w="1967"/>
        <w:gridCol w:w="1432"/>
        <w:gridCol w:w="142"/>
        <w:gridCol w:w="377"/>
        <w:gridCol w:w="1202"/>
      </w:tblGrid>
      <w:tr>
        <w:trPr>
          <w:trHeight w:val="997" w:hRule="atLeast"/>
        </w:trPr>
        <w:tc>
          <w:tcPr>
            <w:tcW w:w="5621" w:type="dxa"/>
            <w:gridSpan w:val="9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Obwodowa Komisja Wyborcza Nr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Zespole Szkó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gólnokształcących Nr 2</w:t>
            </w:r>
          </w:p>
          <w:p>
            <w:pPr>
              <w:pStyle w:val="Normal"/>
              <w:ind w:hanging="30"/>
              <w:rPr/>
            </w:pPr>
            <w:r>
              <w:rPr>
                <w:rFonts w:cs="Arial" w:ascii="Arial" w:hAnsi="Arial"/>
                <w:b/>
                <w:color w:val="000000"/>
              </w:rPr>
              <w:t>przy ul. Sudeckiej 5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nd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ołtyse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zwa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sz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łynarczy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cmanga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ęte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n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urawska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olarz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owska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ind w:right="-18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ind w:left="-221" w:right="-21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3397" w:type="dxa"/>
            <w:gridSpan w:val="4"/>
            <w:tcBorders/>
            <w:shd w:fill="FFFFFF" w:val="clear"/>
          </w:tcPr>
          <w:p>
            <w:pPr>
              <w:pStyle w:val="Normal"/>
              <w:ind w:right="-119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sz            Miklaszewski</w:t>
            </w:r>
          </w:p>
          <w:p>
            <w:pPr>
              <w:pStyle w:val="Normal"/>
              <w:ind w:right="-119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3"/>
            <w:tcBorders/>
            <w:shd w:fill="FFFFFF" w:val="clear"/>
          </w:tcPr>
          <w:p>
            <w:pPr>
              <w:pStyle w:val="Normal"/>
              <w:ind w:right="-183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ind w:left="-221" w:right="-2157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3397" w:type="dxa"/>
            <w:gridSpan w:val="4"/>
            <w:tcBorders/>
            <w:shd w:fill="FFFFFF" w:val="clear"/>
          </w:tcPr>
          <w:p>
            <w:pPr>
              <w:pStyle w:val="Normal"/>
              <w:ind w:right="-119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           Josińska</w:t>
            </w:r>
          </w:p>
          <w:p>
            <w:pPr>
              <w:pStyle w:val="Normal"/>
              <w:ind w:right="-119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562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Firmie „Słoń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Ślęzan 33/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Mariusz</w:t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18" w:right="-40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mund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alcza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18" w:right="-29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lęże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ktor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kira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gid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urczy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li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ind w:left="-5842" w:right="-455" w:firstLine="584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0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18" w:right="-1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demar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łka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ind w:left="-5842" w:right="-455" w:firstLine="584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ind w:left="1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puch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ind w:left="-5842" w:right="-455" w:firstLine="584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bica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25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5842" w:right="-455" w:firstLine="584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13" w:type="dxa"/>
            <w:gridSpan w:val="4"/>
            <w:tcBorders/>
          </w:tcPr>
          <w:p>
            <w:pPr>
              <w:pStyle w:val="Normal"/>
              <w:ind w:left="-123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Czesław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ich</w:t>
            </w:r>
          </w:p>
        </w:tc>
        <w:tc>
          <w:tcPr>
            <w:tcW w:w="1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ind w:left="-5842" w:firstLine="584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ind w:left="-5842" w:right="-455" w:firstLine="584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nat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czyk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snapToGrid w:val="false"/>
              <w:ind w:left="-5842" w:right="-455" w:firstLine="5842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miła</w:t>
            </w:r>
          </w:p>
        </w:tc>
        <w:tc>
          <w:tcPr>
            <w:tcW w:w="354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ny</w:t>
            </w:r>
          </w:p>
        </w:tc>
        <w:tc>
          <w:tcPr>
            <w:tcW w:w="1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"/>
        <w:gridCol w:w="474"/>
        <w:gridCol w:w="83"/>
        <w:gridCol w:w="1765"/>
        <w:gridCol w:w="1951"/>
      </w:tblGrid>
      <w:tr>
        <w:trPr>
          <w:trHeight w:val="987" w:hRule="atLeast"/>
        </w:trPr>
        <w:tc>
          <w:tcPr>
            <w:tcW w:w="444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Zespole Szkó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konomiczno-Informa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Dr A. Bukowego 17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i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im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sek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tor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ary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k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icj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ubek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dy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wiński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upa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ólikowska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niewska</w:t>
            </w:r>
          </w:p>
        </w:tc>
      </w:tr>
      <w:tr>
        <w:trPr>
          <w:trHeight w:val="101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Zespole Szkół Gimnazja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Pracy Pozaszkol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Dr A. Bukowego 23</w:t>
            </w:r>
          </w:p>
        </w:tc>
      </w:tr>
      <w:tr>
        <w:trPr>
          <w:trHeight w:val="36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7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ł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sek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ulska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walczyk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żbie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sczyk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ędkowska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i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ota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róz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zy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kwa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imann</w:t>
            </w:r>
          </w:p>
        </w:tc>
      </w:tr>
      <w:tr>
        <w:trPr>
          <w:trHeight w:val="362" w:hRule="atLeast"/>
        </w:trPr>
        <w:tc>
          <w:tcPr>
            <w:tcW w:w="646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rzanowsk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831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Centrum Kultury Śląskiej-Lipi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Chorzowskiej 73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ęsic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ś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ro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op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tia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ur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m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źnic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bel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s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łodziej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yci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ze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wczyk</w:t>
            </w:r>
          </w:p>
        </w:tc>
      </w:tr>
      <w:tr>
        <w:trPr>
          <w:trHeight w:val="883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Obwodowa Komisja Wyborcza Nr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z siedzibą w Miejskiej Bibliotece Publicz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Chorzowskiej 37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ber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us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wi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czur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yc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ntar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de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bo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zu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nt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iwek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55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83"/>
        <w:gridCol w:w="1711"/>
        <w:gridCol w:w="54"/>
        <w:gridCol w:w="1951"/>
      </w:tblGrid>
      <w:tr>
        <w:trPr>
          <w:trHeight w:val="903" w:hRule="atLeast"/>
        </w:trPr>
        <w:tc>
          <w:tcPr>
            <w:tcW w:w="455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1</w:t>
            </w:r>
          </w:p>
          <w:p>
            <w:pPr>
              <w:pStyle w:val="TextBody"/>
              <w:rPr/>
            </w:pPr>
            <w:r>
              <w:rPr/>
              <w:t>z siedzibą w Świetlicy Spółdzielni Mieszkaniow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Korfantego 1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ła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ocha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kadiusz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dras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z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łąb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ld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ż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gida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jar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minik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ś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łodziej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z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ławski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onika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sch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pich</w:t>
            </w:r>
          </w:p>
        </w:tc>
      </w:tr>
      <w:tr>
        <w:trPr>
          <w:trHeight w:val="904" w:hRule="atLeast"/>
        </w:trPr>
        <w:tc>
          <w:tcPr>
            <w:tcW w:w="455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Szkole Podstawowej Nr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Zubrzyckiego 38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wrat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ępniak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piel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nkała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ńka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czorek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łomi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ściak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siewicz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ądziołka</w:t>
            </w:r>
          </w:p>
        </w:tc>
      </w:tr>
      <w:tr>
        <w:trPr>
          <w:trHeight w:val="362" w:hRule="atLeast"/>
        </w:trPr>
        <w:tc>
          <w:tcPr>
            <w:tcW w:w="7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mił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ndrzejewsk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987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Zespole Szkó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konomiczno-Usług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Sikorskiego 9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lęż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ęko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jd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adz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si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iecień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si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niesz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lusar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zyń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lewa</w:t>
            </w:r>
          </w:p>
        </w:tc>
      </w:tr>
      <w:tr>
        <w:trPr>
          <w:trHeight w:val="997" w:hRule="atLeast"/>
        </w:trPr>
        <w:tc>
          <w:tcPr>
            <w:tcW w:w="4445" w:type="dxa"/>
            <w:gridSpan w:val="4"/>
            <w:tcBorders/>
          </w:tcPr>
          <w:p>
            <w:pPr>
              <w:pStyle w:val="Heading2"/>
              <w:rPr/>
            </w:pPr>
            <w:r>
              <w:rPr/>
              <w:t>Obwodowa Komisja Wyborcza Nr 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Gimnazjum Nr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Szkolnej 17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ar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l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łuc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Krzysztof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r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ubiń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ysio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siewicz</w:t>
            </w:r>
          </w:p>
        </w:tc>
      </w:tr>
      <w:tr>
        <w:trPr>
          <w:trHeight w:val="450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o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tuł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rszu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755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Zespole Szkół Specja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Szkolnej 13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miele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rzypcz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o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up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o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ap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trud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rchał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s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muł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sch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dwig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</w:t>
            </w:r>
          </w:p>
        </w:tc>
      </w:tr>
      <w:tr>
        <w:trPr>
          <w:trHeight w:val="799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Muzeum Miejsk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Dworcowej 14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ur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jzer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dy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rycj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upin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adźb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ełko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wi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miec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mi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ent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łk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961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Zakładzie Robót Ziem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 Transport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Hutniczej 8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ł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jko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lmach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ar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lan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śnio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rzyw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jn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nieczn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ż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czor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tol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ierb</w:t>
            </w:r>
          </w:p>
        </w:tc>
      </w:tr>
      <w:tr>
        <w:trPr>
          <w:trHeight w:val="961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Zespole Szkół Ogólnokształcących Nr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Licealnej 1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zek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oc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e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bac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-Krzywd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weł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s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ż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yś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ksand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man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ldegard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boroń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i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rchał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czor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st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608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Szkole Podstawowej Nr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Wyzwolenia 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ry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oc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riu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l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piącz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eśl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tarzyna 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bod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opiń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ek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iń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rd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ól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io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zimie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czaszy</w:t>
            </w:r>
          </w:p>
        </w:tc>
      </w:tr>
      <w:tr>
        <w:trPr>
          <w:trHeight w:val="735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Szkole Podstawowej Nr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Szkolnej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zy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o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j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sma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isj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ko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zy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w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rzyw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ygid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ber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ła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sło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rąży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991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Miejskiej Bibliotece Publiczn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 Świerczewskiego 1d</w:t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zar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u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l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bic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gaz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er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yb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nisła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be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ń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edli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afar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ering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owef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stusiak</w:t>
            </w:r>
          </w:p>
        </w:tc>
      </w:tr>
      <w:tr>
        <w:trPr>
          <w:trHeight w:val="991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Szkole Podstawowej Nr 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Chopina 1</w:t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ro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u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arz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umo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ąt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ifried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u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ar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c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asi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mił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ór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et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wo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a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u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bek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1067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z siedzibą w Centrum Kultu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Śląskiej - Zgo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Krauzego 1</w:t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wiało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y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oń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iu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gusław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dal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ba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zegor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us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ol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żuch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yszar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ar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bignie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i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ska</w:t>
            </w:r>
          </w:p>
        </w:tc>
      </w:tr>
      <w:tr>
        <w:trPr>
          <w:trHeight w:val="1067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Szkole Podstawowej Nr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Komandra 9</w:t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ole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ub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l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r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iew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zysztof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der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isz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ąż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kadiu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ilew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krzyw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łochoc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ci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gdal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oń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k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955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Powiatowym Urzędzie Pra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Plebiscytowej 3</w:t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oń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bert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tal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o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ur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g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ęczmiński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uka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nd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onik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jduch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z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fał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zwa</w:t>
            </w:r>
          </w:p>
        </w:tc>
      </w:tr>
      <w:tr>
        <w:trPr>
          <w:trHeight w:val="955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Miejskim domu pomocy społecznej pn. „Złota Jesień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zy ul. Imieli 12</w:t>
            </w:r>
          </w:p>
        </w:tc>
      </w:tr>
      <w:tr>
        <w:trPr>
          <w:trHeight w:val="377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łgorz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sze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ławomir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l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j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w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rzej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Ćwi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usz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reczko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ciech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ż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de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zw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iel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d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olet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zyń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7" w:right="1417" w:gutter="0" w:header="0" w:top="709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4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83"/>
        <w:gridCol w:w="1765"/>
        <w:gridCol w:w="1951"/>
      </w:tblGrid>
      <w:tr>
        <w:trPr>
          <w:trHeight w:val="871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wodowa Komisja Wyborcza Nr 2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 siedzibą w Szpitalu Miejskim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y ul. Chorzowskiej 36</w:t>
            </w:r>
          </w:p>
        </w:tc>
      </w:tr>
      <w:tr>
        <w:trPr>
          <w:trHeight w:val="290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bi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op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bastia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a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rnic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cyli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czarczyk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am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bryś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dynand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ch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dosław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ajewicz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e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klaszew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ózef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miec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n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se-Raczyńska</w:t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lanta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kup</w:t>
            </w:r>
          </w:p>
        </w:tc>
      </w:tr>
      <w:tr>
        <w:trPr>
          <w:trHeight w:val="871" w:hRule="atLeast"/>
        </w:trPr>
        <w:tc>
          <w:tcPr>
            <w:tcW w:w="444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6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70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70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i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2:18:00Z</dcterms:created>
  <dc:creator>OP</dc:creator>
  <dc:description/>
  <dc:language>en-US</dc:language>
  <cp:lastModifiedBy>um</cp:lastModifiedBy>
  <cp:lastPrinted>2004-08-20T08:32:00Z</cp:lastPrinted>
  <dcterms:modified xsi:type="dcterms:W3CDTF">2004-08-20T06:33:00Z</dcterms:modified>
  <cp:revision>8</cp:revision>
  <dc:subject/>
  <dc:title>Zarządzenie Nr 145/04</dc:title>
</cp:coreProperties>
</file>