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 A R  M  O N O G R A 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ALIZACJI  DOCHODÓW, PRZYCHODÓW, WYDATKÓW I ROZCHODÓW </w:t>
      </w:r>
    </w:p>
    <w:p>
      <w:pPr>
        <w:pStyle w:val="Normal"/>
        <w:jc w:val="center"/>
        <w:rPr/>
      </w:pPr>
      <w:r>
        <w:rPr>
          <w:b/>
        </w:rPr>
        <w:t>BUDŻETU MIASTA ŚWIĘTOCHŁOWICE NA  MIESIĄC MAJ  2004 ROKU</w:t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985"/>
        <w:gridCol w:w="2268"/>
      </w:tblGrid>
      <w:tr>
        <w:trPr/>
        <w:tc>
          <w:tcPr>
            <w:tcW w:w="9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                               </w:t>
            </w:r>
            <w:r>
              <w:rPr>
                <w:b/>
              </w:rPr>
              <w:t xml:space="preserve">       </w:t>
            </w:r>
            <w:r>
              <w:rPr>
                <w:b/>
                <w:sz w:val="32"/>
              </w:rPr>
              <w:t>WYSZCZEGÓLNIENI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I.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Szacunek dochodów budżetowych na miesiąc maj 2004 rok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. Subwencj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 Dotacje celowe z budżetu państw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 Udziały w podatku dochodowym za  miesiąc kwiecień 2004 roku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. Podatki i opłaty lokalne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 Podatki z Urzędów Skarbowy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. Dochody jednostek budżetow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973.202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700.0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6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.100.0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25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0 maj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0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15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0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o 30 maj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</w:p>
        </w:tc>
      </w:tr>
      <w:tr>
        <w:trPr>
          <w:trHeight w:val="989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 xml:space="preserve">Ogółem dochod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.073.202</w:t>
            </w:r>
            <w:r>
              <w:rPr>
                <w:sz w:val="28"/>
              </w:rPr>
              <w:t xml:space="preserve">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do 31 maja</w:t>
            </w:r>
          </w:p>
        </w:tc>
      </w:tr>
      <w:tr>
        <w:trPr>
          <w:trHeight w:val="1846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 xml:space="preserve">II.  </w:t>
            </w:r>
            <w:r>
              <w:rPr>
                <w:b/>
                <w:bCs/>
                <w:sz w:val="28"/>
                <w:u w:val="single"/>
              </w:rPr>
              <w:t>Przychod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/>
              <w:t xml:space="preserve">kredyt bankowy długoterminowy  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000.000 z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000.000 z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do   27 ma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  <w:sz w:val="28"/>
              </w:rPr>
              <w:t xml:space="preserve">Ogółem dochody i przychody na miesiąc maj 2004 roku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8.073.202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 31 maja</w:t>
            </w:r>
          </w:p>
        </w:tc>
      </w:tr>
      <w:tr>
        <w:trPr>
          <w:trHeight w:val="693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 Plan wydatków dla  jednostek budże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Kw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</w:tr>
      <w:tr>
        <w:trPr/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1.  Urząd Miejski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 wynagrodzenia i składki ZUS za m.-c kwiecień br. oraz na wydatki rzeczowe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a dotacje dla placówek kultury, dotację dla KZK GOP oraz na inwestycje</w:t>
            </w:r>
          </w:p>
          <w:p>
            <w:pPr>
              <w:pStyle w:val="Normal"/>
              <w:ind w:left="645" w:hanging="0"/>
              <w:rPr/>
            </w:pPr>
            <w:r>
              <w:rPr/>
              <w:t xml:space="preserve">    </w:t>
            </w:r>
            <w:r>
              <w:rPr/>
              <w:t>i na wydatki bieżąc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podatek dochodowy od wynagrodzeń oraz  wydatki rzeczow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na wydatki bieżące oraz dotacje dla placówek kultury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wydatki rzeczowe, wypłatę wynagrodzeń za miesiąc maj 2004 r. i ZFŚ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u w:val="single"/>
              </w:rPr>
            </w:pPr>
            <w:r>
              <w:rPr>
                <w:u w:val="single"/>
              </w:rPr>
              <w:t>2.  Placówki oświat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za m.-c kwiecień br. 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za m.-c kwiecień br.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datki bieżące Wydziału Edukacji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bieżące wydatki rzeczowe 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bieżące wydatki rzeczowe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 za m.-c kwiecień br.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 za m.-c kwiecień br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dla prac. adm.-obsł. za m.-c V/04  (przek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dla prac.pedagogicznych na m.-c V/04  (przedszkola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dla prac.adm.-obsł. za m.-c  V/04  (szkoły)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na wypłatę wynagrodzeń dla prac.pedagogicznych na m.-c V/04  (szkoły) 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dotacje dla placówek oświatowych dotowanych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 xml:space="preserve">ZFŚS – przedszkola, </w:t>
            </w:r>
          </w:p>
          <w:p>
            <w:pPr>
              <w:pStyle w:val="Normal"/>
              <w:ind w:left="615" w:hanging="0"/>
              <w:rPr/>
            </w:pPr>
            <w:r>
              <w:rPr/>
              <w:t xml:space="preserve">               – </w:t>
            </w:r>
            <w:r>
              <w:rPr/>
              <w:t>szkoły</w:t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Wyszczególnienie</w: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ind w:left="735" w:hanging="0"/>
              <w:rPr/>
            </w:pPr>
            <w:r>
              <w:rPr/>
              <w:t xml:space="preserve">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2.394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80.0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14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3.093.702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30.83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45.72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5.0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37.65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32.100 zł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3.42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113.930 zł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07.33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126.810 z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61.73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827.64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20.0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20.0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521.542 zł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wo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3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6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1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1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  <w:r>
              <w:rPr/>
              <w:t xml:space="preserve">3. </w:t>
            </w:r>
            <w:r>
              <w:rPr>
                <w:u w:val="single"/>
              </w:rPr>
              <w:t>Ośrodek Pomocy Społecz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składki ZUS od  wynagrodzeń za m.-c kwiecień br.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zasiłków oraz dożywianie uczniów i na składki na ubezpieczenia zdrowotne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usamodzielnienia wychowanków oraz na rodzinny Dom Dziecka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dodatków mieszkaniowych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rodziny zastępcze oraz zasiłki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898" w:hanging="283"/>
              <w:rPr/>
            </w:pPr>
            <w:r>
              <w:rPr/>
              <w:t>na wypłatę wynagrodzeń za miesiąc maj b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4.  </w:t>
            </w:r>
            <w:r>
              <w:rPr>
                <w:u w:val="single"/>
              </w:rPr>
              <w:t>Komenda Miejska Państwowej Straży Pożarn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 xml:space="preserve">w tym: 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>na wydatki rzeczowe oraz zasiłki rodzinne i pielęgnacyjne dla funkcjonariuszy</w:t>
            </w:r>
          </w:p>
          <w:p>
            <w:pPr>
              <w:pStyle w:val="Normal"/>
              <w:numPr>
                <w:ilvl w:val="0"/>
                <w:numId w:val="5"/>
              </w:numPr>
              <w:ind w:left="1018" w:hanging="283"/>
              <w:rPr/>
            </w:pPr>
            <w:r>
              <w:rPr/>
              <w:t>na wypłatę wynagrodzeń dla funkcjonariusz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 xml:space="preserve">5.   </w:t>
            </w:r>
            <w:r>
              <w:rPr>
                <w:u w:val="single"/>
              </w:rPr>
              <w:t>Powiatowy Urząd Pracy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w tym: 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składki ZUS i fundusz pracy za miesiąc kwiecień br.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 xml:space="preserve">na bieżące wydatki rzeczowe 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składki na ubezpieczenia zdrowotne dla bezrobotnych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943" w:hanging="283"/>
              <w:rPr/>
            </w:pPr>
            <w:r>
              <w:rPr/>
              <w:t>na wypłatę wynagrodzeń za miesiąc maj br., i ZFŚS</w:t>
            </w:r>
          </w:p>
          <w:p>
            <w:pPr>
              <w:pStyle w:val="Normal"/>
              <w:ind w:left="6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</w:t>
            </w:r>
            <w:r>
              <w:rPr/>
              <w:t>Wyszczególnieni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/>
            </w:pPr>
            <w:r>
              <w:rPr/>
              <w:t xml:space="preserve">6.  </w:t>
            </w:r>
            <w:r>
              <w:rPr>
                <w:u w:val="single"/>
              </w:rPr>
              <w:t>Ośrodek Sportu i Rekreacji „Skałka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  </w:t>
            </w:r>
            <w:r>
              <w:rPr/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 xml:space="preserve">na składki ZUS od wynagrodzeń za m.-c kwiecień br. 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bieżące wydatki rzeczowe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podatek dochodowy od wynagrodzeń</w:t>
            </w:r>
          </w:p>
          <w:p>
            <w:pPr>
              <w:pStyle w:val="Normal"/>
              <w:numPr>
                <w:ilvl w:val="0"/>
                <w:numId w:val="5"/>
              </w:numPr>
              <w:ind w:left="1078" w:hanging="283"/>
              <w:rPr/>
            </w:pPr>
            <w:r>
              <w:rPr/>
              <w:t>na wypłatę wynagrodzeń za m.-c maj 2004 r. i ZFŚS</w:t>
            </w:r>
          </w:p>
          <w:p>
            <w:pPr>
              <w:pStyle w:val="Normal"/>
              <w:ind w:left="107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  <w:u w:val="single"/>
              </w:rPr>
              <w:t>2.00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7.22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60.7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6.1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.238.2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7.78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43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3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0.000 zł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56.8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38.000 zł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4.800 zł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2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Kwot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  <w:u w:val="single"/>
              </w:rPr>
              <w:t>185.700 zł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8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0.000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9.700 z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8.000 zł</w:t>
            </w:r>
            <w:r>
              <w:rPr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  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0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0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9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15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 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3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5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19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  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1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19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do  28 ma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8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Razem  plan wydatk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.</w:t>
            </w:r>
            <w:r>
              <w:rPr>
                <w:b/>
                <w:sz w:val="28"/>
              </w:rPr>
              <w:t>973.202 z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o  31 maj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4"/>
              <w:numPr>
                <w:ilvl w:val="0"/>
                <w:numId w:val="4"/>
              </w:numPr>
              <w:rPr/>
            </w:pPr>
            <w:r>
              <w:rPr/>
              <w:t>Rozchody</w:t>
            </w:r>
          </w:p>
          <w:p>
            <w:pPr>
              <w:pStyle w:val="Normal"/>
              <w:ind w:left="945" w:hanging="0"/>
              <w:rPr>
                <w:bCs/>
              </w:rPr>
            </w:pPr>
            <w:r>
              <w:rPr>
                <w:bCs/>
              </w:rPr>
              <w:t>w tym :</w:t>
            </w:r>
          </w:p>
          <w:p>
            <w:pPr>
              <w:pStyle w:val="Normal"/>
              <w:ind w:left="9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płata raty kredytu długoterminowego z Górnośląskiego Banku Gospodarczego S.A. w Katowicach um. 146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  <w:u w:val="single"/>
              </w:rPr>
              <w:t>100.000 zł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00.000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do  20  maja</w:t>
            </w:r>
          </w:p>
        </w:tc>
      </w:tr>
      <w:tr>
        <w:trPr>
          <w:trHeight w:val="444" w:hRule="atLeast"/>
        </w:trPr>
        <w:tc>
          <w:tcPr>
            <w:tcW w:w="9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Ogółem wydatki i rozchody na miesiąc maj 2004 rok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8.073.202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8"/>
              </w:rPr>
              <w:t>do  31 maj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5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945"/>
        </w:tabs>
        <w:ind w:left="945" w:hanging="72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283"/>
        </w:tabs>
        <w:ind w:left="928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9:47:00Z</dcterms:created>
  <dc:creator>U.M.Świętochłowice</dc:creator>
  <dc:description/>
  <dc:language>en-US</dc:language>
  <cp:lastModifiedBy>noname</cp:lastModifiedBy>
  <cp:lastPrinted>2004-04-30T14:03:00Z</cp:lastPrinted>
  <dcterms:modified xsi:type="dcterms:W3CDTF">2004-04-30T12:47:00Z</dcterms:modified>
  <cp:revision>11</cp:revision>
  <dc:subject/>
  <dc:title>                                                                                   H A R  M  O N O G R A M</dc:title>
</cp:coreProperties>
</file>