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enie Nr 250/04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a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dnia 27 lipca 2004 r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w sprawie:</w:t>
      </w:r>
      <w:r>
        <w:rPr>
          <w:rFonts w:cs="Verdana" w:ascii="Verdana" w:hAnsi="Verdana"/>
          <w:sz w:val="20"/>
          <w:szCs w:val="20"/>
        </w:rPr>
        <w:t xml:space="preserve"> sprzedaży w drodze rokowań zabudowanej nieruchomości położonej w Świętochłowicach przy ul. Imieli 1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9 ust. 2 ustawy z dnia 21.08.1997 r. o gospodarce nieruchomościami </w:t>
        <w:br/>
        <w:t>(tekst jednolity Dz. U. Nr 46 z 2000 r. poz. 543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rt. 30 ust. 1 i ust. 2 pkt 3) ustawy z dnia 8.03.1990 r. o samorządzie gminnym </w:t>
        <w:br/>
        <w:t>(tekst jednolity Dz. U. Nr 142 z 2001r., poz. 1591 z późn. zm.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chwały Nr XXVII/229/2000 Rady Miejskiej w Świętochłowicach z dnia 20.12.2000r. </w:t>
        <w:br/>
        <w:t>w sprawie określenia zasad gospodarowania nieruchomościami Gminy Świętochłowice 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zydent Miasta Świętochłowice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rządza :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 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Wobec negatywnego wyniku pierwszego i drugiego przetargu na sprzedaż zabudowanej nieruchomości szczegółowo opisanej w §2, odstępuje się od przeprowadzania dalszych przetargów i postanawia zbyć nieruchomość w drodze rokowań z nabywcą, za cenę ustaloną w tych rokowaniach. </w:t>
      </w:r>
    </w:p>
    <w:p>
      <w:pPr>
        <w:pStyle w:val="Heading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2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em rokowań jest sprzedaż zabudowanej nieruchomości położonej w Świętochłowicach przy ul. Imieli 13, stanowiącej własność Gminy Świętochłowice, obejmującej działki o numerach ewidencyjnych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b/>
          <w:bCs/>
          <w:sz w:val="20"/>
          <w:szCs w:val="20"/>
        </w:rPr>
        <w:t>576/67</w:t>
      </w:r>
      <w:r>
        <w:rPr>
          <w:rFonts w:cs="Verdana" w:ascii="Verdana" w:hAnsi="Verdana"/>
          <w:sz w:val="20"/>
          <w:szCs w:val="20"/>
        </w:rPr>
        <w:t xml:space="preserve"> o powierzchni 262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objęta KW Nr 7293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323/66 </w:t>
      </w:r>
      <w:r>
        <w:rPr>
          <w:rFonts w:cs="Verdana" w:ascii="Verdana" w:hAnsi="Verdana"/>
          <w:sz w:val="20"/>
          <w:szCs w:val="20"/>
        </w:rPr>
        <w:t>o powierzchni 12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objęta KW Nr 7349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80/82 </w:t>
      </w:r>
      <w:r>
        <w:rPr>
          <w:rFonts w:cs="Verdana" w:ascii="Verdana" w:hAnsi="Verdana"/>
          <w:sz w:val="20"/>
          <w:szCs w:val="20"/>
        </w:rPr>
        <w:t>o powierzchni 189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objęta KW Nr 7293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78/68 </w:t>
      </w:r>
      <w:r>
        <w:rPr>
          <w:rFonts w:cs="Verdana" w:ascii="Verdana" w:hAnsi="Verdana"/>
          <w:sz w:val="20"/>
          <w:szCs w:val="20"/>
        </w:rPr>
        <w:t>o powierzchni 18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objęta KW Nr 7293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75/67 </w:t>
      </w:r>
      <w:r>
        <w:rPr>
          <w:rFonts w:cs="Verdana" w:ascii="Verdana" w:hAnsi="Verdana"/>
          <w:sz w:val="20"/>
          <w:szCs w:val="20"/>
        </w:rPr>
        <w:t>o powierzchni 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objęta KW Nr 7293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- 565/188 </w:t>
      </w:r>
      <w:r>
        <w:rPr>
          <w:rFonts w:cs="Verdana" w:ascii="Verdana" w:hAnsi="Verdana"/>
          <w:sz w:val="20"/>
          <w:szCs w:val="20"/>
        </w:rPr>
        <w:t>o powierzchni 1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 objęta KW Nr  7293</w:t>
      </w:r>
    </w:p>
    <w:p>
      <w:pPr>
        <w:pStyle w:val="J"/>
        <w:rPr/>
      </w:pPr>
      <w:r>
        <w:rPr>
          <w:rFonts w:cs="Verdana" w:ascii="Verdana" w:hAnsi="Verdana"/>
          <w:b/>
          <w:bCs/>
          <w:sz w:val="20"/>
          <w:szCs w:val="20"/>
        </w:rPr>
        <w:t>- 614/68</w:t>
      </w:r>
      <w:r>
        <w:rPr>
          <w:rFonts w:cs="Verdana" w:ascii="Verdana" w:hAnsi="Verdana"/>
          <w:sz w:val="20"/>
          <w:szCs w:val="20"/>
        </w:rPr>
        <w:t xml:space="preserve"> powierzchni 48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objęta KW Nr 729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 xml:space="preserve">o łącznej powierzchni 1 323 m </w:t>
      </w:r>
      <w:r>
        <w:rPr>
          <w:rFonts w:cs="Verdana" w:ascii="Verdana" w:hAnsi="Verdana"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wyżej wymienionych działek, Sąd Rejonowy w Chorzowie Wydział Ksiąg Wieczystych prowadzi księgę wieczystą Kw nr 7293, a dla działki nr 323/66 - Kw nr 7349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ruchomość zabudowana jest 2-kondygnacyjnym, częściowo podpiwniczonym budynkiem o funkcji biurowej, o powierzchni użytkowej – 503,3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kowania przeprowadzi komisja powołana zgodnie z Zarządzeniem Nr 215/03 </w:t>
        <w:br/>
        <w:t xml:space="preserve">z dnia 5 sierpnia 2003 r. w sprawie wyznaczenia składu komisji przetargowej </w:t>
        <w:br/>
        <w:t xml:space="preserve">do przeprowadzania przetargów na zbycie nieruchomości stanowiących własność gminy </w:t>
        <w:br/>
        <w:t>lub Skarbu Państwa.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ńcowi.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 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49:00Z</dcterms:created>
  <dc:creator>Adam</dc:creator>
  <dc:description/>
  <dc:language>en-US</dc:language>
  <cp:lastModifiedBy>Adam</cp:lastModifiedBy>
  <dcterms:modified xsi:type="dcterms:W3CDTF">2004-08-06T08:49:00Z</dcterms:modified>
  <cp:revision>1</cp:revision>
  <dc:subject/>
  <dc:title>Zarządzenie Nr 250/04</dc:title>
</cp:coreProperties>
</file>