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 Nr 279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a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31 sierpnia 2004 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sprzedaży w drodze rokowań gruntu położonego w Świętochłowicach przy ul. Chopina 19, przeznaczonego pod budowę 2 garaży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9 ust. 2 ustawy z dnia 21.08.1997 r. o gospodarce nieruchomościami </w:t>
        <w:br/>
        <w:t>(tekst jednolity Dz. U. Nr 46 z 2000 r. poz. 543 z późn.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>(tekst jednolity Dz. U. Nr 142 z 2001r., poz. 1591 z późn.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r. </w:t>
        <w:br/>
        <w:t xml:space="preserve">w sprawie określenia zasad gospodarowania nieruchomościami Gminy Świętochłowice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Heading5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 xml:space="preserve">Wobec negatywnego wyniku pierwszego i drugiego przetargu na sprzedaż gruntu szczegółowo opisanego w §2, odstępuje się od przeprowadzania dalszych przetargów </w:t>
        <w:br/>
        <w:t>i postanawia zbyć nieruchomość w drodze rokowań z nabywcą, za cenę ustaloną w tych rokowaniach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ing5"/>
        <w:jc w:val="center"/>
        <w:rPr/>
      </w:pPr>
      <w:r>
        <w:rPr/>
        <w:t>§ 2 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rokowań jest sprzedaż ułamkowej części nieruchomości gruntowej przeznaczonej pod budowę 2 garaży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Sprzedaż gruntu pod budowę jednego garażu dotyczy 1/13 części nieruchomości położonej w Świętochłowicach przy ul. Chopina, stanowiącej działkę o numerze ewidencyjnym 999/55 o pow. 48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zapisaną w Kw Nr 12902 prowadzonej przez Sąd Rejonowy w Chorzowie-Wydział Ksiąg Wieczystych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kowania przeprowadzi komisja powołana zgodnie z Zarządzeniem Nr 215/03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spacing w:before="280" w:after="280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33:00Z</dcterms:created>
  <dc:creator>UM</dc:creator>
  <dc:description/>
  <dc:language>en-US</dc:language>
  <cp:lastModifiedBy>UM</cp:lastModifiedBy>
  <dcterms:modified xsi:type="dcterms:W3CDTF">2004-11-18T09:34:00Z</dcterms:modified>
  <cp:revision>1</cp:revision>
  <dc:subject/>
  <dc:title>Zarządzenie Nr 279</dc:title>
</cp:coreProperties>
</file>