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 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 Świętochłowice,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  M i a s t a  Ś 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ni (ograniczenie dostępu - podstawa prawna: Ustawa o ochronie danych osobowych z dnia 29.08.1997 r., tekst jednolity Dz.U. Nr 101 z 2002 r., poz. 926) lokal mieszkalny nr 7 o powierzchni użytkowej 33,94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3,97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7), usytuowany w segmencie nr 43 budynku mieszkalnego oznaczonego numerami 43-43a-43b-43c-45-45a, położonego w Świętochłowicach przy ul. Katowickiej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 sprzedażą udziału w wysokości 11/1000 we współwłas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działek oznaczonych numerami ewidencyjnymi: 3349/156 i 2555/156 o łącznej powierzchni 1 87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łącznie z piwnicą wraz ze sprzedażą udziału we współwłasności 11/1000 części wspólnych budynku i urządzeń oraz ze sprzedażą 11/1000 części gruntu ustala się na kwotę 29 943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 tj. 23 954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5 989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6:55:00Z</dcterms:created>
  <dc:creator>Adam</dc:creator>
  <dc:description/>
  <dc:language>en-US</dc:language>
  <cp:lastModifiedBy>Adam</cp:lastModifiedBy>
  <dcterms:modified xsi:type="dcterms:W3CDTF">2004-08-11T06:55:00Z</dcterms:modified>
  <cp:revision>1</cp:revision>
  <dc:subject/>
  <dc:title>Na podstawie:</dc:title>
</cp:coreProperties>
</file>