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ni (ograniczenie dostępu - podstawa prawna: Ustawa o ochronie danych osobowych z dnia 29.08.1997 r., tekst jednolity Dz.U. Nr 101 z 2002 r., poz. 926) lokal mieszkalny nr 11 o powierzchni użytkowej 38,04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1,8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11), usytuowany w segmencie nr 15 budynku mieszkalnego oznaczonego numerami 13-15-17-19, położonego w Świętochłowicach przy ul. Powstańców Śląski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 sprzedażą udziału w wysokości 14/1000 we współwłas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działek oznaczonych numerami ewidencyjnymi: 439/28, 436/29, 432/31, 434/30, 442/27 o łącznej powierzchni 4 09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łącznie z piwnicą wraz ze sprzedażą udziału we współwłasności 14/1000 części wspólnych budynku i urządzeń oraz ze sprzedażą 14/1000 części gruntu ustala się na kwotę 29 73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 tj. 23 784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5 946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6:52:00Z</dcterms:created>
  <dc:creator>Adam</dc:creator>
  <dc:description/>
  <dc:language>en-US</dc:language>
  <cp:lastModifiedBy>Adam</cp:lastModifiedBy>
  <dcterms:modified xsi:type="dcterms:W3CDTF">2004-08-11T06:52:00Z</dcterms:modified>
  <cp:revision>1</cp:revision>
  <dc:subject/>
  <dc:title>Na podstawie:</dc:title>
</cp:coreProperties>
</file>