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 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M i a s t a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ństwu (ograniczenie dostępu - podstawa prawna: Ustawa o ochronie danych osobowych z dnia 29.08.1997 r., tekst jednolity Dz.U. Nr 101 z 2002 r., poz. 926) lokal mieszkalny nr 10 o powierzchni użytkowej 45,9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4,2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0), usytuowany w segmencie nr 22 budynku mieszkalnego oznaczonego numerami 20-22-24-26, położonego w Świętochłowicach przy ul. Zubrzyckiego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sprzedażą udziału w wysokości 15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oddaniem w użytkowanie wieczyste, na okres 99 lat, 15/1000 części działek oznaczonych numerami ewidencyjnymi: 200/43 i 202/47 o łącznej powierzchni 83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6,8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Pierwszą opłatę roczną z tytułu użytkowania wieczystego 15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3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5 x 0,15 = 87,76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Opłaty roczne za użytkowanie wieczyste 15/1000 części gruntu, płatne począwszy od 2005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3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5 x 0,01 = 5,85 zł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wraz ze sprzedażą udziału we współwłasności 15/1000 części wspólnych budynku i urządzeń ustala się na kwotę 34 334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27 467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6 867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0:03:00Z</dcterms:created>
  <dc:creator>Adam</dc:creator>
  <dc:description/>
  <dc:language>en-US</dc:language>
  <cp:lastModifiedBy>Adam</cp:lastModifiedBy>
  <dcterms:modified xsi:type="dcterms:W3CDTF">2004-08-11T10:03:00Z</dcterms:modified>
  <cp:revision>1</cp:revision>
  <dc:subject/>
  <dc:title>Na podstawie:</dc:title>
</cp:coreProperties>
</file>