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. Sprzedać Państwu (ograniczenie danych - podstawa prawna: Ustawa o ochronie danych osobowych z dnia 29.08.1997, tekst. jedn. DzU Nr 101 z 2002 r., poz. 926) lokal mieszkalny nr 10, o powierzchni użytkowej 54,9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2,5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10), usytuowanych w budynku mieszkalnym nr 4, położonym w Świętochłowicach przy ul. Hajduki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Sprzedaż lokalu mieszkalnego następuje wraz ze sprzedażą udziału w wysokości 48/1000 we współwłasności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części wspólnych budynku oraz urządzeń, które nie służą wyłącznie do użytku właścicieli lokali lub dotychczasowego właściciela nieruchomości,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) działki oznaczonej numerem ewidencyjnym 1575/14, o powierzchni 116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Cenę lokalu mieszkalnego łącznie z piwnicą wraz ze sprzedażą udziału we współwłasności 48/1000 części wspólnych budynku i urządzeń oraz ze sprzedażą 48/1000 części gruntu ustala się na kwotę 47 882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Ze względu na sprzedaż za jednorazową zapłatą udziela się ulgę w wysokości 80 % ceny tj. 38 306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Cenę sprzedaży lokalu ustala się na kwotę 9 576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Do ceny sprzedaży lokalu dolicza się koszty wyceny w kwocie 220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6:36:00Z</dcterms:created>
  <dc:creator>Adam</dc:creator>
  <dc:description/>
  <dc:language>en-US</dc:language>
  <cp:lastModifiedBy>Adam</cp:lastModifiedBy>
  <dcterms:modified xsi:type="dcterms:W3CDTF">2004-08-11T06:36:00Z</dcterms:modified>
  <cp:revision>1</cp:revision>
  <dc:subject/>
  <dc:title>Na podstawie:</dc:title>
</cp:coreProperties>
</file>