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ństwu (ograniczenie dostępu - podstawa prawna: Ustawa o ochronie danych osobowych z dnia 29.08.1997 r., tekst jednolity Dz.U. Nr 101 z 2002 r., poz. 926) lokal mieszkalny nr 6 o powierzchni użytkowej 45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4,2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6), usytuowany w segmencie nr 2 budynku mieszkalnego oznaczonego numerami 2-4-6-8-10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sprzedażą udziału w wysokości 12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oddaniem w użytkowanie wieczyste, na okres 99 lat, 12/1000 części działek oznaczonych numerami ewidencyjnymi: 218/47, 221/48, 223/49 o łącznej powierzchni 2 78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0,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ierwszą opłatę roczną z tytułu użytkowania wieczystego 12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8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0,8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15 = 204,31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Opłaty roczne za użytkowanie wieczyste 12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278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0,8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2 x 0,01 = 13,62 zł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, wraz ze sprzedażą udziału we współwłasności 12/1000 części wspólnych budynku i urządzeń ustala się na kwotę 38 03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30 4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7 60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4:00Z</dcterms:created>
  <dc:creator>UM</dc:creator>
  <dc:description/>
  <dc:language>en-US</dc:language>
  <cp:lastModifiedBy>UM</cp:lastModifiedBy>
  <dcterms:modified xsi:type="dcterms:W3CDTF">2004-03-23T08:24:00Z</dcterms:modified>
  <cp:revision>1</cp:revision>
  <dc:subject/>
  <dc:title>Na podstawie:</dc:title>
</cp:coreProperties>
</file>