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2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7 stycznia 200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izolację budynku mieszkalnego przy ul. Katowickiej 9a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izolację budynku mieszkalnego przy ul. Katowickiej 9a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.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Beata Spetru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Izabela Gorzaws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Ryszard Kowalczy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53:00Z</dcterms:created>
  <dc:creator>UM</dc:creator>
  <dc:description/>
  <dc:language>en-US</dc:language>
  <cp:lastModifiedBy>UM</cp:lastModifiedBy>
  <dcterms:modified xsi:type="dcterms:W3CDTF">2004-04-08T07:53:00Z</dcterms:modified>
  <cp:revision>1</cp:revision>
  <dc:subject/>
  <dc:title>Zarządzenie Nr 2/2004</dc:title>
</cp:coreProperties>
</file>