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ZARZĄDZENIE NR  329/ 2004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Prezydenta Miasta – Szefa Obrony Cywiln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Miasta Świętochłowice 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15 listopada 2004r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w sprawie</w:t>
      </w:r>
      <w:r>
        <w:rPr>
          <w:sz w:val="28"/>
        </w:rPr>
        <w:t xml:space="preserve"> : zmiany Zarządzenia Nr 25/2001 Prezydenta Miasta – Szefa Obro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Cywilnej Miasta Świętochłowice z dnia 30.11.2001 r. w spraw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powołania w Urzędzie Miejskim Świętochłowice formacji obro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cywilnej – Powiatowego Ośrodka Analizy Danych i Alarmowani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a podstawie Rozporządzenia Rady Ministrów z dnia 25 czerwca  2002 r. w sprawie szczegółowego zakresu działania Szefa  Obrony Cywilnej Kraju, szefów obrony cywilnej województw, powiatów i gmin (Dz.U. Nr 96 poz. 850) oraz w oparciu o Zarządzenie Nr 278/2001 Wojewody Śląskiego – Szefa Obrony Cywilnej Województwa z dnia 13 lipca 2001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am co następuje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Odwołuję ze stanowiska Komendanta Powiatowego Ośrodka Analizy Danych i Alarmowania p. Jacka Gurgula a w jego miejsce powołuję p. Piotra Szczepańskieg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Wykonanie Zarządzenia powierzam Naczelnikowi Wydziału Zarządzania Kryzysowego i Ochrony Ludnośc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Zarządzenie wchodzi w życie z dniem podpisania</w:t>
      </w:r>
    </w:p>
    <w:sectPr>
      <w:type w:val="nextPage"/>
      <w:pgSz w:w="11906" w:h="16838"/>
      <w:pgMar w:left="1134" w:right="1134" w:gutter="0" w:header="0" w:top="1134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1:45:00Z</dcterms:created>
  <dc:creator>ZK</dc:creator>
  <dc:description/>
  <dc:language>en-US</dc:language>
  <cp:lastModifiedBy>ZK</cp:lastModifiedBy>
  <cp:lastPrinted>2004-11-09T08:44:00Z</cp:lastPrinted>
  <dcterms:modified xsi:type="dcterms:W3CDTF">2004-11-15T12:56:00Z</dcterms:modified>
  <cp:revision>3</cp:revision>
  <dc:subject/>
  <dc:title>ZARZĄDZENIE NR  </dc:title>
</cp:coreProperties>
</file>