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 z dnia 25 czerwca 2003 r. w sprawie zmian w uchwale o zasadach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 r e z y d e n t  M i a s t a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 z późn. zm.) lokal mieszkalny nr 15 o powierzchni użytkowej 54,1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wraz z piwnicą o powierzchni użytkowej 1,8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5), usytuowany w segmencie nr 12 budynku mieszkalnego oznaczonego numerami 12-14-16-18, położonego w Świętochłowicach przy ul. Zubrzycki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sprzedażą udziału w wysokości 18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18/1000 części działki oznaczonej numerem ewidencyjnym 197/47 o powierzchni 82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6,8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Pierwszą opłatę roczną z tytułu użytkowania wieczystego 18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2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8 x 0,15 = 104,80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Opłaty roczne za użytkowanie wieczyste 18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2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8 x 0,01 = 6,99 zł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wraz ze sprzedażą udziału we współwłasności 18/1000 części wspólnych budynku i urządzeń ustala się na kwotę 43 285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34 62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8 657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J">
    <w:name w:val="j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3:00:00Z</dcterms:created>
  <dc:creator>U.M.Świętochłowice</dc:creator>
  <dc:description/>
  <dc:language>en-US</dc:language>
  <cp:lastModifiedBy>Adam</cp:lastModifiedBy>
  <cp:lastPrinted>2004-08-09T09:06:00Z</cp:lastPrinted>
  <dcterms:modified xsi:type="dcterms:W3CDTF">2004-08-09T07:11:00Z</dcterms:modified>
  <cp:revision>18</cp:revision>
  <dc:subject/>
  <dc:title>                           </dc:title>
</cp:coreProperties>
</file>