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 czerwca 2003 r. w sprawie zmian w uchwale o zasadach gospodarowania nieruchomościami Gminy Świętochłowice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 Sprzedać Pani (ograniczenie danych - podstawa prawna: Ustawa o ochronie danych osobowych z dnia 29.08.1997, tekst. jedn. DzU Nr 101 z 2002 r., poz. 926) lokal mieszkalny nr 6, o powierzchni użytkowej 49,9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3,7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6), usytuowanych w segmencie nr 5 budynku mieszkalnego oznaczonego nr 1-3-5-7-9-11, położonego w Świętochłowicach przy ul. Jodłowej.</w:t>
      </w:r>
    </w:p>
    <w:p>
      <w:pPr>
        <w:pStyle w:val="NormalnyWeb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Sprzedaż lokalu mieszkalnego następuje wraz ze sprzedażą udziału w wysokości 14/1000 we współwłasności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części wspólnych budynku oraz urządzeń, które nie służą wyłącznie do użytku właścicieli lokali lub dotychczasowego właściciela nieruchomości,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) działek oznaczonych numerami ewidencyjnymi: 2534/370, 2536/370, 2538/377, 2540/377, 2542/378, 2544/378 o łącznej powierzchni 6065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Cenę lokalu mieszkalnego łącznie z piwnicą wraz ze sprzedażą udziału we współwłasności 14/1000 części wspólnych budynku i urządzeń oraz ze sprzedażą 14/1000 części gruntu ustala się na kwotę 40 028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Ze względu na sprzedaż za jednorazową zapłatą udziela się ulgę w wysokości 80 % ceny tj. 32 022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Cenę sprzedaży lokalu ustala się na kwotę 8 006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Do ceny sprzedaży lokalu dolicza się koszty wyceny w kwocie 220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6:49:00Z</dcterms:created>
  <dc:creator>Adam</dc:creator>
  <dc:description/>
  <dc:language>en-US</dc:language>
  <cp:lastModifiedBy>Adam</cp:lastModifiedBy>
  <dcterms:modified xsi:type="dcterms:W3CDTF">2004-08-11T06:49:00Z</dcterms:modified>
  <cp:revision>1</cp:revision>
  <dc:subject/>
  <dc:title>Na podstawie:</dc:title>
</cp:coreProperties>
</file>