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16 o powierzchni użytkowej 38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6), usytuowany w budynku mieszkalnym nr 4, położonym w Świętochłowicach przy 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36/1000 we współwłasn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 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575/14 o powierzchni 1 16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36/1000 części wspólnych budynku i urządzeń oraz ze sprzedażą 36/1000 części gruntu ustala się na kwotę 32 9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 tj. 26 33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6 58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40:00Z</dcterms:created>
  <dc:creator>UM</dc:creator>
  <dc:description/>
  <dc:language>en-US</dc:language>
  <cp:lastModifiedBy>UM</cp:lastModifiedBy>
  <dcterms:modified xsi:type="dcterms:W3CDTF">2004-04-08T06:40:00Z</dcterms:modified>
  <cp:revision>1</cp:revision>
  <dc:subject/>
  <dc:title>Na podstawie:</dc:title>
</cp:coreProperties>
</file>