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. Sprzedać Pani (ograniczenie dostępu - podstawa prawna: Ustawa o ochronie danych osobowych z dnia 29.08.1997 r., tekst jednolity Dz.U. Nr 101 z 2002 r., poz. 926) lokal mieszkalny nr 1 o powierzchni użytkowej 47,4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9,7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), usytuowany w segmencie nr 13 budynku mieszkalnego oznaczonego numerami 13-15-17-19, położonego w Świętochłowicach przy ul. Powstańców Śląskich. 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2. Sprzedaż lokalu mieszkalnego następuje wraz ze sprzedażą udziału w wysokości 20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działek oznaczonych numerami ewidencyjnymi: 439/28, 436/29, 432/31, 434/30, 442/27 o łącznej powierzchni 4 09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Cenę lokalu mieszkalnego łącznie z piwnicą wraz ze sprzedażą udziału we współwłasności 20/1000 części wspólnych budynku i urządzeń oraz ze sprzedażą 20/1000 części gruntu ustala się na kwotę 38 85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Ze względu na sprzedaż za jednorazową zapłatą udziela się ulgę w wysokości 80 % ceny, tj. 31 08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Cenę sprzedaży lokalu ustala się na kwotę 7 77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 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36:00Z</dcterms:created>
  <dc:creator>UM</dc:creator>
  <dc:description/>
  <dc:language>en-US</dc:language>
  <cp:lastModifiedBy>UM</cp:lastModifiedBy>
  <dcterms:modified xsi:type="dcterms:W3CDTF">2004-03-23T08:36:00Z</dcterms:modified>
  <cp:revision>1</cp:revision>
  <dc:subject/>
  <dc:title>Na podstawie:</dc:title>
</cp:coreProperties>
</file>