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 :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Ogłosić drugi publiczny przetarg ustny nieograniczony na sprzedaż lokalu mieszkalnego nr17, o powierzchni użytkowej 35,8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usytuowanego w segmencie nr 4 wraz z piwnicą o powierzchni użytkowej 2,1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oznaczonej numerem 4/17), usytuowanej w segmencie nr 6 budynku nr 4–6 przy ul. Przybyły w Świętochłowicach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ż lokalu mieszkalnego nastąpi wraz ze sprzedażą udziału w wysokości 23/1000 we współwłasności : 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do części wspólnych budynku i urządzeń , które nie służą wyłącznie do użytku właścicieli lokali lub dotychczasowego właściciela nieruchomości 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>działki oznaczonej numerem ewidencyjnym: 1005/187 , o powierzchni 105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b/>
          <w:bCs/>
          <w:sz w:val="20"/>
          <w:szCs w:val="20"/>
        </w:rPr>
        <w:t xml:space="preserve">Cenę wywoławczą </w:t>
      </w:r>
      <w:r>
        <w:rPr>
          <w:rFonts w:cs="Verdana" w:ascii="Verdana" w:hAnsi="Verdana"/>
          <w:sz w:val="20"/>
          <w:szCs w:val="20"/>
        </w:rPr>
        <w:t xml:space="preserve">sprzedaży lokalu mieszkalnego łącznie z piwnicą wraz ze sprzedażą udziału we współwłasności 23/1000 części budynku i urządzeń oraz ze sprzedażą 23/1000 części gruntu ustala się na kwotę </w:t>
      </w:r>
      <w:r>
        <w:rPr>
          <w:rFonts w:cs="Verdana" w:ascii="Verdana" w:hAnsi="Verdana"/>
          <w:b/>
          <w:bCs/>
          <w:sz w:val="20"/>
          <w:szCs w:val="20"/>
        </w:rPr>
        <w:t xml:space="preserve">22 000 zł </w:t>
      </w:r>
      <w:r>
        <w:rPr>
          <w:rFonts w:cs="Verdana" w:ascii="Verdana" w:hAnsi="Verdana"/>
          <w:sz w:val="20"/>
          <w:szCs w:val="20"/>
        </w:rPr>
        <w:t>(słownie : dwadzieścia dwa tysiące zł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Informację o przetargu : </w:t>
      </w:r>
    </w:p>
    <w:p>
      <w:pPr>
        <w:pStyle w:val="NormalnyWeb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- wywiesić na tablicy ogłoszeń Urzędu Miejskiego w Świętochłowicach,</w:t>
      </w:r>
    </w:p>
    <w:p>
      <w:pPr>
        <w:pStyle w:val="NormalnyWeb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ny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7:04:00Z</dcterms:created>
  <dc:creator>UM</dc:creator>
  <dc:description/>
  <dc:language>en-US</dc:language>
  <cp:lastModifiedBy>UM</cp:lastModifiedBy>
  <dcterms:modified xsi:type="dcterms:W3CDTF">2004-03-30T07:05:00Z</dcterms:modified>
  <cp:revision>1</cp:revision>
  <dc:subject/>
  <dc:title>Na podstawie :</dc:title>
</cp:coreProperties>
</file>