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 Dz.U. Nr 142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 Rady Miejskiej w Świętochłowicach z dnia 25.06.2003 r. w sprawie zmian w uchwale o zasadach gospodarowania nieruchomościami Gminy Świętochłowice,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.  Sprzedać Pani (ograniczenie dostępu - podstawa prawna: Ustawa o ochronie danych osobowych z dnia 29.08.1997 r., tekst jednolity Dz.U. Nr 101 z 2002 r., poz. 926) lokal mieszkalny nr 5 o powierzchni użytkowej 40,4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  o powierzchni użytkowej 8,3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5), usytuowany w budynku mieszkalnym nr 1a, położonym w Świętochłowicach przy ul. Łagiewnickiej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Sprzedaż lokalu mieszkalnego następuje wraz ze sprzedażą udziału w wysokości 29/1000 we współwłasn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a)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działki oznaczonej numerem ewidencyjnym 997/187 o powierzchni 1 395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1.  Cenę lokalu mieszkalnego łącznie z piwnicą wraz ze sprzedażą udziału we współwłasności 29/1000 części wspólnych budynku i urządzeń oraz ze sprzedażą 29/1000 części gruntu ustala się na kwotę 32 68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 w wysokości 80 % ceny, tj. 26 144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 6 536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366 zł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7:48:00Z</dcterms:created>
  <dc:creator>UM</dc:creator>
  <dc:description/>
  <dc:language>en-US</dc:language>
  <cp:lastModifiedBy>UM</cp:lastModifiedBy>
  <dcterms:modified xsi:type="dcterms:W3CDTF">2004-03-23T07:49:00Z</dcterms:modified>
  <cp:revision>1</cp:revision>
  <dc:subject/>
  <dc:title>Na podstawie:</dc:title>
</cp:coreProperties>
</file>