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66/20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19 lutego 20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W sprawie wszczęcia i przeprowadzenia postępowania o udzielenie zamówienia </w:t>
        <w:br/>
        <w:t> publicznego na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konanie oświetlenia ulicznego w rejonie ulic: Węglowa, Czadora, Lazara – III etap ul. Węglowa (oprawy 1-9) w Świętochłowicach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dstawie art. 30 ust.1 ustawy z dnia 8 marca 1990 r. o samorządzie gminnym ( t. j. Dz. U. Nr 142 poz. 1591 z 2001 r. z późn. zm.), art.4 ust.1 pkt 1 ustawy z dnia 10 czerwca 1994 o zamówieniach publicznych ( t.j. Dz.U. Nr 72, z 2002 poz. 664 z późn. zm.) oraz § 2 Rozporządzenia Rady Ministrów z dnia 4 czerwca 2002 w sprawie szczegółowych zasad powoływania członków komisji przetargowej oraz trybu jej pracy ( Dz.U. Nr 82, poz. 743)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 co następuje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cząć i przeprowadzić postępowanie o udzielenie zamówienia publicznego na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ykonanie oświetlenia ulicznego w rejonie ulic: Węglowa, Czadora, Lazara – III etap ul. Węglowa (oprawy 1-9) w Świętochłowicach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ołać komisję w składz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wodniczący …………. Alicja Żebro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łonek ……………………..  Maria Kamińska - Knechtel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łonek ……………………… Edward Altaner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kretarz…………………… Barbara Czajor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tóra przygotuje i przeprowadzi postępowanie o udzielenie zamówienia publicznego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konanie Zarządzenia powierza się przewodniczącej komisj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1:00Z</dcterms:created>
  <dc:creator>UM</dc:creator>
  <dc:description/>
  <dc:language>en-US</dc:language>
  <cp:lastModifiedBy>UM</cp:lastModifiedBy>
  <dcterms:modified xsi:type="dcterms:W3CDTF">2004-03-30T08:01:00Z</dcterms:modified>
  <cp:revision>1</cp:revision>
  <dc:subject/>
  <dc:title>Zarządzenie Nr 66/2004</dc:title>
</cp:coreProperties>
</file>