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 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 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7 o powierzchni użytkowej 37,0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22 budynku mieszkalnego oznaczonego numerami 20-22-24-26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2/1000 części działek oznaczonych numerami ewidencyjnymi: 200/43 i 202/47 o łącznej powierzchni 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2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15 = 70,2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2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01 = 4,68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2/1000 części wspólnych budynku i urządzeń ustala się na kwotę 29 94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3 95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98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59:00Z</dcterms:created>
  <dc:creator>Adam</dc:creator>
  <dc:description/>
  <dc:language>en-US</dc:language>
  <cp:lastModifiedBy>Adam</cp:lastModifiedBy>
  <dcterms:modified xsi:type="dcterms:W3CDTF">2004-08-11T10:00:00Z</dcterms:modified>
  <cp:revision>1</cp:revision>
  <dc:subject/>
  <dc:title>Na podstawie:</dc:title>
</cp:coreProperties>
</file>