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 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7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2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11 budynku mieszkalnego oznaczonego numerami 3-5-7-9-11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oddaniem w użytkowanie wieczyste, na okres 99 lat, 14/1000 części działek oznaczonych numerami ewidencyjnymi: 272/27, 270/26, 275/28 o łącznej powierzchni 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1,1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4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1,19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15 = 73,61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4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1,19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01 = 4,91 zł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4/1000 części wspólnych budynku i urządzeń ustala się na kwotę 38 60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0 88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72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27:00Z</dcterms:created>
  <dc:creator>UM</dc:creator>
  <dc:description/>
  <dc:language>en-US</dc:language>
  <cp:lastModifiedBy>UM</cp:lastModifiedBy>
  <dcterms:modified xsi:type="dcterms:W3CDTF">2004-04-08T06:27:00Z</dcterms:modified>
  <cp:revision>1</cp:revision>
  <dc:subject/>
  <dc:title>Na podstawie:</dc:title>
</cp:coreProperties>
</file>