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 i ust. 2 pkt 2 ustawy z dnia 8 marca 1990 r. 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 w Świętochłowicach z dnia 25.06.2003 r. w sprawie zmian w uchwale o zasadach gospodarowania nieruchomościami 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   M i a s t a   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Sprzedać Państwu (ograniczenie dostępu - podstawa prawna: Ustawa o ochronie danych osobowych z dnia 29.08.1997 r., tekst jednolity Dz.U. Nr 101 z 2002 r., poz. 926) lokal mieszkalny nr 4, o powierzchni użytkowej 47,8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 użytkowej 4,0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 4), usytuowanych w segmencie nr 9 budynku mieszkalnego oznaczonego numerami 9 – 9a, położonego w Świętochłowicach przy ul. Chopina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 w wysokości 91/1000 we 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ek oznaczonych numerami ewidencyjnymi: 1040/33, 1091/35, 1093/35 i 1095/33, o łącznej powierzchni 165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91/1000 części wspólnych budynku i urządzeń oraz ze sprzedażą 91/1000 części gruntu ustala się na kwotę 37 11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 w wysokości 80 % ceny tj. 29 6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42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08:00Z</dcterms:created>
  <dc:creator>UM</dc:creator>
  <dc:description/>
  <dc:language>en-US</dc:language>
  <cp:lastModifiedBy>UM</cp:lastModifiedBy>
  <dcterms:modified xsi:type="dcterms:W3CDTF">2004-03-23T09:09:00Z</dcterms:modified>
  <cp:revision>1</cp:revision>
  <dc:subject/>
  <dc:title>Na podstawie:</dc:title>
</cp:coreProperties>
</file>