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 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8 o powierzchni użytkowej 38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8), usytuowany w segmencie nr 12 budynku mieszkalnego oznaczonego numerami 2-4-6-8-10-12, położonego w Świętochłowicach przy ul. Korfant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oddaniem w użytkowanie wieczyste, na okres 99 lat, 10/1000 części działek oznaczonych numerami geodezyjnymi: 277/26 i 279/21 o łącznej powierzchni 1 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2,07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Pierwszą opłatę roczną z tytułu użytkowania wieczystego 10/1000 części gruntu, płatną w 2004 r., stanowiącą 15 % jego ceny, ustala się w wysokości: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2,07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15 = 64,12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Opłaty roczne za użytkowanie wieczyste 10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2,07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01 = 4,27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wraz ze sprzedażą udziału we współwłasności 10/1000 części wspólnych budynku i urządzeń ustala się na kwotę 31 77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 tj. 25 41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6 35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07:00Z</dcterms:created>
  <dc:creator>UM</dc:creator>
  <dc:description/>
  <dc:language>en-US</dc:language>
  <cp:lastModifiedBy>UM</cp:lastModifiedBy>
  <dcterms:modified xsi:type="dcterms:W3CDTF">2004-04-06T07:10:00Z</dcterms:modified>
  <cp:revision>1</cp:revision>
  <dc:subject/>
  <dc:title>Na podstawie:</dc:title>
</cp:coreProperties>
</file>