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90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Świętochłowic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5 września 2004 r.</w:t>
      </w:r>
    </w:p>
    <w:p>
      <w:pPr>
        <w:pStyle w:val="Normal"/>
        <w:rPr/>
      </w:pPr>
      <w:r>
        <w:rPr/>
        <w:t xml:space="preserve">w sprawie: powołania zespołu do przygotowania i realizacji projektu pn. „Wyrównywanie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zans edukacyjnych poprzez programy stypendialne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Na podstawie art. 30 ust. 3 i 5 ustawy z dnia 8 marca 1990 r. o samorządzie gminnym (tekst jednolity Dz. U. z 2001 r. Nr 142, poz. 1591 z późniejszymi zmianami), </w:t>
        <w:br/>
        <w:t xml:space="preserve">na wniosek Pana Witolda Suchanka – Kierownika projek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rządza się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wołuje się zespół ds. przygotowania i realizacji projektu pn. „Wyrównywanie szans edukacyjnych poprzez programy stypendialne” realizowanego  w ramach Priorytetu II „Wzmocnienie rozwoju zasobów ludzkich w regionach”  -  Działania 2.2 „Wyrównywanie szans edukacyjnych poprzez programy stypendialne” Zintegrowanego Programu Operacyjnego Rozwoju Regionalnego w następującym składz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i Anna Wawrzycz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i Bogumiła Wol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 Damian Hamerla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 Arkadiusz Chorób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dania członków zespołu oraz zakres ich odpowiedzialności określi Kierownik projektu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lecenia Kierownika zespołu jego członkowie winni traktować jako polecenia służbow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-) Prezydent Mias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Eugeniusz Mo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59:00Z</dcterms:created>
  <dc:creator>Twoja nazwa użytkownika</dc:creator>
  <dc:description/>
  <cp:keywords/>
  <dc:language>en-US</dc:language>
  <cp:lastModifiedBy>Twoja nazwa użytkownika</cp:lastModifiedBy>
  <cp:lastPrinted>2004-09-20T13:35:00Z</cp:lastPrinted>
  <dcterms:modified xsi:type="dcterms:W3CDTF">2004-10-28T08:59:00Z</dcterms:modified>
  <cp:revision>2</cp:revision>
  <dc:subject/>
  <dc:title>Zarządzenie Nr …………</dc:title>
</cp:coreProperties>
</file>