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176/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9 czerwca 2004 r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134" w:hanging="1134"/>
        <w:rPr/>
      </w:pPr>
      <w:r>
        <w:rPr/>
        <w:t>w sprawie: wygaśnięcia członkostwa  w Obwodowych Komisjach  Wyborczych  Nr  2, 14, 15, 16, 18, 25 w  Świętochłowicach.</w:t>
      </w:r>
    </w:p>
    <w:p>
      <w:pPr>
        <w:pStyle w:val="TextBodyIndent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Na podstawie art. 50 ust. 1 pkt 1 ustawy z dnia 12 kwietnia 2001 r. – Ordynacja wyborcza do Sejmu i Senatu ( Dz. U. Nr  46,  poz. 449 z późn. zm.) w związku z art. 25 ustawy z dnia 23 lutego 2004r. Ordynacja wyborcza do Parlamentu Europejskiego (Dz. U. Nr 25 poz. 219). </w:t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am co następuj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Stwierdzam wygaśnięcie członkostw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. Jerzego Świerka w Obwodowej Komisji Wyborczej Nr 2 w  Świętochłowicach 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. Wioletty Cywińskiej w Obwodowej Komisji Wyborczej Nr 14 w  Świętochłowica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  <w:sz w:val="20"/>
        </w:rPr>
        <w:t>p. Wojciecha Woś w Obwodowej Komisji Wyborczej Nr 15 w Świętochłowica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. Aleksandry Leśniak w Obwodowej Komisji Wyborczej Nr 16 w  Świętochłowica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i w:val="false"/>
          <w:sz w:val="20"/>
        </w:rPr>
        <w:t>p. Ewy Imielskiej w Obwodowej Komisji Wyborczej Nr 18 w Świętochłowica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. Weroniki Kusch w Obwodowej Komisji Wyborczej Nr 25 w  Świętochłowicach,</w:t>
      </w:r>
    </w:p>
    <w:p>
      <w:pPr>
        <w:pStyle w:val="TextBody"/>
        <w:rPr/>
      </w:pPr>
      <w:r>
        <w:rPr>
          <w:rFonts w:cs="Arial" w:ascii="Arial" w:hAnsi="Arial"/>
          <w:i w:val="false"/>
          <w:sz w:val="20"/>
        </w:rPr>
        <w:t xml:space="preserve">z uwagi na złożone przez wyżej wymienione osoby pisemne rezygnacje. </w:t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podlega ogłoszeniu na tablicy ogłoszeń Urzędu Miej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z up. Prezydenta Miast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tępca Prezydenta Miast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) lek. med. Rafał Świerk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3">
    <w:name w:val="Protokó3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ind w:firstLine="708"/>
    </w:pPr>
    <w:rPr>
      <w:b/>
      <w:i/>
      <w:sz w:val="28"/>
    </w:rPr>
  </w:style>
  <w:style w:type="paragraph" w:styleId="Tekstpodstawowy2">
    <w:name w:val="Tekst podstawowy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1276" w:hanging="1276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3:09:00Z</dcterms:created>
  <dc:creator>Urząd Miejski</dc:creator>
  <dc:description/>
  <dc:language>en-US</dc:language>
  <cp:lastModifiedBy>OP</cp:lastModifiedBy>
  <cp:lastPrinted>2004-06-09T08:16:00Z</cp:lastPrinted>
  <dcterms:modified xsi:type="dcterms:W3CDTF">2004-06-13T13:22:00Z</dcterms:modified>
  <cp:revision>5</cp:revision>
  <dc:subject/>
  <dc:title>Uchwała Nr</dc:title>
</cp:coreProperties>
</file>