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I  DOCHODÓW, PRZYCHODÓW, WYDATKÓW I ROZCHODÓW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DŻETU MIASTA ŚWIĘTOCHŁOWICE NA  MIESIĄC KWIECIEŃ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kwiecień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marzec 2004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ki i opłaty lokaln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datki z Urzędów Skarb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202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488.5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1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1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5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do 30 kwietni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kwietn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989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</w:t>
            </w:r>
            <w:r>
              <w:rPr>
                <w:sz w:val="28"/>
              </w:rPr>
              <w:t>5.871.702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30 kwietnia</w:t>
            </w:r>
          </w:p>
        </w:tc>
      </w:tr>
      <w:tr>
        <w:trPr>
          <w:trHeight w:val="172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kredyt bankowy długoterminowy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kredyt długoterminowy w rachunku bieżącym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800.0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800.000 zł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.000.000 zł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15 kwietnia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do   2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kwiecień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11.671.702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30 kwietnia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 wynagrodzenia i składki ZUS za m.-c luty br. oraz na wydatki rzeczowe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i na wydatki bieżą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podatek dochodowy od wynagrodzeń oraz 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datki rzeczowe oraz na wypłatę wynagrodzeń za m.-c kwiecień 2004 r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za m.-c marzec br.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za m.-c marzec br.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Wydziału Edukacj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bieżące wydatki rzeczowe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bieżące wydatki rzeczowe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marzec br.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marzec br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 adm.-obsł. za m.-c IV/04  (przek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pedagogicznych na m.-c V/04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adm.-obsł. za m.-c IV/04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dla prac.pedagogicznych na m.-c V/04  (szkoły)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dotacje dla placówek oświatowych dotowanych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30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3.58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43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234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59.85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8.8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19.25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67.2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76.75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3.33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09.11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49.62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14.09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3 kwietni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6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1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1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1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1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od  wynagrodzeń za m.-c marzec br.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zasiłków oraz dożywianie uczniów i na składki na ubezpieczenia zdrowotne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usamodzielnienia wychowanków oraz na rodzinny Dom Dziecka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dodatków mieszkaniow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rodziny zastępcze oraz zasiłk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za miesiąc kwiecień b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datki rzeczowe oraz zasiłki rodzinne i pielęgnacyjne dla funkcjonariuszy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podatek od wynagrodzeń oraz na wypłatę „mundurówki” dla funkcjonariuszy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płatę wynagrodzeń dla funkcjonarius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składki ZUS i fundusz pracy za miesiąc marzec br.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bieżące wydatki rzeczowe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składki na ubezpieczenia zdrowotne dla bezrobotnych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wypłatę wynagrodzeń za miesiąc kwiecień br. 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yszczególnie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składki ZUS od wynagrodzeń za m.-c marzec br. 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wypłatę wynagrodzeń za m.-c kwiecień 2004 r. 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2.182.35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7.22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60.7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.1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420.55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.78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33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3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36.8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38.000 zł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4.80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67.700 zł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8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.7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5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do 19 kwiet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30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3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5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1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kwiet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8.599.850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30 kwietni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/>
              <w:t>Rozchody</w:t>
            </w:r>
          </w:p>
          <w:p>
            <w:pPr>
              <w:pStyle w:val="Normal"/>
              <w:ind w:left="945" w:hanging="0"/>
              <w:rPr>
                <w:bCs/>
              </w:rPr>
            </w:pPr>
            <w:r>
              <w:rPr>
                <w:bCs/>
              </w:rPr>
              <w:t>w tym :</w:t>
            </w:r>
          </w:p>
          <w:p>
            <w:pPr>
              <w:pStyle w:val="Normal"/>
              <w:ind w:left="9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>spłata kredytu krótkoterminowego z PK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spłata raty kredytu długoterminowego z Górnośląskiego Banku Gospodarczego S.A. w Katowicach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  <w:u w:val="single"/>
              </w:rPr>
              <w:t>3.000.000 zł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.000.000 zł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.000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do  15 kwiet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do  18 kwietni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Ogółem wydatki i rozchody na miesiąc kwiecień 2004 rok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1.599.85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do  30 kwietn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2:59:00Z</dcterms:created>
  <dc:creator>U.M.Świętochłowice</dc:creator>
  <dc:description/>
  <dc:language>en-US</dc:language>
  <cp:lastModifiedBy>U.M.Świętochłowice</cp:lastModifiedBy>
  <cp:lastPrinted>2004-03-30T08:06:00Z</cp:lastPrinted>
  <dcterms:modified xsi:type="dcterms:W3CDTF">2004-03-30T06:06:00Z</dcterms:modified>
  <cp:revision>4</cp:revision>
  <dc:subject/>
  <dc:title>                                                                                   H A R  M  O N O G R A M</dc:title>
</cp:coreProperties>
</file>