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 A R  M  O N O G R A 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LIZACJI  DOCHODÓW, PRZYCHODÓW, WYDATKÓW I ROZCHOD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DŻETU MIASTA ŚWIĘTOCHŁOWICE NA  MIESIĄC LIPIEC  2004 ROKU</w:t>
      </w:r>
    </w:p>
    <w:p>
      <w:pPr>
        <w:pStyle w:val="Normal"/>
        <w:rPr/>
      </w:pPr>
      <w:r>
        <w:rPr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1985"/>
        <w:gridCol w:w="2268"/>
      </w:tblGrid>
      <w:tr>
        <w:trPr/>
        <w:tc>
          <w:tcPr>
            <w:tcW w:w="9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/>
              <w:t xml:space="preserve">                                </w:t>
            </w:r>
            <w:r>
              <w:rPr>
                <w:b/>
              </w:rPr>
              <w:t xml:space="preserve">       </w:t>
            </w:r>
            <w:r>
              <w:rPr>
                <w:b/>
                <w:sz w:val="32"/>
              </w:rPr>
              <w:t>WYSZCZEGÓLNIENI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Kwo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ermin realizacji</w:t>
            </w:r>
          </w:p>
        </w:tc>
      </w:tr>
      <w:tr>
        <w:trPr/>
        <w:tc>
          <w:tcPr>
            <w:tcW w:w="9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I.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Szacunek dochodów budżetowych na miesiąc lipiec 2004 rok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. Subwencje z budżetu państw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. Dotacje celowe z budżetu państw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Udziały w podatku dochodowym za  miesiąc czerwiec 2004 roku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. Podatki i opłaty lokalne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 Podatki z Urzędów Skarbowy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. Dochody jednostek budżetow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973.202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7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5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2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5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31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0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5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31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31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</w:tr>
      <w:tr>
        <w:trPr>
          <w:trHeight w:val="735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Ogółem dochod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.073.202</w:t>
            </w:r>
            <w:r>
              <w:rPr>
                <w:sz w:val="28"/>
              </w:rPr>
              <w:t xml:space="preserve">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>do 31 lipca</w:t>
            </w:r>
          </w:p>
        </w:tc>
      </w:tr>
      <w:tr>
        <w:trPr>
          <w:trHeight w:val="1846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II.  </w:t>
            </w:r>
            <w:r>
              <w:rPr>
                <w:b/>
                <w:bCs/>
                <w:sz w:val="28"/>
                <w:u w:val="single"/>
              </w:rPr>
              <w:t>Przychod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/>
              <w:t xml:space="preserve">kredyt w rachunku bieżącym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I rata pożyczki z Wojewódzkiego Funduszu Ochrony Środowiska i Gospodarki Wodnej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.507.336 z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000.000 zł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07.336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do   20 lipc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do   15 lipc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</w:rPr>
              <w:t xml:space="preserve">Ogółem dochody i przychody na miesiąc lipiec 2004 roku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8.580.538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o   31 lipca</w:t>
            </w:r>
          </w:p>
        </w:tc>
      </w:tr>
      <w:tr>
        <w:trPr>
          <w:trHeight w:val="693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 Plan wydatków dla  jednostek budże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Kw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ermin realizacji</w:t>
            </w:r>
          </w:p>
        </w:tc>
      </w:tr>
      <w:tr>
        <w:trPr/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1.  Urząd Miejski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  wynagrodzenia i składki ZUS za m.-c czerwiec br. oraz na wydatki rzeczow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 wypłatę świadczeń rodzinny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 wydatki bieżące i inwestycj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 dotacje dla placówek kultury, dotację dla KZK GOP oraz na inwestycje</w:t>
            </w:r>
          </w:p>
          <w:p>
            <w:pPr>
              <w:pStyle w:val="Normal"/>
              <w:ind w:left="645" w:hanging="0"/>
              <w:rPr/>
            </w:pPr>
            <w:r>
              <w:rPr/>
              <w:t xml:space="preserve">    </w:t>
            </w:r>
            <w:r>
              <w:rPr/>
              <w:t>wydatki bieżące oraz na wypłatę świadczeń rodzinny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 podatek dochodowy od wynagrodzeń oraz  wydatki rzeczow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 wydatki bieżące oraz dotacje dla placówek kultury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datki rzeczowe, wypłatę wynagrodzeń za miesiąc lipiec 2004 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u w:val="single"/>
              </w:rPr>
            </w:pPr>
            <w:r>
              <w:rPr>
                <w:u w:val="single"/>
              </w:rPr>
              <w:t>2.  Placówki oświat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 xml:space="preserve">na składki ZUS za m.-c czerwiec br. 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datki bieżące Wydziału Edukacji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 xml:space="preserve">na bieżące wydatki rzeczowe  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podatek dochodowy od wynagrodzeń za m.-c czerwiec br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 xml:space="preserve">na wypłatę wynagrodzeń dla prac. adm.-obsł. za m.-c VII/04  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 xml:space="preserve">na wypłatę wynagrodzeń dla prac.pedagogicznych na m.-c VIII/04  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dotacje dla placówek oświatowych dotowanych</w:t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Wyszczególnienie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ind w:left="735" w:hanging="0"/>
              <w:rPr/>
            </w:pPr>
            <w:r>
              <w:rPr/>
              <w:t xml:space="preserve">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3.900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400.000 zł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00.000 z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0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6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6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2.61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93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5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146.000 zł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83.6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942.400 zł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2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Kwo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do    5 lipc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5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2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5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9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6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5 lipc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9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5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9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</w:tr>
      <w:tr>
        <w:trPr>
          <w:trHeight w:val="680" w:hRule="atLeast"/>
        </w:trPr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</w:t>
            </w:r>
            <w:r>
              <w:rPr/>
              <w:t xml:space="preserve">3. </w:t>
            </w:r>
            <w:r>
              <w:rPr>
                <w:u w:val="single"/>
              </w:rPr>
              <w:t>Ośrodek Pomocy Społecz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składki ZUS od  wynagrodzeń za m.-c czerwiec br.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zasiłków oraz dożywianie uczniów i na składki na ubezpieczenia zdrowotne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usamodzielnienia wychowanków oraz na rodzinny Dom Dziecka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dodatków mieszkaniowych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rodziny zastępcze oraz zasiłki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podatek dochodowy od wynagrodzeń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 xml:space="preserve">na wypłatę wynagrodzeń za miesiąc lipiec b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4.  </w:t>
            </w:r>
            <w:r>
              <w:rPr>
                <w:u w:val="single"/>
              </w:rPr>
              <w:t>Komenda Miejska Państwowej Straży Pożar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 xml:space="preserve">w tym: </w:t>
            </w:r>
          </w:p>
          <w:p>
            <w:pPr>
              <w:pStyle w:val="Normal"/>
              <w:numPr>
                <w:ilvl w:val="0"/>
                <w:numId w:val="5"/>
              </w:numPr>
              <w:ind w:left="1018" w:hanging="283"/>
              <w:rPr/>
            </w:pPr>
            <w:r>
              <w:rPr/>
              <w:t xml:space="preserve">na wydatki rzeczowe </w:t>
            </w:r>
          </w:p>
          <w:p>
            <w:pPr>
              <w:pStyle w:val="Normal"/>
              <w:numPr>
                <w:ilvl w:val="0"/>
                <w:numId w:val="5"/>
              </w:numPr>
              <w:ind w:left="1018" w:hanging="283"/>
              <w:rPr/>
            </w:pPr>
            <w:r>
              <w:rPr/>
              <w:t>na wypłatę wynagrodzeń dla funkcjonariuszy oraz zasiłki rodzinne i pielęgnacyjne dla funkcjonarius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5.   </w:t>
            </w:r>
            <w:r>
              <w:rPr>
                <w:u w:val="single"/>
              </w:rPr>
              <w:t>Powiatowy Urząd Pracy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w tym:  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 xml:space="preserve">na składki ZUS i fundusz pracy za miesiąc czerwiec br. 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 xml:space="preserve">na bieżące wydatki rzeczowe 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>na składki na ubezpieczenia zdrowotne dla bezrobotnych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>na podatek dochodowy od wynagrodzeń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>na wypłatę wynagrodzeń za miesiąc lipiec b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  <w:r>
              <w:rPr/>
              <w:t>Wyszczególnie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/>
            </w:pPr>
            <w:r>
              <w:rPr/>
              <w:t xml:space="preserve">6.  </w:t>
            </w:r>
            <w:r>
              <w:rPr>
                <w:u w:val="single"/>
              </w:rPr>
              <w:t>Ośrodek Sportu i Rekreacji „Skałka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 xml:space="preserve">na składki ZUS od wynagrodzeń za m.-c czerwiec br. oraz wydatki bieżące 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>na organizację imprez sportowych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>na bieżące wydatki rzeczowe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>na podatek dochodowy od wynagrodzeń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>na wypłatę wynagrodzeń za m.-c lipiec 2004 r.</w:t>
            </w:r>
          </w:p>
          <w:p>
            <w:pPr>
              <w:pStyle w:val="Normal"/>
              <w:ind w:left="107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1.600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8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129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5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4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135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2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5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50.000 zł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3.000 zł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5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Kwot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138.000 zł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3.000 zł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5.000 z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0.000 zł</w:t>
            </w:r>
            <w:r>
              <w:rPr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  5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2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2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5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5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9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28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2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28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 5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15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19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19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28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5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2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5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9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lip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Razem  plan wydatków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8.512.000</w:t>
            </w:r>
            <w:r>
              <w:rPr>
                <w:b/>
                <w:sz w:val="28"/>
              </w:rPr>
              <w:t xml:space="preserve"> z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31 lipca</w:t>
            </w:r>
          </w:p>
        </w:tc>
      </w:tr>
      <w:tr>
        <w:trPr>
          <w:trHeight w:val="444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rPr/>
            </w:pPr>
            <w:r>
              <w:rPr/>
              <w:t>Rozchody</w:t>
            </w:r>
          </w:p>
          <w:p>
            <w:pPr>
              <w:pStyle w:val="Normal"/>
              <w:ind w:left="945" w:hanging="0"/>
              <w:rPr>
                <w:bCs/>
              </w:rPr>
            </w:pPr>
            <w:r>
              <w:rPr>
                <w:bCs/>
              </w:rPr>
              <w:t>w tym :</w:t>
            </w:r>
          </w:p>
          <w:p>
            <w:pPr>
              <w:pStyle w:val="Normal"/>
              <w:ind w:left="9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spłata raty kredytu długoterminowego z Górnośląskiego Banku Gospodarczego S.A. w Katowicach um. 1462 </w:t>
            </w:r>
            <w:r>
              <w:rPr>
                <w:b/>
                <w:sz w:val="28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  <w:u w:val="single"/>
              </w:rPr>
              <w:t>50.000 zł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50.000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do  20 lipca</w:t>
            </w:r>
          </w:p>
        </w:tc>
      </w:tr>
      <w:tr>
        <w:trPr>
          <w:trHeight w:val="444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Ogółem wydatki i rozchody na miesiąc lipiec 2004 rok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8.562.000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8"/>
              </w:rPr>
              <w:t>do  31 lipc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945"/>
        </w:tabs>
        <w:ind w:left="945" w:hanging="720"/>
      </w:pPr>
      <w:rPr/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928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1:54:00Z</dcterms:created>
  <dc:creator>U.M.Świętochłowice</dc:creator>
  <dc:description/>
  <dc:language>en-US</dc:language>
  <cp:lastModifiedBy>U.M.Świętochłowice</cp:lastModifiedBy>
  <cp:lastPrinted>2004-06-28T07:36:00Z</cp:lastPrinted>
  <dcterms:modified xsi:type="dcterms:W3CDTF">2004-06-28T05:36:00Z</dcterms:modified>
  <cp:revision>4</cp:revision>
  <dc:subject/>
  <dc:title>                                                                                   H A R  M  O N O G R A M</dc:title>
</cp:coreProperties>
</file>