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 Rady Miejskiej w Świętochłowicach z dnia 25.06.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M i a s t a 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ństwu (ograniczenie dostępu - podstawa prawna: Ustawa o ochronie danych osobowych z dnia 29.08.1997 r., tekst jednolity Dz.U. Nr 101 z 2002 r., poz. 926) lokal mieszkalny nr 22 o powierzchni użytkowej 53,3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5,00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(również oznaczoną numerem 22), usytuowany w budynku mieszkalnym nr 2, położonym w Świętochłowicach przy ul. Wierzbowej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45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działek oznaczonych numerami ewidencyjnymi: 896/14 i 897/14 o łącznej powierzchni 1 32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łącznie z piwnicą wraz ze sprzedażą udziału we współwłasności 45/1000 części wspólnych budynku i urządzeń oraz ze sprzedażą 45/1000 części gruntu ustala się na kwotę 43 233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 tj. 34 586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8 647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0:15:00Z</dcterms:created>
  <dc:creator>Adam</dc:creator>
  <dc:description/>
  <dc:language>en-US</dc:language>
  <cp:lastModifiedBy>Adam</cp:lastModifiedBy>
  <dcterms:modified xsi:type="dcterms:W3CDTF">2004-08-11T10:15:00Z</dcterms:modified>
  <cp:revision>1</cp:revision>
  <dc:subject/>
  <dc:title>Na podstawie:</dc:title>
</cp:coreProperties>
</file>