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drugi publiczny przetarg ustny nieograniczony na sprzedaż lokalu mieszkalnego nr 14, o powierzchni użytkowej 37,2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4,8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4), usytuowanych w budynku nr 11 przy ul. Górnicz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32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ewidencyjnym : 912/55 , o powierzchni 185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32/1000 części budynku i urządzeń oraz ze sprzedażą 32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21 000 zł </w:t>
      </w:r>
      <w:r>
        <w:rPr>
          <w:rFonts w:cs="Verdana" w:ascii="Verdana" w:hAnsi="Verdana"/>
          <w:sz w:val="20"/>
          <w:szCs w:val="20"/>
        </w:rPr>
        <w:t>(słownie : dwadzieścia jeden tysięcy zł)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37:00Z</dcterms:created>
  <dc:creator>Adam</dc:creator>
  <dc:description/>
  <dc:language>en-US</dc:language>
  <cp:lastModifiedBy>Adam</cp:lastModifiedBy>
  <cp:lastPrinted>2004-10-01T08:46:00Z</cp:lastPrinted>
  <dcterms:modified xsi:type="dcterms:W3CDTF">2004-10-01T06:48:00Z</dcterms:modified>
  <cp:revision>5</cp:revision>
  <dc:subject/>
  <dc:title>Na podstawie :</dc:title>
</cp:coreProperties>
</file>