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ństwu (ograniczenie dostępu - podstawa prawna: Ustawa o ochronie danych osobowych z dnia 29.08.1997 r., tekst jednolity Dz.U. Nr 101 z 2002 r., poz. 926) lokal mieszkalny nr 7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97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7), usytuowany w segmencie nr 25 budynku mieszkalnego oznaczonego numerami 21-23-25-27-29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4/1000 części działek oznaczonych numerami ewidencyjnymi: 364/28, 362/29, 626/27, 627/27, 628/30, 629/30, 984/188, 985/188 o łącznej powierzchni 4 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429,23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4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436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 0,014 x 0,01 = 28,62 zł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4/1000 części wspólnych budynku i urządzeń ustala się na kwotę 34 23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7 384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846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Normalny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23:00Z</dcterms:created>
  <dc:creator>Adam</dc:creator>
  <dc:description/>
  <dc:language>en-US</dc:language>
  <cp:lastModifiedBy>Adam</cp:lastModifiedBy>
  <dcterms:modified xsi:type="dcterms:W3CDTF">2004-08-06T08:24:00Z</dcterms:modified>
  <cp:revision>1</cp:revision>
  <dc:subject/>
  <dc:title>Na podstawie:</dc:title>
</cp:coreProperties>
</file>