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77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6 lutego 2004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 wszczęcia i przeprowadzenia postępowania o udzielenie zamówienia publicznego na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trzymanie w należytym stanie technicznym urządzeń oświetlenia ulic, mostów, skwerów i parków na terenie miasta Świętochłowice w okresie od 1 kwietnia 2004 do 31.12.2004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Na podstawie art. 30 ust.1 ustawy z dnia 8 marca 1990 r. o samorządzie gminnym ( t. j. Dz. U. Nr 142 poz. 1591 z 2001 r. z późn. zm.), art.4 ust.1 pkt 1 ustawy z dnia 10 czerwca 1994 o zamówieniach publicznych ( t.j. Dz.U. Nr 72, z 2002 poz. 664 z późn. zm.) oraz § 2 Rozporządzenia Rady Ministrów z dnia 4 czerwca 2002 w sprawie szczegółowych zasad powoływania członków komisji przetargowej oraz trybu jej pracy ( Dz.U. Nr 82, poz. 743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trzymanie w należytym stanie technicznym urządzeń oświetlenia ulic, mostów, skwerów i parków na terenie miasta Świętochłowice w okresie od 1 kwietnia 2004 do 31.12.2004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… 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  Beata Spetruk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 Ryszard Kowalczyk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…………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29:00Z</dcterms:created>
  <dc:creator>UM</dc:creator>
  <dc:description/>
  <dc:language>en-US</dc:language>
  <cp:lastModifiedBy>UM</cp:lastModifiedBy>
  <dcterms:modified xsi:type="dcterms:W3CDTF">2004-03-30T07:29:00Z</dcterms:modified>
  <cp:revision>1</cp:revision>
  <dc:subject/>
  <dc:title>Zarządzenie Nr 77/2004</dc:title>
</cp:coreProperties>
</file>