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 ust. 1 i art. 40 ust. 1 pkt 1 ustawy z dnia 21 sierpnia 1997 r. o gospodarce nieruchomościami ( jednolity tekst z 2000 r. Dz.U. Nr 46 , poz. 543 z póź. zm.)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 ust. 1 i ust. 2 pkt. 2 ustawy z dnia 8 marca 1990 r. o samorządzie gminnym ( jednolity tekst z 2001 r. , Dz.U. Nr 142 , poz. 1591 z póź. zm.)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uchwały nr XXVII/229/2000 Rady Miejskiej w Świętochłowicach z dnia 20.12.2000 r. w sprawie określenia zasad gospodarowania nieruchomościami Gminy Świętochłowice 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 nr XLI/323/2002 Rady Miejskiej w Świętochłowicach z dnia 30.01.2002 r.w sprawie wieloletniego programu gospodarowania mieszkaniowym zasobem gminy 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 r e z y d e n t M i 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</w:rPr>
        <w:t xml:space="preserve">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Ogłosić pierwszy publiczny przetarg ustny nieograniczony na sprzedaż lokalu mieszkalnego nr 5, o powierzchni użytkowej 36,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wraz z piwnicą o powierzchni użytkowej 5,4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(również oznaczonej numerem 5), usytuowanych w budynku nr 21 przy ul. Morcinka w 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ąpi wraz ze sprzedażą udziału w wysokości 13/100 we 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a/ do części wspólnych budynku i urządzeń, które nie służą wyłącznie do użytku właścicieli 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b/ działki oznaczonej numerem ewidencyjnym: 1113/40, o powierzchni 150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 udziału we współwłasności 13/100 części budynku i urządzeń oraz ze sprzedażą 13/1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>28 000 zł</w:t>
      </w:r>
      <w:r>
        <w:rPr>
          <w:rFonts w:cs="Verdana" w:ascii="Verdana" w:hAnsi="Verdana"/>
          <w:sz w:val="20"/>
          <w:szCs w:val="20"/>
        </w:rPr>
        <w:t xml:space="preserve"> (słownie: dwadzieścia osiem tysięcy zł)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zamieścić w Świętochłowickiej Telewizji Miejskiej, „Dzienniku Zachodnim”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 215/2003 Prezydenta Miasta Świętochłowice z dnia 5.08.2003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5:15:00Z</dcterms:created>
  <dc:creator>Adam</dc:creator>
  <dc:description/>
  <dc:language>en-US</dc:language>
  <cp:lastModifiedBy>Adam</cp:lastModifiedBy>
  <dcterms:modified xsi:type="dcterms:W3CDTF">2004-08-20T05:15:00Z</dcterms:modified>
  <cp:revision>1</cp:revision>
  <dc:subject/>
  <dc:title>Na podstawie :</dc:title>
</cp:coreProperties>
</file>