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7 ust. 1 i art. 40 ust. 1 pkt 1 ustawy z dnia 21 sierpnia 1997 r. o gospodarce nieruchomościami (jednolity tekst z 2000 r. Dz.U. Nr 46, poz. 543 z póź. zm.)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jednolity tekst z 2001 r., Dz.U. Nr 142, poz. 1591 z póź. zm.)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LI/323/2002 Rady Miejskiej w Świętochłowicach z dnia 30.01.2002 r. w sprawie wieloletniego programu gospodarowania mieszkaniowym zasobem gminy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 Ś w i ę t o c h ł o w i c 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/>
      </w:pPr>
      <w:r>
        <w:rPr>
          <w:rFonts w:cs="Verdana" w:ascii="Verdana" w:hAnsi="Verdana"/>
          <w:sz w:val="20"/>
          <w:szCs w:val="20"/>
        </w:rPr>
        <w:t>§</w:t>
      </w:r>
      <w:r>
        <w:rPr>
          <w:rFonts w:cs="Verdana" w:ascii="Verdana" w:hAnsi="Verdana"/>
          <w:b/>
          <w:bCs/>
          <w:sz w:val="20"/>
          <w:szCs w:val="20"/>
        </w:rPr>
        <w:t xml:space="preserve"> 1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1. Ogłosić pierwszy publiczny przetarg ustny nieograniczony na sprzedaż lokalu mieszkalnego nr 15, o powierzchni użytkowej 47,4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 o powierzchni użytkowej 0,7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ej numerem 15), usytuowanych w segmencie nr 13 budynku nr 13-15-17-19 przy ul. Powstańców Śląskich w Świętochłowicach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Sprzedaż lokalu mieszkalnego nastąpi wraz ze sprzedażą udziału w wysokości 17/1000 we współwłasności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/ do części wspólnych budynku i urządzeń, które nie służą wyłącznie do użytku właścicieli lokali lub dotychczasowego właściciela nieruchomości,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b/ działek oznaczonych numerami ewidencyjnymi: 432/31, 434/30, 436/29, 439/28 i 442/27 o łącznej powierzchni 409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b/>
          <w:bCs/>
          <w:sz w:val="20"/>
          <w:szCs w:val="20"/>
        </w:rPr>
        <w:t xml:space="preserve">Cenę wywoławczą </w:t>
      </w:r>
      <w:r>
        <w:rPr>
          <w:rFonts w:cs="Verdana" w:ascii="Verdana" w:hAnsi="Verdana"/>
          <w:sz w:val="20"/>
          <w:szCs w:val="20"/>
        </w:rPr>
        <w:t>sprzedaży lokalu mieszkalnego łącznie z piwnicą wraz ze sprzedażą udziału we współwłasności 17/1000 części budynku i urządzeń oraz ze sprzedażą 17/1000 części gruntu ustala się na kwotę</w:t>
      </w:r>
      <w:r>
        <w:rPr>
          <w:rFonts w:cs="Verdana" w:ascii="Verdana" w:hAnsi="Verdana"/>
          <w:b/>
          <w:bCs/>
          <w:sz w:val="20"/>
          <w:szCs w:val="20"/>
        </w:rPr>
        <w:t xml:space="preserve"> 36 000 zł </w:t>
      </w:r>
      <w:r>
        <w:rPr>
          <w:rFonts w:cs="Verdana" w:ascii="Verdana" w:hAnsi="Verdana"/>
          <w:sz w:val="20"/>
          <w:szCs w:val="20"/>
        </w:rPr>
        <w:t>( słownie: trzydzieści sześć tysięcy zł )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Informację o przetargu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ywiesić na tablicy ogłoszeń Urzędu Miejskiego w Świętochłowicach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mieścić w Świętochłowickiej Telewizji Miejskiej, “Dzienniku Zachodnim”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Przetarg przeprowadzi komisja przetargowa utworzona zgodnie z Zarządzeniem Nr 215/2003 Prezydenta Miasta Świętochłowice z dnia 5.08.2003 r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Przetarg przeprowadzić w oparciu o Rozporządzenie Rady Ministrów z dnia 13 stycznia 1998 r. w sprawie określenia szczegółowych zasad i trybu przeprowadzania przetargów na zbycienieruchomości stanowiących własność Skarbu Państwa lub własność gminy (Dz.U. Nr 9/98, poz. 30 z póź. zm.)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ńcowi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6:37:00Z</dcterms:created>
  <dc:creator>Adam</dc:creator>
  <dc:description/>
  <dc:language>en-US</dc:language>
  <cp:lastModifiedBy>Adam</cp:lastModifiedBy>
  <dcterms:modified xsi:type="dcterms:W3CDTF">2004-10-01T06:38:00Z</dcterms:modified>
  <cp:revision>1</cp:revision>
  <dc:subject/>
  <dc:title>Na podstawie :</dc:title>
</cp:coreProperties>
</file>