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 Dz.U. Nr 142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 czerwca 2003 r. w sprawie zmian w uchwale o zasadach gospodarowania nieruchomościami Gminy 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8 o powierzchni użytkowej 49,23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7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8), usytuowany w segmencie nr 9 budynku mieszkalnego oznaczonego numerami 1-3-5-7-9-11, położonego w Świętochłowicach przy ul. Jodłowej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 sprzedażą udziału w wysokości 14/1000 we współwłasności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części wspólnych budynku oraz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działek oznaczonych numerami ewidencyjnymi: 2534/370, 2536/370, 2538/377, 2540/377, 2542/378, 2544/378 o łącznej powierzchni 6 065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łącznie z piwnicą wraz ze sprzedażą udziału we współwłasności 14/1000 części wspólnych budynku i urządzeń oraz ze sprzedażą 14/1000 części gruntu ustala się na kwotę 37 453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9 962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7 491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37:00Z</dcterms:created>
  <dc:creator>Adam</dc:creator>
  <dc:description/>
  <dc:language>en-US</dc:language>
  <cp:lastModifiedBy>Adam</cp:lastModifiedBy>
  <dcterms:modified xsi:type="dcterms:W3CDTF">2004-08-06T08:37:00Z</dcterms:modified>
  <cp:revision>1</cp:revision>
  <dc:subject/>
  <dc:title>Na podstawie:</dc:title>
</cp:coreProperties>
</file>