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"/>
        <w:jc w:val="center"/>
        <w:rPr/>
      </w:pPr>
      <w:r>
        <w:rPr>
          <w:b/>
          <w:sz w:val="28"/>
        </w:rPr>
        <w:t>PREZYDENTA  MIASTA  ŚWIĘTOCHŁOWICE</w:t>
      </w:r>
    </w:p>
    <w:p>
      <w:pPr>
        <w:pStyle w:val="Normal"/>
        <w:jc w:val="center"/>
        <w:rPr/>
      </w:pPr>
      <w:r>
        <w:rPr>
          <w:b/>
          <w:sz w:val="28"/>
        </w:rPr>
        <w:t>z dnia  15 listopada 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   sprawie    :      zatwierdzenia projektu budżetu miasta Świętochłowice </w:t>
      </w:r>
    </w:p>
    <w:p>
      <w:pPr>
        <w:pStyle w:val="Normal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</w:t>
      </w:r>
      <w:r>
        <w:rPr>
          <w:b/>
          <w:i/>
          <w:sz w:val="28"/>
        </w:rPr>
        <w:t>na 2005 ro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Na podstawie art.52  ust.1  ustawy z dnia 8 marca 1990 roku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tekst jednolity: Dziennik Ustaw nr 142 z 2001 roku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1591 z późniejszymi zmianami) oraz  art.119, 120 i art.121 ust.1 pkt 1 i 2   ustawy z dnia 26 listopada 1998 roku o finansach publicznych  (Dziennik Ustaw </w:t>
      </w:r>
    </w:p>
    <w:p>
      <w:pPr>
        <w:pStyle w:val="Normal"/>
        <w:rPr/>
      </w:pPr>
      <w:r>
        <w:rPr>
          <w:sz w:val="28"/>
        </w:rPr>
        <w:t>nr 15  z 2003, poz.148 z późniejszymi zmianam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  MIASTA  ZATWIERDZ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Projekt budżetu miasta Świętochłowice na 2005 rok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anowiący załącznik do projektu uchwały Rady Miejskiej w sprawie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uchwalenia budżetu miasta na  2005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Informację o stanie mienia komunalnego gminy Świętochłowice,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stanowiącą załącznik do projektu budżetu miasta na 2005 r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Zarządzenie wchodzi w życie z dniem podjęcia.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3:58:00Z</dcterms:created>
  <dc:creator>U.M.Świętochłowice</dc:creator>
  <dc:description/>
  <cp:keywords/>
  <dc:language>en-US</dc:language>
  <cp:lastModifiedBy>UG</cp:lastModifiedBy>
  <cp:lastPrinted>2004-11-15T09:34:00Z</cp:lastPrinted>
  <dcterms:modified xsi:type="dcterms:W3CDTF">2004-11-15T09:09:00Z</dcterms:modified>
  <cp:revision>4</cp:revision>
  <dc:subject/>
  <dc:title>                                                   UCHWAŁA  NR</dc:title>
</cp:coreProperties>
</file>