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3 w Świętochłowicach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3 w Świętochłowicach, 41-600, ul. Harcerska 6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widowControl/>
        <w:autoSpaceDE w:val="true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60" w:right="10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80" w:after="0"/>
      <w:ind w:left="80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ind w:left="5200" w:hanging="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68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8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8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8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8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8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8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300" w:before="680" w:after="0"/>
      <w:ind w:left="80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80" w:after="120"/>
    </w:pPr>
    <w:rPr/>
  </w:style>
  <w:style w:type="paragraph" w:styleId="Tekstpodstawowy3">
    <w:name w:val="Tekst podstawowy 3"/>
    <w:basedOn w:val="Normal"/>
    <w:qFormat/>
    <w:pPr>
      <w:spacing w:before="68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68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68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68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80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Fr11">
    <w:name w:val="fr1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43:00Z</dcterms:created>
  <dc:creator>UM</dc:creator>
  <dc:description/>
  <dc:language>en-US</dc:language>
  <cp:lastModifiedBy>UM</cp:lastModifiedBy>
  <dcterms:modified xsi:type="dcterms:W3CDTF">2004-04-05T06:52:00Z</dcterms:modified>
  <cp:revision>2</cp:revision>
  <dc:subject/>
  <dc:title/>
</cp:coreProperties>
</file>