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29/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 dni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27.01.</w:t>
      </w:r>
      <w:r>
        <w:rPr>
          <w:rFonts w:cs="Verdana" w:ascii="Verdana" w:hAnsi="Verdana"/>
          <w:b/>
          <w:bCs/>
          <w:sz w:val="20"/>
          <w:szCs w:val="20"/>
        </w:rPr>
        <w:t xml:space="preserve"> 2004 r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likwidacji Gospodarstwa Pomocniczego - Obsługa Finansowa Placówek Oświatowych przy Wydziale Edukacji Urzędu Miejskiego w Świętochłowicach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Na podstawie art.20 ust.3 pkt 2 ustawy z dnia 26 listopada 1998r. o finansach publicznych (tekst jednolity Dz.U. z 2003r. Nr 15 póz. 148 z późniejszymi zmianami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, co następuje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m zgodę na likwidację z dniem 31 grudnia 2003r. Gospodarstwa Pomocniczego przy Wydziale Edukacji Urzędu Miejskiego w Świętochłowicach, 41-600, ul. Harcerska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niniejszego Zarządzenia powierza się Dyrektorowi jednostki określonej w § l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1060" w:right="1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700" w:after="0"/>
      <w:ind w:left="8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84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8:00Z</dcterms:created>
  <dc:creator>UM</dc:creator>
  <dc:description/>
  <dc:language>en-US</dc:language>
  <cp:lastModifiedBy>UM</cp:lastModifiedBy>
  <dcterms:modified xsi:type="dcterms:W3CDTF">2004-03-25T08:15:00Z</dcterms:modified>
  <cp:revision>2</cp:revision>
  <dc:subject/>
  <dc:title/>
</cp:coreProperties>
</file>