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Zarządzenie Nr 293/200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28 września 2004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sprawie</w:t>
      </w:r>
      <w:r>
        <w:rPr>
          <w:rFonts w:cs="Arial" w:ascii="Arial" w:hAnsi="Arial"/>
          <w:b/>
          <w:bCs/>
          <w:sz w:val="20"/>
        </w:rPr>
        <w:t xml:space="preserve">: zmiany Zarządzenia Nr 4/02 Prezydenta Miasta Świętochłowice z dnia 28 marca </w:t>
        <w:br/>
        <w:t>2002 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dotyczącego ustalenia składu Komisji Bezpieczeństwa i Porządku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both"/>
        <w:rPr/>
      </w:pPr>
      <w:r>
        <w:rPr/>
        <w:t xml:space="preserve">Na podstawie art. 38a ust. 5 pkt.4 i pkt. 10   ustawy z dnia 5 czerwca 1998 roku o samorządzie powiatowym (tekst jednolity Dz. U. z 2001 r. Nr 142 poz. 1592 z późniejszymi zmianami),  uchwały nr IV/38/03 Rady Miejskiej w Świętochłowicach z dnia 19 lutego 2003 r. oraz delegowanie przez Komendanta Miejskiego Policji dwóch przedstawicieli Policji do składu komisji w związku ze zmianą na stanowisku Komendanta Miejskiego Policji w Świętochłowicach i innymi zmianami personalnymi </w:t>
        <w:br/>
        <w:t>w Komendzie Miejskiej Policji w Świętochłowicach</w:t>
      </w:r>
    </w:p>
    <w:p>
      <w:pPr>
        <w:pStyle w:val="TextBody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zam co następuję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kładu Komisji Bezpieczeństwa i Porządku odwołuję p. Bogusława Bulińskiego, p. Leszka Pomietło  w ich miejsce powołuję p. Jacka Sarzalskiego i p. Jerzego Kryczkę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aję, że w skład Komisji Bezpieczeństwa i Porządku wchodzą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    -   Eugeniusz Moś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kowie            -   Jadwiga Garbacio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>-   Jacek Bajo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>-   Henryka Maciejewska</w:t>
      </w:r>
    </w:p>
    <w:p>
      <w:pPr>
        <w:pStyle w:val="Normal"/>
        <w:ind w:left="240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  Zygmunt Lukas</w:t>
      </w:r>
    </w:p>
    <w:p>
      <w:pPr>
        <w:pStyle w:val="Normal"/>
        <w:ind w:left="2400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  Adam Łaskawiec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>-   Jacek Sarzalsk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>-   Jerzy Kryczk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>-   Mirosław Kwiatkowsk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acach Komisji uczestniczy Prokurator Rejonowy w Chorzowie p. Bogdan Łabuze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rPr/>
      </w:pPr>
      <w:r>
        <w:rPr/>
        <w:t>Wykonanie Zarządzenia powierzam Naczelnikowi Wydziału Zarządzania Kryzysowemu i Ochrony Ludnoś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Uchwała Nr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Komisji Bezpieczeństwa i Porządku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16"/>
        </w:rPr>
        <w:t>z dnia 28 lipca 2003r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 xml:space="preserve">R E G U L A M I N 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Komisji Bezpieczeństwa i Porząd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Regulamin określa organizację i tryb pracy Komisji Bezpieczeństwa i Porządku, zwaną dalej „Komisją” oraz zasady i zakres działania jego członków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Do zadań Komisji należy 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a zagrożeń porządku publicznego i bezpieczeństwa obywateli na terenie powia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iniowanie pracy Policji i innych powiatowych służb, inspekcji i straży, a także jednostek organizacyjnych wykonujących pracę na terenie powiatu zadania z zakresu porządku </w:t>
        <w:br/>
        <w:t>i bezpieczeństwa obywate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anie projektu powiatowego programu zapobiegania przestępczości oraz porządku publicznego i bezpieczeństwa obywate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iniowanie projektów innych programów współdziałania Policji i innych służb, inspekcji </w:t>
        <w:br/>
        <w:t>i straży oraz jednostek organizacyjnych wykonujących na terenie powiatu zadania z zakresu porządku publicznego i bezpieczeństwa obywate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projektów aktów prawa miejscowego i innych dokumentów w sprawach związanych z wykonywaniem zadań, o których mowa powyż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e innych, zleconych przez Prezydenta, zagadnień dotyczących porządku publicznego i bezpieczeństwa obywatel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3"/>
        <w:rPr/>
      </w:pPr>
      <w:r>
        <w:rPr/>
        <w:t>Komisja powołuje Sekretarza Komisji, który jest odpowiedzialny za obsługę administracyjną Komisji oraz  przygotowanie programu i sprawozdań z programu, o którym mowa  w § 2 pkt. 3 jest on jednocześnie Pełnomocnikiem ds. zwalczania zjawisk patologii społecznych na powiat Świętochłowic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Przewodniczący kieruje pracą Komisj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Odwołanie członka Komisji przed upływem kadencji przez organ, który go powołał lub delegował, jest możliwe jedynie z ważnych powodów, które podaje się na piśmi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łonkostwo w komisji radnego delegowanego przez radę powiatu ustaje  zawsze </w:t>
        <w:br/>
        <w:t>z wygaśnięciem jego mandat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W przypadku śmierci, odwołania lub rezygnacji członka Komisji przed upływem kadencji, organ, który go powołał lub delegował, powołuje lub deleguje nowego członka komisji na okres pozostały do upływu kadencji poprzedniego członk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/>
        <w:t>§ 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Komisja przy wykonywaniu sowich zadań może współpracować ze stowarzyszeniami, fundacjami, kościołami i związkami wyznaniowymi oraz innymi organizacjami i instytucjam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 xml:space="preserve">Nie później niż do końca stycznia następnego roku kalendarzowego Prezydent składa radzie powiatu sprawozdanie z działalności Komisji za rok ubiegły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ozdanie Prezydenta ogłasza się w wojewódzkim dzienniku urzędowym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Koszty działania Komisji pokrywa się ze środków własnych budżetu powiat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powiatu określi zasady zwrotu członkom Komisji i osobom powołanym do udziału w jej pracy wydatków rzeczywiście poniesionych w związku z udziałem w pracy komisji, stosując odpowiednie przepisy o zwrocie kosztów podróży służbowych dla radnych powiat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rPr/>
      </w:pPr>
      <w:r>
        <w:rPr/>
        <w:t>Kadencja Komisji trwa trzy lat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20:00Z</dcterms:created>
  <dc:creator>ZK UM Świętochłowice</dc:creator>
  <dc:description/>
  <dc:language>en-US</dc:language>
  <cp:lastModifiedBy>ZK</cp:lastModifiedBy>
  <cp:lastPrinted>2004-09-24T12:34:00Z</cp:lastPrinted>
  <dcterms:modified xsi:type="dcterms:W3CDTF">2004-10-08T08:20:00Z</dcterms:modified>
  <cp:revision>2</cp:revision>
  <dc:subject/>
  <dc:title>Zarządzenie Nr 293/2004</dc:title>
</cp:coreProperties>
</file>