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ARZĄDZENIE NR 294/2004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– SZEFA OBRONY CYWILNEJ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IASTA 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  <w:r>
        <w:rPr>
          <w:rFonts w:cs="Verdana" w:ascii="Verdana" w:hAnsi="Verdana"/>
          <w:b/>
          <w:bCs/>
          <w:sz w:val="20"/>
          <w:szCs w:val="20"/>
        </w:rPr>
        <w:t xml:space="preserve">z dnia 28 września 2004 r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: organizacji systemu wczesnego ostrzegania na terenie miasta Świętochłowic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91 ust. 5 i art. 4 ust. 1 pkt 15 i 16 ustawy z dnia 5 czerwca 1998 roku o samorządzie powiatowym (Dz. U. Nr 91 poz. 578) , § 3 pkt 6 rozporządzenia Rady Ministrów z dnia 25 czerwca 2002r. w sprawie szczegółowego zakresu działania Szefa Obrony Cywilnej Kraju, szefów obrony cywilnej województw, powiatów i gmin (Dz. U. nr 96. poz. 850) , założenia do gminnych, powiatowych, wojewódzkich procedur informowania, ostrzegania i alarmowania o zagrożeniach – Szefa Obrony Cywilnej Kraju z lipca 2004r. oraz Zarządzenia Wojewody Śląskiego nr 270/2004 z dnia 16 lipca 2004 roku w sprawie organizacji systemu wczesnego ostrzegania w województwie śląskim 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ZARZĄDZAM CO NASTĘPUJ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zadań związanych z wykrywaniem zagrożeń, ostrzeganiem ludności a także utrzymania w stałej gotowości części systemu wykrywania i alarmowania organizuję na terenie miasta Świętochłowice System Wczesnego Ostrzegania zwany dalej „SWO”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O tworzy się w oparciu o podmioty realizujące zadania na rzecz bezpieczeństwa, ochrony ludności i środowiska a także służby dyspozytorskie przedsiębiorstw wymienionych w załączniku nr 1 niniejszego zarządzeni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zapewnienia sprawnego obiegu informacji w ramach SWO, zobowiązuję kierowników instytucji wymienionych w załączniku nr 1 niniejszego zarządzenia, do przekazywania informacji o wykrytych zagrożeniach, zdarzeniach i innych sytuacjach mogących mieć bezpośredni wpływ na stan bezpieczeństwa w mieście Świętochłowice do Powiatowego Centrum Zarządzania Kryzysow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kazywanych informacji dotyczy zagrożeń sklasyfikowanych w załączniku nr 2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Meldunki przekazywane w ramach SWO należy traktować jako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doraźne – przesyłane natychmiast po wystąpieniu zagroż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sytuacyjne – w trakcie długotrwałych działań ratowniczy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końcowe – przesyłane po zakończeniu działań ratowniczy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ostrzeżenia, komunikaty o możliwości wystąpienia zagrożeni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Wzór meldunku zawiera załącznik nr 3 niniejszego zarządzeni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Do przekazywania informacji w trybie codziennym zobowiązuje się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tanowisko Kierowania Komendy Miejskiej Policji z zakresu bezpieczeństw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porządku publicznego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Stanowisko Kierowania Komendy Miejskiej Państwowej Straży Pożarnej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akresie ratownictwa pożarowego , technicznego, chemicznego i ekologicznego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) Dyspozytora Stacji Pogotowia Ratunkowego w zakresie ratownictwa medyczn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ldunki należy przesyłać w oparciu o jeden z posiadanych środków łącz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pocztą elektroniczną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telefoniczną – przewodową i komórkową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c) sieci radiokomunikacyjnej w systemie ratownictwa komunaln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oprogramowanie „DYSPOZYTOR”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Do ostrzegania i alarmowania ludności w ramach SWO należy wykorzystać wszystkie dostępne środki a w szczegól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komunikaty przekazywane za pośrednictwem stałych urządzeń nagłaśniających, zwłaszcza w zakładach pracy oraz obiektach użyteczności publicznej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komunikaty przekazywane za pośrednictwem ruchomych urządzeń nagłaśniających np. zamontowanych na pojazd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za pośrednictwem syren alarmow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za pośrednictwem lokalnej telewizji kablow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W celu zapewnienia właściwego stopnia zrozumienia przez ludność przekazywanych informacji w ramach ostrzegania i alarmowania o zagrożeniach , zobowiązuję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cs="Verdana" w:ascii="Verdana" w:hAnsi="Verdana"/>
          <w:sz w:val="20"/>
          <w:szCs w:val="20"/>
        </w:rPr>
        <w:t xml:space="preserve">właściwe organy obrony cywilnej , służby, straże i inne podmioty realizujące zadania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 zakresie ochrony ludności do opracowania oraz dystrybucji wśród mieszkańców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miasta odpowiednich instrukcji , ulotek , plakatów itp. na temat postępowania w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przypadku zaistnienia zagrożeni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. Wymienione w pkt.1 publikacje powinny zawierać w szczegól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rodzaj zagrożeń możliwych do wystąpi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sposoby zachowania się mieszkańców na wypadek wystąpienia zagrożeń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 sposób powiadamiania i alarmowania mieszkańców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wykaż telefonów alarmowych oraz adresów i telefonów organów i służb odpowiedzialnych za prowadzenie działań ratownicz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 wykaz punktów kontaktowych w zakresie uzyskiwania dodatkowych informacji i wyjaśnień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widłowy obieg informacji o nadzwyczajnych wydarzeniach i innych sytuacjach kryzysowych zawiera załącznik nr 4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dzór nad wykonaniem zarządzenia powierzam Naczelnikowi Wydziału Zarządzania Kryzysowego i Ochrony Ludnośc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i moc Zarządzenie nr 2/ZK/2001 Prezydenta Miasta - Szefa Obrony Cywilnej z dnia 20 lutego 2001 roku w sprawie szczegółowych zasad i trybu informowania Prezydenta Miasta o zagrożeniach, zdarzeniach i innych sytuacjach kryzysowych występujących na terenie miasta Świętochłowic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pisani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ałącznik nr 1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do zarządzania nr 294/2004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Prezydenta Miasta Świętochłowice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 dnia 28 września 2004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YKAZ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miotów tworzących system wczesnego ostrzegania na szczeblu miasta Świętochłowice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ział Zarządzania Kryzysowego i Ochrony Ludności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ział Spraw Obywatelski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ział Gospodarki Miejskiej i Ekologii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ż Miejsk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enda Miejska Państwowej Straży Pożarnej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enda Miejska Policji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atowy Inspektor Sanitarny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atowy Inspektor Nadzoru Budowlan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rzowsko–Świętochłowickie Przedsiębiorstwo Wodociągów i Kanalizacji Sp. z o.o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i Zarząd Budynków Mieszkalny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ie Przedsiębiorstwo Gospodarki Komunalnej Sp. z o. 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pół Opieki Zdrowotnej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dzielnia Gazu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órnośląski Zakład Elektroenergetyczny S. A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ółdzielnia Mieszkaniow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rodek Pomocy Społecznej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cja Pogotowia Ratunkowego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komunikacja Polska S.A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iębiorstwo Energetyki Cieplnej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y Urządzeń Technicznych „ZGODA” S.A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SPAT POLSKA STAL „Spółka Akcyjna Oddział w Świętochłowicach”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Fabryka Kosmetyków „POLLENA – MALWA” Sp.zo.o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ląska Telewizja Kablowa Sp.zo.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5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cs="Verdana" w:ascii="Verdana" w:hAnsi="Verdana"/>
        </w:rPr>
        <w:t>Załącznik nr 2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do zarządzania nr 294/2004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Prezydenta Miasta Świętochłowice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 dnia 28 września 2004r.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lasyfikacja zagrożeń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grożenie powstałe ze względu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 Awarię urządzenia lub instalacji technologicznej w zakładzie pracy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Przyczyna zdarzeni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utrata stabilności konstrukcji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rozerwanie instalacji technologicznej na skutek przekroczenia dopuszczalnych ciśnień mediów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osłabienie nośności konstrukcji elementów instalacji na skutek pożaru lub innego zagroż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in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 Wypadek i katastrofa komunikacyjn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Zdarzenie w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transporcie drogowym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transporcie kolejowym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transporcie lotniczym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inne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 Awarię urządzeń i instalacj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Typ instalacj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gazowych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wodno kanalizacyjnych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cieplnych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elektroenergetycznych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 obsługująca produkty ropopochodne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 telekomunikacyjny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) in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Rodzaj instalacj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przesyłowa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rozdzielcza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odbiorcz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magazynowa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 deszczowo burzowa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 in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 Niekorzystne warunki meteorologicz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Rodzaj zagrożeni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powódź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gradobicie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intensywne opady śniegu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wichury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 susze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 gwałtowne zmiany temperatury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) in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 Awarie budowlane w tym obiektów hydrotechniczn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czyna zdarzeni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przekroczenie progu nośności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wybuch wewnątrz obiektu budowlanego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osunięcia ziemi, zwały i zasypy ziemn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szkody górnicze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 in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 Zagrożenie pożarow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Typ pożaru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zwartej zabudowy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zakładów pracy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obszarów leśnych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in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Rodzaj płonących obiektów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produkcyjne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mieszkalne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gospodarcze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magazynowe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 uprawy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) in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) Zagrożenie epidemiologicz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Rodzaj zagrożeni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epidemie wśród ludzi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epizoterie zwierząt hodowlanych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epifity upraw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śnięcie ryb lub ptactwa wodnego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 skażenie wody lub gleby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 Zakłócenia porządku publiczn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Forma zagrożeni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strajki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blokady szlaków komunikacyjnych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 okupacje budynków publicznych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 burdy i zamieszki ulicz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) Zagrożenie terrorystycz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Forma zagrożeni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atak terrorystyczny z użyciem materiałów wybuchowych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atak terrorystyczny z użyciem środków biologicznych lub chemiczn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) Inne zagrożeni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niewypał;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zagrożenie radiologiczn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5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Załącznik nr 3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do zarządzania nr 294/2004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Prezydenta Miasta Świętochłowice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 dnia 28 września 2004r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reść meldunku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Dane identyfikacyjne (operatora) nadawcy informacji .................................................................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Data (dd, mm, rok, gg, minuta) .....................................................................................................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Miejsce zdarzenia (precyzyjne położenie obszaru zdarzenia na terenie miejscowości) .......................................................................................................................................................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Typ zdarzenia (zgodnie z klasyfikacją zagrożeń) ........................................................................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 Stan zagrożenia (przewidywane, zgłoszone, w trakcie akcji, zakończone) .......................................................................................................................................................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 Przewidywany zasięg zdarzenia, (miejscowe, lokalne, ponadlokalne) ........................................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 Opis zdarzenia ..............................................................................................................................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 Komu przekazano informację ........................................................................................................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 Kto zgłosił zdarzenie (osoba prywatna, służba ... itp.) ..................................................................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5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Załącznik nr 4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do zarządzania nr 294/2004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Prezydenta Miasta Świętochłowice</w:t>
      </w:r>
    </w:p>
    <w:p>
      <w:pPr>
        <w:pStyle w:val="J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 dnia 28 września 2004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YTYCZN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zapewnienia prawidłowego obiegu informacji o nadzwyczajnych zagrożeniach i innych sytuacjach kryzysowych występujących w mieści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Do składania meldunków (informacji) zobowiązani są wszyscy kierownicy instytucji wymienieni w załączniku nr 1 do zarządzenia nr / / 2004.z dni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. Meldunki należy przekazywać w tryb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1. Codziennym w przypadku zaistnienia sytuacji kryzysowej do godziny 7.00 rano do dnia, w którym nastąpi zakończenie działań ratowniczych i innych mających na celu usunięcie powstałego zagrożeni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2. Doraźnym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w czasie jak najkrótszym od momentu zaistnienia zagroż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w przypadku stwierdzenia przesłanek mogących wywołać sytuację kryzysową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3. Okresowym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ustalonym doraźnie w przypadku długotrwałych działań ratowniczych lub długotrwałego zagroż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 zgodnie z obowiązującymi przepisami i instrukcjam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. Meldunki należy składać do Powiatowego Centrum Zarządzania Kryzysowego znajdującego się w Strażnicy Państwowej Straży Pożarn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1. Telefonicznie na numer (0 32) 34 80 899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0 32) 34 62 020 wew. 6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2. FAX. Numer   (0 32) 34 62 02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3. E – mail 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czk@swietochlowice.pl</w:t>
        </w:r>
      </w:hyperlink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4. Drogą radiową (tylko abonenci trankingowej sieci radiowej ratownictwa komunalnego)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Informacja przekazywana za pomocą środków łączności należy potwierdzić meldunkiem pisemnym stanowiącym załącznik nr 3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. Służba dyżurna Powiatowego Centrum Zarządzania Kryzysowego zobowiązana jest do składania meldunków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1. Do Centrum Zarządzania Kryzysowego Wojewody Śląskiego natychmiast po otrzymaniu informacji o zdarzeniu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 doraźnie - przesyłanie natychmiast po wystąpieniu zagrożenia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. sytuacyjnie – w trakcie długotrwałych działań ratowniczy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 końcowe – przesyłane po zakończeniu działań ratownicz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2. Codziennie do godziny 6.30 do Centrum Zarządzania Kryzysowego Wojewody Śląskiego w czasie dokonywania przez dyżurnego Centrum Zarządzania Kryzysowego Wojewody Śląskiego sprawdzenia łączności radiowej 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3. Natychmiast po zaistnieniu sytuacji kryzysowej lub jej przesłance informuje Prezydenta Miasta oraz Naczelnika Wydziału Kryzysowego i Ochrony Ludnośc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4. Codziennie do godziny 14.30 do Naczelnika WZKiOL po objęciu dyżuru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5. Służba Dyżurna Powiatowego Centrum Zarządzania Kryzysowego przekazuje meldunki do Centrum Zarządzania Kryzysowego Wojewody Śląskiego przy pomocy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1. Poczty elektronicznej przy wykorzystaniu skrzynki internetowej utworzonej w serwerze komputerowym Śląskiego Urzędu Wojewódzkiego w Kat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kw@katowice.uw.gov.p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2. Łączności radiowej oraz radiowej transmisji danych z wykorzystaniem zestawu komputerowego i radiotelefonu 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3. FAX. Na numery 256 22 13 lub 207 73 8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4. oprogramowania „DYSPOZYTOR”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5 łączności telefonicznej przewodowej 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6. W czasie występowania przesłanek mogących spowodować zagrożenie lub w przypadku zagrożenia do przekazywania codziennych informacji należy wykorzystywać wzór stanowiący załącznik nr 3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zk@swietochl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07:00Z</dcterms:created>
  <dc:creator>UM</dc:creator>
  <dc:description/>
  <dc:language>en-US</dc:language>
  <cp:lastModifiedBy>UM</cp:lastModifiedBy>
  <dcterms:modified xsi:type="dcterms:W3CDTF">2004-10-12T08:08:00Z</dcterms:modified>
  <cp:revision>1</cp:revision>
  <dc:subject/>
  <dc:title>ZARZĄDZENIE NR 294/2004</dc:title>
</cp:coreProperties>
</file>