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 (tekst jednolity z 2000 r., Dz.U. Nr 46, poz. 543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ind w:left="72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  M i a s t a   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Sprzedać Państwu (ograniczenie danych - podstawa prawna: Ustawa o ochronie danych osobowych z dnia 29.08.1997, tekst. jedn. DzU Nr 101 z 2002 r., poz. 926) lokal mieszkalny nr 9 , o powierzchni użytkowej 54,3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1,6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9), usytuowanych w segmencie nr 11 budynku mieszkalnego oznaczonego numerami 9-11-13, położonego w Świętochłowicach przy ul. Śląskiej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ż lokalu mieszkalnego następuje wraz ze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przedażą udziału w wysokości 27/1000 do części wspólnych budynku i urządzeń, które nie służą wyłącznie do użytku właścicieli lokali lub dotychczasowego właściciela nieruchomości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27/1000 części działki oznaczonej numerem ewidencyjnymi: 1147/263, o powierzchni 219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3,11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ierwszą opłatę roczną z tytułu użytkowania wieczystego 27/1000 części gruntu, płatną w 2004 r., stanowiącą 15 % jego ceny, ustala się w wysokości: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219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x 43,11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x 0,027 x 0,15 = 383,59 zł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Opłaty roczne za użytkowanie wieczyste 27/1000 części gruntu, płatne począwszy od 2005 roku stanowiące 1 % ceny gruntu, ustala się w wysokości: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219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x 43,11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x 0,027 x 0,01 = 25,57 zł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Cenę lokalu mieszkalnego wraz ze sprzedażą udziału we współwłasności 27/1000 części wspólnych budynku i urządzeń ustala się na kwotę 38 753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e względu na sprzedaż za jednorazową zapłatą udziela się ulgę w wysokości 80 % ceny tj. 31 002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enę sprzedaży lokalu ustala się na kwotę 7 751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Do ceny sprzedaży lokalu dolicza się koszty wyceny w kwocie 22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40:00Z</dcterms:created>
  <dc:creator>Adam</dc:creator>
  <dc:description/>
  <dc:language>en-US</dc:language>
  <cp:lastModifiedBy>Adam</cp:lastModifiedBy>
  <dcterms:modified xsi:type="dcterms:W3CDTF">2004-08-11T06:40:00Z</dcterms:modified>
  <cp:revision>1</cp:revision>
  <dc:subject/>
  <dc:title>Na podstawie:</dc:title>
</cp:coreProperties>
</file>