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Sprzedać Panu (ograniczenie dostępu - podstawa prawna: Ustawa o ochronie danych osobowych z dnia 29.08.1997 r., tekst jednolity Dz.U. Nr 101 z 2002 r., poz. 926) lokal mieszkalny nr 10 o powierzchni użytkowej 47,4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3,4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0), usytuowany w segmencie nr 27 budynku mieszkalnego oznaczonego numerami 21-23-25-27-29, położonego w Świętochłowicach przy ul. Powstańców Śląski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 oddaniem w użytkowanie wieczyste, na okres 99 lat, 14/1000 części działek oznaczonych numerami ewidencyjnymi: 364/28, 362/29, 626/27, 627/27, 628/30, 629/30, 984/188, 985/188 o łącznej powierzchni 4 3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3,0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Pierwszą opłatę roczną z tytułu użytkowania wieczystego 14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3,00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4 x 0,15 = 393,71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Opłaty roczne za użytkowanie wieczyste 14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3,00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4 x 0,01 = 26,25 zł</w:t>
      </w:r>
    </w:p>
    <w:p>
      <w:pPr>
        <w:pStyle w:val="Normalny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§ 3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Cenę lokalu mieszkalnego wraz ze sprzedażą udziału we współwłasności 14/1000 części wspólnych budynku i urządzeń ustala się na kwotę 37 775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Ze względu na sprzedaż za jednorazową zapłatą udziela się ulgę w wysokości 80 % ceny, tj. 30 22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Cenę sprzedaży lokalu ustala się na kwotę 7 555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 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16:00Z</dcterms:created>
  <dc:creator>UM</dc:creator>
  <dc:description/>
  <dc:language>en-US</dc:language>
  <cp:lastModifiedBy>UM</cp:lastModifiedBy>
  <dcterms:modified xsi:type="dcterms:W3CDTF">2004-03-23T08:16:00Z</dcterms:modified>
  <cp:revision>1</cp:revision>
  <dc:subject/>
  <dc:title>Na podstawie:</dc:title>
</cp:coreProperties>
</file>