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Na podstawie :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art. 37 ust. 1 i art. 40 ust. 1 pkt 1 ustawy z dnia 21 sierpnia 1997 r. o gospodarce nieruchomościami ( jednolity tekst z 2000 r. Dz.U. Nr 46 , poz. 543 z póź. zm. )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art. 30 ust. 1 i ust. 2 pkt. 2 ustawy z dnia 8 marca 1990 r. o samorządzie gminnym( jednolity tekst z 2001 r. , Dz.U. Nr 142 , poz. 1591 z póź. zm. )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 nr XXVII/229/2000 Rady Miejskiej w Świętochłowicach z dnia 20.12.2000 r. w sprawie określenia zasad gospodarowania nieruchomościami Gminy Świętochłowice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 xml:space="preserve">- uchwały nr XLI/323/2002 Rady Miejskiej w Świętochłowicach z dnia 30.01.2002 r. w sprawie wieloletniego programu gospodarowania mieszkaniowym zasobem gminy ,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 nr VII/65/2003 Rady Miejskiej w Świętochłowicach z dnia 25.06.2003 r. w sprawie zmiany uchwały nr XLI/323/2002 Rady Miejskiej w Świętochłowicach z dnia 30.01.2002 r. w sprawie wieloletniego programu gospodarowania mieszkaniowym zasobem gminy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P r e z y d e n t   M i a s t a   Ś w i ę t o c h ł o w i c 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z a r z ą d z a :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1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>1. Ogłosić trzeci publiczny przetarg ustny nieograniczony na sprzedaż lokalu mieszkalnego nr 2, o powierzchni użytkowej 32,02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 xml:space="preserve"> wraz z piwnicą o powierzchni użytkowej 5,32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 xml:space="preserve"> (również oznaczonej numerem 2 ), usytuowanych w segmencie nr 2b budynku nr 2a – 2b przy ul. Komandra w Świętochłowicach.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 xml:space="preserve">2. Sprzedaż lokalu mieszkalnego nastąpi wraz ze sprzedażą udziału w wysokości 26/1000 we współwłasności : 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 xml:space="preserve">a/ do części wspólnych budynku i urządzeń , które nie służą wyłącznie do użytku właścicieli lokali lub dotychczasowego właściciela nieruchomości , 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>b/ działki oznaczonej numerem ewidencyjnym : 1366/20 , o powierzchni 1836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>.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 xml:space="preserve">3. </w:t>
      </w:r>
      <w:r>
        <w:rPr>
          <w:rFonts w:cs="Verdana" w:ascii="Verdana" w:hAnsi="Verdana"/>
          <w:b/>
          <w:bCs/>
          <w:color w:val="131313"/>
        </w:rPr>
        <w:t xml:space="preserve">Cenę wywoławczą </w:t>
      </w:r>
      <w:r>
        <w:rPr>
          <w:rFonts w:cs="Verdana" w:ascii="Verdana" w:hAnsi="Verdana"/>
          <w:color w:val="131313"/>
        </w:rPr>
        <w:t xml:space="preserve">sprzedaży lokalu mieszkalnego łącznie z piwnicą wraz ze sprzedażą udziału we współwłasności 26/1000 części budynku i urządzeń oraz ze sprzedażą 26/1000 części gruntu ustala się na kwotę </w:t>
      </w:r>
      <w:r>
        <w:rPr>
          <w:rFonts w:cs="Verdana" w:ascii="Verdana" w:hAnsi="Verdana"/>
          <w:b/>
          <w:bCs/>
          <w:color w:val="131313"/>
        </w:rPr>
        <w:t>17 000 zł</w:t>
      </w:r>
      <w:r>
        <w:rPr>
          <w:rFonts w:cs="Verdana" w:ascii="Verdana" w:hAnsi="Verdana"/>
          <w:color w:val="131313"/>
        </w:rPr>
        <w:t xml:space="preserve"> (słownie: siedemnaście tysięcy zł).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2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 xml:space="preserve">1. Informację o przetargu :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wywiesić na tablicy ogłoszeń Urzędu Miejskiego w Świętochłowicach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zamieścić w Świętochłowickiej Telewizji Miejskiej , “Dzienniku Zachodnim”.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2. Przetarg przeprowadzi komisja przetargowa utworzona zgodnie z Zarządzeniem Nr 215/2003 Prezydenta Miasta Świętochłowice z dnia 05.08.2003 r.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3. Przetarg przeprowadzić w oparciu o Rozporządzenie Rady Ministrów z dnia 14 września 2004 r. w sprawie sposobu i trybu przeprowadzania przetargów oraz rokowań na zbycie nieruchomości (Dz.U. Nr 207/04, poz. 2108).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3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Wykonanie zarządzenia powierza się Zastępcy Prezydenta Miasta mgr inż. Janowi Korzeńcowi.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4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Zarządzenie wchodzi w życie z dniem podjęcia.</w:t>
      </w:r>
    </w:p>
    <w:p>
      <w:pPr>
        <w:pStyle w:val="Normal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8:49:00Z</dcterms:created>
  <dc:creator>UM</dc:creator>
  <dc:description/>
  <dc:language>en-US</dc:language>
  <cp:lastModifiedBy>UM</cp:lastModifiedBy>
  <dcterms:modified xsi:type="dcterms:W3CDTF">2004-11-18T08:50:00Z</dcterms:modified>
  <cp:revision>1</cp:revision>
  <dc:subject/>
  <dc:title>Na podstawie :</dc:title>
</cp:coreProperties>
</file>