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21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6 stycznia 200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projektu budowlanego wykonawczego remontu basenu w Szkole Podstawowej nr 1 ul. Zubrzyckiego 38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projektu budowlanego wykonawczego remontu basenu w Szkole Podstawowej nr 1 ul. Zubrzyckiego 38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. 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 Maria Kamińska  Knechte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Grażyna Ciesioł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ci moc Zarządzenie Nr 156/2003 Prezydenta Miasta Świętochłowice z dnia 34.06.2003 w sprawie wykonania remontu basenu w Szkole Podstawowej Nr 1 przy ul. Zubrzyckiego 38 w Świętochłowicach wraz z wykonaniem projektu budowlano wykonawczego.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59:00Z</dcterms:created>
  <dc:creator>UM</dc:creator>
  <dc:description/>
  <dc:language>en-US</dc:language>
  <cp:lastModifiedBy>UM</cp:lastModifiedBy>
  <dcterms:modified xsi:type="dcterms:W3CDTF">2004-04-08T05:59:00Z</dcterms:modified>
  <cp:revision>1</cp:revision>
  <dc:subject/>
  <dc:title>Zarządzenie Nr 21/2004</dc:title>
</cp:coreProperties>
</file>