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Załącznik do Zarządzenia Nr 145/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zydenta Miasta Świętochłow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 dnia 20.05.2004r.</w:t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Przedszkolu Miejskim Nr 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 Sportowej 6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s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roń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gumił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ndrzeje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bast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Żw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zysztof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ko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gniesz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uścio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ż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ola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u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ncewi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ynkor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zysztof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s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gu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uka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gdal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strze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kole Podstawowej Nr 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 Armii Ludowej 14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s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ziubiń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lżbie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utel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iel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owic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rzy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aw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mini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yf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yb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ż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ał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Patrycj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ynkor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rancisz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noc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olan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utajewi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Miejskim Przedsiębiorstwie Gospodarki Komunalne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 Łagiewnicka 76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bo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do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ciniu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ras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zabe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tern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obod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nasiewi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uk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tnicz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re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andz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ż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m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mi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dwań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ere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zior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 Nr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kole Podstawowej Specjalnej Nr 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Łagiewnickiej 65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udł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ści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cisł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otyrbu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o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aw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ż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arys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Krzysztof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orzomb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e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yb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uk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sku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ż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bowska - Lis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n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nkowi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Zespole Szkół Ogólnokształcących Nr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Sudeckiej 5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dwig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osiń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nar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ba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yka-Lasot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otyrbu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ze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we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arys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ab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dwań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o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eni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łynar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l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Żura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s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Żebr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Firmie "Słoń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Ślęzan 33/35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ba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usz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ni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bic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fa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tej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brie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tern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m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ub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wid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uścio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gdal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czyń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m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was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u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siąż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eł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29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pyr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Zespole Szkół Ekonomiczno-Informatycz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 Dr A. Bukowego 17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ere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zazg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zary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st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wiń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we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oni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wid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obot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zyb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rkadi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ędra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try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olny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wid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lim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ygid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dur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ędk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Zespole Szkół Gimnazjalnychi Pracy Pozaszkolne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 Dr A. Bukowego 23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rzan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ukasze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m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czygemb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ylw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piel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de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lia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s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s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rene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olny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drz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indl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g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kul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zysztof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Żył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to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zemiń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Obwodowa Komisja Wyborcza Nr 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Centrum Kultury Śląskiej-Lipin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Chorzowskiej 73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ize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aw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tia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czur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ni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ryci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ż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ęsic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obel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zysztof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zyb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ci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sn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ichoń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ro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nop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ypr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l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m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ner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Obwodowa Komisja Wyborcza Nr 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Miejskiej Bibliotece Publiczne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 Chorzowskiej 37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ba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iw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we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ras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iel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ow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onisła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abe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e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nasiewi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rszu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lent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sku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erbert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rocła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gniesz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twi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chal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we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ajc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Świetlicy Spółdzielni Mieszkaniowe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Korfantego 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rzeci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ba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ieśl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łodziej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Genowef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ering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m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toch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rkadi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ikor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c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nosał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drz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anio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zysztof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Żyr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u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a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iso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kole Podstawowej Nr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Zubrzyckiego 38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ere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łodziej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reczk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ci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ciń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m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Grabo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eksand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ń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z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ud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ymo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ąbrow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lemen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uk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rzon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m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wra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sz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Michajków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Zespole Szkół Ekonomiczno-Usługow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Sikorskiego 9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a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olew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zegor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wadz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m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usi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chal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s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wal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z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nasiewi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eksand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rzon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m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es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ef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ajd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Żył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lżbie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ętk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Gimnazjum Nr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Szkolnej 17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Urszu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m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tos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s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ng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ro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reczk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e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łom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nasiewi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zabe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ołą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ólik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ładysła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ikor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rnel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nk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Zespole Szkół Specjalny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Szkolnej 13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dwig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yb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tos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zimier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ng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muł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ci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go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gdal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rzekw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óż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rna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op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bignie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miele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eksand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yż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ojciech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oś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Muzeum Miejski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Dworcowej 14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b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ył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enry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zy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o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lajmon-Rusi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m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jz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ż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cz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ruszkiewi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bzd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m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chna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m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z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ń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z siedzibą w PORAD-MED Sp. z o.o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Hutniczej 8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m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l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drz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erny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uk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ng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zabe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l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nic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Hel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anio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bic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a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ro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dur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opiń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told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ier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Zespole Szkół Ogólnokształcących Nr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Licealnej 1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zegor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lon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ż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bryś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łgorz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rawie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eczor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yrchał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eres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owocień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i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el-Krzywd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łgorz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miel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u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krzyw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m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nkowi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Obwodowa Komisja Wyborcza Nr 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kole Podstawowej Nr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Wyzwolenia 50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zimie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czaszy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arzyń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yszczar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ol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ng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erd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ól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god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ądzioł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u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pic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rkadi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z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uk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nor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Obwodowa Komisja Wyborcza Nr 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kole Podstawowej Nr 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Szkolnej 10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orąży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wo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zy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c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isch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nisła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cisł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ygid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ub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tuł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ro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l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ba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lsze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eno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szyc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a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jak - Mań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ek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krzyw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pl-PL"/>
              </w:rPr>
              <w:t>Obwodowa Komisja Wyborcza Nr 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Miejskiej Bibliotece Publicznej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Świerczewskiego 1d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enowef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stusi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bert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zy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otr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około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r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winiar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z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el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łgorz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ering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ąsiewicz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ton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ąt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zabe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jner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otr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a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cha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lino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kole Podstawowej Nr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Chopina 1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u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ab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kar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gumił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ó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trycj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łączk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um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olny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ylw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sku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mil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pic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e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ifried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r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Ćwięcz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drz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on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Centrum Kultury Śląskiej - Zgod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Krauzego 1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e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o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ba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ti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er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jduc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kał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bignie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iel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sc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uk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leg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rzy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ro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yst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sper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i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wiecień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of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rzemiń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kole Podstawowej Nr 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Komandra 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dzi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mi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erny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ółk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ro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char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e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el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bert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aubi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icj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ub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rosław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lar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told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miel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re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lin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fa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z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Powiatowym Urzędzie Prac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Plebiscytowej 3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eksand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czmar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e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og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o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ółko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gniesz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eszel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rzy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skw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łgorz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rojn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er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sc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fa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ółtow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rm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oźnic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ymo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miel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a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wesiu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Domu Złotej Jesien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Imieli 12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kcj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leksand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zg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nu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ureczk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Emil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rycia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nisła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iup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lczyń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aż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piel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ózef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irl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łgorza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iszews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drz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Ćw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omas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kścińs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pitalu Miejskim Nr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Szpitalnej 2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unkcja</w:t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briel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terno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dam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bryś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ż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te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zegor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Kubecki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erzy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wid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gniesz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doń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ów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ni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eidenreich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b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mn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łodzimierz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repto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ierb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0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293"/>
        <w:gridCol w:w="1783"/>
        <w:gridCol w:w="2556"/>
      </w:tblGrid>
      <w:tr>
        <w:trPr>
          <w:trHeight w:val="773" w:hRule="atLeast"/>
        </w:trPr>
        <w:tc>
          <w:tcPr>
            <w:tcW w:w="60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bwodowa Komisja Wyborcza Nr 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z siedzibą w Szpitalu Miejskim Nr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zy ul.Chorzowskiej 36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Lp.</w:t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imię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nazwisko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funkcja</w:t>
            </w:r>
          </w:p>
        </w:tc>
      </w:tr>
      <w:tr>
        <w:trPr>
          <w:trHeight w:val="36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ian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kul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óż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wli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tarz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cza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ózef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Niemie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rbar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ubac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astępca Przewodniczącego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ży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uglewska-Sówk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nicząca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ktor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kira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anu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l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cyl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rczarczy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ylw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eczorek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  <w:tr>
        <w:trPr>
          <w:trHeight w:val="30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pl-PL"/>
              </w:rPr>
              <w:t>Jadwig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tronie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łonek komisj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27:00Z</dcterms:created>
  <dc:creator>OP</dc:creator>
  <dc:description/>
  <dc:language>en-US</dc:language>
  <cp:lastModifiedBy>OP</cp:lastModifiedBy>
  <cp:lastPrinted>2004-06-07T11:09:00Z</cp:lastPrinted>
  <dcterms:modified xsi:type="dcterms:W3CDTF">2004-06-07T09:10:00Z</dcterms:modified>
  <cp:revision>2</cp:revision>
  <dc:subject/>
  <dc:title>Obwodowa Komisja Wyborcza Nr 1</dc:title>
</cp:coreProperties>
</file>