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10 o powierzchni użytkowej 53,0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5,2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0), usytuowany w segmencie nr 2a budynku mieszkalnego oznaczonego numerami 2a-2b, położonego w Świętochłowicach przy ul. Komandr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40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 działki oznaczonej numerem ewidencyjnym 1366/20 o powierzchni 1 83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40/1000 części wspólnych budynku i urządzeń oraz ze sprzedażą 40/1000 części gruntu ustala się na kwotę 46 14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36 91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9 22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12:00Z</dcterms:created>
  <dc:creator>UM</dc:creator>
  <dc:description/>
  <dc:language>en-US</dc:language>
  <cp:lastModifiedBy>UM</cp:lastModifiedBy>
  <dcterms:modified xsi:type="dcterms:W3CDTF">2004-04-08T06:12:00Z</dcterms:modified>
  <cp:revision>1</cp:revision>
  <dc:subject/>
  <dc:title>Na podstawie:</dc:title>
</cp:coreProperties>
</file>