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 </w:t>
      </w:r>
      <w:r>
        <w:rPr>
          <w:b/>
          <w:sz w:val="28"/>
        </w:rPr>
        <w:t>ZARZĄDZENIE  NR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30 listopad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Zarządzenia nr 118/04 Prezydenta Miasta Świętochłowice z dnia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31 marca 2004 roku w sprawie ustalenia układu wykonawczego budżetu </w:t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 xml:space="preserve">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128 ust 1 pkt 1, ust.2 pkt 1 ustawy  z dnia 26 listopada  1998 r.  </w:t>
      </w:r>
    </w:p>
    <w:p>
      <w:pPr>
        <w:pStyle w:val="NormalTable"/>
        <w:rPr/>
      </w:pPr>
      <w:r>
        <w:rPr/>
        <w:t xml:space="preserve">o finansach   publicznych  ( tekst jednolity:  Dziennik Ustaw  nr 15  z 2003 r.,  poz. 148 z późniejszymi zmianami),  w oparciu o pkt 14 b) Uchwały nr XVII/141/2004 Rady Miejskiej w Świętochłowicach z dnia 24 marca 2004 roku w sprawie uchwalenia budżetu miasta na 2004 rok oraz w oparciu o Uchwałę nr XXVII/209/04 Rady Miejskiej w Świętochłowicach z dnia 17 listopada 2004 roku w sprawie zmiany Uchwały nr XVII/141/04 Rady Miejskiej w Świętochłowicach z dnia  24 marca 2004 roku w sprawie uchwalenia budżetu miasta na 2004 rok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    </w:t>
        <w:tab/>
        <w:t xml:space="preserve">        o kwotę 1.044.292 zł </w:t>
      </w:r>
    </w:p>
    <w:p>
      <w:pPr>
        <w:pStyle w:val="NormalTable"/>
        <w:rPr/>
      </w:pPr>
      <w:r>
        <w:rPr/>
        <w:t xml:space="preserve">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u w:val="single"/>
        </w:rPr>
        <w:t>w dziale 700 – Gospodarka mieszkaniow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w roz.70005 – Gospodarka gruntami i nieruchomościami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w   § 0470 – Wpływy z opłat za zarząd, użytkowanie i użytkowa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</w:t>
      </w:r>
      <w:r>
        <w:rPr/>
        <w:t xml:space="preserve">wieczyste nieruchomości </w:t>
        <w:tab/>
        <w:tab/>
        <w:t xml:space="preserve">        </w:t>
        <w:tab/>
        <w:tab/>
        <w:t xml:space="preserve">        </w:t>
      </w:r>
      <w:r>
        <w:rPr>
          <w:u w:val="single"/>
        </w:rPr>
        <w:t>o kwotę     150.000 zł</w:t>
      </w:r>
    </w:p>
    <w:p>
      <w:pPr>
        <w:pStyle w:val="NormalTable"/>
        <w:numPr>
          <w:ilvl w:val="0"/>
          <w:numId w:val="0"/>
        </w:numPr>
        <w:ind w:left="340" w:firstLine="368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Table"/>
        <w:tabs>
          <w:tab w:val="clear" w:pos="708"/>
          <w:tab w:val="left" w:pos="360" w:leader="none"/>
        </w:tabs>
        <w:ind w:left="340" w:hanging="0"/>
        <w:rPr/>
      </w:pPr>
      <w:r>
        <w:rPr/>
        <w:t xml:space="preserve">w roz.71035 – Cmentarze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</w:t>
      </w:r>
      <w:r>
        <w:rPr/>
        <w:t>w  § 0830 – Wpływy z usług</w:t>
        <w:tab/>
        <w:tab/>
        <w:tab/>
        <w:tab/>
        <w:tab/>
        <w:tab/>
        <w:t xml:space="preserve">        </w:t>
      </w:r>
      <w:r>
        <w:rPr>
          <w:u w:val="single"/>
        </w:rPr>
        <w:t>o kwotę         3.000 zł</w:t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>w roz.75023 – Urzędy miast na prawach powiatu</w:t>
        <w:tab/>
        <w:tab/>
        <w:tab/>
        <w:t xml:space="preserve">        </w:t>
      </w:r>
      <w:r>
        <w:rPr>
          <w:u w:val="single"/>
        </w:rPr>
        <w:t>o kwotę     350.000 zł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ab/>
        <w:tab/>
        <w:t xml:space="preserve">       w tym :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</w:t>
      </w:r>
      <w:r>
        <w:rPr/>
        <w:t>w § 0420 – Wpływy z opłaty komunikacyjnej</w:t>
        <w:tab/>
        <w:tab/>
        <w:tab/>
        <w:t xml:space="preserve">        o kwotę     170.000 zł</w:t>
      </w:r>
    </w:p>
    <w:p>
      <w:pPr>
        <w:pStyle w:val="NormalTable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      </w:t>
      </w:r>
      <w:r>
        <w:rPr/>
        <w:t>§ 0970 – Wpływy z różnych dochodów</w:t>
        <w:tab/>
        <w:tab/>
        <w:tab/>
        <w:tab/>
        <w:t xml:space="preserve">        o kwotę     18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</w:t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6 – Dochody od osób prawnych, od osób fizycznych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 xml:space="preserve">i od innych jednostek nieposiadających osobowości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prawnej oraz wydatki związane z ich poborem</w:t>
      </w:r>
      <w:r>
        <w:rPr/>
        <w:tab/>
        <w:tab/>
        <w:t xml:space="preserve">        </w:t>
      </w:r>
      <w:r>
        <w:rPr>
          <w:u w:val="single"/>
        </w:rPr>
        <w:t>o kwotę     469.623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  w tym 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roz.75615 – Wpływy z podatku rolnego, podatku leśnego, podatku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od czynności cywilnoprawnych, podatku od spadków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i darowizn oraz podatków i opłat lokalnych</w:t>
        <w:tab/>
        <w:tab/>
        <w:t xml:space="preserve">          o kwotę   119.623 zł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ab/>
        <w:tab/>
        <w:tab/>
        <w:t xml:space="preserve">          w tym :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</w:t>
      </w:r>
      <w:r>
        <w:rPr/>
        <w:t>w  § 0910 – Odsetki od nieterminowych wpłat z tytułu podatków</w:t>
        <w:tab/>
        <w:t xml:space="preserve">          o kwotę     70.000 zł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</w:t>
      </w:r>
      <w:r>
        <w:rPr/>
        <w:t>§ 2440 – Dotacje otrzymane z funduszy celowych na realizację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 xml:space="preserve">zadań bieżących jednostek sektora finansów publicznych    o kwotę     49.623 zł   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w roz.75621 – Udziały gmin w podatkach stanowiących dochód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budżetu państwa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</w:t>
      </w:r>
      <w:r>
        <w:rPr/>
        <w:t>w  § 0020 – Podatek dochodowy os osób prawnych</w:t>
        <w:tab/>
        <w:tab/>
        <w:t xml:space="preserve">          o kwotę   10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w roz.75622 – Udziały powiatów w podatkach stanowiąc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dochód budżetu państwa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</w:t>
      </w:r>
      <w:r>
        <w:rPr/>
        <w:t>w  § 0020 – Podatek dochodowy od osób prawnych</w:t>
        <w:tab/>
        <w:tab/>
        <w:t xml:space="preserve">          o kwotę   25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4"/>
        </w:numPr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  <w:t xml:space="preserve">          </w:t>
      </w:r>
      <w:r>
        <w:rPr>
          <w:u w:val="single"/>
        </w:rPr>
        <w:t>o kwotę       4.300 zł</w:t>
      </w:r>
    </w:p>
    <w:p>
      <w:pPr>
        <w:pStyle w:val="NormalTable"/>
        <w:ind w:left="36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rPr/>
      </w:pPr>
      <w:r>
        <w:rPr/>
        <w:t>w roz.80101 – Szkoły podstawowe</w:t>
      </w:r>
    </w:p>
    <w:p>
      <w:pPr>
        <w:pStyle w:val="NormalTable"/>
        <w:ind w:left="284" w:hanging="0"/>
        <w:rPr/>
      </w:pPr>
      <w:r>
        <w:rPr/>
        <w:t xml:space="preserve">         </w:t>
      </w:r>
      <w:r>
        <w:rPr/>
        <w:t xml:space="preserve">w  § 0750 – Dochody z najmu i dzierżawy składników majątkow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Skarbu Państwa, jednostek samorządu terytorialnego lub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>innych jednostek zaliczanych do sektora finansów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 xml:space="preserve">publicznych oraz innych umów o podobnym charakterze    </w:t>
        <w:tab/>
        <w:t>o kwotę         490 zł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roz.80104 – Przedszkola</w:t>
        <w:tab/>
        <w:tab/>
        <w:tab/>
        <w:tab/>
        <w:tab/>
        <w:tab/>
        <w:tab/>
        <w:t>o kwotę      3.250 zł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ab/>
        <w:tab/>
        <w:tab/>
        <w:t xml:space="preserve">           w tym :</w:t>
      </w:r>
    </w:p>
    <w:p>
      <w:pPr>
        <w:pStyle w:val="NormalTable"/>
        <w:ind w:left="284" w:hanging="0"/>
        <w:rPr/>
      </w:pPr>
      <w:r>
        <w:rPr/>
        <w:t xml:space="preserve">         </w:t>
      </w:r>
      <w:r>
        <w:rPr/>
        <w:t xml:space="preserve">w  § 0750 – Dochody z najmu i dzierżawy składników majątkow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Skarbu Państwa, jednostek samorządu terytorialnego lub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>innych jednostek zaliczanych do sektora finansów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 xml:space="preserve">publicznych oraz innych umów o podobnym charakterze    </w:t>
        <w:tab/>
        <w:t>o kwotę           5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</w:t>
      </w:r>
      <w:r>
        <w:rPr/>
        <w:t>§ 0830 – Wpływy z usług</w:t>
        <w:tab/>
        <w:tab/>
        <w:tab/>
        <w:tab/>
        <w:tab/>
        <w:tab/>
        <w:t>o kwotę      3.2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roz.80110 – Gimnazja</w:t>
      </w:r>
    </w:p>
    <w:p>
      <w:pPr>
        <w:pStyle w:val="NormalTable"/>
        <w:ind w:left="284" w:hanging="0"/>
        <w:rPr/>
      </w:pPr>
      <w:r>
        <w:rPr/>
        <w:t xml:space="preserve">         </w:t>
      </w:r>
      <w:r>
        <w:rPr/>
        <w:t xml:space="preserve">w  § 0750 – Dochody z najmu i dzierżawy składników majątkow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Skarbu Państwa, jednostek samorządu terytorialnego lub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>innych jednostek zaliczanych do sektora finansów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 xml:space="preserve">publicznych oraz innych umów o podobnym charakterze    </w:t>
        <w:tab/>
        <w:t>o kwotę         500 zł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w roz.80120 – Licea ogólnokształcące</w:t>
      </w:r>
    </w:p>
    <w:p>
      <w:pPr>
        <w:pStyle w:val="NormalTable"/>
        <w:ind w:left="284" w:hanging="0"/>
        <w:rPr/>
      </w:pPr>
      <w:r>
        <w:rPr/>
        <w:t xml:space="preserve">         </w:t>
      </w:r>
      <w:r>
        <w:rPr/>
        <w:t xml:space="preserve">w  § 0750 – Dochody z najmu i dzierżawy składników majątkow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</w:t>
      </w:r>
      <w:r>
        <w:rPr/>
        <w:t>Skarbu Państwa, jednostek samorządu terytorialnego lub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     </w:t>
      </w:r>
      <w:r>
        <w:rPr/>
        <w:t>innych jednostek zaliczanych do sektora finansów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   </w:t>
      </w:r>
      <w:r>
        <w:rPr/>
        <w:t xml:space="preserve">publicznych oraz innych umów o podobnym charakterze    </w:t>
        <w:tab/>
        <w:t>o kwotę           6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4"/>
        </w:numPr>
        <w:rPr/>
      </w:pPr>
      <w:r>
        <w:rPr>
          <w:u w:val="single"/>
        </w:rPr>
        <w:t>w dziale 900 – Gospodarka komunalna i ochrona środowiska</w:t>
      </w:r>
      <w:r>
        <w:rPr/>
        <w:tab/>
        <w:tab/>
        <w:tab/>
      </w:r>
    </w:p>
    <w:p>
      <w:pPr>
        <w:pStyle w:val="NormalTable"/>
        <w:tabs>
          <w:tab w:val="clear" w:pos="708"/>
          <w:tab w:val="left" w:pos="360" w:leader="none"/>
        </w:tabs>
        <w:rPr>
          <w:u w:val="single"/>
        </w:rPr>
      </w:pPr>
      <w:r>
        <w:rPr/>
        <w:t xml:space="preserve">       </w:t>
      </w:r>
      <w:r>
        <w:rPr/>
        <w:t>w roz.90011 – Fundusz Ochrony Środowiska i Gospodarki Wodnej</w:t>
        <w:tab/>
        <w:tab/>
      </w:r>
      <w:r>
        <w:rPr>
          <w:u w:val="single"/>
        </w:rPr>
        <w:t>o kwotę    67.369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  w tym :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</w:t>
      </w:r>
      <w:r>
        <w:rPr/>
        <w:t>w  § 2440 – Dotacje otrzymane z funduszy celowych na realizację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 xml:space="preserve">zadań bieżących jednostek sektora finansów publicznych         o kwotę   50.240 zł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</w:t>
      </w:r>
      <w:r>
        <w:rPr/>
        <w:t>§ 6260 – Dotacje otrzymane z funduszy celowych na finansowanie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lub dofinansowanie kosztów realizacji inwestycji i zakupów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>inwestycyjnych jednostek sektora finansów publicznych</w:t>
        <w:tab/>
        <w:t xml:space="preserve">o kwotę    17.129 zł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2. Utworzenie planu dochodów w budżecie miasta na 2004 rok</w:t>
        <w:tab/>
        <w:tab/>
        <w:t xml:space="preserve">           na kwotę  35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u w:val="single"/>
        </w:rPr>
        <w:t>w dziale 900 – Gospodarka komunalna i ochrona środowisk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roz.90017 – Zakłady gospodarki komunal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w  § 0740 – Dywidendy i kwoty uzyskane ze zbycia praw majątkowych</w:t>
        <w:tab/>
      </w:r>
      <w:r>
        <w:rPr>
          <w:u w:val="single"/>
        </w:rPr>
        <w:t>na kwotę  35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3. Zmniejszenie planu dochodów w budżecie miasta na 2004 rok</w:t>
        <w:tab/>
        <w:t xml:space="preserve">           o kwotę  24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ab/>
      </w:r>
      <w:r>
        <w:rPr>
          <w:u w:val="single"/>
        </w:rPr>
        <w:t>o kwotę    9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>w roz.75023 – Urzędy miast na prawach powiatu</w:t>
        <w:tab/>
        <w:tab/>
        <w:tab/>
        <w:tab/>
        <w:t>o kwotę    9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0490 – Wpływy z innych lokalnych opłat pobieranych przez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jednostki samorządu terytorialnego na podstaw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</w:t>
      </w:r>
      <w:r>
        <w:rPr/>
        <w:t>odrębnych ustaw</w:t>
        <w:tab/>
        <w:tab/>
        <w:tab/>
        <w:tab/>
        <w:tab/>
        <w:tab/>
        <w:t>o kwotę    3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§ 0690 – Wpływy z różnych opłat</w:t>
        <w:tab/>
        <w:tab/>
        <w:tab/>
        <w:tab/>
        <w:tab/>
        <w:tab/>
        <w:t>o kwotę    6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4"/>
        </w:numPr>
        <w:rPr>
          <w:u w:val="single"/>
        </w:rPr>
      </w:pPr>
      <w:r>
        <w:rPr>
          <w:u w:val="single"/>
        </w:rPr>
        <w:t>w dziale 756 – Dochody od osób prawnych, od osób fizycznych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 xml:space="preserve">i od innych jednostek nieposiadających osobowości 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 </w:t>
      </w:r>
      <w:r>
        <w:rPr>
          <w:u w:val="single"/>
        </w:rPr>
        <w:t>prawnej oraz wydatki związane z ich poborem</w:t>
      </w:r>
      <w:r>
        <w:rPr/>
        <w:tab/>
        <w:tab/>
        <w:t xml:space="preserve">            </w:t>
      </w:r>
      <w:r>
        <w:rPr>
          <w:u w:val="single"/>
        </w:rPr>
        <w:t>o kwotę   30.000 zł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ab/>
        <w:tab/>
        <w:tab/>
        <w:t xml:space="preserve">        w tym :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w roz.75601 – Wpływy z podatku dochodowego od osób fizycznych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/>
        <w:t>w  § 0350 – Podatek od działalności gospodarczej osób fizycznych,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</w:t>
      </w:r>
      <w:r>
        <w:rPr/>
        <w:t>opłacany w formie karty podatkowej</w:t>
        <w:tab/>
        <w:tab/>
        <w:tab/>
        <w:tab/>
        <w:t>o kwotę   3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Table"/>
        <w:numPr>
          <w:ilvl w:val="0"/>
          <w:numId w:val="4"/>
        </w:numPr>
        <w:rPr/>
      </w:pPr>
      <w:r>
        <w:rPr>
          <w:u w:val="single"/>
        </w:rPr>
        <w:t>w dziale 926 – Kultura fizyczna i sport</w:t>
      </w:r>
      <w:r>
        <w:rPr/>
        <w:tab/>
        <w:tab/>
        <w:tab/>
        <w:tab/>
        <w:tab/>
        <w:tab/>
      </w:r>
      <w:r>
        <w:rPr>
          <w:u w:val="single"/>
        </w:rPr>
        <w:t>o kwotę  120.000 zł</w:t>
      </w:r>
    </w:p>
    <w:p>
      <w:pPr>
        <w:pStyle w:val="NormalTable"/>
        <w:ind w:left="1416" w:hanging="0"/>
        <w:rPr/>
      </w:pPr>
      <w:r>
        <w:rPr/>
        <w:t xml:space="preserve">       </w:t>
      </w:r>
      <w:r>
        <w:rPr/>
        <w:t>w tym :</w:t>
      </w:r>
    </w:p>
    <w:p>
      <w:pPr>
        <w:pStyle w:val="NormalTable"/>
        <w:rPr/>
      </w:pPr>
      <w:r>
        <w:rPr/>
        <w:t xml:space="preserve">       </w:t>
      </w:r>
      <w:r>
        <w:rPr/>
        <w:t>w roz.92604 – Instytucje kultury fizycznej</w:t>
        <w:tab/>
        <w:tab/>
        <w:tab/>
        <w:tab/>
        <w:tab/>
        <w:t>o kwotę  120.000 zł</w:t>
      </w:r>
    </w:p>
    <w:p>
      <w:pPr>
        <w:pStyle w:val="NormalTable"/>
        <w:rPr/>
      </w:pPr>
      <w:r>
        <w:rPr/>
        <w:t xml:space="preserve"> </w:t>
      </w:r>
      <w:r>
        <w:rPr/>
        <w:tab/>
        <w:tab/>
        <w:t xml:space="preserve">       w tym :</w:t>
      </w:r>
    </w:p>
    <w:p>
      <w:pPr>
        <w:pStyle w:val="NormalTable"/>
        <w:ind w:left="284" w:hanging="0"/>
        <w:rPr/>
      </w:pPr>
      <w:r>
        <w:rPr/>
        <w:t xml:space="preserve">     </w:t>
      </w:r>
      <w:r>
        <w:rPr/>
        <w:t xml:space="preserve">w  § 0750 – Dochody z najmu i dzierżawy składników majątkowych 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</w:t>
      </w:r>
      <w:r>
        <w:rPr/>
        <w:t>Skarbu Państwa, jednostek samorządu terytorialnego lub</w:t>
      </w:r>
    </w:p>
    <w:p>
      <w:pPr>
        <w:pStyle w:val="NormalTable"/>
        <w:tabs>
          <w:tab w:val="clear" w:pos="708"/>
          <w:tab w:val="left" w:pos="360" w:leader="none"/>
        </w:tabs>
        <w:ind w:left="284" w:hanging="0"/>
        <w:rPr/>
      </w:pPr>
      <w:r>
        <w:rPr/>
        <w:t xml:space="preserve">                         </w:t>
      </w:r>
      <w:r>
        <w:rPr/>
        <w:t>innych jednostek zaliczanych do sektora finansów</w:t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                         </w:t>
      </w:r>
      <w:r>
        <w:rPr/>
        <w:t xml:space="preserve">publicznych oraz innych umów o podobnym charakterze    </w:t>
        <w:tab/>
        <w:t>o kwotę    40.000 zł</w:t>
      </w:r>
    </w:p>
    <w:p>
      <w:pPr>
        <w:pStyle w:val="NormalTable"/>
        <w:rPr/>
      </w:pPr>
      <w:r>
        <w:rPr/>
        <w:t xml:space="preserve">               </w:t>
      </w:r>
      <w:r>
        <w:rPr/>
        <w:t>§ 0830 – Wpływy z usług</w:t>
        <w:tab/>
        <w:tab/>
        <w:tab/>
        <w:tab/>
        <w:tab/>
        <w:tab/>
        <w:tab/>
        <w:t>o kwotę    80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4. Zwiększeniu planu wydatków w budżecie miasta na 2004 rok</w:t>
        <w:tab/>
        <w:t xml:space="preserve">        o kwotę 2.750.79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4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600 – Transport i łączność</w:t>
      </w:r>
      <w:r>
        <w:rPr/>
        <w:tab/>
        <w:tab/>
        <w:tab/>
        <w:tab/>
        <w:tab/>
        <w:t xml:space="preserve">         </w:t>
      </w:r>
      <w:r>
        <w:rPr>
          <w:u w:val="single"/>
        </w:rPr>
        <w:t xml:space="preserve">o kwotę   252.826 zł </w:t>
      </w:r>
      <w:r>
        <w:rPr/>
        <w:t xml:space="preserve">          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60004 – Lokalny transport zbiorowy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</w:t>
      </w:r>
      <w:r>
        <w:rPr/>
        <w:t>w Wydziale Komunikacj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97" w:hanging="0"/>
        <w:rPr/>
      </w:pPr>
      <w:r>
        <w:rPr/>
        <w:t xml:space="preserve">    </w:t>
      </w:r>
      <w:r>
        <w:rPr/>
        <w:t xml:space="preserve">w  § 2900 – Wpłaty gmin i powiatów  na rzecz innych jednostek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97" w:hanging="0"/>
        <w:rPr/>
      </w:pPr>
      <w:r>
        <w:rPr/>
        <w:t xml:space="preserve">                        </w:t>
      </w:r>
      <w:r>
        <w:rPr/>
        <w:t xml:space="preserve">samorządu terytorialnego oraz związków gmin lub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 xml:space="preserve">związków powiatów na dofinansowanie zadań bieżących      o kwotę     92.826 zł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60015 – Drogi publiczne w miastach na prawach powiatu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270 – Zakup usług remontowych</w:t>
        <w:tab/>
        <w:tab/>
        <w:tab/>
        <w:tab/>
        <w:t xml:space="preserve">          o kwotę     80.000 zł</w:t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60016 – Drogi publiczne gminn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270 – Zakup usług remontowych</w:t>
        <w:tab/>
        <w:tab/>
        <w:tab/>
        <w:tab/>
        <w:t xml:space="preserve">          o kwotę     8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750 – Administracja publiczna</w:t>
      </w:r>
      <w:r>
        <w:rPr/>
        <w:tab/>
        <w:tab/>
        <w:tab/>
        <w:tab/>
        <w:tab/>
        <w:t xml:space="preserve">         </w:t>
        <w:tab/>
      </w:r>
      <w:r>
        <w:rPr>
          <w:u w:val="single"/>
        </w:rPr>
        <w:t>o kwotę  485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75011 – Urzędy wojewódzkie</w:t>
        <w:tab/>
        <w:tab/>
        <w:tab/>
        <w:tab/>
        <w:tab/>
        <w:tab/>
        <w:t>o kwotę  105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Wydziale Administracyjno-Gospodarczym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§ 4010 – Wynagrodzenia osobowe pracowników</w:t>
        <w:tab/>
        <w:tab/>
        <w:tab/>
        <w:tab/>
        <w:t>o kwotę    98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10 – Składki na ubezpieczenia społeczne</w:t>
        <w:tab/>
        <w:tab/>
        <w:tab/>
        <w:tab/>
        <w:t>o kwotę      5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20 – Składki na fundusz pracy</w:t>
        <w:tab/>
        <w:tab/>
        <w:tab/>
        <w:tab/>
        <w:tab/>
        <w:tab/>
        <w:t>o kwotę      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75023 – Urzędy miast na prawach powiatu</w:t>
        <w:tab/>
        <w:tab/>
        <w:tab/>
        <w:tab/>
        <w:t xml:space="preserve">o kwotę  380.000 zł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2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Wydziale Administracyjno-Gospodarczym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§ 4010 – Wynagrodzenia osobowe pracowników</w:t>
        <w:tab/>
        <w:tab/>
        <w:tab/>
        <w:tab/>
        <w:t>o kwotę  127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210 – Zakup materiałów i wyposażenia</w:t>
        <w:tab/>
        <w:tab/>
        <w:tab/>
        <w:tab/>
        <w:t>o kwotę    45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260 – Zakup energii</w:t>
        <w:tab/>
        <w:tab/>
        <w:tab/>
        <w:tab/>
        <w:tab/>
        <w:tab/>
        <w:tab/>
        <w:t>o kwotę    1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300 – Zakup usług pozostałych</w:t>
        <w:tab/>
        <w:tab/>
        <w:tab/>
        <w:tab/>
        <w:tab/>
        <w:tab/>
        <w:t>o kwotę    92.5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410 – Podróże służbowe krajowe</w:t>
        <w:tab/>
        <w:tab/>
        <w:tab/>
        <w:tab/>
        <w:tab/>
        <w:t>o kwotę      5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420 – Podróże służbowe zagraniczne</w:t>
        <w:tab/>
        <w:tab/>
        <w:tab/>
        <w:tab/>
        <w:tab/>
        <w:t>o kwotę         5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2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Wydziale Komunikacj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</w:t>
      </w:r>
      <w:r>
        <w:rPr/>
        <w:t>w  § 4210 – Zakup materiałów i wyposażenia</w:t>
        <w:tab/>
        <w:tab/>
        <w:tab/>
        <w:tab/>
        <w:t>o kwotę   6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</w:t>
      </w:r>
      <w:r>
        <w:rPr/>
        <w:t>§ 4300 – Zakup usług pozostałych</w:t>
        <w:tab/>
        <w:tab/>
        <w:tab/>
        <w:tab/>
        <w:tab/>
        <w:tab/>
        <w:t>o kwotę   4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754 – Bezpieczeństwo publiczne i ochrona przeciwpożarowa</w:t>
      </w:r>
      <w:r>
        <w:rPr/>
        <w:tab/>
      </w:r>
      <w:r>
        <w:rPr>
          <w:u w:val="single"/>
        </w:rPr>
        <w:t>o kwotę    47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Wydziale Administracyjno-Gospodarczym</w:t>
        <w:tab/>
        <w:tab/>
        <w:t xml:space="preserve">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>w roz.75414 – Obrona cywilna</w:t>
        <w:tab/>
        <w:tab/>
        <w:tab/>
        <w:tab/>
        <w:tab/>
        <w:tab/>
        <w:tab/>
        <w:t>o kwotę      8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§ 4010 – Wynagrodzenia osobowe pracowników</w:t>
        <w:tab/>
        <w:tab/>
        <w:tab/>
        <w:tab/>
        <w:t>o kwotę      5.7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10 – Składki na ubezpieczenia społeczne</w:t>
        <w:tab/>
        <w:tab/>
        <w:tab/>
        <w:tab/>
        <w:t>o kwotę      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20 – Składki na fundusz pracy</w:t>
        <w:tab/>
        <w:tab/>
        <w:tab/>
        <w:tab/>
        <w:tab/>
        <w:tab/>
        <w:t>o kwotę         3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75416 – Straż Miejska</w:t>
        <w:tab/>
        <w:tab/>
        <w:tab/>
        <w:tab/>
        <w:tab/>
        <w:tab/>
        <w:tab/>
        <w:t>o kwotę    39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 xml:space="preserve">w tym :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§ 4010 – Wynagrodzenia osobowe pracowników</w:t>
        <w:tab/>
        <w:tab/>
        <w:tab/>
        <w:tab/>
        <w:t>o kwotę    3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10 – Składki na ubezpieczenia społeczne</w:t>
        <w:tab/>
        <w:tab/>
        <w:tab/>
        <w:tab/>
        <w:t>o kwotę      6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20 – Składki na fundusz pracy</w:t>
        <w:tab/>
        <w:tab/>
        <w:tab/>
        <w:tab/>
        <w:tab/>
        <w:tab/>
        <w:t xml:space="preserve">o kwotę      1.000 zł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757 – Obsługa długu publicznego</w:t>
      </w:r>
      <w:r>
        <w:rPr/>
        <w:tab/>
        <w:tab/>
        <w:tab/>
        <w:tab/>
        <w:tab/>
      </w:r>
      <w:r>
        <w:rPr>
          <w:u w:val="single"/>
        </w:rPr>
        <w:t>o kwotę  393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 xml:space="preserve">w Wydziale Finansowym                           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 xml:space="preserve">w roz.75702 – Obsługa papierów wartościowych, kredytów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i pożyczek jednostek samorządu terytorialnego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 xml:space="preserve">w  § 8010 – Rozliczenia z bankami związane z obsługą długu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publicznego</w:t>
        <w:tab/>
        <w:tab/>
        <w:tab/>
        <w:tab/>
        <w:tab/>
        <w:tab/>
        <w:tab/>
        <w:t>o kwotę  30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</w:t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75704 – Rozliczenia z tytułu poręczeń i gwarancji udzielonych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przez Skarb Państwa lub jednostki samorządu terytorialnego</w:t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8020 – Wypłaty z tytułu gwarancji i poręczeń</w:t>
        <w:tab/>
        <w:tab/>
        <w:tab/>
        <w:tab/>
        <w:t>o kwotę    93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1 – Ochrona zdrowi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85111 – Szpitale ogóln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>w  § 4270 – Zakup usług remontowych</w:t>
        <w:tab/>
        <w:tab/>
        <w:tab/>
        <w:tab/>
        <w:tab/>
      </w:r>
      <w:r>
        <w:rPr>
          <w:u w:val="single"/>
        </w:rPr>
        <w:t>o kwotę  107.1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Wydziale Administracyjno-Gospodarczym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</w:t>
      </w:r>
      <w:r>
        <w:rPr/>
        <w:t xml:space="preserve">w roz.85212 - Świadczenia rodzinne oraz składki na ubezpieczenia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emerytalne i rentowe z ubezpieczenia społecznego</w:t>
        <w:tab/>
        <w:tab/>
      </w:r>
      <w:r>
        <w:rPr>
          <w:u w:val="single"/>
        </w:rPr>
        <w:t>o kwotę    36.9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§ 4010 – Wynagrodzenia osobowe pracowników</w:t>
        <w:tab/>
        <w:tab/>
        <w:tab/>
        <w:tab/>
        <w:t xml:space="preserve">o kwotę    31.000 zł 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10 – Składki na ubezpieczenia społeczne</w:t>
        <w:tab/>
        <w:tab/>
        <w:tab/>
        <w:tab/>
        <w:t>o kwotę      5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</w:t>
      </w:r>
      <w:r>
        <w:rPr/>
        <w:t>§ 4120 – Składki na fundusz pracy</w:t>
        <w:tab/>
        <w:tab/>
        <w:tab/>
        <w:tab/>
        <w:tab/>
        <w:tab/>
        <w:t>o kwotę         9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900 – Gospodarka komunalna i ochrona środowiska</w:t>
      </w:r>
      <w:r>
        <w:rPr/>
        <w:tab/>
        <w:tab/>
        <w:tab/>
      </w:r>
      <w:r>
        <w:rPr>
          <w:u w:val="single"/>
        </w:rPr>
        <w:t>o kwotę  220.24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90003 – Oczyszczanie miast i ws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 xml:space="preserve">w  § 4300 – Zakup usług pozostałych </w:t>
        <w:tab/>
        <w:tab/>
        <w:tab/>
        <w:tab/>
        <w:tab/>
        <w:t>o kwotę  17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90004 – Utrzymanie zieleni w miastach i gminach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                    </w:t>
      </w:r>
      <w:r>
        <w:rPr/>
        <w:t>w Wydziale Gospodarki Miejskiej i Ekologi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300 – Zakup usług pozostałych</w:t>
        <w:tab/>
        <w:tab/>
        <w:tab/>
        <w:tab/>
        <w:tab/>
        <w:tab/>
        <w:t>o kwotę    50.24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Placówki oświat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>
          <w:u w:val="single"/>
        </w:rPr>
        <w:t>w dziale 801 – Oświata i wychowanie</w:t>
      </w:r>
      <w:r>
        <w:rPr/>
        <w:tab/>
        <w:tab/>
        <w:tab/>
        <w:tab/>
        <w:tab/>
        <w:tab/>
      </w:r>
      <w:r>
        <w:rPr>
          <w:u w:val="single"/>
        </w:rPr>
        <w:t>o kwotę  385.21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ab/>
        <w:tab/>
        <w:t xml:space="preserve">       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80101 – Szkoły podstaw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010 – Wynagrodzenia osobowe pracowników</w:t>
        <w:tab/>
        <w:tab/>
        <w:tab/>
        <w:tab/>
        <w:t>o kwotę  148.67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80104 – Przedszkol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010 – Wynagrodzenia osobowe pracowników</w:t>
        <w:tab/>
        <w:tab/>
        <w:tab/>
        <w:tab/>
        <w:t xml:space="preserve">o kwotę  104.070 zł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80110 – Gimnazj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010 – Wynagrodzenia osobowe pracowników</w:t>
        <w:tab/>
        <w:tab/>
        <w:tab/>
        <w:tab/>
        <w:t>o kwotę    69.35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</w:t>
      </w:r>
      <w:r>
        <w:rPr/>
        <w:t>w roz.80120 – Licea ogólnokształcąc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      </w:t>
      </w:r>
      <w:r>
        <w:rPr/>
        <w:t>w  § 4010 – Wynagrodzenia osobowe pracowników</w:t>
        <w:tab/>
        <w:tab/>
        <w:tab/>
        <w:tab/>
        <w:t>o kwotę    63.12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4 – Edukacyjna opieka wychowawcz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</w:t>
      </w:r>
      <w:r>
        <w:rPr/>
        <w:t>w roz.85407 – Placówki wychowania pozaszkolnego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>w  § 4110 – Składki na ubezpieczenia społeczne</w:t>
        <w:tab/>
        <w:tab/>
        <w:tab/>
        <w:tab/>
      </w:r>
      <w:r>
        <w:rPr>
          <w:u w:val="single"/>
        </w:rPr>
        <w:t>o kwotę    23.34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Ośrodek Pomocy Społecznej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85215 – Dodatki mieszkani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</w:t>
      </w:r>
      <w:r>
        <w:rPr/>
        <w:t>w  § 3110 – Świadczenia społeczne</w:t>
        <w:tab/>
        <w:tab/>
        <w:tab/>
        <w:tab/>
        <w:tab/>
        <w:tab/>
      </w:r>
      <w:r>
        <w:rPr>
          <w:u w:val="single"/>
        </w:rPr>
        <w:t>o kwotę  75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rezerwi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758 – Różne rozliczeni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</w:t>
      </w:r>
      <w:r>
        <w:rPr/>
        <w:t>w roz.75818 – Rezerwy ogólne i cel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>w  § 4810 – Rezerwy</w:t>
        <w:tab/>
        <w:tab/>
        <w:tab/>
        <w:tab/>
        <w:tab/>
        <w:tab/>
        <w:tab/>
        <w:tab/>
      </w:r>
      <w:r>
        <w:rPr>
          <w:u w:val="single"/>
        </w:rPr>
        <w:t>o kwotę    49.976 zł</w:t>
      </w:r>
      <w:r>
        <w:rPr/>
        <w:t xml:space="preserve">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>
          <w:b/>
        </w:rPr>
        <w:t>5. Zmniejszenie planu wydatków w budżecie miasta na 2004 rok</w:t>
        <w:tab/>
        <w:t xml:space="preserve">        o kwotę  1.911.5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113" w:hanging="0"/>
        <w:rPr/>
      </w:pPr>
      <w:r>
        <w:rPr/>
        <w:t xml:space="preserve">   </w:t>
      </w:r>
      <w:r>
        <w:rPr/>
        <w:t>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Urząd Miejsk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710 – Działalność usługow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Wydziale Geodezji i Kartografii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>w roz.71014 – Opracowania geodezyjne i kartograficzn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</w:t>
      </w:r>
      <w:r>
        <w:rPr/>
        <w:t>w  § 4300 – Zakup usług pozostałych</w:t>
        <w:tab/>
        <w:tab/>
        <w:tab/>
        <w:tab/>
        <w:tab/>
        <w:tab/>
        <w:t>o kwotę    3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750 – Administracja publiczn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Kancelarii Rady Miejskiej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</w:t>
      </w:r>
      <w:r>
        <w:rPr/>
        <w:t>w roz.75022 – Rada miasta na prawach powiatu</w:t>
        <w:tab/>
        <w:tab/>
        <w:tab/>
        <w:tab/>
      </w:r>
      <w:r>
        <w:rPr>
          <w:u w:val="single"/>
        </w:rPr>
        <w:t>o kwotę    56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ab/>
        <w:tab/>
        <w:t xml:space="preserve">       w tym :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 xml:space="preserve">w  § 3030 – Różne wydatki na rzecz osób fizycznych </w:t>
        <w:tab/>
        <w:tab/>
        <w:tab/>
        <w:t>o kwotę    37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</w:t>
      </w:r>
      <w:r>
        <w:rPr/>
        <w:t>§ 4210 – Zakup materiałów i wyposażenia</w:t>
        <w:tab/>
        <w:tab/>
        <w:tab/>
        <w:tab/>
        <w:t>o kwotę      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</w:t>
      </w:r>
      <w:r>
        <w:rPr/>
        <w:t>§ 4300 – Zakup usług pozostałych</w:t>
        <w:tab/>
        <w:tab/>
        <w:tab/>
        <w:tab/>
        <w:tab/>
        <w:tab/>
        <w:t>o kwotę    12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</w:t>
      </w:r>
      <w:r>
        <w:rPr/>
        <w:t>§ 4410 – Podróże służbowe krajowe</w:t>
        <w:tab/>
        <w:tab/>
        <w:tab/>
        <w:tab/>
        <w:tab/>
        <w:t>o kwotę      2.5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     </w:t>
      </w:r>
      <w:r>
        <w:rPr/>
        <w:t>§ 4420 – Podróże służbowe zagraniczne</w:t>
        <w:tab/>
        <w:tab/>
        <w:tab/>
        <w:tab/>
        <w:tab/>
        <w:t>o kwotę      2.5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801 – Oświata i wychowani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</w:t>
      </w:r>
      <w:r>
        <w:rPr/>
        <w:t>w roz.80101 – Szkoły podstawowe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</w:t>
      </w:r>
      <w:r>
        <w:rPr/>
        <w:t>w  § 6050 – Wydatki inwestycyjne jednostek budżetowych</w:t>
        <w:tab/>
        <w:tab/>
        <w:t xml:space="preserve">         </w:t>
      </w:r>
      <w:r>
        <w:rPr>
          <w:u w:val="single"/>
        </w:rPr>
        <w:t>o kwotę 1.380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900 – Gospodarka komunalna i ochrona środowiska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 </w:t>
      </w:r>
      <w:r>
        <w:rPr/>
        <w:t>w Wydziale Finansowym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</w:t>
      </w:r>
      <w:r>
        <w:rPr/>
        <w:t>w roz.90001 – Gospodarka ściekowa i ochrona wód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</w:t>
      </w:r>
      <w:r>
        <w:rPr/>
        <w:t>w  § 8020 – Wpłaty z tytułu gwarancji i poręczeń</w:t>
        <w:tab/>
        <w:tab/>
        <w:tab/>
        <w:tab/>
      </w:r>
      <w:r>
        <w:rPr>
          <w:u w:val="single"/>
        </w:rPr>
        <w:t>o kwotę  246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1"/>
          <w:numId w:val="3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u w:val="single"/>
        </w:rPr>
        <w:t>w dziale 921 – Kultura i ochrona dziedzictwa narodowego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  <w:t xml:space="preserve">                              </w:t>
      </w:r>
      <w:r>
        <w:rPr/>
        <w:t>w Wydziale Inwestycji i Remontów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</w:t>
      </w:r>
      <w:r>
        <w:rPr/>
        <w:t>w roz.92195 – Pozostała działalność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/>
      </w:pPr>
      <w:r>
        <w:rPr/>
        <w:t xml:space="preserve">     </w:t>
      </w:r>
      <w:r>
        <w:rPr/>
        <w:t>w  § 6050 – Wydatki inwestycyjne jednostek budżetowych</w:t>
        <w:tab/>
        <w:tab/>
        <w:tab/>
      </w:r>
      <w:r>
        <w:rPr>
          <w:u w:val="single"/>
        </w:rPr>
        <w:t>o kwotę    65.000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rPr>
          <w:u w:val="single"/>
        </w:rPr>
      </w:pPr>
      <w:r>
        <w:rPr>
          <w:b/>
          <w:u w:val="single"/>
        </w:rPr>
        <w:t>w jednostce budżetowej Powiatowy Urząd Pracy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w dziale 853 – Pozostałe zadania w zakresie polityki społecznej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w roz.85333 – Powiatowe urzędy pracy</w:t>
        <w:tab/>
        <w:tab/>
        <w:tab/>
        <w:tab/>
        <w:tab/>
        <w:tab/>
      </w:r>
      <w:r>
        <w:rPr>
          <w:u w:val="single"/>
        </w:rPr>
        <w:t>o kwotę  134.5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                   </w:t>
      </w:r>
      <w:r>
        <w:rPr/>
        <w:t>w tym :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</w:t>
      </w:r>
      <w:r>
        <w:rPr/>
        <w:t>w § 4210 – Zakup materiałów i wyposażenia</w:t>
        <w:tab/>
        <w:tab/>
        <w:tab/>
        <w:tab/>
        <w:tab/>
        <w:t>o kwotę    45.72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    </w:t>
      </w:r>
      <w:r>
        <w:rPr/>
        <w:t>§ 4260 – Zakup energii</w:t>
        <w:tab/>
        <w:tab/>
        <w:tab/>
        <w:tab/>
        <w:tab/>
        <w:tab/>
        <w:tab/>
        <w:t>o kwotę    32.5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    </w:t>
      </w:r>
      <w:r>
        <w:rPr/>
        <w:t>§ 4270 – Zakup usług remontowych</w:t>
        <w:tab/>
        <w:tab/>
        <w:tab/>
        <w:tab/>
        <w:tab/>
        <w:t>o kwotę    50.0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    </w:t>
      </w:r>
      <w:r>
        <w:rPr/>
        <w:t>§ 4410 – Podróże służbowe krajowe</w:t>
        <w:tab/>
        <w:tab/>
        <w:tab/>
        <w:tab/>
        <w:tab/>
        <w:t>o kwotę      2.90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        </w:t>
      </w:r>
      <w:r>
        <w:rPr/>
        <w:t>§ 4440 – Odpis na zakładowy fundusz świadczeń społecznych</w:t>
        <w:tab/>
        <w:tab/>
        <w:t>o kwotę      3.380 zł</w:t>
      </w:r>
    </w:p>
    <w:p>
      <w:pPr>
        <w:pStyle w:val="Footer"/>
        <w:tabs>
          <w:tab w:val="clear" w:pos="4536"/>
          <w:tab w:val="clear" w:pos="9072"/>
        </w:tabs>
        <w:ind w:left="340" w:hanging="0"/>
        <w:rPr/>
      </w:pPr>
      <w:r>
        <w:rPr/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1416" w:hanging="0"/>
        <w:rPr/>
      </w:pPr>
      <w:r>
        <w:rPr/>
        <w:t xml:space="preserve">   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Table"/>
        <w:rPr>
          <w:b/>
          <w:b/>
        </w:rPr>
      </w:pPr>
      <w:r>
        <w:rPr>
          <w:b/>
        </w:rPr>
        <w:t xml:space="preserve">6. Wykonanie Zarządzenia powierza się Skarbnikowi Miasta, Dyrektorowi Ośrodka Pomocy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Społecznej, Kierownikowi Powiatowego Urzędu Pracy, Naczelnikowi Wydziału Inwestycji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i Remontów, Naczelnikowi Wydziału Edukacji i Sportu, Naczelnikowi Wydziału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omunikacji, Naczelnikowi Wydziału Administracyjno-Gospodarczego, Naczelnikowi </w:t>
      </w:r>
    </w:p>
    <w:p>
      <w:pPr>
        <w:pStyle w:val="NormalTabl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Wydziału Gospodarki Miejskiej i Ekologii, Naczelnikowi Wydziału Geodezji i Kartografii </w:t>
      </w:r>
    </w:p>
    <w:p>
      <w:pPr>
        <w:pStyle w:val="NormalTable"/>
        <w:rPr/>
      </w:pPr>
      <w:r>
        <w:rPr>
          <w:b/>
        </w:rPr>
        <w:t xml:space="preserve">    </w:t>
      </w:r>
      <w:r>
        <w:rPr>
          <w:b/>
        </w:rPr>
        <w:t xml:space="preserve">oraz Naczelnikowi Kancelarii Rady Miejskiej.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vanish/>
          <w:sz w:val="20"/>
        </w:rPr>
      </w:pPr>
      <w:r>
        <w:rPr>
          <w:b/>
        </w:rPr>
        <w:t>7. Zarządzenie wchodzi w życie z dniem podjęcia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27"/>
        </w:tabs>
        <w:ind w:left="627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"/>
        </w:tabs>
        <w:ind w:left="340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59:00Z</dcterms:created>
  <dc:creator>U.M.Świętochłowice</dc:creator>
  <dc:description/>
  <cp:keywords/>
  <dc:language>en-US</dc:language>
  <cp:lastModifiedBy>UG</cp:lastModifiedBy>
  <cp:lastPrinted>2004-12-01T10:58:00Z</cp:lastPrinted>
  <dcterms:modified xsi:type="dcterms:W3CDTF">2004-12-01T10:03:00Z</dcterms:modified>
  <cp:revision>18</cp:revision>
  <dc:subject/>
  <dc:title>                           </dc:title>
</cp:coreProperties>
</file>