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 i ust. 2 pkt 2 ustawy z dnia 8 marca 1990 r. o samorządzie gminnym 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 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 w Świętochłowicach z dnia 25.06.2003 r. w sprawie zmian w uchwale o zasadach gospodarowania nieruchomościami 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 w i c e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ni (ograniczenie dostępu - podstawa prawna: Ustawa o ochronie danych osobowych z dnia 29.08.1997 r., tekst jednolity Dz.U. Nr 101 z 2002 r., poz. 926) lokal mieszkalny nr 1, o powierzchni użytkowej 47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wraz z piwnicą o powierzchni użytkowej 7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(również oznaczonej numerem 1), usytuowanych w segmencie nr 16 budynku mieszkalnego oznaczonego numerami 14-16, położonego w Świętochłowicach przy ul. Hibner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 w wysokości 89/1000 we 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: 1056/22, o powierzchni 154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89/1000 części wspólnych budynku i urządzeń oraz ze sprzedażą 89/1000 części gruntu ustala się na kwotę 35 24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 w wysokości 80 % ceny tj. 28 19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04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14:00Z</dcterms:created>
  <dc:creator>UM</dc:creator>
  <dc:description/>
  <dc:language>en-US</dc:language>
  <cp:lastModifiedBy>UM</cp:lastModifiedBy>
  <dcterms:modified xsi:type="dcterms:W3CDTF">2004-03-23T09:14:00Z</dcterms:modified>
  <cp:revision>1</cp:revision>
  <dc:subject/>
  <dc:title>Na podstawie: </dc:title>
</cp:coreProperties>
</file>