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2 o powierzchni użytkowej 66,1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6,9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2), usytuowany w segmencie nr 45 budynku mieszkalnego oznaczonego numerami 43-43a-43b-43c-45-45a, położonego w Świętochłowicach przy ul. Katowicki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21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ek oznaczonych numerami ewidencyjnymi: 3349/156 i 2555/156 o łącznej powierzchni 1 87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21/1000 części wspólnych budynku i urządzeń oraz ze sprzedażą 21/1000 części gruntu ustala się na kwotę 57 05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45 64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11 411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9:56:00Z</dcterms:created>
  <dc:creator>Adam</dc:creator>
  <dc:description/>
  <dc:language>en-US</dc:language>
  <cp:lastModifiedBy>Adam</cp:lastModifiedBy>
  <dcterms:modified xsi:type="dcterms:W3CDTF">2004-08-11T09:56:00Z</dcterms:modified>
  <cp:revision>1</cp:revision>
  <dc:subject/>
  <dc:title>Na podstawie:</dc:title>
</cp:coreProperties>
</file>