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 Rady Miejskiej w Świętochłowicach z dnia 25.06.2003 r. w sprawie zmian w uchwale o zasadach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 M i 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 z późn. zm.) lokal mieszkalny nr 3 o powierzchni użytkowej 52,3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13,2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3), usytuowany w budynku mieszkalnym nr 6, położonym w Świętochłowicach przy ul. Zubrzycki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177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ek oznaczonych numerami ewidencyjnymi: 160/44, 487/7, 489/7, 260/49 o łącznej powierzchni 1 13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177/1000 części wspólnych budynku i urządzeń oraz ze sprzedażą 177/1000 części gruntu ustala się na kwotę 38 743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30 99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7 749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J">
    <w:name w:val="j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00:00Z</dcterms:created>
  <dc:creator>U.M.Świętochłowice</dc:creator>
  <dc:description/>
  <dc:language>en-US</dc:language>
  <cp:lastModifiedBy>Adam</cp:lastModifiedBy>
  <cp:lastPrinted>2004-08-09T08:41:00Z</cp:lastPrinted>
  <dcterms:modified xsi:type="dcterms:W3CDTF">2004-08-09T06:44:00Z</dcterms:modified>
  <cp:revision>16</cp:revision>
  <dc:subject/>
  <dc:title>                           </dc:title>
</cp:coreProperties>
</file>