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Na podstawie: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art. 34 ust. 1 pkt 3 ustawy z dnia 21 sierpnia 1997 r. o gospodarce nieruchomościami (tekst jednolity z 2000 r., Dz.U. Nr 46, poz. 543 z późniejszymi zmianami),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art. 30 ust. 1 i ust. 2 pkt 2 ustawy z dnia 8 marca 1990 r. o samorządzie gminnym (tekst jednolity z 2001 r., Dz.U. Nr 142, poz.1591 z późniejszymi zmianami),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uchwały nr VII/72/2003 Rady Miejskiej w Świętochłowicach z dnia 25 czerwca 2003 r. w sprawie zmian w uchwale o zasadach gospodarowania nieruchomościami Gminy Świętochłowice,</w:t>
      </w:r>
    </w:p>
    <w:p>
      <w:pPr>
        <w:pStyle w:val="J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P r e z y d e n t M i a s t a Ś w i ę t o c h ł o w i c e</w:t>
      </w:r>
    </w:p>
    <w:p>
      <w:pPr>
        <w:pStyle w:val="J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z a r z ą d z a :</w:t>
      </w:r>
    </w:p>
    <w:p>
      <w:pPr>
        <w:pStyle w:val="J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§ 1</w:t>
      </w:r>
    </w:p>
    <w:p>
      <w:pPr>
        <w:pStyle w:val="J"/>
        <w:rPr/>
      </w:pPr>
      <w:r>
        <w:rPr>
          <w:rFonts w:cs="Verdana" w:ascii="Verdana" w:hAnsi="Verdana"/>
          <w:color w:val="131313"/>
        </w:rPr>
        <w:t>1.  Sprzedać Państwu (ograniczenie dostępu - podstawa prawna: Ustawa o ochronie danych osobowych z dnia 29.08.1997 r., tekst jednolity Dz.U. Nr 101 z 2002 r., poz. 926) lokal mieszkalny nr 12 o powierzchni użytkowej 55,80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>wraz z piwnicą o powierzchni użytkowej 2,61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 xml:space="preserve"> (również oznaczoną numerem 12), usytuowany w segmencie nr 12 budynku mieszkalnego oznaczonego numerami 12-14-16-18, położonego w Świętochłowicach przy ul. Zubrzyckiego.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2.  Sprzedaż lokalu mieszkalnego następuje wraz ze:</w:t>
      </w:r>
    </w:p>
    <w:p>
      <w:pPr>
        <w:pStyle w:val="J"/>
        <w:rPr/>
      </w:pPr>
      <w:r>
        <w:rPr>
          <w:rFonts w:cs="Verdana" w:ascii="Verdana" w:hAnsi="Verdana"/>
          <w:color w:val="131313"/>
        </w:rPr>
        <w:t>a)  sprzedażą udziału w wysokości 19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color w:val="131313"/>
        </w:rPr>
        <w:t>b) oddaniem w użytkowanie wieczyste, na okres 99 lat, 19/1000 części działki oznaczonej numerem ewidencyjnym 197/47 o powierzchni 828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>.</w:t>
      </w:r>
    </w:p>
    <w:p>
      <w:pPr>
        <w:pStyle w:val="J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§ 2</w:t>
      </w:r>
    </w:p>
    <w:p>
      <w:pPr>
        <w:pStyle w:val="J"/>
        <w:rPr/>
      </w:pPr>
      <w:r>
        <w:rPr>
          <w:rFonts w:cs="Verdana" w:ascii="Verdana" w:hAnsi="Verdana"/>
          <w:color w:val="131313"/>
        </w:rPr>
        <w:t>1.  Cenę 1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 xml:space="preserve"> gruntu ustala się na kwotę 46,88 zł.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2.  Pierwszą opłatę roczną z tytułu użytkowania wieczystego 19/1000 części gruntu, płatną w 2004 r., stanowiącą 15 % jego ceny, ustala się w wysokości:</w:t>
      </w:r>
    </w:p>
    <w:p>
      <w:pPr>
        <w:pStyle w:val="J"/>
        <w:rPr/>
      </w:pPr>
      <w:r>
        <w:rPr>
          <w:rFonts w:cs="Verdana" w:ascii="Verdana" w:hAnsi="Verdana"/>
          <w:color w:val="131313"/>
        </w:rPr>
        <w:t> </w:t>
      </w:r>
      <w:r>
        <w:rPr>
          <w:rFonts w:cs="Verdana" w:ascii="Verdana" w:hAnsi="Verdana"/>
          <w:color w:val="131313"/>
        </w:rPr>
        <w:t>828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> x 46,88 zł/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> x 0,019 x 0,15 = 110,63 zł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3.  Opłaty roczne za użytkowanie wieczyste 19/1000 części gruntu, płatne począwszy od 2005 r., stanowiące 1 % ceny gruntu, ustala się w wysokości:</w:t>
      </w:r>
    </w:p>
    <w:p>
      <w:pPr>
        <w:pStyle w:val="J"/>
        <w:rPr/>
      </w:pPr>
      <w:r>
        <w:rPr>
          <w:rFonts w:cs="Verdana" w:ascii="Verdana" w:hAnsi="Verdana"/>
          <w:color w:val="131313"/>
        </w:rPr>
        <w:t> </w:t>
      </w:r>
      <w:r>
        <w:rPr>
          <w:rFonts w:cs="Verdana" w:ascii="Verdana" w:hAnsi="Verdana"/>
          <w:color w:val="131313"/>
        </w:rPr>
        <w:t>828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> x 46,88 zł/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> x 0,019 x 0,01 = 7,38 zł</w:t>
      </w:r>
    </w:p>
    <w:p>
      <w:pPr>
        <w:pStyle w:val="J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§ 3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1.  Cenę lokalu mieszkalnego wraz ze sprzedażą udziału we współwłasności 19/1000 części wspólnych budynku i urządzeń ustala się na kwotę 45 726 zł.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2.  Ze względu na sprzedaż za jednorazową zapłatą udziela się ulgę w wysokości 80 % ceny, tj. 36 581 zł.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3.  Cenę sprzedaży lokalu ustala się na kwotę 9 145 zł.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4.  Do ceny sprzedaży lokalu dolicza się koszty wyceny w kwocie 220 zł.</w:t>
      </w:r>
    </w:p>
    <w:p>
      <w:pPr>
        <w:pStyle w:val="J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§ 4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Wykonanie zarządzenia powierza się Zastępcy Prezydenta Miasta mgr inż. Janowi Korzeniec.</w:t>
      </w:r>
    </w:p>
    <w:p>
      <w:pPr>
        <w:pStyle w:val="J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§ 5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Zarządzenie wchodzi w życie z dniem podjęcia.</w:t>
      </w:r>
    </w:p>
    <w:p>
      <w:pPr>
        <w:pStyle w:val="Normal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  <w:ind w:firstLine="31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7:08:00Z</dcterms:created>
  <dc:creator>UM</dc:creator>
  <dc:description/>
  <dc:language>en-US</dc:language>
  <cp:lastModifiedBy>UM</cp:lastModifiedBy>
  <dcterms:modified xsi:type="dcterms:W3CDTF">2004-10-12T07:09:00Z</dcterms:modified>
  <cp:revision>1</cp:revision>
  <dc:subject/>
  <dc:title>Na podstawie:</dc:title>
</cp:coreProperties>
</file>