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ARZĄDZENIE  Nr   284/04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EZYDENTA – SZEFA OBRONY CYWILNEJ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IASTA ŚWIĘTOCHŁOWICE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dnia  23 września 2004 rok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w sprawie :  </w:t>
      </w:r>
      <w:r>
        <w:rPr>
          <w:sz w:val="24"/>
        </w:rPr>
        <w:t xml:space="preserve">przeprowadzenia przeklasyfikowania i wybrakowania  sprzętu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obrony cywilnej znajdującego się w magazynie Wydziału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Zarządzania Kryzysowego i Ochrony Ludności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a podstawie Wytycznych Wojewody Śląskiego – Szefa Obrony Cywilnej Województwa w sprawie realizacji zadań w zakresie obrony cywilnej województwie śląskim na 2004 rok pkt. 4 ppkt 7, pismo z dnia06.09.2004r., znak: ZK.IV.2101-12/04 oraz Wytycznych Prezydenta Miasta – Szefa Obrony Cywilnej Miasta Świętochłowice w sprawie realizacji zadań obrony cywilnej w mieście Świętochłowice na 2004 rok pkt 4 ppkt 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a r z ą d z a m :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Powołać komisję do przeprowadzenia klasyfikacji i wybrakowania sprzętu i środków obrony cywilnej w składzie :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Przewodniczący Komisji     Adam ŁASKAWIEC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Członek Komisji                  Damian CHMIELARSKI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>Członek Komisji                  Halina LEKSOWSKA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Dokonać przeklasyfikowania i wybrakowania sprzętu obrony cywilnej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ykonać i przedłożyć do akceptacji końcowy protokół przeklasyfikowania w terminie do 8 października 2004 rok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Wykonanie niniejszego zarządzenia powierzam Naczelnikowi Wydziału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Zarządzania  Kryzysowego i Ochrony Ludności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Zarządzenie wchodzi w życie z dniem podpisa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Otrzymują :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Pan Adam Łaskawiec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Pan Damian Chmielarski</w:t>
      </w:r>
    </w:p>
    <w:p>
      <w:pPr>
        <w:pStyle w:val="TextBody"/>
        <w:numPr>
          <w:ilvl w:val="0"/>
          <w:numId w:val="1"/>
        </w:numPr>
        <w:rPr>
          <w:sz w:val="22"/>
        </w:rPr>
      </w:pPr>
      <w:r>
        <w:rPr>
          <w:sz w:val="22"/>
        </w:rPr>
        <w:t>Pani Halina Leksowska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11:00Z</dcterms:created>
  <dc:creator>UM Świętochłowice </dc:creator>
  <dc:description/>
  <dc:language>en-US</dc:language>
  <cp:lastModifiedBy>ZK</cp:lastModifiedBy>
  <dcterms:modified xsi:type="dcterms:W3CDTF">2004-10-08T08:10:00Z</dcterms:modified>
  <cp:revision>6</cp:revision>
  <dc:subject/>
  <dc:title/>
</cp:coreProperties>
</file>