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Nr 22/2004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dnia 26 stycznia 200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ie wszczęcia i przeprowadzenia postępowania o udzielenie zamówienia publicznego na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ciągnięcie długoterminowego kredytu bankowego w kwocie 14.700.000 zł na sfinansowanie wydatków nie znajdujących pokrycia w planowanych dochodach miasta w 2004 roku.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 xml:space="preserve">Na podstawie art. 30 ust.1 ustawy z dnia 8 marca 1990 r. o samorządzie gminnym ( t. j. Dz. U. Nr 142 poz. 1591 z 2001 r. z późn. zm.), art.4 ust.1 pkt 1 ustawy z dnia 10 czerwca 1994 o zamówieniach publicznych ( t.j. Dz.U. Nr 72, z 2002 poz. 664 z późn. zm.) oraz § 2 Rozporządzenia Rady Ministrów z dnia 4 czerwca 2002 w sprawie szczegółowych zasad powoływania członków komisji przetargowej oraz trybu jej pracy ( Dz.U. Nr 82, poz. 743)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 co następuje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cząć i przeprowadzić postępowanie o udzielenie zamówienia publicznego na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ciągnięcie długoterminowego kredytu bankowego w kwocie 14.700.000 zł na sfinansowanie wydatków nie znajdujących pokrycia w planowanych dochodach miasta w 2004 roku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ołać komisję w składz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wodniczący ………… Alicja Żebro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łonek …………………….. Joachim Knechtel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łonek ……………………… Elżbieta Pieczka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kretarz…………………… Barbara Czajor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tóra przygotuje i przeprowadzi postępowanie o udzielenie zamówienia publicznego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konanie Zarządzenia powierza się przewodniczącej komisji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5:52:00Z</dcterms:created>
  <dc:creator>UM</dc:creator>
  <dc:description/>
  <dc:language>en-US</dc:language>
  <cp:lastModifiedBy>UM</cp:lastModifiedBy>
  <dcterms:modified xsi:type="dcterms:W3CDTF">2004-04-08T05:53:00Z</dcterms:modified>
  <cp:revision>1</cp:revision>
  <dc:subject/>
  <dc:title>Zarządzenie Nr 22/2004</dc:title>
</cp:coreProperties>
</file>