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321/0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2 października 2004 r.</w:t>
      </w:r>
    </w:p>
    <w:p>
      <w:pPr>
        <w:pStyle w:val="TextBody"/>
        <w:rPr/>
      </w:pPr>
      <w:r>
        <w:rPr/>
        <w:t>w sprawie zasad składania oświadczeń woli w imieniu miasta Świętochłowice.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 xml:space="preserve">Na podstawie art. 30 ust.2 pkt 3 oraz art. 46 ust.1 ustawy z dnia 8 marca 1990 r. o samorządzie gminnym (tekst jednolity Dz. U. z 2001 r. Nr 142 poz. 1591 z późniejszymi zmianami) </w:t>
      </w:r>
    </w:p>
    <w:p>
      <w:pPr>
        <w:pStyle w:val="Heading1"/>
        <w:rPr/>
      </w:pPr>
      <w:r>
        <w:rPr/>
        <w:t xml:space="preserve">zarządzam, co następuje: </w:t>
      </w:r>
    </w:p>
    <w:p>
      <w:pPr>
        <w:pStyle w:val="Heading1"/>
        <w:rPr/>
      </w:pPr>
      <w:r>
        <w:rPr/>
        <w:t>§ 1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am następujące zasady składania oświadczeń woli w imieniu miasta Świętochłowice w zakresie zarządu mieni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Oświadczenia woli w imieniu miasta Świętochłowice w zakresie zarządu mieniem składają jednoosobowo Prezydent Miasta lub działający na podstawie udzielonych przez niego upoważnień pracownicy Urzędu Miejs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rFonts w:cs="Arial" w:ascii="Arial" w:hAnsi="Arial"/>
          <w:sz w:val="20"/>
        </w:rPr>
        <w:t>Oświadczenia woli, o których mowa w ust.1, zgodnie z udzielonymi przez Prezydenta Miasta upoważnieniami, jednoosobowo składają następujący pracownicy Urzędu Miejskiego: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rFonts w:cs="Arial" w:ascii="Arial" w:hAnsi="Arial"/>
          <w:sz w:val="20"/>
        </w:rPr>
        <w:t xml:space="preserve">Zastępcy Prezydenta Miasta – w zakresie wynikającym z zarządzenia nr 133/04 Prezydenta Miasta Świętochłowice z dnia 4.05.2004 r. w sprawie wewnętrznej organizacji Urzędu Miejskiego w Świętochłowicach 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 Miasta – w zakresie zadań realizowanych przez Wydziały: Organizacyjno-Prawny, Administracyjno-Gospodarczy oraz Edukacji i Sportu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cy Wydziałów: Organizacyjno-Prawnego, Administracyjno-Gospodarczego, Edukacji i Sportu, Zarządzania Kryzysowego i Ochrony Ludności oraz Kancelarii Rady Miejskiej – w zakresie zarządzania środkami budżetowymi miasta przeznaczonymi na realizację zadań objętych właściwością kierowanych komórek, których wartość nie przekracza 3 000 EURO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czas nieobecności Prezydenta Miasta oświadczenia woli w zakresie zarządzania środkami budżetowymi przekraczającymi wartość 3 000 EURO, przewidzianymi na realizację zadań Wydziału: Zarządzania Kryzysowego i Ochrony Ludności oraz Kancelarii Rady Miejskiej składane są dwuosobowo: przez Naczelnika Wydziału oraz Zastępcę Prezydenta Miasta pełniącego zastępstwo w zakresie prowadzenia spraw miasta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czas nieobecności Prezydenta Miasta oraz Sekretarza Miasta oświadczenia woli w zakresie zarządzania środkami budżetowymi przekraczającymi wartość 3 000 EURO, przewidzianymi na realizację zadań Wydziałów: Organizacyjno-Prawnego, Administracyjno-Gospodarczego oraz Edukacji i Sportu składane są dwuosobowo: przez Naczelnika Wydziału oraz Zastępcę Prezydenta Miasta pełniącego zastępstwo w zakresie prowadzenia spraw miasta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zakresie zarządzania środkami budżetowymi, przewidzianymi na realizację zadań Wydziałów: Gospodarki Nieruchomościami, Geodezji i Kartografii, Inwestycji i Remontów, Gospodarki Przestrzennej, Architektury i Budownictwa, Gospodarki Miejskiej i Ekologii, Komunikacji, Spraw Obywatelskich, Świadczeń Społecznych i Zamówień Publicznych oraz Urzędu Stanu Cywilnego i Straży Miejskiej mogą być składane dwuosobowo: przez Naczelnika Wydziału oraz resortowego Zastępcę Prezydenta Miasta lub zastępującego go w czasie nieobecności drugiego z Zastępców Prezydenta Miasta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zakresie zarządu mieniem składane w imieniu miasta Świętochłowice wymagają kontrasygnaty Skarbnika Miasta Świętochłowice lub osoby przez niego upoważnionej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</w:rPr>
        <w:t>Wykonanie zarządzenia powierzam Zastępcom Prezydenta Miasta, Sekretarzowi Miasta, Skarbnikowi Miasta oraz Naczelnikom Wydziałów i kierownikom innych komórek organizacyjnych Urzędu Miejskiego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Zarządzenie wchodzi w życie z dniem podjęci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7:58:00Z</dcterms:created>
  <dc:creator>um</dc:creator>
  <dc:description/>
  <cp:keywords/>
  <dc:language>en-US</dc:language>
  <cp:lastModifiedBy>UG</cp:lastModifiedBy>
  <cp:lastPrinted>2004-10-26T10:12:00Z</cp:lastPrinted>
  <dcterms:modified xsi:type="dcterms:W3CDTF">2004-10-26T08:13:00Z</dcterms:modified>
  <cp:revision>13</cp:revision>
  <dc:subject/>
  <dc:title/>
</cp:coreProperties>
</file>