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RZĄDZENIE NR 133/0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EZYDENTA MIASTA ŚWIĘTOCHŁOWIC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dnia 4 maja 2004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 sprawie wewnętrznej organizacji Urzędu Miejskiego w Świętochłowica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lineRule="auto" w:line="240"/>
        <w:rPr/>
      </w:pPr>
      <w:r>
        <w:rPr/>
        <w:t xml:space="preserve">Na podstawie art. 33 ust. 2 i 4 ustawy z dnia 8 marca 1990 r. o samorządzie gminnym (tekst jednolity Dz.U. z 2001 r. nr 142, poz. 1591 z późniejszymi zmianami) 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rządzam, co następuje: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§ 1</w:t>
      </w:r>
    </w:p>
    <w:p>
      <w:pPr>
        <w:pStyle w:val="Tekstpodstawowy2"/>
        <w:spacing w:lineRule="auto" w:line="240"/>
        <w:rPr/>
      </w:pPr>
      <w:r>
        <w:rPr>
          <w:b w:val="false"/>
        </w:rPr>
        <w:t>Powierzam prowadzenie, określonych w dalszych przepisach niniejszego zarządzenia, spraw miasta w moim imieniu Zastępcom Prezydenta Miasta Rafałowi Świerkowi i Janowi Kazimierzowi Korzeńcowi oraz Sekretarzowi Miasta i ustalam podział zadań pomiędzy Prezydentem Miasta, Zastępcami Prezydenta Miasta oraz Sekretarzem i Skarbnikiem Miasta w zakresie koordynacji i nadzorowania pracy poszczególnych komórek organizacyjnych Urzędu Miejskiego oraz jednostek organizacyjnych miasta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TextBody"/>
        <w:spacing w:lineRule="auto" w:line="240"/>
        <w:ind w:left="284" w:hanging="284"/>
        <w:rPr/>
      </w:pPr>
      <w:r>
        <w:rPr/>
        <w:t>1. Ustalam, iż Prezydent Miasta bezpośrednio koordynuje i nadzoruje pracę niżej wymienionych komórek organizacyjnych Urzędu Miejskiego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ncelarii Rady Miejskiej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ziału Zarządzania Kryzysowego i Ochrony Ludnośc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nowiska do spraw Bezpieczeństwa i Higieny Pracy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nowiska do spraw Audytu Wewnętrzneg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nowiska do spraw Kontroli Wewnętrznej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nowiska Pełnomocnika Prezydenta Miasta do spraw Promocji Miast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nowiska Pełnomocnika Prezydenta Miasta do spraw Przedsiębiorczości Społecznej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feratu o nazwie: Centrum Edukacji Lokalnej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nowiska Pełnomocnika Prezydenta Miasta do spraw Unii Europejskiej i Współpracy Zagranicznej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nowiska Rzecznika Prasowego Urzędu Miejskiego</w:t>
      </w:r>
    </w:p>
    <w:p>
      <w:pPr>
        <w:pStyle w:val="TextBody"/>
        <w:spacing w:lineRule="auto" w:line="240"/>
        <w:ind w:left="360" w:hanging="0"/>
        <w:rPr/>
      </w:pPr>
      <w:r>
        <w:rPr/>
        <w:t>oraz poprzez Skarbnika Miasta - Wydziału Finansowego.</w:t>
      </w:r>
    </w:p>
    <w:p>
      <w:pPr>
        <w:pStyle w:val="TextBodyIndent"/>
        <w:spacing w:lineRule="auto" w:line="240"/>
        <w:ind w:left="284" w:hanging="284"/>
        <w:rPr/>
      </w:pPr>
      <w:r>
        <w:rPr/>
        <w:t>2. Prezydent Miasta pełni funkcję zwierzchnika miejskich (powiatowych) służb, inspekcji i straży, w tym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mendy Miejskiej Państwowej Straży Pożarnej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mendy Miejskiej Policj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wiatowego Inspektoratu Nadzoru Budowlanego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TextBodyIndent"/>
        <w:spacing w:lineRule="auto" w:line="240"/>
        <w:ind w:left="0" w:hanging="0"/>
        <w:rPr/>
      </w:pPr>
      <w:r>
        <w:rPr/>
        <w:t>Powierzam Zastępcy Prezydenta Miasta Rafałowi Świerkowi prowadzenie w moim imieniu spraw miasta objętych zadaniami przypisanymi do realizacji niżej wymienionym komórkom organizacyjnym Urzędu Miejskiego oraz miejskim jednostkom organizacyjnym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ziałowi Świadczeń Społecznych i Zamówień Publicznych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ziałowi Komunikacj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ziału Spraw Obywatelskich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aży Miejskiej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rzędowi Stanu Cywilneg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feratowi o nazwie: Biuro Spraw Społecznych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modzielnemu Publicznemu Zakładowi Opieki Zdrowotnej pn. „Zespół Opieki Zdrowotnej w Świętochłowicach”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wiatowemu Urzędowi Pracy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rodkowi Pomocy Społecznej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dzinnemu Domowi Dziecka Nr 1 w Świętochłowicach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ejskiemu Zespołowi Orzekania o Niepełnosprawnośc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ejskim instytucjom kultury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także koordynację i nadzór ich pracy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4</w:t>
      </w:r>
    </w:p>
    <w:p>
      <w:pPr>
        <w:pStyle w:val="TextBodyIndent"/>
        <w:spacing w:lineRule="auto" w:line="240"/>
        <w:ind w:left="0" w:hanging="0"/>
        <w:rPr/>
      </w:pPr>
      <w:r>
        <w:rPr/>
        <w:t>Powierzam Zastępcy Prezydenta Miasta Janowi Kazimierzowi Korzeńcowi prowadzenie w moim imieniu spraw miasta objętych zadaniami przypisanymi do realizacji niżej wymienionym komórkom organizacyjnym Urzędu Miejskiego oraz miejskim jednostkom organizacyjnym:</w:t>
      </w:r>
    </w:p>
    <w:p>
      <w:pPr>
        <w:pStyle w:val="TextBodyIndent"/>
        <w:numPr>
          <w:ilvl w:val="0"/>
          <w:numId w:val="1"/>
        </w:numPr>
        <w:spacing w:lineRule="auto" w:line="240"/>
        <w:rPr/>
      </w:pPr>
      <w:r>
        <w:rPr/>
        <w:t>Wydziałowi Gospodarki Nieruchomościami</w:t>
      </w:r>
    </w:p>
    <w:p>
      <w:pPr>
        <w:pStyle w:val="TextBodyIndent"/>
        <w:numPr>
          <w:ilvl w:val="0"/>
          <w:numId w:val="1"/>
        </w:numPr>
        <w:spacing w:lineRule="auto" w:line="240"/>
        <w:rPr/>
      </w:pPr>
      <w:r>
        <w:rPr/>
        <w:t>Wydziałowi Geodezji i Kartografii</w:t>
      </w:r>
    </w:p>
    <w:p>
      <w:pPr>
        <w:pStyle w:val="TextBodyIndent"/>
        <w:numPr>
          <w:ilvl w:val="0"/>
          <w:numId w:val="1"/>
        </w:numPr>
        <w:spacing w:lineRule="auto" w:line="240"/>
        <w:rPr/>
      </w:pPr>
      <w:r>
        <w:rPr/>
        <w:t>Wydziałowi Gospodarki Przestrzennej, Architektury i Budownictwa</w:t>
      </w:r>
    </w:p>
    <w:p>
      <w:pPr>
        <w:pStyle w:val="TextBodyIndent"/>
        <w:numPr>
          <w:ilvl w:val="0"/>
          <w:numId w:val="1"/>
        </w:numPr>
        <w:spacing w:lineRule="auto" w:line="240"/>
        <w:rPr/>
      </w:pPr>
      <w:r>
        <w:rPr/>
        <w:t>Wydziałowi Gospodarki Miejskiej i Ekologii</w:t>
      </w:r>
    </w:p>
    <w:p>
      <w:pPr>
        <w:pStyle w:val="TextBodyIndent"/>
        <w:numPr>
          <w:ilvl w:val="0"/>
          <w:numId w:val="1"/>
        </w:numPr>
        <w:spacing w:lineRule="auto" w:line="240"/>
        <w:rPr/>
      </w:pPr>
      <w:r>
        <w:rPr/>
        <w:t xml:space="preserve">Wydziałowi Inwestycji i Remontów </w:t>
      </w:r>
    </w:p>
    <w:p>
      <w:pPr>
        <w:pStyle w:val="TextBodyIndent"/>
        <w:numPr>
          <w:ilvl w:val="0"/>
          <w:numId w:val="1"/>
        </w:numPr>
        <w:spacing w:lineRule="auto" w:line="240"/>
        <w:rPr/>
      </w:pPr>
      <w:r>
        <w:rPr/>
        <w:t xml:space="preserve">Miejskiemu Zarządowi Budynków Mieszkalnych </w:t>
      </w:r>
    </w:p>
    <w:p>
      <w:pPr>
        <w:pStyle w:val="TextBodyIndent"/>
        <w:spacing w:lineRule="auto" w:line="240"/>
        <w:ind w:left="0" w:hanging="0"/>
        <w:rPr/>
      </w:pPr>
      <w:r>
        <w:rPr/>
        <w:t>a także koordynację i nadzór ich pracy.</w:t>
      </w:r>
    </w:p>
    <w:p>
      <w:pPr>
        <w:pStyle w:val="TextBodyIndent"/>
        <w:spacing w:lineRule="auto" w:line="240"/>
        <w:ind w:left="0" w:hanging="0"/>
        <w:rPr/>
      </w:pPr>
      <w:r>
        <w:rPr/>
      </w:r>
    </w:p>
    <w:p>
      <w:pPr>
        <w:pStyle w:val="TextBodyIndent"/>
        <w:spacing w:lineRule="auto" w:line="240"/>
        <w:ind w:left="0" w:hanging="0"/>
        <w:jc w:val="center"/>
        <w:rPr>
          <w:b/>
          <w:b/>
        </w:rPr>
      </w:pPr>
      <w:r>
        <w:rPr>
          <w:b/>
        </w:rPr>
        <w:t xml:space="preserve">§ 5 </w:t>
      </w:r>
    </w:p>
    <w:p>
      <w:pPr>
        <w:pStyle w:val="TextBodyIndent"/>
        <w:spacing w:lineRule="auto" w:line="240"/>
        <w:ind w:left="0" w:hanging="0"/>
        <w:rPr/>
      </w:pPr>
      <w:r>
        <w:rPr/>
        <w:t>Powierzam Sekretarzowi Miasta prowadzenie w moim imieniu spraw miasta objętych zadaniami przypisanymi do realizacji niżej wymienionym komórkom organizacyjnym Urzędu Miejskiego oraz miejskim jednostkom organizacyjnym:</w:t>
      </w:r>
    </w:p>
    <w:p>
      <w:pPr>
        <w:pStyle w:val="TextBodyIndent"/>
        <w:numPr>
          <w:ilvl w:val="0"/>
          <w:numId w:val="1"/>
        </w:numPr>
        <w:spacing w:lineRule="auto" w:line="240"/>
        <w:rPr/>
      </w:pPr>
      <w:r>
        <w:rPr/>
        <w:t>Wydziałowi Organizacyjno-Prawnemu</w:t>
      </w:r>
    </w:p>
    <w:p>
      <w:pPr>
        <w:pStyle w:val="TextBodyIndent"/>
        <w:numPr>
          <w:ilvl w:val="0"/>
          <w:numId w:val="1"/>
        </w:numPr>
        <w:spacing w:lineRule="auto" w:line="240"/>
        <w:rPr/>
      </w:pPr>
      <w:r>
        <w:rPr/>
        <w:t>Wydziałowi Administracyjno-Gospodarczemu</w:t>
      </w:r>
    </w:p>
    <w:p>
      <w:pPr>
        <w:pStyle w:val="TextBodyIndent"/>
        <w:numPr>
          <w:ilvl w:val="0"/>
          <w:numId w:val="1"/>
        </w:numPr>
        <w:spacing w:lineRule="auto" w:line="240"/>
        <w:rPr/>
      </w:pPr>
      <w:r>
        <w:rPr/>
        <w:t>Wydziałowi Edukacji i Sportu</w:t>
      </w:r>
    </w:p>
    <w:p>
      <w:pPr>
        <w:pStyle w:val="TextBodyIndent"/>
        <w:numPr>
          <w:ilvl w:val="0"/>
          <w:numId w:val="1"/>
        </w:numPr>
        <w:spacing w:lineRule="auto" w:line="240"/>
        <w:rPr/>
      </w:pPr>
      <w:r>
        <w:rPr/>
        <w:t>Ośrodkowi Sportu i Rekreacji „Skałka”</w:t>
      </w:r>
    </w:p>
    <w:p>
      <w:pPr>
        <w:pStyle w:val="TextBodyIndent"/>
        <w:numPr>
          <w:ilvl w:val="0"/>
          <w:numId w:val="1"/>
        </w:numPr>
        <w:spacing w:lineRule="auto" w:line="240"/>
        <w:rPr/>
      </w:pPr>
      <w:r>
        <w:rPr/>
        <w:t xml:space="preserve">przedszkolom, szkołom oraz placówkom oświatowym, </w:t>
      </w:r>
    </w:p>
    <w:p>
      <w:pPr>
        <w:pStyle w:val="TextBodyIndent"/>
        <w:spacing w:lineRule="auto" w:line="240"/>
        <w:ind w:left="0" w:hanging="0"/>
        <w:rPr/>
      </w:pPr>
      <w:r>
        <w:rPr/>
        <w:t>a także koordynację i nadzór ich pracy.</w:t>
      </w:r>
    </w:p>
    <w:p>
      <w:pPr>
        <w:pStyle w:val="TextBodyIndent"/>
        <w:spacing w:lineRule="auto" w:line="240"/>
        <w:ind w:left="0" w:hanging="0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6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czasie mojej nieobecności zastępstwo w zakresie prowadzenia spraw miasta pełni Zastępca Prezydenta Miasta Rafał Świerk, a w przypadku jego nieobecności – Zastępca Prezydenta Miasta Jan Kazimierz Korzeniec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7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czasie nieobecności któregoś z zastępców Prezydenta Miasta prowadzenie spraw przypisanych mu niniejszym zarządzeniem powierzam drugiemu z zastępców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8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W strukturze Urzędu Miejskiego funkcjonuje Skarbnik Miasta, który jest głównym księgowym budżetu miasta i kieruje pracą Wydziału Finansoweg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Zadania i kompetencje Skarbnika Miasta określają ustawy oraz Regulamin Organizacyjny Urzędu Miejskiego w Świętochłowicach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9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enia woli w imieniu miasta w zakresie zarządu mieniem składają jednoosobowo Prezydent Miasta albo działający na podstawie udzielonych przez niego upoważnień pracownicy Urzędu Miejskiego w Świętochłowicach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0</w:t>
      </w:r>
    </w:p>
    <w:p>
      <w:pPr>
        <w:pStyle w:val="TextBody"/>
        <w:spacing w:lineRule="auto" w:line="240"/>
        <w:rPr/>
      </w:pPr>
      <w:r>
        <w:rPr/>
        <w:t>Tracą moc zarządzenia Prezydenta Miasta Świętochłowice nr 206/03 z dnia 29 lipca 2003 r. oraz nr 218/03 z dnia 21 sierpnia 2003 r. dotyczące wewnętrznej organizacji Urzędu Miejskiego w Świętochłowicach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1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rządzenie wchodzi w życie z dniem podpisania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b/>
      <w:bCs/>
      <w:sz w:val="20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07:59:00Z</dcterms:created>
  <dc:creator>bj</dc:creator>
  <dc:description/>
  <dc:language>en-US</dc:language>
  <cp:lastModifiedBy>OP</cp:lastModifiedBy>
  <cp:lastPrinted>2004-05-05T11:10:00Z</cp:lastPrinted>
  <dcterms:modified xsi:type="dcterms:W3CDTF">2004-05-05T09:11:00Z</dcterms:modified>
  <cp:revision>15</cp:revision>
  <dc:subject/>
  <dc:title>ZARZĄDZENIE NR </dc:title>
</cp:coreProperties>
</file>