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0 o powierzchni użytkowej 53,2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0), usytuowany w segmencie nr 4a budynku mieszkalnego oznaczonego numerami 4a-4b, położonego w Świętochłowicach przy ul. Komandr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41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41/1000 części działek oznaczonych numerami ewidencyjnymi: 955/20 i 1364/20 o łącznej powierzchni 1 0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3,1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41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11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41 x 0,15 = 277,32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41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11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41 x 0,01 = 18,49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41/1000 części wspólnych budynku i urządzeń ustala się na kwotę 40 82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2 65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16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14:00Z</dcterms:created>
  <dc:creator>UM</dc:creator>
  <dc:description/>
  <dc:language>en-US</dc:language>
  <cp:lastModifiedBy>UM</cp:lastModifiedBy>
  <dcterms:modified xsi:type="dcterms:W3CDTF">2004-10-12T07:14:00Z</dcterms:modified>
  <cp:revision>1</cp:revision>
  <dc:subject/>
  <dc:title>Na podstawie:</dc:title>
</cp:coreProperties>
</file>