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30/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 xml:space="preserve">PREZYDENTA MIASTA ŚWIĘTOCHŁOWICE 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27.01.2004 r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likwidacji Gospodarstwa Pomocniczego przy Szkole Podstawowej Specjalnej Nr 10 w Świętochłowica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20 ust.3 pkt 2 ustawy z dnia 26 listopada 1998r. o finansach publicznych (tekst jednolity Dz.U. z 2003r. Nr 15 póz. 148 z późniejszymi zmianami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Wyrażam zgodę na likwidację z dniem 31 grudnia 2003r. Gospodarstwa Pomocniczego przy Szkole Podstawowej Specjalnej Nr 10 w Świętochłowicach, 41-603, ul. Łagiewnicka 65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niniejszego Zarządzenia powierza się Dyrektorowi jednostki określonej w § l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10"/>
        </w:rPr>
      </w:pPr>
      <w:r>
        <w:rPr>
          <w:rFonts w:cs="Verdana" w:ascii="Verdana" w:hAnsi="Verdana"/>
          <w:sz w:val="20"/>
          <w:szCs w:val="10"/>
        </w:rPr>
      </w:r>
    </w:p>
    <w:sectPr>
      <w:type w:val="nextPage"/>
      <w:pgSz w:w="11906" w:h="16820"/>
      <w:pgMar w:left="960" w:right="9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 w:before="680" w:after="0"/>
      <w:ind w:left="10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10:00Z</dcterms:created>
  <dc:creator>UM</dc:creator>
  <dc:description/>
  <dc:language>en-US</dc:language>
  <cp:lastModifiedBy>UM</cp:lastModifiedBy>
  <dcterms:modified xsi:type="dcterms:W3CDTF">2004-03-25T08:20:00Z</dcterms:modified>
  <cp:revision>2</cp:revision>
  <dc:subject/>
  <dc:title/>
</cp:coreProperties>
</file>