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RZĄDZENIE Nr 72/200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REZYDENTA MIASTA ŚWIĘTOCHŁO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0.02.2004 r.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  <w:t>w sprawie przyjęcia „Regulaminu nagradzania dyrektorów miejskich</w:t>
      </w:r>
    </w:p>
    <w:p>
      <w:pPr>
        <w:pStyle w:val="Normal"/>
        <w:ind w:left="2124" w:hanging="2124"/>
        <w:jc w:val="center"/>
        <w:rPr>
          <w:b/>
          <w:b/>
        </w:rPr>
      </w:pPr>
      <w:r>
        <w:rPr>
          <w:b/>
        </w:rPr>
        <w:t>instytucji kultury i OSiR SKAŁK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124"/>
        <w:jc w:val="both"/>
        <w:rPr/>
      </w:pPr>
      <w:r>
        <w:rPr/>
        <w:t>Na pou</w:t>
        <w:tab/>
        <w:t>Na podstawie art. 30 ust. 2  pkt. 2 ustawy z dnia 8 marca 1990 r. o samorządzie gminnym ( tekst jedn.</w:t>
      </w:r>
    </w:p>
    <w:p>
      <w:pPr>
        <w:pStyle w:val="TextBodyIndent"/>
        <w:ind w:left="0" w:hanging="2126"/>
        <w:jc w:val="both"/>
        <w:rPr>
          <w:color w:val="000000"/>
        </w:rPr>
      </w:pPr>
      <w:r>
        <w:rPr>
          <w:color w:val="000000"/>
        </w:rPr>
        <w:t xml:space="preserve">Dz. U. z </w:t>
        <w:tab/>
        <w:t xml:space="preserve">2001 nr 142 poz. 1591 z późn. zm.), §10 rozporządzenia Rady Ministrów z dnia 26 lipca 2000 r. 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 xml:space="preserve">w sprawie zasad wynagradzania i wymagań kwalifikacyjnych pracowników samorządowych zatrudnianych w jednostkach organizacyjnych jednostek samorządu terytorialnego (Dz. U. 00.61.708- z późniejszymi zmianami); §19 rozp. Ministra Kultury i Sztuki z dnia 23 kwietnia 1999 r. w sprawie zasad wynagradzania pracowników zatrudnianych w instytucjach kultury prowadzących 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w szczególności działalność w zakresie upowszechniania kultury (Dz. U. 99. 45. 446- z późniejszymi zmianami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rPr/>
      </w:pPr>
      <w:r>
        <w:rPr/>
        <w:t>Przyjąć do realizacji „Regulamin nagradzania dyrektorów miejskich instytucji kultury i OSiR SKAŁKA” stanowiący załącznik do rozporząd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rPr/>
      </w:pPr>
      <w:r>
        <w:rPr/>
        <w:t>Zarządzenie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Regulamin nagradzania dyrektorów miejskich instytucji kultury i OSiR „Skałka”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worzy się regulamin następującej tre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360"/>
        <w:rPr/>
      </w:pPr>
      <w:r>
        <w:rPr/>
        <w:t xml:space="preserve">Do otrzymania nagrody uprawnieni są dyrektorzy miejskich instytucji kultury i dyrektor OSiR „Skałka”, którzy przepracowali w placówce co najmniej 6 miesięcy na stanowisku dyrektor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360"/>
        <w:rPr/>
      </w:pPr>
      <w:r>
        <w:rPr/>
        <w:t>Nagroda ma charakter uznaniowy, indywidualny i przyznawana jest nie częściej niż raz na kwarta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3</w:t>
      </w:r>
    </w:p>
    <w:p>
      <w:pPr>
        <w:pStyle w:val="TextBody"/>
        <w:rPr>
          <w:color w:val="000000"/>
        </w:rPr>
      </w:pPr>
      <w:r>
        <w:rPr>
          <w:color w:val="000000"/>
        </w:rPr>
        <w:t>Wysokość indywidualnej nagrody nie powinna przekroczyć 50% jednego miesięcznego wynagrodzenia zasadniczego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4</w:t>
      </w:r>
    </w:p>
    <w:p>
      <w:pPr>
        <w:pStyle w:val="TextBody"/>
        <w:rPr>
          <w:color w:val="000000"/>
        </w:rPr>
      </w:pPr>
      <w:r>
        <w:rPr>
          <w:color w:val="000000"/>
        </w:rPr>
        <w:t>Nagroda wypłacana jest jednorazowo z osobowego funduszu płac kierowanej jednostki, w ramach posiadanych środków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rPr>
          <w:color w:val="000000"/>
        </w:rPr>
      </w:pPr>
      <w:r>
        <w:rPr>
          <w:color w:val="000000"/>
        </w:rPr>
        <w:t>Decyzję o przyznaniu nagrody i jej wysokości podejmuje Prezydent Miasta na wniosek resortowego Zastępcy Prezydenta lub z własnej inicjatywy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rzy podejmowaniu decyzji o przyznaniu nagrody i jej wysokości będą stosowane następujące kryteria: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ozyskiwanie środków pozabudżetowych (wypracowanie zysków)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color w:val="000000"/>
        </w:rPr>
        <w:t>inicjowanie i realizacja spektakularnych istotnych dla promocji i rozwoju miasta przedsięwzięć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jakość wykonywanej pracy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rzestrzeganie dyscypliny pracy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rozwijanie form współpracy z innymi placówkami kultury i oświaty w mieście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aktywna praca na rzecz promocji działalności instytucji kultury w mieście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pewnienie optymalnych warunków do realizacji zadań statutowych przez instytucje kultury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troska o bazę instytucji kultury i jednostki organizacyjnej (remonty, inwestycje, prace wykonywane we własnym zakresie)</w:t>
      </w:r>
    </w:p>
    <w:p>
      <w:pPr>
        <w:pStyle w:val="TextBody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stały, zauważalny wzrost liczby odbiorców, uczestników imprez artystycznych, kulturalnych, sportowych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§7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Nagroda może zostać wypłacona pod warunkiem nie zalegania placówki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z płatnościami obowiązkowymi</w:t>
      </w:r>
      <w:r>
        <w:br w:type="page"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(załącznik  formularz wniosku)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Świętochłowice, dn. .......................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3"/>
        <w:rPr>
          <w:color w:val="000000"/>
        </w:rPr>
      </w:pPr>
      <w:r>
        <w:rPr>
          <w:color w:val="000000"/>
        </w:rPr>
        <w:t>WNIOSEK O PRZYZNANIE NAGRODY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Imię i Nazwisko uprawnionego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Stanowisko zajmowane przez uprawnionego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Data rozpoczęcia pracy na uprawnionym stanowisku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Wysokość wynagrodzenia uprawnionego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Proponowana wysokość nagrody</w:t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Uzasadnienie przyznania nagrody</w:t>
        <w:tab/>
      </w:r>
    </w:p>
    <w:p>
      <w:pPr>
        <w:pStyle w:val="Normal"/>
        <w:spacing w:lineRule="auto" w:line="360"/>
        <w:ind w:left="360" w:hanging="0"/>
        <w:rPr/>
      </w:pPr>
      <w:r>
        <w:rPr/>
        <w:t>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>podpis wnioskującego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ab/>
        <w:t>Świętochłowice, dn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4"/>
        <w:ind w:left="360" w:hanging="0"/>
        <w:rPr>
          <w:color w:val="000000"/>
        </w:rPr>
      </w:pPr>
      <w:r>
        <w:rPr>
          <w:color w:val="000000"/>
        </w:rPr>
        <w:t>DECYZJA O PRZYZNANIU NAGRO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yznaję nagrodę kwartalną Panu/ Pani  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a okres.............................. w wysokości ............... % wynagrodzenia zasadniczego, tj... ...........z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groda zostanie wypłacona zgodnie z obowiązującym Regulaminem nagradzania dyrektorów miejskich instytucji kultu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color w:val="00008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126"/>
    </w:pPr>
    <w:rPr>
      <w:color w:val="00008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color w:val="00000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color w:val="000000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09:00Z</dcterms:created>
  <dc:creator>WSS - Kultura</dc:creator>
  <dc:description/>
  <dc:language>en-US</dc:language>
  <cp:lastModifiedBy>UM</cp:lastModifiedBy>
  <cp:lastPrinted>2004-03-23T10:24:00Z</cp:lastPrinted>
  <dcterms:modified xsi:type="dcterms:W3CDTF">2004-03-23T09:24:00Z</dcterms:modified>
  <cp:revision>3</cp:revision>
  <dc:subject/>
  <dc:title>Uchwała Nr </dc:title>
</cp:coreProperties>
</file>