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4/05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4"/>
        </w:rPr>
        <w:t>z dnia  18 stycznia  2005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</w:rPr>
        <w:t>w   sprawie    :      ustalenia układu wykonawczego budżetu miasta na 2005 rok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Na podstawie art.30, ust.2, pkt 4 ustawy z dnia 8 marca 1990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morządzie gminnym  (tekst jednolity : Dziennik Ustaw nr 142  z 2001 roku, poz.159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późniejszymi zmianami ), art.126 ustawy z dnia 26 listopada 1998 roku o finansach publicznych  (tekst jednolity : Dziennik Ustaw nr 15 z 2003 roku,  poz.148 z późniejszymi zmianami),  w oparciu o  Uchwałę nr XXIX/229/04 Rady Miejskiej w Świętochłowicach z dnia 29 grudnia 2004 roku  w sprawie uchwalenia budżetu miasta na  2005 rok  oraz w oparciu o  §16  wyżej wymienionej Uchw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ZYDENT  MIAS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Ustala układ wykonawczy budżetu miasta na  2005 rok obejmujący szczegółowy pl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chodów oraz  wydatków  wg  działów,  rozdziałów  oraz paragrafów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tanowiący integralną część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plan wydatków wg działów, rozdziałów i paragrafów zadań z zakresu administracj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ządowej zleconych gminie i powiatowi stanowiących załącznik nr 1 i 2 d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wytyczne do realizacji planu dochodów i wydatków budżetowych na 2005 ro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one wnioski dysponentów środków budżetowych w sprawie zmiany planu wydatków</w:t>
      </w:r>
    </w:p>
    <w:p>
      <w:pPr>
        <w:pStyle w:val="Normal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ędzy rozdziałami oraz paragrafami w zakresie zadań własnych rozpatrywane będą w terminie </w:t>
      </w:r>
    </w:p>
    <w:p>
      <w:pPr>
        <w:pStyle w:val="Normal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29 listopada 2005 roku, natomiast zmiany planu wydatków między paragrafami w zakresie zadań administracji rządowej zleconych gminie i powiatowi  do 23 grudnia 2005 roku.  </w:t>
      </w:r>
    </w:p>
    <w:p>
      <w:pPr>
        <w:pStyle w:val="Normal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 Wykonanie Zarządzenia powierza się Skarbnikowi Miasta oraz kierownikom jednost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udżet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8"/>
          <w:szCs w:val="28"/>
        </w:rPr>
        <w:t>Wytyczne do realizacji planu dochodów i wydatk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dżetowych w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obowiązuje się jednostki budżetowe do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idłowego i terminowego ustalania i pobierania należności z tytułu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chodów budżet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zukiwania dodatkowych źródeł dochodów budżet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ego wysyłania do dłużników wezwań do zapłaty oraz wdrażania 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tosunku do nich przewidzianych przepisami środków egzekucyj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iesięcznego odprowadzania zgromadzonych dochodów budżetowych n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achunek budżetu mia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konywanie wydatków budżetowych następuje w granicach kwot określo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planie finansowym jednostki budżetowej, zgodnie z planowa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znaczeniem, w sposób oszczędny i cel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ala się limit wydatków na telefony w gminnych jednostkach organizacyj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wysokości  1%  planowanych wydatków budżet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ełna realizacja planu wydatków jest możliwa tylko w przypadku zrealizowa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lanu dochodów w 100%. W przypadku braku możliwości uzyskania w peł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lanowanych dochodów budżetowych, może wystąpić konieczność rezyg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realizacji niektórych zadań inwestycyjnych i remontowych oraz ogranicz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alizacji planu wydatków bieżących w zadaniach własnych do 97% pla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tyczy to zwłaszcza jednostek budżetowych, które nie zrealizują planowanych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chodów włas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Wydatki na obsługę długu Gminy są realizowane przed innymi wydat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udżetu mia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 Kierownik jednostki budżetowej może, w celu realizacji zadań Gminy, zaciągną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obowiązania pieniężne do wysokości kwot wydatków określo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zatwierdzonym planie finansowym jednostk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zawieranych umowach na dostawy towarów i usług dla jednostek budżetowych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ależy określić rozdział, z którego dokonany zostanie wydatek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 Przekazywanie dotacji na remonty i inwestycje jest uzależnione od przedsta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tującemu faktur stwierdzających wykonanie planowanego w budżecie zad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 Zobowiązuje się jednostki budżetowe do uzyskiwania oszczędności przy realiz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szczególnych zadań budżetowych oraz terminowego regulowania zobowiązań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finansow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  Zobowiązuje się kierowników gminnych jednostek organizacyjnych 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omiesięcznego analizowania prawidłowości realizacji planu dochod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 wydatków jednostki oraz uwzględniania w systemie premiowania, nagradz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ub awansowania pracowników, ich wkładu i osiągnięć w prawidłow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realizowaniu planu dochodów i wydatków.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</w:rPr>
        <w:t xml:space="preserve">                  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22:00Z</dcterms:created>
  <dc:creator>U.M.Świętochłowice</dc:creator>
  <dc:description/>
  <cp:keywords/>
  <dc:language>en-US</dc:language>
  <cp:lastModifiedBy>UG</cp:lastModifiedBy>
  <cp:lastPrinted>2005-01-20T08:48:00Z</cp:lastPrinted>
  <dcterms:modified xsi:type="dcterms:W3CDTF">2005-01-20T07:49:00Z</dcterms:modified>
  <cp:revision>13</cp:revision>
  <dc:subject/>
  <dc:title>                                                     Uchwała Nr</dc:title>
</cp:coreProperties>
</file>