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28 czerwca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z późniejszymi zmianami), art.128 ust.1 pkt 1 i 2 ustawy z dnia 26 listopada 1998 roku o finansach publicznych (tekst jednolity: Dziennik Ustaw nr 15 z 2003 roku, poz.148 z późniejszymi zmianami)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§ 16  Uchwały nr XXIX/229/04 Rady Miejskiej w Świętochłowicach z dnia  29 grudnia 2004 roku w sprawie uchwalenia budżetu miasta na 2005 rok  oraz na podstawie Decyzji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Wojewody Śląskiego Nr FB.I.3011-233/3/05 z dnia 16 czerwca 2005 r.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</w:t>
        <w:tab/>
        <w:t xml:space="preserve">          o kwotę   12.854 zł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80101 – Szkoły podstawowe</w:t>
        <w:tab/>
        <w:tab/>
        <w:tab/>
        <w:tab/>
        <w:tab/>
        <w:t xml:space="preserve">         o kwotę      12.854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 wynosi    99.032.144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 Zwiększenie planu wydatków w budżecie miasta na 2005 rok</w:t>
        <w:tab/>
        <w:t xml:space="preserve">          o kwotę    12.854 zł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roz.80101 – Szkoły podstawowe</w:t>
        <w:tab/>
        <w:tab/>
        <w:tab/>
        <w:tab/>
        <w:tab/>
        <w:t xml:space="preserve">          o kwotę     12.854 zł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 xml:space="preserve">          o kwotę     12.854 zł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wynosi    99.029.684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o kwotę    12.85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ind w:left="6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roz.80101 – Szkoły podstawowe </w:t>
        <w:tab/>
        <w:t xml:space="preserve">        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w  § 2030 – Dotacje celowe otrzymane z budżetu państwa na </w:t>
      </w:r>
    </w:p>
    <w:p>
      <w:pPr>
        <w:pStyle w:val="NormalTable"/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realizację własnych zadań bieżących gmin </w:t>
      </w:r>
    </w:p>
    <w:p>
      <w:pPr>
        <w:pStyle w:val="NormalTable"/>
        <w:ind w:left="246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(związków gmin)        </w:t>
        <w:tab/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o kwotę     12.85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4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jednostce budżetowej Placówki Oświatowe</w:t>
        <w:tab/>
        <w:tab/>
        <w:tab/>
        <w:t xml:space="preserve">         </w:t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 xml:space="preserve">o kwotę    12.854 zł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801 – Oświata i wychowanie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ind w:left="6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roz.80101 – Szkoły podstawowe</w:t>
        <w:tab/>
        <w:t xml:space="preserve">    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3260 – Inne formy pomocy dla uczniów</w:t>
        <w:tab/>
        <w:tab/>
        <w:t xml:space="preserve">        </w:t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o kwotę     12.85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mianę planu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 </w:t>
      </w:r>
      <w:r>
        <w:rPr>
          <w:rFonts w:cs="Arial" w:ascii="Arial" w:hAnsi="Arial"/>
          <w:b/>
          <w:sz w:val="22"/>
          <w:szCs w:val="22"/>
          <w:u w:val="single"/>
        </w:rPr>
        <w:t>w dziale 600 – Transport i łączność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Wydziale Inwestycji i Remontów</w:t>
        <w:tab/>
        <w:tab/>
        <w:tab/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</w:tabs>
        <w:ind w:left="400" w:hanging="1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284" w:leader="none"/>
        </w:tabs>
        <w:ind w:left="760" w:hanging="4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60016 – Drogi publiczne gminne   </w:t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 xml:space="preserve">                    o kwotę    300.0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</w:tabs>
        <w:ind w:left="400" w:hanging="1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 xml:space="preserve">        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284" w:leader="none"/>
        </w:tabs>
        <w:ind w:left="760" w:hanging="4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60015 – Drogi publiczne w miastach na prawach powiatu </w:t>
      </w:r>
    </w:p>
    <w:p>
      <w:pPr>
        <w:pStyle w:val="Footer"/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270 – Zakup usług pozostałych</w:t>
        <w:tab/>
        <w:tab/>
        <w:tab/>
        <w:tab/>
        <w:t xml:space="preserve">         o kwotę    130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</w:tabs>
        <w:ind w:left="400" w:hanging="1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</w:p>
    <w:p>
      <w:pPr>
        <w:pStyle w:val="Footer"/>
        <w:tabs>
          <w:tab w:val="clear" w:pos="4536"/>
          <w:tab w:val="clear" w:pos="9072"/>
        </w:tabs>
        <w:ind w:left="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roz.60015 – Drogi publiczne w miastach na prawach powiatu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 § 6060 – Wydatki na zakupy inwestycyjne jednostek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budżetowych     </w:t>
        <w:tab/>
        <w:tab/>
        <w:tab/>
        <w:tab/>
        <w:tab/>
        <w:t xml:space="preserve">         o kwotę    170.000 zł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b)  </w:t>
      </w:r>
      <w:r>
        <w:rPr>
          <w:rFonts w:cs="Arial" w:ascii="Arial" w:hAnsi="Arial"/>
          <w:b/>
          <w:sz w:val="22"/>
          <w:szCs w:val="22"/>
          <w:u w:val="single"/>
        </w:rPr>
        <w:t>w dziale 801 – Oświata i wychowa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567" w:leader="none"/>
        </w:tabs>
        <w:ind w:left="720" w:hanging="57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jednostce budżetowej Urząd Miejski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Wydziale Inwestycji i Remontów </w:t>
        <w:tab/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o kwotę   26.8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w roz.80102 – Gimnazj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w  § 4270 – Zakup usług remontowych  </w:t>
        <w:tab/>
        <w:tab/>
        <w:tab/>
        <w:tab/>
        <w:t xml:space="preserve">o kwotę     7.000 zł              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- w roz. 80120 – Licea Ogólnokształcące 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 xml:space="preserve">            o kwotę     5.000 zł</w:t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w roz. 80104 – Przedszkola</w:t>
        <w:tab/>
      </w:r>
    </w:p>
    <w:p>
      <w:pPr>
        <w:pStyle w:val="Footer"/>
        <w:tabs>
          <w:tab w:val="clear" w:pos="4536"/>
          <w:tab w:val="clear" w:pos="9072"/>
        </w:tabs>
        <w:ind w:left="113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 xml:space="preserve">         </w:t>
        <w:tab/>
        <w:t xml:space="preserve">                       o kwotę   14.850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  <w:tab/>
        <w:t>o kwotę  26.8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roz.80101 – Szkoły Podstawowe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 § 4270 – Zakup usług remontowych  </w:t>
        <w:tab/>
        <w:tab/>
        <w:tab/>
        <w:tab/>
        <w:t>o kwotę   26.850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jednostce budżetowej Placówki Oświatow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426" w:leader="none"/>
        </w:tabs>
        <w:ind w:left="1440" w:hanging="129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roz.80101 – Szkoły Podstawow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polegająca na:</w:t>
      </w:r>
    </w:p>
    <w:p>
      <w:pPr>
        <w:pStyle w:val="Footer"/>
        <w:tabs>
          <w:tab w:val="clear" w:pos="4536"/>
          <w:tab w:val="clear" w:pos="9072"/>
        </w:tabs>
        <w:ind w:left="14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14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2"/>
          <w:numId w:val="7"/>
        </w:numPr>
        <w:tabs>
          <w:tab w:val="clear" w:pos="4536"/>
          <w:tab w:val="clear" w:pos="9072"/>
          <w:tab w:val="left" w:pos="709" w:leader="none"/>
        </w:tabs>
        <w:ind w:left="2160" w:hanging="1734"/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 3.800 zł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1.100 zł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§ 4440 – Odpisy na Zakładowy Fundusz Świadczeń Socjalnych</w:t>
        <w:tab/>
        <w:t>o kwotę    2.700 zł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709" w:leader="none"/>
        </w:tabs>
        <w:ind w:left="1146" w:hanging="720"/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>o kwotę   3.8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 § 4240 – Zakup pomocy naukowych, dydaktycznych i książek</w:t>
        <w:tab/>
        <w:tab/>
        <w:t>o kwotę    2.700 zł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§ 4570 – Odsetki od nieterminowych wpłat z tytułu pozostałych 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podatków i opłat</w:t>
        <w:tab/>
        <w:tab/>
        <w:tab/>
        <w:tab/>
        <w:tab/>
        <w:tab/>
        <w:tab/>
        <w:t>o kwotę    1.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 roz.80104 – Przedszkol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3"/>
          <w:numId w:val="2"/>
        </w:numPr>
        <w:tabs>
          <w:tab w:val="clear" w:pos="4536"/>
          <w:tab w:val="clear" w:pos="9072"/>
          <w:tab w:val="left" w:pos="426" w:leader="none"/>
        </w:tabs>
        <w:ind w:left="2880" w:hanging="28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  1.7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260 – Zakup energii</w:t>
        <w:tab/>
        <w:tab/>
        <w:tab/>
        <w:tab/>
        <w:tab/>
        <w:tab/>
        <w:tab/>
        <w:t>o kwotę     1.750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833" w:hanging="83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ab/>
        <w:t>o kwotę    1.7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ab/>
        <w:t xml:space="preserve">o kwotę        10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   § 4210 – Zakup materiałów i wyposażenia</w:t>
        <w:tab/>
        <w:tab/>
        <w:tab/>
        <w:tab/>
        <w:t>o kwotę        4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§ 4300 – Zakup usług pozostałych </w:t>
        <w:tab/>
        <w:tab/>
        <w:tab/>
        <w:tab/>
        <w:tab/>
        <w:t>o kwotę        7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§ 4350 – Zakup usług dostępu do sieci Internet</w:t>
        <w:tab/>
        <w:tab/>
        <w:tab/>
        <w:tab/>
        <w:t>o kwotę        4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§ 4580 – Pozostałe odsetki </w:t>
        <w:tab/>
        <w:tab/>
        <w:tab/>
        <w:tab/>
        <w:tab/>
        <w:tab/>
        <w:t>o kwotę        100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4"/>
          <w:numId w:val="2"/>
        </w:numPr>
        <w:tabs>
          <w:tab w:val="clear" w:pos="4536"/>
          <w:tab w:val="clear" w:pos="9072"/>
          <w:tab w:val="left" w:pos="426" w:leader="none"/>
        </w:tabs>
        <w:ind w:left="3600" w:hanging="3458"/>
        <w:rPr/>
      </w:pPr>
      <w:r>
        <w:rPr>
          <w:rFonts w:cs="Arial" w:ascii="Arial" w:hAnsi="Arial"/>
          <w:sz w:val="22"/>
          <w:szCs w:val="22"/>
          <w:u w:val="single"/>
        </w:rPr>
        <w:t>w roz.80130 – Szkoły zawodowe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833" w:hanging="83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§ 4300 – Zakup usług pozostałych</w:t>
        <w:tab/>
        <w:tab/>
        <w:tab/>
        <w:tab/>
        <w:tab/>
        <w:tab/>
        <w:t>o kwotę          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833" w:hanging="83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410 – Podróże służbowe krajowe</w:t>
        <w:tab/>
        <w:t xml:space="preserve"> </w:t>
        <w:tab/>
        <w:tab/>
        <w:tab/>
        <w:tab/>
        <w:t>o kwotę          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b/>
          <w:sz w:val="22"/>
          <w:szCs w:val="22"/>
          <w:u w:val="single"/>
        </w:rPr>
        <w:t>w dziale 852 – Pomoc społecz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w jednostce budżetowej Ośrodek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mocy Społecznej                 </w:t>
        <w:tab/>
        <w:tab/>
        <w:tab/>
        <w:tab/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426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w roz.85201 – Placówki opiekuńczo-wychowawcze  </w:t>
        <w:tab/>
        <w:tab/>
        <w:tab/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  1.64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   287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§ 4260 – Zakup energii</w:t>
        <w:tab/>
        <w:tab/>
        <w:tab/>
        <w:tab/>
        <w:tab/>
        <w:tab/>
        <w:tab/>
        <w:t>o kwotę     1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§ 4280 – Zakup usług zdrowotnych </w:t>
        <w:tab/>
        <w:tab/>
        <w:tab/>
        <w:tab/>
        <w:tab/>
        <w:t>o kwotę        357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 xml:space="preserve">           o kwotę    1.64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ab/>
        <w:t>o kwotę     1.61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§ 4440 – Odpisy na Zakładowy Fundusz Świadczeń Socjalnych </w:t>
        <w:tab/>
        <w:t>o kwotę          3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) </w:t>
      </w:r>
      <w:r>
        <w:rPr>
          <w:rFonts w:cs="Arial" w:ascii="Arial" w:hAnsi="Arial"/>
          <w:b/>
          <w:sz w:val="22"/>
          <w:szCs w:val="22"/>
          <w:u w:val="single"/>
        </w:rPr>
        <w:t>w dziale 854 – Edukacyjna opieka wychowawcza</w:t>
      </w:r>
      <w:r>
        <w:rPr>
          <w:rFonts w:cs="Arial" w:ascii="Arial" w:hAnsi="Arial"/>
          <w:b/>
          <w:sz w:val="22"/>
          <w:szCs w:val="22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jednostce budżetowej Placówki Oświatow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4"/>
          <w:numId w:val="2"/>
        </w:numPr>
        <w:tabs>
          <w:tab w:val="clear" w:pos="4536"/>
          <w:tab w:val="clear" w:pos="9072"/>
          <w:tab w:val="left" w:pos="426" w:leader="none"/>
        </w:tabs>
        <w:ind w:left="3600" w:hanging="345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407 – Placówki wychowania pozaszkolnego</w:t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   38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580 – Pozostałe odsetki</w:t>
        <w:tab/>
        <w:tab/>
        <w:tab/>
        <w:tab/>
        <w:tab/>
        <w:tab/>
        <w:t>o kwotę        38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Wykonanie Zarządzenia powierza się Skarbnikowi Miasta, Naczelnikowi Wydziału Inwestycji i Remontów, Dyrektorowi Ośrodka Pomocy Społecznej oraz  Naczelnikowi Wydziału Edukacji i Sportu.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8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Letter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40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80"/>
        </w:tabs>
        <w:ind w:left="102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0:26:00Z</dcterms:created>
  <dc:creator>U.M.Świętochłowice</dc:creator>
  <dc:description/>
  <cp:keywords/>
  <dc:language>en-US</dc:language>
  <cp:lastModifiedBy>FN</cp:lastModifiedBy>
  <cp:lastPrinted>2005-05-23T08:11:00Z</cp:lastPrinted>
  <dcterms:modified xsi:type="dcterms:W3CDTF">2005-06-28T05:53:00Z</dcterms:modified>
  <cp:revision>61</cp:revision>
  <dc:subject/>
  <dc:title>                           </dc:title>
</cp:coreProperties>
</file>