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0" w:leader="none"/>
        </w:tabs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Zarządzenia Nr 11/05</w:t>
      </w:r>
    </w:p>
    <w:p>
      <w:pPr>
        <w:pStyle w:val="Normal"/>
        <w:tabs>
          <w:tab w:val="clear" w:pos="708"/>
          <w:tab w:val="left" w:pos="4800" w:leader="none"/>
        </w:tabs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a Miasta Świętochłowice</w:t>
      </w:r>
    </w:p>
    <w:p>
      <w:pPr>
        <w:pStyle w:val="Normal"/>
        <w:tabs>
          <w:tab w:val="clear" w:pos="708"/>
          <w:tab w:val="left" w:pos="4800" w:leader="none"/>
        </w:tabs>
        <w:ind w:left="5670" w:hanging="0"/>
        <w:jc w:val="both"/>
        <w:rPr/>
      </w:pPr>
      <w:r>
        <w:rPr>
          <w:rFonts w:cs="Arial" w:ascii="Arial" w:hAnsi="Arial"/>
          <w:b/>
        </w:rPr>
        <w:t xml:space="preserve">z dnia 25 stycznia 2005 r. </w:t>
      </w:r>
    </w:p>
    <w:p>
      <w:pPr>
        <w:pStyle w:val="Normal"/>
        <w:tabs>
          <w:tab w:val="clear" w:pos="708"/>
          <w:tab w:val="left" w:pos="4800" w:leader="none"/>
        </w:tabs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ULAMIN ORGANIZACYJNY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ĘDU MIEJSKIEGO W 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kst jednolity 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rFonts w:cs="Arial" w:ascii="Arial" w:hAnsi="Arial"/>
          <w:b/>
        </w:rPr>
        <w:t>uwzględniający zmiany wprowadzone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m Nr 190/04 Prezydenta Miasta Świętochłowice z dnia 28 czerwca 2004 r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m Nr 320/04 Prezydenta Miasta Świętochłowice z dnia 22 października 2004r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m Nr 361/04 Prezydenta Miasta Świętochłowice z dnia 10 grudnia 2004 r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zarządzeniem Nr 11/05 Prezydenta Miasta Świętochłowice z dnia 25 stycznia 2005 r.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Regulaminie jest mowa o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ście – należy przez to rozumieć Gminę Świętochłowice, będącą miastem na prawach powiatu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dzie lub Radzie Miejskiej – należy przez to rozumieć Radę Miejską w Świętochłowicach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zydencie Miasta, Zastępcy Prezydenta Miasta, Sekretarzu, Skarbniku, Kierowniku Urzędu Stanu Cywilnego – należy przez to rozumieć odpowiednio: Prezydenta Miasta Świętochłowice, Zastępcę Prezydenta Miasta Świętochłowice, Sekretarza Miasta Świętochłowice, Skarbnika Miasta Świętochłowice oraz Kierownika Urzędu Stanu Cywilnego w Świętochłowicach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i Rady Miejskiej – należy przez to rozumieć komisję Rady Miejskiej w Świętochłowicach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ędzie Miejskim lub Urzędzie - należy przez to rozumieć Urząd Miejski w Świętochłowicach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 Organizacyjny Urzędu Miejskiego w Świętochłowicach, zwany dalej Regulaminem, określ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ziałania i zadania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80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800" w:leader="none"/>
        </w:tabs>
        <w:ind w:left="720" w:hanging="720"/>
        <w:jc w:val="both"/>
        <w:rPr/>
      </w:pPr>
      <w:r>
        <w:rPr>
          <w:rFonts w:cs="Arial" w:ascii="Arial" w:hAnsi="Arial"/>
        </w:rPr>
        <w:t>zasady funkcjonowania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ziałania kierownictwa Urzędu Miejskiego, poszczególnych wydziałów, innych komórek organizacyjnych i wyodrębnionych stanowisk w Urzędzie Miejskim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 Miejski jest jednostką budżetową mia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/>
      </w:pPr>
      <w:r>
        <w:rPr>
          <w:rFonts w:cs="Arial" w:ascii="Arial" w:hAnsi="Arial"/>
        </w:rPr>
        <w:t>Urząd Miejski jest pracodawcą dla zatrudnionych w nim pracowni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edziba Urzędu Miejskiego mieści się w Świętochłowicach przy ul. Katowickiej 54. 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/>
      </w:pPr>
      <w:r>
        <w:rPr>
          <w:rFonts w:cs="Arial" w:ascii="Arial" w:hAnsi="Arial"/>
        </w:rPr>
        <w:t>Urząd Miejski jest czynny w każdy poniedziałek w godzinach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oraz w pozostałe dni robocze w godzinach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 Stanu Cywilnego udziela ślubów także w niedziele, święta i dni powszednie wolne od pracy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I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ZIAŁANIA I ZADANIA URZĘDU</w:t>
      </w:r>
    </w:p>
    <w:p>
      <w:pPr>
        <w:pStyle w:val="Normal"/>
        <w:tabs>
          <w:tab w:val="clear" w:pos="708"/>
          <w:tab w:val="left" w:pos="4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Urząd Miejski jest wykonawcą zadań Prezydenta Miasta określonych ustawami, Statutem Miasta Świętochłowice, uchwałami Rady Miejskiej oraz zadań powierzonych miastu na podstawie porozumień z organami administracji rządowej i w drodze porozumień międzygminnych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/>
      </w:pPr>
      <w:r>
        <w:rPr>
          <w:rFonts w:cs="Arial" w:ascii="Arial" w:hAnsi="Arial"/>
        </w:rPr>
        <w:t>Do zadań Urzędu Miejskiego należy zapewnienie pomocy organom miasta w wykonywaniu ich zadań i kompeten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ości do zadań Urzędu Miejskiego należ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/>
      </w:pPr>
      <w:r>
        <w:rPr>
          <w:rFonts w:cs="Arial" w:ascii="Arial" w:hAnsi="Arial"/>
        </w:rPr>
        <w:t>przygotowywanie materiałów niezbędnych do podejmowania uchwał, wydawania decyzji, postanowień i innych aktów z zakresu administracji publicznej oraz podejmowania innych czynności prawnych przez organy miast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– na podstawie udzielonych upoważnień – czynności faktycznych wchodzących w zakres zadań gmin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rganom miasta możliwości przyjmowania, rozpatrywania oraz załatwiania skarg i wniosk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uchwalenia i wykonywanie budżetu miasta oraz innych aktów organów miast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innych obowiązków i uprawnień wynikających z przepisów prawa oraz uchwał organów miast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warunków organizacyjnych do odbywania sesji Rady Miejskiej, posiedzeń jej komisji oraz innych organów funkcjonujących w strukturze miast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przepisów wydanych przez organy miasta, dostępnego do powszechnego wglądu w siedzibie Urzędu Miejski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prac kancelaryjnych zgodnie z obowiązującymi w tym zakresie przepisami prawa, a w szczególności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, rozdział, przekazywanie i wysyłanie korespondencj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wewnętrznego obiegu akt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ywanie akt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akt do archiwów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obowiązków i uprawnień służących Urzędowi Miejskiemu jako pracodawcy – zgodnie z obowiązującymi w tym zakresie przepisami prawa pracy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II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ORGANIZACJA URZĘDU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struktury organizacyjnej Urzędu Miejskiego wchodzą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zydent Miasta,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ępcy Prezydenta Miasta,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kretarz Miasta,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karbnik Miast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oraz 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 Wydziały (w kolejności alfabetycznej):</w:t>
        <w:tab/>
        <w:tab/>
        <w:tab/>
        <w:tab/>
        <w:tab/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Administracyjno-Gospodarczy</w:t>
        <w:tab/>
        <w:tab/>
        <w:tab/>
        <w:tab/>
        <w:tab/>
        <w:t>AG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wydzielonym Referatem Gospodarczym 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Edukacji i Sportu</w:t>
        <w:tab/>
        <w:tab/>
        <w:tab/>
        <w:tab/>
        <w:tab/>
        <w:tab/>
        <w:tab/>
        <w:t>ES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Finansowy</w:t>
        <w:tab/>
        <w:tab/>
        <w:tab/>
        <w:tab/>
        <w:tab/>
        <w:tab/>
        <w:tab/>
        <w:tab/>
        <w:t>FN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wydzielonymi Referatami:</w:t>
      </w:r>
    </w:p>
    <w:p>
      <w:pPr>
        <w:pStyle w:val="Normal"/>
        <w:numPr>
          <w:ilvl w:val="3"/>
          <w:numId w:val="74"/>
        </w:numPr>
        <w:tabs>
          <w:tab w:val="clear" w:pos="708"/>
          <w:tab w:val="left" w:pos="1320" w:leader="none"/>
        </w:tabs>
        <w:ind w:left="13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Budżetu Miasta</w:t>
      </w:r>
    </w:p>
    <w:p>
      <w:pPr>
        <w:pStyle w:val="Normal"/>
        <w:numPr>
          <w:ilvl w:val="3"/>
          <w:numId w:val="74"/>
        </w:numPr>
        <w:tabs>
          <w:tab w:val="clear" w:pos="708"/>
          <w:tab w:val="left" w:pos="1320" w:leader="none"/>
        </w:tabs>
        <w:ind w:left="13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datków i Opłat Lokalnych</w:t>
      </w:r>
    </w:p>
    <w:p>
      <w:pPr>
        <w:pStyle w:val="Normal"/>
        <w:numPr>
          <w:ilvl w:val="3"/>
          <w:numId w:val="74"/>
        </w:numPr>
        <w:tabs>
          <w:tab w:val="clear" w:pos="708"/>
          <w:tab w:val="left" w:pos="1320" w:leader="none"/>
        </w:tabs>
        <w:ind w:left="13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ługi Finansowo-Księgowej Urzędu Miejskiego </w:t>
      </w:r>
    </w:p>
    <w:p>
      <w:pPr>
        <w:pStyle w:val="Normal"/>
        <w:numPr>
          <w:ilvl w:val="3"/>
          <w:numId w:val="74"/>
        </w:numPr>
        <w:tabs>
          <w:tab w:val="clear" w:pos="708"/>
          <w:tab w:val="left" w:pos="1320" w:leader="none"/>
        </w:tabs>
        <w:ind w:left="13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ługi Finansowo-Księgowej Placówek Oświatowych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Geodezji i Kartografii</w:t>
        <w:tab/>
        <w:tab/>
        <w:tab/>
        <w:t xml:space="preserve"> </w:t>
        <w:tab/>
        <w:tab/>
        <w:tab/>
        <w:tab/>
        <w:t>GK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wydzielonym Referatem o nazwie: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ki Ośrodek Dokumentacji Geodezyjnej i Kartograficznej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Wydział Gospodarki Miejskiej i Ekologii</w:t>
        <w:tab/>
        <w:tab/>
        <w:tab/>
        <w:tab/>
        <w:tab/>
        <w:t>GM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Gospodarki Nieruchomościami</w:t>
        <w:tab/>
        <w:tab/>
        <w:tab/>
        <w:tab/>
        <w:tab/>
        <w:t>GN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Wydział Gospodarki Przestrzennej, Architektury i Budownictwa </w:t>
        <w:tab/>
        <w:tab/>
        <w:t>GPB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Wydział Inwestycji i Remontów </w:t>
        <w:tab/>
        <w:tab/>
        <w:t xml:space="preserve"> </w:t>
        <w:tab/>
        <w:tab/>
        <w:tab/>
        <w:tab/>
        <w:t>IR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 wydzielonym Referatem do spraw Umów, Rozliczeń i Zarządu Dróg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Komunikacji</w:t>
        <w:tab/>
        <w:tab/>
        <w:tab/>
        <w:tab/>
        <w:tab/>
        <w:tab/>
        <w:tab/>
        <w:tab/>
        <w:t>KM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rganizacyjno-Prawny</w:t>
        <w:tab/>
        <w:tab/>
        <w:tab/>
        <w:tab/>
        <w:tab/>
        <w:tab/>
        <w:t>OP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wydzielonym Referatem Organizacyjnym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Spraw Obywatelskich</w:t>
        <w:tab/>
        <w:tab/>
        <w:tab/>
        <w:tab/>
        <w:tab/>
        <w:tab/>
        <w:tab/>
        <w:t>SO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wydzielonym Referatem Ewidencji Ludności i Dowodów Osobistych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 xml:space="preserve">Wydział Świadczeń Społecznych i Zamówień Publicznych </w:t>
        <w:tab/>
        <w:tab/>
        <w:tab/>
        <w:t>WŚS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Zarządzania Kryzysowego i Ochrony Ludności</w:t>
        <w:tab/>
        <w:tab/>
        <w:tab/>
        <w:t>ZK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wydzielonymi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Referatem Obrony Cywilnej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Referatem o nazwie: Powiatowe Centrum Zarządzania Kryzysowego 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równorzędne komórki organizacyjne Urzędu (w kolejności alfabetycznej)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993" w:hanging="567"/>
        <w:jc w:val="both"/>
        <w:rPr/>
      </w:pPr>
      <w:r>
        <w:rPr>
          <w:rFonts w:cs="Arial" w:ascii="Arial" w:hAnsi="Arial"/>
        </w:rPr>
        <w:t xml:space="preserve">Kancelaria Rady Miejskiej </w:t>
        <w:tab/>
        <w:tab/>
        <w:tab/>
        <w:tab/>
        <w:tab/>
        <w:tab/>
        <w:tab/>
        <w:t>KR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ż Miejska </w:t>
        <w:tab/>
        <w:tab/>
        <w:tab/>
        <w:tab/>
        <w:tab/>
        <w:tab/>
        <w:tab/>
        <w:tab/>
        <w:tab/>
        <w:t>S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 Stanu Cywilnego </w:t>
        <w:tab/>
        <w:tab/>
        <w:tab/>
        <w:tab/>
        <w:tab/>
        <w:tab/>
        <w:tab/>
        <w:t>USC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odrębnione Referaty o nazwach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Informacji i Promocji Miasta</w:t>
        <w:tab/>
        <w:tab/>
        <w:tab/>
        <w:tab/>
        <w:tab/>
        <w:tab/>
        <w:t>IP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praw Społecznych</w:t>
        <w:tab/>
        <w:tab/>
        <w:tab/>
        <w:tab/>
        <w:tab/>
        <w:tab/>
        <w:tab/>
        <w:t xml:space="preserve">BSS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trum Edukacji Lokalnej</w:t>
        <w:tab/>
        <w:tab/>
        <w:tab/>
        <w:tab/>
        <w:tab/>
        <w:tab/>
        <w:tab/>
        <w:t xml:space="preserve">CEL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wyodrębnione ze struktury Wydziałów i równorzędnych komórek organizacyjnych Urzędu stanowiska (w kolejności alfabetycznej)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>Audytora Wewnętrznego</w:t>
        <w:tab/>
        <w:tab/>
        <w:tab/>
        <w:tab/>
        <w:tab/>
        <w:tab/>
        <w:tab/>
        <w:t>AW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>do spraw Bezpieczeństwa i Higieny Pracy</w:t>
        <w:tab/>
        <w:tab/>
        <w:tab/>
        <w:tab/>
        <w:tab/>
        <w:t>BHP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>do spraw Kontroli Wewnętrznej</w:t>
        <w:tab/>
        <w:tab/>
        <w:tab/>
        <w:tab/>
        <w:tab/>
        <w:tab/>
        <w:t>KW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ka Prezydenta Miasta do spraw Przedsiębiorczości Społecznej</w:t>
        <w:tab/>
        <w:t>PS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ka Prezydenta Miasta do spraw Rewitalizacji Miasta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 Ochrony Zabytków</w:t>
        <w:tab/>
        <w:tab/>
        <w:tab/>
        <w:tab/>
        <w:tab/>
        <w:tab/>
        <w:tab/>
        <w:tab/>
        <w:t>ROZ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ka Prezydenta Miasta do spraw Unii Europejskiej 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Współpracy Zagranicznej</w:t>
        <w:tab/>
        <w:tab/>
        <w:tab/>
        <w:tab/>
        <w:tab/>
        <w:tab/>
        <w:tab/>
        <w:t>UE</w:t>
      </w:r>
    </w:p>
    <w:p>
      <w:pPr>
        <w:pStyle w:val="Normal"/>
        <w:ind w:left="426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Urzędzie Miejskim funkcjonują ponadto: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Miejski Rzecznik Konsumentów – usytuowany w strukturze Wydziału Organizacyjno-Prawnego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k do spraw Ochrony Informacji Niejawnych oraz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Administrator Bezpieczeństwa Informacji – usytuowani w strukturze Wydziału Administracyjno-Gospodarczego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Geodeta Miejski – usytuowany w strukturze Wydziału Geodezji i Kartograf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emat organizacyjny Urzędu Miejskiego określa załącznik nr 1 do niniejszego Regulam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ami Urzędu Miejskiego oraz Kancelarią Rady Miejskiej kierują naczelnicy, Urzędem Stanu Cywilnego – kierownik a Strażą Miejską - komendant. 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ami kierują kierownicy.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em o nazwie: Centrum Edukacji Lokalnej kieruje Pełnomocnik Prezydenta Miasta do spraw Przedsiębiorczości Społecznej.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ą strukturę Wydziałów, innych komórek organizacyjnych oraz wyodrębnionych stanowisk przygotowują osoby, którym powierzono kierowanie daną komórką organizacyjną Urzędu i przedkładają ją do zatwierdzenia Prezydentowi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V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FUNKCJONOWANIA URZĘD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ząd Miejski działa według następujących zasad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orządn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użebności wobec społeczności lokal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cjonalnego gospodarowania mieniem publiczny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noosobowego kierownictw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a pra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wewnętr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u zada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wnicy Urzędu Miejskiego wykonują swoje obowiązki i realizują zadania Urzędu działając na podstawie oraz w granicach prawa, z zachowaniem obowiązku jego ścisłego przestrzeg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wnicy Urzędu Miejskiego w realizacji zadań Urzędu kierują się w szczególności obowiązkiem uwzględniania słusznego interesu obywateli, pogłębiania zaufania obywateli do Państwa, podnoszenia świadomości i kultury prawnej obywateli, udzielania pomocy prawnej stronom postępowania administracyj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owanie środkami rzeczowymi odbywa się w sposób racjonalny, celowy i oszczędny, z uwzględnieniem zasady szczególnej staranności w zarządzaniu mieniem komunalnym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kupy i inwestycje dokonywane są po wyborze najkorzystniejszej oferty, zgodnie z przepisami dotyczącymi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kcjonowanie Urzędu Miejskiego opiera się na zasadach jednoosobowego kierownictwa, służbowego podporządkowania, podziału czynności służbowych i indywidualnej odpowiedzialności za wykonywanie powierzonych czynności.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ędem kieruje Prezydent Miasta przy pomocy Zastępców Prezydenta Miasta, Sekretarza i Skarbnika, którzy ponoszą odpowiedzialność przed Prezydentem Miasta za realizację swoich zadań. 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ziału zadań pomiędzy Prezydentem Miasta, Zastępcami Prezydenta Miasta oraz Sekretarzem i Skarbnikiem w zakresie koordynacji i nadzorowania pracy poszczególnych wydziałów, innych komórek organizacyjnych oraz wyodrębnionych stanowisk, dokonuje Prezydent Miasta w formie odrębnego zarządzenia. 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cy poszczególnych wydziałów, innych komórek organizacyjnych oraz wyodrębnionych stanowisk kierują i zarządzają nimi w sposób zapewniający optymalną realizację ich zadań, i ponoszą za to odpowiedzialność przed Prezydentem Miasta. 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cy poszczególnych wydziałów, innych komórek organizacyjnych oraz wyodrębnionych stanowisk są bezpośrednimi przełożonymi podległych im pracowników i sprawują nadzór nad nimi.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eślony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Heading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rzędzie Miejskim działa kontrola wewnętrzna, której celem jest zapewnienie prawidłowości wykonywania zadań Urzędu przez poszczególne wydziały, inne komórki organizacyjne oraz wyodrębnione stanowiska a także wykonywania obowiązków przez poszczególnych pracowników Urzędu.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</w:rPr>
        <w:t>Szczegółowe zasady kontroli wewnętrznej w Urzędzie Miejskim określa odrębne zarządzenie Prezydenta Miasta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5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y, inne komórki organizacyjne i wyodrębnione stanowiska realizują zadania wynikające z przepisów prawa i Regulaminu w zakresie ich właściwości rzeczowej.</w:t>
      </w:r>
    </w:p>
    <w:p>
      <w:pPr>
        <w:pStyle w:val="Heading"/>
        <w:numPr>
          <w:ilvl w:val="0"/>
          <w:numId w:val="5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y, inne komórki organizacyjne i wyodrębnione stanowiska Urzędu, w celu wypracowania właściwych decyzji, są zobowiązane do współdziałania pomiędzy sobą, w szczególności w zakresie wymiany informacji i wzajemnych konsultacji.</w:t>
      </w:r>
    </w:p>
    <w:p>
      <w:pPr>
        <w:pStyle w:val="Heading"/>
        <w:numPr>
          <w:ilvl w:val="0"/>
          <w:numId w:val="5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y, inne komórki organizacyjne i wyodrębnione stanowiska Urzędu są zobowiązane do współpracy i współdziałania z miejskimi jednostkami organizacyjnymi w zakresie powierzonych do realizacji zadań.</w:t>
      </w:r>
    </w:p>
    <w:p>
      <w:pPr>
        <w:pStyle w:val="Heading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miejskich jednostek organizacyjnych stanowi załącznik nr 2 do niniejszego Regulaminu.</w:t>
      </w:r>
    </w:p>
    <w:p>
      <w:pPr>
        <w:pStyle w:val="Heading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ind w:hanging="6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V</w:t>
      </w:r>
    </w:p>
    <w:p>
      <w:pPr>
        <w:pStyle w:val="Heading"/>
        <w:tabs>
          <w:tab w:val="clear" w:pos="708"/>
          <w:tab w:val="left" w:pos="284" w:leader="none"/>
        </w:tabs>
        <w:ind w:hanging="6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KRESY DZIAŁANIA I KOMPETENCJI PREZYDENTA MIASTA, ZASTĘPCÓW PREZYDENTA MIASTA, SEKRETARZA, SKARBNIKA ORAZ NACZELNIKÓW WYDZIAŁÓW, KIEROWNIKÓW INNYCH KOMÓREK ORGANIZACYJNYCH I WYODRĘBNIONYCH STANOWISK W URZĘDZIE MIEJSKIM</w:t>
      </w:r>
    </w:p>
    <w:p>
      <w:pPr>
        <w:pStyle w:val="Heading"/>
        <w:tabs>
          <w:tab w:val="clear" w:pos="708"/>
          <w:tab w:val="left" w:pos="284" w:leader="none"/>
        </w:tabs>
        <w:ind w:hanging="6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ind w:hanging="6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Heading"/>
        <w:tabs>
          <w:tab w:val="clear" w:pos="708"/>
          <w:tab w:val="left" w:pos="284" w:leader="none"/>
        </w:tabs>
        <w:ind w:hanging="6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kresu działania i kompetencji Prezydenta Miasta należy w szczególności: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przewidzianych w statucie miasta, powierzonych uchwałami Rady Miejskiej oraz wynikających z przepisów prawa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ierowanie bieżącymi sprawami miasta i kierowanie Urzędem Miejskim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ełnienie funkcji zwierzchnika miejskich (powiatowych) służb, inspekcji i straży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ie miasta na zewnątrz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kierowniczych i koordynacyjnych zadań w zakresie zarządzania kryzysowego i ochrony ludności, w tym obrony cywilnej przy pomocy właściwych zespołów miejskich służb, inspekcji, straży oraz komórek organizacyjnych Urzędu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ń obronnych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ełnienie funkcji Kierownika Urzędu Stanu Cywilnego, w przypadku nie powołania przez Radę Miejską innego Kierownika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ie Radzie Miejskiej okresowych sprawozdań z realizacji zadań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kładanie Wojewodzie oraz Regionalnej Izbie Obrachunkowej uchwał Rady Miejskiej oraz wydanych zarządzeń, objętych zakresem ich nadzoru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głaszanie budżetu miasta i sprawozdania z jego realizacji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ecyzji administracyjnych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Upoważnianie pracowników Urzędu Miejskiego do wydawania w jego imieniu decyzji w indywidualnych sprawach z zakresu administracji publicznej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nie pracowników miejskich (powiatowych) służb, inspekcji i straży oraz kierowników jednostek organizacyjnych miasta do wydawania w jego imieniu decyzji w indywidualnych sprawach z zakresu administracji publicznej, należących do właściwości powiatu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realizacji zadań zleconych z zakresu administracji rządowej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uprawnień zwierzchnika służbowego i pracodawcy w rozumieniu kodeksu pracy w stosunku do pracowników Urzędu Miejskiego i kierowników miejskich jednostek organizacyjnych (niezastrzeżonych do kompetencji innych organów)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anie Zastępcom Prezydenta Miasta oraz Sekretarzowi zadań i kompetencji w zakresie kierowania Urzędem i sprawami miasta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zstrzyganie sporów kompetencyjnych między wydziałami, innymi komórkami organizacyjnymi i wyodrębnionymi stanowiskami Urzędu Miejskiego oraz miejskimi jednostkami organizacyjnymi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 zwoływanie narad w celu konsultowania projektów rozstrzygnięć, uzgadniania współdziałania oraz sposobu realizacji zadań przez Urząd Miejski i inne miejskie jednostki organizacyjne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korespondencji i podpisywanie pism urzędowych kierowanych do organów administracji rządowej i samorządowej, kierowników urzędów centralnych, wojewody, posłów, senatorów oraz do władz samorządowych zagranicznych miast współpracujących z miastem. 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Określanie sposobu realizacji wniosków i udzielanie odpowiedzi na interpelacje zgłaszane przez radnych i komisje Rady Miejskiej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kresu działania i kompetencji Zastępców Prezydenta Miasta należy w szczególności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określonych przez Prezydenta Miasta spraw miasta w jego imieniu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i nadzorowanie działań wydziałów, innych komórek organizacyjnych i wyodrębnionych stanowisk w Urzędzie Miejskim oraz miejskich jednostek organizacyjnych w zakresie ustalonym przez Prezydenta Miasta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stępowanie Prezydenta Miasta podczas jego nieobecności w zakresie i przypadkach przez niego ustalonych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kompleksowości realizacji zadań Urzędu Miejskiego w powierzonym zakresie zadań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anie sposobu realizacji wniosków i udzielanie odpowiedzi na interpelacje zgłaszane przez radnych i komisje Rady Miejskiej, zgodnie z przyznanymi kompetencjami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prawidłowym wykonywaniem budżetu miasta w powierzonym zakresie działania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anie Prezydentowi Miasta, w porozumieniu z Sekretarzem, wniosków organizacyjnych i personalnych w zakresie wynagrodzeń oraz obsady kadrowej podległych wydziałów, innych komórek organizacyjnych oraz wyodrębnionych stanowisk Urzędu Miejskiego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anie Prezydentowi Miasta wniosków wynikających z dokonywanych rocznych ocen kwalifikacyjnych pracowników mianowanych, w oparciu o komisyjną ocenę wyników ich pracy oraz dokumenty znajdujące się w aktach osobowych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ecyzji w sprawach indywidualnych z zakresu administracji publicznej w powierzonym zakresie działania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korespondencji niezastrzeżonej do właściwości Prezydenta Miasta oraz podpisywanie pism urzędowych dotyczących powierzonego zakresu działania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esjach Rady Miejskiej oraz w naradach, o których mowa w § 17 pkt 18 niniejszego Regulaminu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dstawowych obowiązków Sekretarza Miasta należy w szczególności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Prowadzenie określonych przez Prezydenta Miasta spraw miasta w jego imieniu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anie sprawnego funkcjonowania Urzędu Miejskiego, właściwych warunków jego działania, a także organizacji pracy.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 w:val="false"/>
          <w:b w:val="false"/>
        </w:rPr>
      </w:pPr>
      <w:r>
        <w:rPr>
          <w:b w:val="false"/>
        </w:rPr>
        <w:t>W tym zakresie Sekretarz Miasta nadzoruje działalność wszystkich wydziałów, innych komórek organizacyjnych i wyodrębnionych stanowisk Urzędu Miejskiego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usprawnień struktury prawno - organizacyjnej Urzędu Miejskiego i miejskich jednostek organizacyjnych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 udziałem miasta w związkach i porozumieniach komunalnych oraz współpraca z administracją rządową i samorządową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jmowanie z inicjatywy Prezydenta Miasta działań organizacyjnych mających na celu aktywizację kontaktów z mieszkańcami, organizacjami społeczno - politycznymi, wyznaniowymi, środowiskowymi oraz podmiotami gospodarczymi i ich związkami działającymi na terenie miasta, w zakresie odpowiadającym zadaniom Urzędu Miejskiego.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i organizacja spraw związanych z wyborami Prezydenta R.P., do Sejmu, Senatu, Parlamentu Europejskiego, samorządowymi oraz przeprowadzanymi referendami i spisami powszechnymi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wierzonych przez Prezydenta Miasta zadań w zakresie nadzoru nad systemem oświaty w mieście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Udział w sesjach Rady Miejskiej oraz naradach, o których mowa w § 17 pkt 18 niniejszego Regulaminu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odstawowych obowiązków Skarbnika Miasta należy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anie pracą Wydziału Finans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prawidłowym wykonywaniem budżetu miasta oraz prawidłowymi relacjami pomiędzy dochodami a wydatk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dkładanie Prezydentowi Miasta założeń do projektu budże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bieżących i okresowych analiz, ocen, prognoz realizacji budżetu miasta oraz gospodarki pozabudże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cs="Arial" w:ascii="Arial" w:hAnsi="Arial"/>
        </w:rPr>
        <w:t>Okresowe informowanie Prezydenta Miasta i Rady Miejskiej o przebiegu realizacji budżetu mia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Prezydentem Miasta w realizacji polityki finansowej miasta, ustalonej przez Radę Miejsk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dkładanie Prezydentowi Miasta propozycji założeń finansowych w odniesieniu do miejskich programów społecznych oraz gospodar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wszystkimi czynnościami mogącymi spowodować powstanie zobowiązań finansowych gminy, w tym kontrasygnowanie czynności prawnych mogących spowodować powstanie zobowiązań pieniężnych i udzielanie upoważnień innym osobom do dokonywania kontrasygn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nadzorczymi organami kontroli finans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esjach Rady Miejskiej oraz naradach, o których mowa w § 17 pkt 18 niniejszego Regulami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przewidzianych przepisami prawa oraz zadań wynikających z poleceń lub upoważnień Prezydenta Miasta i jego Zastępców.</w:t>
      </w:r>
    </w:p>
    <w:p>
      <w:pPr>
        <w:pStyle w:val="Heading"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działalności finansowej Skarbnik nadzoruje pracę wszystkich wydziałów, innych komórek organizacyjnych i wyodrębnionych stanowisk Urzędu Miejskiego oraz miejskich jednostek organizacyjnych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naczelników wydziałów, kierowników innych komórek organizacyjnych i wyodrębnionych stanowisk Urzędu Miejskiego należy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objętych zakresem działania wydziału, innej komórki organizacyjnej lub stanowiska, przewidzianych przepisami prawa, w tym uchwałami Rady Miejskiej i zarządzeniami Prezydenta Miast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Opracowywanie prognoz i programów rozwoju odpowiednich dziedzin gospodarki miasta, współdziałanie w sporządzaniu planów zagospodarowania przestrzennego oraz przy realizacji i aktualizacji strategii rozwoju miast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w części dotyczącej powierzonej jednostki organizacyjnej Urzędu Miejskiego, projektu planów dochodów i wydatków budżetowych, nadzór i kontrola nad prawidłową realizacją tej części budżetu oraz sporządzanie okresowych sprawozdań z realizacji zadań w tym zakresi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i podejmowanie przedsięwzięć organizacyjnych w celu zapewnienia właściwej i terminowej realizacji zadań określonych w budżecie miast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rojektów aktów prawnych Prezydenta Miasta oraz projektów uchwał i innych materiałów wchodzących pod obrady Rady Miejskiej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, z upoważnienia Prezydenta Miasta, decyzji, postanowień i zaświadczeń w  indywidualnych sprawach z zakresu administracji publicznej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ropozycji załatwienia interpelacji i wniosków radnych oraz Komisji Rady Miejskiej, a także wniosków, postulatów i skarg mieszkańców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dla potrzeb Prezydenta Miasta oraz w celu przedstawienia Radzie Miejskiej projektów ocen, analiz i bieżących informacji o realizacji powierzonych zadań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i wykonywanie czynności z zakresu obronności kraju, obrony cywilnej w zakresie ustalonym odrębnymi przepisami oraz wynikających z działań objętych zarządzaniem kryzysowym i ochroną ludności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i podejmowanie niezbędnych przedsięwzięć w celu ochrony informacji niejawnych i danych osobow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okresowych ocen pracowników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idłowe organizowanie pracy wydziału, innych komórek organizacyjnych i wyodrębnionych stanowisk, w tym opracowanie projektów struktury oraz zakresów czynności pracowników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ruktura organizacyjna kierowanej komórki podlega zatwierdzeniu przez Prezydenta Miast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zadań w zakresie kontroli wewnętrznej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przewidzianych przepisami prawa oraz zadań wynikających z poleceń Prezydenta Miasta lub osób upoważnionych przez n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VI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DZIAŁ ZADAŃ POMIĘDZY WYDZIAŁAMI, INNYMI KOMÓRKAMI ORGANIZACYJNYMI I WYODRĘBNIONYMI STANOWISKAMI W URZĘDZIE MIEJSKIM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spólnych zadań wydziałów, innych komórek organizacyjnych i wyodrębnionych stanowisk należy przygotowywanie materiałów oraz podejmowanie czynności organizatorskich na potrzeby organów gminy, a w szczególności: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postępowania administracyjnego i przygotowywanie materiałów oraz projektów decyzji administracyjnych, a także wykonywanie zadań wynikających z przepisów o postępowaniu egzekucyjnym w administracji,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Radzie, właściwym rzeczowo komisjom Rady, Prezydentowi Miasta w wykonywaniu ich zadań,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półdziałanie ze Skarbnikiem przy opracowywaniu materiałów niezbędnych do przygotowania projektu budżetu miasta, 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sprawozdań, ocen, analiz i bieżących informacji o realizacji zadań, 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Wydziałem Administracyjno-Gospodarczym w zakresie szkolenia i doskonalenia zawodowego pracowników danej komórki organizacyjnej Urzędu Miejskiego,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akt,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ie obowiązującego jednolitego rzeczowego wykazu akt,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ie zasad dotyczących wewnętrznego obiegu akt,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ów skarg, wniosków i listów wpływających do danej komórki organizacyjnej Urzędu Miejskiego,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przyjmowanych przez daną komórkę organizacyjną podań kierowanych przez obywateli do innych organów,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ogłaszanie informacji publicznych, w tym dokumentów urzędowych, w Biuletynie Informacji Publicznej,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prawnianie własnej organizacji, metod i form pracy,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zadań przekazanych do realizacji przez Prezydenta Miasta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3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Do zakresu działania Wydziału Administracyjno-Gospodarczego należy w szczególnośc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rFonts w:cs="Arial" w:ascii="Arial" w:hAnsi="Arial"/>
        </w:rPr>
        <w:t>Wykonywanie zadań zapewniających właściwe warunki działania, a także organizację pracy Urzędu Miejskiego, w zakresie powierzonym przez Sekretarza Miasta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organizacyjno-administracyjnych określonych w przepisach o ochronie danych osobowych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organizacyjno-technicznych określonych w przepisach o ochronie informacji niejawnych, w tym prowadzenie kancelarii tajnej Urzędu Miejskiego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kreślony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owanie i udostępnianie w Biuletynie Informacji Publicznej oświadczeń majątkowych oraz oświadczeń o prowadzeniu działalności gospodarczej, składanych przez Prezydenta Miasta, Zastępców Prezydenta Miasta, Sekretarza, Skarbnika, kierowników jednostek organizacyjnych miasta, osoby zarządzające i członków organów zarządzających gminnymi osobami prawnymi oraz osoby wydające decyzje administracyjne w imieniu Prezydenta Miasta, a także współdziałanie w tym zakresie z właściwymi urzędami skarbowymi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rojektów regulaminów pracy, regulaminów wynagrodzeń oraz regulaminów socjalnych.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rFonts w:cs="Arial" w:ascii="Arial" w:hAnsi="Arial"/>
        </w:rPr>
        <w:t>Wykonywanie przy współpracy z Wydziałem Organizacyjno-Prawnym oraz Rzecznikiem Prasowym Urzędu zadań związanych z pełnieniem przez Prezydenta Miasta funkcji reprezentacyjnych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owanie obsługi sekretarsko-administracyjnej Kierownictwa Urzędu. 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rzy współpracy z Wydziałem Organizacyjno-Prawnym zadań związanych z wyborami Prezydenta R.P., do Sejmu, Senatu, Parlamentu Europejskiego, samorządowymi oraz przeprowadzanymi referendami i spisami powszechnymi poprzez zapewnienie ich techniczno-materialnego przygotowania oraz obsługę środków finansowych przyznanych na ich organizację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osobowych pracowników Urzędu oraz kierowników miejskich jednostek organizacyjnych, z wyjątkiem szkół i placówek oświatowych.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rFonts w:cs="Arial" w:ascii="Arial" w:hAnsi="Arial"/>
        </w:rPr>
        <w:t>Prowadzenie spraw dotyczących gospodarki etatami i funduszu wynagrodzeń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prac związanych z przeprowadzaniem i dokumentowaniem okresowych przeglądów kadrowych i ocen kwalifikacyjnych pracowników.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rFonts w:cs="Arial" w:ascii="Arial" w:hAnsi="Arial"/>
        </w:rPr>
        <w:t>Prowadzenie spraw związanych z zabezpieczeniem porządku i dyscypliny pracy w Urzędzie oraz przeprowadzanie kontroli w tym zakresie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szkoleń zawodowych, prowadzenie ewidencji delegacji służbowych.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rFonts w:cs="Arial" w:ascii="Arial" w:hAnsi="Arial"/>
        </w:rPr>
        <w:t xml:space="preserve">Organizowanie praktyk zawodowych w Urzędzie dla młodzieży szkół średnich i wyższych. 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rFonts w:cs="Arial" w:ascii="Arial" w:hAnsi="Arial"/>
        </w:rPr>
        <w:t xml:space="preserve">Budowa, wdrażanie, rozwój i eksploatacja systemów informatycznych. 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i wdrażanie skutecznego elektronicznego systemu informacji wewnętrznej Urzędu. 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jednolicanie i standaryzacja oprogramowania, wdrażanych i eksploatowanych systemów informatycznych oraz ich warunków technicznych.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rFonts w:cs="Arial" w:ascii="Arial" w:hAnsi="Arial"/>
        </w:rPr>
        <w:t>Zapewnienie odpowiednich warunków technicznych do transmisji danych w ramach eksploatowanych systemów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bezpieczeństwem przechowywania danych na nośnikach elektronicznych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ługa internetowych skrzynek pocztowych (inf, um, swiet, usc). 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sprzętu komputerowego i oprogramowania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lenie pracowników w zakresie obsługi programów komputerowych oraz udzielanie pomocy przy składowaniu danych z lokalnych komputerów. 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rFonts w:cs="Arial" w:ascii="Arial" w:hAnsi="Arial"/>
        </w:rPr>
        <w:t>Wykonywanie zadań związanych z wdrożeniem do realizacji przepisów ustawy o podpisie elektronicznym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ługa poczty elektronicznej administracji rządowej. 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kancelarii ogólnej. 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i nadzorowanie pracy Stanowiska Obsługi Mieszkańców.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rFonts w:cs="Arial" w:ascii="Arial" w:hAnsi="Arial"/>
        </w:rPr>
        <w:t>Prowadzenie archiwum zakładowego, archiwum zlikwidowanych jednostek: Towarzystwa Upiększania Miasta w Świętochłowicach oraz Rejonowego Przedsiębiorstwa Remontowo – Budowlanego w Świętochłowicach, a także współpraca z Archiwum Państwowym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ie i realizacja budżetu Urzędu Miejskiego.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owanie budynkami, lokalami, nieruchomościami i sprzętem wykorzystywanymi przez Urząd, w tym mediami komunalnymi i telekomunikacją oraz organizacja ochrony mienia Urzędu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</w:rPr>
        <w:t>Przeprowadzenie rocznych przeglądów technicznych obiektów Urzędu przy współudziale inspektora nadzor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działu Inwestycji i Remontów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e i wnioskowanie do Wydziału Inwestycji i Remontów o wykonanie remontów bieżących budynków Urzędu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zaopatrzeniem w artykuły administracyjno-biurowe, bilety, gazety, wyposażenie budynków Urzędu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udział w inwentaryzacji mienia Urzędu. 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owanie środkami transportu.</w:t>
      </w:r>
    </w:p>
    <w:p>
      <w:pPr>
        <w:pStyle w:val="Normal"/>
        <w:numPr>
          <w:ilvl w:val="0"/>
          <w:numId w:val="6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anie utrzymaniem porządku w obiektach i pomieszczeniach Urzędu. 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rFonts w:cs="Arial" w:ascii="Arial" w:hAnsi="Arial"/>
        </w:rPr>
        <w:t xml:space="preserve">Wykonywanie zadań w zakresie realizacji przepisów dotyczących rzeczy znalezionych, w tym ewidencjonowanie, przechowywanie i poszukiwanie osób uprawnionych do ich odbioru. 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rFonts w:cs="Arial" w:ascii="Arial" w:hAnsi="Arial"/>
        </w:rPr>
        <w:t>Prowadze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4</w:t>
      </w:r>
    </w:p>
    <w:p>
      <w:pPr>
        <w:pStyle w:val="Heading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Edukacji i Sportu należy w szczególności:</w:t>
      </w:r>
    </w:p>
    <w:p>
      <w:pPr>
        <w:pStyle w:val="TextBody"/>
        <w:numPr>
          <w:ilvl w:val="0"/>
          <w:numId w:val="66"/>
        </w:numPr>
        <w:ind w:left="426" w:hanging="426"/>
        <w:rPr/>
      </w:pPr>
      <w:r>
        <w:rPr/>
        <w:t>Prowadzenie spraw dotyczących zapewnienia właściwego funkcjonowania systemu oświaty na terenie miasta.</w:t>
      </w:r>
    </w:p>
    <w:p>
      <w:pPr>
        <w:pStyle w:val="TextBody"/>
        <w:numPr>
          <w:ilvl w:val="0"/>
          <w:numId w:val="66"/>
        </w:numPr>
        <w:ind w:left="426" w:hanging="426"/>
        <w:rPr/>
      </w:pPr>
      <w:r>
        <w:rPr/>
        <w:t>Nadzór i kontrola nad działalnością szkół w zakresie określonym przez organ prowadzący.</w:t>
      </w:r>
    </w:p>
    <w:p>
      <w:pPr>
        <w:pStyle w:val="Normal"/>
        <w:numPr>
          <w:ilvl w:val="0"/>
          <w:numId w:val="66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ie sieci jednostek oświaty. 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przygotowawczych w zakresie zakładania i prowadzenia gminnych publicznych szkół, przedszkoli oraz placówek oświatowo-wychowawczych.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wanie w sprawie zatwierdzania arkuszy organizacji szkół i placówek oświatowych.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jmowanie dokumentacji likwidowanych szkół.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związanych z organizacją konkursów na stanowiska dyrektorów placówek oświatowych.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osobowych dyrektorów szkół oraz placówek oświatowych.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egzaminów dla nauczycieli ubiegających się o awans zawodowy na stopień nauczyciela mianowanego.</w:t>
      </w:r>
    </w:p>
    <w:p>
      <w:pPr>
        <w:pStyle w:val="Normal"/>
        <w:numPr>
          <w:ilvl w:val="0"/>
          <w:numId w:val="66"/>
        </w:numPr>
        <w:ind w:left="426" w:hanging="426"/>
        <w:jc w:val="both"/>
        <w:rPr/>
      </w:pPr>
      <w:r>
        <w:rPr>
          <w:rFonts w:cs="Arial" w:ascii="Arial" w:hAnsi="Arial"/>
        </w:rPr>
        <w:t>Koordynacja zatrudnienia nauczycieli.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ropozycji skierowań do kształcenia specjalnego i prowadzenie ewidencji w tym zakresie.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pracy komisji kwalifikującej uczniów i studentów do stypendium Miasta Świętochłowice.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wypoczynku dzieci i młodzieży pozostających w mieście w okresie ferii zimowych i wakacji letnich.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Wojewódzkim Funduszem Ochrony Środowiska i Gospodarki Wodnej w zakresie wyjazdów uczniów na tzw. „zielone szkoły”.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działań w zakresie dowozu dzieci niepełnosprawnych do szkół.</w:t>
      </w:r>
    </w:p>
    <w:p>
      <w:pPr>
        <w:pStyle w:val="Normal"/>
        <w:numPr>
          <w:ilvl w:val="0"/>
          <w:numId w:val="6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spraw dotyczących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a zezwoleń na założenie szkoły publicznej przez osobę prawną lub fizyczn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ind w:left="851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nia zgody na zlikwidowanie szkoły publicznej prowadzonej przez inny niż gmina organ lub osob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awanie i cofanie szkołom niepublicznym uprawnień szkół publ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ind w:left="720" w:hanging="360"/>
        <w:jc w:val="both"/>
        <w:rPr/>
      </w:pPr>
      <w:r>
        <w:rPr>
          <w:rFonts w:cs="Arial" w:ascii="Arial" w:hAnsi="Arial"/>
        </w:rPr>
        <w:t>nadzoru nad sposobem wykorzystania dotacji w zakresie edukacji i sportu.</w:t>
      </w:r>
    </w:p>
    <w:p>
      <w:pPr>
        <w:pStyle w:val="TextBody"/>
        <w:numPr>
          <w:ilvl w:val="0"/>
          <w:numId w:val="66"/>
        </w:numPr>
        <w:ind w:left="426" w:hanging="426"/>
        <w:rPr/>
      </w:pPr>
      <w:r>
        <w:rPr/>
        <w:t>Prowadzenie ewidencji szkół i placówek niepublicznych oraz stowarzyszeń kultury fizycznej i związków sportowych działających na terenie miasta.</w:t>
      </w:r>
    </w:p>
    <w:p>
      <w:pPr>
        <w:pStyle w:val="TextBody"/>
        <w:numPr>
          <w:ilvl w:val="0"/>
          <w:numId w:val="66"/>
        </w:numPr>
        <w:ind w:left="426" w:hanging="426"/>
        <w:rPr/>
      </w:pPr>
      <w:r>
        <w:rPr/>
        <w:t>Wykonywanie powierzonych czynności w zakresie nadzoru nad działalnością Ośrodka Sportu i Rekreacji „Skałka” oraz stowarzyszeń kultury fizycznej i związków sportowych.</w:t>
      </w:r>
    </w:p>
    <w:p>
      <w:pPr>
        <w:pStyle w:val="TextBody"/>
        <w:numPr>
          <w:ilvl w:val="0"/>
          <w:numId w:val="66"/>
        </w:numPr>
        <w:ind w:left="426" w:hanging="426"/>
        <w:rPr/>
      </w:pPr>
      <w:r>
        <w:rPr/>
        <w:t>Koordynacja spraw związanych z opracowywaniem planu dochodów i wydatków budżetowych oraz planów finansowych środków pozabudżetowych w zakresie oświaty i wychowania.</w:t>
      </w:r>
    </w:p>
    <w:p>
      <w:pPr>
        <w:pStyle w:val="TextBody"/>
        <w:numPr>
          <w:ilvl w:val="0"/>
          <w:numId w:val="66"/>
        </w:numPr>
        <w:ind w:left="426" w:hanging="426"/>
        <w:rPr/>
      </w:pPr>
      <w:r>
        <w:rPr/>
        <w:t>Nadzór i kontrola celowości oraz zasadności wydatkowania środków finansowych przez dyrektorów jednostek oświatowych.</w:t>
      </w:r>
    </w:p>
    <w:p>
      <w:pPr>
        <w:pStyle w:val="TextBody"/>
        <w:numPr>
          <w:ilvl w:val="0"/>
          <w:numId w:val="66"/>
        </w:numPr>
        <w:ind w:left="426" w:hanging="426"/>
        <w:rPr/>
      </w:pPr>
      <w:r>
        <w:rPr/>
        <w:t>Przygotowywanie decyzji Prezydenta Miasta zezwalającej na przeprowadzenie sportowej imprezy masowej lub zakazującej jej odbycia.</w:t>
      </w:r>
    </w:p>
    <w:p>
      <w:pPr>
        <w:pStyle w:val="Normal"/>
        <w:numPr>
          <w:ilvl w:val="0"/>
          <w:numId w:val="66"/>
        </w:numPr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instytucjami rządowymi i pozarządowymi, w tym stowarzyszeniami i związkami w zakresie oświaty, sportu i turystyki.</w:t>
      </w:r>
    </w:p>
    <w:p>
      <w:pPr>
        <w:pStyle w:val="TextBody"/>
        <w:numPr>
          <w:ilvl w:val="0"/>
          <w:numId w:val="66"/>
        </w:numPr>
        <w:ind w:left="426" w:hanging="426"/>
        <w:rPr/>
      </w:pPr>
      <w:r>
        <w:rPr/>
        <w:t>Wykonywanie zadań w zakresie obronności, określonych odrębnymi przepisami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hanging="9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5</w:t>
      </w:r>
    </w:p>
    <w:p>
      <w:pPr>
        <w:pStyle w:val="Heading"/>
        <w:ind w:hanging="9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Do zakresu działania Wydziału Finansowego należy w szczególności:</w:t>
      </w:r>
    </w:p>
    <w:p>
      <w:pPr>
        <w:pStyle w:val="Tekstkomentarza"/>
        <w:numPr>
          <w:ilvl w:val="0"/>
          <w:numId w:val="1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wieloletnich zestawień przepływów pieniężnych budżetu miasta, prognozowanych kwot długu i spłaty zobowiązań.</w:t>
      </w:r>
    </w:p>
    <w:p>
      <w:pPr>
        <w:pStyle w:val="Tekstkomentarza"/>
        <w:numPr>
          <w:ilvl w:val="0"/>
          <w:numId w:val="1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anie procesem budżetowania oraz opracowywania projektów budżetu miasta. </w:t>
      </w:r>
    </w:p>
    <w:p>
      <w:pPr>
        <w:pStyle w:val="Tekstkomentarza"/>
        <w:numPr>
          <w:ilvl w:val="0"/>
          <w:numId w:val="1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owanie, kontrola i analizy realizacji budżetu Miasta oraz opracowywania projektów uchwał i zarządzeń zmieniających budżet, monitorowanie zmian w budżecie.</w:t>
      </w:r>
    </w:p>
    <w:p>
      <w:pPr>
        <w:pStyle w:val="Tekstkomentarza"/>
        <w:numPr>
          <w:ilvl w:val="0"/>
          <w:numId w:val="1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prognoz ekonomiczno-finansowych oraz raportów dotyczących budżetu miasta dla instytucji zewnętrznych.</w:t>
      </w:r>
    </w:p>
    <w:p>
      <w:pPr>
        <w:pStyle w:val="Tekstkomentarza"/>
        <w:numPr>
          <w:ilvl w:val="0"/>
          <w:numId w:val="1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i aktualizacja harmonogramu dochodów i wydatków budżetu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w formie elektronicznej szczegółowej ewidencji planu dochodów i wydatków budżetowych oraz ewidencji zmian w tym zakresie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w przygotowywaniu planów finansowych jednostek budżetowych i zakładów budżetowych oraz opracowywanie wytycznych do ich realizacji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wniosków gminnych jednostek organizacyjnych dotyczących zmian w planie wydatków tych jednostek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sowa obsługa budżetu miasta tzn. gromadzenie dochodów budżetowych dla sfinansowania planowanych zadań i dokonywanie przelewu środków jednostkom budżetowym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księgowej wykonania budżetu (organu finansowego) odzwierciedlającej procesy związane z realizacją budżetu zgodnie z obowiązującymi aktami prawnymi na kontach syntetycznych i analitycznych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sprawozdań i bilansów dotyczących budżetu miasta oraz zbiorczych bilansów jednostek budżetowych i gospodarki pozabudżetowej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ropozycji w zakresie zaciągania kredytów i pożyczek na finansowanie wydatków budżetowych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organami finansowymi i bankami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instruktażu wśród dysponentów środków budżetowych w zakresie planowania finansowego oraz realizacji budżetu i środków pozabudżetowych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ewidencji podatników, spraw związanych z wymiarem, poborem i windykacją należności z tytułu podatku od nieruchomości, rolnego, środków transportowych oraz podatku od posiadania psów oraz opłat skarbowych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ywanie propozycji w zakresie stawek podatku od nieruchomości i od środków transportowych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księgowości podatkowej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anie kontroli podatkowej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ń egzekucyjnych w zakresie zaległości z tytułu podatków i opłat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spraw dotyczących udzielania pomocy publicznej dla przedsiębiorców w zakresie odroczenia, rozłożenia na raty lub umorzenia zaległości z tytułu podatków lokalnych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obsługi finansowej i księgowej Urzędu Miejskiego, obejmującej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planu dochodów i wydatków budżetowych Urzędu Miejskiego oraz funduszy celowych i środków specjalnych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księgowej ewidencji syntetycznej i analitycznej Urzędu Miejski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okresowych sprawozdań finansowych oraz bilansów.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nadzoru nad dekretacją, ewidencją i obiegiem dokumentów finansowo-księgowych w Urzędzie.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e legalności, rzetelności i prawidłowości dokumentów finansowo – księgowych. 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spraw dotyczących wynagrodzeń pracowniczych i bezosobowych oraz rozliczania delegacji, ryczałtów i innych świadczeń pieniężnych pracowników. </w:t>
      </w:r>
    </w:p>
    <w:p>
      <w:pPr>
        <w:pStyle w:val="Tekstkomentarza"/>
        <w:numPr>
          <w:ilvl w:val="0"/>
          <w:numId w:val="79"/>
        </w:numPr>
        <w:jc w:val="both"/>
        <w:rPr/>
      </w:pPr>
      <w:r>
        <w:rPr>
          <w:rFonts w:cs="Arial" w:ascii="Arial" w:hAnsi="Arial"/>
        </w:rPr>
        <w:t xml:space="preserve">Prowadzenie ewidencji środków trwałych, ksiąg inwentarzowych wyposażenia oraz materiałów w magazynie Urzędu Miejskiego a także zarządzanie ich inwentaryzacją. 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księgowej sum depozytowych obcych (kaucje i wadia).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druków ścisłego zarachowania dla obsługi kasowej Urzędu.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owadzenie rejestru sprzedaży i zakupów dot. podatku VAT i miesięczne rozliczanie podatku VAT z Urzędem Skarbowym. 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rejestru umów powodujących powstanie zobowiązań finansowych Urzędu Miejskiego. 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uczestniczenie w kontrolach dokonywanych w zakresie badania prawidłowości realizacji planu dochodów i wydatków budżetowych. </w:t>
      </w:r>
    </w:p>
    <w:p>
      <w:pPr>
        <w:pStyle w:val="Tekstkomentarz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obsługi finansowej placówek oświatowych w zakresie:</w:t>
      </w:r>
    </w:p>
    <w:p>
      <w:pPr>
        <w:pStyle w:val="Tekstkomentarza"/>
        <w:numPr>
          <w:ilvl w:val="1"/>
          <w:numId w:val="79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ywania przelewów środków </w:t>
      </w:r>
    </w:p>
    <w:p>
      <w:pPr>
        <w:pStyle w:val="Tekstkomentarza"/>
        <w:numPr>
          <w:ilvl w:val="1"/>
          <w:numId w:val="79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a zbiorczych sprawozdań finansowych</w:t>
      </w:r>
    </w:p>
    <w:p>
      <w:pPr>
        <w:pStyle w:val="Tekstkomentarza"/>
        <w:numPr>
          <w:ilvl w:val="1"/>
          <w:numId w:val="79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dzorowania gospodarki finansowej placówek oświatowych.</w:t>
      </w:r>
    </w:p>
    <w:p>
      <w:pPr>
        <w:pStyle w:val="Tekstkomentarza"/>
        <w:numPr>
          <w:ilvl w:val="0"/>
          <w:numId w:val="79"/>
        </w:numPr>
        <w:jc w:val="both"/>
        <w:rPr/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Geodezji i Kartografii należy: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powiatowego zasobu geodezyjnego i kartograficznego. 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ewidencji gruntów i budynków. 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gleboznawczej klasyfikacji gruntów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geodezyjnej ewidencji uzbrojenia terenu.</w:t>
      </w:r>
    </w:p>
    <w:p>
      <w:pPr>
        <w:pStyle w:val="Normal"/>
        <w:numPr>
          <w:ilvl w:val="0"/>
          <w:numId w:val="44"/>
        </w:numPr>
        <w:ind w:left="426" w:hanging="426"/>
        <w:jc w:val="both"/>
        <w:rPr/>
      </w:pPr>
      <w:r>
        <w:rPr>
          <w:rFonts w:cs="Arial" w:ascii="Arial" w:hAnsi="Arial"/>
        </w:rPr>
        <w:t>Uzgadnianie usytuowania projektowanych sieci uzbrojenia terenu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anie i aktualizacja mapy zasadniczej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anie osnów szczegółowych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znaków geodezyjnych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wiatowych baz danych wchodzących w skład krajowego systemu informacji o terenie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e środkami powiatowego funduszu gospodarki zasobem geodezyjnym i kartograficznym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realizacji projektu Zintegrowanego Systemu Katastralnego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drożenie systemu informatycznego Integrującej Platformy Elektronicznej. 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e danych dla potrzeb krajowego systemu ewidencji gospodarstw rolnych i zwierząt gospodarskich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dotyczących podziałów nieruchomości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 opłat adiacenckich z tytułu zmiany wartości nieruchomości powstałej na skutek  podziału nieruchomości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spraw dotyczących rozgraniczeń nieruchomości 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dawanie numerów porządkowych nieruchomościom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nazw ulic i placów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lecanie wykonania podziałów nieruchomości komunalnych i Skarbu Państwa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wniosków i zawiadomień dotyczących wpisów w księgach wieczystych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w utworzeniu i prowadzeniu Systemu Informacji Przestrzennej w oparciu o zasób geodezyjno-kartograficzny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 zakresu działania Wydziału Gospodarki Miejskiej i Ekologii należy w szczególności:</w:t>
      </w:r>
    </w:p>
    <w:p>
      <w:pPr>
        <w:pStyle w:val="Normal"/>
        <w:numPr>
          <w:ilvl w:val="0"/>
          <w:numId w:val="62"/>
        </w:numPr>
        <w:ind w:left="426" w:hanging="426"/>
        <w:jc w:val="both"/>
        <w:rPr/>
      </w:pPr>
      <w:r>
        <w:rPr>
          <w:rFonts w:cs="Arial" w:ascii="Arial" w:hAnsi="Arial"/>
        </w:rPr>
        <w:t>Nadzór nad właściwym zaopatrzeniem miasta w niezbędne dostawy wody, energii elektrycznej, cieplnej i gazu dla potrzeb bytowych mieszkańców oraz instytucji publicznych, a także odprowadzaniem i oczyszczaniem ścieków komunalnych.</w:t>
      </w:r>
    </w:p>
    <w:p>
      <w:pPr>
        <w:pStyle w:val="Normal"/>
        <w:numPr>
          <w:ilvl w:val="0"/>
          <w:numId w:val="62"/>
        </w:numPr>
        <w:ind w:left="426" w:hanging="426"/>
        <w:jc w:val="both"/>
        <w:rPr/>
      </w:pPr>
      <w:r>
        <w:rPr>
          <w:rFonts w:cs="Arial" w:ascii="Arial" w:hAnsi="Arial"/>
        </w:rPr>
        <w:t>Prowadzenie spraw w zakresie utrzymania i eksploatacji oświetlenia ulicznego.</w:t>
      </w:r>
    </w:p>
    <w:p>
      <w:pPr>
        <w:pStyle w:val="Normal"/>
        <w:numPr>
          <w:ilvl w:val="0"/>
          <w:numId w:val="6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energią w jednostkach gminnych oraz doradztwo energetyczne dla mieszkańców.</w:t>
      </w:r>
    </w:p>
    <w:p>
      <w:pPr>
        <w:pStyle w:val="Normal"/>
        <w:numPr>
          <w:ilvl w:val="0"/>
          <w:numId w:val="62"/>
        </w:numPr>
        <w:ind w:left="426" w:hanging="426"/>
        <w:jc w:val="both"/>
        <w:rPr/>
      </w:pPr>
      <w:r>
        <w:rPr>
          <w:rFonts w:cs="Arial" w:ascii="Arial" w:hAnsi="Arial"/>
        </w:rPr>
        <w:t>Koordynowanie działalności służb miejskich w usuwaniu awarii technicznych urządzeń infrastruktury komunalnej wymagających współdziałania różnych jednostek organizacyjnych.</w:t>
      </w:r>
    </w:p>
    <w:p>
      <w:pPr>
        <w:pStyle w:val="Normal"/>
        <w:numPr>
          <w:ilvl w:val="0"/>
          <w:numId w:val="62"/>
        </w:numPr>
        <w:ind w:left="426" w:hanging="426"/>
        <w:jc w:val="both"/>
        <w:rPr/>
      </w:pPr>
      <w:r>
        <w:rPr>
          <w:rFonts w:cs="Arial" w:ascii="Arial" w:hAnsi="Arial"/>
        </w:rPr>
        <w:t>Współdziałanie w zakresie zapewnienia właściwego funkcjonowania Systemu Informacji Przestrzennej w części dotyczącej sieci: wodociągowej, kanalizacyjnej, ciepłowniczej, gazowej, elektroenergetycznej, oraz w zakresie ochrony środowiska.</w:t>
      </w:r>
    </w:p>
    <w:p>
      <w:pPr>
        <w:pStyle w:val="Normal"/>
        <w:numPr>
          <w:ilvl w:val="0"/>
          <w:numId w:val="6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w zakresie utrzymania i pielęgnacji miejskich terenów zielonych.</w:t>
      </w:r>
    </w:p>
    <w:p>
      <w:pPr>
        <w:pStyle w:val="Normal"/>
        <w:numPr>
          <w:ilvl w:val="0"/>
          <w:numId w:val="6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e, zakładanie i rozszerzanie cmentarzy komunalnych oraz prowadzenie innych zadań wynikających z przepisów ustawy o cmentarzach i chowaniu zmarłych.</w:t>
      </w:r>
    </w:p>
    <w:p>
      <w:pPr>
        <w:pStyle w:val="Normal"/>
        <w:numPr>
          <w:ilvl w:val="0"/>
          <w:numId w:val="6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owanie szczepień przeciwko wściekliźnie i współdziałanie z innymi jednostkami w zakresie likwidacji zagrożeń związanych z występowaniem problemu bezpańskich zwierząt, prowadzenie rejestracji psów uznawanych za agresywne oraz realizacja innych zadań wynikających z przepisów o ochronie zwierząt. </w:t>
      </w:r>
    </w:p>
    <w:p>
      <w:pPr>
        <w:pStyle w:val="Normal"/>
        <w:numPr>
          <w:ilvl w:val="0"/>
          <w:numId w:val="6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, w tym wydawanie decyzji administracyjnych oraz zaświadczeń, wynikających z ustaw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o ochronie środowiska,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o wodne,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chronie przyrody,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dpadach,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rybactwie śródlądowym (z wyłączeniem rejestracji sprzętu pływającego do połowu ryb),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o łowieckie,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chronie gruntów rolnych i leśnych,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geologiczne i górnicz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ochronie roślin uprawnych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o zwalczaniu chorób zakaźnych, badaniu zwierząt rzeźnych i mięsa oraz Państwowej Inspekcji Weterynaryjnej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utrzymaniu czystości i porządku w gmina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i utrzymanie systemu zarządzania środowiskoweg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edukacji ekologicznej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ykonywanie zadań związanych z użytkowaniem gruntów rolnych, produkcją gospodarstw rolnych i działalnością pracowniczych ogródków działkow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leconych w zakresie sporządzania spisów rol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ykonywanie powierzonych czynności w zakresie nadzoru nad Miejskim Przedsiębiorstwem Gospodarki Komunalnej Sp. z o.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spółdziałanie z Wydziałem Zarządzania Kryzysowego i Ochrony Ludności w sytuacjach zagrożenia środowiska natura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Gospodarki Nieruchomościami należy w szczególnośc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czynności związanych z uregulowaniem stanu prawnego nieruchomości gminnych i Skarbu Państwa. </w:t>
      </w:r>
    </w:p>
    <w:p>
      <w:pPr>
        <w:pStyle w:val="Normal"/>
        <w:numPr>
          <w:ilvl w:val="0"/>
          <w:numId w:val="7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czynności związanych z obrotem nieruchomościami, stanowiącymi mienie gminy i Skarbu Państwa. </w:t>
      </w:r>
    </w:p>
    <w:p>
      <w:pPr>
        <w:pStyle w:val="Normal"/>
        <w:numPr>
          <w:ilvl w:val="0"/>
          <w:numId w:val="7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czynności związanych z oddawaniem nieruchomości stanowiących mienie gminy i Skarbu Państwa w użytkowanie wieczyste, dzierżawę, najem, użytkowanie, trwały zarząd, użyczenie. </w:t>
      </w:r>
    </w:p>
    <w:p>
      <w:pPr>
        <w:pStyle w:val="Normal"/>
        <w:numPr>
          <w:ilvl w:val="0"/>
          <w:numId w:val="7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, kontrola oraz aktualizacja opłat za użytkowanie wieczyste, użytkowanie i trwały zarząd oraz czynszów za dzierżawę i najem gruntów stanowiących mienie gminy i Skarbu Państwa.</w:t>
      </w:r>
    </w:p>
    <w:p>
      <w:pPr>
        <w:pStyle w:val="Normal"/>
        <w:numPr>
          <w:ilvl w:val="0"/>
          <w:numId w:val="7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praca z Kancelariami Notarialnymi w zakresie dotyczącym zawierania umów cywilno-prawnych. </w:t>
      </w:r>
    </w:p>
    <w:p>
      <w:pPr>
        <w:pStyle w:val="Normal"/>
        <w:numPr>
          <w:ilvl w:val="0"/>
          <w:numId w:val="7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prawnych związanych z przejęciem mienia Skarbu Państwa na własność gminy.</w:t>
      </w:r>
    </w:p>
    <w:p>
      <w:pPr>
        <w:pStyle w:val="Normal"/>
        <w:numPr>
          <w:ilvl w:val="0"/>
          <w:numId w:val="72"/>
        </w:numPr>
        <w:ind w:left="360" w:hanging="360"/>
        <w:jc w:val="both"/>
        <w:rPr/>
      </w:pPr>
      <w:r>
        <w:rPr>
          <w:rFonts w:cs="Arial" w:ascii="Arial" w:hAnsi="Arial"/>
        </w:rPr>
        <w:t>Występowanie do Wojewody oraz innych właściwych organów administracji o uzyskiwanie zgody na podejmowanie określonych odrębnymi przepisami czynności prawnych w zakresie gospodarki nieruchomościami Skarbu Państwa.</w:t>
      </w:r>
    </w:p>
    <w:p>
      <w:pPr>
        <w:pStyle w:val="Normal"/>
        <w:numPr>
          <w:ilvl w:val="0"/>
          <w:numId w:val="72"/>
        </w:numPr>
        <w:ind w:left="360" w:hanging="360"/>
        <w:jc w:val="both"/>
        <w:rPr/>
      </w:pPr>
      <w:r>
        <w:rPr>
          <w:rFonts w:cs="Arial" w:ascii="Arial" w:hAnsi="Arial"/>
        </w:rPr>
        <w:t>Załatwianie spraw związanych z postępowaniem wywłaszczeniowym i zwrotem wywłaszczonych nieruchomości.</w:t>
      </w:r>
    </w:p>
    <w:p>
      <w:pPr>
        <w:pStyle w:val="Normal"/>
        <w:numPr>
          <w:ilvl w:val="0"/>
          <w:numId w:val="7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atwianie spraw związanych z przekształceniem prawa użytkowania wieczystego przysługującego osobom fizycznym w prawo własności.</w:t>
      </w:r>
    </w:p>
    <w:p>
      <w:pPr>
        <w:pStyle w:val="Normal"/>
        <w:numPr>
          <w:ilvl w:val="0"/>
          <w:numId w:val="7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rojektów i analiz niezbędnych do formułowania założeń polityki gminy w zakresie gospodarki lokalowej.</w:t>
      </w:r>
    </w:p>
    <w:p>
      <w:pPr>
        <w:pStyle w:val="Normal"/>
        <w:numPr>
          <w:ilvl w:val="0"/>
          <w:numId w:val="7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inicjatyw dotyczących prowadzenia i wspierania różnych form budownictwa społecznego.</w:t>
      </w:r>
    </w:p>
    <w:p>
      <w:pPr>
        <w:pStyle w:val="Normal"/>
        <w:numPr>
          <w:ilvl w:val="0"/>
          <w:numId w:val="72"/>
        </w:numPr>
        <w:ind w:left="360" w:hanging="360"/>
        <w:jc w:val="both"/>
        <w:rPr/>
      </w:pPr>
      <w:r>
        <w:rPr>
          <w:rFonts w:cs="Arial" w:ascii="Arial" w:hAnsi="Arial"/>
        </w:rPr>
        <w:t>Wykonywanie zleconych czynności w zakresie nadzoru nad gospodarką miejskimi zasobami mieszkaniowymi i lokalami użytkowymi oraz Miejskim Zarządem Budynków Mieszkalnych.</w:t>
      </w:r>
    </w:p>
    <w:p>
      <w:pPr>
        <w:pStyle w:val="Normal"/>
        <w:numPr>
          <w:ilvl w:val="0"/>
          <w:numId w:val="72"/>
        </w:numPr>
        <w:ind w:left="360" w:hanging="360"/>
        <w:jc w:val="both"/>
        <w:rPr/>
      </w:pPr>
      <w:r>
        <w:rPr>
          <w:rFonts w:cs="Arial" w:ascii="Arial" w:hAnsi="Arial"/>
        </w:rPr>
        <w:t>Współdziałanie w zakresie zapewnienia właściwego funkcjonowania Systemu Informacji Przestrzennej w części dotyczącej gospodarki nieruchomościami.</w:t>
      </w:r>
    </w:p>
    <w:p>
      <w:pPr>
        <w:pStyle w:val="Normal"/>
        <w:numPr>
          <w:ilvl w:val="0"/>
          <w:numId w:val="72"/>
        </w:numPr>
        <w:ind w:left="360" w:hanging="360"/>
        <w:jc w:val="both"/>
        <w:rPr/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Gospodarki Przestrzennej, Architektury i Budownictwa należy w szczególności: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prac i nadzór nad opracowaniem miejscowych planów zagospodarowania przestrzennego wybranych fragmentów miasta oraz studium uwarunkowań i kierunków zagospodarowania przestrzennego miasta Świętochłowice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u planów miejscowych oraz wniosków o ich sporządzenie lub zmianę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wypisów i wyrysów z planów zagospodarowania przestrzennego miasta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 opłat z tytułu zmiany wartości nieruchomości, powstałej w związku z uchwaleniem planu miejscowego albo jego zmianą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zaświadczeń o zgodności inwestycji z planem miejscowym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analizy istniejącego zagospodarowania w celu ustalenia warunków zabudowy dla inwestycji nie będących inwestycjami celu publicznego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nie warunków lokalizacji inwestycji celu publicznego oraz warunków zabudowy i zagospodarowania terenu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wstępnych projektów podziału nieruchomości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ywanie wniosków o pozwolenie na budowę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ywanie wniosków zgłoszenia budowy lub wykonania robót budowlanych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ywanie wniosków dotyczących rozbiórki budynków, budowli i urządzeń budowlanych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ywanie wniosków dotyczących zmiany sposobu użytkowania obiektu budowlanego i jego części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u wniosków o pozwolenie na budowę, rejestru decyzji o pozwoleniu na budowę, ewidencji zgłoszeń robót budowlanych, rejestru decyzji o ustaleniu lokalizacji inwestycji celu publicznego, rejestru decyzji o warunkach zabudowy, rejestru danych o dokumentach zawierających informacje o środowisku i jego ochronie, rejestru wydawanych dzienników budowy oraz prowadzenie archiwum w zakresie rejestru ruchu budowlanego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zaświadczeń potwierdzających dane dotyczące danego obiektu budowlanego lub jego części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reślony.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działanie z Powiatowym Inspektoratem Nadzoru Budowlanego. </w:t>
      </w:r>
    </w:p>
    <w:p>
      <w:pPr>
        <w:pStyle w:val="Normal"/>
        <w:numPr>
          <w:ilvl w:val="0"/>
          <w:numId w:val="8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w zakresie zapewnienia właściwego funkcjonowania Systemu Informacji Przestrzennej w części dotyczącej zadań wydziału.</w:t>
      </w:r>
    </w:p>
    <w:p>
      <w:pPr>
        <w:pStyle w:val="Normal"/>
        <w:numPr>
          <w:ilvl w:val="0"/>
          <w:numId w:val="9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0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 zakresu działania Wydziału Inwestycji i Remontów należy w szczególności: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Opracowywanie w oparciu o wnioski wydziałów i miejskich jednostek organizacyjnych projektów zbiorczych planów zadań inwestycyjnych, remontów i modernizacji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, prowadzenie i rozliczanie zadań inwestycyjnych oraz remontowo-modernizacyjnych, zgodnie z uchwalonym przez Radę Miejską wykazem, w tym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uzyskanie materiałów wyjściowych do projektowania (podkłady geodezyjne, mapy własnościowe, ekspertyzy, zapewnienie dostaw mediów i uzyskanie warunków technicznych ich podłączenia) oraz w zależności od potrzeb, uzyskanie założeń techniczno-ekonomicznych inwestycji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decyzji o warunkach zabudowy i zagospodarowania terenu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spraw terenowo-prawnych inwestycji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i sprawdzenie projektu budowlanego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wymaganych uzgodnień dokumentacji projektowej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i sprawdzenie kompletnej dokumentacji wraz z kosztorysami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uzyskanie decyzji zatwierdzającej projekt budowlany i pozwolenia na budowę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udział w przetargach na opracowanie dokumentacji technicznej, roboty budowlane i obsługę geodezyjną, w tym określenie przedmiotu zamówienia, warunków i kryteriów przetargów, 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ywanie placów budowy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ieranie umów z wykonawcami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ewidencji zawartych umów o prace projektowe, wykonawstwo robót inwestycyjnych i remontowych, zleceń i o dzieło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bieżącej ewidencji kosztów inwestycji i remontów na poszczególne zadania ujęte w planie budżetu miasta na poszczególne lata, 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rozliczanie końcowe inwestycji i przekazanie jej na majątek użytkownika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e nadzoru inwestycyjnego, w tym nadzorowanie rozruchów i testowanie urządzeń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owanie odbiorów technicznych i końcowych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egzekwowanie od wykonawców usunięcia wad i usterek z tytułu gwarancji i rękojmi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wraz z właściwymi komórkami organizacyjnymi Urzędu oraz miejskimi jednostkami organizacyjnymi wniosków o przyznanie dotacji i pożyczek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liczanie uzyskanych dotacji i pożyczek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</w:rPr>
        <w:t>Współdziałanie w tworzeniu warunków do realizacji budownictwa mieszkaniowego, w tym w wyposażenie gruntów w urządzenia komunalne oraz niezbędne uzbrojenie terenu w zakresie przewidzianym przez właściwe przepisy prawne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</w:rPr>
        <w:t>Realizacja inwestycji gminnych i powiatowych z zakresu budownictwa mieszkaniowego oraz użyteczności publicznej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podmiotami gospodarczymi, organami administracji państwowej i samorządowej w realizacji inwestycji o znaczeniu ogólnomiejskim oraz koordynowanie prac w tym zakresie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półdziałanie w zakresie zapewnienia właściwego funkcjonowania Systemu Informacji Przestrzennej w części dotyczącej zadań wydziału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</w:rPr>
        <w:t>Wykonywanie zadań związanych ze sprawowaniem zarządu dróg publicznych w granicach miasta wraz z ich remontami (z wyłączeniem utrzymania zieleni w pasach drogowych)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</w:rPr>
        <w:t>Sprawowanie nadzoru i prowadzenie spraw dotyczących zapewnienia w okresie zimowym przejezdności dróg oraz właściwego odśnieżenia chodników i placów na obszarze miasta, w tym także na terenie administrowanym przez jednostki pozamiejskie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</w:rPr>
        <w:t xml:space="preserve">Współdziałanie z Wydziałem Komunikacji w zakresie bezpieczeństwa i organizacji ruchu drogowego poprzez finansowanie i realizację techniczną tych zadań. 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 opłat adiacenckich z tytułu zmiany wartości nieruchomości spowodowanej urządzeniem lub modernizacją drogi albo budową urządzeń infrastruktury technicznej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 zakresu działania Wydziału Komunikacji należy w szczególności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a pojazdów i dopuszczenie ich do ruchu, prowadzenia postępowań i wydawanie decyzji administracyjnych w tym zakresi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zarejestrowanych pojazdów, aktualizacja i wprowadzanie zmian dotyczących właściciela, parametrów technicznych oraz cech identyfikacyjnych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wanie uprawnień do kierowania pojazdami w ruchu krajowym i międzynarodowym oraz prowadzenie postępowań związanych z korzystaniem z tych uprawnień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a licencji na transport drogowy osób i rzeczy, oraz zaświadczeń dla przedsiębiorców na wykonywanie przewozów na potrzeby własn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podmiotów, którym wydano licencje, zezwolenia lub które uzyskały zaświadczenie, w zakresie przestrzegania prawa i warunków określonych w tych dokumentach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ecyzji i prowadzenie postępowań związanych z badaniami technicznymi pojazdów, szkoleniem kierowców i instruktorów nauki jazdy oraz nadzór i kontrola w tym zakresi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rawidłowej gospodarki drukami ścisłego zarachowania, kart rowerowych, motorowerowych, międzynarodowych praw jazdy, zezwoleń na prowadzenie tramwajów, dowodów rejestracyjnych i tablic rejestracyjnych oraz licencji, zaświadczeń, zezwoleń i wypisów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zór i koordynacja zagadnień dotyczących organizacji i funkcjonowania lokalnego transportu zbiorow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owanie projektu likwidacji linii kolejowych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Komunikacyjnym Związkiem Komunalnym G.O.P. oraz innymi jednostkami w zakresie organizacji, finansowania oraz funkcjonowania komunikacji lokalnej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zadań wynikających z przepisów prawa przewozow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funkcji organu zarządzającego ruchem na drogach na obszarze miasta z wyłączeniem autostrad i dróg ekspresowych w zakresie:</w:t>
      </w:r>
    </w:p>
    <w:p>
      <w:pPr>
        <w:pStyle w:val="Normal"/>
        <w:numPr>
          <w:ilvl w:val="0"/>
          <w:numId w:val="27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a, rejestrowania i zatwierdzania projektów organizacji ruchu,</w:t>
      </w:r>
    </w:p>
    <w:p>
      <w:pPr>
        <w:pStyle w:val="Normal"/>
        <w:numPr>
          <w:ilvl w:val="0"/>
          <w:numId w:val="27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a ewidencji zatwierdzonych projektów organizacji ruchu lub jej zmian,</w:t>
      </w:r>
    </w:p>
    <w:p>
      <w:pPr>
        <w:pStyle w:val="Normal"/>
        <w:numPr>
          <w:ilvl w:val="0"/>
          <w:numId w:val="27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a i zatwierdzania własnych propozycji dotyczących wprowadzenia zmian obowiązującej organizacji ruchu drogowego,</w:t>
      </w:r>
    </w:p>
    <w:p>
      <w:pPr>
        <w:pStyle w:val="Normal"/>
        <w:numPr>
          <w:ilvl w:val="0"/>
          <w:numId w:val="27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Wydziałowi Inwestycji i Remontów zatwierdzonych projektów organizacji ruchu do realizacji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Wydziałowi Inwestycji i Remontów do realizacji stwierdzonych nieprawidłowości w zakresie:</w:t>
      </w:r>
    </w:p>
    <w:p>
      <w:pPr>
        <w:pStyle w:val="Normal"/>
        <w:numPr>
          <w:ilvl w:val="0"/>
          <w:numId w:val="55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miany zniszczonych lub uszkodzonych znaków drogowych, stanu oznakowania poziomego, funkcjonowania sygnalizacji świetlnej oraz stanu innych urządzeń bezpieczeństwa ruchu,</w:t>
      </w:r>
    </w:p>
    <w:p>
      <w:pPr>
        <w:pStyle w:val="Normal"/>
        <w:numPr>
          <w:ilvl w:val="0"/>
          <w:numId w:val="55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go stanu technicznego pasa drogowego </w:t>
      </w:r>
    </w:p>
    <w:p>
      <w:pPr>
        <w:pStyle w:val="Normal"/>
        <w:numPr>
          <w:ilvl w:val="0"/>
          <w:numId w:val="55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raz potrzeb w zakresie wyznaczania miejsc parkowania pojazd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kart parkingow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zezwoleń na imprezy na drogach miejski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gadnianie w zakresie bezpieczeństwa ruchu drogowego spraw związanych z organizowaniem procesji, pielgrzymek lub innych imprez o charakterze religijnym na drogach miejski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2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 zakresu działania Wydziału Organizacyjno - Prawnego należy w szczególności:</w:t>
      </w:r>
    </w:p>
    <w:p>
      <w:pPr>
        <w:pStyle w:val="Normal"/>
        <w:numPr>
          <w:ilvl w:val="0"/>
          <w:numId w:val="57"/>
        </w:numPr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apewniających sprawne funkcjonowanie struktur organizacyjnych Urzędu Miejskiego.</w:t>
      </w:r>
    </w:p>
    <w:p>
      <w:pPr>
        <w:pStyle w:val="Normal"/>
        <w:numPr>
          <w:ilvl w:val="0"/>
          <w:numId w:val="57"/>
        </w:numPr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rojektu regulaminu organizacyjnego Urzędu Miejskiego.</w:t>
      </w:r>
    </w:p>
    <w:p>
      <w:pPr>
        <w:pStyle w:val="Normal"/>
        <w:numPr>
          <w:ilvl w:val="0"/>
          <w:numId w:val="57"/>
        </w:numPr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obsługi kancelaryjnej i prawnej Prezydenta Miasta.</w:t>
      </w:r>
    </w:p>
    <w:p>
      <w:pPr>
        <w:pStyle w:val="Normal"/>
        <w:numPr>
          <w:ilvl w:val="0"/>
          <w:numId w:val="57"/>
        </w:numPr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ów:</w:t>
      </w:r>
    </w:p>
    <w:p>
      <w:pPr>
        <w:pStyle w:val="Normal"/>
        <w:numPr>
          <w:ilvl w:val="0"/>
          <w:numId w:val="88"/>
        </w:numPr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ń Prezydenta Miasta,</w:t>
      </w:r>
    </w:p>
    <w:p>
      <w:pPr>
        <w:pStyle w:val="Normal"/>
        <w:numPr>
          <w:ilvl w:val="0"/>
          <w:numId w:val="88"/>
        </w:numPr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eń i pełnomocnictw wydanych przez Prezydenta Miasta,</w:t>
      </w:r>
    </w:p>
    <w:p>
      <w:pPr>
        <w:pStyle w:val="Normal"/>
        <w:numPr>
          <w:ilvl w:val="0"/>
          <w:numId w:val="88"/>
        </w:numPr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erpelacji i wniosków radnych oraz komisji Rady Miejskiej, a także przekazywanie ich do realizacji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i protokołowanie przyjęć obywateli przez Prezydenta Miasta i Zastępców Prezydenta Miasta w sprawach skarg i wniosków oraz koordynacja sposobu rozpatrzenia zgłoszonych spraw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centralnego rejestru skarg i wniosków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spraw związanych z prawidłową realizacją uchwał Rady Miejskiej, wniosków Komisji Rady oraz interpelacji i wniosków radnych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aktów prawa miejscowego dostępnego do powszechnego wglądu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zawartych z organami administracji rządowej porozumień w sprawie wykonywania przez miasto zadań z zakres tej administracji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porozumień w sprawach wykonywania zadań publicznych zawieranych z innymi jednostkami samorządowymi lub organizacjami rządowymi, a także podstawowych dokumentów dotyczących udziału miasta w związkach, stowarzyszeniach, fundacjach, spółkach i innych instytucjach przewidzianych prawem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i aktualizacja zbioru przepisów ogólnie obowiązujących w zakresie działania miasta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statutów oraz regulaminów miejskich jednostek organizacyjnych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e współpracą z Sejmikiem i Zarządem Województwa Śląskiego oraz organami samorządowymi innych gmin, powiatów oraz miast na prawach powiatu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współpracy Urzędu Miejskiego z urzędami administracji rządowej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rzy współpracy z Wydziałem Administracyjno - Gospodarczym zadań związanych z wyborami Prezydenta R.P., do Sejmu, Senatu, Parlamentu Europejskiego, samorządowymi oraz przeprowadzanymi referendami i spisami powszechnymi, w tym zapewnienie ich organizacyjnego przygotowania przez m.in.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rojektów podziału miasta na obwody głosowania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aktów powołania członków obwodowych komisji wyborczych oraz do spraw referendum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do publicznej wiadomości składów komisji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ołanie i organizację posiedzeń komisji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szkoleń członków komisji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innych czynności zleconych przez Komisarza Wyborczego w Katowicach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rzy współpracy z Wydziałem Administracyjno - Gospodarczym oraz Rzecznikiem Prasowym Urzędu zadań związanych z pełnieniem przez Prezydenta Miasta funkcji reprezentacyjnych.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zadań związanych z ochroną praw konsumenta w zakresie ustalonym ustawą oraz innymi przepisami. 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bsługi administracyjno-organizacyjnej Miejskiemu Rzecznikowi Konsumentów lub rzecznikowi powołanemu wspólnie z innymi miastami.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protokołów kontroli zewnętrznych Urzędu Miejskiego.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prawna Urzędu Miejskiego realizowana przez Radców Prawnych stosownie do zasad określonych ustawą o radcach prawnych, a w szczególności: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pod względem formalno - prawnym projektów uchwał Rady Miejskiej oraz projektów zarządzeń Prezydenta Miasta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e opinii i porad prawnych oraz wyjaśnień w zakresie stosowania prawa dla potrzeb Rady Miejskiej, Prezydenta Miasta i Urzędu Miejskiego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owanie organów miasta i kierowników komórek organizacyjnych Urzędu Miejskiego o zmianach w obowiązującym stanie prawnym w zakresie działalności miasta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e w prowadzonych przez miasto rokowaniach, których celem jest nawiązanie, zmiana lub rozwiązanie stosunku prawnego, w tym zwłaszcza umów długoterminowych, nietypowych albo dotyczących przedmiotu o znacznej wartości oraz zawarcie i rozwiązanie umowy z kontrahentem zagranicznym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projektów umów długoterminowych, nietypowych albo dotyczących przedmiotu o znacznej wartości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decyzji w sprawie rozwiązania z pracownikiem stosunku pracy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ępowanie w charakterze pełnomocnika miasta w postępowaniu sądowym oraz przed innymi organami orzekającymi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przewidzianych przepisami ustawy o radcach prawnych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Do zakresu działania Wydziału Spraw Obywatelskich należy w szczególności: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wadzenie zadań w zakresie ewidencji ludności.</w:t>
      </w:r>
    </w:p>
    <w:p>
      <w:pPr>
        <w:pStyle w:val="Normal"/>
        <w:numPr>
          <w:ilvl w:val="0"/>
          <w:numId w:val="5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zadań związanych z prowadzeniem stałego rejestru wyborców, sporządzanie spisu osób uprawnionych do głosowania oraz wykonywanie powierzonych zadań związanych z wyborami Prezydenta R.P., do Sejmu, Senatu, Parlamentu Europejskiego, samorządowymi oraz przeprowadzanymi referendami i spisami powszechnymi. 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zadań związanych z dowodami osobistymi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zadań związanych z przygotowaniem i przeprowadzeniem poboru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zadań związanych z przygotowaniem i przeprowadzeniem rejestracji przedpoborowych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wadzenie postępowań administracyjnych w sprawach uprawnień przedpoborowych, poborowych, żołnierzy odbywających służbę zastępczą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kreślony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wadzenie postępowań administracyjnych dotyczących zbiórek publicznych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wadzenie postępowań w sprawach dotyczących zgromadzeń publicznych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wadzenie korespondencji konsularnej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zadań paszportowych w zakresie określonym właściwymi porozumieniami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zadań związanych z działalnością stowarzyszeń w zakresie przewidzianym ustawą Prawo o stowarzyszeniach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czynności administracyjnych i organizacyjnych związanych z wyborem ławników do sądu okręgowego oraz do sądu rejonowego.</w:t>
      </w:r>
    </w:p>
    <w:p>
      <w:pPr>
        <w:pStyle w:val="Normal"/>
        <w:numPr>
          <w:ilvl w:val="0"/>
          <w:numId w:val="5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ynikających z przepisów prawa o działalności gospodarczej, w tym:</w:t>
      </w:r>
    </w:p>
    <w:p>
      <w:pPr>
        <w:pStyle w:val="Normal"/>
        <w:numPr>
          <w:ilvl w:val="0"/>
          <w:numId w:val="84"/>
        </w:numPr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 ewidencją działalności gospodarczej,</w:t>
      </w:r>
    </w:p>
    <w:p>
      <w:pPr>
        <w:pStyle w:val="Normal"/>
        <w:numPr>
          <w:ilvl w:val="0"/>
          <w:numId w:val="84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ń sprawdzających w stosunku do przedsiębiorców w zakresie określonym ustawą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podmiotami gospodarczymi, handlowymi, usługowymi, gastronomicznymi oraz ich związkami, a także z instytucjami kontrolnymi w zakresie funkcjonowania handlu i usług na terenie miasta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związanych z wydawaniem zezwoleń na sprzedaż i podawanie napojów alkoholowych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Świadczeń Społecznych i Zamówień Publicznych należy w szczególności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9" w:hanging="426"/>
        <w:jc w:val="both"/>
        <w:rPr/>
      </w:pPr>
      <w:r>
        <w:rPr>
          <w:rFonts w:cs="Arial" w:ascii="Arial" w:hAnsi="Arial"/>
        </w:rPr>
        <w:t>Wydawanie druków, udzielanie wyjaśnień i pomocy w wypełnianiu wniosków o przyznanie świadczeń rodzinnych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atrywanie wniosków o ustalenie prawa do zasiłku rodzinnego oraz przyznanie dodatków do zasiłku rodzinnego.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9" w:hanging="426"/>
        <w:jc w:val="both"/>
        <w:rPr/>
      </w:pPr>
      <w:r>
        <w:rPr>
          <w:rFonts w:cs="Arial" w:ascii="Arial" w:hAnsi="Arial"/>
        </w:rPr>
        <w:t>Wydawanie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decyzji administracyjnych w sprawie przyznania świadczeń rodzinnych.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na podstawie wydanych decyzji list wypłat zasiłku rodzinnego i dodatków do zasiłku rodzinnego oraz świadczeń opiekuńczych z określeniem terminu wypłaty (przelewy, przekazy pocztowe), a następnie przekazywanie ich do Wydziału Finansowego. 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raportów miesięcznych dla osób ubezpieczonych (ZUS RMUA)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owanie wydanych decyzji z uwagi na zmiany sytuacji rodzinnej osób uprawnionych wpływających na prawo do zasiłku rodzinnego i dodatków do zasiłku rodzinnego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owanie zawiadomień o zmianie okoliczności mających wpływ na prawo do świadczenia.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trzymywanie oraz zawieszanie wypłat zasiłku rodzinnego i dodatków do w/wym. zasiłku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wanie decyzji o zwrocie nienależnie pobranych świadczeń.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i przetwarzanie, w zakresie określonym w ustawie, danych osobowych uprawnionych do świadczeń rodzinnych i dodatków mieszkaniowych oraz członków ich rodzin.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określonych w przepisach dotyczących świadczeń rodzinnych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cja działań i wykonywanie zadań związanych z przeprowadzanymi przez Prezydenta Miasta postępowaniami o udzielenie zamówień publicznych.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bsługi prawnej, organizacyjno - administracyjnej komisji przetargowych powoływanych przez Prezydenta Miasta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projektów wewnętrznych aktów prawnych z zakresu ustawy Prawo zamówień publicznych.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a powierzonych czynności w zakresie nadzoru i kontroli udzielanych zamówień publicznych przez miejskie jednostki organizacyjne oraz wydziały, inne komórki organizacyjne i wyodrębnione stanowiska Urzędu Miejskiego.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rejestru udzielonych przez Prezydenta Miasta zamówień publicznych.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Do zakresu działania Wydziału Zarządzania Kryzysowego i Ochrony Ludności należy w szczególności: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analiz i ocen realizacji zadań dotyczących ochrony ludnośc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organizacjami społecznymi i pozarządowymi w zakresie integracji służb ratowniczych na rzecz realizacji zadań powszechnego systemu ochrony ludnośc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gospodarki materiałowej na potrzeby ochrony cywilnej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e przedsięwzięć w zakresie przygotowania, funkcjonowania budowli ochronnych, urządzeń specjalnych oraz innych obiektów ochrony ludnośc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e i realizacja szkoleń w zakresie ochrony cywilnej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owszechnianie wiedzy w zakresie ochrony cywilnej i powszechnego systemu ochrony cywilnej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planów ochrony cywilnej podmiotów gospodarczych, instytucji i organizacj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zadań w zakresie ochrony dóbr kultury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merytoryczna Komisji Bezpieczeństwa i Porządk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rogramu bezpieczeństwa i porządku publicznego oraz koordynacja jego realizacj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strategii miejskiej i wojewódzkiej zgodnie z zadaniami reagowania kryzysowego i planami ratowniczym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, uzgadnianie i aktualizacja Planu Reagowania Kryzysow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i aktualizacja planu operacyjnego ochrony przed powodzią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zadań realizowanych przez Policję, Państwową Straż Pożarną, Miejski Inspektorat Nadzoru Budowlanego, służby ratownictwa komunalnego, pogotowie ratunkowe oraz inne podmioty gospodarcze, instytucje i organizacje na terenie miasta na rzecz ochrony ludnośc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w powierzonym zakresie spraw związanych z udzielaniem pomocy sąsiednim miastom dotkniętym sytuacjami kryzysowym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merytoryczna Miejskiego Zespołu Reagowania Kryzysow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funkcjonowania systemu wczesnego ostrzegania i alarmowania ludnośc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i utrzymanie systemu łączności na potrzeby zarządzania kryzysow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w tworzeniu Systemu Informacji Przestrzennej w części dotyczącej zadań wydział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systemem Państwowego Ratownictwa Medycznego w zakresie kompetencji powiat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działalności Centrum Powiadamiania Ratunkow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i aktualizacja powiatowego planu zabezpieczenia medycznych działań ratowniczych oraz przedstawianie go wojewodzie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w zakresie nadzoru i koordynacji zadań dotyczących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6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Do zakresu działania Kancelarii Rady Miejskiej należą sprawy obsługi techniczno-biurowej Rady Miejskiej, a w szczególności:</w:t>
      </w:r>
    </w:p>
    <w:p>
      <w:pPr>
        <w:pStyle w:val="Normal"/>
        <w:numPr>
          <w:ilvl w:val="0"/>
          <w:numId w:val="4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prac administracyjno-organizacyjnych związanych z sesyjną działalnością Rady Miejskiej, w tym: </w:t>
      </w:r>
    </w:p>
    <w:p>
      <w:pPr>
        <w:pStyle w:val="Normal"/>
        <w:numPr>
          <w:ilvl w:val="0"/>
          <w:numId w:val="54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rejestru projektów uchwał kierowanych pod obrady Rady Miejskiej, </w:t>
      </w:r>
    </w:p>
    <w:p>
      <w:pPr>
        <w:pStyle w:val="Normal"/>
        <w:numPr>
          <w:ilvl w:val="0"/>
          <w:numId w:val="54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anie scenariusza oraz protokołu z przebiegu obrad sesji,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ów:</w:t>
      </w:r>
    </w:p>
    <w:p>
      <w:pPr>
        <w:pStyle w:val="Normal"/>
        <w:numPr>
          <w:ilvl w:val="2"/>
          <w:numId w:val="67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 podjętych przez Radę Miejską </w:t>
      </w:r>
    </w:p>
    <w:p>
      <w:pPr>
        <w:pStyle w:val="Normal"/>
        <w:numPr>
          <w:ilvl w:val="2"/>
          <w:numId w:val="67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ytań i interpelacji oraz wolnych wniosków, informacji i oświadczeń formułowanych w trakcie sesji i w okresie międzysesyjnym</w:t>
      </w:r>
    </w:p>
    <w:p>
      <w:pPr>
        <w:pStyle w:val="Normal"/>
        <w:numPr>
          <w:ilvl w:val="2"/>
          <w:numId w:val="67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ów i opinii komisji rady Miejskiej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uchwał Rady Miejskiej i udostępnianie go do powszechnego wgląd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czynności zapewniających Przewodniczącemu Rady Miejskiej sprawne kierowanie pracami rady poprzez:</w:t>
      </w:r>
    </w:p>
    <w:p>
      <w:pPr>
        <w:pStyle w:val="Normal"/>
        <w:numPr>
          <w:ilvl w:val="0"/>
          <w:numId w:val="83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enie we właściwym czasie materiałów sesyjnych, </w:t>
      </w:r>
    </w:p>
    <w:p>
      <w:pPr>
        <w:pStyle w:val="Normal"/>
        <w:numPr>
          <w:ilvl w:val="0"/>
          <w:numId w:val="83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ustaleń organizacyjnych podjętych na sesjach i posiedzeniach komisji Rady Miejskiej, </w:t>
      </w:r>
    </w:p>
    <w:p>
      <w:pPr>
        <w:pStyle w:val="Normal"/>
        <w:numPr>
          <w:ilvl w:val="0"/>
          <w:numId w:val="83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korespondencji Przewodniczącego Rady Miejskiej.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e komisjom Rady Miejskiej niezbędnych warunków organizacyjnych i technicznych dla wykonywania przez nie zadań, w tym przygotowywanie posiedzeń, przekazywanie informacji bieżących oraz materiałów pokontrolnych. 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anie wykazów zapytań i interpelacji oraz wolnych wniosków, informacji i oświadczeń formułowanych w trakcie sesji i w okresie międzysesyjnym, a także wykazów wniosków i opinii komisji Rady Miejskiej, i przekazywanie ich, za pośrednictwem Sekretarza Miasta, do Wydziału Organizacyjno-Prawnego. 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radnym niezbędnej pomocy w sprawowaniu przez nich mandatu, w tym:</w:t>
      </w:r>
    </w:p>
    <w:p>
      <w:pPr>
        <w:pStyle w:val="Normal"/>
        <w:numPr>
          <w:ilvl w:val="0"/>
          <w:numId w:val="20"/>
        </w:numPr>
        <w:ind w:left="840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owanie należnych świadczeń finansowych (diety) </w:t>
      </w:r>
    </w:p>
    <w:p>
      <w:pPr>
        <w:pStyle w:val="Normal"/>
        <w:numPr>
          <w:ilvl w:val="0"/>
          <w:numId w:val="20"/>
        </w:numPr>
        <w:ind w:left="840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szkoleń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towanie i udostępnianie w Biuletynie Informacji Publicznej oświadczeń majątkowych oraz oświadczeń o prowadzeniu działalności gospodarczej, składanych przez radnych, a także współdziałanie w tym zakresie z właściwymi urzędami skarbow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Do zakresu działania Straży Miejskiej należą w szczególności</w:t>
      </w:r>
      <w:r>
        <w:rPr/>
        <w:t>: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określone w Regulaminie Straży Miejskiej przyjętym uchwałą Rady Miejskiej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Do zakresu działania Urzędu Stanu Cywilnego należy w szczególności: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aktów urodzeń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oświadczeń o uznaniu dzieck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oświadczeń o nadaniu nazwiska męża matki dziecku, którego ojciec jest nieznany lub nazwisko ojca zostało nadane na podstawie sądowego ustalenia ojcostw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zapewnień o braku przeszkód do zawarcia małżeństw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zaświadczeń stwierdzających brak okoliczności wyłączających zawarcie małżeństwa dla potrzeb związanych z zamiarem zawarcia małżeństwa konkordatow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ecyzji zezwalających na zawarcie związku małżeńskiego przed terminem miesięcznego wyczekiwani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oświadczeń o zawarciu małżeństw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aktów małżeństw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zaświadczeń stwierdzających brak okoliczności wyłączających małżeństwo dla potrzeb związanych z zawarciem małżeństwa konkordatow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oświadczeń o powrocie kobiety rozwiedzionej do poprzedniego nazwisk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aktów zgonów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miejscawianie aktów urodzeń, małżeństw i zgonów, gdy fakt ten został zarejestrowany w księgach stanu cywilnego za granicą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twarzanie treści aktów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anie treści aktów stanu cywilnego nie zawierających wszystkich danych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stowanie oczywistych błędów pisarskich w aktach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zaświadczeń o zdolności prawnej do zawarcia małżeństw za granicą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wzmianek i przypisków w aktach stanu cywilnego na podstawie orzeczeń i postanowień sądowych oraz innych instytucji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odpisów z ksiąg stanu cywilnego oraz zaświadczeń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akt zbiorczych oraz skorowidzów do poszczególnych akt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zekanie i wydawanie decyzji w sprawach zmiany imion i nazwisk oraz ustalenia ich brzmienia i pisowni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polskimi placówkami dyplomatycznymi i konsularnymi za granicą oraz placówkami dyplomatycznymi państw obcych w Polsce w zakresie rejestracji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archiwum akt Urzędu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uroczystości okolicznościowych związanych ze szczególnymi wydarzeniami wynikającymi z uregulowań prawa o aktach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9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 zakresu działania Biura Informacji i Promocji Miasta należy w szczególności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e środkami masowego przekazu i prowadzenie spraw w zakresie przekazywania informacji o działaniach podejmowanych przez organy samorządu oraz Urząd Miejski i miejskie jednostki organizacyjn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i koordynacja zadań związanych z prowadzeniem internetowego serwisu informacyjnego Urzędu Miejskiego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i aktualizacja Biuletynu Informacji Publicznej w formie wydzielonej strony w ramach internetowego serwisu informacyjnego Urzędu Miejskiego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Wykonywanie przy współpracy z Wydziałem Organizacyjno-Prawnym oraz Wydziałem Administracyjno-Gospodarczym zadań związanych z pełnieniem przez Prezydenta Miasta funkcji reprezentacyjnych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organów miasta oraz Urzędu w zakresie publikacji ogłoszeń prasowych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Promowanie miasta jako partnera 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spółpracy w zakresie rozwoju gospodarczego, kultury, oświaty i innych dziedzin życia społecznego poprzez między innymi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informacji dla przyszłych inwestorów krajowych i zagranicznych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materiałów dla potrzeb związanych z wydawaniem katalogów, informatorów i uczestnictwem miasta w targach, wystawach i innych imprezach promocyjno – gospodarczych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materiałów reklamowych niezbędnych dla promocji miasta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materiałów promujących wydarzenia i imprezy kulturalne i sportowe we współpracy z Wydziałem Edukacji i Sportu oraz Biurem Spraw Społecznych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w zakresie promocji miasta i regionu z instytucjami ponadlokalnymi zajmującymi się promocją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podmiotami gospodarczymi w zakresie promocji miasta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chrony znaków miasta i nadzór nad ich używaniem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jmowanie działań zmierzających do aktywizacji zdegradowanych terenów poprzemysłowych, w tym współdziałanie w tworzeniu projektu pn. Śląski Park Przemysłowy.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kresu działania Biura Spraw Społecznych należy w szczególności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i określanie kierunków rozwoju działalności kulturalnej w mieście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lanów oraz wnioskowanie w zakresie przejęcia na majątek gminy obiektów kulturalnych i tworzenie warunków rozwoju tych placówek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u miejskich instytucji kulturalnych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powierzonych czynności w zakresie nadzoru nad działalnością miejskich instytucji kultury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i rejestracja zawiadomień o organizowaniu imprez kulturalnych poza stałą siedzibą instytucji lub w sposób objazdowy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wanie decyzji w sprawach odbycia imprez masowych o charakterze kulturalno – rozrywkowym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 zakresu ochrony dóbr kultury, dotyczący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ony miejsc pamięci narodowej i tożsamości regionalnej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u do rejestru nieruchomości i ruchomości zabytków dóbr kultury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a zawiadomień o ujawnieniu przedmiotów zabytkowych, znalezieniu przedmiotu lub odkryciu wykopaliska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organizacjami i środowiskami kombatanckim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lanów i koordynowanie obchodów świąt państwowych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organizacjami pożytku publicznego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ń określonych w ustawie o pożytku publicznym i wolontariaci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wierzonych czynności w zakresie nadzoru nad działalnością Ośrodka Pomocy Społecznej, pełniącego również funkcję Powiatowego Centrum Pomocy Rodzini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praca z innymi jednostkami i instytucjami prowadzącymi działalność w zakresie opieki społecznej na terenie miasta lub na rzecz mieszkańców.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wierzonych czynności w zakresie nadzoru nad działalnością Powiatowego Urzędu Pracy oraz współpraca w zakresie przeciwdziałania skutkom bezrobocia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 zakresu rehabilitacji zawodowej i społecznej w części dotyczącej:</w:t>
      </w:r>
    </w:p>
    <w:p>
      <w:pPr>
        <w:pStyle w:val="Normal"/>
        <w:numPr>
          <w:ilvl w:val="0"/>
          <w:numId w:val="8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a osobom niepełnosprawnym pożyczek oraz dofinansowania kredytów bankowych na rozpoczęcie działalności gospodarczej albo rolniczej,</w:t>
      </w:r>
    </w:p>
    <w:p>
      <w:pPr>
        <w:pStyle w:val="Normal"/>
        <w:numPr>
          <w:ilvl w:val="0"/>
          <w:numId w:val="8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a zwrotu kosztów przystosowania tworzonych lub istniejących stanowisk pracy  do potrzeb wynikających z niepełnosprawności osób na nich zatrudnionych oraz zwrotu kosztów poniesionych przez pracodawcę na szkolenia zatrudnionych osób niepełnosprawnych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wierzonych zadań wynikających z ustawy o wychowaniu w trzeźwości i przeciwdziałaniu alkoholizmow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gminnego programu profilaktyki i rozwiązywania problemów alkoholowych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administracyjna Gminnej Komisji Rozwiązywania Problemów Alkoholowych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całości spraw dotyczących zabezpieczenia dla mieszkańców miejsc w izbach wytrzeźwień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działanie z samodzielnymi zakładami opieki zdrowotnej i innymi instytucjami w zakresie zapewnienia mieszkańcom właściwych usług medycznych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ywanie analiz w zakresie funkcjonowania publicznych zakładów opieki zdrowotnej i wniosków dotyczących poprawy ich działania oraz udzielania pomocy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i bieżące aktualizowanie informatora dotyczącego możliwości uzyskania świadczeń i usług w zakresie ochrony zdrowia na terenie miasta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działań związanych z realizacją programów prozdrowotnych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4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kresu działania Centrum Edukacji Lokalnej należy w szczególności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działań aktywizujących młodzież i lokalne organizacje pozarządowe, w tym promowanie wolontariatu jako szansy na zdobycie przez młodzież doświadczenia zawodowego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owanie warsztatów, szkoleń, kursów zwiększających wiedzę i umiejętności młodych ludzi wchodzących na rynek pracy.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e szkolnymi klubami przedsiębiorczości (w szkołach gimnazjalnych i ponadgimnazjalnych) w celu skoordynowania działań dotyczących aktywności społecznej oraz na rynku pracy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zadań w zakresie obronności, określonych odrębnymi przepisa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Stanowiska Audytora Wewnętrznego należy w szczególności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audytu wewnętrznego w Urzędzie Miejskim oraz w miejskich jednostkach organizacyjnych, zgodnie z zasadami określonymi w ustawie o finansach publicznych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kresu działania Stanowiska do spraw Bezpieczeństwa i Higieny Pracy należy w szczególności: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a analiza stanu bhp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anie zagrożeń zawodowych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kontroli warunków pracy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e wniosków dotyczących poprawy stanu bhp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rojektów wewnętrznych zarządzeń i instrukcji dotyczących bhp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a, kompletowanie i przechowywanie dokumentów dotyczących wypadków przy pracy, chorób zawodowych oraz wyników badań środowiska pracy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dochodzeniach powypadkowych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e społeczną inspekcją pracy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Stanowiska do spraw Kontroli Wewnętrznej należy w szczególności:</w:t>
      </w:r>
    </w:p>
    <w:p>
      <w:pPr>
        <w:pStyle w:val="Normal"/>
        <w:numPr>
          <w:ilvl w:val="0"/>
          <w:numId w:val="87"/>
        </w:numPr>
        <w:ind w:left="369" w:hanging="369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kontroli wewnętrznej w Urzędzie Miejskim oraz miejskich jednostkach organizacyjnych, miejskich służbach, inspekcjach i strażach.</w:t>
      </w:r>
    </w:p>
    <w:p>
      <w:pPr>
        <w:pStyle w:val="Normal"/>
        <w:numPr>
          <w:ilvl w:val="0"/>
          <w:numId w:val="87"/>
        </w:numPr>
        <w:ind w:left="369" w:hanging="369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e w pracach zespołów kontrolnych powoływanych przez Prezydenta Miasta oraz zapewnienie im prawnej i organizacyjno-administracyjnej obsługi.</w:t>
      </w:r>
    </w:p>
    <w:p>
      <w:pPr>
        <w:pStyle w:val="Normal"/>
        <w:numPr>
          <w:ilvl w:val="0"/>
          <w:numId w:val="87"/>
        </w:numPr>
        <w:ind w:left="369" w:hanging="36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ywanie projektów planów kontroli zatwierdzanych przez Prezydenta Miasta. </w:t>
      </w:r>
    </w:p>
    <w:p>
      <w:pPr>
        <w:pStyle w:val="Normal"/>
        <w:numPr>
          <w:ilvl w:val="0"/>
          <w:numId w:val="87"/>
        </w:numPr>
        <w:ind w:left="369" w:hanging="36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5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Stanowiska Pełnomocnika Prezydenta Miasta do spraw Przedsiębiorczości Społecznej należy w szczególności: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programowania społeczno-gospodarczego, w tym: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600" w:leader="none"/>
        </w:tabs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rzy współpracy z innymi komórkami organizacyjnymi Urzędu projektów programów społeczno-gospodarczych,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600" w:leader="none"/>
        </w:tabs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ywanie materiałów analitycznych, niezbędnych do określenia kierunków polityki społeczno-gospodarczej, 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600" w:leader="none"/>
        </w:tabs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anie zbiorczych okresowych informacji o wykonywaniu programów realizowanych wspólnie przez poszczególne wydziały lub miejskie jednostki organizacyjne.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 opracowywaniem i realizacją przedsięwzięć dotyczących aktywizacji przedsiębiorczości i rozwoju lokalnego, w tym zadań wynikających z lokalnych procesów restrukturyzacji gospodarczej oraz współpracy w tym zakresie z innymi instytucjami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mowanie projektów z zakresu przedsiębiorczości społecznej jako sposobu na zwiększenie zaangażowana mieszkańców, głównie młodzieży, w życie społeczno-gospodarcze miasta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Koordynowanie działań na rzecz integracji różnych środowisk i instytucji wokół zagadnień związanych z przedsiębiorczością (również społeczną), w szczególności podejmowanie  współpracy w tym zakresie z lokalnymi przedsiębiorcami.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Do zakresu działania Stanowiska Pełnomocnika Miasta do spraw Rewitalizacji Miasta i Ochrony Zabytków  należy w szczególności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ynikających z ustawy o ochronie zabytków i opiece nad zabytkami, w tym dotyczących:</w:t>
      </w:r>
    </w:p>
    <w:p>
      <w:pPr>
        <w:pStyle w:val="NormalnyWeb"/>
        <w:numPr>
          <w:ilvl w:val="1"/>
          <w:numId w:val="5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gminnej ewidencji zabytków </w:t>
      </w:r>
    </w:p>
    <w:p>
      <w:pPr>
        <w:pStyle w:val="NormalnyWeb"/>
        <w:numPr>
          <w:ilvl w:val="1"/>
          <w:numId w:val="5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ewidencji zabytków nie wpisanych do rejestru</w:t>
      </w:r>
    </w:p>
    <w:p>
      <w:pPr>
        <w:pStyle w:val="NormalnyWeb"/>
        <w:numPr>
          <w:ilvl w:val="1"/>
          <w:numId w:val="5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a gminnego programu opieki nad zabytkami</w:t>
      </w:r>
    </w:p>
    <w:p>
      <w:pPr>
        <w:pStyle w:val="NormalnyWeb"/>
        <w:numPr>
          <w:ilvl w:val="1"/>
          <w:numId w:val="5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szczania na zabytku nieruchomym wpisanym do rejestru znaku informującego o tym, że zabytek ten podlega ochronie</w:t>
      </w:r>
    </w:p>
    <w:p>
      <w:pPr>
        <w:pStyle w:val="NormalnyWeb"/>
        <w:numPr>
          <w:ilvl w:val="1"/>
          <w:numId w:val="5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procedury utworzenia parku kulturowego</w:t>
      </w:r>
    </w:p>
    <w:p>
      <w:pPr>
        <w:pStyle w:val="NormalnyWeb"/>
        <w:numPr>
          <w:ilvl w:val="1"/>
          <w:numId w:val="5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procedury ustanawiania społecznego opiekuna zabytków </w:t>
      </w:r>
    </w:p>
    <w:p>
      <w:pPr>
        <w:pStyle w:val="NormalnyWeb"/>
        <w:numPr>
          <w:ilvl w:val="1"/>
          <w:numId w:val="5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a dokumentacji fotograficznej, historyczno-ikonograficznej, prac konserwatorskich, restauratorskich, robót budowlanych oraz badań konserwatorskich, architektonicznych i archeologicznych prowadzonych na terenie miasta</w:t>
      </w:r>
    </w:p>
    <w:p>
      <w:pPr>
        <w:pStyle w:val="NormalnyWeb"/>
        <w:numPr>
          <w:ilvl w:val="1"/>
          <w:numId w:val="5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y z Wojewódzkim Konserwatorem Zabytków, Powiatowym Inspektorem Nadzoru Budowlanego oraz stowarzyszeniami i instytucjami,  których cele statutowe powiązane są z ochroną i opieką nad zabytkami</w:t>
      </w:r>
    </w:p>
    <w:p>
      <w:pPr>
        <w:pStyle w:val="NormalnyWeb"/>
        <w:numPr>
          <w:ilvl w:val="1"/>
          <w:numId w:val="5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szechniania wiedzy o zabytkach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związanych z rewitalizacją miasta, określonych odrębnym zarządzeniem Prezydenta Miasta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zadań w zakresie obronności, określonych odrębnymi przepisami.”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47                                                    </w:t>
      </w:r>
    </w:p>
    <w:p>
      <w:pPr>
        <w:pStyle w:val="Heading1"/>
        <w:jc w:val="both"/>
        <w:rPr/>
      </w:pPr>
      <w:r>
        <w:rPr/>
        <w:t>Do zakresu działania Stanowiska Pełnomocnika Prezydenta Miasta do spraw Unii Europejskiej i Współpracy Zagranicznej należy w szczególności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współpracy z miastami partnerski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rogramu i harmonogramu realizacji współpracy międzynarod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pobytu delegacji z miast partnerskich w mieś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okumentacji w tym zakresie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wiązanych z przystosowaniem miasta do wymogów i standardów Unii Europejskiej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powszechnianie wiedzy na temat akcesji Polski do Unii Europejskiej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informacji oraz analiza danych w zakresie dostępnych funduszy i programów Unii Europejskiej oraz innych źródeł zewnętrznych, możliwych do wykorzystania na realizację zadań miasta. 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banku informacji o obowiązujących procedurach i warunkach ubiegania się o środki pozabudżetowe. 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owanie spraw związanych z przygotowaniem aplikacji dla projektów przewidzianych do ubiegania się o środki ze źródeł zewnętrznych, w tym kompletowanie dokumentacji wymaganej przez instytucje przyznające środki. 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praca i pomoc w przygotowywaniu wniosków i aplikacji przez miejskie jednostki organizacyjne dla projektów przewidzianych do współfinansowania ze źródeł zewnętrznych. 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ywanie koncepcji wdrażania projektów, które uzyskały dofinansowanie ze źródeł zewnętrznych. 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analiz oraz koordynacja spraw związanych z rozliczeniem wydatkowania przyznanych środków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VI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/>
        <w:t>Postanowienia końc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Nie wymagają zmiany Regulaminu zmiany zakresów czynności wydziałów, innych jednostek organizacyjnych i wyodrębnionych stanowisk Urzędu Miejskiego, wynikające z ustaw wydanych po wejściu w życie niniejszego Regulaminu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136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  <w:lvl w:ilvl="1">
      <w:start w:val="1"/>
      <w:numFmt w:val="decimal"/>
      <w:lvlText w:val="%2)"/>
      <w:lvlJc w:val="left"/>
      <w:pPr>
        <w:tabs>
          <w:tab w:val="num" w:pos="3420"/>
        </w:tabs>
        <w:ind w:left="3420" w:hanging="360"/>
      </w:p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0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7"/>
      <w:numFmt w:val="decimal"/>
      <w:lvlText w:val="%1."/>
      <w:lvlJc w:val="left"/>
      <w:pPr>
        <w:ind w:left="283" w:hanging="283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40"/>
        </w:tabs>
        <w:ind w:left="1333" w:hanging="340"/>
      </w:p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1437"/>
        </w:tabs>
        <w:ind w:left="1437" w:hanging="357"/>
      </w:pPr>
      <w:rPr>
        <w:rFonts w:ascii="Arial" w:hAnsi="Arial" w:cs="Arial" w:hint="default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40"/>
        </w:tabs>
        <w:ind w:left="907" w:hanging="340"/>
      </w:p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1432"/>
        </w:tabs>
        <w:ind w:left="1432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426"/>
        </w:tabs>
        <w:ind w:left="993" w:hanging="426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1574"/>
        </w:tabs>
        <w:ind w:left="1574" w:hanging="360"/>
      </w:pPr>
      <w:rPr/>
    </w:lvl>
    <w:lvl w:ilvl="1">
      <w:start w:val="1"/>
      <w:numFmt w:val="decimal"/>
      <w:lvlText w:val="%2."/>
      <w:lvlJc w:val="left"/>
      <w:pPr>
        <w:tabs>
          <w:tab w:val="num" w:pos="2294"/>
        </w:tabs>
        <w:ind w:left="2294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3734"/>
        </w:tabs>
        <w:ind w:left="37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4"/>
        </w:tabs>
        <w:ind w:left="44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4"/>
        </w:tabs>
        <w:ind w:left="51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4"/>
        </w:tabs>
        <w:ind w:left="58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4"/>
        </w:tabs>
        <w:ind w:left="66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4"/>
        </w:tabs>
        <w:ind w:left="7334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5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7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283"/>
        </w:tabs>
        <w:ind w:left="1303" w:hanging="283"/>
      </w:pPr>
    </w:lvl>
  </w:abstractNum>
  <w:abstractNum w:abstractNumId="89">
    <w:lvl w:ilvl="0">
      <w:start w:val="2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40"/>
        </w:tabs>
        <w:ind w:left="907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Arial" w:hAnsi="Arial" w:cs="Aria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Arial Unicode MS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Arial Unicode MS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60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39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80"/>
      </w:numPr>
      <w:spacing w:before="240" w:after="0"/>
    </w:pPr>
    <w:rPr/>
  </w:style>
  <w:style w:type="paragraph" w:styleId="Tekstpodstawowy2">
    <w:name w:val="Tekst podstawowy 2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0" w:hanging="24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spacing w:lineRule="atLeast" w:line="287"/>
      <w:ind w:left="1003" w:hanging="436"/>
      <w:jc w:val="both"/>
    </w:pPr>
    <w:rPr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1:25:00Z</dcterms:created>
  <dc:creator>um</dc:creator>
  <dc:description/>
  <cp:keywords/>
  <dc:language>en-US</dc:language>
  <cp:lastModifiedBy>UG</cp:lastModifiedBy>
  <cp:lastPrinted>2005-02-15T14:19:00Z</cp:lastPrinted>
  <dcterms:modified xsi:type="dcterms:W3CDTF">2005-02-15T13:20:00Z</dcterms:modified>
  <cp:revision>8</cp:revision>
  <dc:subject/>
  <dc:title>Załącznik do Zarządzenia Nr ……</dc:title>
</cp:coreProperties>
</file>