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sz w:val="20"/>
          <w:szCs w:val="20"/>
        </w:rPr>
        <w:t>Zarządzenie Nr 172/05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 dnia 26 kwietnia 2005 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1080" w:hanging="1080"/>
        <w:jc w:val="both"/>
        <w:rPr/>
      </w:pPr>
      <w:r>
        <w:rPr>
          <w:sz w:val="20"/>
          <w:szCs w:val="20"/>
        </w:rPr>
        <w:t>w sprawie  zmiany Zarządzenia Nr 129/04 Prezydenta Miasta Świętochłowice z dnia 27 kwietnia     2004 r. dotyczącego Regulaminu Organizacyjnego Urzędu Miejskiego w 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3 ust. 2 ustawy z dnia 8 marca 1990 r. o samorządzie gminnym (tekst jednolity Dz. U. z 2001 r. Nr 142, poz. 1591 z późniejszymi zmianami) 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arządzam,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prowadzam zmiany w § 24 Regulaminu Organizacyjnego Urzędu Miejskiego w Świętochłowicach, polegające na dodaniu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kt 12a o treści: „Prowadzenie postępowania w sprawie przyznawania uczniom świadczeń pomocy materialnej o charakterze socjalnym.”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kt 12b o treści: „Prowadzenie postępowania w sprawie dofinansowania pracodawcom kosztów kształcenia młodocianych pracowników.”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pkt 12c o treści: „Prowadzenie baz danych oświatowych, określonych w ustawie o systemie informacji oświatowej.”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 Świętochłowice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Prezydent Mi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-) Eugeniusz Moś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23:00Z</dcterms:created>
  <dc:creator>UG</dc:creator>
  <dc:description/>
  <cp:keywords/>
  <dc:language>en-US</dc:language>
  <cp:lastModifiedBy>UG</cp:lastModifiedBy>
  <dcterms:modified xsi:type="dcterms:W3CDTF">2005-07-07T12:35:00Z</dcterms:modified>
  <cp:revision>2</cp:revision>
  <dc:subject/>
  <dc:title>Zarządzenie Nr 172/05</dc:title>
</cp:coreProperties>
</file>