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17 listopad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L/301/05  Rady Miejskiej w Świętochłowicach z dnia  15 listopad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ianę układu wykonawczego budżetu miasta poprzez zmniejszenie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lanu dochodów w budżecie miasta na 2005 rok            </w:t>
        <w:tab/>
        <w:tab/>
        <w:t xml:space="preserve">          o kwotę  184.55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5023 – Urzędy miast na prawach powiatu</w:t>
        <w:tab/>
        <w:tab/>
        <w:tab/>
        <w:tab/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§ 6298 – Środki na dofinansowanie własnych inwestycji gmin,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powiatów, samorządów województw pozyskane z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innych źródeł</w:t>
        <w:tab/>
        <w:tab/>
        <w:tab/>
        <w:tab/>
        <w:tab/>
        <w:tab/>
        <w:tab/>
        <w:t xml:space="preserve">o kwotę  184.550 zł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 xml:space="preserve">        </w:t>
        <w:tab/>
        <w:tab/>
        <w:t xml:space="preserve">          o kwotę  184.55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6058 – Wydatki inwestycyjne jednostek budżetowych</w:t>
        <w:tab/>
        <w:tab/>
        <w:t>o kwotę  184.55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Zmianę układu wykonawczego budżetu miasta poprzez zmianę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,        polegającą na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niejszeniu planu wydatków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75023 – Urzędy miast na prawach powiatu,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w Wydziale Administracyjno-Gospodarczym,</w:t>
      </w:r>
    </w:p>
    <w:p>
      <w:pPr>
        <w:pStyle w:val="NormalTable"/>
        <w:ind w:left="720" w:hanging="0"/>
        <w:rPr/>
      </w:pPr>
      <w:r>
        <w:rPr>
          <w:rFonts w:cs="Arial" w:ascii="Arial" w:hAnsi="Arial"/>
          <w:sz w:val="22"/>
          <w:szCs w:val="22"/>
        </w:rPr>
        <w:t>w  § 6059 – Wydatki inwestycyjne jednostek budżetowych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61.55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85141 – Ratownictwo medyczne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i/>
          <w:sz w:val="22"/>
          <w:szCs w:val="22"/>
        </w:rPr>
        <w:t>w Wydziale Zarządzania Kryzysowego i Ochrony Ludnośc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  14.000 zł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większeniu planu wydatków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dziale 758 – Różne rozliczeni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4810 – Rezerwy      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61.55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85203 – Ośrodki wsparcia</w:t>
        <w:tab/>
        <w:t xml:space="preserve">           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14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</w:rPr>
        <w:t>w jednostce budżetowej Ośrodek Pomocy Społecznej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 § 3020 – Wydatki osobowe nie zaliczone do wynagrodzeń </w:t>
        <w:tab/>
        <w:tab/>
        <w:t>o kwotę     1.500 zł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10.822 zł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>o kwotę     1.068 zł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§ 4280 – Zakup usług zdrowotnych </w:t>
        <w:tab/>
        <w:tab/>
        <w:tab/>
        <w:tab/>
        <w:tab/>
        <w:t>o kwotę        130 zł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ab/>
        <w:t>o kwotę        480 zł</w:t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4. Wykonanie Zarządzenia powierza się Skarbnikowi Miasta, Dyrektorowi Ośrodka Pomocy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 oraz Naczelnikowi Wydziału Administracyjno-Gospodarczego.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5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U.M.Świętochłowice</dc:creator>
  <dc:description/>
  <cp:keywords/>
  <dc:language>en-US</dc:language>
  <cp:lastModifiedBy>UG</cp:lastModifiedBy>
  <cp:lastPrinted>2005-11-18T14:02:00Z</cp:lastPrinted>
  <dcterms:modified xsi:type="dcterms:W3CDTF">2005-11-18T13:02:00Z</dcterms:modified>
  <cp:revision>7</cp:revision>
  <dc:subject/>
  <dc:title>                           </dc:title>
</cp:coreProperties>
</file>