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i 2 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§ 16  Uchwały nr XXIX/229/04 Rady Miejskiej w Świętochłowicach z dnia  29 grudnia 2004 roku w sprawie uchwalenia budżetu miasta na 2005 rok  oraz na podstawie Decyzji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Śląskiego Nr FB.I.3011-233/5/05 i 308/05 z dnia 22 i 28 lipc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  4.247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        </w:t>
      </w:r>
    </w:p>
    <w:p>
      <w:pPr>
        <w:pStyle w:val="NormalTabl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  <w:tab/>
        <w:t xml:space="preserve">          o kwotę       3.214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3 – Składki na ubezpieczenia zdrowotne opłacane z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bierające niektóre świadczenia z pomocy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łecznej oraz niektóre świadczenia rodzinne</w:t>
        <w:tab/>
        <w:t xml:space="preserve">         o kwotę        1.033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374.998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 o kwotę     4.247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01 – Szkoły podstawowe</w:t>
        <w:tab/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  <w:t xml:space="preserve">          o kwotę       3.214 zł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  3.214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3 – Składki na ubezpieczenia zdrowotne opłacane z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bierające niektóre świadczenia z pomocy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łecznej oraz niektóre świadczenia rodzinne</w:t>
        <w:tab/>
        <w:t xml:space="preserve">          o kwotę       1.033 zł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       1.033 zł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372.538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 4.24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01 – Szkoły podstawowe</w:t>
        <w:tab/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30 – Dotacje celowe otrzymane z budżetu państwa na 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realizację własnych zadań bieżących gmin</w:t>
        <w:tab/>
        <w:tab/>
        <w:t xml:space="preserve">          o kwotę       3.214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3 – Składki na ubezpieczenia zdrowotne opłacane z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bierające niektóre świadczenia z pomocy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łecznej oraz niektóre świadczenia rodzinne</w:t>
        <w:tab/>
        <w:t xml:space="preserve">       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realizację zadań bieżących z zakresu administracji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rządowej oraz innych zadań zleconych gminom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ustawami</w:t>
        <w:tab/>
        <w:t xml:space="preserve">          </w:t>
        <w:tab/>
        <w:tab/>
        <w:tab/>
        <w:tab/>
        <w:tab/>
        <w:t xml:space="preserve">          o kwotę       1.033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  4.247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>w dziale 801 – Oświata i wychow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80101 – Szkoły podstawowe</w:t>
        <w:tab/>
        <w:tab/>
        <w:tab/>
        <w:tab/>
        <w:tab/>
        <w:t xml:space="preserve">          </w:t>
      </w:r>
    </w:p>
    <w:p>
      <w:pPr>
        <w:pStyle w:val="NormalTable"/>
        <w:ind w:firstLine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3260 – Inne formy pomocy dla uczniów </w:t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 3.214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852 – Pomoc społeczn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.85213 – Składki na ubezpieczenia zdrowotne opłacane z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bierające niektóre świadczenia z pomocy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łecznej oraz niektóre świadczenia rodzinne</w:t>
        <w:tab/>
        <w:t xml:space="preserve">        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130 – Składki na ubezpieczenia zdrowotne </w:t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 1.033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)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75095 – Pozostała działalność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284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w jednostce budżetowej Urząd Miejski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170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 xml:space="preserve">Pełnomocnik Prezydenta Miast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1709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ds. Unii Europejskiej i Współpracy Zagranicznej</w:t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w  § 4300 – Zakup usług pozostałych  </w:t>
        <w:tab/>
        <w:tab/>
        <w:tab/>
        <w:tab/>
        <w:t xml:space="preserve">          o kwotę       1.000 zł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utwor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420 – Podróże służbowe zagraniczne  </w:t>
        <w:tab/>
        <w:tab/>
        <w:tab/>
        <w:t xml:space="preserve">          o kwotę  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754 – Bezpieczeństwo publiczne i ochrona przeciwpożar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75416 – Straż Miejska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Urząd Miejski</w:t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2.7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280 – Zakup usług zdrowotnych</w:t>
        <w:tab/>
        <w:tab/>
        <w:tab/>
        <w:t xml:space="preserve">                       o kwotę    2.7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Zarządzenia powierza się Naczelnikowi Wydziału Finansowego, Naczelnikowi Wydziału Edukacji i Sportu, Dyrektorowi Ośrodka Pomocy Społecznej, Pełnomocnikowi Prezydenta Miasta ds. Unii Europejskiej i Współpracy Zagranicznej oraz Komendantowi Straży Miejskiej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6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02:00Z</dcterms:created>
  <dc:creator>U.M.Świętochłowice</dc:creator>
  <dc:description/>
  <cp:keywords/>
  <dc:language>en-US</dc:language>
  <cp:lastModifiedBy>FN</cp:lastModifiedBy>
  <cp:lastPrinted>2005-08-18T08:34:00Z</cp:lastPrinted>
  <dcterms:modified xsi:type="dcterms:W3CDTF">2005-08-18T07:19:00Z</dcterms:modified>
  <cp:revision>49</cp:revision>
  <dc:subject/>
  <dc:title>                           </dc:title>
</cp:coreProperties>
</file>