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b w:val="false"/>
          <w:b w:val="false"/>
        </w:rPr>
      </w:pPr>
      <w:r>
        <w:rPr>
          <w:b w:val="false"/>
        </w:rPr>
        <w:t>Prezydent Miasta</w:t>
      </w:r>
    </w:p>
    <w:p>
      <w:pPr>
        <w:pStyle w:val="Heading1"/>
        <w:jc w:val="left"/>
        <w:rPr>
          <w:b w:val="false"/>
          <w:b w:val="false"/>
        </w:rPr>
      </w:pPr>
      <w:r>
        <w:rPr>
          <w:rFonts w:eastAsia="Arial"/>
          <w:b w:val="false"/>
        </w:rPr>
        <w:t xml:space="preserve"> </w:t>
      </w:r>
      <w:r>
        <w:rPr>
          <w:b w:val="false"/>
        </w:rPr>
        <w:t>Świętochłowice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Zarządzenie Nr 231 /05</w:t>
      </w:r>
    </w:p>
    <w:p>
      <w:pPr>
        <w:pStyle w:val="Heading1"/>
        <w:rPr/>
      </w:pPr>
      <w:r>
        <w:rPr/>
        <w:t>Prezydenta Miasta Świętochłowice</w:t>
      </w:r>
    </w:p>
    <w:p>
      <w:pPr>
        <w:pStyle w:val="Heading1"/>
        <w:rPr/>
      </w:pPr>
      <w:r>
        <w:rPr/>
        <w:t>z  dnia   1  września  2005 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ind w:left="1134" w:hanging="1134"/>
        <w:jc w:val="both"/>
        <w:rPr/>
      </w:pPr>
      <w:r>
        <w:rPr/>
        <w:t>w sprawie: powołania obwodowych komisji wyborczych do przeprowadzenia i ustalenia wyników głosowania w wyborach do Sejmu Rzeczypospolitej Polskiej i Senatu Rzeczypospolitej Polskiej, wyznaczonych na dzień 25 września 2005 roku.</w:t>
      </w:r>
    </w:p>
    <w:p>
      <w:pPr>
        <w:pStyle w:val="TextBody"/>
        <w:ind w:left="1134" w:hanging="1134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Inden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Na podstawie art. 48 ust. 1, 2 i 5 ustawy z dnia 12 kwietnia 2001r. – Ordynacja wyborcza do Sejmu Rzeczypospolitej Polskiej i do Senatu Rzeczypospolitej Polskiej (Dz. U. Nr 46, poz. 499 z późn. zm.)– po przeprowadzeniu publicznego losowania</w:t>
      </w:r>
    </w:p>
    <w:p>
      <w:pPr>
        <w:pStyle w:val="TextBody"/>
        <w:spacing w:before="240" w:after="240"/>
        <w:jc w:val="center"/>
        <w:rPr>
          <w:b w:val="false"/>
          <w:b w:val="false"/>
        </w:rPr>
      </w:pPr>
      <w:r>
        <w:rPr>
          <w:b w:val="false"/>
        </w:rPr>
        <w:t>zarządzam, co następuje: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</w:t>
      </w:r>
    </w:p>
    <w:p>
      <w:pPr>
        <w:pStyle w:val="TextBody"/>
        <w:jc w:val="both"/>
        <w:rPr/>
      </w:pPr>
      <w:r>
        <w:rPr>
          <w:b w:val="false"/>
        </w:rPr>
        <w:t xml:space="preserve">W celu  przeprowadzenia i ustalenia  wyników  głosowania  w  obwodach  utworzonych na terenie miasta  Świętochłowice  w  związku  z  wyborami  do  Sejmu  Rzeczypospolitej  Polskiej i Senatu Rzeczypospolitej Polskiej, wyznaczonymi na dzień 25 września 2005r. powołuję Obwodowe Komisje Wyborcze w Świętochłowicach Nr 1-27, których skład określa załącznik do niniejszego zarządzenia. 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2</w:t>
      </w:r>
    </w:p>
    <w:p>
      <w:pPr>
        <w:pStyle w:val="Tekstpodstawowy2"/>
        <w:rPr/>
      </w:pPr>
      <w:r>
        <w:rPr/>
        <w:t>Zarządzenie podlega ogłoszeniu na tablicy ogłoszeń Urzędu Miejskiego w Świętochłowicach oraz w Biuletynie Informacji Publicznej.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3</w:t>
      </w:r>
    </w:p>
    <w:p>
      <w:pPr>
        <w:pStyle w:val="Normal"/>
        <w:spacing w:before="24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nie zarządzenia powierza się Urzędnikowi Wyborczemu. 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4</w:t>
      </w:r>
    </w:p>
    <w:p>
      <w:pPr>
        <w:pStyle w:val="Normal"/>
        <w:spacing w:before="24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Zarządzenie wchodzi w życie z dniem podjęci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>Prezydent Mias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 xml:space="preserve">       </w:t>
        <w:tab/>
        <w:t xml:space="preserve">       ( - ) mgr Eugeniusz Moś</w:t>
      </w:r>
      <w:r>
        <w:br w:type="page"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1417" w:footer="72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  <w:t>Załącznik do Zarządzenia Nr 231/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Prezydenta Miasta Świętochłowi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z dnia 1.09.2005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continuous"/>
          <w:pgSz w:w="11906" w:h="16838"/>
          <w:pgMar w:left="1417" w:right="1417" w:gutter="0" w:header="0" w:top="1417" w:footer="72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Obwodowa Komisja Wyborcza Nr 1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z siedzibą w Przedszkolu Miejskim Nr 9</w:t>
      </w:r>
    </w:p>
    <w:p>
      <w:pPr>
        <w:pStyle w:val="Normal"/>
        <w:rPr/>
      </w:pPr>
      <w:r>
        <w:rPr>
          <w:rFonts w:cs="Arial" w:ascii="Arial" w:hAnsi="Arial"/>
          <w:b/>
          <w:color w:val="000000"/>
        </w:rPr>
        <w:t>przy ul. Sportowej 6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364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0"/>
        <w:gridCol w:w="1232"/>
        <w:gridCol w:w="2004"/>
      </w:tblGrid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łgorzata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lfig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Aneta 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wacka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eszek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rębski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Elżbieta 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Łysikowska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gnieszka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rapa-Koźlicka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6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acek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aszkiewicz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7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rbara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ędkowska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8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zemysław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chalski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9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drian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zeliorz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rażyna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ambusz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1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ylwia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dura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color w:val="000000"/>
        </w:rPr>
        <w:t xml:space="preserve">Obwodowa Komisja Wyborcza Nr 3 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z siedzibą w Miejskim Przedsiębiorstwie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Gospodarki Komunalnej Sp. z o.o.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rzy ul. Łagiewnickiej 76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364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0"/>
        <w:gridCol w:w="1232"/>
        <w:gridCol w:w="2004"/>
      </w:tblGrid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awid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ilim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leksander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toń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uzanna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Łukaszewska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rażyna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gala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Józef 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iluś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6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wa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oleniowska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7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ózef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uchnia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8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color w:val="000000"/>
              </w:rPr>
              <w:t>Milena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utajewicz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9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gnieszka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ucharczyk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eata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yba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1</w:t>
            </w:r>
          </w:p>
        </w:tc>
        <w:tc>
          <w:tcPr>
            <w:tcW w:w="123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eata</w:t>
            </w:r>
          </w:p>
        </w:tc>
        <w:tc>
          <w:tcPr>
            <w:tcW w:w="200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iemczy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Obwodowa Komisja Wyborcza Nr 2 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z siedzibą w Szkole Podstawowej Nr 17 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rzy ul. Armii Ludowej 14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364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0"/>
        <w:gridCol w:w="1232"/>
        <w:gridCol w:w="2004"/>
      </w:tblGrid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ek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walczyk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łgorzata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ldy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efania 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rząbek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zabela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>Wieczorek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ndrzelia 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ałas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wona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wczuk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anuta 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szkiewicz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briela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ny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gusława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walska-Ben Salah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mysław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źniczka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ofia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ta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Obwodowa Komisja Wyborcza  Nr 4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z siedzibą w Szkole Podstawowej 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Specjalnej Nr 10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rzy ul. Łagiewnickiej 65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364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6"/>
        <w:gridCol w:w="1186"/>
        <w:gridCol w:w="2004"/>
      </w:tblGrid>
      <w:tr>
        <w:trPr>
          <w:trHeight w:val="305" w:hRule="atLeast"/>
        </w:trPr>
        <w:tc>
          <w:tcPr>
            <w:tcW w:w="456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</w:t>
            </w:r>
          </w:p>
        </w:tc>
        <w:tc>
          <w:tcPr>
            <w:tcW w:w="1186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żena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awrzyniak</w:t>
            </w:r>
          </w:p>
        </w:tc>
      </w:tr>
      <w:tr>
        <w:trPr>
          <w:trHeight w:val="305" w:hRule="atLeast"/>
        </w:trPr>
        <w:tc>
          <w:tcPr>
            <w:tcW w:w="456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</w:t>
            </w:r>
          </w:p>
        </w:tc>
        <w:tc>
          <w:tcPr>
            <w:tcW w:w="1186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eata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łoma</w:t>
            </w:r>
          </w:p>
        </w:tc>
      </w:tr>
      <w:tr>
        <w:trPr>
          <w:trHeight w:val="305" w:hRule="atLeast"/>
        </w:trPr>
        <w:tc>
          <w:tcPr>
            <w:tcW w:w="456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</w:t>
            </w:r>
          </w:p>
        </w:tc>
        <w:tc>
          <w:tcPr>
            <w:tcW w:w="1186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olanta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aworska-Suchy</w:t>
            </w:r>
          </w:p>
        </w:tc>
      </w:tr>
      <w:tr>
        <w:trPr>
          <w:trHeight w:val="305" w:hRule="atLeast"/>
        </w:trPr>
        <w:tc>
          <w:tcPr>
            <w:tcW w:w="456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</w:t>
            </w:r>
          </w:p>
        </w:tc>
        <w:tc>
          <w:tcPr>
            <w:tcW w:w="1186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ustyna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oleniowska</w:t>
            </w:r>
          </w:p>
        </w:tc>
      </w:tr>
      <w:tr>
        <w:trPr>
          <w:trHeight w:val="305" w:hRule="atLeast"/>
        </w:trPr>
        <w:tc>
          <w:tcPr>
            <w:tcW w:w="456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</w:t>
            </w:r>
          </w:p>
        </w:tc>
        <w:tc>
          <w:tcPr>
            <w:tcW w:w="1186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rbara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ępień</w:t>
            </w:r>
          </w:p>
        </w:tc>
      </w:tr>
      <w:tr>
        <w:trPr>
          <w:trHeight w:val="305" w:hRule="atLeast"/>
        </w:trPr>
        <w:tc>
          <w:tcPr>
            <w:tcW w:w="456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6</w:t>
            </w:r>
          </w:p>
        </w:tc>
        <w:tc>
          <w:tcPr>
            <w:tcW w:w="1186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rtosz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klaszewski</w:t>
            </w:r>
          </w:p>
        </w:tc>
      </w:tr>
      <w:tr>
        <w:trPr>
          <w:trHeight w:val="305" w:hRule="atLeast"/>
        </w:trPr>
        <w:tc>
          <w:tcPr>
            <w:tcW w:w="456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7</w:t>
            </w:r>
          </w:p>
        </w:tc>
        <w:tc>
          <w:tcPr>
            <w:tcW w:w="1186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rena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alinowska</w:t>
            </w:r>
          </w:p>
        </w:tc>
      </w:tr>
      <w:tr>
        <w:trPr>
          <w:trHeight w:val="305" w:hRule="atLeast"/>
        </w:trPr>
        <w:tc>
          <w:tcPr>
            <w:tcW w:w="456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8</w:t>
            </w:r>
          </w:p>
        </w:tc>
        <w:tc>
          <w:tcPr>
            <w:tcW w:w="1186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Danuta 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ietruch</w:t>
            </w:r>
          </w:p>
        </w:tc>
      </w:tr>
      <w:tr>
        <w:trPr>
          <w:trHeight w:val="305" w:hRule="atLeast"/>
        </w:trPr>
        <w:tc>
          <w:tcPr>
            <w:tcW w:w="456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9</w:t>
            </w:r>
          </w:p>
        </w:tc>
        <w:tc>
          <w:tcPr>
            <w:tcW w:w="1186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man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mpuch</w:t>
            </w:r>
          </w:p>
        </w:tc>
      </w:tr>
      <w:tr>
        <w:trPr>
          <w:trHeight w:val="305" w:hRule="atLeast"/>
        </w:trPr>
        <w:tc>
          <w:tcPr>
            <w:tcW w:w="456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</w:t>
            </w:r>
          </w:p>
        </w:tc>
        <w:tc>
          <w:tcPr>
            <w:tcW w:w="1186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wa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anuszkiewicz</w:t>
            </w:r>
          </w:p>
        </w:tc>
      </w:tr>
      <w:tr>
        <w:trPr>
          <w:trHeight w:val="305" w:hRule="atLeast"/>
        </w:trPr>
        <w:tc>
          <w:tcPr>
            <w:tcW w:w="456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1</w:t>
            </w:r>
          </w:p>
        </w:tc>
        <w:tc>
          <w:tcPr>
            <w:tcW w:w="1186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lena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udło</w:t>
            </w:r>
          </w:p>
        </w:tc>
      </w:tr>
    </w:tbl>
    <w:p>
      <w:pPr>
        <w:pStyle w:val="Heading1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left"/>
        <w:rPr/>
      </w:pPr>
      <w:r>
        <w:rPr/>
        <w:t xml:space="preserve">Obwodowa Komisja Wyborcza Nr 5 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z siedzibą w Zespole Szkół 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Ogólnokształcących Nr 2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rzy ul. Sudeckiej 5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364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0"/>
        <w:gridCol w:w="1232"/>
        <w:gridCol w:w="2004"/>
      </w:tblGrid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óża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wlik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oletta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loka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Damian 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Żuber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nata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chura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bert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wicki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6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nata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ygus-Źrebiec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7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żena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ednarczyk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8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anisław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rcinkowski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9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color w:val="000000"/>
              </w:rPr>
              <w:t>Urszula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lenta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Danuta 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mińska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1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adwiga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osińska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44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45"/>
      </w:tblGrid>
      <w:tr>
        <w:trPr>
          <w:trHeight w:val="987" w:hRule="atLeast"/>
        </w:trPr>
        <w:tc>
          <w:tcPr>
            <w:tcW w:w="444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Obwodowa Komisja Wyborcza Nr 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z siedzibą w Zespole Szkół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Ekonomiczno-Informatycznyc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rzy ul. Dr A. Bukowego 17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364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0"/>
        <w:gridCol w:w="1232"/>
        <w:gridCol w:w="2004"/>
      </w:tblGrid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rcin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ywioł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Tomasz 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urasz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nna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ieroń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Karolina 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zmatloch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color w:val="000000"/>
              </w:rPr>
              <w:t>Wioleta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ubińska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6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chał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erdzin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7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Tomasz 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iwiński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8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an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chalik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9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dam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zczepański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rota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ichura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1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leksandra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ran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Obwodowa Komisja Wyborcza Nr 6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z siedzibą w Firmie „Słoń” 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rzy ul. Ślęzan 33/35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364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0"/>
        <w:gridCol w:w="1232"/>
        <w:gridCol w:w="2004"/>
      </w:tblGrid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Tomasz 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pyra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Bogusław 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ękowski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atarzyna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rożyna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aldemar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wicki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geniusz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Źrebiec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6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migiusz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olarczyk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7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amila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utajewicz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8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anusz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osmala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9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gdalena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ajewska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rbara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rkowicz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1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anuta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siążek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Obwodowa Komisja Wyborcza Nr 8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z siedzibą w Zespole Szkół Gimnazjalnych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i Pracy Pozaszkolnej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rzy ul. Dr A. Bukowego 23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364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0"/>
        <w:gridCol w:w="1232"/>
        <w:gridCol w:w="2004"/>
      </w:tblGrid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ezary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stek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anda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zołtysek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lina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ulińska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Paweł 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urasz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Agnieszka 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owolik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6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nna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kóra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7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Damian 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ltaner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8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riusz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utajewicz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9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rela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andzik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ernard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roll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1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Maria 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hrzanowska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Obwodowa Komisja Wyborcza Nr 9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z siedzibą w Centrum Kultury 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Śląskiej-Lipiny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rzy ul. Chorzowskiej 73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364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0"/>
        <w:gridCol w:w="1232"/>
        <w:gridCol w:w="2004"/>
      </w:tblGrid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abriela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chnik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wa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ieś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ndrzej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rosman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ornelia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empka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dam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zek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6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Daniel 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wak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7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eresa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ołodziej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8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drian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eszkowski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9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rek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iszak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anina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roll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1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tiana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hojnacka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Obwodowa Komisja Wyborcza Nr 11</w:t>
      </w:r>
    </w:p>
    <w:p>
      <w:pPr>
        <w:pStyle w:val="TextBody"/>
        <w:rPr/>
      </w:pPr>
      <w:r>
        <w:rPr/>
        <w:t>z siedzibą w Świetlicy Spółdzielni Mieszkaniowej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rzy ul. Korfantego 1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364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0"/>
        <w:gridCol w:w="1232"/>
        <w:gridCol w:w="2004"/>
      </w:tblGrid>
      <w:tr>
        <w:trPr>
          <w:trHeight w:val="276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abriela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eradzka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rosława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ycek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gnieszka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ryłka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chał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orzekwa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minika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ajewska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6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Daniela 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Malik 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7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gdalena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chota</w:t>
            </w:r>
          </w:p>
        </w:tc>
      </w:tr>
      <w:tr>
        <w:trPr>
          <w:trHeight w:val="250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8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enryk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ąkowicz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9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rystyna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pel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man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mpuch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1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ria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iółkowska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Obwodowa Komisja Wyborcza Nr 10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z siedzibą w Miejskiej Bibliotece Publicznej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rzy ul. Chorzowskiej 37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364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0"/>
        <w:gridCol w:w="1232"/>
        <w:gridCol w:w="2004"/>
      </w:tblGrid>
      <w:tr>
        <w:trPr>
          <w:trHeight w:val="348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color w:val="000000"/>
              </w:rPr>
              <w:t>Hanna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arcz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Mirosław 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rbanek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adia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zczęch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Łukasz 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andzik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gdalena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łochocka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6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rtyna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ełka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7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ucyna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ucharczyk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8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arina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usch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9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Łukasz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udy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olanta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orgoń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1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rbara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we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Obwodowa Komisja Wyborcza Nr 12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z siedzibą w Szkole Podstawowej Nr 1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rzy ul. Zubrzyckiego 38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364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0"/>
        <w:gridCol w:w="1232"/>
        <w:gridCol w:w="2004"/>
      </w:tblGrid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anuta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ypich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leksandra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ńka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eszek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eśniowski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atarzyna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enkała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Anna 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goda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6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bert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sada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7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anisław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utajewicz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8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Łukasz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enkala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9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atarzyna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ądziołka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anina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klorz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1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gumiła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endrzejewska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Obwodowa Komisja Wyborcza Nr 13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z siedzibą w Zespole Szkół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Ekonomiczno-Usługowych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rzy ul. Sikorskiego 9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364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0"/>
        <w:gridCol w:w="1232"/>
        <w:gridCol w:w="2004"/>
      </w:tblGrid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rota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rieger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oanna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ielica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wona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ławecka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Andrzej 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yboroń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Tomasz 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sowski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6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chał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elonek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7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bastian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kop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8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atalia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aik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9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rygida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uber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afał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tremba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1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alina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holewa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Obwodowa Komisja Wyborcza Nr 15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z siedzibą w Zespole Szkół Specjalnych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rzy ul. Szkolnej 13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364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0"/>
        <w:gridCol w:w="1232"/>
        <w:gridCol w:w="2004"/>
      </w:tblGrid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rosław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zkoła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Damian 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hmielarski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atarzyna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Łoboda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teusz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rochowina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alina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iluś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6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atarzyna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orczak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7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gumiła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iór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8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anina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iedźwiecka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9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ariusz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iółkowski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rena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ołodziejczyk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1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adwiga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yba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Obwodowa Komisja Wyborcza Nr 14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z siedzibą w Gimnazjum Nr 4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rzy ul. Szkolnej 17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364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0"/>
        <w:gridCol w:w="1232"/>
        <w:gridCol w:w="2004"/>
      </w:tblGrid>
      <w:tr>
        <w:trPr>
          <w:trHeight w:val="391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ustyna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isarska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ładysława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korska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ria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ustelnik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arol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ska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trycja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iecha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6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ildegarda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yboroń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7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ria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itosz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8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enryk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ednarski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9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rzysztof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rzybek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eresa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ybarek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1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Urszula 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myk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eading2"/>
        <w:rPr/>
      </w:pPr>
      <w:r>
        <w:rPr/>
        <w:t>Obwodowa Komisja Wyborcza Nr 16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z siedzibą w Muzeum Miejskim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rzy ul. Dworcowej 14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364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0"/>
        <w:gridCol w:w="1232"/>
        <w:gridCol w:w="2004"/>
      </w:tblGrid>
      <w:tr>
        <w:trPr>
          <w:trHeight w:val="362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wona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isarska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ranciszek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nocik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Katarzyna 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chalik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rzegorz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Łoboda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Małgorzata 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awenda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6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nata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chnacz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7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Halina 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awid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8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arol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unga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9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lona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rciaga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eata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raniok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1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rystyna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yl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Obwodowa Komisja Wyborcza Nr 17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z siedzibą w Szkole Podstawowej Nr 3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rzy ul. Chopina 1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364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0"/>
        <w:gridCol w:w="1232"/>
        <w:gridCol w:w="2004"/>
      </w:tblGrid>
      <w:tr>
        <w:trPr>
          <w:trHeight w:val="334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nna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zerny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enryka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nocik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weł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ebauer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Zenon 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rzęsicki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Damian 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chmidt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6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Janina 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kulik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7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bina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nich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8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rygida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ujar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9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atarzyna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goń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gdalena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koń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1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rbara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anicka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Obwodowa Komisja Wyborcza Nr 19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z siedzibą w Szkole Podstawowej Nr 2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rzy ul. Wyzwolenia 50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364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0"/>
        <w:gridCol w:w="1232"/>
        <w:gridCol w:w="2004"/>
      </w:tblGrid>
      <w:tr>
        <w:trPr>
          <w:trHeight w:val="348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dam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abryś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an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zczęśniewski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rosław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ilk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onia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ałęga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chał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unga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6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Agnieszka 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adoń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7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riusz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ujar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8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atarzyna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larek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9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elena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raniok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leksandra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orska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1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azimiera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dczaszy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Obwodowa Komisja Wyborcza Nr 18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z siedzibą w Zespole Szkół Ogólnokształcących Nr 1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rzy ul. Licealnej 1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364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0"/>
        <w:gridCol w:w="1232"/>
        <w:gridCol w:w="2004"/>
      </w:tblGrid>
      <w:tr>
        <w:trPr>
          <w:trHeight w:val="290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rażyna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abryś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łgorzata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ieczyk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nita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arel-Krzywda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rota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ebauer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yszard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ilarek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6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Łukasz 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unga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7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Danuta 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ałuża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8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erzy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goń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9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ndrzej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raniok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rtina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worzyn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1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rystyna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wak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Obwodowa Komisja Wyborcza Nr 20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z siedzibą w Szkole Podstawowej Nr 4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rzy ul. Szkolnej 10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364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0"/>
        <w:gridCol w:w="1232"/>
        <w:gridCol w:w="2004"/>
      </w:tblGrid>
      <w:tr>
        <w:trPr>
          <w:trHeight w:val="362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acek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iewrzoł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bigniew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hmielewski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ózef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yka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weł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akubowicz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oanna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alacz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6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ustyna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ąsik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7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rzegorz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andzik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8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afał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Łataś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9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rcin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piegel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adosław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ziewięcki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1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Maria 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horąży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Obwodowa Komisja Wyborcza Nr 21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z siedzibą w Miejskiej Bibliotece Publicznej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rzy ul.  Świerczewskiego 1d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364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0"/>
        <w:gridCol w:w="1232"/>
        <w:gridCol w:w="2004"/>
      </w:tblGrid>
      <w:tr>
        <w:trPr>
          <w:trHeight w:val="29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wona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rzyb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chał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plewiński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Katarzyna 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ubica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anuta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ingler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gnieszka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ieczorek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6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Małgorzata 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rawiec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7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lżbieta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ansczyk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8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arina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piegel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9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Małgorzata 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dzik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adwiga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ziewięcka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1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atarzyna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zaj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Obwodowa Komisja Wyborcza Nr 23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z siedzibą w Centrum Kultury 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Śląskiej - Zgoda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rzy ul. Krauzego 1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364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0"/>
        <w:gridCol w:w="1232"/>
        <w:gridCol w:w="2004"/>
      </w:tblGrid>
      <w:tr>
        <w:trPr>
          <w:trHeight w:val="362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welina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ureczko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bastian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lfig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nika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iechaczek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dam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osławski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azimierz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unga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6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rystyna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ozak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7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rena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rciniak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8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rzena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edliska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9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azimierz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miński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erda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iełbicka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1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tiana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hojnacka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Obwodowa Komisja Wyborcza Nr 22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z siedzibą w Szkole Podstawowej Nr 3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rzy ul. Chopina 1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364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0"/>
        <w:gridCol w:w="1232"/>
        <w:gridCol w:w="2004"/>
      </w:tblGrid>
      <w:tr>
        <w:trPr>
          <w:trHeight w:val="334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arina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ureczko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rta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ebauer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leksandra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manek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rcin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idera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riusz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oźniak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6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afał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teja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7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rtłomiej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ter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8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rażyna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ajwert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9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nna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dej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leksandra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zczepanek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1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anna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Szczepańska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Heading2"/>
        <w:rPr/>
      </w:pPr>
      <w:r>
        <w:rPr/>
        <w:t>Obwodowa Komisja Wyborcza Nr 24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z siedzibą w Szkole Podstawowej Nr 8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rzy ul. Komandra 9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364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0"/>
        <w:gridCol w:w="1232"/>
        <w:gridCol w:w="2004"/>
      </w:tblGrid>
      <w:tr>
        <w:trPr>
          <w:trHeight w:val="391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ndrzej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zerny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gnieszka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iechaj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Alicja 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ubek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ndra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rkiewka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lżbieta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Łętkowska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6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dmund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oszkiewicz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7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rystyna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unga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8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eronika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ajduch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9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rtosz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ryc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acek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rciniak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1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dzisław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lak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Obwodowa Komisja Wyborcza Nr 25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z siedzibą w Powiatowym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Urzędzie Pracy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rzy ul. Plebiscytowej 3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364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0"/>
        <w:gridCol w:w="1232"/>
        <w:gridCol w:w="2004"/>
      </w:tblGrid>
      <w:tr>
        <w:trPr>
          <w:trHeight w:val="334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eata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ga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rta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ieczyk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rbara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rakowiak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rażyna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górek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rkadiusz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apitan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6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wa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zopińska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7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ldona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kubiszewska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8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niela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ńczyk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9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nna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hl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eata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locek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1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rzysztof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laczek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Obwodowa Komisja Wyborcza Nr 27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z siedzibą w Szpitalu Miejskim Nr 2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rzy ul. Chorzowskiej 36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364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0"/>
        <w:gridCol w:w="1232"/>
        <w:gridCol w:w="2004"/>
      </w:tblGrid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gnieszka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łąbica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nna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uczek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anuta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ellnitz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rta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ieczorek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ria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uda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6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Anna 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ówka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7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ustyna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Żebro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8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aldemar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klaszewski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9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nika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ńczyk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amian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lenta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1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atarzyna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onicka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Obwodowa Komisja Wyborcza Nr 26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z siedzibą w Miejskim domu pomocy społecznej 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n. „Złota Jesień”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rzy ul. Imieli 12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364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0"/>
        <w:gridCol w:w="1232"/>
        <w:gridCol w:w="2004"/>
      </w:tblGrid>
      <w:tr>
        <w:trPr>
          <w:trHeight w:val="319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anusz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ureczko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arolina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ieniek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anisław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ubica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ndrzej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iechciał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gnieszka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tor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6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Grażyna 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uglewska-Sówka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7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anisław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oryciak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8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Barbara 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uzek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9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rażyna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kop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rystyna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oźniczka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1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gumiła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stuła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Prezydent Mias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( - )  mgr Eugeniusz Moś</w:t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418" w:footer="720" w:bottom="1418"/>
      <w:pgNumType w:fmt="decimal"/>
      <w:cols w:num="2" w:equalWidth="false" w:sep="false">
        <w:col w:w="3897" w:space="708"/>
        <w:col w:w="5031"/>
      </w:cols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0T07:57:00Z</dcterms:created>
  <dc:creator>OP</dc:creator>
  <dc:description/>
  <dc:language>en-US</dc:language>
  <cp:lastModifiedBy>Promocja</cp:lastModifiedBy>
  <cp:lastPrinted>2005-09-02T13:11:00Z</cp:lastPrinted>
  <dcterms:modified xsi:type="dcterms:W3CDTF">2005-09-20T07:57:00Z</dcterms:modified>
  <cp:revision>2</cp:revision>
  <dc:subject/>
  <dc:title>Prezydent Miasta</dc:title>
</cp:coreProperties>
</file>