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               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z późniejszymi zmianami), art.128 ust.1 pkt 1 ustawy z dnia 26 listopada 1998 roku o finansach publicznych (tekst jednolity: Dziennik Ustaw nr 15 z 2003 roku, poz.148 z późniejszymi zmianami),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parciu o § 16  Uchwały nr XXIX/229/04 Rady Miejskiej w Świętochłowicach z dnia  29 grudnia 2004 roku w sprawie uchwalenia budżetu miasta na 2005 rok oraz na podstawie Decyzji 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Śląskiego w Katowicach Nr FB.I.3011- 384/2 i 510/2005 z 6 i 11 października 2005 roku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</w:t>
        <w:tab/>
        <w:t xml:space="preserve">o kwotę  96.072 zł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w roz.85295 – Pozostała działalność </w:t>
        <w:tab/>
        <w:tab/>
        <w:tab/>
        <w:tab/>
        <w:t xml:space="preserve">         </w:t>
        <w:tab/>
        <w:t xml:space="preserve"> o kwotę   96.072 zł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mniejszenie planu dochodów w budżecie miasta na 2005 rok</w:t>
        <w:tab/>
        <w:t xml:space="preserve">          </w:t>
        <w:tab/>
        <w:t>o kwotę  39.00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4 – Bezpieczeństwo publiczne i ochrona przeciwpożarowa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411 – Komendy powiatowe Państwowej Straży Pożarnej           </w:t>
        <w:tab/>
        <w:t>o kwotę    39.00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100.099.829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większenie planu wydatków w budżecie miasta na 2005 rok</w:t>
        <w:tab/>
        <w:t xml:space="preserve">         </w:t>
        <w:tab/>
        <w:t xml:space="preserve">o kwotę  96.072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95 – Pozostała działalność</w:t>
        <w:tab/>
        <w:tab/>
        <w:tab/>
        <w:tab/>
        <w:t xml:space="preserve">          </w:t>
        <w:tab/>
        <w:t>o kwotę   96.072 zł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: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993" w:leader="none"/>
        </w:tabs>
        <w:ind w:left="142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 xml:space="preserve">          </w:t>
        <w:tab/>
        <w:t xml:space="preserve">o kwotę   96.072 zł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Zmniejszenie planu wydatków w budżecie miasta na 2005 rok</w:t>
        <w:tab/>
        <w:t xml:space="preserve">          </w:t>
        <w:tab/>
        <w:t>o kwotę  39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4 – Bezpieczeństwo publiczne i ochrona przeciwpożarowa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411 – Komendy powiatowe Państwowej Straży Pożarnej           </w:t>
        <w:tab/>
        <w:t>o kwotę    39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ind w:left="142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ab/>
        <w:tab/>
        <w:t>o kwotę    39.000 zł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rFonts w:cs="Arial" w:ascii="Arial" w:hAnsi="Arial"/>
          <w:sz w:val="22"/>
          <w:szCs w:val="22"/>
        </w:rPr>
        <w:t xml:space="preserve">z tego:  wydatki na wynagrodzenia z pochodnymi </w:t>
        <w:tab/>
        <w:tab/>
        <w:tab/>
        <w:t>o kwotę    24.709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  99.964.306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5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</w:t>
        <w:tab/>
        <w:t>o kwotę  96.07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/>
      </w:pPr>
      <w:r>
        <w:rPr>
          <w:rFonts w:cs="Arial" w:ascii="Arial" w:hAnsi="Arial"/>
          <w:sz w:val="22"/>
          <w:szCs w:val="22"/>
        </w:rPr>
        <w:t>w roz.85295 – Pozostała działalność</w:t>
        <w:tab/>
        <w:tab/>
        <w:tab/>
        <w:t xml:space="preserve">          </w:t>
      </w:r>
    </w:p>
    <w:p>
      <w:pPr>
        <w:pStyle w:val="NormalTable"/>
        <w:tabs>
          <w:tab w:val="clear" w:pos="708"/>
          <w:tab w:val="left" w:pos="993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w  § 2030 – Dotacje celowe otrzymane z budżetu państwa na 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realizację własnych zadań bieżących gmin </w:t>
        <w:tab/>
        <w:t xml:space="preserve">       </w:t>
        <w:tab/>
        <w:t xml:space="preserve">          </w:t>
        <w:tab/>
        <w:t>o kwotę    96.07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 Zmianę układu wykonawczego budżetu miasta poprzez zmniej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</w:t>
        <w:tab/>
        <w:t>o kwotę  39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4 – Bezpieczeństwo publiczne i ochrona przeciwpożarowa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411 – Komendy powiatowe Państwowej Straży Pożarnej          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110 – Dotacje celowe otrzymane z budżetu państwa na </w:t>
      </w:r>
    </w:p>
    <w:p>
      <w:pPr>
        <w:pStyle w:val="NormalTable"/>
        <w:ind w:left="1417" w:firstLine="7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bieżące z zakresu administracji rządowej</w:t>
      </w:r>
    </w:p>
    <w:p>
      <w:pPr>
        <w:pStyle w:val="NormalTable"/>
        <w:ind w:left="1417" w:firstLine="7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inne zadania zlecone ustawami realizowane</w:t>
      </w:r>
    </w:p>
    <w:p>
      <w:pPr>
        <w:pStyle w:val="NormalTable"/>
        <w:ind w:left="1417" w:firstLine="7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powiat</w:t>
        <w:tab/>
        <w:tab/>
        <w:tab/>
        <w:tab/>
        <w:tab/>
        <w:tab/>
        <w:t xml:space="preserve">         </w:t>
        <w:tab/>
        <w:t>o kwotę    39.00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7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 </w:t>
        <w:tab/>
        <w:t>o kwotę  96.072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jednostce budżetowej Ośrodek Pomocy Społecznej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/>
      </w:pPr>
      <w:r>
        <w:rPr>
          <w:rFonts w:cs="Arial" w:ascii="Arial" w:hAnsi="Arial"/>
          <w:sz w:val="22"/>
          <w:szCs w:val="22"/>
        </w:rPr>
        <w:t>w roz.85295 – Pozostała działalność</w:t>
        <w:tab/>
        <w:tab/>
        <w:tab/>
        <w:tab/>
        <w:t xml:space="preserve">         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3110 – Świadczenia społeczne        </w:t>
        <w:tab/>
        <w:t xml:space="preserve">        </w:t>
        <w:tab/>
        <w:tab/>
        <w:tab/>
        <w:t xml:space="preserve">         </w:t>
        <w:tab/>
        <w:t>o kwotę    96.072 zł</w:t>
      </w:r>
    </w:p>
    <w:p>
      <w:pPr>
        <w:pStyle w:val="NormalTable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Zmianę układu wykonawczego budżetu miasta poprzez zmniejszenie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</w:r>
    </w:p>
    <w:p>
      <w:pPr>
        <w:pStyle w:val="NormalTable"/>
        <w:tabs>
          <w:tab w:val="clear" w:pos="708"/>
          <w:tab w:val="left" w:pos="993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jednostce budżetowej Komenda Miejska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aństwowej Straży Pożarnej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4 – Bezpieczeństwo publiczne i ochrona przeciwpożarowa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411 – Komendy powiatowe Państwowej Straży Pożarnej          </w:t>
        <w:tab/>
        <w:t>o kwotę    39.000 zł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993" w:hanging="0"/>
        <w:rPr/>
      </w:pPr>
      <w:r>
        <w:rPr>
          <w:rFonts w:cs="Arial" w:ascii="Arial" w:hAnsi="Arial"/>
          <w:sz w:val="22"/>
          <w:szCs w:val="22"/>
        </w:rPr>
        <w:t>w  § 3070 – Wydatki osobowe niezaliczone do uposażeń wypłacane</w:t>
      </w:r>
    </w:p>
    <w:p>
      <w:pPr>
        <w:pStyle w:val="NormalTable"/>
        <w:ind w:left="851" w:hanging="0"/>
        <w:rPr/>
      </w:pPr>
      <w:r>
        <w:rPr>
          <w:rFonts w:cs="Arial" w:ascii="Arial" w:hAnsi="Arial"/>
          <w:sz w:val="22"/>
          <w:szCs w:val="22"/>
        </w:rPr>
        <w:tab/>
        <w:t xml:space="preserve">             żołnierzom i funkcjonariuszom</w:t>
        <w:tab/>
        <w:tab/>
        <w:tab/>
        <w:t xml:space="preserve">          </w:t>
        <w:tab/>
        <w:t>o kwotę   12.291 zł</w:t>
      </w:r>
    </w:p>
    <w:p>
      <w:pPr>
        <w:pStyle w:val="NormalTable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080 – Uposażenia i świadczenia pieniężne wypłacane przez </w:t>
      </w:r>
    </w:p>
    <w:p>
      <w:pPr>
        <w:pStyle w:val="NormalTable"/>
        <w:ind w:left="2127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kres roku żołnierzom i funkcjonariuszom zwolnionym </w:t>
      </w:r>
    </w:p>
    <w:p>
      <w:pPr>
        <w:pStyle w:val="NormalTable"/>
        <w:ind w:left="2127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e służby </w:t>
        <w:tab/>
        <w:tab/>
        <w:tab/>
        <w:tab/>
        <w:tab/>
        <w:tab/>
        <w:t xml:space="preserve">          </w:t>
        <w:tab/>
        <w:t>o kwotę   24.709 zł</w:t>
      </w:r>
    </w:p>
    <w:p>
      <w:pPr>
        <w:pStyle w:val="NormalTable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180 – Równoważniki pieniężne i ekwiwalenty dla żołnierzy 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funkcjonariuszy    </w:t>
        <w:tab/>
        <w:tab/>
        <w:tab/>
        <w:tab/>
        <w:tab/>
        <w:t xml:space="preserve">         </w:t>
        <w:tab/>
        <w:t>o kwotę     2.000 zł</w:t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Zmianę planu wydatków w układzie wykonawczym budżetu miast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426" w:leader="none"/>
        </w:tabs>
        <w:ind w:left="810" w:hanging="81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00 – Gospodarka Mieszkaniowa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roz.70095 – Pozostała działalność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Inwestycji i Remontów</w:t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1003"/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 xml:space="preserve">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6050 – Wydatki inwestycyjne jednostek budżetowych</w:t>
        <w:tab/>
        <w:t xml:space="preserve">         </w:t>
        <w:tab/>
        <w:t>o kwotę    16.95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10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 xml:space="preserve">        </w:t>
        <w:tab/>
        <w:tab/>
        <w:t xml:space="preserve">         </w:t>
        <w:tab/>
        <w:t xml:space="preserve">o kwotę    16.95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426" w:leader="none"/>
        </w:tabs>
        <w:ind w:left="810" w:hanging="81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10 – Działalność usługowa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roz.71015 – Nadzór Budowlany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Powiatowy Inspektorat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dzoru Budowlanego</w:t>
        <w:tab/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1003"/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 xml:space="preserve">                    </w:t>
        <w:tab/>
        <w:t xml:space="preserve">o kwotę    2.915 zł   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  </w:t>
        <w:tab/>
        <w:t>o kwotę     2.903 zł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570 – Odsetki od nieterminowych wpłat z tytułu pozostałych</w:t>
      </w:r>
    </w:p>
    <w:p>
      <w:pPr>
        <w:pStyle w:val="NormalTable"/>
        <w:tabs>
          <w:tab w:val="clear" w:pos="708"/>
          <w:tab w:val="left" w:pos="993" w:leader="none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ków i opłat </w:t>
        <w:tab/>
        <w:tab/>
        <w:tab/>
        <w:tab/>
        <w:tab/>
        <w:t xml:space="preserve">         </w:t>
        <w:tab/>
        <w:t>o kwotę          12 zł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10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 xml:space="preserve">         </w:t>
        <w:tab/>
        <w:t>o kwotę    2.915 zł</w:t>
        <w:tab/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 xml:space="preserve">         </w:t>
        <w:tab/>
        <w:t xml:space="preserve">o kwotę     2.400 zł 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120 – składki na Fundusz Pracy </w:t>
        <w:tab/>
        <w:tab/>
        <w:tab/>
        <w:tab/>
        <w:t xml:space="preserve">        </w:t>
        <w:tab/>
        <w:t>o kwotę        515 zł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810" w:hanging="81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01 – Oświata i wychowanie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8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jednostce budżetowej placówki oświatowe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0101 – Szkoły podstawowe </w:t>
        <w:tab/>
        <w:tab/>
        <w:tab/>
        <w:tab/>
        <w:tab/>
        <w:tab/>
        <w:t>polegającą na: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720" w:hanging="294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>planu wydatk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</w:t>
        <w:tab/>
      </w:r>
      <w:r>
        <w:rPr>
          <w:rFonts w:cs="Arial" w:ascii="Arial" w:hAnsi="Arial"/>
          <w:b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  <w:lang w:val="pl-PL"/>
        </w:rPr>
        <w:t>kwotę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6.555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</w:t>
        <w:tab/>
        <w:tab/>
        <w:tab/>
        <w:t xml:space="preserve">o kwotę    11.500 zł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4110 – Składki na ubezpieczenia społeczne</w:t>
        <w:tab/>
        <w:tab/>
        <w:tab/>
        <w:t>o kwotę    31.675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</w:t>
      </w:r>
      <w:r>
        <w:rPr>
          <w:rFonts w:cs="Arial" w:ascii="Arial" w:hAnsi="Arial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4120 – Składki na Fundusz Pracy</w:t>
        <w:tab/>
        <w:tab/>
        <w:tab/>
        <w:tab/>
        <w:tab/>
        <w:t>o kwotę     3.08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40 – Wpłaty na Państwowy Fundusz Rehabilitacji </w:t>
      </w:r>
    </w:p>
    <w:p>
      <w:pPr>
        <w:pStyle w:val="Normal"/>
        <w:ind w:left="2268" w:hanging="0"/>
        <w:rPr/>
      </w:pPr>
      <w:r>
        <w:rPr>
          <w:rFonts w:cs="Arial" w:ascii="Arial" w:hAnsi="Arial"/>
          <w:sz w:val="22"/>
          <w:szCs w:val="22"/>
          <w:lang w:val="pl-PL"/>
        </w:rPr>
        <w:t>Osób Niepełnosprawnych</w:t>
        <w:tab/>
        <w:tab/>
        <w:tab/>
        <w:tab/>
        <w:tab/>
        <w:t>o kwotę        300 zł</w:t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>planu wydatków</w:t>
        <w:tab/>
        <w:tab/>
        <w:tab/>
        <w:tab/>
        <w:tab/>
        <w:tab/>
        <w:t>o kwotę  46.555 zł</w:t>
      </w:r>
      <w:r>
        <w:rPr>
          <w:rFonts w:cs="Arial" w:ascii="Arial" w:hAnsi="Arial"/>
          <w:sz w:val="22"/>
          <w:szCs w:val="22"/>
          <w:lang w:val="pl-P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</w:t>
        <w:tab/>
        <w:tab/>
        <w:tab/>
        <w:tab/>
        <w:t>o kwotę    33.385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4300 – Zakup usług pozostałych</w:t>
        <w:tab/>
        <w:tab/>
        <w:tab/>
        <w:tab/>
        <w:tab/>
        <w:t>o kwotę    10.17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4430 – Różne opłaty i składki</w:t>
        <w:tab/>
        <w:tab/>
        <w:tab/>
        <w:tab/>
        <w:tab/>
        <w:t xml:space="preserve">o kwotę     3.000 zł 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02 – Szkoły podstawowe specjalne</w:t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</w:t>
        <w:tab/>
        <w:t xml:space="preserve">o kwotę    4.610 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3020 – Wydatki osobowe niezaliczone do wynagrodzeń</w:t>
        <w:tab/>
        <w:tab/>
        <w:t>o kwotę        1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  </w:t>
        <w:tab/>
        <w:t xml:space="preserve">o kwotę        520 zł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    </w:t>
        <w:tab/>
        <w:t>o kwotę     2.01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20 – Składki na Fundusz Pracy                                          </w:t>
        <w:tab/>
        <w:t>o kwotę        16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 </w:t>
        <w:tab/>
        <w:t>o kwotę        92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               </w:t>
        <w:tab/>
        <w:t>o kwotę        6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70 – Zakup usług remontowych                                          </w:t>
        <w:tab/>
        <w:t>o kwotę        300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</w:t>
        <w:tab/>
        <w:t xml:space="preserve">o kwotę    4.610 zł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                    </w:t>
        <w:tab/>
        <w:t xml:space="preserve">o kwotę     3.440 zł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440 – Odpis na Zakładowy Fundusz Świadczeń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Socjalnych     </w:t>
        <w:tab/>
        <w:tab/>
        <w:tab/>
        <w:tab/>
        <w:tab/>
        <w:t xml:space="preserve">      </w:t>
        <w:tab/>
        <w:t>o kwotę     1.1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04 – Przedszkola</w:t>
        <w:tab/>
        <w:tab/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</w:t>
        <w:tab/>
        <w:t xml:space="preserve">o kwotę  71.351 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3020 – Wydatki osobowe niezaliczone do wynagrodzeń       </w:t>
        <w:tab/>
        <w:t>o kwotę     1.668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                    </w:t>
        <w:tab/>
        <w:t>o kwotę   33.51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</w:t>
        <w:tab/>
        <w:t xml:space="preserve">o kwotę   10.171 zł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 </w:t>
        <w:tab/>
        <w:t>o kwotę   21.086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20 – Składki na Fundusz Pracy                                        </w:t>
        <w:tab/>
        <w:t>o kwotę     4.041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40 – Zakup pomocy naukowych, dydaktycznych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i książek         </w:t>
        <w:tab/>
        <w:tab/>
        <w:tab/>
        <w:tab/>
        <w:tab/>
        <w:t xml:space="preserve">  </w:t>
        <w:tab/>
        <w:t>o kwotę        345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410 – Podróże służbowe krajowe                                      </w:t>
        <w:tab/>
        <w:t>o kwotę        530 zł</w:t>
      </w:r>
    </w:p>
    <w:p>
      <w:pPr>
        <w:pStyle w:val="Normal"/>
        <w:ind w:left="993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993" w:hanging="567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</w:t>
        <w:tab/>
        <w:t xml:space="preserve">o kwotę  71.351 zł   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40 – Wpłaty na Państwowy Fundusz Rehabilitacji </w:t>
      </w:r>
    </w:p>
    <w:p>
      <w:pPr>
        <w:pStyle w:val="Normal"/>
        <w:ind w:left="2127" w:hanging="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sób Niepełnosprawnych                                           </w:t>
        <w:tab/>
        <w:t>o kwotę        9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                                  </w:t>
        <w:tab/>
        <w:t xml:space="preserve">o kwotę        600 zł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</w:t>
        <w:tab/>
        <w:t>o kwotę   15.72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              </w:t>
        <w:tab/>
        <w:t>o kwotę</w:t>
      </w:r>
      <w:r>
        <w:rPr>
          <w:rFonts w:cs="Arial" w:ascii="Arial" w:hAnsi="Arial"/>
          <w:sz w:val="22"/>
          <w:szCs w:val="22"/>
        </w:rPr>
        <w:t xml:space="preserve">   40.271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</w:t>
        <w:tab/>
        <w:t>o kwotę   13.86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0110 – Gimnazja </w:t>
        <w:tab/>
        <w:tab/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</w:t>
        <w:tab/>
        <w:t>o kwotę  94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.335 </w:t>
      </w:r>
      <w:r>
        <w:rPr>
          <w:rFonts w:cs="Arial" w:ascii="Arial" w:hAnsi="Arial"/>
          <w:b/>
          <w:sz w:val="22"/>
          <w:szCs w:val="22"/>
          <w:lang w:val="pl-PL"/>
        </w:rPr>
        <w:t xml:space="preserve">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3020 – Wydatki osobowe nie zaliczone do wynagrodzeń</w:t>
        <w:tab/>
        <w:t xml:space="preserve">  </w:t>
        <w:tab/>
        <w:t>o kwotę     1.355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                  </w:t>
        <w:tab/>
        <w:t>o kwotę     3.229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</w:t>
        <w:tab/>
        <w:t xml:space="preserve">o kwotę   15.174 zł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 </w:t>
        <w:tab/>
        <w:t>o kwotę   36.203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20 – Składki na Fundusz Pracy                                       </w:t>
        <w:tab/>
        <w:t>o kwotę     4.473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                                </w:t>
        <w:tab/>
        <w:t>o kwotę     3.31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40 – Zakup pomocy naukowych, dydaktycznych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i książek          </w:t>
        <w:tab/>
        <w:tab/>
        <w:tab/>
        <w:tab/>
        <w:tab/>
        <w:t xml:space="preserve">   </w:t>
        <w:tab/>
        <w:t>o kwotę     1.5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              </w:t>
        <w:tab/>
        <w:t>o kwotę   17.028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70 – Zakup usług remontowych                                       </w:t>
        <w:tab/>
        <w:t>o kwotę     1.0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</w:t>
        <w:tab/>
        <w:t>o kwotę     9.383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50 – Zakup usług dostępu do sieci Internet                      </w:t>
        <w:tab/>
        <w:t>o kwotę     1.08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410 – Podróże służbowe krajowe                                       </w:t>
        <w:tab/>
        <w:t>o kwotę        10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570 – Odsetki od nieterminowych wpłat z tytułu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pozostałych podatków i opłat</w:t>
        <w:tab/>
        <w:tab/>
        <w:t xml:space="preserve">               </w:t>
        <w:tab/>
        <w:t xml:space="preserve">o kwotę        500 zł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</w:t>
        <w:tab/>
        <w:t xml:space="preserve">o kwotę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65.252 </w:t>
      </w:r>
      <w:r>
        <w:rPr>
          <w:rFonts w:cs="Arial" w:ascii="Arial" w:hAnsi="Arial"/>
          <w:b/>
          <w:sz w:val="22"/>
          <w:szCs w:val="22"/>
          <w:lang w:val="pl-PL"/>
        </w:rPr>
        <w:t xml:space="preserve">zł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2590 – Dotacje podmiotowe z budżetu dla publicznej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jednostki systemu oświaty prowadzonej przez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sobę prawną inną niż jednostka samorządu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terytorialnego oraz przez osobę fizyczną                   </w:t>
        <w:tab/>
        <w:t xml:space="preserve">o kwotę   17.512 zł   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</w:t>
        <w:tab/>
        <w:t>o kwotę     8.59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440 – Odpis na Zakładowy Fundusz </w:t>
      </w:r>
    </w:p>
    <w:p>
      <w:pPr>
        <w:pStyle w:val="Normal"/>
        <w:ind w:left="1701" w:firstLine="423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Świadczeń Socjalnych        </w:t>
        <w:tab/>
        <w:tab/>
        <w:tab/>
        <w:tab/>
        <w:t xml:space="preserve">     </w:t>
        <w:tab/>
        <w:t>o kwotę   39.15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oz.80120 – Licea ogólnokształcące</w:t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</w:t>
        <w:tab/>
        <w:t xml:space="preserve">o kwotę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4.530 </w:t>
      </w:r>
      <w:r>
        <w:rPr>
          <w:rFonts w:cs="Arial" w:ascii="Arial" w:hAnsi="Arial"/>
          <w:b/>
          <w:sz w:val="22"/>
          <w:szCs w:val="22"/>
          <w:lang w:val="pl-PL"/>
        </w:rPr>
        <w:t xml:space="preserve">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3020 – Osobowe nie zaliczone do wynagrodzeń</w:t>
        <w:tab/>
        <w:t xml:space="preserve">    </w:t>
        <w:tab/>
        <w:t xml:space="preserve">      </w:t>
        <w:tab/>
        <w:t>o kwotę        5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 </w:t>
        <w:tab/>
        <w:t>o kwotę        205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40 – Wpłaty na Państwowy Fundusz Rehabilitacji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sób Niepełnosprawnych                                             </w:t>
        <w:tab/>
        <w:t>o kwotę     1.2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  </w:t>
        <w:tab/>
        <w:t>o kwotę     1.38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240 – Zakup pomocy naukowych, dydaktycznych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i książek     </w:t>
        <w:tab/>
        <w:tab/>
        <w:t>`</w:t>
        <w:tab/>
        <w:tab/>
        <w:tab/>
        <w:tab/>
        <w:t xml:space="preserve">       </w:t>
        <w:tab/>
        <w:t xml:space="preserve">o kwotę     1.000 zł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                 </w:t>
        <w:tab/>
        <w:t>o kwotę        245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</w:t>
        <w:tab/>
        <w:t xml:space="preserve">o kwotę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4.530 </w:t>
      </w:r>
      <w:r>
        <w:rPr>
          <w:rFonts w:cs="Arial" w:ascii="Arial" w:hAnsi="Arial"/>
          <w:b/>
          <w:sz w:val="22"/>
          <w:szCs w:val="22"/>
          <w:lang w:val="pl-PL"/>
        </w:rPr>
        <w:t xml:space="preserve">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</w:t>
        <w:tab/>
        <w:t xml:space="preserve">o kwotę     4.530 zł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oz.80130 – Szkoły zawodowe </w:t>
        <w:tab/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</w:t>
        <w:tab/>
        <w:t xml:space="preserve">o kwotę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24.895 </w:t>
      </w:r>
      <w:r>
        <w:rPr>
          <w:rFonts w:cs="Arial" w:ascii="Arial" w:hAnsi="Arial"/>
          <w:b/>
          <w:sz w:val="22"/>
          <w:szCs w:val="22"/>
          <w:lang w:val="pl-PL"/>
        </w:rPr>
        <w:t xml:space="preserve">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   </w:t>
        <w:tab/>
        <w:t xml:space="preserve">o kwotę     4.260 zł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                                     </w:t>
        <w:tab/>
        <w:t>o kwotę        75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  </w:t>
        <w:tab/>
        <w:t>o kwotę     4.45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70 – Zakup usług remontowych                                             </w:t>
        <w:tab/>
        <w:t>o kwotę        9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</w:t>
        <w:tab/>
        <w:t>o kwotę   12.695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50 – Zakup usług dostępu do sieci Internet                            </w:t>
        <w:tab/>
        <w:t>o kwotę        34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410 – Podróże służbowe krajowe                                            </w:t>
        <w:tab/>
        <w:t>o kwotę        5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430 – Różne opłaty i składki                                                   </w:t>
        <w:tab/>
        <w:t>o kwotę     1.000 zł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   </w:t>
        <w:tab/>
        <w:t xml:space="preserve">o kwotę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24.895 </w:t>
      </w:r>
      <w:r>
        <w:rPr>
          <w:rFonts w:cs="Arial" w:ascii="Arial" w:hAnsi="Arial"/>
          <w:b/>
          <w:sz w:val="22"/>
          <w:szCs w:val="22"/>
          <w:lang w:val="pl-PL"/>
        </w:rPr>
        <w:t xml:space="preserve">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                         </w:t>
        <w:tab/>
        <w:t>o kwotę   10.349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        </w:t>
        <w:tab/>
        <w:t>o kwotę        74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20 – Składki na Fundusz Pracy                                              </w:t>
        <w:tab/>
        <w:t xml:space="preserve">o kwotę     6.310 zł   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                  </w:t>
        <w:tab/>
        <w:t>o kwotę        64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440 – Odpis na Zakładowy Fundusz Świadczeń Socjalnych     </w:t>
        <w:tab/>
        <w:t>o kwotę     6.856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oz.80134 – Szkoły zawodowe specjalne</w:t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</w:t>
        <w:tab/>
        <w:t xml:space="preserve">o kwotę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4.840 </w:t>
      </w:r>
      <w:r>
        <w:rPr>
          <w:rFonts w:cs="Arial" w:ascii="Arial" w:hAnsi="Arial"/>
          <w:b/>
          <w:sz w:val="22"/>
          <w:szCs w:val="22"/>
          <w:lang w:val="pl-PL"/>
        </w:rPr>
        <w:t xml:space="preserve">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3020 – Wydatki osobowe nie zaliczone do wynagrodzeń</w:t>
        <w:tab/>
        <w:t xml:space="preserve">        </w:t>
        <w:tab/>
        <w:t xml:space="preserve">o kwotę        300 zł                  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    </w:t>
        <w:tab/>
        <w:t xml:space="preserve">o kwotę     2.070 zł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40 – Zakup pomocy naukowych, dydaktycznych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i książek             </w:t>
        <w:tab/>
        <w:tab/>
        <w:tab/>
        <w:tab/>
        <w:tab/>
        <w:t xml:space="preserve">         </w:t>
        <w:tab/>
        <w:t xml:space="preserve">o kwotę        500 zł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                   </w:t>
        <w:tab/>
        <w:t>o kwotę        9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70 – Zakup usług remontowych                                             </w:t>
        <w:tab/>
        <w:t>o kwotę          2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 </w:t>
        <w:tab/>
        <w:t>o kwotę        95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50 – Zakup usług dostępu do sieci Internet                            </w:t>
        <w:tab/>
        <w:t>o kwotę        100 z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</w:t>
        <w:tab/>
        <w:t>o kwotę    4.840 zł</w:t>
      </w:r>
      <w:r>
        <w:rPr>
          <w:rFonts w:cs="Arial" w:ascii="Arial" w:hAnsi="Arial"/>
          <w:sz w:val="22"/>
          <w:szCs w:val="2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ab/>
        <w:tab/>
        <w:t xml:space="preserve">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                         </w:t>
        <w:tab/>
        <w:t>o kwotę     2.275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        </w:t>
        <w:tab/>
        <w:t>o kwotę        94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20 – Składki na Fundusz Pracy                                              </w:t>
        <w:tab/>
        <w:t xml:space="preserve">o kwotę        230 zł   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440 – Odpis na Zakładowy Fundusz Świadczeń Socjalnych    </w:t>
        <w:tab/>
        <w:t>o kwotę     1.395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0146 – Dokształcanie i doskonalenie nauczycieli </w:t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</w:t>
        <w:tab/>
        <w:t>o kwotę    1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.300 </w:t>
      </w:r>
      <w:r>
        <w:rPr>
          <w:rFonts w:cs="Arial" w:ascii="Arial" w:hAnsi="Arial"/>
          <w:b/>
          <w:sz w:val="22"/>
          <w:szCs w:val="22"/>
          <w:lang w:val="pl-PL"/>
        </w:rPr>
        <w:t xml:space="preserve">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  </w:t>
        <w:tab/>
        <w:t>o kwotę     1.300 z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   </w:t>
        <w:tab/>
        <w:t xml:space="preserve">o kwotę    1.300 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3250 – Stypendia różne                                                               </w:t>
        <w:tab/>
        <w:t>o kwotę     1.3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w jednostce budżetowej Urząd Miejski </w:t>
      </w:r>
    </w:p>
    <w:p>
      <w:pPr>
        <w:pStyle w:val="Normal"/>
        <w:ind w:left="198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Wydziale Inwestycji i Remontów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oz.80110 – Gimnazja</w:t>
        <w:tab/>
        <w:tab/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   </w:t>
        <w:tab/>
        <w:t xml:space="preserve">o kwotę  29.083 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4270 – Zakup usług remontowych                                                 o kwotę  29.083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d)  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w dziale 852 – Pomoc społe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  </w:t>
      </w:r>
      <w:r>
        <w:rPr>
          <w:rFonts w:cs="Arial" w:ascii="Arial" w:hAnsi="Arial"/>
          <w:sz w:val="22"/>
          <w:szCs w:val="22"/>
        </w:rPr>
        <w:t>w jednostce budżetowej Ośrodek Pomocy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Społecz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1 – Placówki opiekuńczo-wychowawcze</w:t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o kwotę   72.66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2320 – Dotacje celowe przekazane dla powiatu na zadania </w:t>
      </w:r>
    </w:p>
    <w:p>
      <w:pPr>
        <w:pStyle w:val="Footer"/>
        <w:tabs>
          <w:tab w:val="clear" w:pos="4536"/>
          <w:tab w:val="clear" w:pos="9072"/>
        </w:tabs>
        <w:ind w:left="1701" w:firstLine="42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eżące realizowane na podstawie porozumień między</w:t>
      </w:r>
    </w:p>
    <w:p>
      <w:pPr>
        <w:pStyle w:val="Footer"/>
        <w:tabs>
          <w:tab w:val="clear" w:pos="4536"/>
          <w:tab w:val="clear" w:pos="9072"/>
        </w:tabs>
        <w:ind w:left="1701" w:firstLine="423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stkami samorządu terytorialnego</w:t>
        <w:tab/>
        <w:tab/>
        <w:tab/>
        <w:t xml:space="preserve">o kwotę   45.334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>o kwotę   20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>o kwotę     3.42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120 – Składki na Fundusz Pracy </w:t>
        <w:tab/>
        <w:tab/>
        <w:tab/>
        <w:tab/>
        <w:tab/>
        <w:t xml:space="preserve">o kwotę          48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220 – Zakup środków żywności </w:t>
        <w:tab/>
        <w:tab/>
        <w:tab/>
        <w:tab/>
        <w:tab/>
        <w:t>o kwotę        9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80 – Zakup usług zdrowotnych </w:t>
        <w:tab/>
        <w:tab/>
        <w:tab/>
        <w:tab/>
        <w:tab/>
        <w:t>o kwotę        807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     82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430 – Różne opłaty i składki </w:t>
        <w:tab/>
        <w:tab/>
        <w:tab/>
        <w:tab/>
        <w:tab/>
        <w:t>o kwotę        956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40 – Odpisy na Zakładowy Fundusz Świadczeń Socjalnych</w:t>
        <w:tab/>
        <w:t>o kwotę        38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720" w:leader="none"/>
        </w:tabs>
        <w:ind w:left="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 7.333 zł</w:t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    668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6.597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 xml:space="preserve">o kwotę          68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02 – Domy pomocy społecznej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o kwotę     4.24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120 – Składki na Fundusz Pracy </w:t>
        <w:tab/>
        <w:tab/>
        <w:tab/>
        <w:tab/>
        <w:tab/>
        <w:t xml:space="preserve">o kwotę        289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30 – Zakup usług przez jednostki samorządu terytorialnego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od innych jednostek samorządu terytorialnego </w:t>
        <w:tab/>
        <w:tab/>
        <w:t>o kwotę     3.771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430 – Różne opłaty i składki </w:t>
        <w:tab/>
        <w:tab/>
        <w:tab/>
        <w:tab/>
        <w:tab/>
        <w:t>o kwotę        1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 4.24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>o kwotę     2.57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   37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  1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   3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3 – Ośrodki wsparcia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o kwotę   10.859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ń z zakresu administracji rządowej zleconych gminie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040 – Dodatkowe wynagrodzenie roczne</w:t>
        <w:tab/>
        <w:tab/>
        <w:tab/>
        <w:tab/>
        <w:t>o kwotę        65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>o kwotę     7.35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ab/>
        <w:t>o kwotę        94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50 – Zakup usług dostępu do sieci Internet</w:t>
        <w:tab/>
        <w:tab/>
        <w:tab/>
        <w:t>o kwotę        139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30 – Różne opłaty i składki</w:t>
        <w:tab/>
        <w:tab/>
        <w:tab/>
        <w:tab/>
        <w:tab/>
        <w:t>o kwotę     1.77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10.859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ń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zakresu administracji rządowej zleconych gminie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1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5.89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ab/>
        <w:t>o kwotę     3.69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80 – Zakup usług zdrowotnych </w:t>
        <w:tab/>
        <w:tab/>
        <w:tab/>
        <w:tab/>
        <w:tab/>
        <w:t>o kwotę        17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   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4 – Rodziny zastępcze</w:t>
        <w:tab/>
        <w:tab/>
        <w:tab/>
        <w:tab/>
        <w:tab/>
        <w:tab/>
        <w:t xml:space="preserve">polegającą na: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52.15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>o kwotę   47.05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>o kwotę     1.100 zł</w:t>
      </w:r>
    </w:p>
    <w:p>
      <w:pPr>
        <w:pStyle w:val="Footer"/>
        <w:tabs>
          <w:tab w:val="clear" w:pos="4536"/>
          <w:tab w:val="clear" w:pos="9072"/>
        </w:tabs>
        <w:ind w:left="993" w:right="-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120 – Składki na Fundusz Pracy </w:t>
        <w:tab/>
        <w:tab/>
        <w:tab/>
        <w:tab/>
        <w:tab/>
        <w:t xml:space="preserve">o kwotę        100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3.89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23.21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2320 – Dotacje celowe przekazane dla powiatu na zadania </w:t>
      </w:r>
    </w:p>
    <w:p>
      <w:pPr>
        <w:pStyle w:val="Footer"/>
        <w:tabs>
          <w:tab w:val="clear" w:pos="4536"/>
          <w:tab w:val="clear" w:pos="9072"/>
        </w:tabs>
        <w:ind w:left="1701" w:firstLine="42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eżące realizowane na podstawie porozumień między</w:t>
      </w:r>
    </w:p>
    <w:p>
      <w:pPr>
        <w:pStyle w:val="Footer"/>
        <w:tabs>
          <w:tab w:val="clear" w:pos="4536"/>
          <w:tab w:val="clear" w:pos="9072"/>
        </w:tabs>
        <w:ind w:left="1701" w:firstLine="42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stkami samorządu terytorialnego</w:t>
        <w:tab/>
        <w:tab/>
        <w:tab/>
        <w:t xml:space="preserve">o kwotę   23.211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15 – Dodatki mieszkaniowe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right="-9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 7.99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>o kwotę     7.99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19 – Ośrodki pomocy społecznej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 6.77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>o kwotę     4.000 zł</w:t>
      </w:r>
    </w:p>
    <w:p>
      <w:pPr>
        <w:pStyle w:val="Footer"/>
        <w:tabs>
          <w:tab w:val="clear" w:pos="4536"/>
          <w:tab w:val="clear" w:pos="9072"/>
        </w:tabs>
        <w:ind w:left="993" w:right="-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120 – Składki na Fundusz Pracy </w:t>
        <w:tab/>
        <w:tab/>
        <w:tab/>
        <w:tab/>
        <w:tab/>
        <w:t xml:space="preserve">o kwotę     1.000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80 – Zakup usług zdrowotnych </w:t>
        <w:tab/>
        <w:tab/>
        <w:tab/>
        <w:tab/>
        <w:tab/>
        <w:t>o kwotę          22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50 – Zakup usług dostępu do sieci Internet</w:t>
        <w:tab/>
        <w:tab/>
        <w:tab/>
        <w:t>o kwotę        169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1.5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83.03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3020 – Wydatki osobowe niezliczone do wynagrodzeń</w:t>
        <w:tab/>
        <w:tab/>
        <w:t>o kwotę     1.2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040 – Dodatkowe wynagrodzenie roczne</w:t>
        <w:tab/>
        <w:tab/>
        <w:tab/>
        <w:tab/>
        <w:t>o kwotę        991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4.536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22.13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  <w:t>o kwotę     8.75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44.43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30 – Różne opłaty i składki</w:t>
        <w:tab/>
        <w:tab/>
        <w:tab/>
        <w:tab/>
        <w:tab/>
        <w:t>o kwotę     1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28 – Usługi opiekuńcze i specjalistyczne </w:t>
      </w:r>
    </w:p>
    <w:p>
      <w:pPr>
        <w:pStyle w:val="Footer"/>
        <w:tabs>
          <w:tab w:val="clear" w:pos="4536"/>
          <w:tab w:val="clear" w:pos="9072"/>
        </w:tabs>
        <w:ind w:left="1776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 opiekuńcze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26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>o kwotę   26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)   </w:t>
      </w:r>
      <w:r>
        <w:rPr>
          <w:rFonts w:cs="Arial" w:ascii="Arial" w:hAnsi="Arial"/>
          <w:b/>
          <w:sz w:val="22"/>
          <w:szCs w:val="22"/>
          <w:u w:val="single"/>
        </w:rPr>
        <w:t>w dziale 853 – Pozostałe działania w zakresie polityki społecznej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85321 – Zespoły do spraw orzekania o niepełnosprawności</w:t>
      </w:r>
    </w:p>
    <w:p>
      <w:pPr>
        <w:pStyle w:val="Footer"/>
        <w:tabs>
          <w:tab w:val="clear" w:pos="4536"/>
          <w:tab w:val="clear" w:pos="9072"/>
        </w:tabs>
        <w:ind w:left="1843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jednostce budżetowej Ośrodek</w:t>
      </w:r>
    </w:p>
    <w:p>
      <w:pPr>
        <w:pStyle w:val="Footer"/>
        <w:tabs>
          <w:tab w:val="clear" w:pos="4536"/>
          <w:tab w:val="clear" w:pos="9072"/>
        </w:tabs>
        <w:ind w:left="1843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cy Społecznej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1.697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ń z zakresu administracji rządowej realizowanych przez powiat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ab/>
        <w:t>o kwotę       23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  5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ab/>
        <w:t>o kwotę       876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    86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1.697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ń z zakresu administracji rządowej realizowanych przez powia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040 – Dodatkowe wynagrodzenie roczne</w:t>
        <w:tab/>
        <w:tab/>
        <w:tab/>
        <w:tab/>
        <w:t>o kwotę        233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   33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  <w:t>o kwotę        38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     7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</w:rPr>
        <w:t xml:space="preserve">w dziale 854 – Edukacyjna opieka wychowawcz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cówki oświatow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 xml:space="preserve">w roz.85406 – Poradnie psychologiczno-pedagogiczne, </w:t>
      </w:r>
    </w:p>
    <w:p>
      <w:pPr>
        <w:pStyle w:val="Footer"/>
        <w:tabs>
          <w:tab w:val="clear" w:pos="4536"/>
          <w:tab w:val="clear" w:pos="9072"/>
        </w:tabs>
        <w:ind w:left="1800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ym poradnie specjalistyczne</w:t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   </w:t>
        <w:tab/>
        <w:tab/>
        <w:tab/>
        <w:tab/>
        <w:tab/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</w:t>
        <w:tab/>
        <w:t xml:space="preserve">o kwotę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2.157 </w:t>
      </w:r>
      <w:r>
        <w:rPr>
          <w:rFonts w:cs="Arial" w:ascii="Arial" w:hAnsi="Arial"/>
          <w:b/>
          <w:sz w:val="22"/>
          <w:szCs w:val="22"/>
          <w:lang w:val="pl-PL"/>
        </w:rPr>
        <w:t xml:space="preserve">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3020 – Wydatki osobowe nie zaliczone do wynagrodzeń</w:t>
        <w:tab/>
        <w:t xml:space="preserve">           </w:t>
        <w:tab/>
        <w:t xml:space="preserve">o kwotę        300 zł                   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      </w:t>
        <w:tab/>
        <w:t>o kwotę        147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20 – Składki na Fundusz Pracy                                                 o kwotę        100 zł   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40 – Zakup pomocy dydaktycznych                                          </w:t>
        <w:tab/>
        <w:t xml:space="preserve">o kwotę       900 zł                               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   </w:t>
        <w:tab/>
        <w:t xml:space="preserve">o kwotę       530 zł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570 – Odsetki od nieterminowych wpłat z tytułu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pozostałych podatków i opłat</w:t>
        <w:tab/>
        <w:tab/>
        <w:t xml:space="preserve">                      </w:t>
        <w:tab/>
        <w:t>o kwotę       1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    </w:t>
        <w:tab/>
        <w:t xml:space="preserve">o kwotę   2.157 zł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2320 – Dotacje celowe przekazane z budżetu państwa </w:t>
      </w:r>
    </w:p>
    <w:p>
      <w:pPr>
        <w:pStyle w:val="Normal"/>
        <w:ind w:left="1701" w:firstLine="423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 realizację bieżących zadań własnych samorządu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ojewództwa                                   </w:t>
        <w:tab/>
        <w:tab/>
        <w:tab/>
        <w:t xml:space="preserve">o kwotę    2.000 zł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</w:t>
        <w:tab/>
        <w:t>o kwotę       157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oz.85407 – Placówki wychowania pozaszkolnego </w:t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e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</w:t>
        <w:tab/>
        <w:tab/>
        <w:t xml:space="preserve">o kwotę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   600 </w:t>
      </w:r>
      <w:r>
        <w:rPr>
          <w:rFonts w:cs="Arial" w:ascii="Arial" w:hAnsi="Arial"/>
          <w:b/>
          <w:sz w:val="22"/>
          <w:szCs w:val="22"/>
          <w:lang w:val="pl-PL"/>
        </w:rPr>
        <w:t xml:space="preserve">zł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</w:t>
        <w:tab/>
        <w:tab/>
        <w:t xml:space="preserve">o kwotę        600 zł     </w:t>
      </w:r>
    </w:p>
    <w:p>
      <w:pPr>
        <w:pStyle w:val="Normal"/>
        <w:ind w:left="993" w:hanging="0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e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    o kwotę       600 zł  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210 – Zakup materiałów i wyposażenia                                      o kwotę         6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pl-PL"/>
        </w:rPr>
        <w:t>w roz.85412 – Kolonie i obozy oraz inne formy wypoczynku</w:t>
      </w:r>
    </w:p>
    <w:p>
      <w:pPr>
        <w:pStyle w:val="Normal"/>
        <w:ind w:left="1800" w:firstLine="32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zieci i młodzieży szkolnej, a także szkolenia </w:t>
      </w:r>
    </w:p>
    <w:p>
      <w:pPr>
        <w:pStyle w:val="Normal"/>
        <w:ind w:left="1800" w:firstLine="32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łodzieży</w:t>
        <w:tab/>
        <w:tab/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e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   o kwotę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     512 </w:t>
      </w:r>
      <w:r>
        <w:rPr>
          <w:rFonts w:cs="Arial" w:ascii="Arial" w:hAnsi="Arial"/>
          <w:b/>
          <w:sz w:val="22"/>
          <w:szCs w:val="22"/>
          <w:lang w:val="pl-PL"/>
        </w:rPr>
        <w:t xml:space="preserve">zł    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170 – Wynagrodzenia bezosobowe                                            o kwotę        512 zł</w:t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e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    o kwotę       512 zł 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4210 – Zakup materiałów i wyposażenia                                      o kwotę         51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/>
        <w:tab/>
        <w:tab/>
        <w:t xml:space="preserve">                     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Wykonanie Zarządzenia powierza się Skarbnikowi Miasta, Naczelnikowi Wydziału Inwestycji i Remontów, Naczelnikowi Wydziału Edukacji i Sportu, Komendantowi Miejskiemu Państwowej Straży Pożarnej, Dyrektorowi Ośrodka Pomocy Społecznej, Powiatowemu Inspektorowi Nadzoru Budowlanego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810" w:hanging="450"/>
      </w:pPr>
      <w:rPr>
        <w:u w:val="none"/>
      </w:rPr>
    </w:lvl>
    <w:lvl w:ilvl="1">
      <w:start w:val="0"/>
      <w:numFmt w:val="none"/>
      <w:suff w:val="nothing"/>
      <w:lvlText w:val=""/>
      <w:lvlJc w:val="left"/>
      <w:pPr>
        <w:tabs>
          <w:tab w:val="num" w:pos="340"/>
        </w:tabs>
        <w:ind w:left="1420" w:hanging="340"/>
      </w:pPr>
      <w:rPr>
        <w:u w:val="none"/>
        <w:rFonts w:ascii="Wingdings" w:hAnsi="Wingdings" w:cs="Wingding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rFonts w:ascii="Wingdings" w:hAnsi="Wingdings" w:cs="Wingdings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43:00Z</dcterms:created>
  <dc:creator>U.M.Świętochłowice</dc:creator>
  <dc:description/>
  <cp:keywords/>
  <dc:language>en-US</dc:language>
  <cp:lastModifiedBy>FN</cp:lastModifiedBy>
  <cp:lastPrinted>2005-11-03T11:44:00Z</cp:lastPrinted>
  <dcterms:modified xsi:type="dcterms:W3CDTF">2005-11-14T08:20:00Z</dcterms:modified>
  <cp:revision>268</cp:revision>
  <dc:subject/>
  <dc:title>                           </dc:title>
</cp:coreProperties>
</file>