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                              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óźniejszymi zmianami)  oraz  w oparciu o § 16 Uchwały Nr XXIX/229/04  Rady Miejskiej w Świętochłowicach z dnia 29 grudnia 2005 roku  w sprawie uchwalenia budżetu miasta na 2005 rok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mianę planu wydatk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921 – Kultura i ochrona dziedzictwa narodowego,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Table"/>
        <w:ind w:left="68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</w:t>
      </w:r>
      <w:r>
        <w:rPr>
          <w:rFonts w:cs="Arial" w:ascii="Arial" w:hAnsi="Arial"/>
          <w:i/>
          <w:sz w:val="22"/>
          <w:szCs w:val="22"/>
        </w:rPr>
        <w:t xml:space="preserve">w jednostce budżetowej Urząd Miejski, </w:t>
      </w:r>
      <w:r>
        <w:rPr>
          <w:rFonts w:cs="Arial" w:ascii="Arial" w:hAnsi="Arial"/>
          <w:sz w:val="22"/>
          <w:szCs w:val="22"/>
        </w:rPr>
        <w:t xml:space="preserve">             polegającą na 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 197.000 zł </w:t>
      </w:r>
      <w:r>
        <w:rPr>
          <w:rFonts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Table"/>
        <w:ind w:left="6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Biurze Spraw Społecznych</w:t>
      </w:r>
    </w:p>
    <w:p>
      <w:pPr>
        <w:pStyle w:val="NormalTable"/>
        <w:ind w:left="6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w roz.92109 – Domy i ośrodki kultury, świetlice i kluby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 § 2480 – Dotacja podmiotowa z budżetu dla samorządowej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instytucji kultury    </w:t>
        <w:tab/>
        <w:tab/>
        <w:tab/>
        <w:tab/>
        <w:tab/>
        <w:t xml:space="preserve">          o kwotę  197.000 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 xml:space="preserve">        na kwotę  197.000 zł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w roz.92105 – Pozostałe zadania w zakresie kultury</w:t>
        <w:tab/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Rzecznik Prasowy Urzędu Miejskiego</w:t>
        <w:tab/>
        <w:tab/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301 – Zakup usług pozostałych</w:t>
        <w:tab/>
        <w:tab/>
        <w:tab/>
        <w:tab/>
        <w:tab/>
        <w:t>na kwotę  52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w roz.92109 – Domy i ośrodki kultury, świetlice i kluby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w Biurze Spraw Społecznych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 § 2482 – Dotacja podmiotowa z budżetu dla samorządowej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instytucji kultury </w:t>
        <w:tab/>
        <w:tab/>
        <w:tab/>
        <w:tab/>
        <w:t xml:space="preserve">      </w:t>
        <w:tab/>
        <w:t xml:space="preserve">          na kwotę 145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926 – Kultura fizyczna i sport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roz.92604 – Instytucje kultury fizycznej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i/>
          <w:sz w:val="22"/>
          <w:szCs w:val="22"/>
        </w:rPr>
        <w:t xml:space="preserve">w jednostce budżetowej Ośrodek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</w:t>
      </w:r>
      <w:r>
        <w:rPr>
          <w:rFonts w:cs="Arial" w:ascii="Arial" w:hAnsi="Arial"/>
          <w:i/>
          <w:sz w:val="22"/>
          <w:szCs w:val="22"/>
        </w:rPr>
        <w:t xml:space="preserve">Sportu i Rekreacji „Skałka”,  </w:t>
      </w:r>
      <w:r>
        <w:rPr>
          <w:rFonts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legającą na: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ab/>
        <w:t xml:space="preserve">o kwotę  46.840 zł </w:t>
      </w:r>
      <w:r>
        <w:rPr>
          <w:rFonts w:cs="Arial" w:ascii="Arial" w:hAnsi="Arial"/>
          <w:sz w:val="22"/>
          <w:szCs w:val="22"/>
        </w:rPr>
        <w:t>w tym 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>o kwotę    10.1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36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§ 4440 – Odpis na zakładowy fundusz świadczeń socjalnych </w:t>
        <w:tab/>
        <w:tab/>
        <w:t xml:space="preserve">o kwotę        690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302 – Zakup usług pozostałych </w:t>
        <w:tab/>
        <w:tab/>
        <w:tab/>
        <w:t xml:space="preserve">      </w:t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na kwotę  46.840 zł</w:t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Naczelnikowi Wydziału Finansowego, Dyrektorowi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Ośrodka Sportu i Rekreacji „Skałka”,  Kierownikowi Biura Spraw Społecznych oraz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Rzecznikowi Prasowemu Urzędu Miejskiego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17:00Z</dcterms:created>
  <dc:creator>U.M.Świętochłowice</dc:creator>
  <dc:description/>
  <cp:keywords/>
  <dc:language>en-US</dc:language>
  <cp:lastModifiedBy>UG</cp:lastModifiedBy>
  <cp:lastPrinted>2005-08-30T09:02:00Z</cp:lastPrinted>
  <dcterms:modified xsi:type="dcterms:W3CDTF">2005-08-30T12:17:00Z</dcterms:modified>
  <cp:revision>2</cp:revision>
  <dc:subject/>
  <dc:title>                           </dc:title>
</cp:coreProperties>
</file>