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 29 grudnia 2004 roku w sprawie uchwalenia budżetu miasta na 2005 rok oraz na podstawie Decyzji 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ego Biura Wyborczego i Wojewody Śląskiego w Katowicach Nr DKT-680-22 i 27 /54/05 oraz FB.I.3011-400 i 485/2005 z 11, 7 i 4 października 2005 roku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346.016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75107 – Wybory Prezydenta Rzeczpospolitej Polskiej </w:t>
        <w:tab/>
        <w:t xml:space="preserve">          o kwotę     50.653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Różne rozliczenia</w:t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 roz.75802 – Uzupełnienie subwencji ogólnej dla jednostek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amorządu terytorialnego</w:t>
        <w:tab/>
        <w:tab/>
        <w:tab/>
        <w:tab/>
        <w:t xml:space="preserve">         o kwotę    133.063 zł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>ubezpieczenia społeczne</w:t>
        <w:tab/>
        <w:tab/>
        <w:tab/>
        <w:tab/>
        <w:t xml:space="preserve">          o kwotę   162.300 zł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100.042.757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większenie planu wydatków w budżecie miasta na 2005 rok</w:t>
        <w:tab/>
        <w:t xml:space="preserve">         o kwotę   212.953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700" w:firstLine="424"/>
        <w:rPr/>
      </w:pP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7 –</w:t>
        <w:tab/>
        <w:t xml:space="preserve">Wybory Prezydenta Rzeczpospolitej Polskiej         </w:t>
        <w:tab/>
        <w:t xml:space="preserve">          o kwotę     50.653 zł</w:t>
      </w:r>
    </w:p>
    <w:p>
      <w:pPr>
        <w:pStyle w:val="NormalTable"/>
        <w:ind w:left="72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tym:</w:t>
        <w:tab/>
        <w:tab/>
        <w:tab/>
        <w:tab/>
        <w:tab/>
        <w:tab/>
        <w:tab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 xml:space="preserve">                     o kwotę     50.653 zł  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ubezpieczenia społeczne</w:t>
        <w:tab/>
        <w:tab/>
        <w:tab/>
        <w:tab/>
        <w:t xml:space="preserve">          o kwotę   162.300 zł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          o kwotę</w:t>
        <w:tab/>
        <w:t xml:space="preserve">  162.300 zł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  99.907.234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346.01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roz.75107 – Wybory Prezydenta Rzeczpospolitej Polskiej </w:t>
      </w:r>
    </w:p>
    <w:p>
      <w:pPr>
        <w:pStyle w:val="NormalTable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10 – Dotacje celowe przekazane z budżetu państwa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ie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o kwotę     50.653 zł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tabs>
          <w:tab w:val="clear" w:pos="708"/>
          <w:tab w:val="left" w:pos="709" w:leader="none"/>
        </w:tabs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 Różne rozliczeni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802 – Uzupełnienie subwencji ogólnej dla jednostek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u terytorialnego</w:t>
        <w:tab/>
        <w:tab/>
        <w:tab/>
        <w:tab/>
        <w:tab/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2760 – Środki na uzupełnienie dochodów</w:t>
        <w:tab/>
        <w:tab/>
        <w:tab/>
        <w:t xml:space="preserve">         o kwotę    133.063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ubezpieczenia społeczne</w:t>
        <w:tab/>
        <w:tab/>
        <w:tab/>
        <w:tab/>
        <w:t xml:space="preserve">          </w:t>
      </w:r>
    </w:p>
    <w:p>
      <w:pPr>
        <w:pStyle w:val="NormalTable"/>
        <w:tabs>
          <w:tab w:val="clear" w:pos="708"/>
          <w:tab w:val="left" w:pos="993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w  § 2030 – Dotacje celowe otrzymane z budżetu państwa na 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realizację własnych zadań bieżących gmin </w:t>
        <w:tab/>
        <w:t xml:space="preserve">       </w:t>
        <w:tab/>
        <w:t xml:space="preserve">         o kwotę    162.30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o kwotę  212.953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1 – Urzędy naczelnych organów władzy państwowej,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>w Wydziale Administracyjno-Gospodarczym</w:t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7 –</w:t>
        <w:tab/>
        <w:t xml:space="preserve">Wybory Prezydenta Rzeczpospolitej Polskiej    </w:t>
        <w:tab/>
        <w:t xml:space="preserve">         o kwotę      50.653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3030 –</w:t>
        <w:tab/>
        <w:t xml:space="preserve">Różne wydatki na rzecz osób fizycznych </w:t>
        <w:tab/>
        <w:t xml:space="preserve">                    o kwotę      34.020 zł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110 – Składki na ubezpieczenia społeczne </w:t>
        <w:tab/>
        <w:tab/>
        <w:t xml:space="preserve">         o kwotę        2.543 zł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 xml:space="preserve">         o kwotę           362 zł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 xml:space="preserve">         o kwotę      14.882 zł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 xml:space="preserve">         o kwotę        2.178 zł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 o kwotę             62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jednoczesnym zmniejszeniu planu wydatków </w:t>
        <w:tab/>
        <w:tab/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§ 4410 – Podróże służbowe krajowe </w:t>
        <w:tab/>
        <w:tab/>
        <w:tab/>
        <w:tab/>
        <w:t xml:space="preserve">         o kwotę        3.394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ubezpieczenia społeczne</w:t>
        <w:tab/>
        <w:tab/>
        <w:tab/>
        <w:tab/>
        <w:t xml:space="preserve">          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 xml:space="preserve">       </w:t>
        <w:tab/>
        <w:t xml:space="preserve">        </w:t>
        <w:tab/>
        <w:tab/>
        <w:t xml:space="preserve">        o kwotę     162.30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Zmianę planu dochodów w układzie wykonawczym w budżecie </w:t>
      </w:r>
    </w:p>
    <w:p>
      <w:pPr>
        <w:pStyle w:val="NormalTable"/>
        <w:tabs>
          <w:tab w:val="clear" w:pos="708"/>
          <w:tab w:val="left" w:pos="993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miasta na 2005 rok</w:t>
        <w:tab/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roz.75011 – Urzędy wojewódzkie </w:t>
        <w:tab/>
        <w:tab/>
        <w:tab/>
        <w:tab/>
        <w:tab/>
        <w:t>polegającą na: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14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2110 – Dotacje celowe otrzymane z budżetu państwa </w:t>
      </w:r>
    </w:p>
    <w:p>
      <w:pPr>
        <w:pStyle w:val="NormalTable"/>
        <w:tabs>
          <w:tab w:val="clear" w:pos="708"/>
          <w:tab w:val="left" w:pos="993" w:leader="none"/>
        </w:tabs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na zadania bieżące z zakresu administracji rządowej</w:t>
      </w:r>
    </w:p>
    <w:p>
      <w:pPr>
        <w:pStyle w:val="NormalTable"/>
        <w:tabs>
          <w:tab w:val="clear" w:pos="708"/>
          <w:tab w:val="left" w:pos="993" w:leader="none"/>
        </w:tabs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oraz inne zadania zlecone ustawami realizowane </w:t>
      </w:r>
    </w:p>
    <w:p>
      <w:pPr>
        <w:pStyle w:val="NormalTable"/>
        <w:tabs>
          <w:tab w:val="clear" w:pos="708"/>
          <w:tab w:val="left" w:pos="993" w:leader="none"/>
        </w:tabs>
        <w:ind w:left="1429" w:hanging="0"/>
        <w:rPr/>
      </w:pPr>
      <w:r>
        <w:rPr>
          <w:rFonts w:cs="Arial" w:ascii="Arial" w:hAnsi="Arial"/>
          <w:sz w:val="22"/>
          <w:szCs w:val="22"/>
        </w:rPr>
        <w:tab/>
        <w:t xml:space="preserve"> przez powiat      </w:t>
        <w:tab/>
        <w:tab/>
        <w:tab/>
        <w:tab/>
        <w:tab/>
        <w:t xml:space="preserve">        o kwotę        1.70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14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2010 – Dotacje celowe otrzymane z budżetu państwa </w:t>
      </w:r>
    </w:p>
    <w:p>
      <w:pPr>
        <w:pStyle w:val="NormalTable"/>
        <w:tabs>
          <w:tab w:val="clear" w:pos="708"/>
          <w:tab w:val="left" w:pos="993" w:leader="none"/>
        </w:tabs>
        <w:ind w:left="1429" w:hanging="0"/>
        <w:rPr/>
      </w:pPr>
      <w:r>
        <w:rPr>
          <w:rFonts w:cs="Arial" w:ascii="Arial" w:hAnsi="Arial"/>
          <w:sz w:val="22"/>
          <w:szCs w:val="22"/>
        </w:rPr>
        <w:tab/>
        <w:t xml:space="preserve"> na realizację zadań bieżących z zakresu administracji</w:t>
      </w:r>
    </w:p>
    <w:p>
      <w:pPr>
        <w:pStyle w:val="NormalTable"/>
        <w:tabs>
          <w:tab w:val="clear" w:pos="708"/>
          <w:tab w:val="left" w:pos="993" w:leader="none"/>
        </w:tabs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rządowej oraz innych zadań zleconych gminom</w:t>
      </w:r>
    </w:p>
    <w:p>
      <w:pPr>
        <w:pStyle w:val="NormalTable"/>
        <w:tabs>
          <w:tab w:val="clear" w:pos="708"/>
          <w:tab w:val="left" w:pos="993" w:leader="none"/>
        </w:tabs>
        <w:ind w:left="1429" w:hanging="0"/>
        <w:rPr/>
      </w:pPr>
      <w:r>
        <w:rPr>
          <w:rFonts w:cs="Arial" w:ascii="Arial" w:hAnsi="Arial"/>
          <w:sz w:val="22"/>
          <w:szCs w:val="22"/>
        </w:rPr>
        <w:tab/>
        <w:t xml:space="preserve"> ustawami </w:t>
        <w:tab/>
        <w:t xml:space="preserve">      </w:t>
        <w:tab/>
        <w:tab/>
        <w:tab/>
        <w:tab/>
        <w:tab/>
        <w:t xml:space="preserve">       o kwotę         1.70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Zmianę planu wydatków w układzie wykonawczym w budżecie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miasta na 2005 rok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011 – Urzędy wojewódzkie </w:t>
        <w:tab/>
        <w:tab/>
        <w:tab/>
        <w:tab/>
        <w:tab/>
        <w:t>polegającą na: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o kwotę    1.700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zadań z zakresu administracji rządowej realizowane przez powiat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10 –  Wynagrodzenia osobowe pracowników</w:t>
        <w:tab/>
        <w:tab/>
        <w:tab/>
        <w:tab/>
        <w:t xml:space="preserve">o kwotę     1.420 zł </w:t>
      </w:r>
    </w:p>
    <w:p>
      <w:pPr>
        <w:pStyle w:val="NormalTable"/>
        <w:ind w:left="426" w:hanging="0"/>
        <w:rPr/>
      </w:pPr>
      <w:r>
        <w:rPr>
          <w:rFonts w:cs="Arial" w:ascii="Arial" w:hAnsi="Arial"/>
          <w:sz w:val="22"/>
          <w:szCs w:val="22"/>
        </w:rPr>
        <w:t>w  § 4110 –  Składki na ubezpieczenia społeczne</w:t>
        <w:tab/>
        <w:tab/>
        <w:tab/>
        <w:tab/>
        <w:t xml:space="preserve">o kwotę        245 zł </w:t>
      </w:r>
    </w:p>
    <w:p>
      <w:pPr>
        <w:pStyle w:val="NormalTabl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20 –  Składki na Fundusz Pracy</w:t>
        <w:tab/>
        <w:tab/>
        <w:tab/>
        <w:tab/>
        <w:tab/>
        <w:tab/>
        <w:t>o kwotę          35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429" w:hanging="10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ab/>
        <w:t>o kwotę    1.700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zadań z zakresu administracji rządowej zleconych gminie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010 – Wynagrodzenia osobowe pracowników </w:t>
        <w:tab/>
        <w:tab/>
        <w:tab/>
        <w:tab/>
        <w:t>o kwotę     1.420 zł</w:t>
      </w:r>
    </w:p>
    <w:p>
      <w:pPr>
        <w:pStyle w:val="NormalTabl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110 – Składki na ubezpieczenia społeczne </w:t>
        <w:tab/>
        <w:tab/>
        <w:tab/>
        <w:tab/>
        <w:t>o kwotę        245 zł</w:t>
      </w:r>
    </w:p>
    <w:p>
      <w:pPr>
        <w:pStyle w:val="NormalTabl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120 – Składki na Fundusz Pracy </w:t>
        <w:tab/>
        <w:tab/>
        <w:tab/>
        <w:tab/>
        <w:tab/>
        <w:tab/>
        <w:t>o kwotę          35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Zmianę planu wydatków w układzie wykonawczym budżetu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810" w:hanging="81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10 – Działalność usługowa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roz.71013 – Prace geodezyjne i kartograficzn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Geodezji i Kartografii</w:t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 xml:space="preserve">                  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 o kwotę        4.719 zł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0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tworzeniu planu wydatków </w:t>
        <w:tab/>
        <w:tab/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 xml:space="preserve">         o kwotę        4.719 zł 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1 – Urzędy naczelnych organów władzy państwowej,</w:t>
      </w:r>
    </w:p>
    <w:p>
      <w:pPr>
        <w:pStyle w:val="NormalTable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Table"/>
        <w:tabs>
          <w:tab w:val="clear" w:pos="708"/>
          <w:tab w:val="left" w:pos="993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w roz.75108 – Wybory do Sejmu i Senatu </w:t>
        <w:tab/>
        <w:tab/>
        <w:tab/>
        <w:tab/>
      </w:r>
    </w:p>
    <w:p>
      <w:pPr>
        <w:pStyle w:val="NormalTable"/>
        <w:tabs>
          <w:tab w:val="clear" w:pos="708"/>
          <w:tab w:val="left" w:pos="1276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w jednostce budżetowej Urząd Miejski</w:t>
      </w:r>
    </w:p>
    <w:p>
      <w:pPr>
        <w:pStyle w:val="NormalTable"/>
        <w:tabs>
          <w:tab w:val="clear" w:pos="708"/>
          <w:tab w:val="left" w:pos="1276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 xml:space="preserve">         w Wydziale Administracyjno-Gospodarczym</w:t>
      </w: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polegającą na: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 xml:space="preserve">                   o kwotę           713 zł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 xml:space="preserve">        o kwotę            624 zł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 xml:space="preserve">        o kwotę              89 zł  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 xml:space="preserve">        o kwotę          713 zł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 xml:space="preserve">        o kwotę            713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754 – Bezpieczeństwo publiczne i ochrona przeciwpożarowa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75411 – Komendy powiatowe Państwowej Straży Pożarnej</w:t>
        <w:tab/>
        <w:tab/>
        <w:t xml:space="preserve">      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w jednostce budżetowej Komenda Miejska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Państwowej Straży Pożarnej </w:t>
        <w:tab/>
        <w:tab/>
        <w:tab/>
        <w:tab/>
        <w:tab/>
        <w:t>polegającą na: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 xml:space="preserve">        o kwotę      17.19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w  § 3070 – Wydatki osobowe niezaliczone do uposażeń wypłacane </w:t>
      </w:r>
    </w:p>
    <w:p>
      <w:pPr>
        <w:pStyle w:val="Footer"/>
        <w:tabs>
          <w:tab w:val="clear" w:pos="4536"/>
          <w:tab w:val="clear" w:pos="9072"/>
        </w:tabs>
        <w:ind w:left="14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żołnierzom i funkcjonariuszom</w:t>
        <w:tab/>
        <w:tab/>
        <w:tab/>
        <w:tab/>
        <w:t xml:space="preserve">         o kwotę      17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520 – Opłaty na rzecz budżetów jednostek samorządu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ytorialnego  </w:t>
        <w:tab/>
        <w:tab/>
        <w:tab/>
        <w:tab/>
        <w:tab/>
        <w:tab/>
        <w:t xml:space="preserve">         o kwotę           19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 xml:space="preserve">         o kwotę     17.196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 xml:space="preserve">         o kwotę        8.000 zł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 xml:space="preserve">         o kwotę        6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80 – Zakup usług zdrowotnych </w:t>
        <w:tab/>
        <w:tab/>
        <w:tab/>
        <w:tab/>
        <w:t xml:space="preserve">         o kwotę        1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410 – Podróże służbowe krajowe </w:t>
        <w:tab/>
        <w:tab/>
        <w:tab/>
        <w:tab/>
        <w:t xml:space="preserve">         o kwotę        2.196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853 – Pozostałe zadania w zakresie polityki społe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85333 – Powiatowe Urzędy Pracy  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wiatowy Urząd Pracy</w:t>
        <w:tab/>
        <w:tab/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260 – Zakup energii</w:t>
        <w:tab/>
        <w:tab/>
        <w:tab/>
        <w:t xml:space="preserve">                                            o kwotę       5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  o kwotę 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900 – Gospodarka komunalna i ochrona środowisk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 xml:space="preserve">        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90015 – Oświetlenie ulic, placów i dróg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w Wydziale Inwestycji i Remontów</w:t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</w:t>
        <w:tab/>
        <w:tab/>
        <w:t xml:space="preserve">                             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  <w:tab/>
        <w:tab/>
        <w:tab/>
        <w:t xml:space="preserve">           </w:t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6050 – Wydatki inwestycyjne jednostek budżetowych </w:t>
        <w:tab/>
        <w:t xml:space="preserve">                      o kwotę      5.705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 xml:space="preserve">  </w:t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 xml:space="preserve">           o kwotę      5.705 zł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90095 – Pozostała działalność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w jednostce budżetowej Urząd Miejski</w:t>
      </w:r>
    </w:p>
    <w:p>
      <w:pPr>
        <w:pStyle w:val="Footer"/>
        <w:tabs>
          <w:tab w:val="clear" w:pos="4536"/>
          <w:tab w:val="clear" w:pos="9072"/>
        </w:tabs>
        <w:ind w:left="6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w Wydziale Gospodarki Miejskiej i Ekologii</w:t>
        <w:tab/>
        <w:tab/>
        <w:t>polegającą na :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ab/>
        <w:tab/>
        <w:t xml:space="preserve">           </w:t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 xml:space="preserve">                      o kwotę      5.000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 xml:space="preserve">  </w:t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 § 2900 – Wpłaty gmin i powiatów na rzecz innych jednostek 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amorządu terytorialnego oraz związków gmin lub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związków powiatów na dofinansowanie zadań</w:t>
      </w:r>
    </w:p>
    <w:p>
      <w:pPr>
        <w:pStyle w:val="Footer"/>
        <w:tabs>
          <w:tab w:val="clear" w:pos="4536"/>
          <w:tab w:val="clear" w:pos="9072"/>
        </w:tabs>
        <w:ind w:left="768" w:firstLine="648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ieżących      </w:t>
        <w:tab/>
        <w:tab/>
        <w:tab/>
        <w:tab/>
        <w:tab/>
        <w:tab/>
        <w:t xml:space="preserve">          o kwotę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926 – Kultura fizyczna i sport</w:t>
      </w:r>
      <w:r>
        <w:rPr>
          <w:rFonts w:cs="Arial" w:ascii="Arial" w:hAnsi="Arial"/>
          <w:sz w:val="22"/>
          <w:szCs w:val="22"/>
        </w:rPr>
        <w:tab/>
        <w:tab/>
        <w:tab/>
        <w:tab/>
        <w:t>polegającą na :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12.000 zł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92605 – Zadania w zakresie kultury fizycznej i sportu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 </w:t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 xml:space="preserve">       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w Wydziale Edukacji i Sportu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 xml:space="preserve">                   </w:t>
        <w:tab/>
        <w:t xml:space="preserve">          o kwotę     12.000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 xml:space="preserve">   </w:t>
        <w:tab/>
        <w:t xml:space="preserve">  </w:t>
        <w:tab/>
        <w:t xml:space="preserve">          o kwotę    12.000 zł         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92604 – Instytucje kultury fizycznej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w jednostce budżetowej Ośrodek Sportu </w:t>
      </w:r>
    </w:p>
    <w:p>
      <w:pPr>
        <w:pStyle w:val="Footer"/>
        <w:tabs>
          <w:tab w:val="clear" w:pos="4536"/>
          <w:tab w:val="clear" w:pos="9072"/>
        </w:tabs>
        <w:ind w:left="768" w:firstLine="64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 Rekreacji „Skałka”</w:t>
      </w:r>
    </w:p>
    <w:p>
      <w:pPr>
        <w:pStyle w:val="Footer"/>
        <w:tabs>
          <w:tab w:val="clear" w:pos="4536"/>
          <w:tab w:val="clear" w:pos="9072"/>
        </w:tabs>
        <w:ind w:left="768" w:hanging="20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 xml:space="preserve">          o kwotę     12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Wykonanie Zarządzenia powierza się Skarbnikowi Miasta, Naczelnikowi Wydziału Inwestycji i Remontów, Naczelnikowi Wydziału Edukacji i Sportu, Naczelnikowi Wydziału Gospodarki Miejskiej i Ekologii, Naczelnikowi Wydziału Administracyjno-Gospodarczego, Naczelnikowi Wydziału Geodezji i Kartografii, Dyrektorowi Powiatowego Urzędu Pracy, Dyrektorowi Ośrodka Sportu i Rekreacji „Skałka”, Komendantowi Miejskiemu Państwowej Straży Pożarnej oraz Dyrektorowi Ośrodka Pomocy Społecznej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40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810" w:hanging="450"/>
      </w:pPr>
      <w:rPr>
        <w:u w:val="none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29:00Z</dcterms:created>
  <dc:creator>U.M.Świętochłowice</dc:creator>
  <dc:description/>
  <cp:keywords/>
  <dc:language>en-US</dc:language>
  <cp:lastModifiedBy>FN</cp:lastModifiedBy>
  <cp:lastPrinted>2005-10-28T12:13:00Z</cp:lastPrinted>
  <dcterms:modified xsi:type="dcterms:W3CDTF">2005-10-28T10:22:00Z</dcterms:modified>
  <cp:revision>171</cp:revision>
  <dc:subject/>
  <dc:title>                           </dc:title>
</cp:coreProperties>
</file>