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230/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9 sierpnia 2005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w sprawie: opracowania planu operacyjnego funkcjonowania Miasta Świętochłowice </w:t>
        <w:br/>
        <w:t xml:space="preserve">                     w warunkach zewnętrznego zagrożenia bezpieczeństwa państwa i w czasi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woj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8 ust. 4 i art. 20 ust. 2 pkt 1 ustawy z dnia 21 listopada 1967r. o powszechnym obowiązku obrony Rzeczypospolitej Polskiej (Dz.U. Nr 241, poz. 1416, poz. 2742 z 2004r.) w związku z § 3 ust. 1 i ust. 2 oraz § 5 ust. 1 pkt 6 Rozporządzenia Rady Ministrów z dnia 15 czerwca 2004r. w sprawie warunków i trybu planowania i finansowania zadań wykonywanych w ramach przygotowań obronnych państwa przez organy administracji rządowej i organy samorządu terytorialnego (Dz.U. Nr 152, poz. 1599 z 2004r.) oraz Zarządzenia nr 154/05 Wojewody Śląskiego z dnia 2 czerwca 2005r. w sprawie opracowania planów operacyjnych funkcjonowania organów samorządu terytorialnego w województwie śląsk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am co następuję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celu przygotowania Miasta Świętochłowice do funkcjonowania w czasie zagrożenia bezpieczeństwa państwa i wojny, polecam opracować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Plan operacyjny funkcjonowania Miasta Świętochłowice w warunkach zewnętrznego zagrożenia bezpieczeństwa państwa i w czasie wojny” (w dwóch egzemplarzach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Plan operacyjny, o którym mowa w § 1 niniejszego zarządzenia należy sporządzić w oparciu o rozporządzenie Rady Ministrów z dnia 15 czerwca 2004r. w sprawie warunków i trybu planowania i finansowania zadań wykonywanych w ramach przygotowań obronnych państwa przez organy administracji rządowej i organy samorządu terytorialnego (Dz.U. z 2004r. Nr 152, poz. 1599) wypisy z Planu Operacyjnego Funkcjonowania Województwa Śląskiego oraz Wytyczne do opracowania planu operacyj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 opracowania Planu powołuję zespół w składzie :</w:t>
      </w:r>
    </w:p>
    <w:p>
      <w:pPr>
        <w:pStyle w:val="TextBody"/>
        <w:ind w:left="1416" w:hanging="0"/>
        <w:rPr/>
      </w:pPr>
      <w:r>
        <w:rPr/>
        <w:t>Przewodnicząca:  Henryka Maciejewska</w:t>
      </w:r>
    </w:p>
    <w:p>
      <w:pPr>
        <w:pStyle w:val="TextBody"/>
        <w:ind w:left="1416" w:hanging="0"/>
        <w:rPr/>
      </w:pPr>
      <w:r>
        <w:rPr/>
        <w:t>Członkowie :        Julian Sitek</w:t>
      </w:r>
    </w:p>
    <w:p>
      <w:pPr>
        <w:pStyle w:val="TextBody"/>
        <w:ind w:left="1416" w:hanging="0"/>
        <w:rPr/>
      </w:pPr>
      <w:r>
        <w:rPr/>
        <w:t xml:space="preserve">                             </w:t>
      </w:r>
      <w:r>
        <w:rPr/>
        <w:t>Janusz Sobczyk</w:t>
      </w:r>
    </w:p>
    <w:p>
      <w:pPr>
        <w:pStyle w:val="TextBody"/>
        <w:ind w:left="1416" w:hanging="0"/>
        <w:rPr/>
      </w:pPr>
      <w:r>
        <w:rPr/>
        <w:t xml:space="preserve">                             </w:t>
      </w:r>
      <w:r>
        <w:rPr/>
        <w:t>Adam Łaskawiec</w:t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obowiązuję wszystkich naczelników i kierowników komórek organizacyjnych Miasta oraz kierowników jednostek organizacyjnych do opracowania Planu w zakresie swoich obowiązków w uzgodnieniu z Wydziałem Zarządzania Kryzysowego i Ochrony Ludnośc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ełnomocnik ds. Ochrony Informacji Niejawnych w czasie opracowywania Planu zapewni warunki organizacyjne oraz zabezpieczenie materiałowo - techniczne uwzględniając wymagania w zakresie ochrony informacji niejawny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lan należy przedstawić do mojego podpisu po uprzednim uzgodnieniu z Dyrektorem Wydziału Zarządzania Kryzysowego Śląskiego Urzędu Wojewódzkiego w Katowicach w pierwszej dekadzie listopada 2005r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ykonanie zarządzenia powierzam Naczelnikowi Wydziału Zarządzania Kryzysowego i Ochrony Ludnośc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arządzenie wchodzi w życie z dniem podpisania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39:00Z</dcterms:created>
  <dc:creator>Zarządzanie Kryzysowe</dc:creator>
  <dc:description/>
  <cp:keywords/>
  <dc:language>en-US</dc:language>
  <cp:lastModifiedBy>Śl. U. Wojewódzki</cp:lastModifiedBy>
  <cp:lastPrinted>2005-08-26T14:16:00Z</cp:lastPrinted>
  <dcterms:modified xsi:type="dcterms:W3CDTF">2005-12-29T08:36:00Z</dcterms:modified>
  <cp:revision>6</cp:revision>
  <dc:subject/>
  <dc:title>Zarządzenie Nr </dc:title>
</cp:coreProperties>
</file>