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173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7 lipca 2005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: powołania Komisji Oceniającej w celu zaopiniowania wniosków o powierzenie realizacji zadania publicznego polegającego na organizacji wypoczynku letniego z elementami socjoterapii dla dzieci z rodzin niewydolnych wychowawczo, w których występuje problem alkoholowy oraz w sprawie określenia regulaminu jej dział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kt 9 rozdz. 6 załącznika do uchwały nr XXVI/202/2004 Rady Miejskiej w Świętochłowicach z dnia 6 października 2004 r. w sprawie przyjęcia Programu Współpracy Gminy Świętochłowice na rok 2005 z Organizacjami Prowadzącymi Działalność Pożytku Publiczne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elu oceny i zaopiniowania o powierzenie realizacji zadania publicznego polegającego na organizacji wypoczynku letniego z elementami socjoterapii dla dzieci z rodzin niewydolnych wychowawczo, w których występuje problem alkoholowy powołuję Komisje Oceniającą w składz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 Patrycja Mleczak – Łos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Alicja Zub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acownik UM, merytorycznie odpowiedzialny za realizacje zadania publicznego w Gmin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Urszula Owoc - Ka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Gmin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. Andrzej Łukasik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Michał Strzeleck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organizacji pozarządowej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 Marek Królicz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Gminy, członek Zespołu Oceniająco – Konsulta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 następujący regulamin pracy Komis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). Pracami Komisji Oceniającej kieruje jej przewodnicząc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O terminie posiedzenia Komisji jej przewodniczący zawiadamia członków, co najmniej 3 dni przed datą posiedz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Przewodniczący zapoznaje członków Komisji Oceniającej z zasadami przeprowadzenia konkursu określonymi przez organizator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). Komisja Oceniająca może podejmować czynności związane z przeprowadzeniem konkursu w obecności przynajmniej 4 członków, w tym przewodniczącego. W przeciwnym razie przewodniczący Komisji Oceniającej wyznacza nowy termin posiedzenia Komis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Posiedzenie Komisji odbędzie się nie później niż w ciągu 7 dni po upływie terminu zgłoszeń do konkurs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6). 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. Sposób przeprowadzenia ocen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. 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b). Przewodniczący Komisji prezentuje w sposób szczegółowy wszystkie oferty złożone w konkur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. Komisja dokonuje oceny ofert stosując następujące kryte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formalne</w:t>
      </w:r>
      <w:r>
        <w:rPr>
          <w:rFonts w:cs="Arial" w:ascii="Arial" w:hAnsi="Arial"/>
          <w:sz w:val="20"/>
          <w:szCs w:val="20"/>
        </w:rPr>
        <w:t xml:space="preserve"> – możliwość realizacji zadania przez wnioskodawc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erytoryczne</w:t>
      </w:r>
      <w:r>
        <w:rPr>
          <w:rFonts w:cs="Arial" w:ascii="Arial" w:hAnsi="Arial"/>
          <w:sz w:val="20"/>
          <w:szCs w:val="20"/>
        </w:rPr>
        <w:t xml:space="preserve"> – wartość merytoryczna oraz jego zbieżność z celami z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sowe</w:t>
      </w:r>
      <w:r>
        <w:rPr>
          <w:rFonts w:cs="Arial" w:ascii="Arial" w:hAnsi="Arial"/>
          <w:sz w:val="20"/>
          <w:szCs w:val="20"/>
        </w:rPr>
        <w:t xml:space="preserve"> –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łeczne</w:t>
      </w:r>
      <w:r>
        <w:rPr>
          <w:rFonts w:cs="Arial" w:ascii="Arial" w:hAnsi="Arial"/>
          <w:sz w:val="20"/>
          <w:szCs w:val="20"/>
        </w:rPr>
        <w:t xml:space="preserve"> – dostępność realizowanego przedsięwzięcia dla mieszkańców i przewidziana liczba odbiorców oraz zapotrzebowanie społeczne na usługi świadczone w ramach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ganizacyjne </w:t>
      </w:r>
      <w:r>
        <w:rPr>
          <w:rFonts w:cs="Arial" w:ascii="Arial" w:hAnsi="Arial"/>
          <w:sz w:val="20"/>
          <w:szCs w:val="20"/>
        </w:rPr>
        <w:t>– posiadane zasoby kadrowe, rzeczowe, doświadczen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). Oceny, o których mowa, są przedstawiane Prezydentowi Miasta w formie pisemnej opinii wraz z uzasadnieni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. Zgodnie z ustawa o działalności pożytku publicznego i o wolontariacie konkurs może być rozstrzygnięty również wtedy, gdy wpłynie tylko jedna ofer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. 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. Komisja Oceniająca przekazuje wyniki przeprowadzonej oceny wraz z całą dokumentacją Prezydentowi Mias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1). Komisja Oceniająca ulega rozwiązaniu z dniem zakończenia postępowania konkursow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7:29:00Z</dcterms:created>
  <dc:creator>UM</dc:creator>
  <dc:description/>
  <cp:keywords/>
  <dc:language>en-US</dc:language>
  <cp:lastModifiedBy>UM</cp:lastModifiedBy>
  <cp:lastPrinted>2005-07-07T10:29:00Z</cp:lastPrinted>
  <dcterms:modified xsi:type="dcterms:W3CDTF">2005-07-08T11:29:00Z</dcterms:modified>
  <cp:revision>7</cp:revision>
  <dc:subject/>
  <dc:title>Zarządzenie Nr……………</dc:title>
</cp:coreProperties>
</file>