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Cs w:val="24"/>
        </w:rPr>
        <w:t>z dnia  1 czerwca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Zarządzenia nr  4/05 Prezydenta Miasta Świętochłowice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>z dnia 18 stycznia 2005 roku w sprawie ustalenia układu wykonawcz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z późniejszymi zmianami)  oraz  art. 128 ust. 1 pkt  2  ustawy  z dnia 26 listopada  1998 r.  o finansach   publicznych  ( tekst jednolity:  Dziennik Ustaw  nr 15  z 2003 r.,  poz. 148 z późniejszymi zmianami), 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1. Zmianę planu wydatków w budżecie miasta na 2005 rok,</w:t>
      </w:r>
      <w:r>
        <w:rPr>
          <w:rFonts w:cs="Arial" w:ascii="Arial" w:hAnsi="Arial"/>
          <w:sz w:val="22"/>
          <w:szCs w:val="22"/>
        </w:rPr>
        <w:t xml:space="preserve">  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dziale 758 – Różne rozliczenia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75818 – Rezerwy ogólne i celowe</w:t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§ 4810 – Rezerwy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o kwotę   23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o kwotę  23.000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w dziale 853 – Pozostałe zadania w zakresie polityki społecznej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w Wydziale Inwestycji i Remontów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w roz.85333 – Powiatowy Urząd Pracy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23.000 zł</w:t>
        <w:tab/>
        <w:tab/>
        <w:tab/>
        <w:t xml:space="preserve"> </w:t>
        <w:tab/>
        <w:tab/>
        <w:tab/>
        <w:tab/>
        <w:tab/>
        <w:tab/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 przeznaczeniem na awaryjne wykonanie remontu instalacji oświetleniowej w Powiatowym Urzędzie Pracy w Świętochłowicach.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Wykonanie Zarządzenia powierza się Skarbnikowi Miasta oraz Naczelnikowi Wydziału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nwestycji i Remontów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3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2:56:00Z</dcterms:created>
  <dc:creator>U.M.Świętochłowice</dc:creator>
  <dc:description/>
  <cp:keywords/>
  <dc:language>en-US</dc:language>
  <cp:lastModifiedBy>UG</cp:lastModifiedBy>
  <cp:lastPrinted>2005-06-01T11:12:00Z</cp:lastPrinted>
  <dcterms:modified xsi:type="dcterms:W3CDTF">2005-06-01T12:56:00Z</dcterms:modified>
  <cp:revision>2</cp:revision>
  <dc:subject/>
  <dc:title>                           </dc:title>
</cp:coreProperties>
</file>