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 NR          /05</w:t>
      </w:r>
    </w:p>
    <w:p>
      <w:pPr>
        <w:pStyle w:val="NormalTabl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Cs w:val="24"/>
        </w:rPr>
        <w:t>z dnia  12 września  2005 roku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Zarządzenia nr  4/05 Prezydenta Miasta Świętochłowice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>z dnia 18 stycznia 2005 roku w sprawie ustalenia układu wykonawczego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óźniejszymi zmianami)  oraz  w oparciu o § 16 Uchwały Nr XXIX/229/04  Rady Miejskiej w Świętochłowicach z dnia 29 grudnia 2005 roku  w sprawie uchwalenia budżetu miasta na 2005 rok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ZYDENT  MIASTA  ZARZĄDZA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1.  Zmianę układu wykonawczego budżetu miasta poprzez zmianę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u w:val="single"/>
        </w:rPr>
        <w:t>w dziale 750 – Administracja publiczn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jednostce budżetowej Urząd Miejski, </w:t>
        <w:tab/>
        <w:tab/>
        <w:t xml:space="preserve">          polegającą na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niejszeniu planu wydatków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w roz.75022 – Rada miasta na prawach powiatu,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ab/>
        <w:tab/>
        <w:t xml:space="preserve">o kwotę     7.692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w roz.75075 – Promocja jednostek samorządu terytorialnego</w:t>
        <w:tab/>
        <w:tab/>
        <w:tab/>
        <w:t>o kwotę     3.767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ab/>
        <w:t xml:space="preserve">      w tym :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§ 4170 – Wynagrodzenia bezosobowe</w:t>
        <w:tab/>
        <w:tab/>
        <w:tab/>
        <w:tab/>
        <w:tab/>
        <w:t>o kwotę     2.48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>o kwotę     1.287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w roz.75095 – Pozostała działalność</w:t>
        <w:tab/>
        <w:tab/>
        <w:tab/>
        <w:tab/>
        <w:tab/>
        <w:tab/>
        <w:t>o kwotę     1.731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ab/>
        <w:tab/>
        <w:t>o kwotę        53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§ 4210 – Zakup materiałów i wyposażenia</w:t>
        <w:tab/>
        <w:tab/>
        <w:tab/>
        <w:tab/>
        <w:t>o kwotę     1.201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eniu planu wydatków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w roz.75022 – Rada miasta na prawach powiatu,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ab/>
        <w:t xml:space="preserve">o kwotę     7.692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w roz.75075 – Promocja jednostek samorządu terytorialnego</w:t>
        <w:tab/>
        <w:tab/>
        <w:tab/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ab/>
        <w:tab/>
        <w:t>o kwotę     5.498 zł</w:t>
      </w:r>
    </w:p>
    <w:p>
      <w:pPr>
        <w:pStyle w:val="NormalTable"/>
        <w:ind w:left="68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Table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2. Wykonanie Zarządzenia powierza się Skarbnikowi Miasta, Naczelnikowi Kancelarii Rady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iejskiej oraz Rzecznikowi Prasowemu Urzędu Miejskiego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49:00Z</dcterms:created>
  <dc:creator>U.M.Świętochłowice</dc:creator>
  <dc:description/>
  <cp:keywords/>
  <dc:language>en-US</dc:language>
  <cp:lastModifiedBy>UG</cp:lastModifiedBy>
  <cp:lastPrinted>2005-09-15T09:50:00Z</cp:lastPrinted>
  <dcterms:modified xsi:type="dcterms:W3CDTF">2005-09-15T07:52:00Z</dcterms:modified>
  <cp:revision>6</cp:revision>
  <dc:subject/>
  <dc:title>                           </dc:title>
</cp:coreProperties>
</file>