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enie Nr 220/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Miasta Świętochłowice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    z dnia 2 sierpnia 2005 r.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/>
      </w:pPr>
      <w:r>
        <w:rPr>
          <w:rFonts w:cs="Arial" w:ascii="Arial" w:hAnsi="Arial"/>
          <w:sz w:val="20"/>
          <w:szCs w:val="20"/>
        </w:rPr>
        <w:t xml:space="preserve">w sprawie: </w:t>
      </w:r>
      <w:r>
        <w:rPr>
          <w:rFonts w:cs="Arial" w:ascii="Arial" w:hAnsi="Arial"/>
          <w:i/>
          <w:sz w:val="20"/>
          <w:szCs w:val="20"/>
        </w:rPr>
        <w:t xml:space="preserve">wyboru podmiotów, które będą realizowały zadania publiczne Gminy w roku 2005 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</w:t>
      </w:r>
      <w:r>
        <w:rPr>
          <w:rFonts w:cs="Arial" w:ascii="Arial" w:hAnsi="Arial"/>
          <w:i/>
          <w:sz w:val="20"/>
          <w:szCs w:val="20"/>
        </w:rPr>
        <w:t>w ramach wspierania działań publicznych w dziedzinie turystyki i krajoznawstwa: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pkt. 6 rozdz. 6 załącznika do Uchwały nr XXVI/202/2004 Rady Miejskiej w Świętochłowicach z dnia 6 listopada 2004r. w sprawie przyjęcia Programu Współpracy Gminy Świętochłowice na rok 2005 z Organizacjami Prowadzącymi Działalność Pożytku Publicznego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zarządzam, co następuje: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/>
      </w:pPr>
      <w:r>
        <w:rPr>
          <w:rFonts w:cs="Arial" w:ascii="Arial" w:hAnsi="Arial"/>
          <w:sz w:val="20"/>
          <w:szCs w:val="20"/>
        </w:rPr>
        <w:t>Przyznać dotację na realizację zadań publicznych Gminy Świętochłowice z zakresu kultury fizycznej i sportu w roku 2005 następującym podmiotom: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06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kwo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skie Towarzystwo Turystyczno-Krajoznawcze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dział w Świętochłowic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cieczka krajoznawcza szlakiem architektury drewnianej w województwie małopolskim wpisanej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2004r. na listę Światowego Dziedzictwa Kultury UNES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00, 00 zł</w:t>
            </w:r>
          </w:p>
        </w:tc>
      </w:tr>
    </w:tbl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przekazania dotacji jest zawarcie umowy na realizację zada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merytoryczną i finansową nad realizacją zadania sprawować będzie Wydział Edukacji i Spor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 się Naczelnikowi Wydziału Edukacji i Spor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Z up. Prezydenta Miasta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Zastępca Prezydenta Miasta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/-/ lek. Med. Rafał Świer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8:21:00Z</dcterms:created>
  <dc:creator>UM</dc:creator>
  <dc:description/>
  <cp:keywords/>
  <dc:language>en-US</dc:language>
  <cp:lastModifiedBy>UM</cp:lastModifiedBy>
  <cp:lastPrinted>2005-07-27T14:25:00Z</cp:lastPrinted>
  <dcterms:modified xsi:type="dcterms:W3CDTF">2005-08-12T08:21:00Z</dcterms:modified>
  <cp:revision>2</cp:revision>
  <dc:subject/>
  <dc:title>Zarządzenie Nr </dc:title>
</cp:coreProperties>
</file>