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Zarządzenie Nr 88/05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6 marca 2005r.</w:t>
      </w:r>
    </w:p>
    <w:p>
      <w:pPr>
        <w:pStyle w:val="Heading1"/>
        <w:rPr/>
      </w:pPr>
      <w:r>
        <w:rPr/>
        <w:t>w sprawie zasad składania oświadczeń woli w imieniu miasta Świętochłowice przez pracowników Urzędu Miejskiego w Świętochłowicach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0 ust.2 pkt 3, art. 31 oraz art. 46 ust.1 ustawy z dnia 8 marca 1990 r. o samorządzie gminnym (tekst jednolity Dz. U. z 2001 r. Nr 142 poz. 1591 z późniejszymi zmianami), a także art. 95 Kodeksu cywilnego </w:t>
      </w:r>
    </w:p>
    <w:p>
      <w:pPr>
        <w:pStyle w:val="Heading1"/>
        <w:rPr/>
      </w:pPr>
      <w:r>
        <w:rPr/>
        <w:t xml:space="preserve">zarządzam, co następuje: </w:t>
      </w:r>
    </w:p>
    <w:p>
      <w:pPr>
        <w:pStyle w:val="Heading1"/>
        <w:rPr/>
      </w:pPr>
      <w:r>
        <w:rPr/>
        <w:t>§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talam następujące zasady składania oświadczeń woli w imieniu miasta Świętochłowice w zakresie zarządu mieniem przez pracowników Urzędu Miejskiego w Świętochłowic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40" w:after="24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enia woli w imieniu miasta Świętochłowice w zakresie zarządu mieniem składają jednoosobowo Prezydent Miasta lub działający na podstawie udzielonych przez niego upoważnień pracownicy Urzędu Miejskiego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40" w:after="24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, o których mowa w ust.1, zgodnie z udzielonymi przez Prezydenta Miasta upoważnieniami, jednoosobowo składają następujący pracownicy Urzędu Miejskieg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ępcy Prezydenta Miasta – w zakresie wynikającym z zarządzenia nr 133/04 Prezydenta Miasta Świętochłowice z dnia 4.05.2004 r. w sprawie wewnętrznej organizacji Urzędu Miejskiego w Świętochłowicach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kretarz Miasta – w zakresie zadań realizowanych przez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rganizacyjno-Prawny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Administracyjno-Gospodarczy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Edukacji i Spor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  <w:sz w:val="20"/>
        </w:rPr>
        <w:t>Naczelnicy Wydziałów oraz kierownicy innych komórek organizacyjnych i wyodrębnionych stanowisk Urzędu Miejskiego – w zakresie zarządzania środkami budżetowymi miasta przeznaczonymi na realizację zadań objętych właściwością kierowanych komórek, określonych w Regulaminie Organizacyjnym Urzędu Miejskiego w Świętochłowicach,  których wartość nie przekracza 3 000 EUR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u Organizacyjno-Prawnego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u Administracyjno-Gospodarczego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u Edukacji i Sportu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u Zarządzania Kryzysowego i Ochrony Ludności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ncelarii Rady Miejskiej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atu o nazwie: Biuro Informacji i Promocji Miast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atu o nazwie: Centrum Edukacji Lokalnej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Pełnomocnika Prezydenta Miasta do spraw Przedsiębiorczości Społecznej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wiska Pełnomocnika Prezydenta Miasta do spraw Unii Europejskiej i Współpracy Zagranicznej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Rzecznika Prasowego Urzędu Miejskiego.</w:t>
      </w:r>
    </w:p>
    <w:p>
      <w:pPr>
        <w:pStyle w:val="Normal"/>
        <w:tabs>
          <w:tab w:val="clear" w:pos="708"/>
          <w:tab w:val="left" w:pos="1080" w:leader="none"/>
        </w:tabs>
        <w:spacing w:before="240" w:after="24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240" w:after="24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czas nieobecności Prezydenta Miasta oświadczenia woli w zakresie zarządzania środkami budżetowymi miasta przekraczającymi wartość 3 000 EURO, przewidzianymi na realizację zadań: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u Zarządzania Kryzysowego i Ochrony Ludności,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ncelarii Rady Miejskiej,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ura Informacji i Promocji Miasta,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/>
      </w:pPr>
      <w:r>
        <w:rPr>
          <w:rFonts w:cs="Arial" w:ascii="Arial" w:hAnsi="Arial"/>
          <w:sz w:val="20"/>
        </w:rPr>
        <w:t xml:space="preserve">Centrum Edukacji Lokalnej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omocnika Prezydenta Miasta do spraw Przedsiębiorczości Społecznej,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omocnika Prezydenta Miasta do spraw Unii Europejskiej i Współpracy Zagranicznej, 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zecznika Prasowego Urzędu Miejskiego </w:t>
      </w:r>
    </w:p>
    <w:p>
      <w:pPr>
        <w:pStyle w:val="Normal"/>
        <w:spacing w:before="240" w:after="24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ne są dwuosobowo przez właściwego Naczelnika Wydziału, kierownika innej komórki organizacyjnej lub wyodrębnionego stanowiska Urzędu Miejskiego oraz Zastępcę Prezydenta Miasta pełniącego zastępstwo w zakresie prowadzenia spraw miasta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cs="Arial" w:ascii="Arial" w:hAnsi="Arial"/>
          <w:sz w:val="20"/>
        </w:rPr>
        <w:t xml:space="preserve">Podczas nieobecności Prezydenta Miasta oraz Sekretarza Miasta oświadczenia woli w zakresie zarządzania środkami budżetowymi przekraczającymi wartość 3 000 EURO, przewidzianymi na realizację zadań Wydziałów: Organizacyjno-Prawnego, Administracyjno-Gospodarczego oraz Edukacji i Sportu składane są dwuosobowo przez właściwego Naczelnika Wydziału oraz Zastępcę Prezydenta Miasta pełniącego zastępstwo w zakresie prowadzenia spraw miasta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 w zakresie zarządzania środkami budżetowymi, przewidzianymi na realizację zadań Wydziałów: Gospodarki Nieruchomościami, Geodezji i Kartografii, Inwestycji i Remontów, Gospodarki Przestrzennej, Architektury i Budownictwa, Gospodarki Miejskiej i Ekologii, Komunikacji, Spraw Obywatelskich, Świadczeń Społecznych i Zamówień Publicznych oraz Urzędu Stanu Cywilnego i Straży Miejskiej, a także Referatu o nazwie: Biuro Spraw Społecznych,  mogą być składane dwuosobowo przez właściwego Naczelnika Wydziału lub Kierownika Referatu oraz resortowego Zastępcę Prezydenta Miasta lub zastępującego go w czasie nieobecności drugiego z Zastępców Prezydenta Miasta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 w zakresie zarządu mieniem składane w imieniu miasta Świętochłowice wymagają kontrasygnaty Skarbnika Miasta Świętochłowice lub osoby przez niego upoważnionej.</w:t>
      </w:r>
    </w:p>
    <w:p>
      <w:pPr>
        <w:pStyle w:val="Heading1"/>
        <w:rPr/>
      </w:pPr>
      <w:r>
        <w:rPr/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m Zastępcom Prezydenta Miasta, Sekretarzowi Miasta, Skarbnikowi Miasta oraz Naczelnikom Wydziałów, kierownikom innych komórek organizacyjnych i wyodrębnionych stanowisk Urzędu Miejskiego w Świętochłowicach.</w:t>
      </w:r>
    </w:p>
    <w:p>
      <w:pPr>
        <w:pStyle w:val="Heading1"/>
        <w:rPr/>
      </w:pPr>
      <w:r>
        <w:rPr/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zarządzenie Nr 321/04 Prezydenta Miasta Świętochłowice z dnia 22 października 2004 r. w sprawie zasad składania oświadczeń woli w imieniu miasta Świętochł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7:58:00Z</dcterms:created>
  <dc:creator>um</dc:creator>
  <dc:description/>
  <dc:language>en-US</dc:language>
  <cp:lastModifiedBy>um</cp:lastModifiedBy>
  <cp:lastPrinted>2005-03-17T10:26:00Z</cp:lastPrinted>
  <dcterms:modified xsi:type="dcterms:W3CDTF">2005-04-05T06:40:00Z</dcterms:modified>
  <cp:revision>36</cp:revision>
  <dc:subject/>
  <dc:title/>
</cp:coreProperties>
</file>