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38/0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 dnia 16 lutego 2005 rok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sprawie: powołania Komisji Oceniającej w celu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 xml:space="preserve">publicznych Gminy Świętochłowice w dziedzinie kultury fizycznej i sportu </w:t>
      </w:r>
      <w:r>
        <w:rPr>
          <w:rFonts w:cs="Arial" w:ascii="Arial" w:hAnsi="Arial"/>
          <w:sz w:val="20"/>
        </w:rPr>
        <w:t xml:space="preserve">oraz w sprawie określenia regulaminu pracy komisji konkursowej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pkt. 9 rozdz. 6 załącznika do uchwały nr XXVI/202/2004 Rady Miejskiej w Świętochłowicach z dnia 6 października 2004 r w sprawie przyjęcia Programu Współpracy Gminy Świętochłowice na rok 2005 z Organizacjami Prowadzącymi Działalność Pożytku Publiczn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oceny i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>publicznych Gminy Świętochłowice w dziedzinie kultury fizycznej  i sportu</w:t>
      </w:r>
      <w:r>
        <w:rPr>
          <w:rFonts w:cs="Arial" w:ascii="Arial" w:hAnsi="Arial"/>
          <w:sz w:val="20"/>
        </w:rPr>
        <w:t xml:space="preserve"> powołuję Komisję Oceniającą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a Nosal</w:t>
        <w:br/>
        <w:t xml:space="preserve">Przewodniczący Komisji 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 Ziółkowska</w:t>
        <w:br/>
        <w:t>pracownik UM, merytorycznie odpowiedzialny za realizację zadania publicznego w Gmini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jciech Przetacznik </w:t>
        <w:br/>
        <w:t>przedstawiciel Gminy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zej Łukasik</w:t>
        <w:br/>
        <w:t>przedstawiciel organizacji pozarządowej, członek Zespołu Oceniająco-Konsultacyjnego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 Czerny</w:t>
        <w:br/>
        <w:t>przedstawiciel organizacji pozarządowej, członek Zespołu Oceniająco-Konsultacyjnego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otr Jojko</w:t>
        <w:br/>
        <w:t>przedstawiciel Gminy, członek Zespołu Oceniająco-Konsultacyjnego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twierdzam następujący regulamin pracy Komisj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Oceniającej kieruje jej przewodniczą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jej przewodniczący zawiadamia członków, co najmniej 3 dni przed datą posied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poznaje członków Komisji Oceniającej z zasadami przeprowadzenia konkursu określonymi przez organizato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ej może podejmować czynności związane z przeprowadzeniem konkursu </w:t>
        <w:br/>
        <w:t>w obecności przynajmniej 4 członków, w tym przewodniczącego. W przeciwnym razie przewodniczący Komisji Oceniającej wyznacza nowy termin posiedzenia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odbędzie się nie później niż w ciągu 7 dni po upływie terminu zgłoszeń do konkurs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ocen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 Komisji prezentuje w sposób szczegółowy wszystkie oferty złożone </w:t>
        <w:br/>
        <w:t>w konkursie,</w:t>
      </w:r>
    </w:p>
    <w:p>
      <w:pPr>
        <w:pStyle w:val="Normal"/>
        <w:rPr>
          <w:rFonts w:ascii="Arial" w:hAnsi="Arial" w:eastAsia="Dutch801PL-Roman;Arial Unicode MS" w:cs="Arial"/>
          <w:sz w:val="20"/>
        </w:rPr>
      </w:pPr>
      <w:r>
        <w:rPr>
          <w:rFonts w:cs="Arial" w:ascii="Arial" w:hAnsi="Arial"/>
          <w:sz w:val="20"/>
        </w:rPr>
        <w:t xml:space="preserve">Komisja dokonuje oceny ofert stosując następujące kryteria: </w:t>
      </w:r>
    </w:p>
    <w:p>
      <w:pPr>
        <w:pStyle w:val="Normal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formalne</w:t>
      </w:r>
      <w:r>
        <w:rPr>
          <w:rFonts w:cs="Arial" w:ascii="Arial" w:hAnsi="Arial"/>
          <w:sz w:val="20"/>
        </w:rPr>
        <w:t xml:space="preserve"> - możliwość realizacji zadania przez wnioskodawcę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</w:rPr>
        <w:t>merytoryczne</w:t>
      </w:r>
      <w:r>
        <w:rPr>
          <w:rFonts w:cs="Arial" w:ascii="Arial" w:hAnsi="Arial"/>
          <w:sz w:val="20"/>
        </w:rPr>
        <w:t xml:space="preserve"> - wartość merytoryczna oraz jego zbieżność z celami zadania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</w:rPr>
        <w:t>finansowe</w:t>
      </w:r>
      <w:r>
        <w:rPr>
          <w:rFonts w:cs="Arial" w:ascii="Arial" w:hAnsi="Arial"/>
          <w:sz w:val="20"/>
        </w:rPr>
        <w:t xml:space="preserve"> -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</w:rPr>
        <w:t>społeczne</w:t>
      </w:r>
      <w:r>
        <w:rPr>
          <w:rFonts w:cs="Arial" w:ascii="Arial" w:hAnsi="Arial"/>
          <w:sz w:val="20"/>
        </w:rPr>
        <w:t xml:space="preserve"> - dostępność realizowanego przedsięwzięcia dla mieszkańców </w:t>
        <w:br/>
        <w:t xml:space="preserve">i przewidziana liczbę odbiorców oraz zapotrzebowanie społeczne na usługi świadczone w ramach projektu  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</w:rPr>
        <w:t>organizacyjne</w:t>
      </w:r>
      <w:r>
        <w:rPr>
          <w:rFonts w:cs="Arial" w:ascii="Arial" w:hAnsi="Arial"/>
          <w:sz w:val="20"/>
        </w:rPr>
        <w:t xml:space="preserve"> - posiadane zasoby kadrowe, rzeczowe, doświadczeni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Dutch801PL-Roman;Arial Unicode MS" w:cs="Arial" w:ascii="Arial" w:hAnsi="Arial"/>
          <w:sz w:val="20"/>
        </w:rPr>
        <w:t>Oceny, o których mowa,  są przedstawiane Prezydentowi Miasta w formie pisemnej opinii z uzasadnieniem.</w:t>
      </w:r>
    </w:p>
    <w:p>
      <w:pPr>
        <w:pStyle w:val="Normal"/>
        <w:rPr/>
      </w:pPr>
      <w:r>
        <w:rPr>
          <w:rFonts w:eastAsia="Dutch801PL-Roman;Arial Unicode MS" w:cs="Arial" w:ascii="Arial" w:hAnsi="Arial"/>
          <w:sz w:val="20"/>
        </w:rPr>
        <w:t>Zgodnie z ustawą o działalności pożytku publicznego i o wolontariacie konkurs może być rozstrzygnięty również wtedy, gdy wp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ynie tylko jedna oferta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ceniająca przekazuje wyniki przeprowadzanej oceny wraz z całą dokumentacją Prezydentowi Mi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a ulega rozwiązaniu z dniem zakończenia postępowania konkursow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9:49:00Z</dcterms:created>
  <dc:creator>UM ŚWIĘTOCHŁOWICE</dc:creator>
  <dc:description/>
  <dc:language>en-US</dc:language>
  <cp:lastModifiedBy>UM</cp:lastModifiedBy>
  <cp:lastPrinted>2005-02-17T11:07:00Z</cp:lastPrinted>
  <dcterms:modified xsi:type="dcterms:W3CDTF">2005-02-17T11:10:00Z</dcterms:modified>
  <cp:revision>7</cp:revision>
  <dc:subject/>
  <dc:title>Zarządzenie Nr </dc:title>
</cp:coreProperties>
</file>