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sz w:val="20"/>
          <w:szCs w:val="20"/>
        </w:rPr>
        <w:t>Zarządzenie Nr 199/05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Prezydenta Miasta Świętochłowice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 dnia 1 sierpnia 2005 r.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1080" w:hanging="1080"/>
        <w:jc w:val="both"/>
        <w:rPr/>
      </w:pPr>
      <w:r>
        <w:rPr>
          <w:sz w:val="20"/>
          <w:szCs w:val="20"/>
        </w:rPr>
        <w:t>w sprawie  zmiany Zarządzenia Nr 129/04 Prezydenta Miasta Świętochłowice z dnia 27 kwietnia     2004 r. dotyczącego Regulaminu Organizacyjnego Urzędu Miejskiego w 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3 ust. 2 ustawy z dnia 8 marca 1990 r. o samorządzie gminnym (tekst jednolity Dz. U. z 2001 r. Nr 142, poz. 1591 z późniejszymi zmianami) 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arządzam, co następuje: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m następujące zmiany w treści Regulaminu Organizacyjnego Urzędu Miejskiego w Świętochłowicach, którego tekst jednolity stanowi załącznik do Zarządzenia Nr 11/05 Prezydenta Miasta Świętochłowice z dnia 25.01.2005 r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/>
      </w:pPr>
      <w:r>
        <w:rPr>
          <w:rFonts w:cs="Arial" w:ascii="Arial" w:hAnsi="Arial"/>
        </w:rPr>
        <w:t>W § 8 ust. 3 po słowach: „Pełnomocnik Prezydenta miasta do spraw Przedsiębiorczości Społecznej” dodaje się słowa: natomiast Referatem o nazwie: Biuro Informacji i Promocji Miasta kieruje Rzecznik Prasowy Urzędu Miejskieg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§ 20 ust. 1 skreśla się pkt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onuje się zmiany załącznika Nr 1 do Regulaminu Organizacyjnego i ustala się nowy schemat organizacyjny Urzędu Miejskiego, stanowiący załącznik do niniejszego zarządzenia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zarządzenia powierzam Sekretarzowi Miasta Świętochłowice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. </w:t>
      </w:r>
    </w:p>
    <w:p>
      <w:pPr>
        <w:pStyle w:val="Normal"/>
        <w:tabs>
          <w:tab w:val="clear" w:pos="708"/>
          <w:tab w:val="left" w:pos="426" w:leader="none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3:39:00Z</dcterms:created>
  <dc:creator>UG</dc:creator>
  <dc:description/>
  <cp:keywords/>
  <dc:language>en-US</dc:language>
  <cp:lastModifiedBy>UG</cp:lastModifiedBy>
  <cp:lastPrinted>2005-08-03T08:21:00Z</cp:lastPrinted>
  <dcterms:modified xsi:type="dcterms:W3CDTF">2005-08-03T06:22:00Z</dcterms:modified>
  <cp:revision>3</cp:revision>
  <dc:subject/>
  <dc:title/>
</cp:coreProperties>
</file>