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                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budżetu miasta na 2005 rok oraz zmiany Zarządzenia nr 4/05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Prezydenta Miasta Świętochłowice z dnia 18 stycznia 2005 roku w sprawi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ustalenia układu wykonawczego 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z późniejszymi zmianami), art.128 ust.1 pkt 1 i 2  ustawy z dnia 26 listopada 1998 roku o finansach publicznych (tekst jednolity: Dziennik Ustaw nr 15 z 2003 roku, poz.148 z późniejszymi zmianami),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parciu o § 16  Uchwały nr XXIX/229/04 Rady Miejskiej w Świętochłowicach z dnia  29 grudnia 2004 roku w sprawie uchwalenia budżetu miasta na 2005 rok  oraz na podstawie Decyzji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ody Śląskiego Nr FB.I.3011-233/5/05 i 308/05 z dnia 22 i 28 lipca 2005 r.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1. Zmianę planu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a ) </w:t>
      </w:r>
      <w:r>
        <w:rPr>
          <w:rFonts w:cs="Arial" w:ascii="Arial" w:hAnsi="Arial"/>
          <w:b/>
          <w:sz w:val="22"/>
          <w:szCs w:val="22"/>
          <w:u w:val="single"/>
        </w:rPr>
        <w:t>w dziale 750 – Administracja publiczn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roz.75095 – Pozostała działalność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ind w:left="284" w:hanging="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w jednostce budżetowej Urząd Miejski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567" w:hanging="1709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 xml:space="preserve">Pełnomocnik Prezydenta Miast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567" w:hanging="1709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          ds. Unii Europejskiej i Współpracy Zagranicznej</w:t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w  § 4300 – Zakup usług pozostałych  </w:t>
        <w:tab/>
        <w:tab/>
        <w:tab/>
        <w:tab/>
        <w:t xml:space="preserve">          o kwotę       1.000 zł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 xml:space="preserve">utworzeniu planu wydatków 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 § 4420 – Podróże służbowe zagraniczne  </w:t>
        <w:tab/>
        <w:tab/>
        <w:tab/>
        <w:t xml:space="preserve">          o kwotę       1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w dziale 754 – Bezpieczeństwo publiczne i ochrona przeciwpożarow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roz.75416 – Straż Miejska        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 xml:space="preserve">        w jednostce budżetowej Urząd Miejski</w:t>
        <w:tab/>
        <w:tab/>
        <w:tab/>
        <w:t>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2.73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  <w:tab/>
        <w:tab/>
        <w:tab/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6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 § 4280 – Zakup usług zdrowotnych</w:t>
        <w:tab/>
        <w:tab/>
        <w:tab/>
        <w:t xml:space="preserve">                       o kwotę    2.73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Wykonanie Zarządzenia powierza się Naczelnikowi Wydziału Finansowego, Naczelnikowi Wydziału Edukacji i Sportu, Dyrektorowi Ośrodka Pomocy Społecznej, Pełnomocnikowi Prezydenta Miasta ds. Unii Europejskiej i Współpracy Zagranicznej oraz Komendantowi Straży Miejskiej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</w:rPr>
        <w:t>6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00"/>
        </w:tabs>
        <w:ind w:left="40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24:00Z</dcterms:created>
  <dc:creator>U.M.Świętochłowice</dc:creator>
  <dc:description/>
  <cp:keywords/>
  <dc:language>en-US</dc:language>
  <cp:lastModifiedBy>FN</cp:lastModifiedBy>
  <cp:lastPrinted>2005-08-18T08:34:00Z</cp:lastPrinted>
  <dcterms:modified xsi:type="dcterms:W3CDTF">2005-09-27T11:24:00Z</dcterms:modified>
  <cp:revision>2</cp:revision>
  <dc:subject/>
  <dc:title>                           </dc:title>
</cp:coreProperties>
</file>