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14 czerwc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2"/>
          <w:szCs w:val="22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oraz w oparciu o Uchwałę nr XXXIV/263/05  Rady Miejskiej w Świętochłowicach z dnia  8 czerwca 2005 roku w sprawie zmiany Uchwały nr XXIX/229/04 Rady Miejskiej w Świętochłowicach z dnia  29 grudnia 2004 roku w sprawie uchwalenia budżetu miasta na 2005 rok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              o kwotę 1.066.189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600 – Transport i łączność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75.240 zł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 w roz.60015 – Drogi publiczne w miastach na prawach powiatu </w:t>
        <w:tab/>
        <w:tab/>
        <w:t>o kwotę    42.553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0690 – Wpływy z różnych opłat</w:t>
        <w:tab/>
        <w:tab/>
        <w:tab/>
        <w:tab/>
        <w:tab/>
        <w:t>o kwotę    35.000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2390 – Wpływy do budżetu ze środków specjalnych</w:t>
        <w:tab/>
        <w:tab/>
        <w:t xml:space="preserve">o kwotę     7.553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60016 – Drogi publiczne gminne</w:t>
        <w:tab/>
        <w:tab/>
        <w:tab/>
        <w:tab/>
        <w:tab/>
        <w:t>o kwotę    32.687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0690 – Wpływy z różnych opłat</w:t>
        <w:tab/>
        <w:tab/>
        <w:tab/>
        <w:tab/>
        <w:tab/>
        <w:t>o kwotę    15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2390 – Wpływy do budżetu ze środków specjalnych</w:t>
        <w:tab/>
        <w:tab/>
        <w:t xml:space="preserve">o kwotę    17.687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</w:t>
        <w:tab/>
        <w:t xml:space="preserve">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roz.70095 – Pozostała działalność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 § 0970 – Wpływy z różnych dochodów</w:t>
        <w:tab/>
        <w:tab/>
        <w:tab/>
        <w:t xml:space="preserve">        </w:t>
        <w:tab/>
      </w:r>
      <w:r>
        <w:rPr>
          <w:rFonts w:cs="Arial" w:ascii="Arial" w:hAnsi="Arial"/>
          <w:sz w:val="22"/>
          <w:szCs w:val="22"/>
          <w:u w:val="single"/>
        </w:rPr>
        <w:t>o kwotę    11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aństwo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75023 – Urzędy miast na prawach powiatu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205.057 zł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390 – Wpływy do budżetu ze środków specjalnych</w:t>
        <w:tab/>
        <w:tab/>
        <w:t xml:space="preserve">o kwotę    55.057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§ 6298 – Środki na dofinansowanie własnych inwestycji gmin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powiatów, samorządów województw pozyskane z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innych źródeł</w:t>
        <w:tab/>
        <w:tab/>
        <w:tab/>
        <w:tab/>
        <w:tab/>
        <w:tab/>
        <w:tab/>
        <w:t xml:space="preserve">o kwotę  150.000 zł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814 – Różne rozliczenia finansowe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0920 – Pozostałe odsetki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40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ab/>
        <w:tab/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03 – Szkolnictwo wyższe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0309 – Pomoc materialna dla studentów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73.500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2708 – Środki na dofinansowanie własnych zadań bieżących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gmin, powiatów, samorządów województw pozyskan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z innych źródeł</w:t>
        <w:tab/>
        <w:tab/>
        <w:tab/>
        <w:tab/>
        <w:tab/>
        <w:tab/>
        <w:t>o kwotę    55.12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2709 – Środki na dofinansowanie własnych zadań bieżących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gmin, powiatów, samorządów województw pozyskan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z innych źródeł</w:t>
        <w:tab/>
        <w:tab/>
        <w:tab/>
        <w:tab/>
        <w:tab/>
        <w:tab/>
        <w:t>o kwotę    18.37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333 – Powiatowe urzędy pracy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13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0750 – Dochody z najmu i dzierżawy składników majątkowych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Skarbu Państwa, jednostek samorządu terytorialnego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lub innych jednostek zaliczanych do sektora finans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publicznych oraz innych umów o podobnym charakterze</w:t>
        <w:tab/>
        <w:t>o kwotę     4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§ 0970 – Wpływy z różnych dochodów</w:t>
        <w:tab/>
        <w:tab/>
        <w:tab/>
        <w:tab/>
        <w:t xml:space="preserve">o kwotę     9.000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900 – Gospodarka komunalna i ochrona środowisk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0011 – Fundusz Ochrony Środowiska i Gospodarki Wodnej</w:t>
        <w:tab/>
      </w:r>
      <w:r>
        <w:rPr>
          <w:rFonts w:cs="Arial" w:ascii="Arial" w:hAnsi="Arial"/>
          <w:sz w:val="22"/>
          <w:szCs w:val="22"/>
          <w:u w:val="single"/>
        </w:rPr>
        <w:t>o kwotę  644.741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2440 – Dotacje otrzymane z funduszy celowych na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realizację zadań bieżących dla jednostek sektora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finansów publicznych</w:t>
        <w:tab/>
        <w:tab/>
        <w:tab/>
        <w:tab/>
        <w:tab/>
        <w:t>o kwotę  118.45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§ 6260 – Dotacje otrzymane z funduszy celowych n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finansowanie lub dofinansowanie kosztów realizacj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inwestycji i zakupów inwestycyjnych jednoste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ektora finansów publicznych</w:t>
        <w:tab/>
        <w:tab/>
        <w:tab/>
        <w:tab/>
        <w:t>o kwotę  526.291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926 – Kultura fizyczna i sport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2604 – Instytucje kultury fizycznej</w:t>
        <w:tab/>
        <w:tab/>
        <w:tab/>
        <w:tab/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380 – Wpływy do budżetu części z zysku gospodarstw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pomocniczego   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3.651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niejszenie planu dochodów w budżecie miasta na 2005 rok</w:t>
        <w:tab/>
        <w:t xml:space="preserve">         o kwotę     6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900 – Gospodarka komunalna i ochrona środowisk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0017 – Zakłady gospodarki komunalnej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0740 – Dywidendy i kwoty uzyskane ze zbycia praw 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majątkowych</w:t>
        <w:tab/>
        <w:tab/>
        <w:t xml:space="preserve">      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60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3. Zmianę planu dochodów w budżecie miasta na 2005 rok,  </w:t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a)  w dziale 756 - Dochody od osób prawnych, od osób fizycznych i od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innych jednostek nieposiadających osobowości prawnej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oraz wydatki związane z ich poborem,</w:t>
      </w:r>
      <w:r>
        <w:rPr>
          <w:rFonts w:cs="Arial" w:ascii="Arial" w:hAnsi="Arial"/>
          <w:sz w:val="22"/>
          <w:szCs w:val="22"/>
          <w:lang w:val="pl-PL"/>
        </w:rPr>
        <w:t xml:space="preserve">        polegającą na :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240" w:after="24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dochodów</w:t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 roz.75615 – Wpływy z podatku rolnego, podatku leśnego, podatku od     </w:t>
        <w:tab/>
        <w:tab/>
        <w:tab/>
        <w:t xml:space="preserve">  </w:t>
        <w:tab/>
        <w:t xml:space="preserve">                 czynności cywilnoprawnych oraz podatków i opłat lokalnych  </w:t>
        <w:tab/>
        <w:tab/>
        <w:tab/>
        <w:tab/>
        <w:t xml:space="preserve">                 od osób prawnych i innych jednostek organizacyjnych</w:t>
        <w:tab/>
        <w:t xml:space="preserve">        o kwotę  2.876.000 zł                </w:t>
        <w:tab/>
        <w:tab/>
        <w:t xml:space="preserve">      w tym :</w:t>
        <w:tab/>
        <w:tab/>
        <w:tab/>
        <w:tab/>
        <w:tab/>
        <w:t xml:space="preserve">                                                      </w:t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>§ 0310 – Podatek od nieruchomości</w:t>
        <w:tab/>
        <w:tab/>
        <w:tab/>
        <w:tab/>
        <w:t xml:space="preserve">        o kwotę  1.820.000 zł </w:t>
        <w:tab/>
        <w:t xml:space="preserve">  § 0320 – Podatek rolny</w:t>
        <w:tab/>
        <w:tab/>
        <w:tab/>
        <w:tab/>
        <w:tab/>
        <w:tab/>
        <w:t xml:space="preserve">        o kwotę         3.600 zł</w:t>
        <w:tab/>
        <w:t xml:space="preserve">  § 0340 – Podatek od środków transportowych</w:t>
        <w:tab/>
        <w:t xml:space="preserve">    </w:t>
        <w:tab/>
        <w:tab/>
        <w:t xml:space="preserve">        o kwotę     355.000 zł</w:t>
        <w:tab/>
        <w:t xml:space="preserve">  § 0360 – Podatek od spadków i darowizn</w:t>
        <w:tab/>
        <w:tab/>
        <w:tab/>
        <w:tab/>
        <w:t xml:space="preserve">        o kwotę     100.000 zł </w:t>
        <w:tab/>
        <w:t xml:space="preserve">  § 0370 – Podatek od posiadania psów</w:t>
        <w:tab/>
        <w:tab/>
        <w:tab/>
        <w:tab/>
        <w:t xml:space="preserve">        o kwotę       36.000 zł</w:t>
        <w:tab/>
        <w:t xml:space="preserve">  § 0430 – Wpływy z opłaty targowej </w:t>
        <w:tab/>
        <w:tab/>
        <w:tab/>
        <w:tab/>
        <w:t xml:space="preserve">        o kwotę       60.000 zł</w:t>
        <w:tab/>
        <w:t xml:space="preserve">  § 0500 – Podatek od czynności cywilnoprawnych</w:t>
        <w:tab/>
        <w:tab/>
        <w:t xml:space="preserve">    </w:t>
        <w:tab/>
        <w:t xml:space="preserve">        o kwotę     480.000 zł</w:t>
        <w:tab/>
        <w:t xml:space="preserve">  § 0910 – Odsetki od nieterminowych wpłat z tytułu podatków i opłat   o kwotę       21.400 zł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240" w:after="24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dochodów</w:t>
      </w:r>
    </w:p>
    <w:p>
      <w:pPr>
        <w:pStyle w:val="Normal"/>
        <w:keepLines/>
        <w:spacing w:before="240" w:after="24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w roz.75616 – Wpływy z podatku rolnego, podatku leśnego, podatku od</w:t>
        <w:tab/>
        <w:tab/>
        <w:tab/>
        <w:tab/>
        <w:tab/>
        <w:t xml:space="preserve">      spadków i darowizn, podatku od czynności cywilnoprawnych</w:t>
        <w:tab/>
        <w:tab/>
        <w:tab/>
        <w:tab/>
        <w:t xml:space="preserve">                 oraz podatków i opłat lokalnych od osób fizycznych</w:t>
        <w:tab/>
        <w:t xml:space="preserve">       na kwotę 2.876.000 zł</w:t>
        <w:tab/>
        <w:t xml:space="preserve">                 w tym :</w:t>
      </w:r>
    </w:p>
    <w:p>
      <w:pPr>
        <w:pStyle w:val="Normal"/>
        <w:keepLines/>
        <w:spacing w:before="240" w:after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§ 0310 – Podatek od nieruchomości</w:t>
        <w:tab/>
        <w:tab/>
        <w:tab/>
        <w:tab/>
        <w:tab/>
        <w:t xml:space="preserve">       na kwotę 1.820.000 zł </w:t>
        <w:tab/>
        <w:t>§ 0320 – Podatek rolny</w:t>
        <w:tab/>
        <w:tab/>
        <w:tab/>
        <w:tab/>
        <w:tab/>
        <w:tab/>
        <w:t xml:space="preserve">       na kwotę        3.600 zł</w:t>
        <w:tab/>
        <w:t>§ 0340 – Podatek od środków transportowych</w:t>
        <w:tab/>
        <w:t xml:space="preserve">    </w:t>
        <w:tab/>
        <w:tab/>
        <w:t xml:space="preserve">       na kwotę    355.000 zł</w:t>
        <w:tab/>
        <w:t>§ 0360 – Podatek od spadków i darowizn</w:t>
        <w:tab/>
        <w:tab/>
        <w:tab/>
        <w:tab/>
        <w:t xml:space="preserve">       na kwotę    100.000 zł </w:t>
        <w:tab/>
        <w:t>§ 0370 – Podatek od posiadania psów</w:t>
        <w:tab/>
        <w:tab/>
        <w:tab/>
        <w:tab/>
        <w:t xml:space="preserve">       na kwotę      36.000 zł</w:t>
        <w:tab/>
        <w:t xml:space="preserve">§ 0430 – Wpływy z opłaty targowej </w:t>
        <w:tab/>
        <w:tab/>
        <w:tab/>
        <w:tab/>
        <w:tab/>
        <w:t xml:space="preserve">       na kwotę      60.000 zł</w:t>
        <w:tab/>
        <w:t>§ 0500 – Podatek od czynności cywilnoprawnych</w:t>
        <w:tab/>
        <w:tab/>
        <w:tab/>
        <w:t xml:space="preserve">       na kwotę    480.000 zł</w:t>
        <w:tab/>
        <w:t xml:space="preserve">§ 0910 – Odsetki od nieterminowych wpłat z tytułu                                                                                                                                                       </w:t>
        <w:tab/>
        <w:tab/>
        <w:t xml:space="preserve">    podatków i opłat</w:t>
        <w:tab/>
        <w:tab/>
        <w:tab/>
        <w:tab/>
        <w:tab/>
        <w:tab/>
        <w:t xml:space="preserve">       na kwotę      21.400 zł</w:t>
        <w:tab/>
      </w:r>
    </w:p>
    <w:p>
      <w:pPr>
        <w:pStyle w:val="Normal"/>
        <w:keepLines/>
        <w:spacing w:before="240" w:after="240"/>
        <w:rPr/>
      </w:pPr>
      <w:r>
        <w:rPr>
          <w:rFonts w:cs="Arial" w:ascii="Arial" w:hAnsi="Arial"/>
          <w:b/>
          <w:sz w:val="22"/>
          <w:szCs w:val="22"/>
          <w:lang w:val="pl-PL"/>
        </w:rPr>
        <w:t>b)  w dziale 852 – Pomoc społeczna,</w:t>
      </w:r>
      <w:r>
        <w:rPr>
          <w:rFonts w:cs="Arial" w:ascii="Arial" w:hAnsi="Arial"/>
          <w:sz w:val="22"/>
          <w:szCs w:val="22"/>
          <w:lang w:val="pl-PL"/>
        </w:rPr>
        <w:t xml:space="preserve">                  polegającą na :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240" w:after="240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niejszeniu planu dochodów</w:t>
      </w:r>
    </w:p>
    <w:p>
      <w:pPr>
        <w:pStyle w:val="Normal"/>
        <w:keepLines/>
        <w:spacing w:before="240" w:after="240"/>
        <w:ind w:firstLine="34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w roz.85219 – Ośrodek Pomocy Społecznej</w:t>
        <w:tab/>
        <w:tab/>
        <w:tab/>
        <w:tab/>
        <w:tab/>
        <w:tab/>
        <w:tab/>
        <w:tab/>
        <w:t>w  § 0830 – Wpływy z usług</w:t>
        <w:tab/>
        <w:t xml:space="preserve">    </w:t>
        <w:tab/>
        <w:tab/>
        <w:t xml:space="preserve">       </w:t>
        <w:tab/>
        <w:tab/>
        <w:tab/>
        <w:t xml:space="preserve">        o kwotę     760.000 zł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240" w:after="240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tworzeniu planu dochodów</w:t>
      </w:r>
    </w:p>
    <w:p>
      <w:pPr>
        <w:pStyle w:val="Normal"/>
        <w:keepLines/>
        <w:spacing w:before="240" w:after="240"/>
        <w:ind w:left="340" w:hanging="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roz.85201 – Placówki opiekuńczo-wychowawcze</w:t>
        <w:tab/>
        <w:tab/>
        <w:tab/>
        <w:t xml:space="preserve">        </w:t>
        <w:tab/>
        <w:tab/>
        <w:tab/>
        <w:tab/>
        <w:t>w § 0680 – Wpływy od rodziców z tytułu odpłatności za utrzymanie</w:t>
        <w:tab/>
        <w:tab/>
        <w:tab/>
        <w:tab/>
        <w:tab/>
        <w:t xml:space="preserve">       dzieci w placówkach opiekuńczo-wychowawczych</w:t>
        <w:tab/>
        <w:t xml:space="preserve">         o kwotę        1.600 z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roz.85202 – Domy pomocy społecznej</w:t>
        <w:tab/>
        <w:tab/>
        <w:tab/>
        <w:tab/>
        <w:t xml:space="preserve">     </w:t>
        <w:tab/>
        <w:tab/>
        <w:tab/>
        <w:tab/>
        <w:t>w § 0830 – Wpływy z usług</w:t>
        <w:tab/>
        <w:tab/>
        <w:tab/>
        <w:tab/>
        <w:tab/>
        <w:tab/>
        <w:t xml:space="preserve">         o kwotę    670.400 zł                         w roz.85204 – Rodziny zastępcze</w:t>
        <w:tab/>
        <w:tab/>
        <w:tab/>
        <w:t xml:space="preserve">       </w:t>
        <w:tab/>
        <w:tab/>
        <w:t xml:space="preserve">      </w:t>
        <w:tab/>
        <w:tab/>
        <w:tab/>
        <w:tab/>
        <w:t>w § 2320 – Dotacje celowe otrzymane z powiatu na zadania bieżące</w:t>
        <w:tab/>
        <w:tab/>
        <w:tab/>
        <w:tab/>
        <w:tab/>
        <w:t xml:space="preserve">       realizowane na podstawie porozumień między</w:t>
        <w:tab/>
        <w:tab/>
        <w:tab/>
        <w:tab/>
        <w:tab/>
        <w:tab/>
        <w:tab/>
        <w:t xml:space="preserve">       jednostkami samorządu terytorialnego</w:t>
        <w:tab/>
        <w:tab/>
        <w:tab/>
        <w:t xml:space="preserve">         o kwotę      38.000 zł                                w roz.85220 – Jednostki specjalistycznego poradnictwa, mieszkania </w:t>
        <w:tab/>
        <w:tab/>
        <w:tab/>
        <w:tab/>
        <w:tab/>
        <w:t xml:space="preserve">                  chronione i ośrodki interwencji kryzysowej</w:t>
        <w:tab/>
        <w:tab/>
        <w:tab/>
        <w:tab/>
        <w:tab/>
        <w:tab/>
        <w:t>w § 0830 – Wpływy z usług</w:t>
        <w:tab/>
        <w:tab/>
        <w:tab/>
        <w:tab/>
        <w:tab/>
        <w:t xml:space="preserve">                     o kwotę       4.000 zł                         w roz.85228 – Usługi opiekuńcze i specjalistyczne usługi opiekuńcze</w:t>
        <w:tab/>
        <w:tab/>
        <w:tab/>
        <w:tab/>
        <w:tab/>
        <w:t>w § 0830 – Wpływy z usług</w:t>
        <w:tab/>
        <w:tab/>
        <w:tab/>
        <w:tab/>
        <w:tab/>
        <w:tab/>
        <w:t xml:space="preserve">          o kwotę     46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99.019.290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większeniu planu wydatków w budżecie miasta na 2005 rok</w:t>
        <w:tab/>
        <w:t xml:space="preserve">        o kwotę 1.003.72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Urząd Miejski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600 – Transport i łączność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274.285 zł</w:t>
      </w:r>
      <w:r>
        <w:rPr>
          <w:rFonts w:cs="Arial" w:ascii="Arial" w:hAnsi="Arial"/>
          <w:sz w:val="22"/>
          <w:szCs w:val="22"/>
        </w:rPr>
        <w:tab/>
        <w:tab/>
        <w:tab/>
        <w:t xml:space="preserve"> w tym :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w roz.60004 – Lokalny transport zbiorowy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>w Wydziale Komunikacj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2900 – Wpłaty gmin i powiatów na rzecz innych jednostek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samorządu terytorialnego oraz związków gmin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lub związków powiatów na dofinansowan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zadań bieżących</w:t>
        <w:tab/>
        <w:tab/>
        <w:tab/>
        <w:tab/>
        <w:tab/>
        <w:tab/>
        <w:t xml:space="preserve">o kwotę    54.285 zł   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60015 – Drogi publiczne w miastach na prawach powiatu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i/>
          <w:sz w:val="22"/>
          <w:szCs w:val="22"/>
        </w:rPr>
        <w:t>w Wydziale Inwestycji i Remontów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220.000 zł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1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242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w roz.75023 – Urzędy miast na prawach powiatu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w Wydziale Administracyjno-Gospodarczym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6058 – Wydatki inwestycyjne jednostek budżetowych</w:t>
        <w:tab/>
        <w:tab/>
        <w:t>o kwotę  150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w roz.75075 – Promocja jednostek samorządu terytorialnego</w:t>
        <w:tab/>
        <w:tab/>
        <w:t>o kwotę    80.000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 xml:space="preserve">w Biurze Informacji i Promocji Miasta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  w  § 4210 – Zakup materiałów i wyposażenia</w:t>
        <w:tab/>
        <w:tab/>
        <w:tab/>
        <w:tab/>
        <w:t xml:space="preserve">o kwotę     5.00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>o kwotę     5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70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75095 – Pozostała działalność</w:t>
        <w:tab/>
        <w:tab/>
        <w:tab/>
        <w:tab/>
        <w:t xml:space="preserve">        </w:t>
        <w:tab/>
        <w:t xml:space="preserve">o kwotę    12.000 zł  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i/>
          <w:sz w:val="22"/>
          <w:szCs w:val="22"/>
        </w:rPr>
        <w:t xml:space="preserve">w Centrum Edukacji Lokalnej </w:t>
      </w:r>
    </w:p>
    <w:p>
      <w:pPr>
        <w:pStyle w:val="NormalTabl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w tym :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w  § 4210 – Zakup materiałów i wyposażenia      </w:t>
        <w:tab/>
        <w:tab/>
        <w:tab/>
        <w:t>o kwotę     5.98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§ 4300 – Zakup usług pozostałych     </w:t>
        <w:tab/>
        <w:tab/>
        <w:tab/>
        <w:tab/>
        <w:t xml:space="preserve">o kwotę     6.000 zł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430 – Różne opłaty i składki</w:t>
        <w:tab/>
        <w:tab/>
        <w:tab/>
        <w:tab/>
        <w:tab/>
        <w:t>o kwotę          2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1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 w roz.75405 – Komendy powiatowe Policji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i/>
          <w:sz w:val="22"/>
          <w:szCs w:val="22"/>
        </w:rPr>
        <w:t>w Wydziale Zarządzenia Kryzysowego i Ochrony Ludnośc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6170 – Wpłaty jednostek na fundusz celowy na finansowanie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lub dofinansowanie zadań inwestycyjnych          </w:t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o kwotę    56.000 zł </w:t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numPr>
          <w:ilvl w:val="1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900 – Gospodarka komunalna i ochrona środowiska</w:t>
      </w:r>
    </w:p>
    <w:p>
      <w:pPr>
        <w:pStyle w:val="NormalTable"/>
        <w:ind w:left="3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w roz.90003 – Oczyszczanie miast i wsi</w:t>
        <w:tab/>
        <w:tab/>
        <w:tab/>
        <w:tab/>
        <w:tab/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 xml:space="preserve">w Wydziale Inwestycji i Remontów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180.000 z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Placówki oświatow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03 – Szkolnictwo wyższ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0309 – Pomoc materialna dla studentów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73.5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3218 – Stypendia i zasiłki dla studentów   </w:t>
        <w:tab/>
        <w:tab/>
        <w:tab/>
        <w:tab/>
        <w:t>o kwotę    55.125 zł</w:t>
        <w:tab/>
        <w:t xml:space="preserve">         § 3219 – Stypendia i zasiłki dla studentów</w:t>
        <w:tab/>
        <w:tab/>
        <w:tab/>
        <w:tab/>
        <w:t xml:space="preserve">o kwotę    18.375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  <w:u w:val="single"/>
        </w:rPr>
        <w:t>w dziale 854 – Edukacyjna opieka wychowawcza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5412 – Kolonie i obozy oraz inne formy wypoczynku dzieci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i młodzieży szkolnej a także szkolenia młodzieży</w:t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 xml:space="preserve">                   </w:t>
        <w:tab/>
      </w:r>
      <w:r>
        <w:rPr>
          <w:rFonts w:cs="Arial" w:ascii="Arial" w:hAnsi="Arial"/>
          <w:sz w:val="22"/>
          <w:szCs w:val="22"/>
          <w:u w:val="single"/>
        </w:rPr>
        <w:t xml:space="preserve">o kwotę  118.450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Powiatowy Urząd Prac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5333 – Powiatowe urzędy pracy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13.000 zł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Komenda Miejska Państwowej Straży Pożarnej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5411 – Komendy powiatowe Państwowej Straży Pożarnej</w:t>
      </w:r>
    </w:p>
    <w:p>
      <w:pPr>
        <w:pStyle w:val="Footer"/>
        <w:tabs>
          <w:tab w:val="clear" w:pos="4536"/>
          <w:tab w:val="clear" w:pos="9072"/>
        </w:tabs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2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8 – Różne rozliczenia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26.494 zł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b/>
          <w:sz w:val="22"/>
          <w:szCs w:val="22"/>
        </w:rPr>
        <w:t>5.  Zmianę planu wydatków w budżecie miasta na 2005 rok,</w:t>
      </w:r>
      <w:r>
        <w:rPr>
          <w:sz w:val="22"/>
          <w:szCs w:val="22"/>
        </w:rPr>
        <w:t xml:space="preserve">   </w:t>
      </w:r>
    </w:p>
    <w:p>
      <w:pPr>
        <w:pStyle w:val="Tekstpodstawowy2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w Wydziale Inwestycji i Remontów,                polegającą na 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zmniejszeniu planu wydatków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left="3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dziale 700 – Gospodarka mieszkaniowa</w:t>
      </w:r>
    </w:p>
    <w:p>
      <w:pPr>
        <w:pStyle w:val="Tekstpodstawowy2"/>
        <w:ind w:left="34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 roz.70095 – Pozostała działalność</w:t>
        <w:tab/>
        <w:tab/>
        <w:tab/>
        <w:tab/>
        <w:tab/>
      </w:r>
    </w:p>
    <w:p>
      <w:pPr>
        <w:pStyle w:val="Tekstpodstawowy2"/>
        <w:ind w:left="34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w  § 6050 – Wydatki inwestycyjne jednostek budżetowych</w:t>
        <w:tab/>
        <w:tab/>
        <w:tab/>
        <w:t>o kwotę  175.000 zł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zwiększeniu planu wydatków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left="3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dziale 801 – Oświata i wychowanie</w:t>
      </w:r>
    </w:p>
    <w:p>
      <w:pPr>
        <w:pStyle w:val="Tekstpodstawowy2"/>
        <w:ind w:left="340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 roz.80101 – Szkoły podstawowe</w:t>
        <w:tab/>
        <w:tab/>
        <w:tab/>
        <w:tab/>
        <w:tab/>
        <w:tab/>
        <w:t xml:space="preserve">                                                 </w:t>
      </w:r>
    </w:p>
    <w:p>
      <w:pPr>
        <w:pStyle w:val="Tekstpodstawowy2"/>
        <w:ind w:left="34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w  § 6050 – Wydatki inwestycyjne jednostek budżetowych</w:t>
        <w:tab/>
        <w:tab/>
        <w:tab/>
        <w:t>o kwotę  175.000 zł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wynosi   99.016.830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6. Zmianę planu przychodów w budżecie miasta na 2005 rok, </w:t>
      </w:r>
      <w:r>
        <w:rPr>
          <w:rFonts w:cs="Arial" w:ascii="Arial" w:hAnsi="Arial"/>
          <w:sz w:val="22"/>
          <w:szCs w:val="22"/>
        </w:rPr>
        <w:t xml:space="preserve">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przychodów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ciągniętych pożyczek z Wojewódzkiego Funduszu Ochrony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>
          <w:rFonts w:cs="Arial" w:ascii="Arial" w:hAnsi="Arial"/>
          <w:sz w:val="22"/>
          <w:szCs w:val="22"/>
        </w:rPr>
        <w:t xml:space="preserve">Środowiska i Gospodarki Wodnej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952 – Przychody z zaciągniętych pożyczek i kredytów 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rynku krajowym</w:t>
        <w:tab/>
        <w:tab/>
        <w:tab/>
        <w:tab/>
        <w:tab/>
        <w:tab/>
        <w:tab/>
        <w:t>o kwotę  583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przychodów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ciągniętych kredytów bankowych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>
          <w:rFonts w:cs="Arial" w:ascii="Arial" w:hAnsi="Arial"/>
          <w:sz w:val="22"/>
          <w:szCs w:val="22"/>
        </w:rPr>
        <w:t xml:space="preserve">w  § 952 – Przychody z zaciągniętych pożyczek i kredytów 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rynku krajowym</w:t>
        <w:tab/>
        <w:tab/>
        <w:tab/>
        <w:tab/>
        <w:tab/>
        <w:tab/>
        <w:tab/>
        <w:t>o kwotę  550.0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Ogółem plan przychod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wynosi   9.066.800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Zmniejszenie planu rozchodów w budżecie miasta na 2005 rok</w:t>
        <w:tab/>
        <w:tab/>
        <w:t>o kwotę  31.0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992 – Spłaty otrzymanych krajowych pożyczek i kredytów                        o kwotę   31.0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-- spłata pożyczek z Wojewódzkiego Funduszu Ochron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Środowiska i Gospodarki Wodnej</w:t>
        <w:tab/>
        <w:tab/>
        <w:tab/>
        <w:tab/>
        <w:tab/>
        <w:t xml:space="preserve">o kwotę    31.04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Ogółem plan rozchod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wynosi   9.069.260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8. Wykonanie Zarządzenia powierza się Skarbnikowi Miasta, Dyrektorowi Ośrodka Pomocy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połecznej, Komendantowi Miejskiemu Państwowej Straży Pożarnej, Kierownikowi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owiatowego Urzędu Pracy, Naczelnikowi Wydziału Edukacji i Sportu, Naczelnikowi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ydziału Inwestycji i Remontów, Naczelnikowi Wydziału Administracyjno-Gospodarczego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Naczelnikowi Wydziału Komunikacji, Kierownikowi Biura Informacji i Promocji Miasta    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oraz Pełnomocnikowi do spraw Przedsiębiorczości Społecznej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9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140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53:00Z</dcterms:created>
  <dc:creator>U.M.Świętochłowice</dc:creator>
  <dc:description/>
  <cp:keywords/>
  <dc:language>en-US</dc:language>
  <cp:lastModifiedBy>UG</cp:lastModifiedBy>
  <cp:lastPrinted>2005-06-13T12:23:00Z</cp:lastPrinted>
  <dcterms:modified xsi:type="dcterms:W3CDTF">2005-06-13T10:24:00Z</dcterms:modified>
  <cp:revision>4</cp:revision>
  <dc:subject/>
  <dc:title>                           </dc:title>
</cp:coreProperties>
</file>