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26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31 styczni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i/>
          <w:sz w:val="22"/>
          <w:szCs w:val="22"/>
        </w:rPr>
        <w:t>w   sprawie  :       zmiany Zarządzenia nr 4/05 Prezydenta Miasta Świętochłowice z dnia</w:t>
      </w:r>
    </w:p>
    <w:p>
      <w:pPr>
        <w:pStyle w:val="NormalTable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18 stycznia 2005 roku w sprawie ustalenia układu wykonawczego budżetu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oraz w oparciu o Uchwałę nr XXX/231/05 Rady Miejskiej w Świętochłowicach z dnia 26 stycznia 2005 roku w sprawie zmiany Uchwały nr XXIX/229/04 Rady Miejskiej w Świętochłowicach z dnia  29 grudnia 2004 roku w sprawie uchwalenia budżetu miasta na 2005 rok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              o kwotę 1.020.500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o kwotę  1.020.500 zł</w:t>
      </w:r>
    </w:p>
    <w:p>
      <w:pPr>
        <w:pStyle w:val="NormalTable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w roz.70001 – Zakłady gospodarki mieszkaniowej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 § 2370 –  Wpływy do budżetu nadwyżki środków obrotowych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zakładu budżetowego </w:t>
        <w:tab/>
        <w:tab/>
        <w:t xml:space="preserve">        </w:t>
        <w:tab/>
        <w:tab/>
        <w:t xml:space="preserve"> </w:t>
        <w:tab/>
        <w:t xml:space="preserve">        o kwotę     593.325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 w roz.70095 – Pozostała działalność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2030 – Dotacje celowe z budżetu państwa na realizację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łasnych zadań bieżących gmin</w:t>
        <w:tab/>
        <w:tab/>
        <w:tab/>
        <w:tab/>
        <w:t xml:space="preserve">        o kwotę     427.175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większeniu planu wydatków w budżecie miasta na 2005 rok</w:t>
        <w:tab/>
        <w:t xml:space="preserve">        o kwotę 1.020.5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jednostce budżetowej Urząd Miejski,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Wydziale Inwestycji i Remontów,    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>
          <w:rFonts w:cs="Arial" w:ascii="Arial" w:hAnsi="Arial"/>
          <w:sz w:val="22"/>
          <w:szCs w:val="22"/>
        </w:rPr>
        <w:t>w roz.70095 – Pozostała działalność</w:t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6050 – Wydatki inwestycyjne jednostek budżetowych</w:t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 xml:space="preserve">o kwotę  1.020.500 zł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3. Wykonanie Zarządzenia powierza się Skarbnikowi Miasta, Dyrektorowi Miejskiego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Zarządu Budynków Mieszkalnych oraz Naczelnikowi Wydziału Inwestycji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i Remontów.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4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44:00Z</dcterms:created>
  <dc:creator>U.M.Świętochłowice</dc:creator>
  <dc:description/>
  <cp:keywords/>
  <dc:language>en-US</dc:language>
  <cp:lastModifiedBy>UG</cp:lastModifiedBy>
  <cp:lastPrinted>2005-02-02T12:04:00Z</cp:lastPrinted>
  <dcterms:modified xsi:type="dcterms:W3CDTF">2005-02-02T11:04:00Z</dcterms:modified>
  <cp:revision>4</cp:revision>
  <dc:subject/>
  <dc:title>                           </dc:title>
</cp:coreProperties>
</file>