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0"/>
          <w:szCs w:val="20"/>
        </w:rPr>
        <w:t>Zarządzenie Nr 190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28 czerwca 2005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080" w:hanging="1080"/>
        <w:jc w:val="both"/>
        <w:rPr/>
      </w:pPr>
      <w:r>
        <w:rPr>
          <w:sz w:val="20"/>
          <w:szCs w:val="20"/>
        </w:rPr>
        <w:t>w sprawie  zmiany Zarządzenia Nr 129/04 Prezydenta Miasta Świętochłowice z dnia 27 kwietnia     2004 r. dotyczącego Regulaminu Organizacyjnego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 2 ustawy z dnia 8 marca 1990 r. o samorządzie gminnym (tekst jednolity Dz. U. z 2001 r. Nr 142, poz. 1591 z późniejszymi zmianami)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m następujące zmiany w treści Regulaminu Organizacyjnego Urzędu Miejskiego w Świętochłowicach, którego tekst jednolity stanowi załącznik do Zarządzenia Nr 11/05 Prezydenta Miasta Świętochłowice z dnia 25.01.2005 r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7 ust.8 dodaje się pkt 5a o treści: „Pełnomocnika Prezydenta Miasta do spraw Strategii i Analiz Rozwoju Miasta oraz Edukacji i Sportu SAR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19 skreśla się pkt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23  dodaje się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kt 11a o treści: „Organizowanie działalności socjalnej Urzędu dla osób uprawnionych do korzystania z zakładowego funduszu świadczeń socjalnych.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kt 34a o treści: „Prowadzenie ilościowej ewidencji środków trwałych, których wartość jednostkowa w cenie nabycia jest niższa od kwoty 3.500 zł, za wyjątkiem sprzętu elektronicznego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24 pkt 18 skreśla się słowa: „Ośrodka Sportu i Rekreacji „Skałka” oraz”, a ponadto dodaje się pkt 22a o treści: „Sprawowanie obsługi administracyjno-biurowej Pełnomocnika Prezydenta Miasta do spraw Strategii i Analiz Rozwoju Miasta oraz Edukacji i Sportu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340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25 pkt 25 po słowach: „Prowadzenie ewidencji środków trwałych,” dopisuje się słowa: „z zastrzeżeniem zapisów § 23 pkt 34a,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32 dodaje się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kt 14a o treści: „Prowadzenie wykazu podmiotów wyznaczonych przez Radę Miejską, w których jest wykonywana kara ograniczenia wolności oraz praca społecznie użyteczna orzeczona przez sądy.”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>pkt 14b o treści: „Przygotowywanie informacji dotyczących przekształceń i prywatyzacji mienia komunalnego, o których mowa w ustawie o komercjalizacji i prywatyzacji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Nadaje się nowe brzmienie § 34 o następującej treśc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 zakresu działania Wydziału Świadczeń Społecznych i Zamówień Publicznych należy w szczególnośc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ustawy o świadczeniach rodzinnych, w ty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w sprawie ustalania, przyznawania i wypłacania zasiłku rodzinnego oraz dodatków do zasiłku rodzin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w sprawie ustalania, przyznawania i wypłacania świadczeń opiekuńcz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egzekucyjnego w zakresie nienależnie pobranych świadczeń rodzin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ustawy o postępowaniu wobec dłużników alimentacyjnych oraz zaliczce alimentacyjnej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postępowania wobec osób zobowiązanych do świadczenia alimentacyjnego na podstawie tytułu wykonawczego, jeżeli egzekucja prowadzona przez komornika sądowego jest bezskuteczn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w sprawie przyznawania zaliczek alimentacyjnych dla osób samotnie wychowujących dzieci, uprawnionych do świadczenia alimentacyjnego na podstawie tytułu wykonawczego, którego egzekucja jest bezskutecz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działań i wykonywanie zadań związanych z przeprowadzanymi przez Prezydenta Miasta postępowaniami o udzielenie zamówień publicznych, w ty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zapewnienie obsługi prawnej oraz organizacyjno - administracyjnej komisji przetargowych powoływanych przez Prezydenta Mias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projektów wewnętrznych aktów prawnych z zakresu ustawy Prawo zamówień publicz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powierzonych czynności w zakresie nadzoru i kontroli udzielanych zamówień publicznych przez miejskie jednostki organizacyjne oraz wydziały, inne komórki organizacyjne i wyodrębnione stanowiska Urzędu Miejski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udzielonych przez Prezydenta Miasta zamówień publicz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daje się § 46a o treśc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 zakresu działania Pełnomocnika Prezydenta Miasta do spraw Strategii i Analiz Rozwoju Miasta oraz Edukacji i Sportu należy w szczególnośc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w imieniu Prezydenta Miasta nadzoru nad realizacją zadań Wydziału Edukacji i Spor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Ośrodka Sportu i Rekreacji „Skałka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ierowanie pracami i koordynowanie działań poszczególnych komórek organizacyjnych Urzędu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a prognoz społeczno-gospodarczych i programów rozwoju miast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a i aktualizowania bazy danych o mieśc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informacji dla inwestoró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i i aktualizacji strategii rozwoju mias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się zmiany załącznika Nr 1 do Regulaminu Organizacyjnego i ustala się nowy schemat organizacyjny Urzędu Miejskiego, stanowiący załącznik do niniejszego zarządzenia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Times New Roman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4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6"/>
      </w:numPr>
      <w:spacing w:before="120" w:after="120"/>
      <w:contextualSpacing w:val="false"/>
    </w:pPr>
    <w:rPr/>
  </w:style>
  <w:style w:type="paragraph" w:styleId="Tekstblokowy">
    <w:name w:val="Tekst blokowy"/>
    <w:basedOn w:val="Normal"/>
    <w:qFormat/>
    <w:pPr>
      <w:ind w:left="142" w:right="-187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16:00Z</dcterms:created>
  <dc:creator>UG</dc:creator>
  <dc:description/>
  <cp:keywords/>
  <dc:language>en-US</dc:language>
  <cp:lastModifiedBy>UG</cp:lastModifiedBy>
  <cp:lastPrinted>2005-07-29T10:37:00Z</cp:lastPrinted>
  <dcterms:modified xsi:type="dcterms:W3CDTF">2005-07-29T09:09:00Z</dcterms:modified>
  <cp:revision>3</cp:revision>
  <dc:subject/>
  <dc:title>Zarządzenie Nr 190/05</dc:title>
</cp:coreProperties>
</file>