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28 lutego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i/>
          <w:sz w:val="22"/>
          <w:szCs w:val="22"/>
        </w:rPr>
        <w:t>w   sprawie  :       zmiany Zarządzenia nr 4/05 Prezydenta Miasta Świętochłowice z dnia</w:t>
      </w:r>
    </w:p>
    <w:p>
      <w:pPr>
        <w:pStyle w:val="NormalTable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18 stycznia 2005 roku w sprawie ustalenia układu wykonawczego budżetu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oraz w oparciu o Uchwałę nr XXXI/236/05  Rady Miejskiej w Świętochłowicach z dnia 28 lutego 2005 roku w sprawie zmiany Uchwały nr XXIX/229/04 Rady Miejskiej w Świętochłowicach z dnia  29 grudnia 2004 roku w sprawie uchwalenia budżetu miasta na 2005 rok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              o kwotę    590.093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10 – Działalność usługowa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</w:t>
        <w:tab/>
        <w:t xml:space="preserve">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71015 – Nadzór budowlany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w   § 2110 –  Dotacje celowe otrzymane z budżetu państwa na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zadania bieżące z zakresu administracji rządowej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oraz inne zadania zlecone ustawami realizowane </w:t>
      </w:r>
    </w:p>
    <w:p>
      <w:pPr>
        <w:pStyle w:val="NormalTable"/>
        <w:numPr>
          <w:ilvl w:val="0"/>
          <w:numId w:val="0"/>
        </w:numPr>
        <w:ind w:left="70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rzez powiat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o kwotę         4.58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6 – Dochody od osób prawnych, od osób fizycznych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u w:val="single"/>
        </w:rPr>
        <w:t>i od innych jednostek nieposiadających osobowości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u w:val="single"/>
        </w:rPr>
        <w:t>prawnej oraz wydatki związane z ich poborem</w:t>
      </w:r>
      <w:r>
        <w:rPr>
          <w:rFonts w:cs="Arial" w:ascii="Arial" w:hAnsi="Arial"/>
          <w:sz w:val="22"/>
          <w:szCs w:val="22"/>
        </w:rPr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o kwotę     212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w roz.75621 – Udziały gmin w podatkach stanowiących dochód]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budżetu państwa   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0010 – Podatek dochodowy od osób fizycznych</w:t>
        <w:tab/>
        <w:tab/>
        <w:t xml:space="preserve">        o kwotę     139.000 zł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w roz.75622 – Udziały powiatów w podatkach stanowiących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dochód budżetu państwa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0010 – Podatek dochodowy od osób fizycznych</w:t>
        <w:tab/>
        <w:tab/>
        <w:t xml:space="preserve">        o kwotę       73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 Różne rozliczeni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801 – Część oświatowa subwencji ogólnej dla jednostek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samorządu terytorialnego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920 – Subwencje ogólne z budżetu państwa</w:t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o kwotę     355.492 zł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ab/>
        <w:tab/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2 – Domy pomocy społecznej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130 – Dotacje celowe otrzymane z budżetu państwa na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realizację bieżących zadań własnych powiatu</w:t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o kwotę      18.012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mniejszenie planu dochodów w budżecie miasta na 2005 rok</w:t>
        <w:tab/>
        <w:t xml:space="preserve">         o kwotę   324.567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 Różne rozliczeni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801 – Część oświatowa subwencji ogólnej dla jednostek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samorządu terytorialnego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920 – Subwencje ogólne z budżetu państwa</w:t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o kwotę     324.567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 wynosi  96.908.213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większeniu planu wydatków w budżecie miasta na 2005 rok</w:t>
        <w:tab/>
        <w:t xml:space="preserve">        o kwotę    265.526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jednostce budżetowej Powiatowy Inspektorat </w:t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Nadzoru Budowlanego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1"/>
          <w:numId w:val="2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10 – Działalność usługow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1015 – Nadzór budowlany</w:t>
        <w:tab/>
        <w:tab/>
        <w:tab/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o kwotę        4.589 zł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§ 4010 – Wynagrodzenia osobowe pracowników</w:t>
        <w:tab/>
        <w:tab/>
        <w:t xml:space="preserve">         o kwotę        2.200 zł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§ 4440 – Odpis na zakładowy fundusz świadczeń socjalnych        o kwotę        2.389 zł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095 – Pozostała działalność</w:t>
        <w:tab/>
        <w:tab/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o kwotę      93.1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- w Biurze Informacji i Promocji Miasta</w:t>
        <w:tab/>
        <w:tab/>
        <w:tab/>
        <w:tab/>
        <w:tab/>
        <w:t xml:space="preserve">         o kwotę      82.100 zł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 xml:space="preserve">         o kwotę        3.000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 xml:space="preserve">         o kwotę        9.1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 xml:space="preserve">         o kwotę      70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 xml:space="preserve">w Centrum Edukacji Lokalnej </w:t>
        <w:tab/>
        <w:tab/>
        <w:tab/>
        <w:tab/>
        <w:tab/>
        <w:tab/>
        <w:t xml:space="preserve">        o kwotę      11.000 zł</w:t>
        <w:tab/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w  § 4210 – Zakup materiałów i wyposażenia      </w:t>
        <w:tab/>
        <w:tab/>
        <w:tab/>
        <w:t xml:space="preserve">         o kwotę        5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§ 4300 – Zakup usług pozostałych     </w:t>
        <w:tab/>
        <w:tab/>
        <w:tab/>
        <w:tab/>
        <w:t xml:space="preserve">         o kwotę        6.000 zł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Biurze Spraw Społecznych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85202 – Domy pomocy społecznej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2570 – Dotacja podmiotowa z budżetu dla pozostałych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jednostek sektora finansów publicznych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18.012 zł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jednostce budżetowej Placówki oświatowe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80101 – Szkoły podstawowe</w:t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 xml:space="preserve">                   </w:t>
        <w:tab/>
      </w:r>
      <w:r>
        <w:rPr>
          <w:rFonts w:cs="Arial" w:ascii="Arial" w:hAnsi="Arial"/>
          <w:sz w:val="22"/>
          <w:szCs w:val="22"/>
          <w:u w:val="single"/>
        </w:rPr>
        <w:t xml:space="preserve">o kwotę    30.925 zł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03 – Szkolnictwo wyższ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80309 – Pomoc materialna dla studentów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3210 – Stypendia i zasiłki dla studentów   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36.7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jednostce budżetowej Ośrodek Pomocy Społe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1 – Placówki opiekuńczo-wychowawcze</w:t>
      </w:r>
    </w:p>
    <w:p>
      <w:pPr>
        <w:pStyle w:val="Footer"/>
        <w:tabs>
          <w:tab w:val="clear" w:pos="4536"/>
          <w:tab w:val="clear" w:pos="9072"/>
        </w:tabs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82.1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96.908.213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4. Wykonanie Zarządzenia powierza się Skarbnikowi Miasta, Dyrektorowi Ośrodka Pomocy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Społecznej, Powiatowemu Inspektorowi Nadzoru Budowlanego, Naczelnikowi Wydziału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Edukacji i Sportu, Kierownikowi Biura Spraw Społecznych, Kierownikowi Biura     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Informacji i Promocji Miasta oraz Pełnomocnikowi do spraw Przedsiębiorczości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Społecznej.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5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2140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2140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47:00Z</dcterms:created>
  <dc:creator>U.M.Świętochłowice</dc:creator>
  <dc:description/>
  <cp:keywords/>
  <dc:language>en-US</dc:language>
  <cp:lastModifiedBy>UG</cp:lastModifiedBy>
  <cp:lastPrinted>2005-03-02T10:32:00Z</cp:lastPrinted>
  <dcterms:modified xsi:type="dcterms:W3CDTF">2005-03-02T09:33:00Z</dcterms:modified>
  <cp:revision>4</cp:revision>
  <dc:subject/>
  <dc:title>                           </dc:title>
</cp:coreProperties>
</file>