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2 września 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 xml:space="preserve">z późniejszymi zmianami),  art. 128 ust. 1 pkt  2  ustawy  z dnia 26 listopada  1998 r.  o finansach   publicznych  ( tekst jednolity:  Dziennik Ustaw  nr 15  z 2003 r.,  poz. 148 z późniejszymi zmianami)  oraz  w oparciu o § 16 Uchwały Nr XXIX/229/04  Rady Miejskiej w Świętochłowicach z dnia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 grudnia 2005 roku  w sprawie uchwalenia budżetu miasta na 2005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§ 4810 – Rezerwy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u w:val="single"/>
        </w:rPr>
        <w:t>o kwotę   56.932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</w:t>
        <w:tab/>
        <w:t xml:space="preserve"> 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i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</w:t>
      </w:r>
      <w:r>
        <w:rPr>
          <w:rFonts w:cs="Arial" w:ascii="Arial" w:hAnsi="Arial"/>
          <w:i/>
          <w:sz w:val="22"/>
          <w:szCs w:val="22"/>
        </w:rPr>
        <w:t>w Wydziale Administracyjno-Gospodarczym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 roz.75023 – Urzędy miast na prawach powiatu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 § 6050 – Zakup usług pozostałych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11.55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22"/>
          <w:szCs w:val="22"/>
        </w:rPr>
        <w:t xml:space="preserve">z przeznaczeniem na dofinansowanie zadana pn. „Internetowa Platforma Usług Publicznych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22"/>
          <w:szCs w:val="22"/>
        </w:rPr>
        <w:t>e-Urząd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dziale 801 – Oświata i wychowanie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i/>
          <w:sz w:val="22"/>
          <w:szCs w:val="22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</w:t>
      </w:r>
      <w:r>
        <w:rPr>
          <w:rFonts w:cs="Arial" w:ascii="Arial" w:hAnsi="Arial"/>
          <w:i/>
          <w:sz w:val="22"/>
          <w:szCs w:val="22"/>
        </w:rPr>
        <w:t xml:space="preserve">w Wydziale Inwestycji i Remontów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roz.80120 – Licea ogólnokształcące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270 – Zakup usług remontowych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o kwotę  45.382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przeznaczeniem na wykonanie modernizacji układu technologicznego węzła cieplnego centralnego ogrzewania w Zespole Szkół Ogólnokształcących nr 2 przy ulicy Sudeckiej 5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 Zmianę planu wydatków w budżecie miasta na 2005 rok,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dziale 926 – Kultura fizyczna i sport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roz.92605 – Zadania w zakresie kultury fizycznej i sportu,   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jednostce budżetowej Urząd Miejski </w:t>
      </w:r>
    </w:p>
    <w:p>
      <w:pPr>
        <w:pStyle w:val="NormalTable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Wydziale Edukacji i Sportu</w:t>
      </w:r>
    </w:p>
    <w:p>
      <w:pPr>
        <w:pStyle w:val="NormalTable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Tabl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2820 – Dotacja celowa z budżetu na finansowanie lub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dofinansowanie zadań zleconych do realizacji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towarzyszeniom</w:t>
        <w:tab/>
        <w:tab/>
        <w:tab/>
        <w:tab/>
        <w:tab/>
        <w:tab/>
        <w:t>o kwotę    3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orzeniu planu wydatków</w:t>
      </w:r>
    </w:p>
    <w:p>
      <w:pPr>
        <w:pStyle w:val="NormalTable"/>
        <w:ind w:left="720" w:hanging="0"/>
        <w:rPr/>
      </w:pPr>
      <w:r>
        <w:rPr>
          <w:rFonts w:cs="Arial" w:ascii="Arial" w:hAnsi="Arial"/>
          <w:i/>
          <w:sz w:val="22"/>
          <w:szCs w:val="22"/>
        </w:rPr>
        <w:t xml:space="preserve">w jednostce budżetowej Ośrodek Sportu i Rekreacji „Skałka”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>o kwotę    20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10.000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3. Wykonanie Zarządzenia powierza się Naczelnikowi Wydziału Finansowego, Dyrektorowi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środka Sportu i Rekreacji „Skałka”, Naczelnikowi Wydziału Inwestycji i Remontów oraz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Naczelnikowi Wydziału Administracyjno-Gospodarczego,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4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54:00Z</dcterms:created>
  <dc:creator>U.M.Świętochłowice</dc:creator>
  <dc:description/>
  <cp:keywords/>
  <dc:language>en-US</dc:language>
  <cp:lastModifiedBy>UG</cp:lastModifiedBy>
  <cp:lastPrinted>2005-09-05T13:23:00Z</cp:lastPrinted>
  <dcterms:modified xsi:type="dcterms:W3CDTF">2005-09-05T11:23:00Z</dcterms:modified>
  <cp:revision>4</cp:revision>
  <dc:subject/>
  <dc:title>                           </dc:title>
</cp:coreProperties>
</file>