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Nr FB.I.3011-244 i 245/1/05 z dnia 28 czerwca i 1 lipc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85.468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10 – Działalność usługowa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1015 – Nadzór Budowlany</w:t>
        <w:tab/>
        <w:tab/>
        <w:tab/>
        <w:tab/>
        <w:t xml:space="preserve">         </w:t>
        <w:tab/>
        <w:t xml:space="preserve">          o kwotę       1.948 zł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ab/>
        <w:t xml:space="preserve">          o kwotę     83.52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117.612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 o kwotę    85.468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10 – Działalność usługowa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1015 – Nadzór Budowlany</w:t>
        <w:tab/>
        <w:tab/>
        <w:tab/>
        <w:tab/>
        <w:tab/>
        <w:t xml:space="preserve">          o kwotę       1.948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720" w:hanging="1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  1.948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1"/>
          <w:numId w:val="5"/>
        </w:numPr>
        <w:tabs>
          <w:tab w:val="clear" w:pos="708"/>
          <w:tab w:val="left" w:pos="709" w:leader="none"/>
        </w:tabs>
        <w:ind w:left="1440" w:hanging="115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0195 – Pozostała działalność</w:t>
        <w:tab/>
        <w:tab/>
        <w:tab/>
        <w:tab/>
        <w:t xml:space="preserve">          o kwotę     83.520 zł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     83.52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115.152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85.46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10 – Działalność usługowa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71015 – Nadzór Budowlany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2110 – Dotacje celowe otrzymane z budżetu państwa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zadania bieżące z zakresu administracji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rządowej oraz inne zadania zlecone ustawami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realizowane przez powiat</w:t>
      </w:r>
      <w:r>
        <w:rPr/>
        <w:tab/>
        <w:tab/>
        <w:tab/>
        <w:t xml:space="preserve">         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  1.94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0195 – Pozostała działalność </w:t>
        <w:tab/>
        <w:t xml:space="preserve">       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realizację własnych zadań bieżących gmin </w:t>
      </w:r>
    </w:p>
    <w:p>
      <w:pPr>
        <w:pStyle w:val="NormalTable"/>
        <w:ind w:left="246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(związków gmin)        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83.5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 85.468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10 – Działalność usługowa </w:t>
      </w:r>
    </w:p>
    <w:p>
      <w:pPr>
        <w:pStyle w:val="NormalTable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w jednostce budżetowej Powiatowy Inspektorat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Nadzoru Budowlanego</w:t>
      </w:r>
    </w:p>
    <w:p>
      <w:pPr>
        <w:pStyle w:val="NormalTable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71015 – Nadzór Budowlany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 xml:space="preserve">         </w:t>
        <w:tab/>
        <w:t xml:space="preserve">        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  1.94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w jednostce budżetowej Placówki Oświatowe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80195 – Pozostała działalność </w:t>
        <w:tab/>
        <w:t xml:space="preserve">                        </w:t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o kwotę      83.520 zł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3030 – Różne wydatki na rzecz osób fizycznych         </w:t>
        <w:tab/>
        <w:t xml:space="preserve">          o kwotę     63.36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§ 4300 – Zakup usług pozostałych </w:t>
        <w:tab/>
        <w:tab/>
        <w:tab/>
        <w:t xml:space="preserve">          o kwotę     20.1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  <w:tab w:val="left" w:pos="1843" w:leader="none"/>
        </w:tabs>
        <w:ind w:left="2560" w:hanging="2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1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w Wydziale Inwestycji i Remontów </w:t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 42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w roz.80120 – Licea Ogólnokształcąc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w  § 4270 – Zakup usług remontowych  </w:t>
        <w:tab/>
        <w:tab/>
        <w:tab/>
        <w:tab/>
        <w:t xml:space="preserve">o kwot ę   17.400 zł             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w roz. 80104 – Przedszkola 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 xml:space="preserve">           o kwotę    15.000 zł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w roz. 80101 – Szkoły Podstawowe </w:t>
        <w:tab/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6050 – Wydatki inwestycyjne jednostek budżetowych               o kwotę    10.0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  <w:t>o kwotę  42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roz.80130 – Szkoły Zawodowe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270 – Zakup usług remontowych  </w:t>
        <w:tab/>
        <w:tab/>
        <w:tab/>
        <w:tab/>
        <w:t>o kwotę    13.000 zł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w roz. 80110 – Gimnazja 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 xml:space="preserve">           o kwotę    13.000 zł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w roz. 80102 – Szkoły Podstawowe Specjalne</w:t>
      </w:r>
    </w:p>
    <w:p>
      <w:pPr>
        <w:pStyle w:val="Footer"/>
        <w:tabs>
          <w:tab w:val="clear" w:pos="4536"/>
          <w:tab w:val="clear" w:pos="9072"/>
        </w:tabs>
        <w:ind w:left="11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  o kwotę    16.400 zł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2560" w:hanging="2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roz.80104 – Przedszkola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>o kwotę    3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 xml:space="preserve">o kwotę        500 zł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§ 4270 – Zakup usług remontowych </w:t>
        <w:tab/>
        <w:tab/>
        <w:tab/>
        <w:tab/>
        <w:t>o kwotę        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       § 4300 – Zakup usług pozostałych </w:t>
        <w:tab/>
        <w:tab/>
        <w:tab/>
        <w:tab/>
        <w:tab/>
        <w:t>o kwotę     2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>o kwotę    3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ab/>
        <w:tab/>
        <w:t>o kwotę     3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iurze Spraw Społecznych</w:t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25.9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.roz.85158 – Izby Wytrzeźwień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25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95 – Pozostała działalność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ab/>
        <w:t>o kwotę        4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 o kwotę   25.930 zł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54 – Przeciwdziałanie alkoholizmowi</w:t>
        <w:tab/>
        <w:tab/>
        <w:tab/>
        <w:t xml:space="preserve">           o kwotę    25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1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§ 4300 – Zakup usług pozostałych </w:t>
        <w:tab/>
        <w:tab/>
        <w:tab/>
        <w:tab/>
        <w:tab/>
        <w:t>o kwotę    10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</w:rPr>
        <w:t xml:space="preserve">w roz.85195 – Pozostała działalność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 § 4280 – Zakup usług zdrowotnych </w:t>
        <w:tab/>
        <w:tab/>
        <w:tab/>
        <w:tab/>
        <w:tab/>
        <w:t>o kwotę        4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c) 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roz.85321 – Zespoły do spraw orzekania o niepełnosprawności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w jednostce budżetow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Ośrodek Pomocy Społecznej</w:t>
        <w:tab/>
        <w:tab/>
        <w:tab/>
        <w:tab/>
        <w:t>polegająca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 xml:space="preserve">o kwotę    4.52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ab/>
        <w:t>o kwotę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§ 4110 – Składki na ubezpieczenia społeczne </w:t>
        <w:tab/>
        <w:tab/>
        <w:tab/>
        <w:tab/>
        <w:t>o kwotę        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§ 4440 – Odpisy na zakładowy fundusz świadczeń socjalnych</w:t>
        <w:tab/>
        <w:tab/>
        <w:t xml:space="preserve">o kwotę          20 zł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ab/>
        <w:t>o kwotę    4.52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4170 – Wynagrodzenia bezosobowe </w:t>
        <w:tab/>
        <w:tab/>
        <w:tab/>
        <w:tab/>
        <w:tab/>
        <w:t>o kwotę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§ 4260 – Zakup energii </w:t>
        <w:tab/>
        <w:tab/>
        <w:tab/>
        <w:tab/>
        <w:tab/>
        <w:tab/>
        <w:tab/>
        <w:t>o kwotę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§ 4300 – Zakup usług pozostałych </w:t>
        <w:tab/>
        <w:tab/>
        <w:tab/>
        <w:tab/>
        <w:tab/>
        <w:t xml:space="preserve">o kwotę     1.22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  </w:t>
      </w:r>
      <w:r>
        <w:rPr>
          <w:rFonts w:cs="Arial" w:ascii="Arial" w:hAnsi="Arial"/>
          <w:b/>
          <w:sz w:val="22"/>
          <w:szCs w:val="22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415 – Pomoc materialna dla uczni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w jednostce budżetowej Placówki Oświatowe </w:t>
        <w:tab/>
        <w:t>polegająca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426" w:leader="none"/>
        </w:tabs>
        <w:ind w:left="2149" w:hanging="214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roz.4300 – Zakup usług pozostałych </w:t>
        <w:tab/>
        <w:tab/>
        <w:tab/>
        <w:tab/>
        <w:tab/>
        <w:t>o kwotę     4.32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426" w:leader="none"/>
        </w:tabs>
        <w:ind w:left="2149" w:hanging="214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roz.4210 – Zakup materiałów i wyposażenia </w:t>
        <w:tab/>
        <w:tab/>
        <w:tab/>
        <w:tab/>
        <w:t>o kwotę     4.32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w roz.92695 – Pozostała działalność</w:t>
        <w:tab/>
        <w:t xml:space="preserve">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Wydziale Inwestycji i Remontów 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  2.1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6050 – Wydatki inwestycyjne jednostek budżetowych </w:t>
        <w:tab/>
        <w:tab/>
        <w:tab/>
        <w:t>o kwotę     2.1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 o kwotę    2.1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ab/>
        <w:t>o kwotę     1.9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4120 – Składki na Fundusz Pracy</w:t>
        <w:tab/>
        <w:tab/>
        <w:tab/>
        <w:tab/>
        <w:tab/>
        <w:t>o kwotę        22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Wykonanie Zarządzenia powierza się Skarbnikowi Miasta, Naczelnikowi Wydziału Inwestycji i Remontów, Naczelnikowi Wydziału Edukacji i Sportu, Naczelnikowi Biura Spraw Społecznych, Dyrektorowi Ośrodka Pomocy Społecznej oraz Powiatowemu Inspektorowi Nadzoru Budowlanego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7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2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37:00Z</dcterms:created>
  <dc:creator>U.M.Świętochłowice</dc:creator>
  <dc:description/>
  <cp:keywords/>
  <dc:language>en-US</dc:language>
  <cp:lastModifiedBy>FN</cp:lastModifiedBy>
  <cp:lastPrinted>2005-07-18T12:43:00Z</cp:lastPrinted>
  <dcterms:modified xsi:type="dcterms:W3CDTF">2005-07-18T10:50:00Z</dcterms:modified>
  <cp:revision>88</cp:revision>
  <dc:subject/>
  <dc:title>                           </dc:title>
</cp:coreProperties>
</file>