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zenie Nr 39/200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 dnia 16 lutego 2005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sprawie: powołania Komisji Oceniającej w celu zaopiniowania wniosków o dotację na realizację zadań </w:t>
      </w:r>
      <w:r>
        <w:rPr>
          <w:rStyle w:val="StrongEmphasis"/>
          <w:rFonts w:cs="Arial" w:ascii="Arial" w:hAnsi="Arial"/>
          <w:b w:val="false"/>
          <w:sz w:val="20"/>
        </w:rPr>
        <w:t xml:space="preserve">publicznych Gminy Świętochłowice w dziedzinie turystyki i krajoznawstwa </w:t>
      </w:r>
      <w:r>
        <w:rPr>
          <w:rFonts w:cs="Arial" w:ascii="Arial" w:hAnsi="Arial"/>
          <w:sz w:val="20"/>
        </w:rPr>
        <w:t xml:space="preserve">oraz w sprawie określenia regulaminu pracy komisji konkursowej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podstawie pkt. 9 rozdz. 6 załącznika do uchwały nr XXVI/202/2004 Rady Miejskiej w Świętochłowicach z dnia 6 października 2004 r w sprawie przyjęcia Programu Współpracy Gminy Świętochłowice na rok 2005 z Organizacjami Prowadzącymi Działalność Pożytku Publicznego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celu oceny i zaopiniowania wniosków o dotację na realizację zadań </w:t>
      </w:r>
      <w:r>
        <w:rPr>
          <w:rStyle w:val="StrongEmphasis"/>
          <w:rFonts w:cs="Arial" w:ascii="Arial" w:hAnsi="Arial"/>
          <w:b w:val="false"/>
          <w:sz w:val="20"/>
        </w:rPr>
        <w:t>publicznych Gminy Świętochłowice w dziedzinie turystyki i krajoznawstwa</w:t>
      </w:r>
      <w:r>
        <w:rPr>
          <w:rFonts w:cs="Arial" w:ascii="Arial" w:hAnsi="Arial"/>
          <w:sz w:val="20"/>
        </w:rPr>
        <w:t xml:space="preserve"> powołuję Komisję Oceniającą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ata Nosal  </w:t>
        <w:br/>
        <w:t xml:space="preserve">Przewodniczący Komis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0"/>
        </w:rPr>
        <w:t xml:space="preserve">Maria Ziółkowska </w:t>
        <w:br/>
        <w:t>pracownik UM, merytorycznie odpowiedzialny za realizację zadania publicznego w Gm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0"/>
        </w:rPr>
        <w:t xml:space="preserve">Jadwiga Garbaciok </w:t>
        <w:br/>
        <w:t>przedstawiciel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0"/>
        </w:rPr>
        <w:t>Michał Strzelecki</w:t>
        <w:br/>
        <w:t>przedstawiciel organizacji pozarządowej, członek Zespołu Oceniająco-Konsult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0"/>
        </w:rPr>
        <w:t xml:space="preserve">Andrzej Łukasik </w:t>
        <w:br/>
        <w:t>przedstawiciel organizacji pozarządowej, członek Zespołu Oceniająco-Konsult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ian Hamerla</w:t>
        <w:br/>
        <w:t>przedstawiciel Gminy, członek Zespołu Oceniająco-Konsultacyjnego</w:t>
      </w:r>
    </w:p>
    <w:p>
      <w:pPr>
        <w:pStyle w:val="Normal"/>
        <w:spacing w:lineRule="auto" w:line="360"/>
        <w:ind w:left="10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twierdzam następujący regulamin pracy Komisji: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mi Komisji Oceniającej kieruje jej przewodnicz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erminie posiedzenia Komisji jej przewodniczący zawiadamia członków, co najmniej 3 dni przed datą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zapoznaje członków Komisji Oceniającej z zasadami przeprowadzenia konkursu określonymi przez organiz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ej może podejmować czynności związane z przeprowadzeniem konkursu </w:t>
        <w:br/>
        <w:t>w obecności przynajmniej 4 członków, w tym przewodniczącego. W przeciwnym razie przewodniczący Komisji Oceniającej wyznacza nowy termin posiedzenia Komis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edzenie Komisji odbędzie się nie później niż w ciągu 7 dni po upływie terminu zgłoszeń do kon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przeprowadzenia oceny: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 Komisji prezentuje w sposób szczegółowy wszystkie oferty złożone </w:t>
        <w:br/>
        <w:t>w konkursie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eastAsia="Dutch801PL-Roman;Arial Unicode MS" w:cs="Arial"/>
          <w:sz w:val="20"/>
        </w:rPr>
      </w:pPr>
      <w:r>
        <w:rPr>
          <w:rFonts w:cs="Arial" w:ascii="Arial" w:hAnsi="Arial"/>
          <w:sz w:val="20"/>
        </w:rPr>
        <w:t xml:space="preserve">Komisja dokonuje oceny ofert stosując następujące kryteri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formalne</w:t>
      </w:r>
      <w:r>
        <w:rPr>
          <w:rFonts w:cs="Arial" w:ascii="Arial" w:hAnsi="Arial"/>
          <w:sz w:val="20"/>
        </w:rPr>
        <w:t xml:space="preserve"> - możliwość realizacji zadania przez wnioskodawc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merytoryczne</w:t>
      </w:r>
      <w:r>
        <w:rPr>
          <w:rFonts w:cs="Arial" w:ascii="Arial" w:hAnsi="Arial"/>
          <w:sz w:val="20"/>
        </w:rPr>
        <w:t xml:space="preserve"> – zbieżność projektu z celami zadania, w tym nowatorstw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finansowe</w:t>
      </w:r>
      <w:r>
        <w:rPr>
          <w:rFonts w:cs="Arial" w:ascii="Arial" w:hAnsi="Arial"/>
          <w:sz w:val="20"/>
        </w:rPr>
        <w:t xml:space="preserve"> -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społeczne</w:t>
      </w:r>
      <w:r>
        <w:rPr>
          <w:rFonts w:cs="Arial" w:ascii="Arial" w:hAnsi="Arial"/>
          <w:sz w:val="20"/>
        </w:rPr>
        <w:t xml:space="preserve"> - dostępność realizowanego przedsięwzięcia dla mieszkańców </w:t>
        <w:br/>
        <w:t xml:space="preserve">i przewidziana liczbę odbiorców oraz zapotrzebowanie społeczne na usługi świadczone w ramach projektu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organizacyjne</w:t>
      </w:r>
      <w:r>
        <w:rPr>
          <w:rFonts w:cs="Arial" w:ascii="Arial" w:hAnsi="Arial"/>
          <w:sz w:val="20"/>
        </w:rPr>
        <w:t xml:space="preserve"> - posiadane zasoby kadrowe, rzeczowe, doświadc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0"/>
        </w:rPr>
      </w:pPr>
      <w:r>
        <w:rPr>
          <w:rFonts w:eastAsia="Dutch801PL-Roman;Arial Unicode MS" w:cs="Arial" w:ascii="Arial" w:hAnsi="Arial"/>
          <w:sz w:val="20"/>
        </w:rPr>
        <w:t>Oceny, o których mowa,  są przedstawiane Prezydentowi Miasta w formie pisemnej opinii z uzasadnieniem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Dutch801PL-Roman;Arial Unicode MS" w:cs="Arial" w:ascii="Arial" w:hAnsi="Arial"/>
          <w:sz w:val="20"/>
        </w:rPr>
        <w:t>Zgodnie z ustawą o działalności pożytku publicznego i o wolontariacie konkurs może być rozstrzygnięty również wtedy, gdy wp</w:t>
      </w:r>
      <w:r>
        <w:rPr>
          <w:rFonts w:eastAsia="Dutch801PL-Roman;Arial Unicode MS" w:cs="Arial" w:ascii="Arial" w:hAnsi="Arial"/>
          <w:sz w:val="20"/>
        </w:rPr>
        <w:t>ł</w:t>
      </w:r>
      <w:r>
        <w:rPr>
          <w:rFonts w:eastAsia="Dutch801PL-Roman;Arial Unicode MS" w:cs="Arial" w:ascii="Arial" w:hAnsi="Arial"/>
          <w:sz w:val="20"/>
        </w:rPr>
        <w:t>ynie tylko jedna oferta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Oceniająca przekazuje wyniki przeprowadzanej oceny wraz z całą dokumentacją Prezydentowi Mias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a ulega rozwiązaniu z dniem zakończenia postępowania konkursowego. 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8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0:00:00Z</dcterms:created>
  <dc:creator>UM ŚWIĘTOCHŁOWICE</dc:creator>
  <dc:description/>
  <dc:language>en-US</dc:language>
  <cp:lastModifiedBy>UM</cp:lastModifiedBy>
  <cp:lastPrinted>2005-01-24T20:42:00Z</cp:lastPrinted>
  <dcterms:modified xsi:type="dcterms:W3CDTF">2005-02-17T08:53:00Z</dcterms:modified>
  <cp:revision>6</cp:revision>
  <dc:subject/>
  <dc:title>Zarządzenie Nr </dc:title>
</cp:coreProperties>
</file>