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20 grudni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óźniejszymi zmianami)  oraz  w oparciu o § 16 Uchwały Nr XXIX/229/04  Rady Miejskiej w Świętochłowicach z dnia 29 grudnia 2005 roku  w sprawie uchwalenia budżetu miasta na 2005 rok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 Zmianę układu wykonawczego budżetu miasta poprzez zmianę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u w:val="single"/>
        </w:rPr>
        <w:t>w dziale 700 – Gospodarka komunaln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jednostce budżetowej Urząd Miejski, </w:t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Wydziale Gospodarki Nieruchomościami, </w:t>
        <w:tab/>
        <w:t xml:space="preserve">       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zadań z zakresu administracji </w:t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rządowej realizowane przez powiat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10.24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§ 4430 – Różne opłaty i składki</w:t>
        <w:tab/>
        <w:tab/>
        <w:tab/>
        <w:tab/>
        <w:tab/>
        <w:tab/>
        <w:t>o kwotę        58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§ 4530 – Podatek od towarów i usług</w:t>
        <w:tab/>
        <w:tab/>
        <w:tab/>
        <w:tab/>
        <w:tab/>
        <w:t>o kwotę        929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zadań z zakresu administracji </w:t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rządowej realizowane przez powiat</w:t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 § 4590 – Kary i odszkodowania wypłacane na rzecz osób </w:t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fizycznych</w:t>
        <w:tab/>
        <w:tab/>
        <w:tab/>
        <w:tab/>
        <w:tab/>
        <w:tab/>
        <w:tab/>
        <w:t xml:space="preserve">o kwotę    11.759 zł   </w:t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 oraz Naczelnikowi Wydziału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ospodarki Nieruchomościami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10:00Z</dcterms:created>
  <dc:creator>U.M.Świętochłowice</dc:creator>
  <dc:description/>
  <cp:keywords/>
  <dc:language>en-US</dc:language>
  <cp:lastModifiedBy>UG</cp:lastModifiedBy>
  <cp:lastPrinted>2005-12-20T12:10:00Z</cp:lastPrinted>
  <dcterms:modified xsi:type="dcterms:W3CDTF">2005-12-20T11:10:00Z</dcterms:modified>
  <cp:revision>2</cp:revision>
  <dc:subject/>
  <dc:title>                           </dc:title>
</cp:coreProperties>
</file>