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286/ 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ZYDENTA MIASTA – SZEFA OBRONY CYWIL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STA ŚWIĘTOCHŁOWICE</w:t>
      </w:r>
    </w:p>
    <w:p>
      <w:pPr>
        <w:pStyle w:val="Normal"/>
        <w:jc w:val="center"/>
        <w:rPr/>
      </w:pPr>
      <w:r>
        <w:rPr>
          <w:b/>
          <w:sz w:val="32"/>
        </w:rPr>
        <w:t>z dnia 14 października 2005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prawie organizacji systemu wykrywania i alarmowa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mieście Świętochłowic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Na podstawie art. 17 ust. 7 i art.138 ustawy z dnia 21 listopada 1967r.        o powszechnym obowiązku obrony Rzeczypospolitej Polskiej (teks jednolity Dz. U z 2004r. Nr 241, poz. 2416 z późniejszymi zmianami Nr 277, poz. 2742 ) oraz    § 4 ust. 1 pkt. 2  Rozporządzenia Rady Ministrów  z dnia 13 stycznia 2004r. w sprawie ogólnych zasad wykonywania zadań w ramach powszechnego obowiązku obrony  ( Dz. U Nr 16, poz.152 ) i § 3 pkt. 6 rozporządzenie Rady Ministrów         z dnia 25 czerwca 2002r. w sprawie szczegółowego zakresu działania Szefa Obrony Cywilnej Kraju, szefów obrony cywilnej województw, powiatów i gmin (Dz. U. Nr 96, poz. 850) i Zarządzenia Nr 255/05 Wojewody Śląskiego – Szefa Obrony Cywilnej Województwa z dnia 5 sierpnia 2005r. W sprawie organizacji i zasad działania systemu wykrywania i alarm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rządzam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1. W celu realizacji zadań związanych z wykrywaniem zagrożeń , przekazywaniem informacji o ich zaistnieniu, opracowaniem danych oraz ostrzeganiem i alarmowaniem ludności w okresie zagrożenia bezpieczeństwa państwa, kryzysu lub wojny organizuje się system wykrywania i alarmowania (SWA ), zwany dalej „systemem”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 xml:space="preserve">System przygotowuje się w stanie stałej gotowości obronnej państwa , a rozwija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w stanie gotowości obronnej państwa czasu kryzysu i w stanie gotowości obronnej państwa czasu wojn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Całkowite lub częściowe rozwinięcie systemu wykrywania i alarmowania </w:t>
      </w:r>
    </w:p>
    <w:p>
      <w:pPr>
        <w:pStyle w:val="TextBody"/>
        <w:jc w:val="both"/>
        <w:rPr/>
      </w:pPr>
      <w:r>
        <w:rPr/>
        <w:t>następuje na podstawie zarządzenia: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Szefa Obrony Województwa Śląskiego – na terenie województwa;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Szefa Obrony Cywilnej Miasta Świętochłowice – na terenie miasta.</w:t>
      </w:r>
    </w:p>
    <w:p>
      <w:pPr>
        <w:pStyle w:val="TextBody"/>
        <w:ind w:left="645" w:hanging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 okresie pokoju właściwy szef obrony cywilnej może zarządzić rozwinięcie </w:t>
      </w:r>
    </w:p>
    <w:p>
      <w:pPr>
        <w:pStyle w:val="TextBody"/>
        <w:jc w:val="both"/>
        <w:rPr/>
      </w:pPr>
      <w:r>
        <w:rPr/>
        <w:t>systemu w przypadku wystąpienia klęsk żywiołowych i zagrożeń środowiska oaz usuwania ich skutków, a także przeprowadzenia ćwiczeń obrony cywilnej.</w:t>
      </w:r>
    </w:p>
    <w:p>
      <w:pPr>
        <w:pStyle w:val="TextBody"/>
        <w:jc w:val="both"/>
        <w:rPr/>
      </w:pPr>
      <w:r>
        <w:rPr/>
        <w:t xml:space="preserve">                                                               </w:t>
      </w:r>
      <w:r>
        <w:rPr>
          <w:rFonts w:cs="Lucida Console" w:ascii="Lucida Console" w:hAnsi="Lucida Console"/>
        </w:rPr>
        <w:t>§ 2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  <w:t>System organizuje Prezydent Miasta na potrzeby  realizacji zadań  związanych z informowaniem , ostrzeganiem oraz alarmowaniem ludności w sytuacji zagrożenia występującego na obszarze mias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>§  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 System wykrywania i alarmowania obejmuje 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jednostki organ9izacyjne wykrywania zagrożeń i alarmowania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jednostki organizacyjne zbierania i przetwarzania informacji oraz alarmowania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Jednostkami organizacyjnymi systemu są formacje obrony cywilnej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ymienione w „Wykazie  jednostek organizacyjnych systemu wykrywania i alarmowania” stanowiącym załącznik nr.1 do niniejszego zarządzenia ( powołane przez Prezydenta Miasta Szefa Obrony Cywilnej na podstawie art. 138, ust. 3 ustawy z dnia 21 listopada 1967r o powszechnym obowiązku obronnym Rzeczpospolitej Polskiej – Dz. U. Z 2004r.Nr.241, poz.2416 z późn .zm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W skład systemu włącza się także podmioty tworzące system wczesneg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trzegania ( SWO)  wymienione w załączniku nr.1 do zarządzenia nr. 294</w:t>
      </w:r>
    </w:p>
    <w:p>
      <w:pPr>
        <w:pStyle w:val="Normal"/>
        <w:jc w:val="both"/>
        <w:rPr/>
      </w:pPr>
      <w:r>
        <w:rPr>
          <w:sz w:val="28"/>
        </w:rPr>
        <w:t>Prezydenta Miasta – Szefa Obrony Cywilnej z dnia  28 września 2004r. w sprawie organizacji systemu wczesnego ostrzegania w mieście Świętochłow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Struktury organizacyjne jednostek ,o których mowa  w ust.1, określa załącznik nr.2 do zarzą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§   4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Do podstawowych zadań jednostek organizacyjnych wykrywania zagrożeń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i alarmowania należy w szczególności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1)  wykrywanie niebezpiecznych dla ludzi emisji do środowiska substancji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promieniotwórczych i niebezpiecznych substancji chemicznych oraz uderzeń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bronią masowego rażenia  i środkami zapalającymi, skażeń i zakażeń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znawanie skażeń promieniotwórczych, chemicznych, zakażeń biologicznych, określanie dawek napromieniowania, wykrywanie innych nadzwyczajnych zagrożeń  oraz oznaczania stref  niebezpiecznych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kreślenie warunków meteorologicznych w przyziemnych warstwach atmosfery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bierania próbek i określanie stopnia skażenia produktów żywnościowych, płodów rolnych, roślinności pasz, wody pitnej i wód powierzchniowych       oraz gleby i powietrza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rzekazywanie danych o rozpoznaniu do jednostek zbierania i przetwarzania informacji oraz alarmowania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rzekazywanie komunikatów, ostrzeżeń i sygnałów alarmowych dla ludności instytucji i podmiotów gospodarczych.</w:t>
      </w:r>
    </w:p>
    <w:p>
      <w:pPr>
        <w:pStyle w:val="TextBody"/>
        <w:ind w:left="22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2.</w:t>
      </w:r>
      <w:r>
        <w:rPr>
          <w:b/>
          <w:sz w:val="32"/>
        </w:rPr>
        <w:t xml:space="preserve"> </w:t>
      </w:r>
      <w:r>
        <w:rPr/>
        <w:t xml:space="preserve">Do podstawowych zadań jednostki organizacyjnej zbierania i przetwarzania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informacji oraz alarmowania należy w szczególności: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zbieranie i opracowywanie danych o skażeniach i  zakażeniach, napromienieniu, uderzeniach bronią masowego rażenia i innych</w:t>
      </w:r>
    </w:p>
    <w:p>
      <w:pPr>
        <w:pStyle w:val="TextBody"/>
        <w:ind w:left="300" w:hanging="0"/>
        <w:jc w:val="both"/>
        <w:rPr/>
      </w:pPr>
      <w:r>
        <w:rPr/>
        <w:t xml:space="preserve">     </w:t>
      </w:r>
      <w:r>
        <w:rPr/>
        <w:t>nadzwyczajnych zagrożeniach ludzi oraz warunkach atmosferycznych;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 xml:space="preserve">określanie skali skutków skażeń i zakażeń , napromieniowania , uderzeń </w:t>
      </w:r>
    </w:p>
    <w:p>
      <w:pPr>
        <w:pStyle w:val="TextBody"/>
        <w:ind w:left="300" w:hanging="0"/>
        <w:jc w:val="both"/>
        <w:rPr/>
      </w:pPr>
      <w:r>
        <w:rPr/>
        <w:t xml:space="preserve">     </w:t>
      </w:r>
      <w:r>
        <w:rPr/>
        <w:t xml:space="preserve">bronią masowego rażenia i środkami zapalającymi oraz innych </w:t>
      </w:r>
    </w:p>
    <w:p>
      <w:pPr>
        <w:pStyle w:val="TextBody"/>
        <w:ind w:left="300" w:hanging="0"/>
        <w:rPr/>
      </w:pPr>
      <w:r>
        <w:rPr/>
        <w:t xml:space="preserve">      </w:t>
      </w:r>
      <w:r>
        <w:rPr/>
        <w:t>nadzwyczajnych zagrożeń ;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przekazywanie komunikatów , ostrzeżeń i sygnałów alarmowych dla </w:t>
      </w:r>
    </w:p>
    <w:p>
      <w:pPr>
        <w:pStyle w:val="TextBody"/>
        <w:ind w:left="300" w:hanging="0"/>
        <w:rPr/>
      </w:pPr>
      <w:r>
        <w:rPr/>
        <w:t xml:space="preserve">     </w:t>
      </w:r>
      <w:r>
        <w:rPr/>
        <w:t>ludności, instytucji i podmiotów gospodarczych ;</w:t>
      </w:r>
    </w:p>
    <w:p>
      <w:pPr>
        <w:pStyle w:val="TextBody"/>
        <w:numPr>
          <w:ilvl w:val="0"/>
          <w:numId w:val="22"/>
        </w:numPr>
        <w:rPr/>
      </w:pPr>
      <w:r>
        <w:rPr/>
        <w:t>opracowywanie meldunków , wniosków i propozycji do właściwych organów obrony cywilnej;</w:t>
      </w:r>
    </w:p>
    <w:p>
      <w:pPr>
        <w:pStyle w:val="TextBody"/>
        <w:numPr>
          <w:ilvl w:val="0"/>
          <w:numId w:val="22"/>
        </w:numPr>
        <w:rPr/>
      </w:pPr>
      <w:r>
        <w:rPr/>
        <w:t>przekazywanie danych o skażeniach i zakażeniach, napromienieniu, uderzeniach bronią masowego rażenia i innych nadzwyczajnych zagrożeniach do jednostek  nadrzędnych i współdziałających;</w:t>
      </w:r>
    </w:p>
    <w:p>
      <w:pPr>
        <w:pStyle w:val="TextBody"/>
        <w:numPr>
          <w:ilvl w:val="0"/>
          <w:numId w:val="22"/>
        </w:numPr>
        <w:rPr/>
      </w:pPr>
      <w:r>
        <w:rPr/>
        <w:t>Współpraca  z Systemem Wykrywania Skażeń Sił Zbrojnych RP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>Szczegółowe zadania formacji obrony cywilnej tworzonych na potrzeby systemu , określa załącznik nr 3 do zarządzen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.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W mieście Świętochłowice tworzy się:</w:t>
      </w:r>
    </w:p>
    <w:p>
      <w:pPr>
        <w:pStyle w:val="TextBody"/>
        <w:rPr/>
      </w:pPr>
      <w:r>
        <w:rPr/>
        <w:t xml:space="preserve">     </w:t>
      </w:r>
      <w:r>
        <w:rPr/>
        <w:t xml:space="preserve">a) powiatowy ośrodek analizy danych i alarmowania ( POADA), na bazie  </w:t>
      </w:r>
    </w:p>
    <w:p>
      <w:pPr>
        <w:pStyle w:val="TextBody"/>
        <w:rPr/>
      </w:pPr>
      <w:r>
        <w:rPr/>
        <w:t xml:space="preserve">          </w:t>
      </w:r>
      <w:r>
        <w:rPr/>
        <w:t>Urzędu  Miejskiego w Świętochłowicach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b) posterunki alarmowe w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ittal Steel Poland SA Oddział Świętochłowic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UT „Zgoda” S.A.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espół Opieki Zdrowotn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półdzielnia Mieszkaniow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iejski Zarząd Budynków Mieszkal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czelnik Wydziału Zarządzania Kryzysowego i Ochrony Ludności sprawuje nadzór nad opracowaniem i aktualizacją niezbędnej dokumentacji dla powołanych formacji SWA, ich wyposażeniem w sprzęt specjalistyczny oraz szkoleni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Pozostałe zakłady (instytucje), w których nie powołano formacji wykrywania    i alarmowania są zobowiązane do współdziałania z elementami wykrywania       i alarmowania oraz przekazywania informacji o nadzwyczajnych zagrożeniach do POADA (poprzez własne służby dyżurne i dyspozytorskie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W celu  zapewnienia sprawnego rozwinięcia i funkcjonowania systemu ustala się następujące zasady działania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ystem wykrywania i alarmowania osiąga pełną gotowość do działań przez rozwinięcie jednostek organizacyjnych w miejscach formowania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formacje obrony cywilnej wchodzące w skład systemu wykrywania i alarmowania działają na podstawie planów działania opracowanych przez komendantów tych formacji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lany o których mowa w pkt.2 zatwierdzają szefowie obrony cywilnej, tworzący formacje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 stanie stałej gotowości obronnej państwa Szefowie obrony cywilnej tworzący formacje wchodzące w skład systemu ( jako formacje o wyższym stopniu gotowości do działań) zobowiązani są do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utrzymania stopnia ukompletowania formacji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tanów osobowych ,sprzętu i materiałów oraz wyposażenia indywidualnego nie mniej niż 90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przętu pobieranego z gospodarki ( w poszczególnych grupach specjalistycznych) nie mniej niż 50% przy stanie do trzech jednostek sprzętu i 75% przy stanie wyższym niż trzy jednostki w stosunku do tabeli należności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utrzymanie nie mniej niż 50% stanów osobowych w gotowości do działań w czasie 4 – 6 godzin od przekazania sygnału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zapewnienie osiągania pełnej gotowości do działań przy minimum 90% stanu osobowego w czasie 12 – 16 godzin od przekazania sygnału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aktualizowanie planów działania poszczególnych formacji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Jednostki systemu wykrywania i alarmowania współdziałają ze służbami i instytucjami, których statutowa działalność jest związana z monitorowaniem zjawisk stanowiących zagrożenie dla ludności oraz  koordynują ich działania w okresie wystąpienia tego zagrożenia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spółdziałanie, o którym mowa w pkt.5 polega na wzajemnej wymianie informacji uzyskanych w toku własnej statutowej działalności, a mających bezpośredni lub pośredni związek z występowaniem zagrożeń ludności  ich wykrywaniem oraz informowaniem, ostrzeganiem i alarmowaniem.</w:t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TextBody"/>
        <w:ind w:left="570" w:hanging="0"/>
        <w:jc w:val="both"/>
        <w:rPr/>
      </w:pPr>
      <w:r>
        <w:rPr/>
        <w:t xml:space="preserve">                                                          </w:t>
      </w:r>
      <w:r>
        <w:rPr/>
        <w:t>§    7</w:t>
      </w:r>
    </w:p>
    <w:p>
      <w:pPr>
        <w:pStyle w:val="TextBody"/>
        <w:rPr/>
      </w:pPr>
      <w:r>
        <w:rPr/>
        <w:t>1. Ustala się następujące zasady przekazywania informacji w systemie wykrywania i alarmowania dla jednostek nadrzędnych, podległych i współdziałających:</w:t>
      </w:r>
    </w:p>
    <w:p>
      <w:pPr>
        <w:pStyle w:val="TextBody"/>
        <w:numPr>
          <w:ilvl w:val="0"/>
          <w:numId w:val="19"/>
        </w:numPr>
        <w:rPr/>
      </w:pPr>
      <w:r>
        <w:rPr/>
        <w:t>natychmiast przekazuje się informację dotyczące awarii i katastrof, wzrostu mocy dawki promieniowania szkodliwego dla organizmów w tym:</w:t>
      </w:r>
    </w:p>
    <w:p>
      <w:pPr>
        <w:pStyle w:val="TextBody"/>
        <w:numPr>
          <w:ilvl w:val="0"/>
          <w:numId w:val="11"/>
        </w:numPr>
        <w:rPr/>
      </w:pPr>
      <w:r>
        <w:rPr/>
        <w:t>o wykryciu wybuch jądrowego;</w:t>
      </w:r>
    </w:p>
    <w:p>
      <w:pPr>
        <w:pStyle w:val="TextBody"/>
        <w:numPr>
          <w:ilvl w:val="0"/>
          <w:numId w:val="11"/>
        </w:numPr>
        <w:rPr/>
      </w:pPr>
      <w:r>
        <w:rPr/>
        <w:t>o wykryciu skażenia promieniotwórczego – natychmiast po wzroście mocy dawki tła promieniowania gama powyżej dwukrotnej wartości oraz po ponownym wzroście o dowolną wartość;</w:t>
      </w:r>
    </w:p>
    <w:p>
      <w:pPr>
        <w:pStyle w:val="TextBody"/>
        <w:numPr>
          <w:ilvl w:val="0"/>
          <w:numId w:val="11"/>
        </w:numPr>
        <w:rPr/>
      </w:pPr>
      <w:r>
        <w:rPr/>
        <w:t>o wykryciu skażenia chemicznego – natychmiast po zaobserwowaniu użycia bojowych środków trujących (BST) lub wyzwoleniu niebezpiecznych materiałów chemicznych  ( NMCh ) i określeniu kierunku przesuwania się obłoku skażonego powietrza oraz po określeniu rodzaju środka lub materiału i ewentualnej granicy terenu skażonego (zasięg obłoku skażonego powietrza);</w:t>
      </w:r>
    </w:p>
    <w:p>
      <w:pPr>
        <w:pStyle w:val="TextBody"/>
        <w:numPr>
          <w:ilvl w:val="0"/>
          <w:numId w:val="11"/>
        </w:numPr>
        <w:rPr/>
      </w:pPr>
      <w:r>
        <w:rPr/>
        <w:t>o wykryciu innych zagrożeń – określając rodzaj zagrożenia.</w:t>
      </w:r>
    </w:p>
    <w:p>
      <w:pPr>
        <w:pStyle w:val="TextBody"/>
        <w:numPr>
          <w:ilvl w:val="0"/>
          <w:numId w:val="19"/>
        </w:numPr>
        <w:rPr/>
      </w:pPr>
      <w:r>
        <w:rPr/>
        <w:t>okresowo przekazuje się informację dotyczące pomiaru mocy dawki promieniowania gama, kontroli napromieniowania ludności, skażenia komponentów środowiska i żywności oraz warunków meteorologicznych.</w:t>
      </w:r>
    </w:p>
    <w:p>
      <w:pPr>
        <w:pStyle w:val="TextBody"/>
        <w:numPr>
          <w:ilvl w:val="0"/>
          <w:numId w:val="19"/>
        </w:numPr>
        <w:rPr/>
      </w:pPr>
      <w:r>
        <w:rPr/>
        <w:t>Częstotliwość przekazywania okresowo informacji określa się według odrębnych ustaleń.</w:t>
      </w:r>
    </w:p>
    <w:p>
      <w:pPr>
        <w:pStyle w:val="TextBody"/>
        <w:numPr>
          <w:ilvl w:val="0"/>
          <w:numId w:val="19"/>
        </w:numPr>
        <w:rPr/>
      </w:pPr>
      <w:r>
        <w:rPr/>
        <w:t>Informacje o wykrytych zagrożeniach przekazuje się natychmiast na hasło „POWIETRZE”;</w:t>
      </w:r>
    </w:p>
    <w:p>
      <w:pPr>
        <w:pStyle w:val="TextBody"/>
        <w:numPr>
          <w:ilvl w:val="0"/>
          <w:numId w:val="19"/>
        </w:numPr>
        <w:rPr/>
      </w:pPr>
      <w:r>
        <w:rPr/>
        <w:t>Treść przekazywanych informacji przechowuje się na nośnikach trwałych (taśmy magnetofonowe, dyskietki komputerowe ,dzienniki działań, itp.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W celu  zapewnienia sprawnego obiegu informacji wykorzystuje się:</w:t>
      </w:r>
    </w:p>
    <w:p>
      <w:pPr>
        <w:pStyle w:val="TextBody"/>
        <w:numPr>
          <w:ilvl w:val="0"/>
          <w:numId w:val="13"/>
        </w:numPr>
        <w:rPr/>
      </w:pPr>
      <w:r>
        <w:rPr/>
        <w:t>radiową sieć ostrzegania # Korpusu Obrony Powietrznej do odbioru komunikatów w Powiatowym Ośrodku Analizy Danych i Alarmowania, sygnałów o zagrożeniu uderzeniami z powietrza, skażeniami i zakażeniami;</w:t>
      </w:r>
    </w:p>
    <w:p>
      <w:pPr>
        <w:pStyle w:val="TextBody"/>
        <w:numPr>
          <w:ilvl w:val="0"/>
          <w:numId w:val="13"/>
        </w:numPr>
        <w:rPr/>
      </w:pPr>
      <w:r>
        <w:rPr/>
        <w:t>radiotelefonicznej sieci kierowania Wojewody Śląskiego do:</w:t>
      </w:r>
    </w:p>
    <w:p>
      <w:pPr>
        <w:pStyle w:val="TextBody"/>
        <w:numPr>
          <w:ilvl w:val="0"/>
          <w:numId w:val="12"/>
        </w:numPr>
        <w:rPr/>
      </w:pPr>
      <w:r>
        <w:rPr/>
        <w:t>radiowego sterowania syrenami alarmowymi (RSWS 2000);</w:t>
      </w:r>
    </w:p>
    <w:p>
      <w:pPr>
        <w:pStyle w:val="TextBody"/>
        <w:numPr>
          <w:ilvl w:val="0"/>
          <w:numId w:val="12"/>
        </w:numPr>
        <w:rPr/>
      </w:pPr>
      <w:r>
        <w:rPr/>
        <w:t>przekazywanie sygnałów ostrzegania i alarmowania w relacjach: Wojewódzki – Powiatowy  Ośrodek Analizy Danych i Alarmowania;</w:t>
      </w:r>
    </w:p>
    <w:p>
      <w:pPr>
        <w:pStyle w:val="TextBody"/>
        <w:numPr>
          <w:ilvl w:val="0"/>
          <w:numId w:val="12"/>
        </w:numPr>
        <w:rPr/>
      </w:pPr>
      <w:r>
        <w:rPr/>
        <w:t>przekazywanie meldunków i informacji w relacjach ; Wojewódzki – Powiatowy  Ośrodek Analizy Danych i Alarmowania.</w:t>
      </w:r>
    </w:p>
    <w:p>
      <w:pPr>
        <w:pStyle w:val="TextBody"/>
        <w:numPr>
          <w:ilvl w:val="0"/>
          <w:numId w:val="13"/>
        </w:numPr>
        <w:rPr/>
      </w:pPr>
      <w:r>
        <w:rPr/>
        <w:t>telekomunikacyjną sieć użytku  publicznego do:</w:t>
      </w:r>
    </w:p>
    <w:p>
      <w:pPr>
        <w:pStyle w:val="TextBody"/>
        <w:numPr>
          <w:ilvl w:val="0"/>
          <w:numId w:val="9"/>
        </w:numPr>
        <w:rPr/>
      </w:pPr>
      <w:r>
        <w:rPr/>
        <w:t>bezpośredniej łączności przewodowej w relacji: WOADA – POADA;</w:t>
      </w:r>
    </w:p>
    <w:p>
      <w:pPr>
        <w:pStyle w:val="TextBody"/>
        <w:numPr>
          <w:ilvl w:val="0"/>
          <w:numId w:val="9"/>
        </w:numPr>
        <w:rPr/>
      </w:pPr>
      <w:r>
        <w:rPr/>
        <w:t>bezpośredniego sterowania systemem  alarmowym miasta</w:t>
      </w:r>
    </w:p>
    <w:p>
      <w:pPr>
        <w:pStyle w:val="TextBody"/>
        <w:numPr>
          <w:ilvl w:val="0"/>
          <w:numId w:val="13"/>
        </w:numPr>
        <w:rPr/>
      </w:pPr>
      <w:r>
        <w:rPr/>
        <w:t>radiostacja RS 6108 – do przekazywania meldunków i informacji o wynikach prowadzonego rozpoznania powietrznego w relacji: samolot rozpoznawczy – WOADA – POAD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Do ostrzegania i alarmowania ludności wykorzystuje się:</w:t>
      </w:r>
    </w:p>
    <w:p>
      <w:pPr>
        <w:pStyle w:val="TextBody"/>
        <w:numPr>
          <w:ilvl w:val="0"/>
          <w:numId w:val="17"/>
        </w:numPr>
        <w:rPr/>
      </w:pPr>
      <w:r>
        <w:rPr/>
        <w:t>rozgłośnie radiowe i telewizyjne;</w:t>
      </w:r>
    </w:p>
    <w:p>
      <w:pPr>
        <w:pStyle w:val="TextBody"/>
        <w:numPr>
          <w:ilvl w:val="0"/>
          <w:numId w:val="17"/>
        </w:numPr>
        <w:rPr/>
      </w:pPr>
      <w:r>
        <w:rPr/>
        <w:t>scentralizowane systemy alarmowania – przewodowe i radio we;</w:t>
      </w:r>
    </w:p>
    <w:p>
      <w:pPr>
        <w:pStyle w:val="TextBody"/>
        <w:numPr>
          <w:ilvl w:val="0"/>
          <w:numId w:val="17"/>
        </w:numPr>
        <w:rPr/>
      </w:pPr>
      <w:r>
        <w:rPr/>
        <w:t>pojedyncze syreny alarmowe;</w:t>
      </w:r>
    </w:p>
    <w:p>
      <w:pPr>
        <w:pStyle w:val="TextBody"/>
        <w:numPr>
          <w:ilvl w:val="0"/>
          <w:numId w:val="17"/>
        </w:numPr>
        <w:rPr/>
      </w:pPr>
      <w:r>
        <w:rPr/>
        <w:t>urządzenia nagłaśniające na pojazd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 W przypadku zakłóceń lub uszkodzeń w sieciach radiotelefonicznych kierowania wojewody i telekomunikacyjnej sieci użytku publicznego należy wykorzystać do przekazywania sygnałów alarmowych  i informacji o zagrożeniach wewnętrzne sieci radiotelefoniczne i telefoniczne Państwowej Straży pożarnej i Policji oraz innych dysponentów systemów i środków łączn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§     8</w:t>
      </w:r>
    </w:p>
    <w:p>
      <w:pPr>
        <w:pStyle w:val="Normal"/>
        <w:rPr/>
      </w:pPr>
      <w:r>
        <w:rPr/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czelnik Wydziału Zarządzania Kryzysowego i Ochrony Ludności zapewni: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  <w:t>1)   pomieszczenia do pracy Powiatowego Ośrodka Analizy Danych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Alarmowania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środki łączności zgodnie  z tabelą należności dla jednostek 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mienionych w   § 5;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nadzór nad procesem powoływania jednostek organizacyjnych SWA, 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ch wyposażeniem w sprzęt oraz szkoleniem specjalistycznym.</w:t>
      </w:r>
    </w:p>
    <w:p>
      <w:pPr>
        <w:pStyle w:val="Normal"/>
        <w:ind w:left="709" w:hanging="4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Komendant Miejski Policji, Komendant Państwowej Straży Pożarnej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 Komendant Straży Miejskiej polecą podległym służbom przekazywan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formacji i komunikatów dla potrzeb SW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Kierownicy zakładów pracy, pracodawcy oraz kierownicy jednoste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rganizacyjnych, których  statutowa działalność przewiduje wykonywan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dań na rzecz obrony cywilnej i na które nałożono zadania 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zecz systemu ,opracują stosowne zarządzenia  w sprawie utworz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 aktualizacji  istniejących)  jednostek organizacyjnych SWA oraz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zapewnią ich wyposażenie w sprzęt oraz szkole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zarządzenia powierzam Naczelnikowi Wydziału Zarządzania Kryzysowego i Ochrony Ludności Urzędu Miejskiego w Świętochłowica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§ 10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Traci moc Zarządzenie nr 15/2001  Prezydenta Miasta – Szefa Obrony Cywilnej</w:t>
      </w:r>
    </w:p>
    <w:p>
      <w:pPr>
        <w:pStyle w:val="TextBody"/>
        <w:rPr/>
      </w:pPr>
      <w:r>
        <w:rPr/>
        <w:t xml:space="preserve">Miasta Świętochłowice z dnia 28 września 2001 roku  w sprawie organizacji systemu wykrywania i alarmowania w mieście  Świętochłowice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Zarządzenie wchodzi w życie z dniem podpis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2"/>
        </w:rPr>
        <w:t xml:space="preserve">                 </w:t>
      </w:r>
      <w:r>
        <w:rPr>
          <w:sz w:val="24"/>
        </w:rPr>
        <w:t xml:space="preserve">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Załącznik nr 3 do Zarządzenia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Nr 286 / 2005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ezydenta Miasta – Szefa Obrony Cywilnej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z dnia  14 października  2005r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ZADANIA FORMACJI OBRONY CYWILNEJ SYSTEMU WYKRYWANIA I ALARMOWANIA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. Do zadań powiatowego ośrodka analizy i alarmowania  (POADA) należy: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rowadzenie nasłuchu w radiowej sieci ostrzegania 3 Korpusu Obrony      Powietrznej;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utrzymanie sprawnej łączności z jednostkami systemu wykrywania                i alarmowania (SWA) w terenie, jednostkami współdziałającymi oraz Wojewódzkim Ośrodkiem Analizy Danych i Alarmowania; 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rowadzenie bieżącej analizy prognozowanej i rzeczywistej sytuacji zagrożeń;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owiadamianie o zagrożeniach oraz opracowanie wniosków i propozycji dla szefa OC miasta ;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alarmowanie zagrożonej ludności za pomocą scentralizowanych systemów alarmowych a także za pośrednictwem punktów alarmowych;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rzekazywanie danych o zagrożeniach do Wojewódzkiego Ośrodka Analizy Danych i Alarmowania (WOADA), sąsiednich ośrodków i jednostek współdziałających;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rowadzenie rozpoznania zagrożeń i warunków atmosferycznych                   za pomocą posiadanych urządze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3. Do zadań posterunku alarmowania (pal) należy: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/>
        <w:t>utrzymywanie stałej łączności z Powiatowym Ośrodkiem Analizy Danych i Alarmowania;</w:t>
      </w:r>
    </w:p>
    <w:p>
      <w:pPr>
        <w:pStyle w:val="TextBody"/>
        <w:numPr>
          <w:ilvl w:val="0"/>
          <w:numId w:val="3"/>
        </w:numPr>
        <w:rPr/>
      </w:pPr>
      <w:r>
        <w:rPr/>
        <w:t>przyjmowanie i wykonywanie poleceń ogłoszenia / odwołania alarmu;</w:t>
      </w:r>
    </w:p>
    <w:p>
      <w:pPr>
        <w:pStyle w:val="TextBody"/>
        <w:numPr>
          <w:ilvl w:val="0"/>
          <w:numId w:val="3"/>
        </w:numPr>
        <w:rPr/>
      </w:pPr>
      <w:r>
        <w:rPr/>
        <w:t>prowadzenia dziennika alarmowa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9204" w:hanging="0"/>
        <w:jc w:val="center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Załącznik Nr 1 do Zarządzenia</w:t>
      </w:r>
    </w:p>
    <w:p>
      <w:pPr>
        <w:pStyle w:val="TextBody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r 286  / 2005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Prezydenta Miasta – Szefa Obrony Cywilnej</w:t>
      </w:r>
    </w:p>
    <w:p>
      <w:pPr>
        <w:pStyle w:val="TextBody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z dnia14 października 2005r.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WYKAZ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JEDNOSTEK ORGANIZACYJNYCH SYSTEMU WYKRYWANIA I ALARMOWANI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378"/>
        <w:gridCol w:w="2300"/>
        <w:gridCol w:w="2268"/>
        <w:gridCol w:w="357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azwa jednostki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rganizacyjnej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iejsce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rozwinięc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dpowiedzi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dległość organizacyjn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organizacja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</w:tr>
      <w:tr>
        <w:trPr>
          <w:cantSplit w:val="true"/>
        </w:trPr>
        <w:tc>
          <w:tcPr>
            <w:tcW w:w="1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 JEDNOSTKI ORGANIZACYJNE ZBIERANIA I PRZETWARZANIA INFORMACJI I ALARMOWANI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ojewódzki Ośrodek Analizy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anych i Alarmowania (WOADA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Śl.UW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atowi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ZKOLi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CKRiO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Jednostka nadrzędn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wiatowy Ośrodek Analizy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Danych i Alarmowania  (POADA)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yto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zyd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Jednostki współdziałając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wiatowy Ośrodek Analizy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anych i Alarmowania  (POADA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horzów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zyd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Jednostki współdziałając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wiatowy Ośrodek Analizy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anych i Alarmowania  (POADA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Ruda Śląs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zyd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Jednostki współdziałając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wiatowy Ośrodek Analizy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anych i Alarmowania  (POADA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Świętochłowi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zyd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 JEDNOSTKI ORGANIZACYJNE WYKRYWANIA I ALARMOWANIA</w:t>
            </w:r>
          </w:p>
        </w:tc>
      </w:tr>
      <w:tr>
        <w:trPr>
          <w:trHeight w:val="53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sterunek alarmowania    </w:t>
            </w:r>
            <w:r>
              <w:rPr>
                <w:b/>
                <w:sz w:val="24"/>
              </w:rPr>
              <w:t>Nr 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ta FLORIAN S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yrektor Hu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ADA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 bazie służby dyspozytorskiej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sterunek alarmowania    </w:t>
            </w:r>
            <w:r>
              <w:rPr>
                <w:b/>
                <w:sz w:val="24"/>
              </w:rPr>
              <w:t>Nr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UT „Zgoda” S.A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yrektor Z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 bazie służby dyspozytorskiej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sterunek alarmowania    </w:t>
            </w:r>
            <w:r>
              <w:rPr>
                <w:b/>
                <w:sz w:val="24"/>
              </w:rPr>
              <w:t>Nr 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OZ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yrektor ZO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 bazie służb dyżur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sterunek alarmowania    </w:t>
            </w:r>
            <w:r>
              <w:rPr>
                <w:b/>
                <w:sz w:val="24"/>
              </w:rPr>
              <w:t>Nr 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półdzielnia Mieszk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yrektor 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 bazie służb dyżur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osterunek alarmowania    </w:t>
            </w:r>
            <w:r>
              <w:rPr>
                <w:b/>
                <w:sz w:val="24"/>
              </w:rPr>
              <w:t>Nr 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ZB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yrektor MZB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 bazie służb dyżur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ojewódzka Kompania Analizy Laboratoryjnej ( wkal 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SS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Katowicach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jewódzki Inspektor Sanita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OAD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9204" w:hanging="0"/>
        <w:jc w:val="center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ałącznik Nr 2 do Zarządzenia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r 286  / 2005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Prezydenta Miasta – Szefa Obrony Cywilnej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z dnia14 października 2005r.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STRUKTURA ORGANIZACYJNA JEDNOSTEK SYSTEMU WYKRYWANIA I ALARMOWANIA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MIASTA ŚWIĘTOCHŁOWICE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POWIATOWY OŚRODEK ANALIZY DANYCH I ALARMOWANI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POADA – stan osobowy: 15 osób)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0</wp:posOffset>
                </wp:positionH>
                <wp:positionV relativeFrom="paragraph">
                  <wp:posOffset>257810</wp:posOffset>
                </wp:positionV>
                <wp:extent cx="2701290" cy="5067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KOMENDANT</w:t>
                            </w:r>
                            <w:r>
                              <w:rPr>
                                <w:color w:val="0000FF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7pt;height:45.9pt;mso-wrap-distance-left:9.05pt;mso-wrap-distance-right:9.05pt;mso-wrap-distance-top:0pt;mso-wrap-distance-bottom:0pt;margin-top:14.3pt;mso-position-vertical-relative:text;margin-left:258.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>KOMENDANT</w:t>
                      </w:r>
                      <w:r>
                        <w:rPr>
                          <w:color w:val="0000FF"/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3.65pt" to="367.85pt,3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229235</wp:posOffset>
                </wp:positionV>
                <wp:extent cx="7040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8.05pt" to="641.4pt,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5535</wp:posOffset>
                </wp:positionH>
                <wp:positionV relativeFrom="paragraph">
                  <wp:posOffset>22923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8.05pt" to="87.05pt,3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46415</wp:posOffset>
                </wp:positionH>
                <wp:positionV relativeFrom="paragraph">
                  <wp:posOffset>229235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18.05pt" to="641.45pt,3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06045</wp:posOffset>
                </wp:positionV>
                <wp:extent cx="2222500" cy="576580"/>
                <wp:effectExtent l="0" t="76200" r="7620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KCJA ANALIZY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ZAGROŻEŃ        6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1.4pt;mso-wrap-distance-left:9.05pt;mso-wrap-distance-right:9.05pt;mso-wrap-distance-top:0pt;mso-wrap-distance-bottom:0pt;margin-top:2.35pt;mso-position-vertical-relative:text;margin-left:0.1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KCJA ANALIZY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ZAGROŻEŃ        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106045</wp:posOffset>
                </wp:positionV>
                <wp:extent cx="2588260" cy="576580"/>
                <wp:effectExtent l="0" t="76200" r="7620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EKCJA 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ŁĄCZNOŚCI           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51.4pt;mso-wrap-distance-left:9.05pt;mso-wrap-distance-right:9.05pt;mso-wrap-distance-top:0pt;mso-wrap-distance-bottom:0pt;margin-top:2.35pt;mso-position-vertical-relative:text;margin-left:266.5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SEKCJA </w:t>
                      </w:r>
                    </w:p>
                    <w:p>
                      <w:pPr>
                        <w:pStyle w:val="Heading2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ŁĄCZNOŚCI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7025</wp:posOffset>
                </wp:positionH>
                <wp:positionV relativeFrom="paragraph">
                  <wp:posOffset>106045</wp:posOffset>
                </wp:positionV>
                <wp:extent cx="2405380" cy="576580"/>
                <wp:effectExtent l="0" t="76200" r="7620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KCJA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ARMOWANIA     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4pt;height:51.4pt;mso-wrap-distance-left:9.05pt;mso-wrap-distance-right:9.05pt;mso-wrap-distance-top:0pt;mso-wrap-distance-bottom:0pt;margin-top:2.35pt;mso-position-vertical-relative:text;margin-left:525.7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EKCJA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LARMOWANIA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OBSADA OSOBOWA</w:t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3969"/>
        <w:gridCol w:w="3119"/>
        <w:gridCol w:w="343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pododdział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tano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ość stanowisk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ykształceni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men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mend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emik / fizyk</w:t>
            </w:r>
          </w:p>
        </w:tc>
      </w:tr>
      <w:tr>
        <w:trPr>
          <w:trHeight w:val="1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kcja analiz zagroże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ality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żynier / technik</w:t>
            </w:r>
          </w:p>
        </w:tc>
      </w:tr>
      <w:tr>
        <w:trPr>
          <w:trHeight w:val="1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chmistrz - planszeci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g możliwośc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kcja łącz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diomecha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lemechanik / Radiotelefonista</w:t>
            </w:r>
          </w:p>
        </w:tc>
      </w:tr>
      <w:tr>
        <w:trPr>
          <w:trHeight w:val="1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kcja alar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diomecha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dio/telemechanik</w:t>
            </w:r>
          </w:p>
        </w:tc>
      </w:tr>
      <w:tr>
        <w:trPr>
          <w:trHeight w:val="1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ektromon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ektromechanik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OSTERUNEK ALARMOWANI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(pal – stan osobowy: 4 osoby)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3030</wp:posOffset>
                </wp:positionH>
                <wp:positionV relativeFrom="paragraph">
                  <wp:posOffset>74930</wp:posOffset>
                </wp:positionV>
                <wp:extent cx="1786890" cy="781050"/>
                <wp:effectExtent l="0" t="76200" r="7620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KOMENDA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6.7pt;height:67.5pt;mso-wrap-distance-left:9.05pt;mso-wrap-distance-right:9.05pt;mso-wrap-distance-top:0pt;mso-wrap-distance-bottom:0pt;margin-top:-0.1pt;mso-position-vertical-relative:text;margin-left:308.9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Heading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7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KOMENDANT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4575</wp:posOffset>
                </wp:positionH>
                <wp:positionV relativeFrom="paragraph">
                  <wp:posOffset>137795</wp:posOffset>
                </wp:positionV>
                <wp:extent cx="0" cy="365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0.85pt" to="382.25pt,3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2385</wp:posOffset>
                </wp:positionH>
                <wp:positionV relativeFrom="paragraph">
                  <wp:posOffset>106045</wp:posOffset>
                </wp:positionV>
                <wp:extent cx="1948180" cy="668020"/>
                <wp:effectExtent l="0" t="76200" r="7620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LEFON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4pt;height:58.6pt;mso-wrap-distance-left:9.05pt;mso-wrap-distance-right:9.05pt;mso-wrap-distance-top:0pt;mso-wrap-distance-bottom:0pt;margin-top:2.35pt;mso-position-vertical-relative:text;margin-left:302.5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LEFONI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24"/>
        <w:gridCol w:w="3625"/>
        <w:gridCol w:w="3625"/>
        <w:gridCol w:w="362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azwa pododdziału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lość stanowisk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omend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lemechanik / technik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al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lefonist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g możliwości</w:t>
            </w:r>
          </w:p>
        </w:tc>
      </w:tr>
    </w:tbl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30"/>
        </w:tabs>
        <w:ind w:left="1830" w:hanging="5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52:00Z</dcterms:created>
  <dc:creator>Zarządzanie Kryzysowe</dc:creator>
  <dc:description/>
  <cp:keywords/>
  <dc:language>en-US</dc:language>
  <cp:lastModifiedBy>Śl. U. Wojewódzki</cp:lastModifiedBy>
  <dcterms:modified xsi:type="dcterms:W3CDTF">2005-12-29T09:12:00Z</dcterms:modified>
  <cp:revision>4</cp:revision>
  <dc:subject/>
  <dc:title>ZARZĄDZENIE Nr     / </dc:title>
</cp:coreProperties>
</file>