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25/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 lutego 2005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sprawie: powołania Komisji Oceniającej w celu zaopiniowania wniosków o powierzenie realizacji zadania </w:t>
      </w:r>
      <w:r>
        <w:rPr>
          <w:rStyle w:val="StrongEmphasis"/>
          <w:rFonts w:cs="Arial" w:ascii="Arial" w:hAnsi="Arial"/>
          <w:b w:val="false"/>
          <w:sz w:val="20"/>
        </w:rPr>
        <w:t xml:space="preserve">publicznego polegającego na </w:t>
      </w:r>
      <w:r>
        <w:rPr>
          <w:rFonts w:cs="Arial" w:ascii="Arial" w:hAnsi="Arial"/>
          <w:sz w:val="20"/>
        </w:rPr>
        <w:t xml:space="preserve">wspomaganiu uczniów niepełnosprawnych w realizacji obowiązku szkolnego poprzez dowóz do placówek oświatowych oraz w sprawie określenia regulaminu jej działani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podstawie pkt. 9 rozdz. 6 załącznika do uchwały nr XXVI/202/2004 Rady Miejskiej w Świętochłowicach z dnia 6 października 2004 r w sprawie przyjęcia Programu Współpracy Gminy Świętochłowice na rok 2005 z Organizacjami Prowadzącymi Działalność Pożytku Publicznego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rządzam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celu oceny i zaopiniowania o powierzenie realizacji zadania </w:t>
      </w:r>
      <w:r>
        <w:rPr>
          <w:rStyle w:val="StrongEmphasis"/>
          <w:rFonts w:cs="Arial" w:ascii="Arial" w:hAnsi="Arial"/>
          <w:b w:val="false"/>
          <w:sz w:val="20"/>
        </w:rPr>
        <w:t xml:space="preserve">publicznego polegającego na </w:t>
      </w:r>
      <w:r>
        <w:rPr>
          <w:rFonts w:cs="Arial" w:ascii="Arial" w:hAnsi="Arial"/>
          <w:sz w:val="20"/>
        </w:rPr>
        <w:t>wspomaganiu uczniów niepełnosprawnych w realizacji obowiązku szkolnego poprzez dowóz do placówek oświatowych powołuję Komisję Oceniającą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  </w:t>
        <w:br/>
        <w:t xml:space="preserve">Przewodniczący Komisj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 </w:t>
        <w:br/>
        <w:t>pracownik UM, merytorycznie odpowiedzialny za realizację zadania publicznego w Gmi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 </w:t>
        <w:br/>
        <w:t>przedstawiciel Gm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 </w:t>
        <w:br/>
        <w:t>przedstawiciel organizacji pozarządowej, członek Zespołu Oceniająco-Konsultacyj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 </w:t>
        <w:br/>
        <w:t>przedstawiciel organizacji pozarządowej, członek Zespołu Oceniająco-Konsultacyj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 </w:t>
        <w:br/>
        <w:t>przedstawiciel Gminy, członek Zespołu Oceniająco-Konsultacyjnego</w:t>
      </w:r>
    </w:p>
    <w:p>
      <w:pPr>
        <w:pStyle w:val="Normal"/>
        <w:spacing w:lineRule="auto" w:line="360"/>
        <w:ind w:left="10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twierdzam następujący regulamin pracy Komisji:</w:t>
      </w:r>
    </w:p>
    <w:p>
      <w:pPr>
        <w:pStyle w:val="Normal"/>
        <w:tabs>
          <w:tab w:val="clear" w:pos="708"/>
          <w:tab w:val="left" w:pos="5888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ami Komisji Oceniającej kieruje jej przewodnicz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erminie posiedzenia Komisji jej przewodniczący zawiadamia członków, co najmniej 3 dni przed datą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zapoznaje członków Komisji Oceniającej z zasadami przeprowadzenia konkursu określonymi przez organiza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Oceniającej może podejmować czynności związane z przeprowadzeniem konkursu </w:t>
        <w:br/>
        <w:t>w obecności przynajmniej 4 członków, w tym przewodniczącego. W przeciwnym razie przewodniczący Komisji Oceniającej wyznacza nowy termin posiedzenia Komis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edzenie Komisji odbędzie się nie później niż w ciągu 7 dni po upływie terminu zgłoszeń do kon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po zapoznaniu się z dokumentami stwierdza, czy złożone oferty spełniają wymagania formalne, które zostały określone w tekście ogłoszenia otwartego konkursu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przeprowadzenia oceny: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 Komisji otrzymują listę wnioskodawców wraz z wykazem zadań oraz wielkością wnioskowanych dotacji sporządzoną w porządku alfabetycznym przez Biuro Spraw Społecznych,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Komisji lub osoba przez niego wskazana prezentuje w sposób szczegółowy wszystkie oferty złożone w konkursie,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eastAsia="Dutch801PL-Roman;Arial Unicode MS" w:cs="Arial"/>
          <w:sz w:val="20"/>
        </w:rPr>
      </w:pPr>
      <w:r>
        <w:rPr>
          <w:rFonts w:cs="Arial" w:ascii="Arial" w:hAnsi="Arial"/>
          <w:sz w:val="20"/>
        </w:rPr>
        <w:t xml:space="preserve">Komisja dokonuje oceny ofert stosując następujące kryteri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>
          <w:rStyle w:val="StrongEmphasis"/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formalne</w:t>
      </w:r>
      <w:r>
        <w:rPr>
          <w:rFonts w:cs="Arial" w:ascii="Arial" w:hAnsi="Arial"/>
          <w:sz w:val="20"/>
        </w:rPr>
        <w:t xml:space="preserve"> - możliwość realizacji zadania przez wnioskodawc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merytoryczne</w:t>
      </w:r>
      <w:r>
        <w:rPr>
          <w:rFonts w:cs="Arial" w:ascii="Arial" w:hAnsi="Arial"/>
          <w:sz w:val="20"/>
        </w:rPr>
        <w:t xml:space="preserve"> – nowatorstwo oraz jego zbieżność z celami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finansowe</w:t>
      </w:r>
      <w:r>
        <w:rPr>
          <w:rFonts w:cs="Arial" w:ascii="Arial" w:hAnsi="Arial"/>
          <w:sz w:val="20"/>
        </w:rPr>
        <w:t xml:space="preserve"> - koszty realizacji planowanego zadania, ocena kosztów kalkulacji zadania pod kątem ich celowości, oszczędności oraz efektywności wykonania oraz udział środków własnych oraz z innych źródeł finansowania, zakładani partnerzy, wysokość środków publicznych przeznaczonych na realizację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społeczne</w:t>
      </w:r>
      <w:r>
        <w:rPr>
          <w:rFonts w:cs="Arial" w:ascii="Arial" w:hAnsi="Arial"/>
          <w:sz w:val="20"/>
        </w:rPr>
        <w:t xml:space="preserve"> - dostępność realizowanego przedsięwzięcia dla mieszkańców </w:t>
        <w:br/>
        <w:t xml:space="preserve">i przewidziana liczbę odbiorców oraz zapotrzebowanie społeczne na usługi świadczone w ramach projektu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organizacyjne</w:t>
      </w:r>
      <w:r>
        <w:rPr>
          <w:rFonts w:cs="Arial" w:ascii="Arial" w:hAnsi="Arial"/>
          <w:sz w:val="20"/>
        </w:rPr>
        <w:t xml:space="preserve"> - posiadane zasoby kadrowe, rzeczowe, doświadczen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>
          <w:rFonts w:ascii="Arial" w:hAnsi="Arial" w:eastAsia="Dutch801PL-Roman;Arial Unicode MS" w:cs="Arial"/>
          <w:sz w:val="20"/>
        </w:rPr>
      </w:pPr>
      <w:r>
        <w:rPr>
          <w:rStyle w:val="StrongEmphasis"/>
          <w:rFonts w:cs="Arial" w:ascii="Arial" w:hAnsi="Arial"/>
          <w:sz w:val="20"/>
        </w:rPr>
        <w:t>analiza prawidłowości</w:t>
      </w:r>
      <w:r>
        <w:rPr>
          <w:rFonts w:cs="Arial" w:ascii="Arial" w:hAnsi="Arial"/>
          <w:sz w:val="20"/>
        </w:rPr>
        <w:t xml:space="preserve"> i terminowości rozliczenia zadań w ubiegłych latach 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/>
      </w:pPr>
      <w:r>
        <w:rPr>
          <w:rFonts w:eastAsia="Dutch801PL-Roman;Arial Unicode MS" w:cs="Arial" w:ascii="Arial" w:hAnsi="Arial"/>
          <w:sz w:val="20"/>
        </w:rPr>
        <w:t>Opinie Komisji Oceniającej są formu</w:t>
      </w:r>
      <w:r>
        <w:rPr>
          <w:rFonts w:eastAsia="Dutch801PL-Roman;Arial Unicode MS" w:cs="Arial" w:ascii="Arial" w:hAnsi="Arial"/>
          <w:sz w:val="20"/>
        </w:rPr>
        <w:t>ł</w:t>
      </w:r>
      <w:r>
        <w:rPr>
          <w:rFonts w:eastAsia="Dutch801PL-Roman;Arial Unicode MS" w:cs="Arial" w:ascii="Arial" w:hAnsi="Arial"/>
          <w:sz w:val="20"/>
        </w:rPr>
        <w:t>owane na zasadzie konsensusu.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eastAsia="Dutch801PL-Roman;Arial Unicode MS" w:cs="Arial" w:ascii="Arial" w:hAnsi="Arial"/>
          <w:sz w:val="20"/>
        </w:rPr>
        <w:t>Opinie, o których mowa,  są przedstawiane w formie pisemnej Prezydentowi Miasta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rFonts w:eastAsia="Dutch801PL-Roman;Arial Unicode MS" w:cs="Arial" w:ascii="Arial" w:hAnsi="Arial"/>
          <w:sz w:val="20"/>
        </w:rPr>
        <w:t>Zgodnie z ustawą o działalności pożytku publicznego i o wolontariacie konkurs może być rozstrzygnięty również wtedy, gdy wp</w:t>
      </w:r>
      <w:r>
        <w:rPr>
          <w:rFonts w:eastAsia="Dutch801PL-Roman;Arial Unicode MS" w:cs="Arial" w:ascii="Arial" w:hAnsi="Arial"/>
          <w:sz w:val="20"/>
        </w:rPr>
        <w:t>ł</w:t>
      </w:r>
      <w:r>
        <w:rPr>
          <w:rFonts w:eastAsia="Dutch801PL-Roman;Arial Unicode MS" w:cs="Arial" w:ascii="Arial" w:hAnsi="Arial"/>
          <w:sz w:val="20"/>
        </w:rPr>
        <w:t>ynie tylko jedna oferta.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siedzenia Komisji Oceniającej sporządzany jest protokół. Posiedzenie protokołowane jest przez członka komisji – pracownika merytorycznie odpowiedzialnego za realizację zadania publicz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Oceniająca przekazuje wyniki przeprowadzanej oceny wraz z całą dokumentacją Prezydentowi Miast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Oceniająca ulega rozwiązaniu z dniem zakończenia postępowania konkursowego. </w:t>
      </w:r>
    </w:p>
    <w:p>
      <w:pPr>
        <w:pStyle w:val="Normal"/>
        <w:tabs>
          <w:tab w:val="clear" w:pos="708"/>
          <w:tab w:val="left" w:pos="5888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8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45:00Z</dcterms:created>
  <dc:creator>UM ŚWIĘTOCHŁOWICE</dc:creator>
  <dc:description/>
  <dc:language>en-US</dc:language>
  <cp:lastModifiedBy>UM Świętochłowice </cp:lastModifiedBy>
  <cp:lastPrinted>2005-01-25T07:39:00Z</cp:lastPrinted>
  <dcterms:modified xsi:type="dcterms:W3CDTF">2005-03-03T12:51:00Z</dcterms:modified>
  <cp:revision>6</cp:revision>
  <dc:subject/>
  <dc:title>Zarządzenie Nr </dc:title>
</cp:coreProperties>
</file>