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ENIE NR 191/0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ZYDENTA MIASTA ŚWIĘTOCHŁOWIC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28 czerwca 2005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</w:rPr>
        <w:t>w sprawie zmiany Zarządzenia Nr 133/04 Prezydenta Miasta Świętochłowice z dnia 4 maja 2004 r. dotyczącego wewnętrznej organizacji Urzędu Miejskiego w Świętochłowic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240"/>
        <w:rPr/>
      </w:pPr>
      <w:r>
        <w:rPr/>
        <w:t xml:space="preserve">Na podstawie art. 33 ust. 2 i 4 ustawy z dnia 8 marca 1990 r. o samorządzie gminnym (tekst jednolity Dz.U. z 2001 r. nr 142, poz. 1591 z późniejszymi zmianami)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am, co następuje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§ 1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Wprowadzam następujące zmiany w treści Zarządzenia Nr 133/04 Prezydenta Miasta Świętochłowice z dnia 4 maja 2004 r. dotyczącego wewnętrznej organizacji Urzędu Miejskiego w Świętochłowica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§ 2 ust. 1 po słowach: „komórek organizacyjnych” dodaje się słowa: „i wyodrębnionych stanowisk”, po słowach: „Urzędu Miejskiego” dodaje się słowa: „oraz miejskich jednostek organizacyjnych”, a słowa: „oraz poprzez Skarbnika Miasta – Wydziału Finansowego” zastępuje się słowami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oraz poprzez: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karbnika Miasta – Wydziału Finansowego</w:t>
      </w:r>
    </w:p>
    <w:p>
      <w:pPr>
        <w:pStyle w:val="Normal"/>
        <w:ind w:left="426" w:hanging="142"/>
        <w:jc w:val="both"/>
        <w:rPr/>
      </w:pPr>
      <w:r>
        <w:rPr>
          <w:rFonts w:cs="Arial" w:ascii="Arial" w:hAnsi="Arial"/>
          <w:sz w:val="20"/>
        </w:rPr>
        <w:t>- Pełnomocnika Prezydenta Miasta do spraw Strategii i Analiz Rozwoju Miasta oraz Edukacji i Sportu – Wydziału Edukacji i Sportu oraz przedszkoli, szkół oraz placówek oświatowych, a także Ośrodka Sportu i Rekreacji „Skałka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§ 5 skreśla się słowa:  „oraz miejskim jednostkom organizacyjnym” a także tiret: trzecie, czwarte i piąt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zarządzenia powierzam Sekretarzowi Miasta Świętochłowi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rządzenie wchodzi w życie z dniem podjęcia.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Prezydent Mias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(-) mgr Eugeniusz Mo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17"/>
        </w:tabs>
        <w:ind w:left="717" w:hanging="35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numPr>
        <w:ilvl w:val="0"/>
        <w:numId w:val="4"/>
      </w:numPr>
      <w:spacing w:before="240" w:after="240"/>
      <w:contextualSpacing/>
      <w:jc w:val="both"/>
    </w:pPr>
    <w:rPr>
      <w:rFonts w:ascii="Arial" w:hAnsi="Arial" w:cs="Arial"/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1"/>
      </w:numPr>
      <w:spacing w:before="60" w:after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60" w:after="120"/>
      <w:ind w:left="357" w:hanging="0"/>
      <w:jc w:val="both"/>
    </w:pPr>
    <w:rPr>
      <w:rFonts w:ascii="Arial" w:hAnsi="Arial" w:cs="Arial"/>
      <w:sz w:val="20"/>
      <w:szCs w:val="20"/>
    </w:rPr>
  </w:style>
  <w:style w:type="paragraph" w:styleId="StylpunktowanieWyjustowany">
    <w:name w:val="Styl punktowanie + Wyjustowany"/>
    <w:basedOn w:val="Normal"/>
    <w:qFormat/>
    <w:pPr>
      <w:tabs>
        <w:tab w:val="clear" w:pos="708"/>
        <w:tab w:val="left" w:pos="357" w:leader="none"/>
      </w:tabs>
      <w:jc w:val="both"/>
    </w:pPr>
    <w:rPr>
      <w:szCs w:val="20"/>
    </w:rPr>
  </w:style>
  <w:style w:type="paragraph" w:styleId="Punktowaniewciety">
    <w:name w:val="punktowanie_wciety"/>
    <w:basedOn w:val="Normal"/>
    <w:qFormat/>
    <w:pPr>
      <w:numPr>
        <w:ilvl w:val="0"/>
        <w:numId w:val="3"/>
      </w:numPr>
      <w:spacing w:before="120" w:after="280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4:50:00Z</dcterms:created>
  <dc:creator>UG</dc:creator>
  <dc:description/>
  <cp:keywords/>
  <dc:language>en-US</dc:language>
  <cp:lastModifiedBy>UG</cp:lastModifiedBy>
  <cp:lastPrinted>2005-07-28T10:51:00Z</cp:lastPrinted>
  <dcterms:modified xsi:type="dcterms:W3CDTF">2005-08-02T07:03:00Z</dcterms:modified>
  <cp:revision>5</cp:revision>
  <dc:subject/>
  <dc:title>ZARZĄDZENIE NR 133/04</dc:title>
</cp:coreProperties>
</file>