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 5 grudnia 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,  art. 128 ust. 1 pkt  2  ustawy  z dnia 26 listopada  1998 r.  o finansach   publicznych  ( tekst jednolity:  Dziennik Ustaw  nr 15  z 2003 r.,  poz. 148 z późniejszymi zmianami)  oraz  w oparciu o § 16 Uchwały Nr XXIX/229/04  Rady Miejskiej w Świętochłowicach z dnia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 grudnia 2005 roku  w sprawie uchwalenia budżetu miasta na 2005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78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w Wydziale Administracyjno-Gospodarczym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</w:t>
        <w:tab/>
        <w:t xml:space="preserve">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roz.75023 – Urzędy miast na prawach powiatu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o kwotę  52.500 zł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4 – Bezpieczeństwo publiczne i ochrona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przeciwpożarowa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o kwotę  25.500 zł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  w tym :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w roz.75414 – Obrona Cywilna</w:t>
        <w:tab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 1.5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 w roz.75416 – Straż Miejska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 xml:space="preserve">o kwotę    24.000 zł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 xml:space="preserve"> ,                  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i/>
          <w:sz w:val="22"/>
          <w:szCs w:val="22"/>
        </w:rPr>
        <w:t xml:space="preserve">w jednostce budżetowej Urząd Miejski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i/>
          <w:sz w:val="22"/>
          <w:szCs w:val="22"/>
        </w:rPr>
        <w:t>w Wydziale Administracyjno-Gospodarczym</w:t>
      </w:r>
      <w:r>
        <w:rPr>
          <w:rFonts w:cs="Arial" w:ascii="Arial" w:hAnsi="Arial"/>
          <w:sz w:val="22"/>
          <w:szCs w:val="22"/>
        </w:rPr>
        <w:t>,    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w roz.75011 – Urzędy wojewódzki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w  § 4110 – Składki na ubezpieczenia społeczne   </w:t>
        <w:tab/>
        <w:tab/>
        <w:tab/>
        <w:t>o kwotę     6.4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 w roz.75023 – Urzędy miast na prawach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w  § 4110 – Składki na ubezpieczenia społeczne   </w:t>
        <w:tab/>
        <w:tab/>
        <w:tab/>
        <w:t>o kwotę    34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 w roz.75023 – Urzędy miast na prawach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40.4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Wykonanie Zarządzenia powierza się Skarbnikowi Miasta oraz Naczelnikowi Wydziału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Administracyjno-Gospodarczego.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4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9:14:00Z</dcterms:created>
  <dc:creator>U.M.Świętochłowice</dc:creator>
  <dc:description/>
  <cp:keywords/>
  <dc:language>en-US</dc:language>
  <cp:lastModifiedBy>UG</cp:lastModifiedBy>
  <cp:lastPrinted>2005-12-06T10:19:00Z</cp:lastPrinted>
  <dcterms:modified xsi:type="dcterms:W3CDTF">2005-12-06T09:22:00Z</dcterms:modified>
  <cp:revision>4</cp:revision>
  <dc:subject/>
  <dc:title>                           </dc:title>
</cp:coreProperties>
</file>