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       / 05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A   MIASTA  ŚWIĘTOCHŁOWICE</w:t>
      </w:r>
    </w:p>
    <w:p>
      <w:pPr>
        <w:pStyle w:val="NormalTable"/>
        <w:jc w:val="center"/>
        <w:rPr/>
      </w:pPr>
      <w:r>
        <w:rPr>
          <w:rFonts w:cs="Arial" w:ascii="Arial" w:hAnsi="Arial"/>
          <w:b/>
          <w:sz w:val="22"/>
          <w:szCs w:val="22"/>
        </w:rPr>
        <w:t>z dnia                    2005 roku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   sprawie  :       zmiany budżetu miasta na 2005 rok oraz zmiany Zarządzenia nr 4/05 </w:t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Prezydenta Miasta Świętochłowice z dnia 18 stycznia 2005 roku w sprawie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ustalenia układu wykonawczego budżetu miasta na 2005 rok.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Na podstawie art. 30 ust.2  pkt 4  ustawy  z dnia 8 marca 1990 roku   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>o samorządzie  gminnym  (tekst  jednolity  : Dziennik  Ustaw nr 142 z 2001 roku, poz.1591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>z późniejszymi zmianami), art.128 ust.1 pkt 1 ustawy z dnia 26 listopada 1998 roku o finansach publicznych (tekst jednolity: Dziennik Ustaw nr 15 z 2003 roku, poz.148 z późniejszymi zmianami),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parciu o § 16  Uchwały nr XXIX/229/04 Rady Miejskiej w Świętochłowicach z dnia  29 grudnia 2004 roku w sprawie uchwalenia budżetu miasta na 2005 rok oraz na podstawie Decyzji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owego Biura Wyborczego i Wojewody Śląskiego w Katowicach Nr DKT-680-18/54/05 i FB.I.3011-415/2005 z dnia 21 września i  3 października 2005 roku.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  MIASTA  ZARZĄDZA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Zwiększenie planu dochodów w budżecie miasta na 2005 rok </w:t>
        <w:tab/>
        <w:t xml:space="preserve">          o kwotę    34.020 zł 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rPr/>
      </w:pPr>
      <w:r>
        <w:rPr>
          <w:rFonts w:cs="Arial" w:ascii="Arial" w:hAnsi="Arial"/>
          <w:sz w:val="22"/>
          <w:szCs w:val="22"/>
          <w:u w:val="single"/>
        </w:rPr>
        <w:t xml:space="preserve">w dziale 751 – Urzędy naczelnych organów władzy państwowej, </w:t>
      </w:r>
    </w:p>
    <w:p>
      <w:pPr>
        <w:pStyle w:val="NormalTable"/>
        <w:ind w:left="1416" w:firstLine="708"/>
        <w:rPr/>
      </w:pPr>
      <w:r>
        <w:rPr>
          <w:rFonts w:cs="Arial" w:ascii="Arial" w:hAnsi="Arial"/>
          <w:sz w:val="22"/>
          <w:szCs w:val="22"/>
          <w:u w:val="single"/>
        </w:rPr>
        <w:t>kontroli i ochrony prawa oraz sądownictw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w roz.75107 – Wybory Prezydenta Rzeczpospolitej Polskiej </w:t>
        <w:tab/>
        <w:t xml:space="preserve">          o kwotę     34.02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Zmniejszenie planu dochodów w budżecie miasta na 2005 rok </w:t>
        <w:tab/>
        <w:t xml:space="preserve">          o kwotę    39.150 zł 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rPr/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w roz.85214 – Zasiłki i pomoc w naturze oraz składki na 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bezpieczenia społeczne </w:t>
        <w:tab/>
        <w:t xml:space="preserve">        </w:t>
        <w:tab/>
        <w:tab/>
        <w:tab/>
        <w:t xml:space="preserve">          o kwotę     39.150 zł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Ogółem plan dochodów w budżecie miasta na 2005 rok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po dokonaniu w/w zmian  wynosi    99.394.394 zł.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3. Zwiększenie planu wydatków w budżecie miasta na 2005 rok</w:t>
        <w:tab/>
        <w:t xml:space="preserve">          o kwotę    34.020 zł </w:t>
      </w:r>
      <w:r>
        <w:rPr>
          <w:rFonts w:cs="Arial" w:ascii="Arial" w:hAnsi="Arial"/>
          <w:sz w:val="22"/>
          <w:szCs w:val="22"/>
        </w:rPr>
        <w:t xml:space="preserve">    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rPr/>
      </w:pPr>
      <w:r>
        <w:rPr>
          <w:rFonts w:cs="Arial" w:ascii="Arial" w:hAnsi="Arial"/>
          <w:sz w:val="22"/>
          <w:szCs w:val="22"/>
          <w:u w:val="single"/>
        </w:rPr>
        <w:t xml:space="preserve">w dziale 751 – Urzędy naczelnych organów władzy państwowej, </w:t>
      </w:r>
    </w:p>
    <w:p>
      <w:pPr>
        <w:pStyle w:val="NormalTable"/>
        <w:ind w:left="1700" w:firstLine="424"/>
        <w:rPr/>
      </w:pPr>
      <w:r>
        <w:rPr>
          <w:rFonts w:cs="Arial" w:ascii="Arial" w:hAnsi="Arial"/>
          <w:sz w:val="22"/>
          <w:szCs w:val="22"/>
          <w:u w:val="single"/>
        </w:rPr>
        <w:t>kontroli i ochrony prawa oraz sądownictw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roz.75107 –</w:t>
        <w:tab/>
        <w:t xml:space="preserve">Wybory Prezydenta Rzeczpospolitej Polskiej         </w:t>
        <w:tab/>
        <w:t xml:space="preserve">          o kwotę     34.020 zł</w:t>
      </w:r>
    </w:p>
    <w:p>
      <w:pPr>
        <w:pStyle w:val="NormalTable"/>
        <w:ind w:left="721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w tym:</w:t>
        <w:tab/>
        <w:tab/>
        <w:tab/>
        <w:tab/>
        <w:tab/>
        <w:tab/>
        <w:tab/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993" w:leader="none"/>
        </w:tabs>
        <w:ind w:left="1429" w:hanging="7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ydatki bieżące </w:t>
        <w:tab/>
        <w:tab/>
        <w:tab/>
        <w:tab/>
        <w:tab/>
        <w:tab/>
        <w:t xml:space="preserve">                     o kwotę     34.020 zł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4. Zmniejszenie planu wydatków w budżecie miasta na 2005 rok</w:t>
        <w:tab/>
        <w:t xml:space="preserve">          o kwotę    39.150 zł </w:t>
      </w:r>
      <w:r>
        <w:rPr>
          <w:rFonts w:cs="Arial" w:ascii="Arial" w:hAnsi="Arial"/>
          <w:sz w:val="22"/>
          <w:szCs w:val="22"/>
        </w:rPr>
        <w:t xml:space="preserve">    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rPr/>
      </w:pPr>
      <w:r>
        <w:rPr>
          <w:rFonts w:cs="Arial" w:ascii="Arial" w:hAnsi="Arial"/>
          <w:sz w:val="22"/>
          <w:szCs w:val="22"/>
          <w:u w:val="single"/>
        </w:rPr>
        <w:t>w dziale 852 –Pomoc społeczn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w roz.85214 – Zasiłki i pomoc w naturze oraz składki na </w:t>
      </w:r>
    </w:p>
    <w:p>
      <w:pPr>
        <w:pStyle w:val="NormalTable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bezpieczenia społeczne </w:t>
        <w:tab/>
        <w:t xml:space="preserve">        </w:t>
        <w:tab/>
        <w:tab/>
        <w:tab/>
        <w:t xml:space="preserve">          o kwotę     39.150 zł            w tym:</w:t>
        <w:tab/>
        <w:tab/>
        <w:tab/>
        <w:tab/>
        <w:tab/>
        <w:tab/>
        <w:tab/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993" w:leader="none"/>
        </w:tabs>
        <w:ind w:left="1429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datki bieżące </w:t>
        <w:tab/>
        <w:tab/>
        <w:tab/>
        <w:tab/>
        <w:tab/>
        <w:tab/>
        <w:t xml:space="preserve">                     o kwotę     39.15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łem plan wydatków w budżecie miasta na 2005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 dokonaniu w/w zmian wynosi    99.391.934 zł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5. Zmianę układu wykonawczego budżetu miasta poprzez zwiększeni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lanu dochodów w budżecie miasta na 2005 rok</w:t>
        <w:tab/>
        <w:tab/>
        <w:tab/>
        <w:t xml:space="preserve">          o kwotę    34.02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/>
        <w:t xml:space="preserve">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5"/>
        </w:numPr>
        <w:ind w:left="720" w:hanging="436"/>
        <w:rPr/>
      </w:pPr>
      <w:r>
        <w:rPr>
          <w:rFonts w:cs="Arial" w:ascii="Arial" w:hAnsi="Arial"/>
          <w:sz w:val="22"/>
          <w:szCs w:val="22"/>
          <w:u w:val="single"/>
        </w:rPr>
        <w:t xml:space="preserve">w dziale 751 – Urzędy naczelnych organów władzy państwowej, </w:t>
      </w:r>
    </w:p>
    <w:p>
      <w:pPr>
        <w:pStyle w:val="NormalTable"/>
        <w:ind w:left="1416" w:firstLine="708"/>
        <w:rPr/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ontroli i ochrony prawa oraz sądownictw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roz.75107 –</w:t>
        <w:tab/>
        <w:t xml:space="preserve">Wybory Prezydenta Rzeczpospolitej Polskiej </w:t>
      </w:r>
    </w:p>
    <w:p>
      <w:pPr>
        <w:pStyle w:val="NormalTable"/>
        <w:ind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 § 2010 – Dotacje celowe otrzymane z budżetu państwa na 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ę zadań bieżących z zakresu administracji 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ządowej oraz innych zadań zleconych gminie 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ami </w:t>
        <w:tab/>
        <w:tab/>
        <w:tab/>
        <w:tab/>
        <w:tab/>
        <w:tab/>
        <w:t xml:space="preserve">          o kwotę     34.020 zł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Zmianę układu wykonawczego budżetu miasta poprzez zmniejszeni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lanu dochodów w budżecie miasta na 2005 rok</w:t>
        <w:tab/>
        <w:tab/>
        <w:tab/>
        <w:t xml:space="preserve">          o kwotę    39.15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rPr/>
      </w:pPr>
      <w:r>
        <w:rPr>
          <w:rFonts w:cs="Arial" w:ascii="Arial" w:hAnsi="Arial"/>
          <w:sz w:val="22"/>
          <w:szCs w:val="22"/>
          <w:u w:val="single"/>
        </w:rPr>
        <w:t>w dziale 852 –Pomoc społeczn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w roz.85214 – Zasiłki i pomoc w naturze oraz składki na 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bezpieczenia społeczne </w:t>
        <w:tab/>
        <w:t xml:space="preserve">        </w:t>
        <w:tab/>
        <w:tab/>
        <w:tab/>
        <w:t xml:space="preserve">          </w:t>
      </w:r>
    </w:p>
    <w:p>
      <w:pPr>
        <w:pStyle w:val="NormalTable"/>
        <w:ind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 § 2010 – Dotacje celowe otrzymane z budżetu państwa na 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ę zadań bieżących z zakresu administracji 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ządowej oraz innych zadań zleconych gminie 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ami </w:t>
        <w:tab/>
        <w:tab/>
        <w:tab/>
        <w:tab/>
        <w:tab/>
        <w:tab/>
        <w:t xml:space="preserve">          o kwotę     39.15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7. Zmianę układu wykonawczego budżetu miasta poprzez zwiększeni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lanu wydatków w budżecie miasta na 2005 rok</w:t>
        <w:tab/>
        <w:tab/>
        <w:tab/>
        <w:t xml:space="preserve">          o kwotę   34.020 zł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5"/>
        </w:numPr>
        <w:ind w:left="720" w:hanging="43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751 – Urzędy naczelnych organów władzy państwowej,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ontroli i ochrony prawa oraz sądownictwa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jednostce budżetowej Urząd Miejski </w:t>
      </w:r>
    </w:p>
    <w:p>
      <w:pPr>
        <w:pStyle w:val="NormalTable"/>
        <w:ind w:left="1416" w:firstLine="708"/>
        <w:rPr/>
      </w:pPr>
      <w:r>
        <w:rPr>
          <w:rFonts w:cs="Arial" w:ascii="Arial" w:hAnsi="Arial"/>
          <w:sz w:val="22"/>
          <w:szCs w:val="22"/>
        </w:rPr>
        <w:t>w Wydziale Administracyjno-Gospodarczym</w:t>
        <w:tab/>
        <w:tab/>
        <w:tab/>
        <w:tab/>
        <w:t xml:space="preserve">      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roz.75107 –</w:t>
        <w:tab/>
        <w:t xml:space="preserve">Wybory Prezydenta Rzeczpospolitej Polskiej                   </w:t>
      </w:r>
    </w:p>
    <w:p>
      <w:pPr>
        <w:pStyle w:val="NormalTable"/>
        <w:ind w:left="7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 § 3030 –</w:t>
        <w:tab/>
        <w:t xml:space="preserve">Różne wydatki na rzecz osób fizycznych </w:t>
        <w:tab/>
        <w:t xml:space="preserve">                    o kwotę      34.02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8. Zmianę układu wykonawczego budżetu miasta poprzez zmniejszeni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lanu wydatków w budżecie miasta na 2005 rok</w:t>
        <w:tab/>
        <w:tab/>
        <w:tab/>
        <w:t xml:space="preserve">          o kwotę   39.15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 dziale 852 –Pomoc społeczna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Tabl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w jednostce budżetowej </w:t>
      </w:r>
    </w:p>
    <w:p>
      <w:pPr>
        <w:pStyle w:val="NormalTable"/>
        <w:ind w:left="284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 xml:space="preserve">Ośrodek Pomocy Społecznej </w:t>
        <w:tab/>
        <w:tab/>
        <w:tab/>
        <w:t xml:space="preserve">          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w roz.85214 – Zasiłki i pomoc w naturze oraz składki na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416" w:firstLine="708"/>
        <w:rPr/>
      </w:pPr>
      <w:r>
        <w:rPr>
          <w:rFonts w:cs="Arial" w:ascii="Arial" w:hAnsi="Arial"/>
          <w:sz w:val="22"/>
          <w:szCs w:val="22"/>
        </w:rPr>
        <w:t xml:space="preserve">ubezpieczenia społeczne </w:t>
        <w:tab/>
        <w:tab/>
        <w:tab/>
        <w:tab/>
        <w:t xml:space="preserve">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416" w:hanging="141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§ 3110 – Świadczenia społeczne </w:t>
        <w:tab/>
        <w:tab/>
        <w:tab/>
        <w:tab/>
        <w:t xml:space="preserve">          o kwotę     39.15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 Zmianę planu wydatków w układzie wykonawczym budżetu miasta na 2005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a ) </w:t>
      </w:r>
      <w:r>
        <w:rPr>
          <w:rFonts w:cs="Arial" w:ascii="Arial" w:hAnsi="Arial"/>
          <w:b/>
          <w:sz w:val="22"/>
          <w:szCs w:val="22"/>
          <w:u w:val="single"/>
        </w:rPr>
        <w:t>w dziale 600 – Transport i łączność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  <w:tab/>
        <w:tab/>
        <w:tab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w jednostce budżetowej Urząd Miejski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ab/>
        <w:tab/>
        <w:t xml:space="preserve">        w Wydziale Inwestycji i Remontów </w:t>
        <w:tab/>
        <w:tab/>
        <w:tab/>
        <w:t>polegającą na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</w:t>
      </w:r>
    </w:p>
    <w:p>
      <w:pPr>
        <w:pStyle w:val="Footer"/>
        <w:tabs>
          <w:tab w:val="clear" w:pos="4536"/>
          <w:tab w:val="clear" w:pos="9072"/>
        </w:tabs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60016 – Drogi publiczne gminne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 § 4300 – Zakup usług pozostałych </w:t>
        <w:tab/>
        <w:tab/>
        <w:tab/>
        <w:t xml:space="preserve">        </w:t>
        <w:tab/>
        <w:t xml:space="preserve">           o kwotę    50.000 zł   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większeniu planu wydatków </w:t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360" w:firstLine="3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60015 – Drogi publiczne w miastach na prawach powiatu </w:t>
        <w:tab/>
        <w:tab/>
        <w:t xml:space="preserve"> </w:t>
      </w:r>
    </w:p>
    <w:p>
      <w:pPr>
        <w:pStyle w:val="Footer"/>
        <w:tabs>
          <w:tab w:val="clear" w:pos="4536"/>
          <w:tab w:val="clear" w:pos="9072"/>
        </w:tabs>
        <w:ind w:left="7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 § 4300 – Zakup usług pozostałych </w:t>
        <w:tab/>
        <w:tab/>
        <w:tab/>
        <w:t xml:space="preserve">     </w:t>
        <w:tab/>
        <w:t xml:space="preserve">           o kwotę    30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tworzeniu planu wydatków</w:t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roz.60013 – Drogi publiczne wojewódzkie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  § 4300 – Zakup usług pozostałych </w:t>
        <w:tab/>
        <w:tab/>
        <w:tab/>
        <w:tab/>
        <w:t xml:space="preserve">           o kwotę    20.000 zł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b ) </w:t>
      </w:r>
      <w:r>
        <w:rPr>
          <w:rFonts w:cs="Arial" w:ascii="Arial" w:hAnsi="Arial"/>
          <w:b/>
          <w:sz w:val="22"/>
          <w:szCs w:val="22"/>
          <w:u w:val="single"/>
        </w:rPr>
        <w:t>w dziale 710 – Działalność usługowa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polegającą na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w jednostce budżetowej Urząd Miejski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w Wydziale Gospodarki Przestrzennej, Architektury i Budownictwa </w:t>
        <w:tab/>
      </w: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w roz.71002 – Jednostki organizacji i nadzoru inwestycyjnego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 § 3020 – Wydatki osobowe niezaliczone do wynagrodzeń </w:t>
        <w:tab/>
        <w:t xml:space="preserve">          o kwotę       1.040 zł   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większeniu planu wydatków </w:t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w jednostce budżetowej Urząd Miejski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w Wydziale Gospodarki Miejskiej i Ekologii</w:t>
        <w:tab/>
        <w:tab/>
        <w:tab/>
        <w:t xml:space="preserve">          </w:t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 roz.71035 – Cmentarze</w:t>
        <w:tab/>
        <w:tab/>
        <w:t xml:space="preserve"> </w:t>
      </w:r>
    </w:p>
    <w:p>
      <w:pPr>
        <w:pStyle w:val="Footer"/>
        <w:tabs>
          <w:tab w:val="clear" w:pos="4536"/>
          <w:tab w:val="clear" w:pos="9072"/>
        </w:tabs>
        <w:ind w:left="7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  § 4300 – Zakup usług pozostałych </w:t>
        <w:tab/>
        <w:tab/>
        <w:tab/>
        <w:t xml:space="preserve">     </w:t>
        <w:tab/>
        <w:t xml:space="preserve">          o kwotę       1.04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u w:val="single"/>
        </w:rPr>
        <w:t>w dziale 801 – Oświata i wychowani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ab/>
        <w:t xml:space="preserve">       w jednostce budżetowej Urząd Miejski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w Wydziale Inwestycji i Remontów </w:t>
        <w:tab/>
        <w:tab/>
        <w:tab/>
        <w:t>polegającą na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roz.80120 – Licea Ogólnokształcąc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 § 4270 – Zakup usług remontowych      </w:t>
        <w:tab/>
        <w:tab/>
        <w:tab/>
        <w:t xml:space="preserve">          o kwotę       1.670 zł   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 xml:space="preserve">zwiększeniu planu wydatków </w:t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</w:t>
        <w:tab/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 roz.80104 – Przedszkola</w:t>
        <w:tab/>
        <w:tab/>
        <w:t xml:space="preserve">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 xml:space="preserve">      w  § 4270 – Zakup usług remontowych </w:t>
        <w:tab/>
        <w:tab/>
        <w:tab/>
        <w:t xml:space="preserve">                     o kwotę       1.67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u w:val="single"/>
        </w:rPr>
        <w:t>w dziale 853 – Pozostałe zadania w zakresie polityki społecznej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 roz.85333 – Powiatowe Urzędy Pracy          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ab/>
        <w:t xml:space="preserve">        w jednostce budżetowej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41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Powiatowy Urząd Pracy</w:t>
        <w:tab/>
        <w:tab/>
        <w:tab/>
        <w:tab/>
        <w:t>polegającą na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 xml:space="preserve">  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 xml:space="preserve">          o kwotę       5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firstLine="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firstLine="40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 § 4260 – Zakup energii</w:t>
        <w:tab/>
        <w:tab/>
        <w:tab/>
        <w:t xml:space="preserve">                                            o kwotę       5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)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u w:val="single"/>
        </w:rPr>
        <w:t>w dziale 926 – Kultura fizyczna i sport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 roz.92604 – Instytucje kultury fizycznej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w jednostce budżetowej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416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Ośrodek Sportu i Rekreacji „Skałka” </w:t>
        <w:tab/>
        <w:tab/>
        <w:t>polegającą n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</w:t>
        <w:tab/>
        <w:tab/>
        <w:t xml:space="preserve">                                 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 xml:space="preserve">           o kwotę  53.000 zł</w:t>
        <w:tab/>
        <w:tab/>
        <w:tab/>
        <w:t xml:space="preserve">           </w:t>
        <w:tab/>
        <w:tab/>
        <w:tab/>
        <w:tab/>
        <w:t xml:space="preserve">  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w  § 4010 – Wynagrodzenia osobowe pracowników </w:t>
        <w:tab/>
        <w:t xml:space="preserve">                      o kwotę    53.000 zł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 xml:space="preserve">   </w:t>
        <w:tab/>
        <w:t xml:space="preserve">  </w:t>
        <w:tab/>
        <w:t xml:space="preserve">          o kwotę    53.000 zł         </w:t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w  § 4210 – Zakup materiałów i wyposażenia </w:t>
        <w:tab/>
        <w:tab/>
        <w:tab/>
        <w:t xml:space="preserve">           o kwotę    30.1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  § 4270 – Zakup usług remontowych</w:t>
        <w:tab/>
        <w:tab/>
        <w:tab/>
        <w:tab/>
        <w:t xml:space="preserve">           o kwotę      2.9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w  § 4300 – Zakup usług pozostałych </w:t>
        <w:tab/>
        <w:tab/>
        <w:tab/>
        <w:tab/>
        <w:t xml:space="preserve">           o kwotę    20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/>
        <w:tab/>
        <w:tab/>
        <w:t xml:space="preserve">                      </w:t>
      </w:r>
    </w:p>
    <w:p>
      <w:pPr>
        <w:pStyle w:val="NormalTabl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Wykonanie Zarządzenia powierza się Skarbnikowi Miasta, Naczelnikowi Wydziału Inwestycji i Remontów, Naczelnikowi Wydziału Gospodarki Przestrzennej Architektury i Budownictwa, Naczelnikowi Wydziału Gospodarki Miejskiej i Ekologii, Naczelnikowi Wydziału Administracyjno-Gospodarczego, Dyrektorowi Powiatowego Urzędu Pracy, Dyrektorowi Ośrodka Pomocy Społecznej oraz Dyrektorowi Ośrodka Sportu i Rekreacji „Skałka”.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 Zarządzenie wchodzi w życie z dniem podjęcia.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00"/>
        </w:tabs>
        <w:ind w:left="40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5">
    <w:name w:val="WW8Num3z5"/>
    <w:qFormat/>
    <w:rPr/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7:26:00Z</dcterms:created>
  <dc:creator>U.M.Świętochłowice</dc:creator>
  <dc:description/>
  <cp:keywords/>
  <dc:language>en-US</dc:language>
  <cp:lastModifiedBy>FN</cp:lastModifiedBy>
  <cp:lastPrinted>2005-10-11T10:14:00Z</cp:lastPrinted>
  <dcterms:modified xsi:type="dcterms:W3CDTF">2005-10-12T06:24:00Z</dcterms:modified>
  <cp:revision>84</cp:revision>
  <dc:subject/>
  <dc:title>                           </dc:title>
</cp:coreProperties>
</file>