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zenie Nr</w:t>
      </w:r>
      <w:r>
        <w:rPr>
          <w:rFonts w:cs="Arial" w:ascii="Arial" w:hAnsi="Arial"/>
          <w:sz w:val="20"/>
          <w:szCs w:val="20"/>
        </w:rPr>
        <w:t xml:space="preserve"> 219/0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zydenta Miasta Świętochłowice</w:t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 xml:space="preserve">       z d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2 sierpnia 2005 r.</w:t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/>
      </w:pPr>
      <w:r>
        <w:rPr>
          <w:rFonts w:cs="Arial" w:ascii="Arial" w:hAnsi="Arial"/>
          <w:sz w:val="20"/>
          <w:szCs w:val="20"/>
        </w:rPr>
        <w:t xml:space="preserve">w sprawie: </w:t>
      </w:r>
      <w:r>
        <w:rPr>
          <w:rFonts w:cs="Arial" w:ascii="Arial" w:hAnsi="Arial"/>
          <w:i/>
          <w:sz w:val="20"/>
          <w:szCs w:val="20"/>
        </w:rPr>
        <w:t xml:space="preserve">wyboru podmiotów, które będą realizowały zadania publiczne Gminy w roku 2005 </w:t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</w:t>
      </w:r>
      <w:r>
        <w:rPr>
          <w:rFonts w:cs="Arial" w:ascii="Arial" w:hAnsi="Arial"/>
          <w:i/>
          <w:sz w:val="20"/>
          <w:szCs w:val="20"/>
        </w:rPr>
        <w:t>w ramach wspierania działań publicznych w dziedzinie  kultury fizycznej i sportu:</w:t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pkt. 6 rozdz. 6 załącznika do Uchwały nr XXVI/202/2004 Rady Miejskiej w Świętochłowicach z dnia 6 listopada 2004r. w sprawie przyjęcia Programu Współpracy Gminy Świętochłowice na rok 2005 z Organizacjami Prowadzącymi Działalność Pożytku Publicznego</w:t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jc w:val="center"/>
        <w:rPr/>
      </w:pPr>
      <w:r>
        <w:rPr>
          <w:rFonts w:cs="Arial" w:ascii="Arial" w:hAnsi="Arial"/>
          <w:b/>
          <w:sz w:val="20"/>
          <w:szCs w:val="20"/>
        </w:rPr>
        <w:t>zarządzam, co następuje:</w:t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/>
      </w:pPr>
      <w:r>
        <w:rPr>
          <w:rFonts w:cs="Arial" w:ascii="Arial" w:hAnsi="Arial"/>
          <w:sz w:val="20"/>
          <w:szCs w:val="20"/>
        </w:rPr>
        <w:t>Przyznać dotacje na realizację zadań publicznych Gminy Świętochłowice z zakresu kultury fizycznej i sportu w roku 2005 następującym podmiotom:</w:t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306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zadan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kwot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owarzystwo Sportowe „FLOR - AMATOR”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 Świętochłow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kolenie młodzieży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akresie strzelectwa sportowe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 500, 00 z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nisko TKKF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Na Wzgórzu”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 Świętochłow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czestnictwo w rozgrywkach piłkarskich w ramach Podokręgu Katowickiego Śląskiego Związku Piłki Nożne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800, 00 zł</w:t>
            </w:r>
          </w:p>
        </w:tc>
      </w:tr>
    </w:tbl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em przekazania dotacji jest zawarcie umowy na realizację zada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ę merytoryczna i finansową nad realizacją zadania sprawować będzie Wydział Edukacji i Sport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Zarządzenia powierza się Naczelnikowi Wydziału Edukacji i Sport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zenie wchodzi w życie z dniem podjęcia.</w:t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z up. Prezydenta Miasta </w:t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Zastępca Prezydenta Miasta</w:t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/-/ lek. Med. Rafał Świerk</w:t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8:23:00Z</dcterms:created>
  <dc:creator>UM</dc:creator>
  <dc:description/>
  <cp:keywords/>
  <dc:language>en-US</dc:language>
  <cp:lastModifiedBy>UM</cp:lastModifiedBy>
  <cp:lastPrinted>2005-07-27T14:24:00Z</cp:lastPrinted>
  <dcterms:modified xsi:type="dcterms:W3CDTF">2005-08-12T08:23:00Z</dcterms:modified>
  <cp:revision>2</cp:revision>
  <dc:subject/>
  <dc:title>Zarządzenie Nr </dc:title>
</cp:coreProperties>
</file>