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20 kwietni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 oraz na podstawie Decyzj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Śląskiego Nr FB.I.3011-120/1/2005 z dnia 31 marca 2005 r., Nr FB.I.3011-47/3/05 z dnia 17 lutego 2005 roku  i Nr FB.I.3011-11/3/2005  z dnia 24 marca 2005 roku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870.484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     </w:t>
      </w: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o kwotę  458.358 zł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ubezpieczenie społeczne 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030 – Dotacje celowe otrzymane z budżetu państwa n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realizację własnych zadań bieżących gmin          </w:t>
        <w:tab/>
        <w:t xml:space="preserve">         o kwotę    315.22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95 – Pozostała działalność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030 – Dotacje celowe otrzymane z budżetu państwa n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realizację własnych zadań bieżących gmin          </w:t>
        <w:tab/>
        <w:t xml:space="preserve">         o kwotę    143.138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   </w:t>
      </w: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5415 – Pomoc materialna dla uczniów</w:t>
        <w:tab/>
        <w:tab/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030 – Dotacje celowe otrzymane z budżetu państwa n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realizację własnych zadań bieżących gmin          </w:t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412.126 zł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mniejszenie planu dochodów w budżecie miasta na 2005 rok</w:t>
        <w:tab/>
        <w:t xml:space="preserve">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 dziale 852 – Pomoc społeczna </w:t>
        <w:tab/>
        <w:tab/>
        <w:tab/>
        <w:tab/>
        <w:tab/>
        <w:t xml:space="preserve">         o kwotę      9.99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ubezpieczenie społeczne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  § 2010 –  Dotacje celowe otrzymane z budżetu państwa na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ustawami</w:t>
        <w:tab/>
        <w:tab/>
        <w:tab/>
        <w:tab/>
        <w:tab/>
        <w:t xml:space="preserve">     </w:t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   9.99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97.768.707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większeniu planu wydatków w budżecie miasta na 2005 rok</w:t>
        <w:tab/>
        <w:t xml:space="preserve">          o kwotę  870.484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     </w:t>
      </w: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458.358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jednostce budżetowej Ośrodek Pomocy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ubezpieczenie społeczne 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 xml:space="preserve">          o kwotę   315.2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95 – Pozostała działalność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 xml:space="preserve">          o kwotę   143.13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   </w:t>
      </w: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jednostce budżetowej Placówki oświatow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roz.85415 – Pomoc materialna dla uczniów</w:t>
        <w:tab/>
        <w:tab/>
        <w:tab/>
        <w:t xml:space="preserve">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w tym :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 § 3240 – Stypendia dla uczniów </w:t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412.12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Zmniejszeniu planu wydatków w budżecie miasta na 2005 rok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oraz zmniejszeniu planu wydatków na realizację zadań z zakresu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administracji rządowej zleconych gminie na 2005 rok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 dziale 852 – Pomoc społeczna</w:t>
        <w:tab/>
        <w:tab/>
        <w:tab/>
        <w:tab/>
        <w:tab/>
        <w:t xml:space="preserve">          o kwotę     9.99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 jednostce budżetowej Ośrodek Pomocy Społecznej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ubezpieczenie społeczne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 xml:space="preserve">          o kwotę       9.990 zł    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wynosi   97.768.707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 jednostce budżetowej Urząd Miejski,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w dziale 630 – Turystyka i wypoczynek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63003 – Zadania w zakresie upowszechniania turystyki,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Edukacji i Sport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 xml:space="preserve">o kwotę     2.2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5.1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Ośrodek Sportu i Rekreacji „Skał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2.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5.1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sz w:val="22"/>
          <w:szCs w:val="22"/>
          <w:u w:val="single"/>
        </w:rPr>
        <w:t>w dziale 600 – Transport i łączność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60016 – Drogi publiczne gminn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Wydziale Inwestycji i Remontów, 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 xml:space="preserve">          o kwotę  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 xml:space="preserve">          o kwotę  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023 – Urząd miasta na prawach powiat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Urzędzie Stanu Cywilnego,      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3020 – Wydatki osobowe nie zaliczone do wynagrodzeń</w:t>
        <w:tab/>
        <w:t xml:space="preserve">           o kwotę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 xml:space="preserve">o kwotę     4.00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Wydziale Inwestycji i Remontów,       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0101 – Szkoły podstawowe,         polegającą na :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 6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>o kwotę     6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0120 – Licea ogólnokształcące,     polegającą na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    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>o kwotę        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Zmianę planu wydatków w budżecie miasta na 2005 rok,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w dziale 801 – Oświata i wychowanie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Wydziale Inwestycji i Remontów,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0102 – Szkoły podstawowe specjaln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11.16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0111 – Gimnazja specjaln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11.16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sz w:val="22"/>
          <w:szCs w:val="22"/>
          <w:u w:val="single"/>
        </w:rPr>
        <w:t>w dziale 926 – Kultura fizyczna i sport</w:t>
      </w:r>
      <w:r>
        <w:rPr>
          <w:rFonts w:cs="Arial" w:ascii="Arial" w:hAnsi="Arial"/>
          <w:sz w:val="22"/>
          <w:szCs w:val="22"/>
        </w:rPr>
        <w:t>,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Edukacji i Sport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820 – Dotacja celowa z budżetu na finansowanie lu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dofinansowanie zadań zleconych do realizacj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stowarzyszeniom</w:t>
        <w:tab/>
        <w:tab/>
        <w:tab/>
        <w:tab/>
        <w:tab/>
        <w:tab/>
        <w:tab/>
        <w:t>o kwotę  171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400" w:hanging="0"/>
        <w:rPr/>
      </w:pPr>
      <w:r>
        <w:rPr>
          <w:rFonts w:cs="Arial" w:ascii="Arial" w:hAnsi="Arial"/>
          <w:sz w:val="22"/>
          <w:szCs w:val="22"/>
        </w:rPr>
        <w:t>w jednostce budżetowej Ośrodek Sportu i Rekreacji „Skałka”</w:t>
        <w:tab/>
        <w:tab/>
        <w:tab/>
        <w:t>o kwotę  171.500 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84.900 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110 – Składki na ubezpieczenia społeczne</w:t>
        <w:tab/>
        <w:tab/>
        <w:tab/>
        <w:tab/>
        <w:t>o kwotę    15.000 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120 – Składki na fundusz pracy</w:t>
        <w:tab/>
        <w:tab/>
        <w:tab/>
        <w:tab/>
        <w:tab/>
        <w:t>o kwotę      1.500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 xml:space="preserve">o kwotę    26.100 zł 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40.100 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440 – Odpis na zakładowy fundusz świadczeń socjalnych</w:t>
        <w:tab/>
        <w:tab/>
        <w:t>o kwotę      3.900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7. Wykonanie Zarządzenia powierza się Skarbnikowi Miasta, Dyrektorowi Ośrodka Pomocy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ej, Dyrektorowi Ośrodka Sportu i Rekreacji „Skałka”, Naczelnikowi Wydziału 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Edukacji i Sportu, Naczelnikowi Wydziału Inwestycji i Remontów oraz Kierownikowi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Urzędu Stanu Cywilnego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8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0:14:00Z</dcterms:created>
  <dc:creator>U.M.Świętochłowice</dc:creator>
  <dc:description/>
  <cp:keywords/>
  <dc:language>en-US</dc:language>
  <cp:lastModifiedBy>UG</cp:lastModifiedBy>
  <cp:lastPrinted>2005-04-15T10:05:00Z</cp:lastPrinted>
  <dcterms:modified xsi:type="dcterms:W3CDTF">2005-04-20T12:11:00Z</dcterms:modified>
  <cp:revision>9</cp:revision>
  <dc:subject/>
  <dc:title>                           </dc:title>
</cp:coreProperties>
</file>