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5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2"/>
          <w:szCs w:val="22"/>
        </w:rPr>
        <w:t>z dnia  15 września  2005 roku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  sprawie  :       zmiany budżetu miasta na 2005 rok oraz zmiany Zarządzenia nr 4/05 </w:t>
      </w:r>
    </w:p>
    <w:p>
      <w:pPr>
        <w:pStyle w:val="NormalTabl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ezydenta Miasta Świętochłowice z dnia 18 stycznia 2005 roku w sprawie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ustalenia układu wykonawczego budżetu miasta na 2005 rok.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30 ust.2  pkt 4  ustawy  z dnia 8 marca 1990 roku  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o samorządzie  gminnym  (tekst  jednolity  : Dziennik  Ustaw nr 142 z 2001 roku, poz.1591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z późniejszymi zmianami), art.128 ust.1 pkt 1 ustawy z dnia 26 listopada 1998 roku o finansach publicznych (tekst jednolity: Dziennik Ustaw nr 15 z 2003 roku, poz.148 z późniejszymi zmianami),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parciu o § 16  Uchwały nr XXIX/229/04 Rady Miejskiej w Świętochłowicach z dnia  29 grudnia 2004 roku w sprawie uchwalenia budżetu miasta na 2005 rok oraz na podstawie Decyzji </w:t>
      </w:r>
    </w:p>
    <w:p>
      <w:pPr>
        <w:pStyle w:val="NormalTable"/>
        <w:rPr/>
      </w:pPr>
      <w:r>
        <w:rPr>
          <w:rFonts w:cs="Arial" w:ascii="Arial" w:hAnsi="Arial"/>
          <w:sz w:val="22"/>
          <w:szCs w:val="22"/>
        </w:rPr>
        <w:t>Dyrektora Delegatury Krajowego Biura Wyborczego w Katowicach Nr DKT-580-21/70/05 z dnia 26 sierpnia  br.  i   Nr DKT-680-8/54/05  z dnia 30 sierpnia  br.  oraz Wojewody Śląskiego Nr FB.I.3011-223/2/2005 z dnia 1 września br.,  Nr FB.I.346, 348 i 356/2005 z dnia 17 i 22 sierpnia 2005 r.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większenie planu dochodów w budżecie miasta na 2005 rok </w:t>
        <w:tab/>
        <w:t xml:space="preserve">          o kwotę    45.268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roz.70005 – Gospodarka gruntami i nieruchomościami</w:t>
        <w:tab/>
        <w:tab/>
        <w:t xml:space="preserve">          o kwotę      3.902 zł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 xml:space="preserve">          </w:t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8 – Wybory do Sejmu i Senatu</w:t>
        <w:tab/>
        <w:tab/>
        <w:tab/>
        <w:tab/>
        <w:t xml:space="preserve">          o kwotę     25.385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emerytalne i rentowe z ubezpieczenia społecznego         o kwotę     15.981 zł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Utworzenie planu dochodów w budżecie miasta na 2005 rok</w:t>
        <w:tab/>
      </w:r>
    </w:p>
    <w:p>
      <w:pPr>
        <w:pStyle w:val="NormalTable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 xml:space="preserve">w dziale 751 - Urzędy naczelnych organów władzy państwowej,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 xml:space="preserve">kontroli i ochrony prawa oraz sądownictwa </w:t>
        <w:tab/>
        <w:tab/>
        <w:t xml:space="preserve">         na kwotę   25.385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oz.75107 – Wybory Prezydenta Rzeczpospolitej Polskiej</w:t>
        <w:tab/>
        <w:tab/>
        <w:t xml:space="preserve">         na kwotę    25.385 zł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 Zmniejszenie planu dochodów w budżecie miasta na 2005 rok</w:t>
        <w:tab/>
        <w:t xml:space="preserve">           o kwotę 148.889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tym :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754 – Bezpieczeństwo publiczne i ochrona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  <w:u w:val="single"/>
        </w:rPr>
        <w:t>przeciwpożarowa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5411 – Komendy powiatowe Państwowej Straży Pożarnej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  83.000 zł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2 – Domy pomocy społecznej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65.889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dochodów w budżecie miasta na 2005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 dokonaniu w/w zmian  wynosi    99.339.232 zł.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4. Zwiększenie planu wydatków w budżecie miasta na 2005 rok</w:t>
        <w:tab/>
        <w:t xml:space="preserve">          o kwotę    45.268 zł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tym:</w:t>
        <w:tab/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</w:p>
    <w:p>
      <w:pPr>
        <w:pStyle w:val="NormalTable"/>
        <w:numPr>
          <w:ilvl w:val="0"/>
          <w:numId w:val="0"/>
        </w:numPr>
        <w:ind w:left="12" w:firstLine="708"/>
        <w:rPr/>
      </w:pPr>
      <w:r>
        <w:rPr>
          <w:rFonts w:cs="Arial" w:ascii="Arial" w:hAnsi="Arial"/>
          <w:sz w:val="22"/>
          <w:szCs w:val="22"/>
        </w:rPr>
        <w:t>w roz.70005 – Gospodarka gruntami i nieruchomościami</w:t>
        <w:tab/>
        <w:tab/>
        <w:t xml:space="preserve">           o kwotę      3.902 zł</w:t>
      </w:r>
    </w:p>
    <w:p>
      <w:pPr>
        <w:pStyle w:val="NormalTable"/>
        <w:numPr>
          <w:ilvl w:val="0"/>
          <w:numId w:val="0"/>
        </w:numPr>
        <w:ind w:left="12" w:firstLine="708"/>
        <w:rPr/>
      </w:pPr>
      <w:r>
        <w:rPr>
          <w:rFonts w:cs="Arial" w:ascii="Arial" w:hAnsi="Arial"/>
          <w:sz w:val="22"/>
          <w:szCs w:val="22"/>
        </w:rPr>
        <w:tab/>
        <w:tab/>
        <w:t xml:space="preserve"> w tym: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 xml:space="preserve">           o kwotę      3.902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700" w:firstLine="4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roz.75108 – Wybory do Sejmu i Senatu         </w:t>
        <w:tab/>
        <w:tab/>
        <w:tab/>
        <w:t xml:space="preserve">           o kwotę    25.385 zł</w:t>
      </w:r>
    </w:p>
    <w:p>
      <w:pPr>
        <w:pStyle w:val="NormalTable"/>
        <w:ind w:left="721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tym:</w:t>
        <w:tab/>
        <w:tab/>
        <w:tab/>
        <w:tab/>
        <w:tab/>
        <w:tab/>
        <w:tab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datki bieżące </w:t>
        <w:tab/>
        <w:tab/>
        <w:tab/>
        <w:tab/>
        <w:tab/>
        <w:t xml:space="preserve">                       o kwotę   25.385 zł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emerytalne i rentowe z ubezpieczenia społecznego         o kwotę    15.981 zł</w:t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 xml:space="preserve">           o kwotę    15.981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Utworzenie planu wydatków w budżecie miasta na 2005 rok</w:t>
        <w:tab/>
      </w:r>
    </w:p>
    <w:p>
      <w:pPr>
        <w:pStyle w:val="NormalTable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 xml:space="preserve">w dziale 751 - Urzędy naczelnych organów władzy państwowej,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 xml:space="preserve">kontroli i ochrony prawa oraz sądownictwa </w:t>
        <w:tab/>
        <w:tab/>
        <w:t xml:space="preserve">         na kwotę   25.385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oz.75107 – Wybory Prezydenta Rzeczpospolitej Polskiej</w:t>
        <w:tab/>
        <w:tab/>
        <w:t xml:space="preserve">          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 xml:space="preserve">         na kwotę    25.385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 Zmniejszenie planu wydatków w budżecie miasta na 2005 rok</w:t>
        <w:tab/>
        <w:t xml:space="preserve">           o kwotę 148.889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tym :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754 – Bezpieczeństwo publiczne i ochrona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  <w:u w:val="single"/>
        </w:rPr>
        <w:t>przeciwpożarowa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5411 – Komendy powiatowe Państwowej Straży Pożarnej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  83.000 zł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w tym :</w:t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>o kwotę    83.000 zł</w:t>
      </w:r>
    </w:p>
    <w:p>
      <w:pPr>
        <w:pStyle w:val="NormalTab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2 – Domy pomocy społecznej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65.889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 :</w:t>
      </w:r>
    </w:p>
    <w:p>
      <w:pPr>
        <w:pStyle w:val="NormalTabl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</w:t>
        <w:tab/>
        <w:tab/>
        <w:tab/>
        <w:tab/>
        <w:tab/>
        <w:tab/>
        <w:tab/>
        <w:t xml:space="preserve">o kwotę    65.889 zł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łem plan wydatków w budżecie miasta na 2005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konaniu w/w zmian wynosi    99.336.772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7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 o kwotę    45.268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0005 – Gospodarka gruntami i nieruchomościami</w:t>
        <w:tab/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2110 – Dotacje celowe otrzymane z budżetu państwa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a bieżące z zakresu administracji rządowej </w:t>
      </w:r>
    </w:p>
    <w:p>
      <w:pPr>
        <w:pStyle w:val="NormalTable"/>
        <w:numPr>
          <w:ilvl w:val="0"/>
          <w:numId w:val="0"/>
        </w:numPr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inne zadania zlecone ustawami realizowane </w:t>
      </w:r>
    </w:p>
    <w:p>
      <w:pPr>
        <w:pStyle w:val="NormalTable"/>
        <w:numPr>
          <w:ilvl w:val="0"/>
          <w:numId w:val="0"/>
        </w:numPr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wiat</w:t>
        <w:tab/>
        <w:t xml:space="preserve">        </w:t>
        <w:tab/>
        <w:tab/>
        <w:tab/>
        <w:tab/>
        <w:tab/>
        <w:t xml:space="preserve">          </w:t>
        <w:tab/>
        <w:t>o kwotę     3.90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8 –</w:t>
        <w:tab/>
        <w:t>Wybory do Sejmu i Senatu</w:t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ie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 xml:space="preserve">          </w:t>
        <w:tab/>
        <w:t xml:space="preserve">o kwotę    25.385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emerytalne i rentowe z ubezpieczenia społecznego         </w:t>
      </w:r>
    </w:p>
    <w:p>
      <w:pPr>
        <w:pStyle w:val="NormalTable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ządowej oraz innych zadań zleconych gmi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 xml:space="preserve">          </w:t>
        <w:tab/>
        <w:t>o kwotę    15.981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Zmianę układu wykonawczego budżetu miasta poprzez utwor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ab/>
        <w:tab/>
        <w:t xml:space="preserve">         na kwotę   25.385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 xml:space="preserve">w dziale 751 – Urzędy naczelnych organów władzy państwowej, 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7 –</w:t>
        <w:tab/>
        <w:t>Wybory Prezydenta Rzeczpospolitej Polskiej</w:t>
      </w:r>
    </w:p>
    <w:p>
      <w:pPr>
        <w:pStyle w:val="NormalTable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2010 – Dotacje celowe otrzymane z budżetu państwa na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zadań bieżących z zakresu administracji </w:t>
      </w:r>
    </w:p>
    <w:p>
      <w:pPr>
        <w:pStyle w:val="NormalTabl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ądowej oraz innych zadań zleconych gminie </w:t>
      </w:r>
    </w:p>
    <w:p>
      <w:pPr>
        <w:pStyle w:val="NormalTable"/>
        <w:ind w:left="1416" w:firstLine="708"/>
        <w:rPr/>
      </w:pPr>
      <w:r>
        <w:rPr>
          <w:rFonts w:cs="Arial" w:ascii="Arial" w:hAnsi="Arial"/>
          <w:sz w:val="22"/>
          <w:szCs w:val="22"/>
        </w:rPr>
        <w:t xml:space="preserve">ustawami </w:t>
        <w:tab/>
        <w:tab/>
        <w:tab/>
        <w:tab/>
        <w:tab/>
        <w:tab/>
        <w:t xml:space="preserve">          o kwotę     25.385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9. Zmianę układu wykonawczego budżetu miasta poprzez zmniejszenie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lanu dochodów w budżecie miasta na 2005 rok</w:t>
        <w:tab/>
        <w:t xml:space="preserve">           </w:t>
        <w:tab/>
        <w:tab/>
        <w:t xml:space="preserve">          o kwotę  148.889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tym :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754 – Bezpieczeństwo publiczne i ochrona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  <w:u w:val="single"/>
        </w:rPr>
        <w:t>przeciwpożarowa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5411 – Komendy powiatowe Państwowej Straży Pożarnej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  83.000 zł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 xml:space="preserve">    w  § 2110 – Dotacje celowe otrzymane z budżetu państwa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a bieżące z zakresu administracji rządowej 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inne zadania zlecone ustawami realizowane </w:t>
      </w:r>
    </w:p>
    <w:p>
      <w:pPr>
        <w:pStyle w:val="NormalTable"/>
        <w:numPr>
          <w:ilvl w:val="0"/>
          <w:numId w:val="0"/>
        </w:numPr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wiat</w:t>
        <w:tab/>
        <w:t xml:space="preserve">        </w:t>
        <w:tab/>
        <w:tab/>
        <w:tab/>
        <w:tab/>
        <w:tab/>
        <w:t xml:space="preserve">          o kwotę     83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2 – Domy pomocy społecznej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65.889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w  § 2130 – Dotacje celowe otrzymane z budżetu państwa n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realizację bieżących zadań własnych powiatu</w:t>
        <w:tab/>
        <w:tab/>
        <w:t xml:space="preserve">o kwotę    65.889 zł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10. Zmianę układu wykonawczego budżetu miasta poprzez zwięks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 o kwotę    45.268 zł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00 – Gospodarka mieszkaniowa</w:t>
      </w:r>
    </w:p>
    <w:p>
      <w:pPr>
        <w:pStyle w:val="NormalTable"/>
        <w:numPr>
          <w:ilvl w:val="0"/>
          <w:numId w:val="0"/>
        </w:numPr>
        <w:ind w:left="1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70005 – Gospodarka gruntami i nieruchomościami</w:t>
        <w:tab/>
      </w:r>
    </w:p>
    <w:p>
      <w:pPr>
        <w:pStyle w:val="NormalTable"/>
        <w:numPr>
          <w:ilvl w:val="0"/>
          <w:numId w:val="0"/>
        </w:numPr>
        <w:ind w:left="12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§ 4590 – Kary i odszkodowania wypłacane na rzecz osób 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izycznych </w:t>
        <w:tab/>
        <w:tab/>
        <w:t xml:space="preserve">                      </w:t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  3.902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4"/>
        </w:numPr>
        <w:ind w:left="720" w:hanging="43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751 – Urzędy naczelnych organów władzy państwowej,</w:t>
      </w:r>
    </w:p>
    <w:p>
      <w:pPr>
        <w:pStyle w:val="NormalTable"/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troli i ochrony prawa oraz sądownictw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roz.75108 –</w:t>
        <w:tab/>
        <w:t>Wybory do Sejmu i Senatu</w:t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o kwotę    25.385 zł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Table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 xml:space="preserve">          o kwotę      1.700 zł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120 – Składki na Fundusz Pracy</w:t>
        <w:tab/>
        <w:t xml:space="preserve"> </w:t>
        <w:tab/>
        <w:tab/>
        <w:tab/>
        <w:t xml:space="preserve">          o kwotę         200 zł 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 xml:space="preserve">          o kwotę      7.485 zł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 xml:space="preserve">          o kwotę      9.000 zł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    o kwotę      1.000 zł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 xml:space="preserve">          o kwotę      6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4"/>
        </w:numPr>
        <w:ind w:left="720" w:hanging="436"/>
        <w:rPr/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Table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roz.85212 – Świadczenia rodzinne oraz składki na ubezpieczenia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emerytalne i rentowe z ubezpieczenia społecznego         </w:t>
      </w:r>
      <w:r>
        <w:rPr>
          <w:rFonts w:cs="Arial" w:ascii="Arial" w:hAnsi="Arial"/>
          <w:sz w:val="22"/>
          <w:szCs w:val="22"/>
          <w:u w:val="single"/>
        </w:rPr>
        <w:t>o kwotę    15.981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  § 3110 – Świadczenia społeczne</w:t>
        <w:tab/>
        <w:tab/>
        <w:tab/>
        <w:tab/>
        <w:t xml:space="preserve">           o kwotę    15.502 zł</w:t>
      </w:r>
    </w:p>
    <w:p>
      <w:pPr>
        <w:pStyle w:val="NormalTable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§ 4300 – Zakup usług pozostałych</w:t>
        <w:tab/>
        <w:tab/>
        <w:tab/>
        <w:tab/>
        <w:tab/>
        <w:t>o kwotę        479 zł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 </w:t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Zmianę układu wykonawczego budżetu miasta poprzez utworze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ab/>
        <w:tab/>
        <w:t xml:space="preserve">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w dziale 751 – Urzędy naczelnych organów władzy państwowej,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>kontroli i ochrony prawa oraz sądownictwa</w:t>
        <w:tab/>
        <w:t xml:space="preserve">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Tabl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w roz.75107 – Wybory Prezydenta Rzeczpospolitej Polskiej                na kwotę   25.385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w tym :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110 – Składki na ubezpieczenia społeczne</w:t>
        <w:tab/>
        <w:tab/>
        <w:t xml:space="preserve">          </w:t>
        <w:tab/>
        <w:t xml:space="preserve">          o kwotę      1.700 zł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120 – Składki na Fundusz Pracy</w:t>
        <w:tab/>
        <w:t xml:space="preserve"> </w:t>
        <w:tab/>
        <w:tab/>
        <w:tab/>
        <w:t xml:space="preserve">          o kwotę         200 zł 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170 – Wynagrodzenia bezosobowe</w:t>
        <w:tab/>
        <w:tab/>
        <w:tab/>
        <w:t xml:space="preserve">                     o kwotę    10.985 zł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210 – Zakup materiałów i wyposażenia</w:t>
        <w:tab/>
        <w:tab/>
        <w:tab/>
        <w:t xml:space="preserve">          o kwotę      5.500 zł 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300 – Zakup usług pozostałych</w:t>
        <w:tab/>
        <w:tab/>
        <w:tab/>
        <w:tab/>
        <w:t xml:space="preserve">          o kwotę      1.000 zł</w:t>
      </w:r>
    </w:p>
    <w:p>
      <w:pPr>
        <w:pStyle w:val="NormalTabl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§ 4410 – Podróże służbowe krajowe</w:t>
        <w:tab/>
        <w:tab/>
        <w:tab/>
        <w:tab/>
        <w:t xml:space="preserve">          o kwotę      6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2. Zmianę układu wykonawczego budżetu miasta poprzez zmniej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lanu wydatków w budżecie miasta na 2005 rok</w:t>
        <w:tab/>
        <w:t xml:space="preserve">           </w:t>
        <w:tab/>
        <w:tab/>
        <w:t xml:space="preserve">          o kwotę  148.889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tym :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dziale 754 – Bezpieczeństwo publiczne i ochrona </w:t>
      </w:r>
    </w:p>
    <w:p>
      <w:pPr>
        <w:pStyle w:val="NormalTable"/>
        <w:ind w:left="3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  <w:u w:val="single"/>
        </w:rPr>
        <w:t>przeciwpożarowa</w:t>
      </w:r>
    </w:p>
    <w:p>
      <w:pPr>
        <w:pStyle w:val="NormalTable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roz.75411 – Komendy powiatowe Państwowej Straży Pożarnej</w:t>
        <w:tab/>
        <w:tab/>
      </w:r>
      <w:r>
        <w:rPr>
          <w:rFonts w:cs="Arial" w:ascii="Arial" w:hAnsi="Arial"/>
          <w:sz w:val="22"/>
          <w:szCs w:val="22"/>
          <w:u w:val="single"/>
        </w:rPr>
        <w:t>o kwotę    83.000 zł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Table"/>
        <w:numPr>
          <w:ilvl w:val="0"/>
          <w:numId w:val="0"/>
        </w:numPr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:</w:t>
        <w:tab/>
        <w:t xml:space="preserve">  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3070 – Wydatki osobowe nie zaliczone do uposażeń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wypłacane żołnierzom i funkcjonariuszom</w:t>
        <w:tab/>
        <w:tab/>
        <w:tab/>
        <w:t xml:space="preserve">o kwotę    45.500 zł 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§ 4080 – Uposażenia i świadczenia pieniężne wypłacane przez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okres roku żołnierzom i funkcjonariuszom zwolnionym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ze służby</w:t>
        <w:tab/>
        <w:tab/>
        <w:tab/>
        <w:tab/>
        <w:tab/>
        <w:tab/>
        <w:tab/>
        <w:t>o kwotę    35.000 zł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§ 4180 – Równoważniki pieniężne i ekwiwalenty dla żołnierzy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i funkcjonariuszy</w:t>
        <w:tab/>
        <w:tab/>
        <w:tab/>
        <w:tab/>
        <w:tab/>
        <w:tab/>
        <w:t xml:space="preserve">o kwotę     2.500 zł </w:t>
      </w:r>
    </w:p>
    <w:p>
      <w:pPr>
        <w:pStyle w:val="NormalTab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dziale 852 – Pomoc społeczna</w:t>
      </w:r>
    </w:p>
    <w:p>
      <w:pPr>
        <w:pStyle w:val="NormalTable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.85202 – Domy pomocy społecznej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o kwotę    65.889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 § 2570 – Dotacje podmiotowa z budżetu dla pozostał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jednostek sektora finansów publicznych</w:t>
        <w:tab/>
        <w:tab/>
        <w:tab/>
        <w:t xml:space="preserve">o kwotę    65.889 zł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  <w:szCs w:val="22"/>
        </w:rPr>
      </w:pPr>
      <w:r>
        <w:rPr/>
        <w:tab/>
        <w:tab/>
        <w:t xml:space="preserve">                      </w:t>
      </w:r>
    </w:p>
    <w:p>
      <w:pPr>
        <w:pStyle w:val="NormalTable"/>
        <w:rPr/>
      </w:pPr>
      <w:r>
        <w:rPr>
          <w:rFonts w:cs="Arial" w:ascii="Arial" w:hAnsi="Arial"/>
          <w:b/>
          <w:sz w:val="22"/>
          <w:szCs w:val="22"/>
        </w:rPr>
        <w:t xml:space="preserve">13. Wykonanie Zarządzenia powierza się Skarbnikowi Miasta, Komendantowi Miejskiemu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Państwowej Straży Pożarnej, Naczelnikowi Wydziału Administracyjno-Gospodarczego, 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Naczelnikowi Wydziału Gospodarki Nieruchomościami, Naczelnikowi Wydziału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Świadczeń Społecznych i Zamówień Publicznych oraz Kierownikowi Biura Spraw </w:t>
      </w:r>
    </w:p>
    <w:p>
      <w:pPr>
        <w:pStyle w:val="NormalTabl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Społecznych, </w:t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14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02:00Z</dcterms:created>
  <dc:creator>U.M.Świętochłowice</dc:creator>
  <dc:description/>
  <cp:keywords/>
  <dc:language>en-US</dc:language>
  <cp:lastModifiedBy>UG</cp:lastModifiedBy>
  <cp:lastPrinted>2005-09-15T13:02:00Z</cp:lastPrinted>
  <dcterms:modified xsi:type="dcterms:W3CDTF">2005-09-15T11:02:00Z</dcterms:modified>
  <cp:revision>8</cp:revision>
  <dc:subject/>
  <dc:title>                           </dc:title>
</cp:coreProperties>
</file>