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11 lutego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óźniejszymi zmianami)  oraz  w oparciu o § 16 Uchwały Nr XXIX/229/04  Rady Miejskiej w Świętochłowicach z dnia 29 grudnia 2005 roku  w sprawie uchwalenia budżetu miasta na 2005 rok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mianę planu wydatk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w dziale 921 – Kultura i ochrona dziedzictwa narodowego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  <w:u w:val="single"/>
        </w:rPr>
        <w:t>w roz.92109 – Domy i ośrodki kultury</w:t>
      </w:r>
      <w:r>
        <w:rPr>
          <w:rFonts w:cs="Arial" w:ascii="Arial" w:hAnsi="Arial"/>
          <w:sz w:val="22"/>
          <w:szCs w:val="22"/>
        </w:rPr>
        <w:t>,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2"/>
          <w:szCs w:val="22"/>
        </w:rPr>
        <w:t>likwidacji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2550 – Dotacja podmiotowa z budżetu dla instytucji kultury</w:t>
        <w:tab/>
        <w:t xml:space="preserve">      na kwotę  1.02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2480 – Dotacja podmiotowa z budżetu dla samorządowej</w:t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instytucji kultury</w:t>
        <w:tab/>
        <w:tab/>
        <w:tab/>
        <w:tab/>
        <w:tab/>
        <w:tab/>
        <w:t xml:space="preserve">      na kwotę  1.020.000 zł 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w roz.92116 –Biblioteki</w:t>
      </w:r>
      <w:r>
        <w:rPr>
          <w:rFonts w:cs="Arial" w:ascii="Arial" w:hAnsi="Arial"/>
          <w:sz w:val="22"/>
          <w:szCs w:val="22"/>
        </w:rPr>
        <w:t>,                polegającą na :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2"/>
          <w:szCs w:val="22"/>
        </w:rPr>
        <w:t>likwidacji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 § 2550 – Dotacja podmiotowa z budżetu dla instytucji kultury</w:t>
        <w:tab/>
        <w:t xml:space="preserve">      na kwotę  1.06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2480 – Dotacja podmiotowa z budżetu dla samorządowej</w:t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instytucji kultury</w:t>
        <w:tab/>
        <w:tab/>
        <w:tab/>
        <w:tab/>
        <w:tab/>
        <w:tab/>
        <w:t xml:space="preserve">      na kwotę  1.060.000 zł 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  <w:u w:val="single"/>
        </w:rPr>
        <w:t>w roz.92118 – Muzea</w:t>
      </w:r>
      <w:r>
        <w:rPr>
          <w:rFonts w:cs="Arial" w:ascii="Arial" w:hAnsi="Arial"/>
          <w:sz w:val="22"/>
          <w:szCs w:val="22"/>
        </w:rPr>
        <w:t>,         polegającą na :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2"/>
          <w:szCs w:val="22"/>
        </w:rPr>
        <w:t>likwidacji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 § 2550 – Dotacja podmiotowa z budżetu dla instytucji kultury</w:t>
        <w:tab/>
        <w:t xml:space="preserve">        na kwotę   263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2480 – Dotacja podmiotowa z budżetu dla samorządowej</w:t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instytucji kultury</w:t>
        <w:tab/>
        <w:tab/>
        <w:tab/>
        <w:tab/>
        <w:tab/>
        <w:tab/>
        <w:t xml:space="preserve">        na kwotę   263.000 zł 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 oraz Kierownikowi Biura Spraw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Społecznych .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52:00Z</dcterms:created>
  <dc:creator>U.M.Świętochłowice</dc:creator>
  <dc:description/>
  <cp:keywords/>
  <dc:language>en-US</dc:language>
  <cp:lastModifiedBy>UG</cp:lastModifiedBy>
  <cp:lastPrinted>2005-02-11T12:21:00Z</cp:lastPrinted>
  <dcterms:modified xsi:type="dcterms:W3CDTF">2005-02-11T13:52:00Z</dcterms:modified>
  <cp:revision>2</cp:revision>
  <dc:subject/>
  <dc:title>                           </dc:title>
</cp:coreProperties>
</file>