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RZĄDZENIE  NR          /05</w:t>
      </w:r>
    </w:p>
    <w:p>
      <w:pPr>
        <w:pStyle w:val="NormalTable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EZYDENTA   MIASTA  ŚWIĘTOCHŁOWICE</w:t>
      </w:r>
    </w:p>
    <w:p>
      <w:pPr>
        <w:pStyle w:val="NormalTable"/>
        <w:jc w:val="center"/>
        <w:rPr/>
      </w:pPr>
      <w:r>
        <w:rPr>
          <w:rFonts w:cs="Arial" w:ascii="Arial" w:hAnsi="Arial"/>
          <w:b/>
          <w:szCs w:val="24"/>
        </w:rPr>
        <w:t>z dnia  21 marca  2005 roku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   sprawie  :       zmiany Zarządzenia nr  4/05 Prezydenta Miasta Świętochłowice </w:t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i/>
          <w:sz w:val="22"/>
          <w:szCs w:val="22"/>
        </w:rPr>
        <w:t>z dnia 18 stycznia 2005 roku w sprawie ustalenia układu wykonawczego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budżetu miasta na 2005 rok.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Na podstawie art. 30 ust.2  pkt 4  ustawy  z dnia 8 marca 1990 roku   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>o samorządzie  gminnym  (tekst  jednolity  : Dziennik  Ustaw nr 142 z 2001 roku, poz.1591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 xml:space="preserve">z późniejszymi zmianami),  art. 128 ust. 1 pkt  2  ustawy  z dnia 26 listopada  1998 r.  o finansach   publicznych  ( tekst jednolity:  Dziennik Ustaw  nr 15  z 2003 r.,  poz. 148 z późniejszymi zmianami)  oraz  w oparciu o § 16 Uchwały Nr XXIX/229/04  Rady Miejskiej w Świętochłowicach z dnia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9 grudnia 2005 roku  w sprawie uchwalenia budżetu miasta na 2005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</w:p>
    <w:p>
      <w:pPr>
        <w:pStyle w:val="NormalTable"/>
        <w:tabs>
          <w:tab w:val="clear" w:pos="708"/>
          <w:tab w:val="left" w:pos="2977" w:leader="none"/>
        </w:tabs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Table"/>
        <w:tabs>
          <w:tab w:val="clear" w:pos="708"/>
          <w:tab w:val="left" w:pos="2977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EZYDENT  MIASTA  ZARZĄDZA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1. Zmianę planu wydatków w budżecie miasta na 2005 rok,</w:t>
      </w:r>
      <w:r>
        <w:rPr>
          <w:rFonts w:cs="Arial" w:ascii="Arial" w:hAnsi="Arial"/>
          <w:sz w:val="22"/>
          <w:szCs w:val="22"/>
        </w:rPr>
        <w:t xml:space="preserve">          polegającą na :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72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w dziale 758 – Różne rozliczenia </w:t>
      </w:r>
    </w:p>
    <w:p>
      <w:pPr>
        <w:pStyle w:val="NormalTable"/>
        <w:numPr>
          <w:ilvl w:val="0"/>
          <w:numId w:val="0"/>
        </w:numPr>
        <w:ind w:left="72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roz.75818 – Rezerwy ogólne i celowe</w:t>
      </w:r>
    </w:p>
    <w:p>
      <w:pPr>
        <w:pStyle w:val="NormalTable"/>
        <w:numPr>
          <w:ilvl w:val="0"/>
          <w:numId w:val="0"/>
        </w:numPr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 § 4810 – Rezerwy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  <w:sz w:val="22"/>
          <w:szCs w:val="22"/>
          <w:u w:val="single"/>
        </w:rPr>
        <w:t>o kwotę   90.141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  <w:tab/>
      </w:r>
    </w:p>
    <w:p>
      <w:pPr>
        <w:pStyle w:val="NormalTable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  <w:u w:val="single"/>
        </w:rPr>
        <w:t>w dziale 700 – Gospodarka mieszkaniowa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sz w:val="22"/>
          <w:szCs w:val="22"/>
        </w:rPr>
        <w:t>w jednostce budżetowej Urząd Miejski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sz w:val="22"/>
          <w:szCs w:val="22"/>
        </w:rPr>
        <w:t xml:space="preserve">w Wydziale Inwestycji i Remontów     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w roz.70095 – Pozostała działalność</w:t>
        <w:tab/>
        <w:tab/>
        <w:tab/>
        <w:tab/>
        <w:tab/>
        <w:tab/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 xml:space="preserve">           </w:t>
      </w:r>
      <w:r>
        <w:rPr>
          <w:rFonts w:cs="Arial" w:ascii="Arial" w:hAnsi="Arial"/>
          <w:b/>
          <w:sz w:val="22"/>
          <w:szCs w:val="22"/>
          <w:u w:val="single"/>
        </w:rPr>
        <w:t>o kwotę   90.141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i/>
          <w:sz w:val="22"/>
          <w:szCs w:val="22"/>
        </w:rPr>
        <w:t>z przeznaczeniem na sfinansowanie kosztów rozbiórki zniszczonego i nieużytkowanego budynku biurowo-socjalno-garażowego, położonego na terenie byłej KWK „Polska”  przy ulicy Wojska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lskiego nr 16a..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Zmianę planu wydatków w budżecie miasta na 2005 rok,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w dziale 851 – Ochrona zdrowia,   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 jednostce budżetowej Urząd Miejski,        polegającą na :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NormalTabl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Biurze Spraw Społecznych</w:t>
      </w:r>
    </w:p>
    <w:p>
      <w:pPr>
        <w:pStyle w:val="NormalTable"/>
        <w:ind w:left="72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w roz.85158 – Izby wytrzeźwień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 30.00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większeniu planu wydatków </w:t>
      </w:r>
    </w:p>
    <w:p>
      <w:pPr>
        <w:pStyle w:val="NormalTabl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dziale Inwestycji i Remontów</w:t>
      </w:r>
    </w:p>
    <w:p>
      <w:pPr>
        <w:pStyle w:val="NormalTabl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w roz.85111 – Szpitale ogólne </w:t>
      </w:r>
    </w:p>
    <w:p>
      <w:pPr>
        <w:pStyle w:val="NormalTable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  § 4270 – Zakup usług remontowych</w:t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 30.00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3. Zmianę planu wydatków w budżecie miasta na 2005 rok,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w dziale 900 – Gospodarka komunalna i ochrona środowiska,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w roz.90015 – Oświetlenie ulic, placów i dróg,           </w:t>
      </w:r>
      <w:r>
        <w:rPr>
          <w:rFonts w:cs="Arial" w:ascii="Arial" w:hAnsi="Arial"/>
          <w:sz w:val="22"/>
          <w:szCs w:val="22"/>
        </w:rPr>
        <w:t xml:space="preserve">               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w jednostce budżetowej Urząd Miejski,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w Wydziale Inwestycji i Remontów,               polegającą na :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 § 6050 – Wydatki inwestycyjne jednostek budżetowych</w:t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 29.00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większeniu planu wydatków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 § 4270 – Zakup usług remontowych</w:t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 29.000 zł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rzeznaczeniem na wykonanie awaryjnego remontu oświetlenia w rejonie ulicy Tatrzańskiej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az z zasilaniem do węzła cieplnego Szpitala nr 2 .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Wykonanie Zarządzenia powierza się Skarbnikowi Miasta oraz Naczelnikowi Wydziału </w:t>
      </w:r>
    </w:p>
    <w:p>
      <w:pPr>
        <w:pStyle w:val="NormalTabl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Inwestycji i Remontów.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/>
      </w:pPr>
      <w:r>
        <w:rPr>
          <w:rFonts w:cs="Arial" w:ascii="Arial" w:hAnsi="Arial"/>
          <w:b/>
          <w:sz w:val="22"/>
          <w:szCs w:val="22"/>
        </w:rPr>
        <w:t>5. Zarządzenie wchodzi w życie z dniem podjęcia.</w:t>
      </w:r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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0:20:00Z</dcterms:created>
  <dc:creator>U.M.Świętochłowice</dc:creator>
  <dc:description/>
  <cp:keywords/>
  <dc:language>en-US</dc:language>
  <cp:lastModifiedBy>UG</cp:lastModifiedBy>
  <cp:lastPrinted>2005-03-22T11:15:00Z</cp:lastPrinted>
  <dcterms:modified xsi:type="dcterms:W3CDTF">2005-03-22T10:20:00Z</dcterms:modified>
  <cp:revision>4</cp:revision>
  <dc:subject/>
  <dc:title>                           </dc:title>
</cp:coreProperties>
</file>