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20"/>
          <w:szCs w:val="20"/>
        </w:rPr>
      </w:pPr>
      <w:r>
        <w:rPr>
          <w:sz w:val="20"/>
          <w:szCs w:val="20"/>
        </w:rPr>
        <w:t>Zarządzenie Nr 307/05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Prezydenta Miasta Świętochłowice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z dnia 8 listopada 2005 r.</w:t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w sprawie zmiany Regulaminu Organizacyjnego Urzędu Miejskiego w Świętochłowicach</w:t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9"/>
          <w:tab w:val="left" w:pos="4800" w:leader="none"/>
        </w:tabs>
        <w:rPr/>
      </w:pPr>
      <w:r>
        <w:rPr/>
        <w:t>Na podstawie art. 33 ust. 2 ustawy z dnia 8 marca 1990 r. o samorządzie gminnym (tekst jednolity Dz. U. z 2001 r. Nr 142, poz. 1591 z późniejszymi zmianami)</w:t>
      </w:r>
    </w:p>
    <w:p>
      <w:pPr>
        <w:pStyle w:val="TextBody"/>
        <w:tabs>
          <w:tab w:val="clear" w:pos="709"/>
          <w:tab w:val="left" w:pos="480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4800" w:leader="none"/>
        </w:tabs>
        <w:rPr/>
      </w:pPr>
      <w:r>
        <w:rPr/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zarządzam, co następuje: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1</w:t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/>
        <w:t xml:space="preserve">W Regulaminie Organizacyjnym Urzędu Miejskiego w Świętochłowicach (tekst jednolity ustalony w zarządzeniu Prezydenta Miasta Nr 11/05 z dnia 25 stycznia 2005r. z późniejszymi zmianami określonymi w zarządzeniu Nr 57/05 z dnia 3 marca 2005 r. ,zarządzeniu Nr 82/05 z dnia 16 marca 2005 r., zarządzeniu Nr 172/05 z dnia 26 kwietnia 2005 r., zarządzeniu Nr 192/05 z dnia 28 czerwca 2005 r., zarządzeniu Nr 199/05 z dnia 1 sierpnia 2005 r.) </w:t>
      </w:r>
    </w:p>
    <w:p>
      <w:pPr>
        <w:pStyle w:val="Normal"/>
        <w:tabs>
          <w:tab w:val="clear" w:pos="709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prowadza się następujące zmiany:</w:t>
      </w:r>
    </w:p>
    <w:p>
      <w:pPr>
        <w:pStyle w:val="Normal"/>
        <w:tabs>
          <w:tab w:val="clear" w:pos="709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§ 7 Regulaminu, w pkt. 2 wyrazy „Zastępcy Prezydenta Miasta” zastępuje się wyrazami „Zastępca Prezydenta Miasta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§ 13, pkt. 2 wyrazy „Zastępców Prezydenta Miasta” zastępuje się wyrazami „Zastępcy Prezydenta Miasta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§ 13, w pkt. 3 wyrazy „Zastępcami Prezydenta Miasta” zastępuje się wyrazami „Zastępca Prezydenta Miasta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tytule rozdziału V Regulaminu wyrazy „Zastępców Prezydenta Miasta” zastępuje się wyrazami „Zastępcy Prezydenta Miasta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§ 17, w pkt. 16 wyrazy „Zastępcom Prezydenta Miasta” zastępuje się wyrazami „Zastępcy Prezydenta Miasta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§ 18 wyrazy „Zastępców Prezydenta Miasta” zastępuje się wyrazami „Zastępcy Prezydenta Miasta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§ 20 , w pkt. 11 wyrazy „jego Zastępców” zastępuje się wyrazami „jego Zastępcy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§ 23 w pkt. 5 wyrazy „Zastępców Prezydenta Miasta” zastępuje się wyrazami „Zastępcy Prezydenta Miasta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§ 32 w pkt. 5 wyrazy „Zastępców Prezydenta Miasta” zastępuje się wyrazami „Zastępcę Prezydenta Miasta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chematowi organizacyjnemu Urzędu Miejskiego stanowiącemu załącznik nr 1 do Regulaminu Organizacyjnego Urzędu Miejskiego w Świętochłowicach nadaje się treść określoną załącznikiem do niniejszego zarząd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Załączniku Nr 3 do Regulaminu Organizacyjnego Urzędu Miejskiego w Świętochłowicach „Zasady udzielania upoważnień i pełnomocnictw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 § 2 wyrazy „Zastępcy Prezydenta Miasta” zastępuje się wyrazami „Zastępca Prezydenta Miasta”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§ 3 wyrazy „właściwych resortowo Zastępców Prezydenta Miasta” zastępuje się wyrazami „Zastępcy Prezydenta Miasta”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§ 7 ust. 1 pkt. 4 wyrazy „jego zastępcami” zastępuje się wyrazami ”jego Zastępcą”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§ 7 ust. 2 otrzymuje brzmienie: „2. W czasie nieobecności Prezydenta Miasta w pracy pisma idokumenty, o których mowa w ust. 1 podpisuje jego Zastępca”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§ 13 wyrazy „jego zastępcom” zastępuje się wyrazami „jego Zastępcy”</w:t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2</w:t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/>
        <w:t>Wykonanie zarządzenia powierzam Sekretarzowi Miasta Świętochłowice.</w:t>
      </w:r>
    </w:p>
    <w:p>
      <w:pPr>
        <w:pStyle w:val="Normal"/>
        <w:tabs>
          <w:tab w:val="clear" w:pos="709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3</w:t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TextBody"/>
        <w:tabs>
          <w:tab w:val="clear" w:pos="709"/>
          <w:tab w:val="left" w:pos="4800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14"/>
        </w:tabs>
        <w:ind w:left="714" w:hanging="357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wypunktowana3">
    <w:name w:val="Lista wypunktowana 3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9"/>
        <w:tab w:val="left" w:pos="357" w:leader="none"/>
      </w:tabs>
      <w:jc w:val="both"/>
    </w:pPr>
    <w:rPr>
      <w:szCs w:val="20"/>
    </w:rPr>
  </w:style>
  <w:style w:type="paragraph" w:styleId="Punktowaniewciety">
    <w:name w:val="punktowanie_wciety"/>
    <w:basedOn w:val="Normal"/>
    <w:qFormat/>
    <w:pPr>
      <w:numPr>
        <w:ilvl w:val="0"/>
        <w:numId w:val="5"/>
      </w:numPr>
      <w:spacing w:before="120" w:after="280"/>
      <w:jc w:val="both"/>
    </w:pPr>
    <w:rPr>
      <w:rFonts w:ascii="Arial" w:hAnsi="Arial" w:cs="Arial"/>
      <w:sz w:val="20"/>
      <w:szCs w:val="20"/>
    </w:rPr>
  </w:style>
  <w:style w:type="paragraph" w:styleId="Podpunkt">
    <w:name w:val="podpunkt"/>
    <w:basedOn w:val="Punkt"/>
    <w:qFormat/>
    <w:pPr>
      <w:numPr>
        <w:ilvl w:val="0"/>
        <w:numId w:val="6"/>
      </w:numPr>
      <w:spacing w:before="120" w:after="120"/>
      <w:contextualSpacing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31:00Z</dcterms:created>
  <dc:creator>UG</dc:creator>
  <dc:description/>
  <dc:language>en-US</dc:language>
  <cp:lastModifiedBy>um</cp:lastModifiedBy>
  <cp:lastPrinted>2005-11-09T10:00:00Z</cp:lastPrinted>
  <dcterms:modified xsi:type="dcterms:W3CDTF">2005-11-10T09:29:00Z</dcterms:modified>
  <cp:revision>25</cp:revision>
  <dc:subject/>
  <dc:title/>
</cp:coreProperties>
</file>