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182/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9 lipca 200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sz w:val="20"/>
        </w:rPr>
        <w:t xml:space="preserve">w sprawie: </w:t>
      </w:r>
      <w:r>
        <w:rPr>
          <w:rFonts w:cs="Arial" w:ascii="Arial" w:hAnsi="Arial"/>
          <w:i/>
          <w:sz w:val="20"/>
        </w:rPr>
        <w:t>wyboru podmiotów, które będą realizowały zadania publiczne Gminy w roku 2005</w:t>
        <w:br/>
        <w:tab/>
        <w:t xml:space="preserve">     w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ramach wspierania działań publicznych </w:t>
      </w:r>
      <w:r>
        <w:rPr>
          <w:rStyle w:val="StrongEmphasis"/>
          <w:rFonts w:cs="Arial" w:ascii="Arial" w:hAnsi="Arial"/>
          <w:b w:val="false"/>
          <w:i/>
          <w:sz w:val="20"/>
        </w:rPr>
        <w:t>w dziedzinie profilaktyki i rozwiązywania</w:t>
        <w:br/>
        <w:tab/>
        <w:t xml:space="preserve">      problemów alkoholowych: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pkt. 6 rozdz. 6 załącznika do uchwały nr XXVI/202/2004 Rady Miejskiej </w:t>
        <w:br/>
        <w:t>w Świętochłowicach z dnia 6 listopada 2004 r. w sprawie przyjęcia Programu Współpracy Gminy Świętochłowice na rok 2005 z Organizacjami Prowadzącymi Działalność Pożytku Publiczn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 Przyznać dotacje na realizację zadań publicznych Gminy Świętochłowice z zakresu profilaktyki </w:t>
        <w:br/>
        <w:t xml:space="preserve">     i rozwiązywania problemów alkoholowych w roku 2005 następującym podmioto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65"/>
        <w:gridCol w:w="3969"/>
        <w:gridCol w:w="14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zymskokatolicka Parafia Św. Józefa </w:t>
              <w:br/>
              <w:t>ze Świętochłow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rganizacja wypoczynku letniego </w:t>
              <w:br/>
              <w:t xml:space="preserve">z elementami socjoterapii dla dzieci </w:t>
              <w:br/>
              <w:t>z rodzin z problemem alkoholowy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 000,0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ląski Zarząd Okręgowy Polskiego Czerwonego Krzyż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rganizacja wypoczynku letniego </w:t>
              <w:br/>
              <w:t xml:space="preserve">z elementami socjoterapii dla dzieci </w:t>
              <w:br/>
              <w:t>z rodzin z problemem alkoholowy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 000,00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arunkiem przekazania dotacji jest zawarcie umowy na realizację zadania publ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3.Kontrolę merytoryczną i finansową nad realizacją zadania sprawować będzie Biuro Spraw </w:t>
        <w:br/>
        <w:t xml:space="preserve">   Społe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ykonanie Zarządzenia powierza się Kierownikowi Biura Spraw Społe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rządzenie wchodzi w życie z dniem podjęcia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0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50:00Z</dcterms:created>
  <dc:creator>UM ŚWIĘTOCHŁOWICE</dc:creator>
  <dc:description/>
  <cp:keywords/>
  <dc:language>en-US</dc:language>
  <cp:lastModifiedBy>Alicja Zubek</cp:lastModifiedBy>
  <cp:lastPrinted>2005-07-18T10:26:00Z</cp:lastPrinted>
  <dcterms:modified xsi:type="dcterms:W3CDTF">2005-07-21T08:06:00Z</dcterms:modified>
  <cp:revision>5</cp:revision>
  <dc:subject/>
  <dc:title>Zarządzenie Nr </dc:title>
</cp:coreProperties>
</file>