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  <w:t>Zarządzenie Nr 82/05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Prezydenta Miasta Świętochłowice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 dnia 16 marca 2005r.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1080" w:hanging="1080"/>
        <w:jc w:val="both"/>
        <w:rPr/>
      </w:pPr>
      <w:r>
        <w:rPr>
          <w:sz w:val="20"/>
          <w:szCs w:val="20"/>
        </w:rPr>
        <w:t>w sprawie  zmiany Zarządzenia Nr 129/04 Prezydenta Miasta Świętochłowice z dnia 27 kwietnia     2004 r. dotyczącego Regulaminu Organizacyjnego Urzędu Miejskiego w Świętochłowicach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3 ust. 2 ustawy z dnia 8 marca 1990 r. o samorządzie gminnym (tekst jednolity Dz. U. z 2001 r. Nr 142, poz. 1591 z późniejszymi zmianami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arządzam, co następuje:</w:t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prowadzam następujące zmiany w treści Regulaminu Organizacyjnego Urzędu Miejskiego w Świętochłowicach, którego tekst jednolity stanowi załącznik do Zarządzenia Nr 11/05 Prezydenta Miasta Świętochłowice z dnia 25.01.2005 r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0" w:leader="none"/>
        </w:tabs>
        <w:jc w:val="both"/>
        <w:rPr/>
      </w:pPr>
      <w:r>
        <w:rPr>
          <w:rFonts w:cs="Arial" w:ascii="Arial" w:hAnsi="Arial"/>
        </w:rPr>
        <w:t>W § 25 dodaje si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t. 20a o treści: „Monitorowanie pomocy publicznej udzielanej przedsiębiorcom przez gminę Świętochłowice, sporządzanie sprawozdań zbiorczych oraz udzielanie informacji w tym zakresie.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ust. 20 b o treści: „Opracowywanie sprawozdań zbiorczych o zaległościach przedsiębiorców we wpłatach środków publicznych na rzecz Skarbu Państwa i gminy Świętochłowice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 § 45 dodaje si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 1a o treści: „Sporządzanie projektów programów pomocowych w zakresie udzielania przez gminę Świętochłowice pomocy publicznej - w rozumieniu ustawy z dnia 29.04.2004 r. o postępowaniu w sprawach dotyczących pomocy publicznej - lokalnym przedsiębiorcom”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ust. 1b o treści: „Wspieranie prac miejskich jednostek organizacyjnych w zakresie stosowania programów pomocy publicznej dla przedsiębiorców”.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zarządzenia powierzam Sekretarzowi Miasta Świętochłowice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numPr>
        <w:ilvl w:val="0"/>
        <w:numId w:val="3"/>
      </w:num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0:09:00Z</dcterms:created>
  <dc:creator>UG</dc:creator>
  <dc:description/>
  <dc:language>en-US</dc:language>
  <cp:lastModifiedBy>um</cp:lastModifiedBy>
  <cp:lastPrinted>2005-03-15T13:09:00Z</cp:lastPrinted>
  <dcterms:modified xsi:type="dcterms:W3CDTF">2005-04-11T08:36:00Z</dcterms:modified>
  <cp:revision>9</cp:revision>
  <dc:subject/>
  <dc:title>Zarządzenie Nr …………</dc:title>
</cp:coreProperties>
</file>