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319/05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24 listopada 2005 r.</w:t>
      </w:r>
    </w:p>
    <w:p>
      <w:pPr>
        <w:pStyle w:val="Podpunkt1"/>
        <w:tabs>
          <w:tab w:val="clear" w:pos="8222"/>
        </w:tabs>
        <w:spacing w:lineRule="atLeast" w:line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w sprawie:  określenia prawnych form działania Prezydenta Miasta przy wykonywaniu zadań publicznych oraz ustalenia procedur postępowania w tym zakresie.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30 ust. 1, ust. 2 pkt 1 ustawy z dnia 8 marca 1990 r. o samorządzie gminnym (tekst jednolity: Dz. U. z 2001 r. Nr 142, poz. 1591 z późn. zmianami) w związku z art. 92 ustawy </w:t>
        <w:br/>
        <w:t>z dnia 5 czerwca 1998r. o samorządzie powiatowym (tekst jednolity: Dz.U z 2001 r. Nr 142, poz. 1592 z późn. zmianami).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Ustalam prawne formy działania Prezydenta Miasta Świętochłowice przy wykonywaniu zadań publicznych oraz tryb postępowania przy opracowywaniu projektów uchwał Rady Miejskiej w Świętochłowicach, projektów zarządzeń Prezydenta Miasta oraz innych dokumentów urzędowych, określony w załączniku do niniejszego zarzą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/>
        <w:t>§ 2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Zastępcy Prezydenta Miasta, Sekretarzowi Miasta, Skarbnikowi Miasta oraz Naczelnikom Wydziałów, kierownikom innych komórek organizacyjnych i wyodrębnionych stanowisk w Urzędzie Miejskim w Świętochłowicach, a także kierownikom miejskich jednostek organizacyjnych.</w:t>
      </w:r>
    </w:p>
    <w:p>
      <w:pPr>
        <w:pStyle w:val="Heading1"/>
        <w:rPr/>
      </w:pPr>
      <w:r>
        <w:rPr/>
        <w:t>§ 3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o wejściu w życie niniejszego zarządzenia traci moc obowiązującą Zarządzenie Nr 40/02 Prezydenta Miasta Świętochłowice z dnia 20 grudnia 2002r. w sprawie trybu postępowania przy opracowywaniu projektów uchwał Rady Miejskiej oraz Zarządzeń Prezydenta Miasta.</w:t>
      </w:r>
    </w:p>
    <w:p>
      <w:pPr>
        <w:pStyle w:val="Heading1"/>
        <w:rPr/>
      </w:pPr>
      <w:r>
        <w:rPr/>
        <w:t>§ 4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64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</w:t>
      </w:r>
    </w:p>
    <w:p>
      <w:pPr>
        <w:pStyle w:val="Subtitle"/>
        <w:ind w:left="5640" w:hanging="0"/>
        <w:jc w:val="left"/>
        <w:rPr/>
      </w:pPr>
      <w:r>
        <w:rPr>
          <w:rFonts w:cs="Arial" w:ascii="Arial" w:hAnsi="Arial"/>
          <w:sz w:val="16"/>
          <w:szCs w:val="16"/>
        </w:rPr>
        <w:t>do Zarządzenia Nr 319/05</w:t>
      </w:r>
    </w:p>
    <w:p>
      <w:pPr>
        <w:pStyle w:val="Subtitle"/>
        <w:ind w:left="564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ydenta Miasta Świętochłowice</w:t>
      </w:r>
    </w:p>
    <w:p>
      <w:pPr>
        <w:pStyle w:val="Subtitle"/>
        <w:ind w:left="56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z dnia 24 listopada 2005 r.</w:t>
      </w:r>
    </w:p>
    <w:p>
      <w:pPr>
        <w:pStyle w:val="Subtitle"/>
        <w:ind w:left="56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numPr>
          <w:ilvl w:val="0"/>
          <w:numId w:val="6"/>
        </w:numPr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POSTANOWIENIA OGÓLNE</w:t>
      </w:r>
    </w:p>
    <w:p>
      <w:pPr>
        <w:pStyle w:val="Subtitle"/>
        <w:ind w:left="360"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Ilekroć mowa o:</w:t>
      </w:r>
    </w:p>
    <w:p>
      <w:pPr>
        <w:pStyle w:val="Subtitle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komórkach organizacyjnych – należy przez to rozumieć Wydziały, równorzędne komórki organizacyjne Urzędu, wyodrębnione Referaty lub wyodrębnione ze struktury Wydziałów i równorzędnych komórek organizacyjnych Urzędu stanowiska, wymienione w § 7 Regulaminu Organizacyjnego Urzędu Miejskiego w Świętochłowicach </w:t>
      </w:r>
    </w:p>
    <w:p>
      <w:pPr>
        <w:pStyle w:val="Subtitle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kierownikach komórek organizacyjnych – należy przez to rozumieć Naczelników Wydziałów, Kierownika Urzędu Stanu Cywilnego, Komendanta Straży Miejskiej, kierowników wyodrębnionych Referatów i stanowisk w Urzędzie Miejskim w Świętochłowicach</w:t>
      </w:r>
    </w:p>
    <w:p>
      <w:pPr>
        <w:pStyle w:val="Subtitle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projekcie aktu normatywnego – należy przez to rozumieć projekt uchwały Rady Miejskiej w Świętochłowicach lub projekt zarządzenia Prezydenta Miasta Świętochłowice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rFonts w:cs="Arial" w:ascii="Arial" w:hAnsi="Arial"/>
          <w:bCs/>
          <w:sz w:val="20"/>
        </w:rPr>
        <w:t>PRAWNE FORMY DZIAŁANIA PREZYDENTA MIASTA PRZY REALIZACJI ZADAŃ PUBLICZNYCH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 wykonywaniu zadań własnych gminy, powiatu oraz zleconych z zakresu administracji rządowej, Prezydent Miasta podejmuje rozstrzygnięcia w następujących formach prawnych: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rządzeń,</w:t>
      </w:r>
    </w:p>
    <w:p>
      <w:pPr>
        <w:pStyle w:val="Subtitle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cyzji administracyjnych,</w:t>
      </w:r>
    </w:p>
    <w:p>
      <w:pPr>
        <w:pStyle w:val="Subtitle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leceń,</w:t>
      </w:r>
    </w:p>
    <w:p>
      <w:pPr>
        <w:pStyle w:val="Subtitle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pisów w protokołach z narad,</w:t>
      </w:r>
    </w:p>
    <w:p>
      <w:pPr>
        <w:pStyle w:val="Subtitle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ism okólnych,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 także innych, przewidzianych w przepisach szczegółowych.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Subtitl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ę zarządzenia stosuje się w sprawach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strzyganych na podstawie szczegółowych upoważnień zawartych w ustawach i aktach wykonawczych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 charakterze generalnym, a w szczególności ustalania zasad i trybów postępowania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udżetu miasta i jego układu wykonawczego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bycia nieruchomości gminnych i Skarbu Państwa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szczęcia i przeprowadzenia postępowań o udzielenie zamówień publicznych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wierzenia obowiązków kierowników miejskich jednostek organizacyjnych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woływania komisji lub zespołów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tyczących organizacji i funkcjonowania Urzędu oraz miejskich jednostek organizacyjnych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 3 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0"/>
        </w:rPr>
        <w:t>W formie decyzji administracyjnych, wydawanych zgodnie z przepisami Kodeksu postępowania administracyjnego, Prezydent Miasta załatwia, należące do jego właściwości, sprawy indywidualne z zakresu administracji publicznej, o ile przepisy szczególne nie przewidują innej formy.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0"/>
        </w:rPr>
        <w:t>Prezydent Miasta może upoważnić swojego zastępcę, a także innych pracowników komórek organizacyjnych lub, jeśli zezwalają na to przepisy szczególne – pracowników miejskich jednostek organizacyjnych do wydawania decyzji administracyjnych w jego imieniu.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sady udzielania upoważnień i pełnomocnictw określone zostały w załączniku Nr 3 do Regulaminu Organizacyjnego Urzędu Miejskiego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Subtitl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ezydent Miasta wydaje polecenia w sprawach obowiązków pracowniczych, w celu ich konkretyzacji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</w:rPr>
        <w:t>§ 5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sz w:val="20"/>
        </w:rPr>
        <w:t>Ustalenia podjęte w trakcie narady zwoływanej okresowo przez Prezydenta Miasta w celu skonsultowania projektów rozstrzygnięć, uzgodnienia współdziałania oraz sposobu realizacji zadań przez merytoryczne komórki organizacyjne Urzędu Miejskiego oraz miejskie jednostki organizacyjne, zwanej dalej naradą, utrwala się w formie zapisu w protokole z narady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0"/>
        </w:rPr>
        <w:t>Formę pisma okólnego stosują: Prezydent Miasta, Zastępca Prezydenta Miasta oraz Sekretarz Miasta w zakresie nadzoru nad podległymi komórkami organizacyjnymi, a Skarbnik Miasta w sprawach dotyczących gospodarki finansowej gminy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łnomocnicy Prezydenta Miasta stosują pisma okólne kierowane do pracowników komórek organizacyjnych Urzędu oraz kierowników miejskich jednostek organizacyjnych w sprawach obejmujących zakres udzielonego im pełnomocnictwa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0"/>
        </w:rPr>
        <w:t>Pisma okólne wydawane są w przypadku:</w:t>
      </w:r>
    </w:p>
    <w:p>
      <w:pPr>
        <w:pStyle w:val="Subtitle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nieczności wskazania na uchybienia i nieprawidłowości w działalności komórek organizacyjnych Urzędu oraz miejskich jednostek organizacyjnych i wydania poleceń w celu ich wyeliminowania w przyszłości,</w:t>
      </w:r>
    </w:p>
    <w:p>
      <w:pPr>
        <w:pStyle w:val="Subtitle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nieczności ustalenia jednolitej wykładni przepisów,</w:t>
      </w:r>
    </w:p>
    <w:p>
      <w:pPr>
        <w:pStyle w:val="Subtitle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elowości przekazania informacji komórkom organizacyjnym Urzędu oraz miejskim jednostkom organizacyjnym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Subtitle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RYB POSTĘPOWANIA PRZY OPRACOWYWANIU PROJEKTÓW AKTÓW NORMATYWNYCH ORAZ INNYCH DOKUMENTÓW URZĘDOWYCH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 xml:space="preserve">Projekty aktów normatywnych winny być opracowywane zgodnie </w:t>
        <w:br/>
        <w:t xml:space="preserve">z zasadami techniki prawodawczej, określonymi w rozporządzeniu Prezesa Rady Ministrów z dnia 20.06.2002r. (Dz.U. Nr 100, poz. 908), a także wymogami określonymi w Statucie Miasta Świętochłowice oraz Regulaminie Organizacyjnym Urzędu Miejskiego.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>Układ i szata graficzna dokumentów, o których mowa w § 7, winny spełniać następujące wymogi: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 xml:space="preserve">Numer aktu, nazwa organu wydającego akt – </w:t>
      </w:r>
      <w:r>
        <w:rPr>
          <w:rFonts w:cs="Arial" w:ascii="Arial" w:hAnsi="Arial"/>
          <w:b w:val="false"/>
          <w:sz w:val="20"/>
        </w:rPr>
        <w:t>czcionka: Arial pogrubiony, 10 pkt; tekst wyśrodkowany, odstępy pojedyncze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 xml:space="preserve">Data podjęcia uchwały lub wydania zarządzenia – </w:t>
      </w:r>
      <w:r>
        <w:rPr>
          <w:rFonts w:cs="Arial" w:ascii="Arial" w:hAnsi="Arial"/>
          <w:b w:val="false"/>
          <w:sz w:val="20"/>
        </w:rPr>
        <w:t>czcionka: Arial pogrubiony, 10 pkt; odstęp przed – 12 pkt, odstęp po – 12 pkt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Podstawa prawna –</w:t>
      </w:r>
      <w:r>
        <w:rPr>
          <w:rFonts w:cs="Arial" w:ascii="Arial" w:hAnsi="Arial"/>
          <w:b w:val="false"/>
          <w:sz w:val="20"/>
        </w:rPr>
        <w:t xml:space="preserve"> czcionka: Arial 10 pkt, tekst wyjustowany (wyrównany do lewej i prawej strony), odstępy pojedyncze, wcięcie na początku 0,5 cm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Określenie czynności (np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ada Miejska w Świętochłowicach uchwala, zarządzam, co następuje) – </w:t>
      </w:r>
      <w:r>
        <w:rPr>
          <w:rFonts w:cs="Arial" w:ascii="Arial" w:hAnsi="Arial"/>
          <w:b w:val="false"/>
          <w:sz w:val="20"/>
        </w:rPr>
        <w:t>czcionka: Arial pogrubiony, 10 pkt; tekst wyśrodkowany, odstępy pojedyncze, odstęp przed – 12 pkt, odstęp po – 12 pkt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 xml:space="preserve">Numeracja jednostek redakcyjnych (§) – </w:t>
      </w:r>
      <w:r>
        <w:rPr>
          <w:rFonts w:cs="Arial" w:ascii="Arial" w:hAnsi="Arial"/>
          <w:b w:val="false"/>
          <w:sz w:val="20"/>
        </w:rPr>
        <w:t>czcionka: Arial pogrubiony, 10 pkt; odstęp przed – 12 pkt; odstęp po – 12 pkt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Treść aktu –</w:t>
      </w:r>
      <w:r>
        <w:rPr>
          <w:rFonts w:cs="Arial" w:ascii="Arial" w:hAnsi="Arial"/>
          <w:b w:val="false"/>
          <w:sz w:val="20"/>
        </w:rPr>
        <w:t xml:space="preserve"> czcionka: Arial 10 pkt; tekst wyjustowany, odstępy pojedyncze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Nagłówek załącznika –</w:t>
      </w:r>
      <w:r>
        <w:rPr>
          <w:rFonts w:cs="Arial" w:ascii="Arial" w:hAnsi="Arial"/>
          <w:b w:val="false"/>
          <w:sz w:val="20"/>
        </w:rPr>
        <w:t xml:space="preserve"> czcionka: Arial pogrubiony, 8 pkt; odstępy pojedyncze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Tytuł załącznika –</w:t>
      </w:r>
      <w:r>
        <w:rPr>
          <w:rFonts w:cs="Arial" w:ascii="Arial" w:hAnsi="Arial"/>
          <w:b w:val="false"/>
          <w:sz w:val="20"/>
        </w:rPr>
        <w:t xml:space="preserve"> czcionka: Arial 10 pkt, wersaliki pogrubione, tekst wyśrodkowany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Format dokumentu –</w:t>
      </w:r>
      <w:r>
        <w:rPr>
          <w:rFonts w:cs="Arial" w:ascii="Arial" w:hAnsi="Arial"/>
          <w:b w:val="false"/>
          <w:sz w:val="20"/>
        </w:rPr>
        <w:t xml:space="preserve"> A 4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Marginesy dokumentu</w:t>
      </w:r>
      <w:r>
        <w:rPr>
          <w:rFonts w:cs="Arial" w:ascii="Arial" w:hAnsi="Arial"/>
          <w:b w:val="false"/>
          <w:sz w:val="20"/>
        </w:rPr>
        <w:t xml:space="preserve"> – 2,5 cm z każdej strony.</w:t>
      </w:r>
    </w:p>
    <w:p>
      <w:pPr>
        <w:pStyle w:val="Subtitl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y aktów normatywnych pod względem merytorycznym i redakcyjnym opracowują, w uzgodnieniu z Prezydentem Miasta lub Zastępcą Prezydenta Miasta, Sekretarzem Miasta oraz Skarbnikiem Miasta, właściwe rzeczowo komórki organizacyjne Urzędu, z zastrzeżeniem ust. 2.</w:t>
      </w:r>
    </w:p>
    <w:p>
      <w:pPr>
        <w:pStyle w:val="Subtitle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y aktów normatywnych, dotyczące spraw należących do kompetencji miejskich jednostek organizacyjnych opracowują dyrektorzy tych jednostek, przekazując je do zaopiniowania i dalszego załatwiania, zgodnie z niniejszą procedurą, komórkom organizacyjnym Urzędu, powiązanym z nimi w sposób funkcjonalny, wynikający z Regulaminu Organizacyjnego Urzędu Miejskiego.</w:t>
      </w:r>
    </w:p>
    <w:p>
      <w:pPr>
        <w:pStyle w:val="Subtitle"/>
        <w:numPr>
          <w:ilvl w:val="0"/>
          <w:numId w:val="12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Projekty aktów normatywnych, dotyczące spraw wykraczających poza kompetencje jednej komórki organizacyjnej Urzędu, wymagają uzgodnienia z kierownikami tych komórek organizacyjnych, w których zakresie działania znajduje się problematyka podlegająca regulacji. </w:t>
      </w:r>
    </w:p>
    <w:p>
      <w:pPr>
        <w:pStyle w:val="Subtitle"/>
        <w:numPr>
          <w:ilvl w:val="0"/>
          <w:numId w:val="12"/>
        </w:numPr>
        <w:jc w:val="both"/>
        <w:rPr/>
      </w:pPr>
      <w:r>
        <w:rPr>
          <w:rFonts w:cs="Arial" w:ascii="Arial" w:hAnsi="Arial"/>
          <w:b w:val="false"/>
          <w:sz w:val="20"/>
        </w:rPr>
        <w:t>Projekty aktów normatywnych, dotyczące budżetu miasta bądź wywołujące skutki finansowe wymagają uprzedniego uzgodnienia ze Skarbnikiem Miasta.</w:t>
      </w:r>
    </w:p>
    <w:p>
      <w:pPr>
        <w:pStyle w:val="Subtitle"/>
        <w:numPr>
          <w:ilvl w:val="0"/>
          <w:numId w:val="12"/>
        </w:numPr>
        <w:jc w:val="both"/>
        <w:rPr/>
      </w:pPr>
      <w:r>
        <w:rPr>
          <w:rFonts w:cs="Arial" w:ascii="Arial" w:hAnsi="Arial"/>
          <w:b w:val="false"/>
          <w:sz w:val="20"/>
        </w:rPr>
        <w:t>Potwierdzeniem dokonania uzgodnienia jest złożenie przez właściwą osobę parafy na ostatniej stronie kopii dokumentu, w jej dolnym, lewym rogu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numPr>
          <w:ilvl w:val="0"/>
          <w:numId w:val="13"/>
        </w:numPr>
        <w:jc w:val="both"/>
        <w:rPr/>
      </w:pPr>
      <w:r>
        <w:rPr>
          <w:rFonts w:cs="Arial" w:ascii="Arial" w:hAnsi="Arial"/>
          <w:b w:val="false"/>
          <w:sz w:val="20"/>
        </w:rPr>
        <w:t>Po dokonaniu uzgodnień, o których mowa w § 8, projekt aktu normatywnego, zaparafowany również przez projektodawcę, podlega zaopiniowaniu przez radcę prawnego pod względem zgodności z obowiązującym stanem prawnym oraz zasadami techniki prawodawczej.</w:t>
      </w:r>
    </w:p>
    <w:p>
      <w:pPr>
        <w:pStyle w:val="Subtitle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opiniowanie projektu aktu winno nastąpić bez zbędnej zwłoki.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Zaopiniowany przez radcę prawnego projekt aktu normatywnego winien być skierowany na naradę do Prezydenta Miasta przez Zastępcę Prezydenta Miasta, Sekretarza Miasta lub Skarbnika Miasta, za pośrednictwem Wydziału Organizacyjno – Prawnego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Projekt uchwały RM, powinien dodatkowo zawierać uzasadnienie, harmonogram realizacji uchwały, informację dotyczącą wymaganego przepisami prawa lub proponowanego terminu rozpatrzenia go przez Radę Miejską oraz informację o skutkach finansowych jej realizacji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y aktów normatywnych oraz inne sprawy kierowane na naradę winny być przedkładane na druku, w którym zamieszcza się informacje przedstawiające przedmiot sprawy, propozycje sposobu jej załatwienia wraz z uzasadnieniem faktycznym i prawnym. Wzór druku stanowi załącznik do niniejszych zasad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Sprawy przedkładane na naradę, które obejmują zakres działania kilku komórek organizacyjnych lub skutkują koniecznością wprowadzenia zmian w budżecie miasta, wymagają uzgodnienia z kierownikami właściwych komórek organizacyjnych lub Skarbnikiem Miasta. </w:t>
      </w:r>
    </w:p>
    <w:p>
      <w:pPr>
        <w:pStyle w:val="Heading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 dokonania uzgodnień należy udokumentować na druku, o którym mowa w ust. 1 w sposób określony w § 8 ust. 5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sprawa kierowana na naradę wymaga opinii innej komórki organizacyjnej Urzędu, opinia ta winna być wydana na piśmie przez kierownika tej komórki i dołączona do całości spraw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Sprawy wnoszone na naradę składane są w Wydziale Organizacyjno-Prawnym, najpóźniej do piątku każdego tygodnia i podlegają zaewidencjonowaniu przez ten Wydział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sporządzanie protokołów z narad oraz przekazywanie wyciągów właściwym merytorycznie komórkom organizacyjnym oraz miejskim jednostkom organizacyjnym odpowiedzialny jest Wydział Organizacyjno –Prawn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Organizacyjno-Prawny prowadzi zbiór protokołów z narad. 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ęty na naradzie projekt uchwały Rady Miejskiej, uwzględniający ewentualne poprawki naniesione w trakcie narady, winien być przez projektodawcę niezwłocznie przekazany do Kancelarii Rady Miejskiej za pośrednictwem Wydziału Organizacyjnego, prowadzącego odpowiedni rejestr inicjatyw uchwałodawczych Prezydenta Miasta, a następnie zamieszczony w lokalnej sieci informatycznej Urzędu na dysku „K” lub „R” w katalogu oznaczonym jako „Projekty uchwał RM”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Komórki organizacyjne Urzędu, nie posiadające dostępu do lokalnej sieci informatycznej, zapisują projekt uchwały na dyskietce, którą dostarczają do Kancelarii Rady Miejskiej bądź wysyłają w formie pliku drogą elektroniczną na adres </w:t>
      </w:r>
      <w:hyperlink r:id="rId2">
        <w:r>
          <w:rPr>
            <w:rStyle w:val="InternetLink"/>
            <w:rFonts w:cs="Arial" w:ascii="Arial" w:hAnsi="Arial"/>
          </w:rPr>
          <w:t>krm@swietochlowice.pl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prowadzenia przez Prezydenta Miasta autopoprawek do projektu uchwały poza naradą mają zastosowanie odpowiednio zapisy ust. 1. Za ostateczną treść projektu uchwały, zamieszczonego również w sieci informatycznej odpowiada projektodawc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Podjęte na naradzie przez Prezydenta Miasta zarządzenia, po podpisaniu, podlegają zaewidencjonowaniu przez Wydział Organizacyjno-Prawny, który nadaje mu kolejny numer z rejestru i opatruje datą. Kopię zarządzenia otrzymuje Przewodniczący Rady Miejskiej oraz Komisja Rewizyjna, za pośrednictwem Kancelarii Rady Miejskiej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o-Prawny prowadzi zbiór zarządzeń wydanych przez Prezydenta Miast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ostanowień zawartych w akcie normatywnym odpowiedzialna jest komórka organizacyjna, będąca  autorem jego projektu oraz osoba wskazana w tym akci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tanowienia dotyczące współdziałania komórek organizacyjnych przy przygotowywaniu projektów aktów normatywnych mają odpowiednie zastosowanie przy wydawaniu decyzji administracyjnych i innych dokumentów. </w:t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14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17"/>
      </w:numPr>
      <w:spacing w:before="120" w:after="120"/>
      <w:contextualSpacing w:val="false"/>
    </w:pPr>
    <w:rPr/>
  </w:style>
  <w:style w:type="paragraph" w:styleId="Podpunkt1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m@swietochlowice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24:00Z</dcterms:created>
  <dc:creator>UG</dc:creator>
  <dc:description/>
  <cp:keywords/>
  <dc:language>en-US</dc:language>
  <cp:lastModifiedBy>UG</cp:lastModifiedBy>
  <cp:lastPrinted>2005-11-28T12:43:00Z</cp:lastPrinted>
  <dcterms:modified xsi:type="dcterms:W3CDTF">2005-11-28T12:23:00Z</dcterms:modified>
  <cp:revision>19</cp:revision>
  <dc:subject/>
  <dc:title>ZARZĄDZENIE NR   /05</dc:title>
</cp:coreProperties>
</file>