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98/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ydenta Miasta Świętochłow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lipca 2005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miany Zarządzenia Nr 52/04 Prezydenta Miasta Świętochłowice z dnia 05.02.2004 r. dotyczącego kontroli wewnętrznej Urzędu Miejskiego w Świętochłowicach oraz wykonywania kontroli w jednostkach organizacyjnych miasta, miejskich służbach, inspekcjach i straż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28a, 28b ustawy z dnia 26 listopada 1998 r. o finansach publicznych (tekst jednolity z 2003 r. Dz.U. Nr 15,poz. 148 z późn.zm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rządzam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1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prowadzam zmianę § 4 w Zarządzeniu Nr 52/04 Prezydenta Miasta Świętochłowice z dnia 05.02.2004 r. w sprawie kontroli wewnętrznej Urzędu Miejskiego w Świętochłowicach oraz wykonywania kontroli w jednostkach organizacyjnych miasta, miejskich służbach, inspekcjach i strażach, który otrzymuje brzmieni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prowadzanie corocznych kontroli w zakresie przestrzegania procedur kontroli winno obejmować, co najmniej 5 % wydatków jednostek organizacyjnych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e, o których mowa w punkcie 1 są wykonywane przez Wydziały i inne komórki organizacyjne Urzędu Miejskiego w Świętochłowicach w ramach powierzonych czynności w zakresie nadzoru nad jednostkami organizacyjnymi określonych w Regulaminie Organizacyjnym Urzędu Miejskiego w Świętochłowicach przy współuczestnictwie Wydziału Finansow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rowadzenie kontroli, o których mowa w punkcie 1 wymaga udokumentowania w formie protokołu. Wzór protokołu z przeprowadzenia kontroli stanowi załącznik nr 2 niniejszego zarzą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końca marca każdego roku Wydziały i inne komórki organizacyjne Urzędu Miejskiego w Świętochłowicach składają Prezydentowi Miasta Świętochłowice sprawozdania z wykonania kontroli w nadzorowanych jednostkach organizacyjnych, o których mowa w punkcie 1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nie zarządzenia powierzam Naczelnikom Wydziałów i kierownikom innych komórek organizacyjnych Urzędu Miejskiego w Świętochłowic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zór nad wykonaniem zarządzenia powierzam Sekretarzowi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58"/>
      </w:pPr>
      <w:rPr>
        <w:sz w:val="26"/>
        <w:i w:val="false"/>
        <w:b w:val="false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6:19:00Z</dcterms:created>
  <dc:creator>swce</dc:creator>
  <dc:description/>
  <dc:language>en-US</dc:language>
  <cp:lastModifiedBy>swce</cp:lastModifiedBy>
  <cp:lastPrinted>2005-07-22T11:11:00Z</cp:lastPrinted>
  <dcterms:modified xsi:type="dcterms:W3CDTF">2005-08-02T09:19:00Z</dcterms:modified>
  <cp:revision>23</cp:revision>
  <dc:subject/>
  <dc:title>Zarządzenie Nr </dc:title>
</cp:coreProperties>
</file>