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i 2  ustawy z dnia 26 listopada 1998 roku o finansach publicznych (tekst jednolity: Dziennik Ustaw nr 15 z 2003 roku, poz.148 z późniejszymi zmianami),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 29 grudnia 2004 roku w sprawie uchwalenia budżetu miasta na 2005 rok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w jednostce budżetowej Urząd Miejski,</w:t>
        <w:tab/>
        <w:tab/>
        <w:t>polegającą na: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w roz.75095 – Pozostała działalność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w  § 4300 – Zakup usług pozostałych  </w:t>
        <w:tab/>
        <w:tab/>
        <w:tab/>
        <w:tab/>
        <w:t xml:space="preserve">            o kwotę     5.969 zł              </w:t>
        <w:tab/>
        <w:t xml:space="preserve">                          w Biurze Rzecznika Prasowego Urzędu Miejskiego</w:t>
      </w:r>
    </w:p>
    <w:p>
      <w:pPr>
        <w:pStyle w:val="Footer"/>
        <w:tabs>
          <w:tab w:val="clear" w:pos="4536"/>
          <w:tab w:val="clear" w:pos="9072"/>
        </w:tabs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roz.75075 – Promocja jednostek samorządu terytorialnego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300 – Zakup usług pozostałych  </w:t>
        <w:tab/>
        <w:tab/>
        <w:tab/>
        <w:tab/>
        <w:tab/>
        <w:t>o kwotę     5.969 zł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w Biurze Informacji i Promocji Mias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b)   </w:t>
      </w:r>
      <w:r>
        <w:rPr>
          <w:rFonts w:cs="Arial" w:ascii="Arial" w:hAnsi="Arial"/>
          <w:b/>
          <w:sz w:val="22"/>
          <w:szCs w:val="22"/>
          <w:u w:val="single"/>
        </w:rPr>
        <w:t>w dziale 921 – Kultura i ochrona dziedzictwa narodoweg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w jednostce budżetowej Urząd Miejski 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w Biurze Spraw Społecznych </w:t>
        <w:tab/>
        <w:tab/>
        <w:tab/>
        <w:tab/>
        <w:t>polegająca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92105 – Pozostała działalność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2830 – Dotacja celowa z budżetu na finansowanie lub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dofinansowanie zadań zleconych do realizacji pozostały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jednostkom niezaliczanym do sektora finansów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publicznych</w:t>
        <w:tab/>
        <w:tab/>
        <w:tab/>
        <w:tab/>
        <w:tab/>
        <w:tab/>
        <w:tab/>
        <w:t>o kwotę   2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92109 – Domy i ośrodki kultury, świetlice i kluby</w:t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 § 2480 – Dotacja celowa z budżetu państwa na finansowani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ustawowo określonych zadań bieżących realizowanych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przez pozostałe jednostki sektora finansów publicznych </w:t>
        <w:tab/>
        <w:t>o kwotę   2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mianę planu wydatków w budżecie miasta na 2005 rok</w:t>
        <w:tab/>
        <w:tab/>
      </w:r>
      <w:r>
        <w:rPr>
          <w:rFonts w:cs="Arial" w:ascii="Arial" w:hAnsi="Arial"/>
          <w:sz w:val="22"/>
          <w:szCs w:val="22"/>
        </w:rPr>
        <w:t>polegającą na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>w dziale 758 – Różne rozliczen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 § 4810 – Rezerwy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16.7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6" w:leader="none"/>
        </w:tabs>
        <w:ind w:left="1440" w:hanging="129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dziale 700 – Gospodarka mieszkaniowa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roz.70095 – Pozostała działalność </w:t>
        <w:tab/>
        <w:tab/>
        <w:tab/>
        <w:t xml:space="preserve">                         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 o kwotę    14.810 zł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6" w:leader="none"/>
        </w:tabs>
        <w:ind w:left="1440" w:hanging="1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dziale 900 – Gospodarka komunalna i ochrona środowiska 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roz.90001 – Gospodarka ściekowa i ochrona wód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 § 4260 – Zakup energii </w:t>
        <w:tab/>
        <w:tab/>
        <w:tab/>
        <w:tab/>
        <w:t xml:space="preserve">                                 o kwotę       1.3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 dziale 700 – Gospodarka mieszkaniowa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roz.70095 – Pozostała działalność </w:t>
        <w:tab/>
        <w:tab/>
        <w:tab/>
        <w:t xml:space="preserve">                         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 xml:space="preserve">           o kwotę        6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ykonanie Zarządzenia powierza się Naczelnikowi Wydziału Finansowego, Naczelnikowi Wydziału Inwestycji i Remontów, Naczelnikowi Biura Spraw Społecznych oraz Naczelnikowi Wydziału Gospodarki Miejskiej i Ekologii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00:00Z</dcterms:created>
  <dc:creator>U.M.Świętochłowice</dc:creator>
  <dc:description/>
  <cp:keywords/>
  <dc:language>en-US</dc:language>
  <cp:lastModifiedBy>FN</cp:lastModifiedBy>
  <cp:lastPrinted>2005-08-05T09:48:00Z</cp:lastPrinted>
  <dcterms:modified xsi:type="dcterms:W3CDTF">2005-08-05T07:56:00Z</dcterms:modified>
  <cp:revision>30</cp:revision>
  <dc:subject/>
  <dc:title>                           </dc:title>
</cp:coreProperties>
</file>