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                               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óźniejszymi zmianami)  oraz  w oparciu o § 16 Uchwały Nr XXIX/229/04  Rady Miejskiej w Świętochłowicach z dnia 29 grudnia 2005 roku  w sprawie uchwalenia budżetu miasta na 2005 rok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mianę planu wydatk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75023 – Urzędy miast na prawach powiatu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w jednostce budżetowej Urząd Miejski,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Komunikacji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 xml:space="preserve">o kwotę    29.000 zł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Inwestycji i Remontów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29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4 – Bezpieczeństwo publiczne i ochrona przeciwpożarowa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roz.75411 – Komendy powiatowe Państwowej Straży Pożarnej,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w jednostce budżetowej Komenda Miejska Państwowej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Straży Pożarnej,              polegającą na 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180 – Równoważniki pieniężne i ekwiwalenty dla żołnierzy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i funkcjonariuszy</w:t>
        <w:tab/>
        <w:tab/>
        <w:tab/>
        <w:tab/>
        <w:tab/>
        <w:tab/>
        <w:t>o kwotę    14.075 zł</w:t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 8.57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§ 4260 – Zakup energii</w:t>
        <w:tab/>
        <w:tab/>
        <w:tab/>
        <w:tab/>
        <w:tab/>
        <w:tab/>
        <w:tab/>
        <w:t xml:space="preserve">o kwotę     5.500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c)    </w:t>
      </w:r>
      <w:r>
        <w:rPr>
          <w:rFonts w:cs="Arial" w:ascii="Arial" w:hAnsi="Arial"/>
          <w:b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w jednostce budżetowej Urząd Miejski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w Wydziale Inwestycji i Remontów,      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roz.80120 – Licea ogólnokształcące</w:t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 5.64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roz.80104 – Przedszkol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 xml:space="preserve">o kwotę     5.64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  </w:t>
      </w:r>
      <w:r>
        <w:rPr>
          <w:rFonts w:cs="Arial" w:ascii="Arial" w:hAnsi="Arial"/>
          <w:b/>
          <w:sz w:val="22"/>
          <w:szCs w:val="22"/>
          <w:u w:val="single"/>
        </w:rPr>
        <w:t>w dziale 851 – Ochrona zdrowi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w jednostce budżetowej Urząd Miejski,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iurze Spraw Społecznych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58 – Izby Wytrzeźwień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8.5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Inwestycji i Remontów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111 – Szpitale ogólne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  <w:t>o kwotę     8.5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  </w:t>
      </w:r>
      <w:r>
        <w:rPr>
          <w:rFonts w:cs="Arial" w:ascii="Arial" w:hAnsi="Arial"/>
          <w:b/>
          <w:sz w:val="22"/>
          <w:szCs w:val="22"/>
          <w:u w:val="single"/>
        </w:rPr>
        <w:t>w dziale 852 – Pomoc społeczn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85212 – Świadczenia rodzinne oraz składki na ubezpieczenia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emerytalne i rentowe z ubezpieczenia społeczn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w jednostce budżetowej Urząd Miejski,    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Świadczeń Społecznych i Zamówień Publicznych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ab/>
        <w:t>o kwotę  92.57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dziale Administracyjno-Gospodarczym</w:t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56.464 zł</w:t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§ 4110 – Składki na ubezpieczenia społeczne</w:t>
        <w:tab/>
        <w:tab/>
        <w:tab/>
        <w:tab/>
        <w:t>o kwotę     9.729 zł</w:t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§ 4120 – Składki na fundusz pracy</w:t>
        <w:tab/>
        <w:tab/>
        <w:tab/>
        <w:tab/>
        <w:tab/>
        <w:t>o kwotę     1.383 zł</w:t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 10.000 zł</w:t>
      </w:r>
    </w:p>
    <w:p>
      <w:pPr>
        <w:pStyle w:val="NormalTable"/>
        <w:ind w:left="7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14.994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  </w:t>
      </w:r>
      <w:r>
        <w:rPr>
          <w:rFonts w:cs="Arial" w:ascii="Arial" w:hAnsi="Arial"/>
          <w:b/>
          <w:sz w:val="22"/>
          <w:szCs w:val="22"/>
          <w:u w:val="single"/>
        </w:rPr>
        <w:t>w dziale 853 – Pozostałe zadania w zakresie polityki społecznej</w:t>
      </w:r>
    </w:p>
    <w:p>
      <w:pPr>
        <w:pStyle w:val="NormalTable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85333 – Powiatowe urzędy pracy,</w:t>
        <w:tab/>
        <w:tab/>
        <w:tab/>
      </w:r>
    </w:p>
    <w:p>
      <w:pPr>
        <w:pStyle w:val="NormalTable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jednostce budżetowej Powiatowy Urząd Pracy,</w:t>
        <w:tab/>
        <w:t>polegającą na: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ab/>
        <w:t>o kwotę    18.2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§ 4040 – Dodatkowe wynagrodzenie roczne</w:t>
        <w:tab/>
        <w:tab/>
        <w:tab/>
        <w:tab/>
        <w:t>o kwotę      1.000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170 – Wynagrodzenia bezosobowe </w:t>
        <w:tab/>
        <w:tab/>
        <w:tab/>
        <w:tab/>
        <w:tab/>
        <w:t>o kwotę    19.200 zł</w:t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, Komendantowi Miejskiemu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aństwowej Straży Pożarnej, Dyrektorowi Powiatowego Urzędu Pracy, Naczelnikowi  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ydziału Świadczeń Społecznych i Zamówień Publicznych, Naczelnikowi Wydział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Administracyjno-Gospodarczego oraz Wydziału Inwestycji i Remontów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70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37:00Z</dcterms:created>
  <dc:creator>U.M.Świętochłowice</dc:creator>
  <dc:description/>
  <cp:keywords/>
  <dc:language>en-US</dc:language>
  <cp:lastModifiedBy>UG</cp:lastModifiedBy>
  <cp:lastPrinted>2005-07-28T10:37:00Z</cp:lastPrinted>
  <dcterms:modified xsi:type="dcterms:W3CDTF">2005-07-28T08:47:00Z</dcterms:modified>
  <cp:revision>7</cp:revision>
  <dc:subject/>
  <dc:title>                           </dc:title>
</cp:coreProperties>
</file>