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29 wrześ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oraz na podstawie Decyzji Dyrektora Delegatury Krajowego Biura Wyborczego w Katowicach Nr DKT-580-41/70/05 z dnia 21 września 2005 r.  i   Nr DKT-680-13/54/05  z dnia 21 września 2005 r.  oraz Wojewody Śląskiego Nr FB.I.3011-306/2/2005 z dnia 7 września 2005 r.  i Nr FB.I.3011-378/05 z dnia 7 wrześni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 60.292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44.967 zł</w:t>
      </w:r>
      <w:r>
        <w:rPr>
          <w:rFonts w:cs="Arial" w:ascii="Arial" w:hAnsi="Arial"/>
          <w:sz w:val="22"/>
          <w:szCs w:val="22"/>
        </w:rPr>
        <w:tab/>
        <w:t>w tym :</w:t>
        <w:tab/>
        <w:t xml:space="preserve">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 Wybory Prezydenta Rzeczpospolitej Polskiej</w:t>
        <w:tab/>
        <w:tab/>
        <w:t xml:space="preserve">o kwotę     3.657 zł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 Wybory do Sejmu i Senatu</w:t>
        <w:tab/>
        <w:tab/>
        <w:tab/>
        <w:tab/>
        <w:t xml:space="preserve">          </w:t>
        <w:tab/>
        <w:t>o kwotę    41.310 zł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 </w:t>
        <w:tab/>
      </w:r>
      <w:r>
        <w:rPr>
          <w:rFonts w:cs="Arial" w:ascii="Arial" w:hAnsi="Arial"/>
          <w:sz w:val="22"/>
          <w:szCs w:val="22"/>
          <w:u w:val="single"/>
        </w:rPr>
        <w:t>o kwotę     8.325 zł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321 – Zespoły do spraw orzekania o stopniu 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niepełnosprawności</w:t>
        <w:tab/>
        <w:tab/>
        <w:tab/>
        <w:tab/>
        <w:tab/>
        <w:t xml:space="preserve">  </w:t>
        <w:tab/>
      </w:r>
      <w:r>
        <w:rPr>
          <w:rFonts w:cs="Arial" w:ascii="Arial" w:hAnsi="Arial"/>
          <w:sz w:val="22"/>
          <w:szCs w:val="22"/>
          <w:u w:val="single"/>
        </w:rPr>
        <w:t>o kwotę     7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399.494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e planu wydatków w budżecie miasta na 2005 rok</w:t>
        <w:tab/>
        <w:t xml:space="preserve">          o kwotę    60.292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700" w:firstLine="4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 xml:space="preserve">o kwotę    </w:t>
      </w:r>
      <w:r>
        <w:rPr>
          <w:rFonts w:cs="Arial" w:ascii="Arial" w:hAnsi="Arial"/>
          <w:sz w:val="22"/>
          <w:szCs w:val="22"/>
          <w:u w:val="single"/>
        </w:rPr>
        <w:t>44.967 zł</w:t>
      </w:r>
      <w:r>
        <w:rPr>
          <w:rFonts w:cs="Arial" w:ascii="Arial" w:hAnsi="Arial"/>
          <w:sz w:val="22"/>
          <w:szCs w:val="22"/>
        </w:rPr>
        <w:tab/>
        <w:t xml:space="preserve"> w tym :</w:t>
        <w:tab/>
        <w:tab/>
        <w:tab/>
        <w:t xml:space="preserve">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75107 – Wybory Prezydenta Rzeczpospolitej Polskiej</w:t>
        <w:tab/>
        <w:t xml:space="preserve">           o kwotę      3.657 zł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w tym:</w:t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 xml:space="preserve">           o kwotę      3.657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 w roz.75108 – Wybory do Sejmu i Senatu         </w:t>
        <w:tab/>
        <w:tab/>
        <w:tab/>
        <w:t xml:space="preserve">           o kwotę    41.310 zł</w:t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ab/>
        <w:tab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 xml:space="preserve">                       o kwotę   41.310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 </w:t>
      </w:r>
      <w:r>
        <w:rPr>
          <w:rFonts w:cs="Arial" w:ascii="Arial" w:hAnsi="Arial"/>
          <w:sz w:val="22"/>
          <w:szCs w:val="22"/>
          <w:u w:val="single"/>
        </w:rPr>
        <w:t>o kwotę     8.325 zł</w:t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inwestycyjne</w:t>
        <w:tab/>
        <w:tab/>
        <w:tab/>
        <w:tab/>
        <w:tab/>
        <w:tab/>
        <w:t xml:space="preserve">           o kwotę     8.325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roz.85321 – Zespoły do spraw orzekania o stopniu 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niepełnosprawności</w:t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    7.000 zł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 xml:space="preserve">           o kwotę      7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397.064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60.29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4.967 zł</w:t>
      </w:r>
      <w:r>
        <w:rPr>
          <w:rFonts w:cs="Arial" w:ascii="Arial" w:hAnsi="Arial"/>
          <w:sz w:val="22"/>
          <w:szCs w:val="22"/>
        </w:rPr>
        <w:tab/>
        <w:t xml:space="preserve"> 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75107 –</w:t>
        <w:tab/>
        <w:t>Wybory Prezydenta Rzeczpospolitej Polskiej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</w:t>
        <w:tab/>
        <w:t xml:space="preserve">o kwotę     3.657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75108 –</w:t>
        <w:tab/>
        <w:t>Wybory do Sejmu i Senatu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</w:t>
        <w:tab/>
        <w:t xml:space="preserve">o kwotę    41.31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 </w:t>
      </w:r>
    </w:p>
    <w:p>
      <w:pPr>
        <w:pStyle w:val="NormalTable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6310 – Dotacje celowe otrzymane z budżetu państwa na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westycje i zakupy inwestycyjne z zakresu administracji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2"/>
          <w:szCs w:val="22"/>
          <w:u w:val="single"/>
        </w:rPr>
        <w:t>o kwotę     8.32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oz.85321 – Zespoły do spraw orzekania o stopniu </w:t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niepełnosprawności</w:t>
        <w:tab/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110 – Dotacje celowe otrzymane z budżetu państwa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a bieżące z zakresu administracji rządowej </w:t>
      </w:r>
    </w:p>
    <w:p>
      <w:pPr>
        <w:pStyle w:val="NormalTable"/>
        <w:numPr>
          <w:ilvl w:val="0"/>
          <w:numId w:val="0"/>
        </w:numPr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wiat</w:t>
        <w:tab/>
        <w:t xml:space="preserve">        </w:t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2"/>
          <w:szCs w:val="22"/>
          <w:u w:val="single"/>
        </w:rPr>
        <w:t>o kwotę     7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 60.292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44.967 zł</w:t>
      </w:r>
      <w:r>
        <w:rPr>
          <w:rFonts w:cs="Arial" w:ascii="Arial" w:hAnsi="Arial"/>
          <w:sz w:val="22"/>
          <w:szCs w:val="22"/>
        </w:rPr>
        <w:tab/>
        <w:t xml:space="preserve"> w jednostce budżetowej Urząd Miejski,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dziale Administracyjno-Gospodarczym,  w tym :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 w roz.75107 – Wybory Prezydenta Rzeczpospolitej Polskiej                </w:t>
        <w:tab/>
        <w:t xml:space="preserve">o kwotę     3.657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w tym :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 xml:space="preserve">          </w:t>
        <w:tab/>
        <w:t xml:space="preserve">          </w:t>
        <w:tab/>
        <w:t>o kwotę        682 zł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 xml:space="preserve"> </w:t>
        <w:tab/>
        <w:tab/>
        <w:tab/>
        <w:t xml:space="preserve">          </w:t>
        <w:tab/>
        <w:t xml:space="preserve">o kwotę        139 zł  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             </w:t>
        <w:tab/>
        <w:t xml:space="preserve">o kwotę     2.836 zł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75108 –</w:t>
        <w:tab/>
        <w:t>Wybory do Sejmu i Senatu</w:t>
        <w:tab/>
        <w:tab/>
        <w:tab/>
        <w:tab/>
        <w:t xml:space="preserve">        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3030 – Różne wydatki na rzecz osób fizycznych</w:t>
        <w:tab/>
        <w:tab/>
        <w:tab/>
        <w:t>o kwotę   41.3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emerytalne i rentowe z ubezpieczenia społecznego 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Wydziale Administracyjno-Gospodarczym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w § 6060 – Wydatki na zakupy inwestycyjne jednostek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budżetowych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8.32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jednostce budżetowej Ośrodek Pomocy Społecznej</w:t>
        <w:tab/>
        <w:tab/>
        <w:tab/>
        <w:t xml:space="preserve">          </w:t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321 – Zespoły do spraw orzekania o stopniu </w:t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niepełnosprawności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7.000 zł</w:t>
      </w:r>
      <w:r>
        <w:rPr>
          <w:rFonts w:cs="Arial" w:ascii="Arial" w:hAnsi="Arial"/>
          <w:sz w:val="22"/>
          <w:szCs w:val="22"/>
        </w:rPr>
        <w:tab/>
        <w:tab/>
        <w:tab/>
        <w:t xml:space="preserve"> w tym :</w:t>
        <w:tab/>
        <w:tab/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§ 4010 – Wynagrodzenia osobowe pracowników</w:t>
        <w:tab/>
        <w:tab/>
        <w:tab/>
        <w:t>o kwotę     1.7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110 – Składki na ubezpieczenia społeczne</w:t>
        <w:tab/>
        <w:tab/>
        <w:tab/>
        <w:t>o kwotę        13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>o kwotę     4.60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 xml:space="preserve">o kwotę        500 zł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5. Zmianę planu wydatków w układzie wykonawczym budżetu miasta na 2005 rok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70005 – Gospodarka gruntami i nieruchomościami,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Wydziale Gospodarki Nieruchomościami,     polegającą 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590 – Kary i odszkodowania wypłacane na rzecz osób fizycznych</w:t>
        <w:tab/>
        <w:t>o kwotę    15.0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ab/>
        <w:tab/>
        <w:t>o kwotę    1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71015 – Nadzór budowlany,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Powiatowy Inspektora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Nadzoru Budowlanego,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   13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610 – Koszty postępowania sądowego i prokuratorskiego</w:t>
        <w:tab/>
        <w:t xml:space="preserve">           na kwotę       13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108 – Wybory do Sejmu i Senatu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Wydziale Administracyjno-Gospodarczym,    polegającą na :</w:t>
        <w:tab/>
        <w:tab/>
        <w:tab/>
        <w:tab/>
        <w:t xml:space="preserve">          </w:t>
      </w:r>
    </w:p>
    <w:p>
      <w:pPr>
        <w:pStyle w:val="NormalTable"/>
        <w:ind w:left="7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4.5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4110 – Składki na ubezpieczenia społeczne </w:t>
        <w:tab/>
        <w:tab/>
        <w:tab/>
        <w:tab/>
        <w:t>o kwotę        1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o kwotę          5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ab/>
        <w:t>o kwotę     2.96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    32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1.1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Komenda Miejska Państwow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Straży Pożarnej,    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070  – Dodatkowe uposażenie roczne dla żołnierzy zawodow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oraz nagrody roczne dla funkcjonariuszy</w:t>
        <w:tab/>
        <w:tab/>
        <w:tab/>
        <w:t>o kwotę     9.5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§ 4080 – Uposażenia i świadczenia pieniężne wypłacane przez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okres roku żołnierzom i funkcjonariuszom zwolnionym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ze służby</w:t>
        <w:tab/>
        <w:tab/>
        <w:tab/>
        <w:tab/>
        <w:tab/>
        <w:tab/>
        <w:tab/>
        <w:t>o kwotę     6.4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060 – Pozostałe należności żołnierzy</w:t>
        <w:tab/>
        <w:t>zawodow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i nadterminowych oraz funkcjonariuszy</w:t>
        <w:tab/>
        <w:tab/>
        <w:tab/>
        <w:t>o kwotę     6.4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050 – Uposażenia żołnierzy zawodowych i nadterminow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oraz funkcjonariuszy</w:t>
        <w:tab/>
        <w:tab/>
        <w:tab/>
        <w:tab/>
        <w:tab/>
        <w:tab/>
        <w:t>o kwotę     9.5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 </w:t>
      </w: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w roz.80101 – Szkoły podstawowe,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3020 – Wydatki osobowe nie zaliczone do wynagrodzeń</w:t>
        <w:tab/>
        <w:tab/>
        <w:t>o kwotę     3.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010 – Wynagrodzenia osobowe pracowników</w:t>
        <w:tab/>
        <w:tab/>
        <w:tab/>
        <w:t>o kwotę   16.9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§ 4110 – Składki na ubezpieczenia społeczne </w:t>
        <w:tab/>
        <w:tab/>
        <w:tab/>
        <w:tab/>
        <w:t>o kwotę     1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o kwotę        1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440 – Odpis na zakładowy fundusz świadczeń socjalnych</w:t>
        <w:tab/>
        <w:tab/>
        <w:t>o kwotę        78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19.63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60 – Zakup energii</w:t>
        <w:tab/>
        <w:tab/>
        <w:tab/>
        <w:tab/>
        <w:tab/>
        <w:tab/>
        <w:tab/>
        <w:t>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 xml:space="preserve">o kwotę     1.9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w roz.80104 – Przedszkola,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4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4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 w roz.80110 – Gimnazja,         polegającą na :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   32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430 – Różne opłaty i składki</w:t>
        <w:tab/>
        <w:tab/>
        <w:tab/>
        <w:tab/>
        <w:tab/>
        <w:tab/>
        <w:t>o kwotę            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ab/>
        <w:t xml:space="preserve">o kwotę        331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w roz.80130 – Szkoły zawodowe,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350 – Zakup usług dostępu do sieci Internet</w:t>
        <w:tab/>
        <w:tab/>
        <w:tab/>
        <w:tab/>
        <w:t>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570 – odsetki od nieterminowych wpłat z tytułu podatków i opłat</w:t>
        <w:tab/>
        <w:t>o kwotę        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 xml:space="preserve">o kwotę     1.5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430 – Różne opłaty i składki</w:t>
        <w:tab/>
        <w:tab/>
        <w:tab/>
        <w:tab/>
        <w:tab/>
        <w:tab/>
        <w:t>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 </w:t>
      </w:r>
      <w:r>
        <w:rPr>
          <w:rFonts w:cs="Arial" w:ascii="Arial" w:hAnsi="Arial"/>
          <w:sz w:val="22"/>
          <w:szCs w:val="22"/>
          <w:u w:val="single"/>
        </w:rPr>
        <w:t>w dziale 851 – Ochrona zdrowia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roz.85195 – Pozostała działalność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w Biurze Spraw Społecznych,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2820 – Dotacja celowa z budżetu na finansowanie lub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ab/>
        <w:t>o kwotę        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80 – Zakup usług zdrowotnych</w:t>
        <w:tab/>
        <w:tab/>
        <w:tab/>
        <w:tab/>
        <w:tab/>
        <w:t>o kwotę        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 </w:t>
      </w: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5333 – Powiatowe urzędy pracy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Powiatowy Urząd Pracy,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60 – Zakup energii</w:t>
        <w:tab/>
        <w:tab/>
        <w:tab/>
        <w:tab/>
        <w:tab/>
        <w:tab/>
        <w:tab/>
        <w:t>o kwotę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h)  </w:t>
      </w: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Placówki Oświatowe,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w roz.85407 – Placówki wychowania pozaszkolnego,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ab/>
        <w:t>o kwotę   15.15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4110 – Składki na ubezpieczenia społeczne </w:t>
        <w:tab/>
        <w:tab/>
        <w:tab/>
        <w:tab/>
        <w:t>o kwotę     1.16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o kwotę        51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ab/>
        <w:t>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 3.34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60 – Zakup energii</w:t>
        <w:tab/>
        <w:tab/>
        <w:tab/>
        <w:tab/>
        <w:tab/>
        <w:tab/>
        <w:tab/>
        <w:t>o kwotę     2.46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   79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350 – Zakup usług dostępu do sieci Internet</w:t>
        <w:tab/>
        <w:tab/>
        <w:tab/>
        <w:tab/>
        <w:t>o kwotę          1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410 – Podróże służbowe krajowe</w:t>
        <w:tab/>
        <w:tab/>
        <w:tab/>
        <w:tab/>
        <w:tab/>
        <w:t xml:space="preserve">o kwotę        2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440 – Odpis na zakładowy fundusz świadczeń socjalnych</w:t>
        <w:tab/>
        <w:tab/>
        <w:t>o kwotę     5.66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w roz.85412 – Kolonie i obozy oraz inne formy wypoczynku dziec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I młodzieży szkolnej, a także szkolenia młodzieży,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ab/>
        <w:t>o kwotę   13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§ 4110 – Składki na ubezpieczenia społeczne </w:t>
        <w:tab/>
        <w:tab/>
        <w:tab/>
        <w:tab/>
        <w:t>o kwotę     1.79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o kwotę        3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3.79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ab/>
        <w:t>o kwotę   10.4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    8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40 – Zakup pomocy naukowych, dydaktycznych i książek</w:t>
        <w:tab/>
        <w:tab/>
        <w:t xml:space="preserve">o kwotę     4.55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60 – Zakup energii</w:t>
        <w:tab/>
        <w:tab/>
        <w:tab/>
        <w:tab/>
        <w:tab/>
        <w:tab/>
        <w:tab/>
        <w:t>o kwotę     3.5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Wykonanie Zarządzenia powierza się Skarbnikowi Miasta, Komendantowi Miejskiemu </w:t>
      </w:r>
    </w:p>
    <w:p>
      <w:pPr>
        <w:pStyle w:val="NormalTabl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Państwowej Straży Pożarnej, Dyrektorowi Ośrodka Pomocy Społecznej, Powiatowemu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Inspektorowi Nadzoru Budowlanego, Dyrektorowi Powiatowego Urzędu Pracy,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Naczelnikowi Wydziału Administracyjno-Gospodarczego, Naczelnikowi Wydziału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Gospodarki Nieruchomościami, Naczelnikowi Wydziału Edukacji i Sportu oraz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Kierownikowi Biura Spraw Społecznych,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7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59:00Z</dcterms:created>
  <dc:creator>U.M.Świętochłowice</dc:creator>
  <dc:description/>
  <cp:keywords/>
  <dc:language>en-US</dc:language>
  <cp:lastModifiedBy>UG</cp:lastModifiedBy>
  <cp:lastPrinted>2005-09-28T14:27:00Z</cp:lastPrinted>
  <dcterms:modified xsi:type="dcterms:W3CDTF">2005-09-28T12:59:00Z</dcterms:modified>
  <cp:revision>2</cp:revision>
  <dc:subject/>
  <dc:title>                           </dc:title>
</cp:coreProperties>
</file>