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25 stycz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 oraz  art. 128 ust. 1 pkt  2  ustawy  z dnia 26 listopada  1998 r.  o finansach   publicznych  ( tekst jednolity:  Dziennik Ustaw  nr 15  z 2003 r.,  poz. 148 z późniejszymi zmianami),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79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59.000 zł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Biuro Rzecznika Prasowego Urzędu Miejskiego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095 – Pozostała działalność</w:t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ab/>
        <w:t>o kwotę    15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przeznaczeniem na sfinansowanie kosztów ogłoszeń prasowych, artykułów sponsorowanych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asie  oraz emisję ogłoszeń w Świętochłowickiej Telewizji Miejskiej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w Wydziale Inwestycji i Remontów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5111 – Szpitale ogólne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44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przeznaczeniem na awaryjne wykonanie robót elektrycznych w Szpitalu nr 2. 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20.0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Biurze Spraw Społecznych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5311 – Rehabilitacja zawodowa i społeczna osób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niepełnosprawnych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2820 – Dotacja celowa z budżetu na finansowanie lub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dofinansowanie zadań zleconych do realizacji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ab/>
        <w:tab/>
        <w:t>o kwotę    20.000 zł</w:t>
        <w:tab/>
        <w:tab/>
        <w:tab/>
        <w:t xml:space="preserve"> </w:t>
        <w:tab/>
        <w:tab/>
        <w:tab/>
        <w:tab/>
        <w:tab/>
        <w:tab/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dofinansowanie działalności Warsztatów Terapii Zajęciowej.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Naczelnikowi Wydziału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nwestycji i Remontów, Kierownikowi Biura Spraw Społecznych oraz Rzecznikowi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rasowemu Urzędu Miejskiego.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56:00Z</dcterms:created>
  <dc:creator>U.M.Świętochłowice</dc:creator>
  <dc:description/>
  <cp:keywords/>
  <dc:language>en-US</dc:language>
  <cp:lastModifiedBy>UG</cp:lastModifiedBy>
  <cp:lastPrinted>2005-01-24T14:00:00Z</cp:lastPrinted>
  <dcterms:modified xsi:type="dcterms:W3CDTF">2005-01-24T13:07:00Z</dcterms:modified>
  <cp:revision>6</cp:revision>
  <dc:subject/>
  <dc:title>                           </dc:title>
</cp:coreProperties>
</file>