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40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6 lutego 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sprawie: powołania Komisji Oceniającej w celu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ych Gminy Świętochłowice w dziedzinie ochrony zdrowia </w:t>
      </w:r>
      <w:r>
        <w:rPr>
          <w:rFonts w:cs="Arial" w:ascii="Arial" w:hAnsi="Arial"/>
          <w:sz w:val="20"/>
        </w:rPr>
        <w:t xml:space="preserve">oraz w sprawie określenia regulaminu pracy komisji konkursow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9 rozdz. 6 załącznika do uchwały nr XXVI/202/2004 Rady Miejskiej w Świętochłowicach z dnia 6 października 2004 r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celu oceny i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>publicznych Gminy Świętochłowice w dziedzinie ochrony zdrowia</w:t>
      </w:r>
      <w:r>
        <w:rPr>
          <w:rFonts w:cs="Arial" w:ascii="Arial" w:hAnsi="Arial"/>
          <w:sz w:val="20"/>
        </w:rPr>
        <w:t xml:space="preserve"> powołuję Komisję Oceniającą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ata Nosal </w:t>
        <w:br/>
        <w:t xml:space="preserve">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ia Szymich-Lukosek </w:t>
        <w:br/>
        <w:t>pracownik UM, merytorycznie odpowiedzialny za realizację zadania publicznego w G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isław Kijak </w:t>
        <w:br/>
        <w:t>przedstawiciel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chał Strzelecki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drzej Łukasik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ek Króliczek </w:t>
        <w:br/>
        <w:t>przedstawiciel Gminy, członek Zespołu Oceniająco-Konsultacyjnego</w:t>
      </w:r>
    </w:p>
    <w:p>
      <w:pPr>
        <w:pStyle w:val="Normal"/>
        <w:spacing w:lineRule="auto" w:line="360"/>
        <w:ind w:left="10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ej może podejmować czynności związane z przeprowadzeniem konkursu </w:t>
        <w:br/>
        <w:t>w obecności przynajmniej 4 członków, w tym przewodniczącego. W przeciwnym razie przewodniczący Komisji Oceniającej wyznacza nowy termin posiedzenia Komi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Komisji prezentuje w sposób szczegółowy wszystkie oferty złożone </w:t>
        <w:br/>
        <w:t>w konkursie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– zbieżność projektu z celami zadania, w tym nowatorstw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ceny, o których mowa,  są przedstawiane Prezydentowi Miasta w formie pisemnej opinii z uzasadnieniem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numPr>
          <w:ilvl w:val="0"/>
          <w:numId w:val="0"/>
        </w:numPr>
        <w:spacing w:lineRule="auto" w:line="360"/>
        <w:ind w:left="1416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59:00Z</dcterms:created>
  <dc:creator>UM ŚWIĘTOCHŁOWICE</dc:creator>
  <dc:description/>
  <dc:language>en-US</dc:language>
  <cp:lastModifiedBy>UM</cp:lastModifiedBy>
  <cp:lastPrinted>2005-01-24T20:42:00Z</cp:lastPrinted>
  <dcterms:modified xsi:type="dcterms:W3CDTF">2005-02-17T09:01:00Z</dcterms:modified>
  <cp:revision>7</cp:revision>
  <dc:subject/>
  <dc:title>Zarządzenie Nr </dc:title>
</cp:coreProperties>
</file>