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Prezydent Mias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więtochłow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j. śląskie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rządzenie Nr 246/05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 dnia 15  września  2005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134" w:hanging="1134"/>
        <w:jc w:val="both"/>
        <w:rPr/>
      </w:pPr>
      <w:r>
        <w:rPr/>
        <w:t>w sprawie: powołania  obwodowych  komisji wyborczych  do  przeprowadzenia  i ustalenia wyników   głosowania   w   wyborach   Prezydenta   Rzeczypospolitej   Polskiej,  wyznaczonych na dzień 9 października  2005 ro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rPr/>
      </w:pPr>
      <w:r>
        <w:rPr>
          <w:rFonts w:cs="Arial" w:ascii="Arial" w:hAnsi="Arial"/>
          <w:i/>
        </w:rPr>
        <w:t>Na podstawie art. 16 ust. 1 i 2 ustawy z dnia 27 września 1990r. o wyborze Prezydenta Rzeczypospolitej Polskiej (t. j. Dz. U. z 2000r. Nr 47, poz. 544 z późn. zm.) – po przeprowadzeniu publicznego losowania</w:t>
      </w:r>
    </w:p>
    <w:p>
      <w:pPr>
        <w:pStyle w:val="TextBody"/>
        <w:spacing w:before="240" w:after="240"/>
        <w:jc w:val="center"/>
        <w:rPr>
          <w:b w:val="false"/>
          <w:b w:val="false"/>
        </w:rPr>
      </w:pPr>
      <w:r>
        <w:rPr>
          <w:b w:val="false"/>
        </w:rPr>
        <w:t>zarządzam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jc w:val="both"/>
        <w:rPr/>
      </w:pPr>
      <w:r>
        <w:rPr>
          <w:b w:val="false"/>
        </w:rPr>
        <w:t xml:space="preserve">W celu przeprowadzenia i ustalenia wyników głosowania w obwodach utworzonych na terenie miasta Świętochłowice w związku z wyborami Prezydenta Rzeczypospolitej Polskiej, wyznaczonymi na dzień 9 października 2005r. powołuję Obwodowe Komisje Wyborcze w Świętochłowicach Nr 1-27, których skład określa załącznik do niniejszego zarządzenia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spacing w:before="240" w:after="240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zarządzenia powierza się Urzędnikowi Wyborczemu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zydent M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(-) mgr Eugeniusz Moś</w:t>
      </w:r>
      <w:r>
        <w:br w:type="page"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Załącznik do Zarządzenia Nr 246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zydenta Miasta Świętochł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 dnia 15.09.200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Przedszkolu Miejskim Nr 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portowej 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aży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a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dy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lan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na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na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l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ko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fig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lw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u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bwodowa Komisja Wyborcza Nr 3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iejskim Przedsiębiorstwi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ospodarki Komunalnej Sp. z o.o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Łagiewnickiej 7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Goleni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ata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rosław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m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i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im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e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bwodowa Komisja Wyborcza Nr 2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Szkole Podstawowej Nr 17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rzy ul. Armii Ludowej 14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216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wona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czu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n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ksander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czy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abella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a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tasz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fi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 Nr 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Szkole Podstawowej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jalnej Nr 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Łagiewnickiej 6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86"/>
        <w:gridCol w:w="2004"/>
      </w:tblGrid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bowska-Lisi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kad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dras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oli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e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m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żbie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czyńsk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n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ęsicki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iu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a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dło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Obwodowa Komisja Wyborcza Nr 5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Zespole Szkół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gólnokształcących Nr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udeckiej 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óg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na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ro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bau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so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i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óż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w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z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i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5"/>
      </w:tblGrid>
      <w:tr>
        <w:trPr>
          <w:trHeight w:val="987" w:hRule="atLeast"/>
        </w:trPr>
        <w:tc>
          <w:tcPr>
            <w:tcW w:w="44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Zespole Szkó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konomiczno-Informat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Dr A. Bukowego 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lw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Łuk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brasz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to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awi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p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rzysztof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utel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Firmie „Słoń”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Ślęzan 33/3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zar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ldemar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dema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i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ądej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Spieg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y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i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erdzi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iąż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8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 Gimnazjalnyc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Pracy Pozaszkol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Dr A. Bukowego 2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d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si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Joche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ul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ezary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seni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ó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z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zan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Centrum Kultury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Śląskiej-Lipin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rzowskiej 7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Mar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w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rdynand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dz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ber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ia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jna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1</w:t>
      </w:r>
    </w:p>
    <w:p>
      <w:pPr>
        <w:pStyle w:val="TextBody"/>
        <w:rPr/>
      </w:pPr>
      <w:r>
        <w:rPr/>
        <w:t>z siedzibą w Świetlicy Spółdzielni Mieszkaniowej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rzy ul. Korfantego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7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si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ąko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ł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kał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czy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rzy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okowy 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czyk</w:t>
            </w:r>
          </w:p>
        </w:tc>
      </w:tr>
      <w:tr>
        <w:trPr>
          <w:trHeight w:val="250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indl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ół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bwodowa Komisja Wyborcza Nr 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iejskiej Bibliotece Publicz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rzowskiej 37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48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ata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bar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us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wi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re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ban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z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w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bwodowa Komisja Wyborcza Nr 1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Zubrzyckiego 38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si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ądzioł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eć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ian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ń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ń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m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mił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drzej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konomiczno-Usługowyc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ikorskiego 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l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or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ieg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otr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to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rzy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u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zy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as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j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lew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 Specjalnyc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zkolnej 1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j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rzy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c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o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bo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zon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wed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fig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ldegard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cis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wodowa Komisja Wyborcza Nr 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Gimnazjum Nr 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zkolnej 17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19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łodziej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w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to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steln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ładysła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olar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zu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Obwodowa Komisja Wyborcza Nr 1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uzeum Miejski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Dworcowej 14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51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z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oc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zegor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bo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jwert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zesław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ójc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pina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u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gid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b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oc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gnieszk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j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gdale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go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ebr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na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Wyzwolenia 5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48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miela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y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ysi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wo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ch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y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imie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czasz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18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Zespole Szkół Ogólnokształcących Nr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Licealnej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90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y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-Krzyw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y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g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bert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az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łgorza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zar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a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Szkolnej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2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mielar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miel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żbie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brasz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jdy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dźwie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óze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z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s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rąż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Miejskiej Bibliotece Publicz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 Świerczewskiego 1d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9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d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et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w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sła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e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eg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chał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lewi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niar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rzbi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aj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Centrum Kultury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Śląskiej - Zgod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Krauzego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2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u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ła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e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us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yc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rzyw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ereme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ch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pina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j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kto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żu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ąt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ach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ifried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n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pa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r>
        <w:rPr/>
        <w:t>Obwodowa Komisja Wyborcza Nr 2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kole Podstawowej Nr 8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Komandra 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1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yc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deusz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jdy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on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ro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char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e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r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iew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ycj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h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z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Powiatowy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rzędzie Prac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Plebiscytowej 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k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smal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żbie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ęt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sław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ołaj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nieczn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p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c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siedzibą w Szpitalu Miejskim Nr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Chorzowskiej 3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zy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dy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ąb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eł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n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na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ów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lnit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ett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lo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wodowa Komisja Wyborcza Nr 2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siedzibą w Miejskim domu pomocy społecznej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n. „Złota Jesień”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y ul. Imieli 12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19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ol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ni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ciech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ż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Ćw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b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z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ek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rzyw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zu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ko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am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pa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el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ezydent Miast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-) mgr Eugeniusz Moś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18" w:footer="720" w:bottom="1418"/>
      <w:pgNumType w:fmt="decimal"/>
      <w:cols w:num="2" w:equalWidth="false" w:sep="false">
        <w:col w:w="3897" w:space="708"/>
        <w:col w:w="503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3:32:00Z</dcterms:created>
  <dc:creator>OP</dc:creator>
  <dc:description/>
  <dc:language>en-US</dc:language>
  <cp:lastModifiedBy>Promocja</cp:lastModifiedBy>
  <cp:lastPrinted>2005-09-16T10:32:00Z</cp:lastPrinted>
  <dcterms:modified xsi:type="dcterms:W3CDTF">2005-09-19T13:32:00Z</dcterms:modified>
  <cp:revision>2</cp:revision>
  <dc:subject/>
  <dc:title>Prezydent Miasta</dc:title>
</cp:coreProperties>
</file>