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191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8 czerwca 200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w sprawie zmiany Zarządzenia Nr 133/04 Prezydenta Miasta Świętochłowice z dnia 4 maja 2004 r. dotyczącego wewnętrznej organizacji Urzędu Miejskiego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/>
      </w:pPr>
      <w:r>
        <w:rPr/>
        <w:t xml:space="preserve">Na podstawie art. 33 ust. 2 i 4 ustawy z dnia 8 marca 1990 r. o samorządzie gminnym (tekst jednolity Dz.U. z 2001 r. nr 142, poz. 1591 z późniejszymi zmianami)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prowadzam następujące zmiany w treści Zarządzenia Nr 133/04 Prezydenta Miasta Świętochłowice z dnia 4 maja 2004 r. dotyczącego wewnętrznej organizacji Urzędu Miejskiego w Świętochłowic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2 ust. 1 po słowach: „komórek organizacyjnych” dodaje się słowa: „i wyodrębnionych stanowisk”, po słowach: „Urzędu Miejskiego” dodaje się słowa: „oraz miejskich jednostek organizacyjnych”, a słowa: „oraz poprzez Skarbnika Miasta – Wydziału Finansowego” zastępuje się słowami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oraz poprzez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arbnika Miasta – Wydziału Finansowego</w:t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  <w:sz w:val="20"/>
        </w:rPr>
        <w:t>- Pełnomocnika Prezydenta Miasta do spraw Strategii i Analiz Rozwoju Miasta oraz Edukacji i Sportu – Wydziału Edukacji i Sportu oraz przedszkoli, szkół oraz placówek oświatowych, a także Ośrodka Sportu i Rekreacji „Skał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5 skreśla się słowa:  „oraz miejskim jednostkom organizacyjnym” a także tiret: trzecie, czwarte i pią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m Sekretarz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ządzenie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4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0:00Z</dcterms:created>
  <dc:creator>UG</dc:creator>
  <dc:description/>
  <cp:keywords/>
  <dc:language>en-US</dc:language>
  <cp:lastModifiedBy>UG</cp:lastModifiedBy>
  <cp:lastPrinted>2005-07-28T10:51:00Z</cp:lastPrinted>
  <dcterms:modified xsi:type="dcterms:W3CDTF">2005-07-28T08:57:00Z</dcterms:modified>
  <cp:revision>3</cp:revision>
  <dc:subject/>
  <dc:title>ZARZĄDZENIE NR 133/04</dc:title>
</cp:coreProperties>
</file>