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</w:t>
      </w:r>
      <w:r>
        <w:rPr>
          <w:b/>
          <w:sz w:val="32"/>
          <w:szCs w:val="32"/>
        </w:rPr>
        <w:t xml:space="preserve">Z A R Z Ą D Z E N I E  Nr  47/05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PREZYDENTA MIASTA ŚWIĘTOCHŁOW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z dnia 22.02.2005 r.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: określenia polityki bezpieczeństwa i wdrożenia instrukcji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zania systemem informatycznym służącym do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warzania danych osobowych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podstawie art.30 ust. 1, art.33 ust 3 Ustawy z dnia 8.03.1990 r o samorządzie gminnym (tekst jednolity Dz U. z 2001 r. nr 142 poz. 1591 z późniejszymi zmianami) oraz na podstawie art.36 ust. 1 ustawy z dnia 29.08.1997 r. o ochronie danych osobowych  ( tekst jednolity Dz.U.z 2002 r. nr 101, poz. 9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późniejszymi zmianam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</w:r>
      <w:r>
        <w:rPr>
          <w:b/>
          <w:sz w:val="28"/>
          <w:szCs w:val="28"/>
        </w:rPr>
        <w:t>Zarządzam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W związku ze zmianą przepisów o ochronie danych osobowych zobowiązuję wszystkich pracowników do przestrzegania i stosow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.Instrukcji zarządzania systemem informatycznym służącym do przetwarzania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nych osobowych stanowiącej załącznik nr 1 do niniejszego zarząd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raci moc zarządzenie nr 10/99 z dnia 1.09.1999 r. wraz z załącznik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zarządzenia powierza się Administratorowi Bezpieczeństwa Informacji w Urzędzie Miejskim w Świętochłowic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§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Zarządzenie wchodzi w życie z dniem 24.02.200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rządzenia Prezydenta Miasta 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47/05 z dnia 22.02.2005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nstrukcja zarządzania systemem informatycznym </w:t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łużącym do przetwarzania danych osob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nadawania uprawnień do przetwarzania danych i rejestrowania tych uprawnień w systemie informaty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k Wydziału zgodnie ze specyfiką wydziału występuje do Administratora Bezpieczeństwa Informacji z wnioskiem o nadanie, zmianę lub wycofanie upoważnienia do przetwarzania danych osobowych według opracowanego wzoru stanowiącego załącznik do niniejszej instruk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Bezpieczeństwa Informacji po zatwierdzeniu wniosku przekazuje do dalszej realizacji informatykowi Urzędu przygotowanie stosownych upoważnień z szczegółowym określeniem kategorii przetwarzanych danych oraz poziomu bezpieczeńst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Danych udziela upoważn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Bezpieczeństwa prowadzi rejestr wydanych upoważnień oraz ewidencję osób zatrudnionych przy przetwarzaniu danych osob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yk Urzędu nadaje odpowiednie uprawnienia w systemie informatycznym zgodnie z uzyskanym upoważnie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sowane metody i środki uwierzytelniania oraz procedury związane z ich zarządzaniem i użytkowani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rzędzie Miejskim dopuszcza się do użytkowania w zakresie przetwarzania danych osobowych wyłącznie systemy informatyczne lub inne urządzenia wyposażone w mechanizmy uwierzytelniania użytkownika oraz kontroli dostępu do tych danych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dostęp do danych osobowych przetwarzanych w systemie informatycznym może mieć miejsce wyłącznie po podaniu identyfikatora i właściwego hasła wejścia do sieci komputerowej oraz właściwego identyfikatora i hasła wejścia do programu obsługującego dane osob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yfikator użytkownika nie powinien być zmieniany, a po wyrejestrowaniu użytkownika z systemu informatycznego nie powinien być przydzielany innej osob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ła użytkownika umożliwiające dostęp do programu obsługującego dane osobowe ustala użytkownik lub w przypadku takich możliwości Administrator Systemu Informaty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ło w zależności od określonego poziomu bezpieczeństwa musi zawierać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stawowym - hasło składa się z co najmniej 6 znak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wyższonym oraz wysokim - hasło składa się co najmniej z 8, znaków zawiera małe i wielkie litery oraz cyfry i znaki specjal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ła użytkowników powinny być zmieniane, co najmniej raz na miesiąc i utrzymuje się je w tajemnicy również po upływie ich waż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y rozpoczęcia, zawieszania i zakończenia pracy przeznaczone dla użytkowników system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ruchomieniu komputera poprzez zastosowanie standardowych procedur, dostęp do danych osobowych może uzyskać wyłącznie upoważniony użytkownik, poprzez podanie właściwego identyfikatora i hasł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nik w czasie przerwy w pracy w systemie uniemożliwia wgląd osobom postronnym poprzez wygaszenie monitora lub zastosowanie procedur zakończenia pracy. Dopuszcza się również możliwość korzystania w takich sytuacjach z automatycznego wyłączenia ekranu po upływie ustalonego czasu nieaktywności użytkownika (tzw. wygaszacza ekran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gdzie przebywają osoby postronne, monitory stanowisk mających dostęp do danych osobowych powinny być ustawione w taki sposób, żeby uniemożliwić tym osobom wgląd w d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y, użytkownik powinien wyjść z systemu informatycznego poprzez zamknięcie programu przetwarzającego dane osobowe i zastosować standardowe procedury zamykające pracę komputera. Pominięcie dowolnego składnika procedury zakończenia pracy może grozić utratą da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osób uprawnionych do przetwarzania danych osobow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upoważnione wykonują czynności na danych wyłącznie w zakresie nadanego upoważnieni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, które zostały upoważnione do przetwarzania danych osobowych są zobowiązane zachować w tajemnicy te dane oraz sposoby ich zabezpiecz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upoważnione zobowiązane są do przestrzegania zasad bezpieczeństwa technicznego i organizacyj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aruszenia bezpieczeństwa przetwarzanych danych, należy bezzwłocznie powiadomić Administratora Bezpieczeństwa Informacji lub swojego bezpośredniego przełożonego, który określi sposób dalszego postęp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rania się instalowania na komputerach jakiegokolwiek oprogramowania bez uzgodnienia z Administratorem Bezpieczeństwa Informacji lub służbami informatycznymi Urzę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rania się wynoszenia poza budynek jakichkolwiek elektronicznych nośników (dyskietki, płyty CD, DVD, taśmy, itd.) zawierających dane osobowe, za wyjątkiem sytuacji uzasadnionych lub uzgodnionych z Administratorem Bezpieczeństwa Inform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rania się przetwarzania danych osobowych na komputerach przenoś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y tworzenia kopii zapasowych zbiorów danych oraz programów i narzędzi programowych służących do ich przetwarz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znaczone przez Administratora Bezpieczeństwa Informacji lub Naczelnika Wydziału tworzą kopie awaryjne poprzez zapisanie danych na dodatkowych dyskietkach, taśmach magnetycznych, płytach kompaktowych lub w określonych lokalizacjach sieci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ch systemach, niezależnie od wykonywanych kopii na dodatkowych nośnikach, należy wykonywać codzienne składowanie danych na kasetach streame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, miejsce i okres przechowywania elektronicznych nośników informacji oraz kopii zapas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i kopii bezpieczeństwa należy przechowywać w pomieszczeniach specjalnie do tego celu wyznaczonych przez Administratora Bezpieczeństwa Informacji w zamkniętych szafach pancernych lub metalowych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bezpieczeństwa należy sprawdzać pod kątem ich dalszej przydatności do odtworzenia danych w przypadku awarii systemu. Sprawdzenia dokonują służby informatyczne lub użytkownicy przy udziale służb informatycznych Urzędu Miejski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taniu użyteczności kopie bezpieczeństwa należy bezzwłocznie usuwać i niszczyć, uniemożliwiając tym samym odtworzenia tych danych przez osoby niepowoł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utery, dyski lub inne nośniki informatyczne przeznaczone do likwidacji należy pozbawić wcześniejszych zapisów danych osobowych, a gdy nie jest to możliwe uszkodzić w sposób uniemożliwiający ich odczyt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ruki zawierające dane osobowe przeznaczone do usunięcia niszczy się w stopniu uniemożliwiającym ich odczyta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zabezpieczenia systemu informatycznego przed działalnością oprogram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anowiskach służących do przetwarzania danych osobowych obecność wirusów komputerowych sprawdza się codziennie dostępnym oprogramowaniem. O wykryciu wirusów należy powiadomić służby informatyczne Urzędu Miejskiego oraz Administratora Bezpieczeństwa Informacji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ostałych stanowiskach obecność wirusów powinna być kontrolowana co najmniej raz w tygodniu. O wykryciu wirusów należy powiadomić służby informatyczne oraz Administratora Bezpieczeństwa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y wykonywania przeglądów i konserwacji systemów oraz nośników informacji służących do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y i konserwacje systemów komputerowych dokonywane są przez służby informatyczne Urzędu Miejskiego w obecności osób upoważnionych do przetwarzania danych osob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komputerowy przeznaczony do naprawy pozbawia się przed jej wykonaniem zapisu danych osobowych albo naprawia się go pod nadzorem osób upoważnio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Bezpieczeństwa Informacji przy pomocy służb informatycznych Urzędu Miejskiego określa postępowanie w zakresie komunikacji w sieci komputerowej dla poszczególnych użytkowników ze szczególnym uwzględnieniem zabezpieczenia dostępu do danych osobowych przez osoby nieupoważ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 o nadanie, zmianę lub wycofanie upoważn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przetwarzania danych osob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066"/>
        <w:gridCol w:w="1237"/>
        <w:gridCol w:w="2303"/>
        <w:gridCol w:w="1846"/>
        <w:gridCol w:w="457"/>
      </w:tblGrid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Numer wniosk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adaje ABI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niosku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kierujący wniosek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niosku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Nadanie upoważnienia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Zmiana upoważnienia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Wycofanie upoważnieni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obowiązywania upoważnienia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: 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: 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upoważniana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osoby upoważnianej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bazy danych osobowych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dostępu do danych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Administrowanie bazą danych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Modyfikowanie bazy danych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Przeglądanie bazy danych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_]  Inne: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nazwa użytkownika: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hasło dostępu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ochrony bazy danych: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Poziom podstawow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Poziom podwyższon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_]  Poziom wysoki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na nazwa użytkownika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ne hasło dostępu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Naczelnika Wydziału Wnioskującego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osoby upoważnianej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Administratora Bezpieczeństwa Informacji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nformat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08:00Z</dcterms:created>
  <dc:creator>um</dc:creator>
  <dc:description/>
  <dc:language>en-US</dc:language>
  <cp:lastModifiedBy>um</cp:lastModifiedBy>
  <cp:lastPrinted>2005-02-24T09:29:00Z</cp:lastPrinted>
  <dcterms:modified xsi:type="dcterms:W3CDTF">2005-03-01T12:08:00Z</dcterms:modified>
  <cp:revision>2</cp:revision>
  <dc:subject/>
  <dc:title/>
</cp:coreProperties>
</file>