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30 grud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/231/05 Rady Miejskiej w Świętochłowicach z dnia 26 styczni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              o kwotę    199.806 zł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199.806 zł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w roz.70001 – Zakłady gospodarki mieszkaniowej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370 –  Wpływy do budżetu nadwyżki środków obrotowych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zakładu budżetowego </w:t>
        <w:tab/>
        <w:tab/>
        <w:t xml:space="preserve">        </w:t>
        <w:tab/>
        <w:tab/>
        <w:t xml:space="preserve"> </w:t>
        <w:tab/>
        <w:t xml:space="preserve">        o kwotę     199.806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u planu wydatków w budżecie miasta na 2005 rok</w:t>
        <w:tab/>
        <w:t xml:space="preserve">        o kwotę    199.806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jednostce budżetowej Urząd Miejski,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Wydziale Inwestycji i Remontów,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cs="Arial" w:ascii="Arial" w:hAnsi="Arial"/>
          <w:sz w:val="22"/>
          <w:szCs w:val="22"/>
        </w:rPr>
        <w:t>w roz.70095 – Pozostała działalność</w:t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199.806 zł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3. Wykonanie Zarządzenia powierza się Skarbnikowi Miasta, Dyrektorowi Miejskiego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Zarządu Budynków Mieszkalnych oraz Naczelnikowi Wydziału Inwestycji i Remontów.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44:00Z</dcterms:created>
  <dc:creator>U.M.Świętochłowice</dc:creator>
  <dc:description/>
  <cp:keywords/>
  <dc:language>en-US</dc:language>
  <cp:lastModifiedBy>FN</cp:lastModifiedBy>
  <cp:lastPrinted>2005-12-30T08:48:00Z</cp:lastPrinted>
  <dcterms:modified xsi:type="dcterms:W3CDTF">2005-12-30T11:31:00Z</dcterms:modified>
  <cp:revision>9</cp:revision>
  <dc:subject/>
  <dc:title>                           </dc:title>
</cp:coreProperties>
</file>