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Zarządzenie Nr 308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8 listopada 2005r.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w sprawie zasad składania oświadczeń woli w imieniu miasta Świętochłowice przez pracowników Urzędu Miejskiego w Świętochłowicach.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0 ust.2 pkt 3, art. 31 oraz art. 46 ust.1 ustawy z dnia 8 marca 1990 r. o samorządzie gminnym (tekst jednolity Dz. U. z 2001 r. Nr 142 poz. 1591 z późniejszymi zmianami), a także art. 95 Kodeksu cywilnego 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zarządzam, co następuje: 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m następujące zasady składania oświadczeń woli w imieniu miasta Świętochłowice w zakresie zarządu mieniem przez pracowników Urzędu Miejskiego w Świętochłowic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 woli w imieniu miasta Świętochłowice w zakresie zarządu mieniem składają jednoosobowo Prezydent Miasta lub działający na podstawie udzielonych przez niego upoważnień pracownicy Urzędu Miej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oli, o których mowa w ust.1, zgodnie z udzielonymi przez Prezydenta Miasta upoważnieniami, jednoosobowo składają następujący pracownicy Urzędu Miejskieg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ępca Prezydenta Miasta – w zakresie wynikającym z zarządzenia nr 309/05 Prezydenta Miasta Świętochłowice z dnia 8.11.2005r. w sprawie wewnętrznej organizacji Urzędu Miejskiego w Świętochłowicach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retarz Miasta – w zakresie zadań realizowanych przez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o-Prawn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Administracyjno-Gospodarcz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Nieruchomościam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Przestrzennej, Architektury i Budownictw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Miejskiej i Ekologi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cy Wydziałów oraz kierownicy innych komórek organizacyjnych i wyodrębnionych stanowisk Urzędu Miejskiego – w zakresie zarządzania środkami budżetowymi miasta przeznaczonymi na realizację zadań objętych właściwością kierowanych komórek, określonych w Regulaminie Organizacyjnym Urzędu Miejskiego w Świętochłowicach,  których wartość nie przekracza 3 000 EUR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Organizacyjno-Prawnego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Administracyjno-Gospodarczego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Edukacji i Sportu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Zarządzania Kryzysowego i Ochrony Ludności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celarii Rady Miejskiej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/>
      </w:pPr>
      <w:r>
        <w:rPr>
          <w:rFonts w:cs="Arial" w:ascii="Arial" w:hAnsi="Arial"/>
        </w:rPr>
        <w:t>Referatu o nazwie: Biuro Informacji i Promocji Miast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u o nazwie: Centrum Edukacji Lokaln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a Pełnomocnika Prezydenta Miasta do spraw Przedsiębiorczości Społeczn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/>
      </w:pPr>
      <w:r>
        <w:rPr>
          <w:rFonts w:cs="Arial" w:ascii="Arial" w:hAnsi="Arial"/>
        </w:rPr>
        <w:t xml:space="preserve">stanowiska Pełnomocnika Prezydenta Miasta do spraw Unii Europejskiej i Współpracy Zagranicznej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a Rzecznika Prasowego Urzędu Miej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nieobecności Prezydenta Miasta oświadczenia woli w zakresie zarządzania środkami budżetowymi miasta przekraczającymi wartość 3 000 EURO, przewidzianymi na realizację zadań: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Zarządzania Kryzysowego i Ochrony Ludności,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celarii Rady Miejskiej,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a Informacji i Promocji Miasta,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um Edukacji Lokalnej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Przedsiębiorczości Społecznej,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Unii Europejskiej i Współpracy Zagranicznej, </w:t>
      </w:r>
    </w:p>
    <w:p>
      <w:pPr>
        <w:pStyle w:val="Normal"/>
        <w:numPr>
          <w:ilvl w:val="1"/>
          <w:numId w:val="3"/>
        </w:numPr>
        <w:spacing w:before="240" w:after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nika Prasowego Urzędu Miejskiego </w:t>
      </w:r>
    </w:p>
    <w:p>
      <w:pPr>
        <w:pStyle w:val="Tekstpodstawowywcity2"/>
        <w:rPr/>
      </w:pPr>
      <w:r>
        <w:rPr/>
        <w:t xml:space="preserve">składane są dwuosobowo przez właściwego Naczelnika Wydziału, kierownika innej komórki organizacyjnej lub wyodrębnionego stanowiska Urzędu Miejskiego oraz Zastępcę Prezydenta Miasta lub pełniącego zastępstwo w zakresie prowadzenia spraw miasta Sekretarza Miasta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nieobecności Prezydenta Miasta oraz Sekretarza Miasta oświadczenia woli w zakresie zarządzania środkami budżetowymi przekraczającymi wartość 3 000 EURO, przewidzianymi na realizację zadań Wydziałów: Organizacyjno-Prawnego, Administracyjno-Gospodarczego, Gospodarki Nieruchomościami, Gospodarki Przestrzennej, Architektury i Budownictwa oraz Gospodarki Miejskiej i Ekologii składane są dwuosobowo przez właściwego Naczelnika Wydziału oraz Zastępcę Prezydenta Miasta pełniącego zastępstwo w zakresie prowadzenia spraw miasta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oli w zakresie zarządzania środkami budżetowymi, przewidzianymi na realizację zadań Wydziałów: Gospodarki Nieruchomościami, Geodezji i Kartografii, Inwestycji i Remontów, Gospodarki Przestrzennej, Architektury i Budownictwa, Gospodarki Miejskiej i Ekologii, Komunikacji, Spraw Obywatelskich, Świadczeń Społecznych i Zamówień Publicznych oraz Urzędu Stanu Cywilnego i Straży Miejskiej, a także Referatu o nazwie: Biuro Spraw Społecznych,  mogą być składane dwuosobowo przez właściwego Naczelnika Wydziału lub Kierownika Referatu oraz odpowiednio do zakresu powierzonych spraw, jak również w ramach wzajemnych zastępstw - przez  Zastępcę Prezydenta Miasta lub Sekretarza Miasta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oli w zakresie zarządu mieniem składane w imieniu miasta Świętochłowice wymagają kontrasygnaty Skarbnika Miasta Świętochłowice lub osoby przez niego upoważnionej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a ustalenia wartości EURO przyjmuje się wartość EURO, o której mowa w ustawie z dnia 29 stycznia 2004 r. – Prawo zamówień publicznych (Dz. U. Nr 19, poz. 177 z późniejszymi zmianami)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Zastępcy Prezydenta Miasta, Sekretarzowi Miasta, Skarbnikowi Miasta oraz Naczelnikom Wydziałów, kierownikom innych komórek organizacyjnych i wyodrębnionych stanowisk Urzędu Miejskiego w Świętochłowicach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Tekstpodstawowy2"/>
        <w:rPr/>
      </w:pPr>
      <w:r>
        <w:rPr/>
        <w:t>Traci moc zarządzenie Nr 88/05 Prezydenta Miasta Świętochłowice z dnia 16 marca 2005 r. w sprawie zasad składania oświadczeń woli w imieniu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before="240" w:after="240"/>
      <w:ind w:left="426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25:00Z</dcterms:created>
  <dc:creator>OP</dc:creator>
  <dc:description/>
  <dc:language>en-US</dc:language>
  <cp:lastModifiedBy>um</cp:lastModifiedBy>
  <cp:lastPrinted>2005-11-08T15:08:00Z</cp:lastPrinted>
  <dcterms:modified xsi:type="dcterms:W3CDTF">2005-11-10T10:01:00Z</dcterms:modified>
  <cp:revision>10</cp:revision>
  <dc:subject/>
  <dc:title>Zarządzenie Nr 88/05</dc:title>
</cp:coreProperties>
</file>