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31 maj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i 2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Wojewody Śląskiego Nr FB.I.3011-145/3/05 z dnia 29 kwietni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mniejszenie planu dochodów w budżecie miasta na 2005 rok </w:t>
        <w:tab/>
        <w:t xml:space="preserve">          o kwotę    1.20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emerytalne i rentowe z ubezpieczenia społecznego        o kwotę      1.2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8.013.101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mniejszenie planu wydatków w budżecie miasta na 2005 rok</w:t>
        <w:tab/>
        <w:t xml:space="preserve">          o kwotę     1.200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Table"/>
        <w:ind w:left="340" w:hanging="0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emerytalne i rentowe z ubezpieczenia społecznego            o kwotę       1.200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o kwotę       1.2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 98.013.101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 1.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</w:t>
        <w:tab/>
        <w:tab/>
        <w:t xml:space="preserve">       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2110 – Dotacje celowe otrzymane z budżetu państwa na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zadania bieżące z zakresu administracji rządowej</w:t>
      </w:r>
    </w:p>
    <w:p>
      <w:pPr>
        <w:pStyle w:val="NormalTable"/>
        <w:ind w:left="34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oraz inne zadania zlecone ustawami realizowane </w:t>
      </w:r>
    </w:p>
    <w:p>
      <w:pPr>
        <w:pStyle w:val="NormalTable"/>
        <w:ind w:left="2464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wiat</w:t>
        <w:tab/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 1.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mniej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jednostce budżetowej Komenda Miejsk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aństwowej Straży Pożarnej</w:t>
        <w:tab/>
        <w:t xml:space="preserve">           </w:t>
        <w:tab/>
        <w:tab/>
        <w:tab/>
        <w:tab/>
        <w:tab/>
        <w:t xml:space="preserve">          o kwotę     1.2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</w:t>
        <w:tab/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 1.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w dziale 710 – Działalność usługowa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Powiatowy Inspektora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dzoru Budowlanego, </w:t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ind w:left="760" w:hanging="760"/>
        <w:rPr/>
      </w:pPr>
      <w:r>
        <w:rPr>
          <w:rFonts w:cs="Arial" w:ascii="Arial" w:hAnsi="Arial"/>
          <w:sz w:val="22"/>
          <w:szCs w:val="22"/>
        </w:rPr>
        <w:t xml:space="preserve">w roz.71015 – Nadzór budowlany  </w:t>
        <w:tab/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 § 4440 – Opisy na zakładowy fundusz świadczeń socjalnych              o kwotę        2.322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 xml:space="preserve">         o kwotę           48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 § 3020 – Wydatki osobowe niezaliczone do wynagrodzeń   </w:t>
        <w:tab/>
        <w:t xml:space="preserve">         o kwotę           360 zł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§ 4430 – Różne opłaty i składki </w:t>
        <w:tab/>
        <w:tab/>
        <w:tab/>
        <w:tab/>
        <w:tab/>
        <w:t xml:space="preserve">         o kwotę        1.44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§ 4570 – Odsetki od nieterminowych wpłat z tytułu pozostałych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podatków i opłat</w:t>
        <w:tab/>
        <w:tab/>
        <w:tab/>
        <w:tab/>
        <w:tab/>
        <w:tab/>
        <w:t xml:space="preserve">         o kwotę             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sz w:val="22"/>
          <w:szCs w:val="22"/>
          <w:u w:val="single"/>
        </w:rPr>
        <w:t>w dziale 750 – Administracja publiczna,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Wydziale Spraw Obywatelskich,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ind w:left="760" w:hanging="7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oz.75001 – Urzędy naczelnych i centralnych organ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administracji rządowej 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780" w:hanging="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   73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>o kwotę        61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§ 4110 – Składki na ubezpieczenia społeczne</w:t>
        <w:tab/>
        <w:tab/>
        <w:tab/>
        <w:tab/>
        <w:t>o kwotę        10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§ 4120 – Składki na Fundusz Pracy </w:t>
        <w:tab/>
        <w:tab/>
        <w:tab/>
        <w:tab/>
        <w:tab/>
        <w:tab/>
        <w:t>o kwotę          1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780" w:hanging="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  <w:t xml:space="preserve">           o kwotę       73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4210 – Zakup materiałów i wyposażenia </w:t>
        <w:tab/>
        <w:tab/>
        <w:tab/>
        <w:tab/>
        <w:tab/>
        <w:t>o kwotę        73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ind w:left="760" w:hanging="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022 – Rady Gmin (miast i miast na prawach powiatu)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426" w:leader="none"/>
        </w:tabs>
        <w:ind w:left="1480" w:hanging="1480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4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3030 – Różne wydatki na rzecz osób fizycznych </w:t>
        <w:tab/>
        <w:tab/>
        <w:tab/>
        <w:tab/>
        <w:t>o kwotę    26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§ 4410 – Podróże służbowe krajowe </w:t>
        <w:tab/>
        <w:tab/>
        <w:tab/>
        <w:tab/>
        <w:tab/>
        <w:tab/>
        <w:t>o kwotę     2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§ 4420 – Podróże służbowe zagraniczne</w:t>
        <w:tab/>
        <w:tab/>
        <w:tab/>
        <w:tab/>
        <w:tab/>
        <w:t>o kwotę     2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§ 4210 – Zakup materiałów i wyposażenia </w:t>
        <w:tab/>
        <w:tab/>
        <w:tab/>
        <w:tab/>
        <w:tab/>
        <w:t>o kwotę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ab/>
        <w:t xml:space="preserve">o kwotę    10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roz.75023 – Urzędy gmin (miast i miast na prawach powiatu)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6050 – Wydatki inwestycyjne jednostek budżetowych</w:t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o kwotę    4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w jednostce budżetowej Komenda Miejsk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Państwowej Straży Pożarnej</w:t>
        <w:tab/>
        <w:tab/>
        <w:t xml:space="preserve">  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284" w:leader="none"/>
        </w:tabs>
        <w:ind w:left="1500" w:hanging="15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75411 – Komendy Powiatowe Państwowej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raży Pożarnej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780" w:hanging="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   6.16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ab/>
        <w:tab/>
        <w:t>o kwotę          16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§ 4480 – Podatek od nieruchomości </w:t>
        <w:tab/>
        <w:tab/>
        <w:tab/>
        <w:tab/>
        <w:tab/>
        <w:tab/>
        <w:t>o kwotę     6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§ 4440 – Odpisy na zakładowy fundusz świadczeń socjalnych </w:t>
        <w:tab/>
        <w:tab/>
        <w:t>o kwotę        14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780" w:hanging="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 o kwotę     6.16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ab/>
        <w:tab/>
        <w:t>o kwotę        4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§ 4260 – Zakup energii </w:t>
        <w:tab/>
        <w:tab/>
        <w:tab/>
        <w:tab/>
        <w:tab/>
        <w:tab/>
        <w:tab/>
        <w:t xml:space="preserve">o kwotę     2.5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§ 4410 – Podróże służbowe krajowe </w:t>
        <w:tab/>
        <w:tab/>
        <w:tab/>
        <w:tab/>
        <w:tab/>
        <w:tab/>
        <w:t>o kwotę     3.21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Placówki Oświatowe,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 roz.80101 – Szkoły podstawowe</w:t>
      </w:r>
      <w:r>
        <w:rPr>
          <w:rFonts w:cs="Arial" w:ascii="Arial" w:hAnsi="Arial"/>
          <w:sz w:val="22"/>
          <w:szCs w:val="22"/>
        </w:rPr>
        <w:t xml:space="preserve">                    </w:t>
        <w:tab/>
        <w:tab/>
        <w:tab/>
        <w:t xml:space="preserve"> 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440 – Odpisy na Zakładowy Fundusz Świadczeń Socjalnych</w:t>
        <w:tab/>
        <w:t>o kwotę     1.436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4"/>
          <w:numId w:val="2"/>
        </w:numPr>
        <w:tabs>
          <w:tab w:val="clear" w:pos="4536"/>
          <w:tab w:val="clear" w:pos="9072"/>
          <w:tab w:val="left" w:pos="426" w:leader="none"/>
        </w:tabs>
        <w:ind w:left="3600" w:hanging="3458"/>
        <w:rPr/>
      </w:pPr>
      <w:r>
        <w:rPr>
          <w:rFonts w:cs="Arial" w:ascii="Arial" w:hAnsi="Arial"/>
          <w:sz w:val="22"/>
          <w:szCs w:val="22"/>
          <w:u w:val="single"/>
        </w:rPr>
        <w:t>w roz.80102 – Szkoły podstawowe specjalne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 xml:space="preserve"> polegającą na: 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426" w:leader="none"/>
        </w:tabs>
        <w:ind w:left="862" w:hanging="862"/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440 – Odpisy na Zakładowy Fundusz Świadczeń Socjalnych </w:t>
        <w:tab/>
        <w:t>o kwotę     1.436 zł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 roz.80104 – Przedszkol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1.3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833" w:hanging="833"/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350 – Opłaty za usługi internetowe</w:t>
        <w:tab/>
        <w:tab/>
        <w:tab/>
        <w:tab/>
        <w:tab/>
        <w:t xml:space="preserve">o kwotę     1.300 zł 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4"/>
          <w:numId w:val="2"/>
        </w:numPr>
        <w:tabs>
          <w:tab w:val="clear" w:pos="4536"/>
          <w:tab w:val="clear" w:pos="9072"/>
          <w:tab w:val="left" w:pos="426" w:leader="none"/>
        </w:tabs>
        <w:ind w:left="3600" w:hanging="3458"/>
        <w:rPr/>
      </w:pPr>
      <w:r>
        <w:rPr>
          <w:rFonts w:cs="Arial" w:ascii="Arial" w:hAnsi="Arial"/>
          <w:sz w:val="22"/>
          <w:szCs w:val="22"/>
          <w:u w:val="single"/>
        </w:rPr>
        <w:t>w roz.80130 – Szkoły zawodowe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833" w:hanging="83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§ 4010 – Wynagrodzenia osobowe pracowników</w:t>
        <w:tab/>
        <w:tab/>
        <w:tab/>
        <w:tab/>
        <w:t>o kwotę          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833" w:hanging="83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040 – Dodatkowe wynagrodzenia roczne</w:t>
        <w:tab/>
        <w:tab/>
        <w:tab/>
        <w:tab/>
        <w:t>o kwotę          5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0146 – Dokształcanie i doskonalenie zawodowe nauczycieli</w:t>
      </w:r>
      <w:r>
        <w:rPr>
          <w:rFonts w:cs="Arial" w:ascii="Arial" w:hAnsi="Arial"/>
          <w:sz w:val="22"/>
          <w:szCs w:val="22"/>
        </w:rPr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3250 – Stypendia różne</w:t>
        <w:tab/>
        <w:tab/>
        <w:tab/>
        <w:tab/>
        <w:tab/>
        <w:tab/>
        <w:tab/>
        <w:t>o kwotę          2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     20 zł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4"/>
          <w:numId w:val="2"/>
        </w:numPr>
        <w:tabs>
          <w:tab w:val="clear" w:pos="4536"/>
          <w:tab w:val="clear" w:pos="9072"/>
          <w:tab w:val="left" w:pos="426" w:leader="none"/>
        </w:tabs>
        <w:ind w:left="3600" w:hanging="34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406 – Poradnie psychologiczno-pedagogiczne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   1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350 – Opłaty za usługi internetowe</w:t>
        <w:tab/>
        <w:tab/>
        <w:tab/>
        <w:tab/>
        <w:tab/>
        <w:t>o kwotę        150 zł</w:t>
      </w:r>
    </w:p>
    <w:p>
      <w:pPr>
        <w:pStyle w:val="Footer"/>
        <w:tabs>
          <w:tab w:val="clear" w:pos="4536"/>
          <w:tab w:val="clear" w:pos="9072"/>
        </w:tabs>
        <w:spacing w:before="10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oz.85446 – Dokształcanie i doskonalenie zawodowe nauczycieli 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 xml:space="preserve">o kwotę        300 zł  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left" w:pos="426" w:leader="none"/>
        </w:tabs>
        <w:ind w:left="833" w:hanging="83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   3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 </w:t>
      </w: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Ośrodek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mocy Społecznej                 </w:t>
        <w:tab/>
        <w:tab/>
        <w:tab/>
        <w:tab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321 – Zespoły do spraw orzekania o niepełnosprawności  </w:t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2.51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ab/>
        <w:t>o kwotę     2.51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  o kwotę    2.51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2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260 – Zakup energii </w:t>
        <w:tab/>
        <w:tab/>
        <w:tab/>
        <w:tab/>
        <w:tab/>
        <w:tab/>
        <w:tab/>
        <w:t>o kwotę        61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270 – Zakup usług remontowych </w:t>
        <w:tab/>
        <w:tab/>
        <w:tab/>
        <w:tab/>
        <w:tab/>
        <w:t>o kwotę        94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300 – Zakup usług pozostałych</w:t>
        <w:tab/>
        <w:tab/>
        <w:tab/>
        <w:tab/>
        <w:tab/>
        <w:t>o kwotę        423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§ 4430 – Różne opłaty i składki </w:t>
        <w:tab/>
        <w:tab/>
        <w:tab/>
        <w:tab/>
        <w:tab/>
        <w:tab/>
        <w:t>o kwotę        21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§ 4440 – Odpisy na zakładowy fundusz świadczeń socjalnych </w:t>
        <w:tab/>
        <w:tab/>
        <w:t>o kwotę          6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 </w:t>
      </w:r>
      <w:r>
        <w:rPr>
          <w:rFonts w:cs="Arial" w:ascii="Arial" w:hAnsi="Arial"/>
          <w:sz w:val="22"/>
          <w:szCs w:val="22"/>
          <w:u w:val="single"/>
        </w:rPr>
        <w:t>w dziale 926 – Kultura fizyczna i sport</w:t>
      </w:r>
      <w:r>
        <w:rPr>
          <w:rFonts w:cs="Arial" w:ascii="Arial" w:hAnsi="Arial"/>
          <w:sz w:val="22"/>
          <w:szCs w:val="22"/>
        </w:rPr>
        <w:t xml:space="preserve">,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Ośrodek Sportu i Rekreacji „Skałka”,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oz.92604 – Instytucje kultury fizycznej,     </w:t>
        <w:tab/>
        <w:tab/>
        <w:tab/>
        <w:t xml:space="preserve">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1.8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 1.8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  <w:t xml:space="preserve">           o kwotę    1.8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570 – Odsetki od nieterminowych wpłat</w:t>
        <w:tab/>
        <w:tab/>
        <w:tab/>
        <w:tab/>
        <w:t>o kwotę     1.000 zł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610 – Koszty postępowania sądowego i prokuratorskiego</w:t>
        <w:tab/>
        <w:tab/>
        <w:t>o kwotę        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5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 8.71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Administracja publiczna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Wydziale Administracyjno-Gospodarczym</w:t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75023 – Urzędy gmin (miast i miast na prawach powiatu)</w:t>
        <w:tab/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6050 – Wydatki inwestycyjne jednostek budżetowych                      </w:t>
      </w:r>
      <w:r>
        <w:rPr>
          <w:rFonts w:cs="Arial" w:ascii="Arial" w:hAnsi="Arial"/>
          <w:b/>
          <w:sz w:val="22"/>
          <w:szCs w:val="22"/>
          <w:u w:val="single"/>
        </w:rPr>
        <w:t>o kwotę     5.0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921 – Kultura i Ochrona dziedzictwa narodowego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Biurze Spraw Społecznych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92195 – Pozostała działalność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w  § 4300 – Zakup usług pozostałych </w:t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 3.71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nie Zarządzenia powierza się Skarbnikowi Miasta, Komendantowi Państwowej Straży Pożarnej, Powiatowy Inspektor Nadzoru Budowlanego, Naczelnikowi Wydziału Spraw Obywatelskich, Naczelnikowi Wydziału Edukacji i Sportu, Dyrektorowi Ośrodka Sportu i Rekreacji „Skałka”, Naczelnikowi Kancelarii Rady Miejskiej oraz Dyrektorowi Ośrodka Pomocy Społecznej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8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0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0"/>
        </w:tabs>
        <w:ind w:left="6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57:00Z</dcterms:created>
  <dc:creator>U.M.Świętochłowice</dc:creator>
  <dc:description/>
  <cp:keywords/>
  <dc:language>en-US</dc:language>
  <cp:lastModifiedBy>FN</cp:lastModifiedBy>
  <cp:lastPrinted>2005-05-23T08:11:00Z</cp:lastPrinted>
  <dcterms:modified xsi:type="dcterms:W3CDTF">2005-07-04T07:41:00Z</dcterms:modified>
  <cp:revision>107</cp:revision>
  <dc:subject/>
  <dc:title>                           </dc:title>
</cp:coreProperties>
</file>