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29 grudnia 2004 roku w sprawie uchwalenia budżetu miasta na 2005 rok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w dziale 600 – Transport i łączność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60016 – Drogi publiczne gminn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1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60015 – Drogi publiczne w miastach na prawach powiat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1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 xml:space="preserve">                    </w:t>
        <w:tab/>
        <w:t xml:space="preserve">o kwotę  33.885 zł   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w tym: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851" w:leader="none"/>
        </w:tabs>
        <w:ind w:left="2149" w:hanging="1723"/>
        <w:rPr/>
      </w:pPr>
      <w:r>
        <w:rPr>
          <w:rFonts w:cs="Arial" w:ascii="Arial" w:hAnsi="Arial"/>
          <w:sz w:val="22"/>
          <w:szCs w:val="22"/>
        </w:rPr>
        <w:t>w roz.75022 – Rada Miasta na prawach powiatu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tabs>
          <w:tab w:val="clear" w:pos="708"/>
          <w:tab w:val="left" w:pos="993" w:leader="none"/>
        </w:tabs>
        <w:ind w:left="226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Kancelarii Rady Miejski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2.000 zł</w:t>
      </w:r>
    </w:p>
    <w:p>
      <w:pPr>
        <w:pStyle w:val="NormalTable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w  § 4410 – Podróże służbowe krajowe </w:t>
        <w:tab/>
        <w:tab/>
        <w:tab/>
        <w:tab/>
        <w:t xml:space="preserve">        </w:t>
        <w:tab/>
        <w:t>o kwotę     1.000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23 – Urzędy miast na prawach powiatu </w:t>
      </w:r>
    </w:p>
    <w:p>
      <w:pPr>
        <w:pStyle w:val="NormalTable"/>
        <w:tabs>
          <w:tab w:val="clear" w:pos="708"/>
          <w:tab w:val="left" w:pos="851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tabs>
          <w:tab w:val="clear" w:pos="708"/>
          <w:tab w:val="left" w:pos="851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Administracyjno Gospodarczym</w:t>
      </w:r>
    </w:p>
    <w:p>
      <w:pPr>
        <w:pStyle w:val="NormalTable"/>
        <w:tabs>
          <w:tab w:val="clear" w:pos="708"/>
          <w:tab w:val="left" w:pos="851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2.000 zł</w:t>
      </w:r>
    </w:p>
    <w:p>
      <w:pPr>
        <w:pStyle w:val="NormalTable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75 – Promocja jednostek samorządu terytorialnego </w:t>
      </w:r>
    </w:p>
    <w:p>
      <w:pPr>
        <w:pStyle w:val="NormalTable"/>
        <w:tabs>
          <w:tab w:val="clear" w:pos="708"/>
          <w:tab w:val="left" w:pos="993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tabs>
          <w:tab w:val="clear" w:pos="708"/>
          <w:tab w:val="left" w:pos="993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iurze Informacji i Promocji Miasta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8.885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3.320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5.565 zł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 </w:t>
        <w:tab/>
        <w:t>o kwotę  33.885 zł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851" w:leader="none"/>
        </w:tabs>
        <w:ind w:left="2149" w:hanging="1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22 – Rada Miasta na prawach powiatu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w Kancelarii Rady Miejskiej</w:t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000 zł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Table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23 – Urzędy miast na prawach powiatu </w:t>
      </w:r>
    </w:p>
    <w:p>
      <w:pPr>
        <w:pStyle w:val="NormalTable"/>
        <w:tabs>
          <w:tab w:val="clear" w:pos="708"/>
          <w:tab w:val="left" w:pos="851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tabs>
          <w:tab w:val="clear" w:pos="708"/>
          <w:tab w:val="left" w:pos="851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Administracyjno Gospodarczym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1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75 – Promocja jednostek samorządu terytorialnego </w:t>
      </w:r>
    </w:p>
    <w:p>
      <w:pPr>
        <w:pStyle w:val="NormalTable"/>
        <w:tabs>
          <w:tab w:val="clear" w:pos="708"/>
          <w:tab w:val="left" w:pos="993" w:leader="none"/>
        </w:tabs>
        <w:ind w:left="2268" w:hanging="0"/>
        <w:rPr/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842" w:firstLine="28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Biurze Informacji i Promocji Mia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0.88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1 – Urzędy naczelnych organów władzy państwowej,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ontroli i ochrony prawa oraz sądownict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75107 – Wybory Prezydenta Rzeczpospolitej Polskiej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Administracyjno-Gospodarczym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1429" w:hanging="1003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1.142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 xml:space="preserve">o kwotę       89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12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124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993" w:leader="none"/>
        </w:tabs>
        <w:ind w:left="1440" w:hanging="10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1.14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1.142 zł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Straży Pożarn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sz w:val="22"/>
          <w:szCs w:val="22"/>
        </w:rPr>
        <w:t xml:space="preserve">w jednostce budżetowej Komenda Miejsk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sz w:val="22"/>
          <w:szCs w:val="22"/>
        </w:rPr>
        <w:t>Państwowej Straży Pożarnej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>o kwotę  78.494 zł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3070 – Wydatki osobowe niezaliczane do uposażeń wypłacane 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ołnierzom i funkcjonariuszom </w:t>
        <w:tab/>
        <w:tab/>
        <w:tab/>
        <w:tab/>
        <w:t>o kwotę   27.600 zł</w:t>
      </w:r>
    </w:p>
    <w:p>
      <w:pPr>
        <w:pStyle w:val="Footer"/>
        <w:tabs>
          <w:tab w:val="clear" w:pos="4536"/>
          <w:tab w:val="clear" w:pos="9072"/>
        </w:tabs>
        <w:ind w:left="28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50 – Uposażenia żołnierzy zawodowych i nadterminowych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unkcjonariuszy</w:t>
        <w:tab/>
        <w:tab/>
        <w:tab/>
        <w:tab/>
        <w:tab/>
        <w:tab/>
        <w:t>o kwotę   35.000 zł</w:t>
      </w:r>
    </w:p>
    <w:p>
      <w:pPr>
        <w:pStyle w:val="Footer"/>
        <w:tabs>
          <w:tab w:val="clear" w:pos="4536"/>
          <w:tab w:val="clear" w:pos="9072"/>
        </w:tabs>
        <w:ind w:left="708"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60 – Pozostałe należności żołnierzy zawodowych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adterminowych oraz funkcjonariuszy </w:t>
        <w:tab/>
        <w:tab/>
        <w:tab/>
        <w:t>o kwotę          21 zł</w:t>
      </w:r>
    </w:p>
    <w:p>
      <w:pPr>
        <w:pStyle w:val="Footer"/>
        <w:tabs>
          <w:tab w:val="clear" w:pos="4536"/>
          <w:tab w:val="clear" w:pos="9072"/>
        </w:tabs>
        <w:ind w:left="708"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70 – Dodatkowe uposażenie roczne dla żołnierzy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owych oraz nagrody roczne dla funkcjonariuszy</w:t>
        <w:tab/>
        <w:t>o kwotę            3 zł</w:t>
      </w:r>
    </w:p>
    <w:p>
      <w:pPr>
        <w:pStyle w:val="Footer"/>
        <w:tabs>
          <w:tab w:val="clear" w:pos="4536"/>
          <w:tab w:val="clear" w:pos="9072"/>
        </w:tabs>
        <w:ind w:left="28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   200 zł</w:t>
      </w:r>
    </w:p>
    <w:p>
      <w:pPr>
        <w:pStyle w:val="Footer"/>
        <w:tabs>
          <w:tab w:val="clear" w:pos="4536"/>
          <w:tab w:val="clear" w:pos="9072"/>
        </w:tabs>
        <w:ind w:left="28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1.700 zł</w:t>
      </w:r>
    </w:p>
    <w:p>
      <w:pPr>
        <w:pStyle w:val="Footer"/>
        <w:tabs>
          <w:tab w:val="clear" w:pos="4536"/>
          <w:tab w:val="clear" w:pos="9072"/>
        </w:tabs>
        <w:ind w:left="28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80 – Równoważniki pieniężne i ekwiwalenty dla żołnierzy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funkcjonariuszy</w:t>
        <w:tab/>
        <w:tab/>
        <w:tab/>
        <w:tab/>
        <w:tab/>
        <w:tab/>
        <w:t>o kwotę     9.47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4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78.49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3030 – Różne wydatki na rzecz osób fizycznych </w:t>
        <w:tab/>
        <w:tab/>
        <w:tab/>
        <w:t>o kwotę        52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66.26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4.6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4.3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2.7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>o kwotę        109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75416 – Straż Miejska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jednostce budżetowej Urząd Miejski </w:t>
      </w:r>
    </w:p>
    <w:p>
      <w:pPr>
        <w:pStyle w:val="Normal"/>
        <w:ind w:left="2268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Straży Miejskiej 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</w:t>
        <w:tab/>
        <w:tab/>
        <w:tab/>
        <w:tab/>
        <w:tab/>
        <w:t>o kwotę     1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9" w:hanging="100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>o kwotę     1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ind w:left="720" w:hanging="57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jednostce budżetowej Placówki Oświat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  <w:tab/>
        <w:tab/>
        <w:t xml:space="preserve"> 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63.869 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</w:t>
        <w:tab/>
        <w:t xml:space="preserve">o kwotę   42.18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</w:t>
        <w:tab/>
        <w:t>o kwotę     7.231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</w:t>
        <w:tab/>
        <w:t>o kwotę     9.028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1701" w:firstLine="423"/>
        <w:rPr/>
      </w:pPr>
      <w:r>
        <w:rPr>
          <w:rFonts w:cs="Arial" w:ascii="Arial" w:hAnsi="Arial"/>
          <w:sz w:val="22"/>
          <w:szCs w:val="22"/>
          <w:lang w:val="pl-PL"/>
        </w:rPr>
        <w:t xml:space="preserve">Osób Niepełnosprawnych                                               </w:t>
        <w:tab/>
        <w:t>o kwotę     1.4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170 – Wynagrodzenia bezosobowe                                            o kwotę     4.0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56.677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3020 – Nagrody i wydatki osobowe nie zaliczane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 wynagrodzeń     </w:t>
        <w:tab/>
        <w:tab/>
        <w:tab/>
        <w:tab/>
        <w:tab/>
        <w:tab/>
        <w:t xml:space="preserve">o kwotę        297 zł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 </w:t>
        <w:tab/>
        <w:t xml:space="preserve">o kwotę          51 zł          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</w:t>
        <w:tab/>
        <w:t>o kwotę     3.547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40 – Zakup pomocy naukowych, dydaktycznych i książek        </w:t>
        <w:tab/>
        <w:t>o kwotę          8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   </w:t>
        <w:tab/>
        <w:t>o kwotę   25.38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270 – Zakup usług remontowych                                                o kwotę     2.86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</w:t>
        <w:tab/>
        <w:t>o kwotę     1.91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internetowych                                               </w:t>
        <w:tab/>
        <w:t>o kwotę     1.653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30 – Różne opłaty i składki                                                       </w:t>
        <w:tab/>
        <w:t xml:space="preserve">o kwotę     2.00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Świadczeń Socjalnych    </w:t>
        <w:tab/>
        <w:t>o kwotę   17.269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atków i opłat              </w:t>
        <w:tab/>
        <w:tab/>
        <w:tab/>
        <w:tab/>
        <w:tab/>
        <w:t>o kwotę     1.6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2 – Szkoły podstawowe specjalne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2.6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</w:t>
        <w:tab/>
        <w:t>o kwotę    2.0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   o kwotę       55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350 – Zakup usług dostępu do sieci internet                               o kwotę       100 zł</w:t>
      </w:r>
      <w:r>
        <w:rPr>
          <w:lang w:val="pl-PL"/>
        </w:rPr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3.1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</w:t>
        <w:tab/>
        <w:t xml:space="preserve">o kwotę    2.000 zł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</w:t>
        <w:tab/>
        <w:t xml:space="preserve">o kwotę       120 zł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</w:t>
        <w:tab/>
        <w:t>o kwotę       33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30 – Różne opłaty i składki                                                   </w:t>
        <w:tab/>
        <w:t>o kwotę       5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atków i opłat</w:t>
        <w:tab/>
        <w:tab/>
        <w:tab/>
        <w:tab/>
        <w:tab/>
        <w:t xml:space="preserve">        </w:t>
        <w:tab/>
        <w:t xml:space="preserve">o kwotę       200 zł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04 – Przedszkola 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13.451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3020 – Nagrody i wydatki osobowe nie zaliczane do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agrodzeń      </w:t>
        <w:tab/>
        <w:tab/>
        <w:tab/>
        <w:tab/>
        <w:tab/>
        <w:tab/>
        <w:t>o kwotę       15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</w:t>
        <w:tab/>
        <w:t>o kwotę    6.237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</w:t>
        <w:tab/>
        <w:t xml:space="preserve">o kwotę       30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  </w:t>
        <w:tab/>
        <w:t>o kwotę    4.136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sób Niepełnosprawnych                                                  o kwotę       71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    </w:t>
        <w:tab/>
        <w:t>o kwotę       922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350 – Zakup usług dostępu do sieci internet                               o kwotę       48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     </w:t>
        <w:tab/>
        <w:t>o kwotę       15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570 – Odsetki od nieterminowych wpłat z tytułu pozostałych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atków I opłat            </w:t>
        <w:tab/>
        <w:tab/>
        <w:tab/>
        <w:tab/>
        <w:tab/>
        <w:t xml:space="preserve">o kwotę       257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80 – Pozostałe odsetki                                                            </w:t>
        <w:tab/>
        <w:t>o kwotę       109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15.801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 </w:t>
        <w:tab/>
        <w:t xml:space="preserve">o kwotę        873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</w:t>
        <w:tab/>
        <w:t xml:space="preserve">o kwotę        450 zł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</w:t>
        <w:tab/>
        <w:t>o kwotę     6.19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 </w:t>
        <w:tab/>
        <w:t>o kwotę     4.663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</w:t>
        <w:tab/>
        <w:t>o kwotę     3.625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10 – Gimnazja </w:t>
        <w:tab/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19.466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2590 – Dotacje podmiotowe z budżetu dla publicznej jednostki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ystemu oświaty prowadzonej przez osobę prawną inną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ż jednostka samorządu terytorialnego oraz przez osobę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izyczną </w:t>
        <w:tab/>
        <w:tab/>
        <w:tab/>
        <w:tab/>
        <w:tab/>
        <w:tab/>
        <w:tab/>
        <w:t xml:space="preserve">o kwotę          61 zł                     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</w:t>
        <w:tab/>
        <w:t xml:space="preserve">o kwotę     5.923 zł 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 </w:t>
        <w:tab/>
        <w:t>o kwotę     2.219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</w:t>
        <w:tab/>
        <w:t>o kwotę     9.603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     </w:t>
        <w:tab/>
        <w:t>o kwotę     1.2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internetowych                                              </w:t>
        <w:tab/>
        <w:t>o kwotę        46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25.997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</w:t>
        <w:tab/>
        <w:t>o kwotę        259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</w:t>
        <w:tab/>
        <w:t>o kwotę        404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40 – Wpłaty na Państwowy Fundusz Rehabilitacji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sób Niepełnosprawnych                                             </w:t>
        <w:tab/>
        <w:t>o kwotę     2.2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</w:t>
        <w:tab/>
        <w:t>o kwotę     2.997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</w:t>
        <w:tab/>
        <w:t>o kwotę   10.567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</w:t>
        <w:tab/>
        <w:t xml:space="preserve">o kwotę     9.277 zł 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  <w:tab/>
      </w:r>
    </w:p>
    <w:p>
      <w:pPr>
        <w:pStyle w:val="Normal"/>
        <w:ind w:left="2124" w:hanging="0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atków i opłat           </w:t>
        <w:tab/>
        <w:tab/>
        <w:tab/>
        <w:tab/>
        <w:tab/>
        <w:t>o kwotę        293 zł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/>
      </w:pPr>
      <w:r>
        <w:rPr>
          <w:rFonts w:cs="Arial" w:ascii="Arial" w:hAnsi="Arial"/>
          <w:sz w:val="22"/>
          <w:szCs w:val="22"/>
          <w:lang w:val="pl-PL"/>
        </w:rPr>
        <w:t>w.roz.80111 – Gimnazja specjalne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  4.819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3020 – Nagrody i wydatki osobowe nie zaliczane do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agrodzeń     </w:t>
        <w:tab/>
        <w:tab/>
        <w:tab/>
        <w:tab/>
        <w:tab/>
        <w:tab/>
        <w:t>o kwotę     2.4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 </w:t>
        <w:tab/>
        <w:t xml:space="preserve">o kwotę        119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</w:t>
        <w:tab/>
        <w:t>o kwotę     2.1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</w:t>
        <w:tab/>
        <w:t>o kwotę        2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11.019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  </w:t>
        <w:tab/>
        <w:t xml:space="preserve">o kwotę        150 zł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</w:t>
        <w:tab/>
        <w:t>o kwotę     6.6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   </w:t>
        <w:tab/>
        <w:t>o kwotę     2.0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</w:t>
        <w:tab/>
        <w:t>o kwotę        709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350 – Zakup usług dostępu do sieci internet                               o kwotę        12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30 – Różne opłaty i składki                                                       </w:t>
        <w:tab/>
        <w:t>o kwotę     1.2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atków i opłat</w:t>
        <w:tab/>
        <w:t xml:space="preserve">                                  </w:t>
        <w:tab/>
        <w:tab/>
        <w:t>o kwotę        240 zł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20 – Licea ogólnokształcące 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  4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                                                                 </w:t>
        <w:tab/>
        <w:t>o kwotę     4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19.232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2590 – Dotacje podmiotowe z budżetu dla publicznej jednostki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ystemu oświaty prowadzonej przez osobę prawną inną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ż jednostka samorządu terytorialnego oraz przez osobę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ab/>
        <w:tab/>
        <w:t xml:space="preserve"> fizyczną</w:t>
        <w:tab/>
        <w:tab/>
        <w:tab/>
        <w:tab/>
        <w:tab/>
        <w:tab/>
        <w:tab/>
        <w:t xml:space="preserve">o kwotę   14.732 zł                     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300 – Zakup usług pozostałych                                                   o kwotę     4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30 – Szkoły zawodowe  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22.036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2590 – Dotacje podmiotowe z budżetu dla publicznej jednostki 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ystemu oświaty prowadzonej przez osobę prawną inną 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ż jednostka samorządu terytorialnego oraz przez osobę 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izyczną </w:t>
        <w:tab/>
        <w:tab/>
        <w:tab/>
        <w:tab/>
        <w:tab/>
        <w:tab/>
        <w:tab/>
        <w:t xml:space="preserve">o kwotę   15.818 zł     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040 – Dodatkowe wynagrodzenie roczne                                     </w:t>
        <w:tab/>
        <w:t xml:space="preserve">o kwotę        440 zł 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70 – Zakup usług remontowych                                                  </w:t>
        <w:tab/>
        <w:t>o kwotę        420 zł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300 – Zakup usług pozostałych                                                     o kwotę     5.000 zł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50 – Zakup usług internetowych                                                </w:t>
        <w:tab/>
        <w:t>o kwotę        193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atków i opłat               </w:t>
        <w:tab/>
        <w:tab/>
        <w:tab/>
        <w:tab/>
        <w:tab/>
        <w:t xml:space="preserve">o kwotę        165 zł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11.468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                                 </w:t>
        <w:tab/>
        <w:t>o kwotę        388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20 – Składki na Fundusz Pracy                                                  </w:t>
        <w:tab/>
        <w:t xml:space="preserve">o kwotę          53 zł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    </w:t>
        <w:tab/>
        <w:t xml:space="preserve">o kwotę     3.999 zł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 </w:t>
        <w:tab/>
        <w:t xml:space="preserve">o kwotę     6.230 zł        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          </w:t>
        <w:tab/>
        <w:t>o kwotę        315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30 – Różne opłaty i składki                                                         </w:t>
        <w:tab/>
        <w:t>o kwotę        256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40 – Odpis na Zakładowy Fundusz Świadczeń Socjalnych         </w:t>
        <w:tab/>
        <w:t>o kwotę        227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oz.80146 – Dokształcanie i doskonalenie nauczycieli </w:t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ab/>
        <w:t>o kwotę  12.553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3250 – Stypendia różne                                                                 </w:t>
        <w:tab/>
        <w:t>o kwotę   10.55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  </w:t>
        <w:tab/>
        <w:t>o kwotę     1.792 zł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          </w:t>
        <w:tab/>
        <w:t xml:space="preserve">o kwotę        211 zł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ind w:left="720" w:hanging="57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w Wydziale Inwestycji i Remont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66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993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20 – Licea ogólnokształcące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>o kwotę   37.000 zł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993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30 – Szkoły zawodowe </w:t>
        <w:tab/>
        <w:tab/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 xml:space="preserve">o kwotę   29.4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66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2"/>
          <w:numId w:val="8"/>
        </w:numPr>
        <w:tabs>
          <w:tab w:val="clear" w:pos="4536"/>
          <w:tab w:val="clear" w:pos="9072"/>
          <w:tab w:val="left" w:pos="993" w:leader="none"/>
        </w:tabs>
        <w:ind w:left="2340" w:hanging="1631"/>
        <w:rPr/>
      </w:pPr>
      <w:r>
        <w:rPr>
          <w:rFonts w:cs="Arial" w:ascii="Arial" w:hAnsi="Arial"/>
          <w:sz w:val="22"/>
          <w:szCs w:val="22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>o kwotę   45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2"/>
          <w:numId w:val="8"/>
        </w:numPr>
        <w:tabs>
          <w:tab w:val="clear" w:pos="4536"/>
          <w:tab w:val="clear" w:pos="9072"/>
          <w:tab w:val="left" w:pos="993" w:leader="none"/>
        </w:tabs>
        <w:ind w:left="2340" w:hanging="16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2 – Szkoły podstawowe specjalne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 xml:space="preserve">o kwotę     7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2"/>
          <w:numId w:val="8"/>
        </w:numPr>
        <w:tabs>
          <w:tab w:val="clear" w:pos="4536"/>
          <w:tab w:val="clear" w:pos="9072"/>
          <w:tab w:val="left" w:pos="993" w:leader="none"/>
        </w:tabs>
        <w:ind w:left="2340" w:hanging="16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04 – Przedszkola 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 xml:space="preserve">o kwotę     3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2"/>
          <w:numId w:val="8"/>
        </w:numPr>
        <w:tabs>
          <w:tab w:val="clear" w:pos="4536"/>
          <w:tab w:val="clear" w:pos="9072"/>
          <w:tab w:val="left" w:pos="993" w:leader="none"/>
        </w:tabs>
        <w:ind w:left="2340" w:hanging="16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10 – Gimnazja 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 xml:space="preserve">o kwotę     9.3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2"/>
          <w:numId w:val="8"/>
        </w:numPr>
        <w:tabs>
          <w:tab w:val="clear" w:pos="4536"/>
          <w:tab w:val="clear" w:pos="9072"/>
          <w:tab w:val="left" w:pos="993" w:leader="none"/>
        </w:tabs>
        <w:ind w:left="2340" w:hanging="16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11 – Gimnazja specjalne</w:t>
        <w:tab/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>o kwotę     2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406 – Poradnie psychologiczno-pedagogiczne 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  8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  </w:t>
        <w:tab/>
        <w:t xml:space="preserve">o kwotę      400 zł                       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  </w:t>
        <w:tab/>
        <w:t xml:space="preserve">o kwotę      300 zł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570 – Odsetki od nieterminowych wpłat z tytułu pozostałych </w:t>
      </w:r>
    </w:p>
    <w:p>
      <w:pPr>
        <w:pStyle w:val="Normal"/>
        <w:ind w:left="1416" w:firstLine="565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atków i opłat                </w:t>
        <w:tab/>
        <w:tab/>
        <w:tab/>
        <w:tab/>
        <w:tab/>
        <w:t>o kwotę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5.3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    </w:t>
        <w:tab/>
        <w:t>o kwotę   4.50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   </w:t>
        <w:tab/>
        <w:t>o kwotę      62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40 – Zakup pomocy naukowych, dydaktycznych I książek          o kwotę      1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407 – Placówki wychowania pozaszkolnego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8.1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  </w:t>
        <w:tab/>
        <w:t>o kwotę    5.667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60 – Zakup energii                                                                      o kwotę    2.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8.1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010 – Wynagrodzenia osobowe pracowników                              </w:t>
        <w:tab/>
        <w:t>o kwotę    1.967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    </w:t>
        <w:tab/>
        <w:t>o kwotę    6.20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85412 – Kolonie i obozy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11.5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  </w:t>
        <w:tab/>
        <w:t>o kwotę  11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7.0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  </w:t>
        <w:tab/>
        <w:t>o kwotę    7.0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/>
      </w:pPr>
      <w:r>
        <w:rPr>
          <w:rFonts w:cs="Arial" w:ascii="Arial" w:hAnsi="Arial"/>
          <w:sz w:val="22"/>
          <w:szCs w:val="22"/>
          <w:lang w:val="pl-PL"/>
        </w:rPr>
        <w:t>w roz.85415 – Pomoc materialna dla uczniów</w:t>
        <w:tab/>
        <w:tab/>
        <w:tab/>
        <w:tab/>
        <w:t>polegającą na: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 800 zł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   </w:t>
        <w:tab/>
        <w:t>o kwotę      8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 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3240 – Stypendia dla uczniów                                                        </w:t>
        <w:tab/>
        <w:t>o kwotę      8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46" w:hanging="720"/>
        <w:rPr/>
      </w:pPr>
      <w:r>
        <w:rPr>
          <w:rFonts w:cs="Arial" w:ascii="Arial" w:hAnsi="Arial"/>
          <w:sz w:val="22"/>
          <w:szCs w:val="22"/>
          <w:lang w:val="pl-PL"/>
        </w:rPr>
        <w:t xml:space="preserve">w roz.85446 – Dokształcanie i doskonalenie nauczycieli </w:t>
        <w:tab/>
        <w:tab/>
        <w:tab/>
        <w:t>polegającą na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2.1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3250 – Stypendia różne                                                                </w:t>
        <w:tab/>
        <w:t>o kwotę   1.145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10 – Zakup materiałów i wyposażenia                                       </w:t>
        <w:tab/>
        <w:t>o kwotę      80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410 – Podróże służbowe krajowe                                                 </w:t>
        <w:tab/>
        <w:t>o kwotę      155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2.1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                                           </w:t>
        <w:tab/>
        <w:t>o kwotę      22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                                                </w:t>
        <w:tab/>
        <w:t>o kwotę   1.88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/>
        <w:t xml:space="preserve">      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85195 – Pozostała działalność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iurze Spraw Społecznych </w:t>
        <w:tab/>
        <w:tab/>
        <w:tab/>
        <w:tab/>
        <w:t xml:space="preserve">polegającą na:   </w:t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2810 – Dotacja celowa z budżetu na finansowanie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 lub dofinansowanie zadań zleconych do realizacji </w:t>
      </w:r>
    </w:p>
    <w:p>
      <w:pPr>
        <w:pStyle w:val="Normal"/>
        <w:ind w:left="1701" w:firstLine="423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fundacjom</w:t>
        <w:tab/>
        <w:tab/>
        <w:tab/>
        <w:tab/>
        <w:tab/>
        <w:tab/>
        <w:tab/>
        <w:t xml:space="preserve">o kwotę     1.000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                                  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280 – Zakup usług zdrowotnych </w:t>
        <w:tab/>
        <w:tab/>
        <w:tab/>
        <w:t xml:space="preserve">                      </w:t>
        <w:tab/>
        <w:t>o kwotę     1.0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85333 – Powiatowe Urzędy Pracy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jednostce budżetowej Powiatowy Urząd Pracy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</w:t>
        <w:tab/>
        <w:tab/>
        <w:tab/>
        <w:tab/>
        <w:tab/>
        <w:tab/>
        <w:t xml:space="preserve">o kwotę    3.104 zł                                                   </w:t>
        <w:tab/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>o kwotę     1.969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>w  § 4350 – Zakup usług dostępu do sieci internet</w:t>
        <w:tab/>
        <w:t xml:space="preserve">     </w:t>
        <w:tab/>
        <w:t xml:space="preserve">   </w:t>
        <w:tab/>
        <w:t xml:space="preserve">o kwotę     1.135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</w:t>
        <w:tab/>
        <w:tab/>
        <w:tab/>
        <w:tab/>
        <w:tab/>
        <w:tab/>
        <w:t xml:space="preserve">o kwotę    2.135 zł                                                              </w:t>
        <w:tab/>
        <w:t xml:space="preserve"> </w:t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440 – Odpisy na Zakładowy Fundusz Świadczeń Socjalnych</w:t>
        <w:tab/>
        <w:t>o kwotę     2.135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  <w:lang w:val="pl-PL"/>
        </w:rPr>
        <w:t>utworzeniu planu wydatków</w:t>
        <w:tab/>
        <w:tab/>
        <w:tab/>
        <w:tab/>
        <w:tab/>
        <w:tab/>
        <w:t>o kwotę       969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9 – Zakup materiałów i wyposażenia</w:t>
        <w:tab/>
        <w:tab/>
        <w:tab/>
        <w:tab/>
        <w:t>o kwotę        969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921 – Kultura i ochrona dziedzictwa narodowego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roz.92105 – Pozostała działalność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2268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2268" w:leader="none"/>
        </w:tabs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iurze Spraw Społecznych 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</w:t>
        <w:tab/>
        <w:tab/>
        <w:tab/>
        <w:tab/>
        <w:t xml:space="preserve">o kwotę 34.000 zł                                  </w:t>
        <w:tab/>
      </w:r>
    </w:p>
    <w:p>
      <w:pPr>
        <w:pStyle w:val="Normal"/>
        <w:overflowPunct w:val="true"/>
        <w:autoSpaceDE w:val="true"/>
        <w:ind w:left="993" w:hanging="0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2830 – Dotacja celowa z budżetu na finansowanie lub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finansowanie zadań zleconych do realizacji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zostałym jednostkom niezaliczanym do sektora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inansów publicznych  </w:t>
        <w:tab/>
        <w:tab/>
        <w:tab/>
        <w:tab/>
        <w:t xml:space="preserve">      </w:t>
        <w:tab/>
        <w:t xml:space="preserve">o kwotę  34.000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   </w:t>
        <w:tab/>
        <w:tab/>
        <w:tab/>
        <w:tab/>
        <w:t xml:space="preserve">o kwotę 34.000 zł                                   </w:t>
        <w:tab/>
        <w:t xml:space="preserve"> </w:t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 xml:space="preserve">                      </w:t>
        <w:tab/>
        <w:t>o kwotę  20.0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300 – Zakup usług pozostałych</w:t>
        <w:tab/>
        <w:tab/>
        <w:tab/>
        <w:tab/>
        <w:tab/>
        <w:t xml:space="preserve">o kwotę  14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ednostce budżetowej Ośrodek Sportu </w:t>
      </w:r>
    </w:p>
    <w:p>
      <w:pPr>
        <w:pStyle w:val="Footer"/>
        <w:tabs>
          <w:tab w:val="clear" w:pos="4536"/>
          <w:tab w:val="clear" w:pos="9072"/>
        </w:tabs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ekreacji „Skałka”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   </w:t>
        <w:tab/>
        <w:tab/>
        <w:tab/>
        <w:tab/>
        <w:t xml:space="preserve">o kwotę  23.141 zł                              </w:t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10 – Składki na ubezpieczenia społeczne </w:t>
        <w:tab/>
        <w:tab/>
        <w:tab/>
        <w:t>o kwotę     4.000 zł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260 – Zakup energii </w:t>
        <w:tab/>
        <w:tab/>
        <w:tab/>
        <w:tab/>
        <w:tab/>
        <w:tab/>
        <w:t xml:space="preserve">o kwotę     9.141 zł                     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300 – Zakup usług pozostałych </w:t>
        <w:tab/>
        <w:t xml:space="preserve">     </w:t>
        <w:tab/>
        <w:tab/>
        <w:t xml:space="preserve">      </w:t>
        <w:tab/>
        <w:tab/>
        <w:t>o kwotę   1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</w:t>
        <w:tab/>
        <w:tab/>
        <w:tab/>
        <w:tab/>
        <w:tab/>
        <w:tab/>
        <w:t xml:space="preserve">o kwotę 23.141 zł                                                             </w:t>
        <w:tab/>
        <w:t xml:space="preserve"> </w:t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170 – Wynagrodzenia bezosobowe</w:t>
        <w:tab/>
        <w:tab/>
        <w:tab/>
        <w:t xml:space="preserve">           </w:t>
        <w:tab/>
        <w:t>o kwotę    2.082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 xml:space="preserve">o kwotę  14.000 zł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610 – Koszty postępowania sądowego i prokuratorskiego</w:t>
        <w:tab/>
        <w:t>o kwotę    1.300 zł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6060 – Wydatki na zakupy inwestycyjne jednostek </w:t>
      </w:r>
    </w:p>
    <w:p>
      <w:pPr>
        <w:pStyle w:val="Normal"/>
        <w:ind w:left="1701" w:firstLine="423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udżetowych</w:t>
        <w:tab/>
        <w:tab/>
        <w:tab/>
        <w:tab/>
        <w:tab/>
        <w:tab/>
        <w:tab/>
        <w:t>o kwotę    5.759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Naczelnikowi Wydziału Inwestycji i Remontów, Naczelnikowi Kancelarii Rady Miejskiej,  Naczelnikowi Wydziału Administracyjno-Gospodarczego, Kierownikowi Biura Informacji i Promocji Miasta,  Komendantowi Miejskiemu Państwowej Straży Pożarnej,  Naczelnikowi  Wydziału Edukacji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Sportu, Kierownikowi Biura Spraw Społecznych,  Dyrektorowi Powiatowego Urzędu Pracy,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yrektorowi Ośrodka Sportu i Rekreacji „Skałka”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Wingdings" w:hAnsi="Wingdings" w:cs="Wingdings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41:00Z</dcterms:created>
  <dc:creator>U.M.Świętochłowice</dc:creator>
  <dc:description/>
  <cp:keywords/>
  <dc:language>en-US</dc:language>
  <cp:lastModifiedBy>FN</cp:lastModifiedBy>
  <cp:lastPrinted>2005-11-30T14:22:00Z</cp:lastPrinted>
  <dcterms:modified xsi:type="dcterms:W3CDTF">2005-12-01T12:35:00Z</dcterms:modified>
  <cp:revision>32</cp:revision>
  <dc:subject/>
  <dc:title>                           </dc:title>
</cp:coreProperties>
</file>