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29 grud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29 grudnia 2004 roku w sprawie uchwalenia budżetu miasta na 2005 rok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8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Footer"/>
        <w:tabs>
          <w:tab w:val="clear" w:pos="4536"/>
          <w:tab w:val="clear" w:pos="9072"/>
        </w:tabs>
        <w:ind w:left="1537" w:firstLine="5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merytalne i rentowe z ubezpieczenia społecznego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1.96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1.9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Naczelnikowi Wydziału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dministracyjno-Gospodarczego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Wingdings" w:hAnsi="Wingdings" w:cs="Wingdings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12:00Z</dcterms:created>
  <dc:creator>U.M.Świętochłowice</dc:creator>
  <dc:description/>
  <cp:keywords/>
  <dc:language>en-US</dc:language>
  <cp:lastModifiedBy>FN</cp:lastModifiedBy>
  <cp:lastPrinted>2005-12-30T14:33:00Z</cp:lastPrinted>
  <dcterms:modified xsi:type="dcterms:W3CDTF">2005-12-30T13:35:00Z</dcterms:modified>
  <cp:revision>10</cp:revision>
  <dc:subject/>
  <dc:title>                           </dc:title>
</cp:coreProperties>
</file>