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30 czerwc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i/>
          <w:sz w:val="22"/>
          <w:szCs w:val="22"/>
        </w:rPr>
        <w:t>w   sprawie  :       zmiany Zarządzenia nr 4/05 Prezydenta Miasta Świętochłowice z dnia</w:t>
      </w:r>
    </w:p>
    <w:p>
      <w:pPr>
        <w:pStyle w:val="NormalTable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18 stycznia 2005 roku w sprawie ustalenia układu wykonawczego budżetu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 oraz w oparciu o Uchwałę nr XXXV/275/05  Rady Miejskiej w Świętochłowicach z dnia  27 czerwca 2005 roku w sprawie zmiany Uchwały nr XXIX/229/04 Rady Miejskiej w Świętochłowicach z dnia  29 grudnia 2004 roku w sprawie uchwalenia budżetu miasta na 2005 rok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mienić pkt. 3 a)  Zarządzenia nr 148/05 Prezydenta Miasta Świętochłowice z dni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14 czerwca 2005 roku w sprawie zmiany Zarządzenia nr 4/05 Prezydenta Miasta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Świętochłowice z dnia 18 stycznia 2005 roku w sprawie ustalenia układu wykonawczego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Budżetu miasta na 2005 rok  i  nadać mu następującą treść 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 Zmianę planu dochodów w budżecie miasta na 2005 rok,  </w:t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a)  w dziale 756 - Dochody od osób prawnych, od osób fizycznych i od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innych jednostek nieposiadających osobowości prawnej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oraz wydatki związane z ich poborem,</w:t>
      </w:r>
      <w:r>
        <w:rPr>
          <w:rFonts w:cs="Arial" w:ascii="Arial" w:hAnsi="Arial"/>
          <w:sz w:val="22"/>
          <w:szCs w:val="22"/>
          <w:lang w:val="pl-PL"/>
        </w:rPr>
        <w:t xml:space="preserve">        polegającą na 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keepLines/>
        <w:numPr>
          <w:ilvl w:val="0"/>
          <w:numId w:val="2"/>
        </w:numPr>
        <w:overflowPunct w:val="true"/>
        <w:autoSpaceDE w:val="true"/>
        <w:spacing w:before="240" w:after="24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dochodów</w:t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 roz.75615 – Wpływy z podatku rolnego, podatku leśnego, podatku od     </w:t>
        <w:tab/>
        <w:tab/>
        <w:tab/>
        <w:t xml:space="preserve">  </w:t>
        <w:tab/>
        <w:t xml:space="preserve">                 czynności cywilnoprawnych oraz podatków i opłat lokalnych  </w:t>
        <w:tab/>
        <w:tab/>
        <w:tab/>
        <w:tab/>
        <w:t xml:space="preserve">                 od osób prawnych i innych jednostek organizacyjnych</w:t>
        <w:tab/>
        <w:t xml:space="preserve">        o kwotę  2.875.000 zł                </w:t>
        <w:tab/>
        <w:tab/>
        <w:t xml:space="preserve">      w tym :</w:t>
        <w:tab/>
        <w:tab/>
        <w:tab/>
        <w:tab/>
        <w:tab/>
        <w:t xml:space="preserve">                                                      </w:t>
      </w:r>
    </w:p>
    <w:p>
      <w:pPr>
        <w:pStyle w:val="Normal"/>
        <w:keepLines/>
        <w:spacing w:before="240" w:after="24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>§ 0310 – Podatek od nieruchomości</w:t>
        <w:tab/>
        <w:tab/>
        <w:tab/>
        <w:tab/>
        <w:t xml:space="preserve">        o kwotę  1.820.000 zł </w:t>
        <w:tab/>
        <w:t xml:space="preserve">  § 0320 – Podatek rolny</w:t>
        <w:tab/>
        <w:tab/>
        <w:tab/>
        <w:tab/>
        <w:tab/>
        <w:tab/>
        <w:t xml:space="preserve">        o kwotę         3.600 zł</w:t>
        <w:tab/>
        <w:t xml:space="preserve">  § 0340 – Podatek od środków transportowych</w:t>
        <w:tab/>
        <w:t xml:space="preserve">    </w:t>
        <w:tab/>
        <w:tab/>
        <w:t xml:space="preserve">        o kwotę     355.000 zł</w:t>
        <w:tab/>
        <w:t xml:space="preserve">  § 0360 – Podatek od spadków i darowizn</w:t>
        <w:tab/>
        <w:tab/>
        <w:tab/>
        <w:tab/>
        <w:t xml:space="preserve">        o kwotę     100.000 zł </w:t>
        <w:tab/>
        <w:t xml:space="preserve">  § 0370 – Podatek od posiadania psów</w:t>
        <w:tab/>
        <w:tab/>
        <w:tab/>
        <w:tab/>
        <w:t xml:space="preserve">        o kwotę       35.000 zł</w:t>
        <w:tab/>
        <w:t xml:space="preserve">  § 0430 – Wpływy z opłaty targowej </w:t>
        <w:tab/>
        <w:tab/>
        <w:tab/>
        <w:tab/>
        <w:t xml:space="preserve">        o kwotę       60.000 zł</w:t>
        <w:tab/>
        <w:t xml:space="preserve">  § 0500 – Podatek od czynności cywilnoprawnych</w:t>
        <w:tab/>
        <w:tab/>
        <w:t xml:space="preserve">    </w:t>
        <w:tab/>
        <w:t xml:space="preserve">        o kwotę     480.000 zł</w:t>
        <w:tab/>
        <w:t xml:space="preserve">  § 0910 – Odsetki od nieterminowych wpłat z tytułu podatków i opłat   o kwotę       21.400 zł</w:t>
      </w:r>
    </w:p>
    <w:p>
      <w:pPr>
        <w:pStyle w:val="Normal"/>
        <w:keepLines/>
        <w:spacing w:before="240" w:after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keepLines/>
        <w:numPr>
          <w:ilvl w:val="0"/>
          <w:numId w:val="2"/>
        </w:numPr>
        <w:overflowPunct w:val="true"/>
        <w:autoSpaceDE w:val="true"/>
        <w:spacing w:before="240" w:after="24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dochodów</w:t>
      </w:r>
    </w:p>
    <w:p>
      <w:pPr>
        <w:pStyle w:val="Normal"/>
        <w:keepLines/>
        <w:spacing w:before="240" w:after="24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w roz.75616 – Wpływy z podatku rolnego, podatku leśnego, podatku od</w:t>
        <w:tab/>
        <w:tab/>
        <w:tab/>
        <w:tab/>
        <w:tab/>
        <w:t xml:space="preserve">      spadków i darowizn, podatku od czynności cywilnoprawnych</w:t>
        <w:tab/>
        <w:tab/>
        <w:tab/>
        <w:tab/>
        <w:t xml:space="preserve">                 oraz podatków i opłat lokalnych od osób fizycznych</w:t>
        <w:tab/>
        <w:t xml:space="preserve">       na kwotę 2.875.000 zł</w:t>
        <w:tab/>
        <w:t xml:space="preserve">                 w tym :</w:t>
      </w:r>
    </w:p>
    <w:p>
      <w:pPr>
        <w:pStyle w:val="Normal"/>
        <w:keepLines/>
        <w:spacing w:before="240" w:after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§ 0310 – Podatek od nieruchomości</w:t>
        <w:tab/>
        <w:tab/>
        <w:tab/>
        <w:tab/>
        <w:tab/>
        <w:t xml:space="preserve">       na kwotę 1.820.000 zł </w:t>
        <w:tab/>
        <w:t>§ 0320 – Podatek rolny</w:t>
        <w:tab/>
        <w:tab/>
        <w:tab/>
        <w:tab/>
        <w:tab/>
        <w:tab/>
        <w:t xml:space="preserve">       na kwotę        3.600 zł</w:t>
        <w:tab/>
        <w:t>§ 0340 – Podatek od środków transportowych</w:t>
        <w:tab/>
        <w:t xml:space="preserve">    </w:t>
        <w:tab/>
        <w:tab/>
        <w:t xml:space="preserve">       na kwotę    355.000 zł</w:t>
        <w:tab/>
        <w:t>§ 0360 – Podatek od spadków i darowizn</w:t>
        <w:tab/>
        <w:tab/>
        <w:tab/>
        <w:tab/>
        <w:t xml:space="preserve">       na kwotę    100.000 zł </w:t>
        <w:tab/>
        <w:t>§ 0370 – Podatek od posiadania psów</w:t>
        <w:tab/>
        <w:tab/>
        <w:tab/>
        <w:tab/>
        <w:t xml:space="preserve">       na kwotę      35.000 zł</w:t>
        <w:tab/>
        <w:t xml:space="preserve">§ 0430 – Wpływy z opłaty targowej </w:t>
        <w:tab/>
        <w:tab/>
        <w:tab/>
        <w:tab/>
        <w:tab/>
        <w:t xml:space="preserve">       na kwotę      60.000 zł</w:t>
        <w:tab/>
        <w:t>§ 0500 – Podatek od czynności cywilnoprawnych</w:t>
        <w:tab/>
        <w:tab/>
        <w:tab/>
        <w:t xml:space="preserve">       na kwotę    480.000 zł</w:t>
        <w:tab/>
        <w:t xml:space="preserve">§ 0910 – Odsetki od nieterminowych wpłat z tytułu                                                                                                                                                       </w:t>
        <w:tab/>
        <w:tab/>
        <w:t xml:space="preserve">    podatków i opłat</w:t>
        <w:tab/>
        <w:tab/>
        <w:tab/>
        <w:tab/>
        <w:tab/>
        <w:tab/>
        <w:t xml:space="preserve">       na kwotę      21.400 zł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Zmianę planu wydatków w budżecie miasta na 2005 rok  oraz zmianę układu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ykonawczego budżetu miasta na 2005 rok,         </w:t>
      </w:r>
      <w:r>
        <w:rPr>
          <w:rFonts w:cs="Arial" w:ascii="Arial" w:hAnsi="Arial"/>
          <w:sz w:val="22"/>
          <w:szCs w:val="22"/>
        </w:rPr>
        <w:t>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zmniejszeniu planu wydatków</w:t>
      </w:r>
    </w:p>
    <w:p>
      <w:pPr>
        <w:pStyle w:val="Tekstpodstawowy2"/>
        <w:ind w:left="3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jednostce budżetowej Urząd Miejski</w:t>
      </w:r>
    </w:p>
    <w:p>
      <w:pPr>
        <w:pStyle w:val="Tekstpodstawowy2"/>
        <w:ind w:left="3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Wydziale Finansowym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w dziale 757 – Obsługa długu publicznego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75704 – Rozliczenia z tytułu poręczeń i gwarancji udzielonych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przez Skarb Państwa lub jednostkę samorządu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terytorialnego </w:t>
        <w:tab/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8020 – Wypłaty z tytułu gwarancji i poręczeń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23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zwiększeniu planu wydatków</w:t>
      </w:r>
    </w:p>
    <w:p>
      <w:pPr>
        <w:pStyle w:val="Tekstpodstawowy2"/>
        <w:ind w:left="3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jednostce budżetowej Urząd Miejski</w:t>
      </w:r>
    </w:p>
    <w:p>
      <w:pPr>
        <w:pStyle w:val="Tekstpodstawowy2"/>
        <w:ind w:left="3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Wydziale Inwestycji i Remontów</w:t>
      </w:r>
    </w:p>
    <w:p>
      <w:pPr>
        <w:pStyle w:val="Tekstpodstawowy2"/>
        <w:ind w:left="340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Tekstpodstawowy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900 – Gospodarka komunalna i ochrona środowisk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90003 – Oczyszczanie miast i wsi</w:t>
        <w:tab/>
        <w:tab/>
        <w:tab/>
        <w:tab/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230.000 z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Wykonanie Zarządzenia powierza się Skarbnikowi Miasta, Naczelnikowi Wydziału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Inwestycji i Remontów.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9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34:00Z</dcterms:created>
  <dc:creator>U.M.Świętochłowice</dc:creator>
  <dc:description/>
  <cp:keywords/>
  <dc:language>en-US</dc:language>
  <cp:lastModifiedBy>UG</cp:lastModifiedBy>
  <cp:lastPrinted>2005-06-13T12:23:00Z</cp:lastPrinted>
  <dcterms:modified xsi:type="dcterms:W3CDTF">2005-06-29T07:34:00Z</dcterms:modified>
  <cp:revision>2</cp:revision>
  <dc:subject/>
  <dc:title>                           </dc:title>
</cp:coreProperties>
</file>