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18 maja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z późniejszymi zmianami), art.128 ust.1 pkt 1 i 2 ustawy z dnia 26 listopada 1998 roku o finansach publicznych (tekst jednolity: Dziennik Ustaw nr 15 z 2003 roku, poz.148 z późniejszymi zmianami)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§ 16  Uchwały nr XXIX/229/04 Rady Miejskiej w Świętochłowicach z dnia  29 grudnia 2004 roku w sprawie uchwalenia budżetu miasta na 2005 rok  oraz na podstawie Decyzji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Wojewody Śląskiego Nr FB.I.3011-145/3/05 z dnia 29 kwietnia 2005 r.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</w:t>
        <w:tab/>
        <w:t xml:space="preserve">          o kwotę  245.594 zł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ubezpieczenie społeczne </w:t>
        <w:tab/>
        <w:tab/>
        <w:tab/>
        <w:t xml:space="preserve">      </w:t>
        <w:tab/>
        <w:t xml:space="preserve">         o kwotę    245.594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 wynosi    98.014.301 zł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 Zwiększeniu planu wydatków w budżecie miasta na 2005 rok</w:t>
        <w:tab/>
        <w:t xml:space="preserve">          o kwotę  245.594 zł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 xml:space="preserve">ubezpieczenie społeczne </w:t>
        <w:tab/>
        <w:tab/>
        <w:tab/>
        <w:tab/>
        <w:tab/>
        <w:t>o kwotę  245.594 zł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ab/>
        <w:t>o kwotę  245.594 zł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wynosi    98.014.301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o kwotę  245.59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ind w:left="6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ubezpieczenie społeczne </w:t>
        <w:tab/>
        <w:tab/>
        <w:tab/>
        <w:t xml:space="preserve">        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2030 – Dotacje celowe otrzymane z budżetu państwa na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realizację własnych zadań bieżących gmin    </w:t>
        <w:tab/>
        <w:tab/>
      </w:r>
      <w:r>
        <w:rPr>
          <w:rFonts w:cs="Arial" w:ascii="Arial" w:hAnsi="Arial"/>
          <w:sz w:val="22"/>
          <w:szCs w:val="22"/>
          <w:u w:val="single"/>
        </w:rPr>
        <w:t>o kwotę  245.59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w jednostce budżetowej Ośrodek Pomocy Społecznej</w:t>
        <w:tab/>
        <w:tab/>
        <w:t xml:space="preserve">           o kwotę 245.594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w roz.85214 – Zasiłki i pomoc w naturze oraz składki na </w:t>
      </w:r>
    </w:p>
    <w:p>
      <w:pPr>
        <w:pStyle w:val="NormalTable"/>
        <w:ind w:left="6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ubezpieczenie społeczne </w:t>
        <w:tab/>
        <w:tab/>
        <w:tab/>
        <w:t xml:space="preserve">        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o kwotę   245.59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mianę planu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w dziale 700 – Gospodarka mieszkaniowa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roz.70095 – Pozostała działalność,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jednostce budżetowej Urząd Miejski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Wydziale Inwestycji i Remontów,           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 § 6050 – Wydatki inwestycyjne jednostek budżetowych</w:t>
        <w:tab/>
        <w:tab/>
        <w:tab/>
        <w:t xml:space="preserve">o kwotę    23.0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ab/>
        <w:t xml:space="preserve">o kwotę     9.0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§ 4270 – Zakup usług remontowych</w:t>
        <w:tab/>
        <w:tab/>
        <w:tab/>
        <w:tab/>
        <w:tab/>
        <w:t>o kwotę   14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</w:t>
      </w: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jednostce budżetowej Urząd Miejski,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Wydziale Inwestycji i Remontów,          polegającą na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236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roz.80101 – Szkoły podstawowe         </w:t>
      </w:r>
    </w:p>
    <w:p>
      <w:pPr>
        <w:pStyle w:val="Footer"/>
        <w:tabs>
          <w:tab w:val="clear" w:pos="4536"/>
          <w:tab w:val="clear" w:pos="9072"/>
        </w:tabs>
        <w:ind w:left="113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102.000 zł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80104 – Przedszkola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 80.000 zł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0110 – Gimnazja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 39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80120 – Licea ogólnokształcące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 xml:space="preserve">o kwotę    15.000 zł  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400" w:hanging="0"/>
        <w:rPr/>
      </w:pPr>
      <w:r>
        <w:rPr>
          <w:rFonts w:cs="Arial" w:ascii="Arial" w:hAnsi="Arial"/>
          <w:sz w:val="22"/>
          <w:szCs w:val="22"/>
        </w:rPr>
        <w:t xml:space="preserve">w roz.80101 – Szkoły podstawowe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6050 – Wydatki inwestycyjne jednostek budżetowych</w:t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</w:rPr>
        <w:t>o kwotę 236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w dziale 851 – Ochrona zdrowia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roz.85195 – Pozostała działalność,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jednostce budżetowej Urząd Miejski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Biurze Spraw Społecznych,            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2630 – Dotacja przedmiotowa z budżetu dla jednoste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niezaliczanych do sektora finansów publicznych</w:t>
        <w:tab/>
        <w:tab/>
        <w:t>o kwotę    32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§ 4210 – Zakup materiałów i wyposażenia</w:t>
        <w:tab/>
        <w:tab/>
        <w:tab/>
        <w:tab/>
        <w:t>o kwotę     4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2810 – Dotacja celowa z budżetu na finansowanie lub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dofinansowanie zadań zleconych do realizacji fundacjom</w:t>
        <w:tab/>
        <w:t xml:space="preserve">o kwotę     8.0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2820 – Dotacja celowa z budżetu na finansowanie lub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dofinansowanie zadań zleconych do realizacj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stowarzyszeniom</w:t>
        <w:tab/>
        <w:tab/>
        <w:tab/>
        <w:tab/>
        <w:tab/>
        <w:tab/>
        <w:t>o kwotę    20.835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170 – Wynagrodzenia bezosobowe</w:t>
        <w:tab/>
        <w:tab/>
        <w:tab/>
        <w:tab/>
        <w:tab/>
        <w:t>o kwotę        665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7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 </w:t>
      </w: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 xml:space="preserve">,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jednostce budżetowej Ośrodek Pomocy Społecznej,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85201 – Placówki opiekuńczo-wychowawcze,  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ab/>
        <w:tab/>
        <w:t>o kwotę  769.34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4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2320 – Dotacje celowe przekazane dla powiatu na zadania bieżące</w:t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realizowane na podstawie porozumień między jednostkami</w:t>
      </w:r>
    </w:p>
    <w:p>
      <w:pPr>
        <w:pStyle w:val="Footer"/>
        <w:tabs>
          <w:tab w:val="clear" w:pos="4536"/>
          <w:tab w:val="clear" w:pos="9072"/>
        </w:tabs>
        <w:ind w:left="4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samorządu terytorialnego </w:t>
        <w:tab/>
        <w:tab/>
        <w:tab/>
        <w:tab/>
        <w:tab/>
        <w:t>o kwotę  769.34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85204 – Rodziny zastępcze,       polegającą na :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ab/>
        <w:tab/>
        <w:t>o kwotę  198.323 zł</w:t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2320 – Dotacje celowe przekazane dla powiatu na zadania bieżące</w:t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realizowane na podstawie porozumień między jednostkami</w:t>
      </w:r>
    </w:p>
    <w:p>
      <w:pPr>
        <w:pStyle w:val="Footer"/>
        <w:tabs>
          <w:tab w:val="clear" w:pos="4536"/>
          <w:tab w:val="clear" w:pos="9072"/>
        </w:tabs>
        <w:ind w:left="4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samorządu terytorialnego </w:t>
        <w:tab/>
        <w:tab/>
        <w:tab/>
        <w:tab/>
        <w:tab/>
        <w:t>o kwotę  198.323 zł</w:t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85219 – Ośrodek Pomocy Społecznej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ab/>
        <w:t>o kwotę        406 zł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§ 4430 – Różne opłaty i składki</w:t>
        <w:tab/>
        <w:tab/>
        <w:tab/>
        <w:tab/>
        <w:tab/>
        <w:tab/>
        <w:t>o kwotę        406 zł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e)  </w:t>
      </w:r>
      <w:r>
        <w:rPr>
          <w:rFonts w:cs="Arial" w:ascii="Arial" w:hAnsi="Arial"/>
          <w:sz w:val="22"/>
          <w:szCs w:val="22"/>
          <w:u w:val="single"/>
        </w:rPr>
        <w:t>w dziele 900 – Gospodarka komunalna i ochrona środowiska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roz.90004 – Utrzymanie zieleni w miastach i gminach,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jednostce budżetowej Urząd Miejski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Wydziale Gospodarki Miejskiej i Ekologii,         polegającą na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4.000 zł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§ 4210 – Zakup materiałów i wyposażenia</w:t>
        <w:tab/>
        <w:tab/>
        <w:tab/>
        <w:tab/>
        <w:t>o kwotę     4.000 zł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6. Zmianę planu wydatków w budżecie miasta na 2005 rok,</w:t>
      </w:r>
      <w:r>
        <w:rPr>
          <w:rFonts w:cs="Arial" w:ascii="Arial" w:hAnsi="Arial"/>
          <w:sz w:val="22"/>
          <w:szCs w:val="22"/>
        </w:rPr>
        <w:t xml:space="preserve">      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dziale 758 – Różne rozliczenia 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75818 – Rezerwy ogólne i celowe</w:t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§ 4810 – Rezerwy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u w:val="single"/>
        </w:rPr>
        <w:t>o kwotę    5.637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</w:r>
    </w:p>
    <w:p>
      <w:pPr>
        <w:pStyle w:val="NormalTabl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u w:val="single"/>
        </w:rPr>
        <w:t>w dziale 852 – Pomoc społeczna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jednostce budżetowej Ośrodek Pomocy Społecznej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roz.85201 – Placówki opiekuńczo-wychowawcze</w:t>
        <w:tab/>
        <w:tab/>
        <w:tab/>
        <w:tab/>
        <w:tab/>
        <w:tab/>
        <w:t xml:space="preserve">    w  § 4270 – Zakup usług remontowych</w:t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u w:val="single"/>
        </w:rPr>
        <w:t>o kwotę    5.637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 przeznaczeniem na częściowe sfinansowanie kosztów kolejnego etapu remontu Rodzinnego Domu Dziecka nr 1 w Świętochłowicach..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7. Wykonanie Zarządzenia powierza się Skarbnikowi Miasta, Dyrektorowi Ośrodka Pomocy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Społecznej, Naczelnikowi Wydziału Gospodarki Miejskiej i Ekologii, Naczelnikowi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Wydziału Inwestycji i Remontów oraz Kierownikowi Biura Spraw Społecznych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8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0"/>
        </w:tabs>
        <w:ind w:left="40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80"/>
        </w:tabs>
        <w:ind w:left="1020" w:hanging="34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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2:32:00Z</dcterms:created>
  <dc:creator>U.M.Świętochłowice</dc:creator>
  <dc:description/>
  <cp:keywords/>
  <dc:language>en-US</dc:language>
  <cp:lastModifiedBy>UG</cp:lastModifiedBy>
  <cp:lastPrinted>2005-05-23T08:11:00Z</cp:lastPrinted>
  <dcterms:modified xsi:type="dcterms:W3CDTF">2005-05-23T06:11:00Z</dcterms:modified>
  <cp:revision>3</cp:revision>
  <dc:subject/>
  <dc:title>                           </dc:title>
</cp:coreProperties>
</file>