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zenie Nr 175/0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zydenta Miasta Świętochłowic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7 lipca 2005 r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sprawie: powołania Komisji Oceniającej w celu zaopiniowania wniosków o powierzenie realizacji zadania publicznego  w dziedzinie kultury fizycznej i sportu oraz w sprawie określenia regulaminu jej działan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pkt 9 rozdz. 6 załącznika do uchwały nr XXVI/202/2004 Rady Miejskiej w Świętochłowicach z dnia 6 października 2004 r. w sprawie przyjęcia Programu Współpracy Gminy Świętochłowice na rok 2005 z Organizacjami Prowadzącymi Działalność Pożytku Publiczneg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zam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celu oceny i zaopiniowania o powierzenie realizacji zadania publicznego w dziedzinie kultury fizycznej i sportu powołuję Komisje Oceniającą w składzie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. Patrycja Mleczak – Łosik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Komisj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. Witold Suchanek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pracownik UM, merytorycznie odpowiedzialny za realizacje zadania publicznego w Gminie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. Wojciech Przetacznik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 Gminy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. Andrzej Łukasik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przedstawiciel organizacji pozarządowej, członek Zespołu Oceniająco – Konsultacyjneg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. Stefan Czerny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przedstawiciel organizacji pozarządowej, członek Zespołu Oceniająco – Konsultacyjneg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. Marek Króliczek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przedstawiciel Gminy, członek Zespołu Oceniająco – Konsultacyjneg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am następujący regulamin pracy Komisji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. Pracami Komisji Oceniającej kieruje jej przewodniczący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. O terminie posiedzenia Komisji jej przewodniczący zawiadamia członków, co najmniej 3 dni przed datą posiedzeni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. Przewodniczący zapoznaje członków Komisji Oceniającej z zasadami przeprowadzenia konkursu określonymi przez organizator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4). Komisja Oceniająca może podejmować czynności związane z przeprowadzeniem konkursu w obecności przynajmniej 4 członków, w tym przewodniczącego. W przeciwnym razie przewodniczący Komisji Oceniającej wyznacza nowy termin posiedzenia Komisj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. Posiedzenie Komisji odbędzie się nie później niż w ciągu 7 dni po upływie terminu zgłoszeń do konkursu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. Komisja po zapoznaniu się z dokumentami stwierdza, czy złożone oferty spełniają wymagania formalne, które zostały określone w tekście ogłoszenia otwartego konkursu ofert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. Sposób przeprowadzenia oceny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. Członkowie Komisji otrzymują listę wnioskodawców wraz z wykazem zadań oraz wielkością wnioskowanych dotacji sporządzoną w porządku alfabetycznym przez Biuro Spraw Społecznych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b). Przewodniczący Komisji prezentuje w sposób szczegółowy wszystkie oferty złożone w konkursie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). Komisja dokonuje oceny ofert stosując następujące kryteri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formalne</w:t>
      </w:r>
      <w:r>
        <w:rPr>
          <w:rFonts w:cs="Arial" w:ascii="Arial" w:hAnsi="Arial"/>
          <w:sz w:val="20"/>
          <w:szCs w:val="20"/>
        </w:rPr>
        <w:t xml:space="preserve"> – możliwość realizacji zadania przez wnioskodawcę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merytoryczne</w:t>
      </w:r>
      <w:r>
        <w:rPr>
          <w:rFonts w:cs="Arial" w:ascii="Arial" w:hAnsi="Arial"/>
          <w:sz w:val="20"/>
          <w:szCs w:val="20"/>
        </w:rPr>
        <w:t xml:space="preserve"> – wartość merytoryczna oraz jego zbieżność z celami zad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nansowe</w:t>
      </w:r>
      <w:r>
        <w:rPr>
          <w:rFonts w:cs="Arial" w:ascii="Arial" w:hAnsi="Arial"/>
          <w:sz w:val="20"/>
          <w:szCs w:val="20"/>
        </w:rPr>
        <w:t xml:space="preserve"> – koszty realizacji planowanego zadania, ocena kosztów kalkulacji zadania pod kątem ich celowości, oszczędności oraz efektywności wykonania oraz udział środków własnych oraz z innych źródeł finansowania, zakładani partnerzy, wysokość środków publicznych przeznaczonych na realizację zad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łeczne</w:t>
      </w:r>
      <w:r>
        <w:rPr>
          <w:rFonts w:cs="Arial" w:ascii="Arial" w:hAnsi="Arial"/>
          <w:sz w:val="20"/>
          <w:szCs w:val="20"/>
        </w:rPr>
        <w:t xml:space="preserve"> – dostępność realizowanego przedsięwzięcia dla mieszkańców i przewidziana liczba odbiorców oraz zapotrzebowanie społeczne na usługi świadczone w ramach projek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rganizacyjne </w:t>
      </w:r>
      <w:r>
        <w:rPr>
          <w:rFonts w:cs="Arial" w:ascii="Arial" w:hAnsi="Arial"/>
          <w:sz w:val="20"/>
          <w:szCs w:val="20"/>
        </w:rPr>
        <w:t>– posiadane zasoby kadrowe, rzeczowe, doświadczeni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d). Oceny, o których mowa, są przedstawiane Prezydentowi Miasta w formie pisemnej opinii wraz z uzasadnieniem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. Zgodnie z ustawa o działalności pożytku publicznego i o wolontariacie konkurs może być rozstrzygnięty również wtedy, gdy wpłynie tylko jedna ofert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. Z posiedzenia Komisji Oceniającej sporządzany jest protokół. Posiedzenie protokołowane jest przez członka komisji – pracownika merytorycznie odpowiedzialnego za realizację zadania publiczneg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. Komisja Oceniająca przekazuje wyniki przeprowadzonej oceny wraz z całą dokumentacją Prezydentowi Miast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11). Komisja Oceniająca ulega rozwiązaniu z dniem zakończenia postępowania konkursoweg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Zarządzenia powierza się Kierownikowi Biura Spraw Społecz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7:32:00Z</dcterms:created>
  <dc:creator>UM</dc:creator>
  <dc:description/>
  <cp:keywords/>
  <dc:language>en-US</dc:language>
  <cp:lastModifiedBy>UM</cp:lastModifiedBy>
  <cp:lastPrinted>2005-07-07T10:33:00Z</cp:lastPrinted>
  <dcterms:modified xsi:type="dcterms:W3CDTF">2005-07-08T11:29:00Z</dcterms:modified>
  <cp:revision>9</cp:revision>
  <dc:subject/>
  <dc:title>Zarządzenie Nr……………</dc:title>
</cp:coreProperties>
</file>