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16 lutego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 oraz  art. 128 ust. 1 pkt  2  ustawy  z dnia 26 listopada  1998 r.  o finansach   publicznych  ( tekst jednolity:  Dziennik Ustaw  nr 15  z 2003 r.,  poz. 148 z późniejszymi zmianami),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87.2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67.250 zł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w Wydziale Inwestycji i Remontów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0095 – Pozostała działalność</w:t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ab/>
        <w:t>o kwotę    25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sfinansowanie kosztów rozbiórki budynku przy ulicy Cichej 6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w Wydziale Inwestycji i Remontów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roz.75023 – Urzędy miast na prawach powiatu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 xml:space="preserve">            o kwotę   39.000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realizację niezbędnych robót elektrycznych i izolacyjnych w budynku Urzędu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ejskiego.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w jednostce budżetowej Ośrodek Pomocy Społecznej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85219 – Ośrodki pomocy społecznej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040 – Dodatkowe wynagrodzenie roczne</w:t>
        <w:tab/>
        <w:tab/>
        <w:tab/>
        <w:tab/>
        <w:t>o kwotę     3.25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i/>
          <w:sz w:val="22"/>
          <w:szCs w:val="22"/>
        </w:rPr>
        <w:t>z przeznaczeniem na uzupełnienie planu wydatków na wypłatę 13-tej pensji w Ośrodku Pomocy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ołecznej.. 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20.00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  <w:u w:val="single"/>
        </w:rPr>
        <w:t>w dziale 921 – Kultura i ochrona dziedzictwa narodow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Wydziale Inwestycji i Remontów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92120 – Ochrona i konserwacja zabytków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2720 – Dotacje celowe z budżetu na finansowanie lub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dofinansowanie prac remontowych i konserwatorskich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obiektów zabytkowych przekazane jednostkom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niezaliczanym do sektora finansów publicznych</w:t>
        <w:tab/>
        <w:tab/>
        <w:t>o kwotę    20.000 zł</w:t>
        <w:tab/>
        <w:tab/>
        <w:tab/>
        <w:t xml:space="preserve"> </w:t>
        <w:tab/>
        <w:tab/>
        <w:tab/>
        <w:tab/>
        <w:tab/>
        <w:tab/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częściowe sfinansowanie prac konserwatorskich w zabytkowych obiektach sakralnych w Świętochłowicach.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, Dyrektorowi Ośrodka Pomocy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połecznej oraz Naczelnikowi Wydziału Inwestycji i Remontów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6:59:00Z</dcterms:created>
  <dc:creator>U.M.Świętochłowice</dc:creator>
  <dc:description/>
  <cp:keywords/>
  <dc:language>en-US</dc:language>
  <cp:lastModifiedBy>FN</cp:lastModifiedBy>
  <cp:lastPrinted>2005-02-16T11:59:00Z</cp:lastPrinted>
  <dcterms:modified xsi:type="dcterms:W3CDTF">2005-02-16T11:01:00Z</dcterms:modified>
  <cp:revision>6</cp:revision>
  <dc:subject/>
  <dc:title>                           </dc:title>
</cp:coreProperties>
</file>