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 Nr 260 /2005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 MIASTA -   SZEFA OBRONY CYWILN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ASTA ŚWIĘTOCHŁOWI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7 września 2005 rok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:    przeprowadzenia przeklasyfikowania i wybrakowania sprzęt i środków obrony cywilnej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znajdującego się w magazynie Wydziału Zarządzania Kryzysowego i Ochrony Ludnoś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Na podstawie Wytycznych Wojewody Śląskiego – Szefa Obrony Cywilnej Województwa  w sprawie realizacji zadań w zakresie obrony cywilnej województwie śląskim na 2005 rok pkt 3, ppkt 7, pismo z dnia 30.08.2005r. znak: ZK.VII.2101-7/05 oraz Wytycznych Prezydenta Miasta – Szefa Obrony Cywilnej Miasta Świętochłowice w sprawie realizacji zadań obrony cywilnej w mieście Świętochłowice na 2005 rok pkt 3 ppkt 7</w:t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arządzam co następuje 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Tekstpodstawowy2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>1.Powołać komisję do przeprowadzenia klasyfikacji i wybrakowania sprzętu obrony cywilnej w składzie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Przewodniczący Komisji                 Adam  Łaskawiec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Członek Komisji                              Damian Chmielars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Członek Komisji                              Halina Leksow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Dokonać przeklasyfikowania i wybrakowania sprzętu obrony cywil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3.Wykonać i przedłożyć do akceptacji końcowy protokół przeklasyfikowania </w:t>
        <w:br/>
        <w:t>i wybrakowania w terminie do dnia 8 października 2005 ro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4.Wykonanie niniejszego zarządzenia powierzam Naczelnikowi Wydziału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arządzania Kryzysowego i Ochrony Ludn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Zarządzenie wchodzi w życie z dniem podpisa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7:07:00Z</dcterms:created>
  <dc:creator>Zarządzanie Kryzysowe</dc:creator>
  <dc:description/>
  <cp:keywords/>
  <dc:language>en-US</dc:language>
  <cp:lastModifiedBy>Śl. U. Wojewódzki</cp:lastModifiedBy>
  <cp:lastPrinted>2005-09-20T08:08:00Z</cp:lastPrinted>
  <dcterms:modified xsi:type="dcterms:W3CDTF">2005-12-13T08:07:00Z</dcterms:modified>
  <cp:revision>7</cp:revision>
  <dc:subject/>
  <dc:title>ZARZĄDZENIE  Nr       /2005</dc:title>
</cp:coreProperties>
</file>