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/>
        <w:t>Zarządzenie Nr 99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6.04.2005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sprawie</w:t>
      </w:r>
      <w:r>
        <w:rPr>
          <w:rFonts w:cs="Arial" w:ascii="Arial" w:hAnsi="Arial"/>
          <w:b/>
          <w:bCs/>
          <w:sz w:val="20"/>
        </w:rPr>
        <w:t xml:space="preserve">:  ustalenia składu Komisji Bezpieczeństwa i Porządk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/>
      </w:pPr>
      <w:r>
        <w:rPr/>
        <w:t>Na podstawie art. 38a ust. 5, 6 i 7 z dnia 5 czerwca 1998 roku o samorządzie powiatowym (tekst jednolity Dz. U. z 2001 r. Nr 142 poz. 1592 z późniejszymi zmianami), oraz Uchwały Nr XXXII/254/05 Rady Miejskiej w Świętochłowicach z dnia 30.03.2005 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am co następuję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ję, że w skład Komisji Bezpieczeństwa i Porządku wchodzą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    -     Eugeniusz Moś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            -     Jadwiga Garbaciok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-     Gerard Glomb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ek Sarzals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usz Borkows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osław Kwiatkows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yka Maciejewsk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ygmunt Luk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acach Komisji uczestniczy Prokurator Rejonowy w Chorzowie Bogdan Łabuz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>Do udziału w pracach Komisji z głosem doradczym powołuj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ma Łaskawc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ciecha Kruciński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a Walanci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inę Wacławczy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ę Nos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anię Zalewsk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Wykonanie Zarządzenia powierzam Naczelnikowi Wydziału Zarządzania Kryzysowego i Ochrony Ludnoś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22:00Z</dcterms:created>
  <dc:creator>ZK UM Świętochłowice</dc:creator>
  <dc:description/>
  <dc:language>en-US</dc:language>
  <cp:lastModifiedBy>Zarządzanie Kryzysowe</cp:lastModifiedBy>
  <cp:lastPrinted>2005-04-12T10:16:00Z</cp:lastPrinted>
  <dcterms:modified xsi:type="dcterms:W3CDTF">2005-04-25T06:02:00Z</dcterms:modified>
  <cp:revision>8</cp:revision>
  <dc:subject/>
  <dc:title>Zarządzenie Nr</dc:title>
</cp:coreProperties>
</file>