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8 kwietnia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budżetu miasta na 2006 rok oraz zmiany Zarządzenia nr 8/06 Prezydenta 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</w:t>
      </w:r>
      <w:r>
        <w:rPr>
          <w:rFonts w:cs="Arial" w:ascii="Arial" w:hAnsi="Arial"/>
          <w:b/>
          <w:i/>
          <w:sz w:val="20"/>
        </w:rPr>
        <w:t xml:space="preserve">Miasta Świętochłowice z dnia 16 stycznia 2006  roku w sprawie ustalenia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art. 188 ust. 1 pkt 1 i 2 oraz 3 ustawy z dnia 30 czerwca 2005 roku o finansach publicznych (Dziennik Ustaw Nr 249 z 2005 roku, poz. 2104),  oraz w oparciu o § 20 pkt. b)  Uchwały nr XLII/311/05 Rady Miejskiej w Świętochłowicach z dnia 28 grudnia 2005 roku w sprawie uchwalenia budżetu miasta na 2006 rok oraz na podstawie decyzji Wojewody Śląskiego w Katowicach w Katowicach Nr FB.I. 3011-73/5/2006 oraz 3011-78/4/06 z dnia 15 i 20 marca 2006 roku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większenie planu dochodów w budżecie miasta na 2006 rok</w:t>
        <w:tab/>
        <w:tab/>
        <w:tab/>
        <w:t>o kwotę    172.19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/>
      </w:pPr>
      <w:r>
        <w:rPr>
          <w:rFonts w:cs="Arial" w:ascii="Arial" w:hAnsi="Arial"/>
          <w:sz w:val="20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75011 – Urzędy wojewódzkie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4.459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37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30.888 zł</w:t>
      </w: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dziale 854 – Edukacyjna opieka wychowawcza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15 – Pomoc materialna dla uczniów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99.85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Zmniejszenie planu dochodów w budżecie miasta na 2006 rok</w:t>
        <w:tab/>
        <w:tab/>
        <w:tab/>
        <w:t>o kwotę           98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0005 – Gospodarka gruntami i nieruchomościami</w:t>
        <w:tab/>
        <w:tab/>
        <w:tab/>
      </w:r>
      <w:r>
        <w:rPr>
          <w:rFonts w:cs="Arial" w:ascii="Arial" w:hAnsi="Arial"/>
          <w:sz w:val="20"/>
          <w:u w:val="single"/>
        </w:rPr>
        <w:t>o kwotę            77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w dziale 710 – Działalność usługowa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0"/>
        </w:rPr>
        <w:t>w roz.71012 – Ośrodki dokumentacji geodezyjnej i kartograficznej</w:t>
        <w:tab/>
        <w:tab/>
      </w:r>
      <w:r>
        <w:rPr>
          <w:rFonts w:cs="Arial" w:ascii="Arial" w:hAnsi="Arial"/>
          <w:sz w:val="20"/>
          <w:u w:val="single"/>
        </w:rPr>
        <w:t>o kwotę            21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dochodów w budżecie miasta na 2006 rok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 wynosi  119.325.24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Zwiększenie planu wydatków w budżecie miasta na 2006 rok</w:t>
        <w:tab/>
        <w:tab/>
        <w:tab/>
        <w:t>o kwotę    172.199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75011 – Urzędy wojewódzkie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4.459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  4.459 zł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: - wydatki na wynagrodzenia z pochodnymi</w:t>
        <w:tab/>
        <w:tab/>
        <w:tab/>
        <w:tab/>
        <w:t>o kwotę         4.45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37.00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ydatki bieżące </w:t>
        <w:tab/>
        <w:tab/>
        <w:tab/>
        <w:tab/>
        <w:tab/>
        <w:tab/>
        <w:tab/>
        <w:t>o kwotę       37.000 zł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tego: - wynagrodzenia z pochodnymi </w:t>
        <w:tab/>
        <w:tab/>
        <w:tab/>
        <w:tab/>
        <w:tab/>
        <w:t>o kwotę       33.562 zł</w:t>
        <w:tab/>
        <w:tab/>
        <w:tab/>
        <w:tab/>
        <w:tab/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  <w:tab w:val="left" w:pos="709" w:leader="none"/>
        </w:tabs>
        <w:ind w:left="2160" w:hanging="18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02 – Domy pomocy społecznej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30.888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</w:t>
        <w:tab/>
        <w:tab/>
        <w:tab/>
        <w:tab/>
        <w:tab/>
        <w:tab/>
        <w:tab/>
        <w:t>o kwotę       30.888 zł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ego: - dotacja</w:t>
        <w:tab/>
        <w:tab/>
        <w:tab/>
        <w:tab/>
        <w:tab/>
        <w:tab/>
        <w:tab/>
        <w:tab/>
        <w:t>o kwotę       30.88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dziale 854 – Edukacyjna opieka wychowawcza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15 – Pomoc materialna dla uczniów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99.852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>
          <w:rFonts w:cs="Arial" w:ascii="Arial" w:hAnsi="Arial"/>
          <w:sz w:val="20"/>
        </w:rPr>
        <w:t xml:space="preserve">w tym: </w:t>
      </w:r>
    </w:p>
    <w:p>
      <w:pPr>
        <w:pStyle w:val="Footer"/>
        <w:numPr>
          <w:ilvl w:val="1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  99.852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Zmniejszenie planu wydatków w budżecie miasta na 2006 rok</w:t>
        <w:tab/>
        <w:tab/>
        <w:tab/>
        <w:t>o kwotę           983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0005 – Gospodarka gruntami i nieruchomościami</w:t>
        <w:tab/>
        <w:tab/>
        <w:tab/>
      </w:r>
      <w:r>
        <w:rPr>
          <w:rFonts w:cs="Arial" w:ascii="Arial" w:hAnsi="Arial"/>
          <w:sz w:val="20"/>
          <w:u w:val="single"/>
        </w:rPr>
        <w:t>o kwotę            77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18" w:leader="none"/>
        </w:tabs>
        <w:ind w:left="2291" w:hanging="11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ab/>
        <w:t>o kwotę            77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w dziale 710 – Działalność usługowa 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0"/>
        </w:rPr>
        <w:t>w roz.71012 – Ośrodki dokumentacji geodezyjnej i kartograficznej</w:t>
        <w:tab/>
        <w:tab/>
      </w:r>
      <w:r>
        <w:rPr>
          <w:rFonts w:cs="Arial" w:ascii="Arial" w:hAnsi="Arial"/>
          <w:sz w:val="20"/>
          <w:u w:val="single"/>
        </w:rPr>
        <w:t>o kwotę            213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left" w:pos="1418" w:leader="none"/>
        </w:tabs>
        <w:ind w:left="2291" w:hanging="11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</w:t>
        <w:tab/>
        <w:tab/>
        <w:tab/>
        <w:tab/>
        <w:tab/>
        <w:tab/>
        <w:tab/>
        <w:t>o kwotę            21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wydatków w budżecie miasta na 2006 rok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 wynosi 127.597.243 zł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5. 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dochodów w budżecie miasta na 2006 rok</w:t>
        <w:tab/>
        <w:tab/>
        <w:tab/>
        <w:tab/>
        <w:tab/>
        <w:tab/>
        <w:t>o kwotę    172.19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75011 – Urzędy wojewódzkie </w:t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 § 201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adań bieżących z zakresu administracji rządowej oraz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innych zadań zleconych gminom ustawami </w:t>
        <w:tab/>
        <w:tab/>
        <w:tab/>
      </w:r>
      <w:r>
        <w:rPr>
          <w:rFonts w:cs="Arial" w:ascii="Arial" w:hAnsi="Arial"/>
          <w:sz w:val="20"/>
          <w:u w:val="single"/>
        </w:rPr>
        <w:t>o kwotę         4.459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5411 – Komendy powiatowe Państwowej Straży Pożarnej</w:t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110 – Dotacje celowe otrzymane z budżetu państwa na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ieżące z zakresu administracji rządowej oraz inne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lecone ustawami realizowane przez powiat  </w:t>
        <w:tab/>
        <w:tab/>
        <w:tab/>
      </w:r>
      <w:r>
        <w:rPr>
          <w:rFonts w:cs="Arial" w:ascii="Arial" w:hAnsi="Arial"/>
          <w:sz w:val="20"/>
          <w:u w:val="single"/>
        </w:rPr>
        <w:t>o kwotę       37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85202 – Domy pomocy społecznej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130 – Dotacje celowe otrzymane z budżetu państwa na realizacje </w:t>
      </w:r>
    </w:p>
    <w:p>
      <w:pPr>
        <w:pStyle w:val="Footer"/>
        <w:tabs>
          <w:tab w:val="clear" w:pos="4536"/>
          <w:tab w:val="clear" w:pos="9072"/>
        </w:tabs>
        <w:ind w:left="1006" w:firstLine="56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bieżących zadań własnych powiatu  </w:t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30.88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dziale 854 – Edukacyjna opieka wychowawcza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15 – Pomoc materialna dla uczniów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2030 – Dotacje celowe otrzymane z budżetu państwa na realizację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           własnych zadań bieżących gmin (związków gmin)</w:t>
        <w:tab/>
        <w:tab/>
      </w:r>
      <w:r>
        <w:rPr>
          <w:rFonts w:cs="Arial" w:ascii="Arial" w:hAnsi="Arial"/>
          <w:sz w:val="20"/>
          <w:u w:val="single"/>
        </w:rPr>
        <w:t>o kwotę       99.852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Zmianę układu wykonawczego budżetu miasta poprzez zmniejszenie planu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chodów w budżecie miasta na 2006 rok</w:t>
        <w:tab/>
        <w:tab/>
        <w:tab/>
        <w:tab/>
        <w:tab/>
        <w:t>o kwotę           983 zł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70005 – Gospodarka gruntami i nieruchomościami  </w:t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 § 2110 – Dotacje celowe otrzymane z budżetu państwa na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ieżące z zakresu administracji rządowej oraz inne zadania </w:t>
      </w:r>
    </w:p>
    <w:p>
      <w:pPr>
        <w:pStyle w:val="Footer"/>
        <w:tabs>
          <w:tab w:val="clear" w:pos="4536"/>
          <w:tab w:val="clear" w:pos="9072"/>
        </w:tabs>
        <w:ind w:left="1571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zlecone ustawami realizowane przez powiat  </w:t>
        <w:tab/>
        <w:tab/>
        <w:tab/>
      </w:r>
      <w:r>
        <w:rPr>
          <w:rFonts w:cs="Arial" w:ascii="Arial" w:hAnsi="Arial"/>
          <w:sz w:val="20"/>
          <w:u w:val="single"/>
        </w:rPr>
        <w:t>o kwotę            770 zł</w:t>
      </w:r>
    </w:p>
    <w:p>
      <w:pPr>
        <w:pStyle w:val="Footer"/>
        <w:tabs>
          <w:tab w:val="clear" w:pos="4536"/>
          <w:tab w:val="clear" w:pos="9072"/>
        </w:tabs>
        <w:ind w:left="157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w dziale 710 – Działalność usługowa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1012 – Ośrodki dokumentacji geodezyjnej i kartograficznej</w:t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110 – Dotacje celowe otrzymane z budżetu państwa na zadania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eżące z zakresu administracji rządowej oraz inne zadania 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ab/>
        <w:t xml:space="preserve">          zlecone ustawami realizowane przez powiat  </w:t>
        <w:tab/>
        <w:tab/>
        <w:tab/>
      </w:r>
      <w:r>
        <w:rPr>
          <w:rFonts w:cs="Arial" w:ascii="Arial" w:hAnsi="Arial"/>
          <w:sz w:val="20"/>
          <w:u w:val="single"/>
        </w:rPr>
        <w:t>o kwotę            213 zł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7. 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ydatków w budżecie miasta na 2006 rok</w:t>
        <w:tab/>
        <w:tab/>
        <w:tab/>
        <w:tab/>
        <w:tab/>
        <w:tab/>
        <w:t>o kwotę    172.19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dziale 750 – Administracja publiczna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75011 – Urzędy wojewódzkie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4.459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Wydziale Administracyjno-Gospodarczym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:</w:t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3.947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040 – Dodatkowe wynagrodzenie roczne </w:t>
        <w:tab/>
        <w:tab/>
        <w:tab/>
        <w:tab/>
        <w:t>o kwotę            2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   25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20 – Składki na Fundusz Pracy</w:t>
        <w:tab/>
        <w:tab/>
        <w:tab/>
        <w:tab/>
        <w:tab/>
        <w:tab/>
        <w:t xml:space="preserve">o kwotę              62 zł </w:t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roz.75411 – Komendy powiatowe Państwowej Straży Pożarnej</w:t>
        <w:tab/>
        <w:tab/>
      </w:r>
      <w:r>
        <w:rPr>
          <w:rFonts w:cs="Arial" w:ascii="Arial" w:hAnsi="Arial"/>
          <w:sz w:val="20"/>
          <w:u w:val="single"/>
        </w:rPr>
        <w:t>o kwotę       37.00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Komenda Miejska Państwowej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ży Pożarnej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3070 – Wydatki osobowe nie zaliczone do uposażeń wypłacane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żołnierzom i funkcjonariuszom</w:t>
        <w:tab/>
        <w:tab/>
        <w:tab/>
        <w:tab/>
        <w:tab/>
        <w:t>o kwotę         2.36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4050 – Uposażenia żołnierzy zawodowych i nadterminowych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az funkcjonariuszy</w:t>
        <w:tab/>
        <w:tab/>
        <w:tab/>
        <w:tab/>
        <w:tab/>
        <w:tab/>
        <w:t>o kwotę       30.016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4060 – Pozostałe należności żołnierzy zawodowych i nadterminowych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az funkcjonariuszy</w:t>
        <w:tab/>
        <w:tab/>
        <w:tab/>
        <w:tab/>
        <w:tab/>
        <w:tab/>
        <w:t>o kwotę         1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070 – Dodatkowe uposażenie roczne dla żołnierzy zawodowych oraz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grody roczne funkcjonariuszy </w:t>
        <w:tab/>
        <w:tab/>
        <w:tab/>
        <w:tab/>
        <w:tab/>
        <w:t>o kwotę         2.546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1.078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02 – Domy pomocy społecznej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w Biurze Spraw Społecznych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800 – Dotacja celowa z budżetu dla pozostałych jednostek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zaliczanych do sektora finansów publicznych</w:t>
        <w:tab/>
        <w:tab/>
        <w:tab/>
      </w:r>
      <w:r>
        <w:rPr>
          <w:rFonts w:cs="Arial" w:ascii="Arial" w:hAnsi="Arial"/>
          <w:sz w:val="20"/>
          <w:u w:val="single"/>
        </w:rPr>
        <w:t>o kwotę       30.88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dziale 854 – Edukacyjna opieka wychowawcza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15 – Pomoc materialna dla uczniów</w:t>
        <w:tab/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Placówki Oświatowe</w:t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3240 – Stypendia dla uczniów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99.85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Zmianę układu wykonawczego budżetu miasta poprzez zmniejszenie planu</w:t>
      </w:r>
    </w:p>
    <w:p>
      <w:pPr>
        <w:pStyle w:val="Footer"/>
        <w:tabs>
          <w:tab w:val="clear" w:pos="4536"/>
          <w:tab w:val="clear" w:pos="9072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datków w budżecie miasta na 2006 rok</w:t>
        <w:tab/>
        <w:tab/>
        <w:tab/>
        <w:tab/>
        <w:tab/>
        <w:tab/>
        <w:t>o kwotę           983 zł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70005 – Gospodarka gruntami i nieruchomościami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Wydziale Gospodarki Nieruchomościami</w:t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   770 zł</w:t>
      </w:r>
    </w:p>
    <w:p>
      <w:pPr>
        <w:pStyle w:val="Footer"/>
        <w:tabs>
          <w:tab w:val="clear" w:pos="4536"/>
          <w:tab w:val="clear" w:pos="9072"/>
        </w:tabs>
        <w:ind w:left="1571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w dziale 710 – Działalność usługowa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71012 – Ośrodki dokumentacji geodezyjnej i kartograficznej</w:t>
        <w:tab/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 Wydziale Geodezji i Kartografii</w:t>
        <w:tab/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ind w:left="85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   213 zł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 Zmianę planu wydatków w budżecie miasta na 2006 rok 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600 – Transport i łączność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60013 – Drogi publiczne wojewódzkie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 xml:space="preserve">o kwotę      15.00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1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5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- wydatki inwestycyjne</w:t>
        <w:tab/>
        <w:tab/>
        <w:tab/>
        <w:tab/>
        <w:tab/>
        <w:tab/>
        <w:tab/>
        <w:t xml:space="preserve">o kwotę       15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411 – Komendy powiatowe Państwowej Straży Pożarnej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Komenda Miejsk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owej Straży Pożar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7.78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7.78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 - wydatki na wynagrodzenia z pochodnymi</w:t>
        <w:tab/>
        <w:tab/>
        <w:tab/>
        <w:tab/>
        <w:t>o kwotę 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7.78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7.784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4 – Przedszkola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Placówki Oświatowe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zmniejszeniu planu wydatków</w:t>
        <w:tab/>
        <w:tab/>
        <w:tab/>
        <w:tab/>
        <w:tab/>
        <w:tab/>
        <w:t>o kwotę      44.210 zł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- wydatki bieżące</w:t>
        <w:tab/>
        <w:tab/>
        <w:tab/>
        <w:tab/>
        <w:tab/>
        <w:tab/>
        <w:tab/>
        <w:tab/>
        <w:t>o kwotę         4.000 zł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tym: - wydatki na wynagrodzenia z pochodnymi      </w:t>
        <w:tab/>
        <w:tab/>
        <w:tab/>
        <w:t>o kwotę       40.210 zł</w:t>
        <w:tab/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42.81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42.81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tym: - wydatki na wynagrodzenia z pochodnymi </w:t>
        <w:tab/>
        <w:tab/>
        <w:tab/>
        <w:t>o kwotę            239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ab/>
        <w:t xml:space="preserve">            - dotacje </w:t>
        <w:tab/>
        <w:tab/>
        <w:tab/>
        <w:tab/>
        <w:tab/>
        <w:tab/>
        <w:tab/>
        <w:t>o kwotę       26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567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Wydziale Inwestycji i Remontów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15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 xml:space="preserve">o kwotę       15.00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5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- wydatki inwestycyjne</w:t>
        <w:tab/>
        <w:tab/>
        <w:tab/>
        <w:tab/>
        <w:tab/>
        <w:tab/>
        <w:tab/>
        <w:t>o kwotę       15.00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1 – Gimnazja specjaln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  1.05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1.054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- wynagrodzenia z pochodnymi</w:t>
        <w:tab/>
        <w:tab/>
        <w:tab/>
        <w:tab/>
        <w:tab/>
        <w:t>o kwotę         1.054 zł</w:t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95 – Pozostała działalność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1.4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1.40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: - dotacje</w:t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o kwotę         1.4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0. 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600 – Transport i łączność</w:t>
      </w:r>
      <w:r>
        <w:rPr>
          <w:rFonts w:cs="Arial" w:ascii="Arial" w:hAnsi="Arial"/>
          <w:sz w:val="20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60013 – Drogi publiczne wojewódzkie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Wydziale Inwestycji i Remontów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 xml:space="preserve">o kwotę      15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1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>na kwotę    15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 xml:space="preserve">w  § 6050 – Wydatki inwestycyjne jednostek budżetowych </w:t>
        <w:tab/>
        <w:tab/>
        <w:tab/>
        <w:t xml:space="preserve">na kwotę     15.00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70005 – Gospodarka gruntami i nieruchomościami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0"/>
        </w:rPr>
        <w:tab/>
        <w:tab/>
        <w:t xml:space="preserve">w Wydziale Gospodarki Nieruchomościami 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10.71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300 – Zakup usług pozostałych  </w:t>
        <w:tab/>
        <w:tab/>
        <w:tab/>
        <w:tab/>
        <w:tab/>
        <w:tab/>
        <w:t>o kwotę       10.71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0.71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 xml:space="preserve">w  § 4510 – Opłaty na rzecz budżetu państwa </w:t>
        <w:tab/>
        <w:tab/>
        <w:t xml:space="preserve"> </w:t>
        <w:tab/>
        <w:tab/>
        <w:tab/>
        <w:t>o kwotę         7.062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w  § 4520 – Opłaty na rzecz budżetów jednostek samorządu terytorialnego</w:t>
        <w:tab/>
        <w:t>o kwotę         3.65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411 – Komendy powiatowe Państwowej Straży Pożarnej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Komenda Miejsk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owej Straży Pożar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7.78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 xml:space="preserve">w  § 4180 – Równoważniki pieniężne i ekwiwalenty dla żołnierzy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 funkcjonariuszy</w:t>
        <w:tab/>
        <w:tab/>
        <w:tab/>
        <w:tab/>
        <w:tab/>
        <w:tab/>
        <w:tab/>
        <w:t>o kwotę         4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480 – Podatek od nieruchomości </w:t>
        <w:tab/>
        <w:tab/>
        <w:tab/>
        <w:tab/>
        <w:tab/>
        <w:t>o kwotę         3.78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7.78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 xml:space="preserve">w  § 4280 – Zakup usług zdrowotnych </w:t>
        <w:tab/>
        <w:tab/>
        <w:tab/>
        <w:tab/>
        <w:tab/>
        <w:tab/>
        <w:t>o kwotę         2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520 – Opłaty na rzecz budżetów jednostek samorządu terytorialnego</w:t>
        <w:tab/>
        <w:t>o kwotę         1.784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4 – Przedszkola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Placówki Oświatowe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44.210 zł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85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 § 4010 – Wynagrodzenia osobowe pracowników                            </w:t>
        <w:tab/>
        <w:tab/>
        <w:t>o kwotę       40.210 zł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 § 4210 – Zakup materiałów i wyposażenia                                      </w:t>
        <w:tab/>
        <w:tab/>
        <w:t>o kwotę 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42.81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2310 – Dotacje celowe przekazane gminie na zadania bieżące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realizowane na podstawie porozumień ( umów ) między </w:t>
      </w:r>
    </w:p>
    <w:p>
      <w:pPr>
        <w:pStyle w:val="Normal"/>
        <w:ind w:left="1559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jednostkami samorządu terytorialnego         </w:t>
        <w:tab/>
        <w:tab/>
        <w:tab/>
        <w:t xml:space="preserve">o kwotę       26.000 zł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3020 – Wydatki osobowe niezaliczone do wynagrodzeń              </w:t>
        <w:tab/>
        <w:tab/>
        <w:t>o kwotę         9.660 zł</w:t>
      </w:r>
    </w:p>
    <w:p>
      <w:pPr>
        <w:pStyle w:val="Normal"/>
        <w:ind w:left="851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  § 4040 – Dodatkowe wynagrodzenie roczne                                    </w:t>
        <w:tab/>
        <w:tab/>
        <w:t>o kwotę            239 zł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140 – Wpłaty na Państwowy Fundusz Rehabilitacji Osób </w:t>
      </w:r>
    </w:p>
    <w:p>
      <w:pPr>
        <w:pStyle w:val="Normal"/>
        <w:ind w:left="155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iepełnosprawnych       </w:t>
        <w:tab/>
        <w:tab/>
        <w:tab/>
        <w:tab/>
        <w:tab/>
        <w:tab/>
        <w:t xml:space="preserve">o kwotę         2.911 zł     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300 – Zakup usług pozostałych                                                    </w:t>
        <w:tab/>
        <w:tab/>
        <w:t>o kwotę         4.000 zł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567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Wydziale Inwestycji i Remontów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15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 xml:space="preserve">o kwotę       15.00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5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 xml:space="preserve">w  § 6050 – Wydatki inwestycyjne jednostek budżetowych </w:t>
        <w:tab/>
        <w:tab/>
        <w:tab/>
        <w:t xml:space="preserve">o kwotę       15.0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0 – Gimnazja</w:t>
        <w:tab/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10.1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  § 4260 – Zakup energii                                                               </w:t>
        <w:tab/>
        <w:t xml:space="preserve">     </w:t>
        <w:tab/>
        <w:t>o kwotę       10.1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0.1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  § 4210 – Zakup materiałów i wyposażenia                                      </w:t>
        <w:tab/>
        <w:tab/>
        <w:t xml:space="preserve">o kwotę         7.000 zł </w:t>
      </w:r>
    </w:p>
    <w:p>
      <w:pPr>
        <w:pStyle w:val="Normal"/>
        <w:ind w:left="851" w:hanging="0"/>
        <w:rPr>
          <w:u w:val="single"/>
        </w:rPr>
      </w:pPr>
      <w:r>
        <w:rPr>
          <w:rFonts w:cs="Arial" w:ascii="Arial" w:hAnsi="Arial"/>
        </w:rPr>
        <w:t xml:space="preserve">w  § 4300 – Zakup usług pozostałych                                                   </w:t>
        <w:tab/>
        <w:tab/>
        <w:t>o kwotę         3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1 – Gimnazja specjaln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  1.05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1.054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/>
      </w:pPr>
      <w:r>
        <w:rPr>
          <w:rFonts w:cs="Arial" w:ascii="Arial" w:hAnsi="Arial"/>
          <w:sz w:val="20"/>
        </w:rPr>
        <w:t>w roz.80120 – Licea ogólnokształcące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Wydziale Inwestycji i Remontów 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42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42.8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42.800 zł</w:t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0110 – Gimnazj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  <w:t>o kwotę       13.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0111 – Gimnazja specjalne </w:t>
        <w:tab/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29.200 zł</w:t>
      </w:r>
    </w:p>
    <w:p>
      <w:pPr>
        <w:pStyle w:val="Footer"/>
        <w:tabs>
          <w:tab w:val="clear" w:pos="4536"/>
          <w:tab w:val="clear" w:pos="9072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34 – Szkoły zawodowe specjalne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5.902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5.90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6.95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6.95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46 – Dokształcanie i doskonalenie nauczycieli 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410 – Podróże służbowe krajowe</w:t>
        <w:tab/>
        <w:tab/>
        <w:tab/>
        <w:tab/>
        <w:tab/>
        <w:t>o kwotę    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95 – Pozostała działalność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1.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2310 – Dotacje celowe przekazane gminie na zadania bieżące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owane na podstawie porozumień (umów) między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ami samorządu terytorialnego</w:t>
        <w:tab/>
        <w:tab/>
        <w:tab/>
        <w:tab/>
        <w:t>o kwotę         1.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52 – Pomoc społeczna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85212 – Świadczenia rodzinne oraz składki na ubezpieczenia 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ytalne i rentowe z ubezpieczenia społecznego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ziale Świadczeń Społecznych i Zamówień Publicznych  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100 zł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  § 4300 – Zakup usług pozostałych</w:t>
        <w:tab/>
        <w:tab/>
        <w:tab/>
        <w:tab/>
        <w:tab/>
        <w:tab/>
        <w:t>o kwotę            1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>na kwotę   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580 – Pozostałe odsetki </w:t>
        <w:tab/>
        <w:tab/>
        <w:tab/>
        <w:tab/>
        <w:tab/>
        <w:tab/>
        <w:t>na kwotę    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06 – Poradnie psychologiczno – pedagogiczne</w:t>
        <w:tab/>
        <w:tab/>
        <w:tab/>
        <w:t xml:space="preserve">polegającą na: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210 – Zakup materiałów i wyposażenia                             </w:t>
        <w:tab/>
        <w:tab/>
        <w:t xml:space="preserve">o kwotę            100 zł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  § 4570 – Odsetki od nieterminowych wpłat z tytułu pozostałych </w:t>
      </w:r>
    </w:p>
    <w:p>
      <w:pPr>
        <w:pStyle w:val="Normal"/>
        <w:ind w:left="1985" w:hanging="0"/>
        <w:rPr/>
      </w:pPr>
      <w:r>
        <w:rPr>
          <w:rFonts w:cs="Arial" w:ascii="Arial" w:hAnsi="Arial"/>
        </w:rPr>
        <w:t>podatków i opłat</w:t>
        <w:tab/>
        <w:tab/>
        <w:tab/>
        <w:tab/>
        <w:tab/>
        <w:tab/>
        <w:tab/>
        <w:t>o kwotę            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134" w:leader="none"/>
        </w:tabs>
        <w:ind w:left="720" w:hanging="11"/>
        <w:rPr/>
      </w:pPr>
      <w:r>
        <w:rPr>
          <w:rFonts w:cs="Arial" w:ascii="Arial" w:hAnsi="Arial"/>
          <w:sz w:val="20"/>
        </w:rPr>
        <w:t>w roz.85446 – Dokształcanie i doskonalenie nauczycieli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  6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  § 4300 – Zakup usług pozostałych                                                     </w:t>
        <w:tab/>
        <w:tab/>
        <w:t>o kwotę              65 z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   6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w  § 3250 – Stypendia różne</w:t>
        <w:tab/>
        <w:tab/>
        <w:tab/>
        <w:tab/>
        <w:tab/>
        <w:tab/>
        <w:tab/>
        <w:t>o kwotę              65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 dziale 900 – Gospodarka komunalna i ochrona środkowiska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jednostce budżetowej Urząd Miejski 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w Wydziale Gospodarki Miejskiej I Ekologii</w:t>
        <w:tab/>
        <w:tab/>
        <w:tab/>
        <w:t>polegającą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 roz.90004 – Utrzymanie zieleni w miastach i gminach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 § 4300 – Zakup usług pozostałych </w:t>
        <w:tab/>
        <w:tab/>
        <w:tab/>
        <w:tab/>
        <w:tab/>
        <w:tab/>
        <w:t>o kwotę         2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- w roz.90013 – Schroniska dla zwierząt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300 – Zakup usług pozostałych  </w:t>
        <w:tab/>
        <w:tab/>
        <w:tab/>
        <w:tab/>
        <w:tab/>
        <w:tab/>
        <w:t>o kwotę         2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4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26" w:hanging="0"/>
        <w:rPr/>
      </w:pPr>
      <w:r>
        <w:rPr>
          <w:rFonts w:cs="Arial" w:ascii="Arial" w:hAnsi="Arial"/>
          <w:sz w:val="20"/>
          <w:lang w:val="en-US" w:eastAsia="en-US"/>
        </w:rPr>
        <w:t xml:space="preserve">- w roz.90095 – Pozostała działalność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w  § 4210 – Zakup materiałów i wyposażenia </w:t>
        <w:tab/>
        <w:tab/>
        <w:tab/>
        <w:tab/>
        <w:tab/>
        <w:t xml:space="preserve">o kwotę         4.000 zł </w:t>
      </w:r>
      <w:r>
        <w:rPr>
          <w:sz w:val="20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1. Zmianę planu wydatków w układzie wykonawczym budżetu miasta na 2006 rok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15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w  § 4810 – Rezerwy </w:t>
        <w:tab/>
        <w:tab/>
        <w:tab/>
        <w:tab/>
        <w:tab/>
        <w:tab/>
        <w:tab/>
        <w:tab/>
        <w:t>o kwotę     15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15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01 – Oświata i wychowa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80111 – Gimnazj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15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Wykonanie Zarządzenia powierza się Skarbnikowi Miasta, Naczelnikowi Wydziału Inwestycji i Remontów, Naczelnikowi Wydziału Edukacji i Sportu, Naczelnikowi Wydziału Świadczeń Społecznych i Zamówień Publicznych, Naczelnikowi Wydziału Gospodarki Miejskiej i Ekologii oraz Komendantowi Komendy Miejskiej Państwowej Straży Pożarnej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3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22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  <w:u w:val="single"/>
        <w:b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869" w:hanging="360"/>
      </w:pPr>
      <w:rPr>
        <w:rFonts w:ascii="Wingdings" w:hAnsi="Wingdings" w:cs="Wingdings" w:hint="default"/>
        <w:u w:val="single"/>
        <w:b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Wingdings" w:hAnsi="Wingdings" w:cs="Wingdings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u w:val="singl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1:00Z</dcterms:created>
  <dc:creator>U.M.Świętochłowice</dc:creator>
  <dc:description/>
  <cp:keywords/>
  <dc:language>en-US</dc:language>
  <cp:lastModifiedBy>FN</cp:lastModifiedBy>
  <cp:lastPrinted>2006-05-04T10:06:00Z</cp:lastPrinted>
  <dcterms:modified xsi:type="dcterms:W3CDTF">2006-05-05T12:37:00Z</dcterms:modified>
  <cp:revision>205</cp:revision>
  <dc:subject/>
  <dc:title>                           </dc:title>
</cp:coreProperties>
</file>