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Zarządzenie Nr 222/06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Prezydenta Miasta Świętochłowice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 dnia 7.09.2006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1080" w:hanging="1080"/>
        <w:jc w:val="both"/>
        <w:rPr/>
      </w:pPr>
      <w:r>
        <w:rPr>
          <w:sz w:val="20"/>
          <w:szCs w:val="20"/>
        </w:rPr>
        <w:t>w sprawie zmiany Regulaminu Organizacyjnego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33 ust. 2 ustawy z dnia 8 marca 1990 r. o samorządzie gminnym (tekst jednolity Dz. U. z 2001 r. Nr 142, poz. 1591 z późniejszymi zmianami)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zarządzam, co następuje: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rowadzam następujące zmiany w treści Regulaminu Organizacyjnego Urzędu Miejskiego w Świętochłowicach, nadanego zarządzeniem Nr 129/04 Prezydenta Miasta Świętochłowice z dnia 27 kwietnia 2004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 § 3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ust. 1 otrzymuje brzmienie: „1. Urząd Miejski działa w formie jednostki budżetowej.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 3 brzmienie: „3. Siedziba główna Urzędu Miejskiego mieści się w Świętochłowicach przy ul. Katowickiej 54.”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800" w:leader="none"/>
        </w:tabs>
        <w:ind w:left="284" w:hanging="284"/>
        <w:jc w:val="both"/>
        <w:rPr/>
      </w:pPr>
      <w:r>
        <w:rPr>
          <w:rFonts w:cs="Arial" w:ascii="Arial" w:hAnsi="Arial"/>
        </w:rPr>
        <w:t>W § 6 ust. 2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4800" w:leader="none"/>
        </w:tabs>
        <w:ind w:left="567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kt 1 dodaje się zdanie: „Prawne formy działania Prezydenta Miasta przy wykonywaniu zadań publicznych oraz procedury postępowania w tym zakresie określa odrębne zarządzenie Prezydenta Miasta.”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kt 3 dodaje się zdanie: „Tryb i zasady organizacji przyjmowania, rozpatrywania i załatwiania skarg i wniosków w Urzędzie Miejskim określa odrębne zarządzenie Prezydenta Miasta.”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 § 33 ust. 11 otrzymuje brzmienie: „11. Wykonywanie zadań związanych z działalnością fundacji w zakresie przewidzianym ustawą o fundacjach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tabs>
          <w:tab w:val="clear" w:pos="708"/>
          <w:tab w:val="left" w:pos="426" w:leader="none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up. Prezydenta Miasta</w:t>
      </w:r>
    </w:p>
    <w:p>
      <w:pPr>
        <w:pStyle w:val="Normal"/>
        <w:ind w:left="45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stępca Prezydenta Miasta</w:t>
      </w:r>
    </w:p>
    <w:p>
      <w:pPr>
        <w:pStyle w:val="Normal"/>
        <w:ind w:left="45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(-) lek. med. Rafał Świ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41:00Z</dcterms:created>
  <dc:creator>UG</dc:creator>
  <dc:description/>
  <dc:language>en-US</dc:language>
  <cp:lastModifiedBy>um</cp:lastModifiedBy>
  <cp:lastPrinted>2006-08-29T12:35:00Z</cp:lastPrinted>
  <dcterms:modified xsi:type="dcterms:W3CDTF">2006-09-14T12:19:00Z</dcterms:modified>
  <cp:revision>4</cp:revision>
  <dc:subject/>
  <dc:title>Zarządzenie Nr …</dc:title>
</cp:coreProperties>
</file>