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b/>
          <w:b/>
          <w:bCs/>
        </w:rPr>
      </w:pPr>
      <w:r>
        <w:rPr>
          <w:b/>
          <w:bCs/>
        </w:rPr>
        <w:t>Zarządzenie Nr 300/06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 dnia 6 grudnia 2006 r.</w:t>
      </w:r>
    </w:p>
    <w:p>
      <w:pPr>
        <w:pStyle w:val="Heading5"/>
        <w:jc w:val="center"/>
        <w:rPr/>
      </w:pPr>
      <w:r>
        <w:rPr/>
        <w:t>w sprawie zmiany Regulaminu Organizacyjnego Urzędu Miejskiego w Świętochłowicach</w:t>
      </w:r>
    </w:p>
    <w:p>
      <w:pPr>
        <w:pStyle w:val="J"/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Heading3"/>
        <w:jc w:val="center"/>
        <w:rPr/>
      </w:pPr>
      <w:r>
        <w:rPr/>
        <w:t>zarządzam, co następuje:</w:t>
      </w:r>
    </w:p>
    <w:p>
      <w:pPr>
        <w:pStyle w:val="Heading3"/>
        <w:jc w:val="center"/>
        <w:rPr/>
      </w:pPr>
      <w:r>
        <w:rPr/>
        <w:t>§ 1</w:t>
      </w:r>
    </w:p>
    <w:p>
      <w:pPr>
        <w:pStyle w:val="J"/>
        <w:rPr/>
      </w:pPr>
      <w:r>
        <w:rPr/>
        <w:t>W Regulaminie Organizacyjnym Urzędu Miejskiego w Świętochłowicach (tekst jednolity ustalony w zarządzeniu Prezydenta Miasta Nr 11/05 z dnia 25 stycznia 2005r. z późniejszymi zmianami określonymi w zarządzeniu Nr 57/05 z dnia 3 marca 2005 r., zarządzeniu Nr 82/05 z dnia 16 marca 2005 r., zarządzeniu Nr 172/05 z dnia 26 kwietnia 2005 r., zarządzeniu Nr 192/05 z dnia 28 czerwca 2005 r., zarządzeniu Nr 199/05 z dnia 1 sierpnia 2005 r., zarządzeniu 307/05 z dnia 8 listopada 2005 r., zarządzeniu Nr 12/06 z dnia 26 stycznia 2006 r., zarządzeniu Nr 50/06 z dnia 10 marca 2006 r., zarządzeniu Nr 144/06 z dnia 31 maja 2006 r., zarządzeniu Nr 222/06 z dnia 7 września 2006 r.), wprowadza się następujące zmiany:</w:t>
      </w:r>
    </w:p>
    <w:p>
      <w:pPr>
        <w:pStyle w:val="J"/>
        <w:rPr/>
      </w:pPr>
      <w:r>
        <w:rPr/>
        <w:t>1. W § 7 Regulaminu, w ust. 2 wyrazy „Zastępca Prezydenta Miasta” zastępuje się wyrazami „pierwszy Zastępca Prezydenta Miasta ZPM 1” a ponadto dodaje się ust. 2a o treści: „drugi Zastępca Prezydenta Miasta ZPM 2”</w:t>
      </w:r>
    </w:p>
    <w:p>
      <w:pPr>
        <w:pStyle w:val="J"/>
        <w:rPr/>
      </w:pPr>
      <w:r>
        <w:rPr/>
        <w:t>2. W § 13, ust. 2 wyrazy „Zastępcy Prezydenta Miasta” zastępuje się wyrazami „Zastępców Prezydenta Miasta”</w:t>
      </w:r>
    </w:p>
    <w:p>
      <w:pPr>
        <w:pStyle w:val="J"/>
        <w:rPr/>
      </w:pPr>
      <w:r>
        <w:rPr/>
        <w:t>3. W § 13, w ust. 3 wyrazy „Zastępcą Prezydenta Miasta” zastępuje się wyrazami „Zastępcami Prezydenta Miasta”</w:t>
      </w:r>
    </w:p>
    <w:p>
      <w:pPr>
        <w:pStyle w:val="J"/>
        <w:rPr/>
      </w:pPr>
      <w:r>
        <w:rPr/>
        <w:t>4. W tytule rozdziału V Regulaminu wyrazy „Zastępcy Prezydenta Miasta” zastępuje się wyrazami „Zastępców Prezydenta Miasta”</w:t>
      </w:r>
    </w:p>
    <w:p>
      <w:pPr>
        <w:pStyle w:val="J"/>
        <w:rPr/>
      </w:pPr>
      <w:r>
        <w:rPr/>
        <w:t>5. W § 17, w pkt. 16 wyrazy „Zastępcy Prezydenta Miasta” zastępuje się wyrazami „Zastępcom Prezydenta Miasta”</w:t>
      </w:r>
    </w:p>
    <w:p>
      <w:pPr>
        <w:pStyle w:val="J"/>
        <w:rPr/>
      </w:pPr>
      <w:r>
        <w:rPr/>
        <w:t>6. W § 18 wyrazy „Zastępcy Prezydenta Miasta” zastępuje się wyrazami „Zastępców Prezydenta Miasta”</w:t>
      </w:r>
    </w:p>
    <w:p>
      <w:pPr>
        <w:pStyle w:val="J"/>
        <w:rPr/>
      </w:pPr>
      <w:r>
        <w:rPr/>
        <w:t>7. W § 20 , w pkt. 11 wyrazy „jego Zastępcy” zastępuje się wyrazami „jego Zastępców”</w:t>
      </w:r>
    </w:p>
    <w:p>
      <w:pPr>
        <w:pStyle w:val="J"/>
        <w:rPr/>
      </w:pPr>
      <w:r>
        <w:rPr/>
        <w:t>8. W § 23 w ust. 5 wyrazy „Zastępcę Prezydenta Miasta” zastępuje się wyrazami „Zastępców Prezydenta Miasta”</w:t>
      </w:r>
    </w:p>
    <w:p>
      <w:pPr>
        <w:pStyle w:val="J"/>
        <w:rPr/>
      </w:pPr>
      <w:r>
        <w:rPr/>
        <w:t>9. W § 32 w ust. 5 wyrazy „Zastępcę Prezydenta Miasta” zastępuje się wyrazami „Zastępców Prezydenta Miasta”</w:t>
      </w:r>
    </w:p>
    <w:p>
      <w:pPr>
        <w:pStyle w:val="J"/>
        <w:rPr/>
      </w:pPr>
      <w:r>
        <w:rPr/>
        <w:t>10. Schematowi organizacyjnemu Urzędu Miejskiego stanowiącemu załącznik nr 1 do Regulaminu Organizacyjnego Urzędu Miejskiego w Świętochłowicach nadaje się treść określoną załącznikiem do niniejszego zarządzenia.</w:t>
      </w:r>
    </w:p>
    <w:p>
      <w:pPr>
        <w:pStyle w:val="J"/>
        <w:rPr/>
      </w:pPr>
      <w:r>
        <w:rPr/>
        <w:t>11. W Załączniku Nr 3 do Regulaminu Organizacyjnego Urzędu Miejskiego w Świętochłowicach „Zasady udzielania upoważnień i pełnomocnictw”;</w:t>
      </w:r>
    </w:p>
    <w:p>
      <w:pPr>
        <w:pStyle w:val="J"/>
        <w:rPr/>
      </w:pPr>
      <w:r>
        <w:rPr/>
        <w:t>a) „w § 2 wyrazy „Zastępca Prezydenta Miasta” zastępuje się wyrazami „Zastępcy Prezydenta Miasta”</w:t>
      </w:r>
    </w:p>
    <w:p>
      <w:pPr>
        <w:pStyle w:val="J"/>
        <w:rPr/>
      </w:pPr>
      <w:r>
        <w:rPr/>
        <w:t>b) w § 3 wyrazy „Zastępcy Prezydenta Miasta” zastępuje się wyrazami „właściwych resortowo Zastępców Prezydenta Miasta”</w:t>
      </w:r>
    </w:p>
    <w:p>
      <w:pPr>
        <w:pStyle w:val="J"/>
        <w:rPr/>
      </w:pPr>
      <w:r>
        <w:rPr/>
        <w:t>c) w § 7 ust. 1 pkt. 4 wyrazy „jego Zastępcą” zastępuje się wyrazami ”jego Zastępcami”</w:t>
      </w:r>
    </w:p>
    <w:p>
      <w:pPr>
        <w:pStyle w:val="J"/>
        <w:rPr/>
      </w:pPr>
      <w:r>
        <w:rPr/>
        <w:t>d) § 7 ust. 2 otrzymuje brzmienie: „2. W czasie nieobecności Prezydenta Miasta w pracy pisma i dokumenty, o których mowa w ust. 1 podpisuje jego pierwszy Zastępca, a w przypadku nieobecności pierwszego Zastępcy – drugi Zastępca”</w:t>
      </w:r>
    </w:p>
    <w:p>
      <w:pPr>
        <w:pStyle w:val="J"/>
        <w:rPr/>
      </w:pPr>
      <w:r>
        <w:rPr/>
        <w:t>e) w § 8 wyrazy „Zastępca Prezydenta Miasta” zastępuje się wyrazami „Zastępcy Prezydenta Miasta”</w:t>
      </w:r>
    </w:p>
    <w:p>
      <w:pPr>
        <w:pStyle w:val="J"/>
        <w:rPr/>
      </w:pPr>
      <w:r>
        <w:rPr/>
        <w:t>f) w § 13 wyrazy „jego Zastępcy” zastępuje się wyrazami „jego Zastępcom”</w:t>
      </w:r>
    </w:p>
    <w:p>
      <w:pPr>
        <w:pStyle w:val="Heading3"/>
        <w:jc w:val="center"/>
        <w:rPr/>
      </w:pPr>
      <w:r>
        <w:rPr/>
        <w:t>§ 2</w:t>
      </w:r>
    </w:p>
    <w:p>
      <w:pPr>
        <w:pStyle w:val="J"/>
        <w:rPr/>
      </w:pPr>
      <w:r>
        <w:rPr/>
        <w:t>Wykonanie zarządzenia powierzam Sekretarzowi Miasta Świętochłowice.</w:t>
      </w:r>
    </w:p>
    <w:p>
      <w:pPr>
        <w:pStyle w:val="Heading3"/>
        <w:jc w:val="center"/>
        <w:rPr/>
      </w:pPr>
      <w:r>
        <w:rPr/>
        <w:t>§ 3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rPr/>
      </w:pPr>
      <w:r>
        <w:rPr/>
        <w:t>PREZYDENT MIASTA</w:t>
      </w:r>
    </w:p>
    <w:p>
      <w:pPr>
        <w:pStyle w:val="J"/>
        <w:rPr/>
      </w:pPr>
      <w:r>
        <w:rPr/>
        <w:t>(-)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2:00Z</dcterms:created>
  <dc:creator>Daria Konieczna</dc:creator>
  <dc:description/>
  <dc:language>en-US</dc:language>
  <cp:lastModifiedBy>Daria Konieczna</cp:lastModifiedBy>
  <dcterms:modified xsi:type="dcterms:W3CDTF">2010-01-28T08:52:00Z</dcterms:modified>
  <cp:revision>2</cp:revision>
  <dc:subject/>
  <dc:title>Zarządzenie Nr 343/06</dc:title>
</cp:coreProperties>
</file>