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 267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4 październik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sprzedaży w drodze rokowań zabudowanej nieruchomości położonej w Świętochłowicach przy ul. Bieszczadz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art. 39 ust. 2 ustawy z dnia 21.08.1997 r. o gospodarce nieruchomościami (tekst jednolity : Dz. U. z 2004 r. Nr 261, poz. 2603 z późn. zm.),</w:t>
      </w:r>
    </w:p>
    <w:p>
      <w:pPr>
        <w:pStyle w:val="J"/>
        <w:rPr/>
      </w:pPr>
      <w:r>
        <w:rPr/>
        <w:t>art. 30 ust. 1 i ust. 2 pkt 3) ustawy z dnia 8.03.1990 r. o samorządzie gminnym 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obec negatywnego wyniku rokowań wyznaczonych w dniu 29 września 2006 r. na sprzedaż nieruchomości szczegółowo opisanej w §2 niniejszego zarządzenia – ogłosić ponownie rokowania.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Przedmiotem rokowań jest sprzedaż zabudowanej nieruchomości położonej w Świętochłowicach przy ul. Bieszczadzkiej, będącej własnością Gminy Świętochłowice, obejmującej działki o numerach ewidencyjnych 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) 352/24 o powierzchni 609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2) 492/26 o powierzchni 1168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3) 496/25 o powierzchni 1998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4) 502/21 o powierzchni 1154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5) 504/15 o powierzchni 1792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6) 571/29 o powierzchni 1137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7) 573/30 o powierzchni 1830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8) 575/31 o powierzchni 1495 m</w:t>
      </w:r>
      <w:r>
        <w:rPr>
          <w:vertAlign w:val="superscript"/>
        </w:rPr>
        <w:t>2</w:t>
      </w:r>
      <w:r>
        <w:rPr/>
        <w:t>, 9) 577/32 o powierzchni 351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o łącznej powierzchni 11 534 m 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la w/w działek prowadzona jest Księga Wieczysta nr KA1C/00012681/8 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Na nieruchomości zlokalizowane są fundamenty po rozpoczętej i przerwanej budowie budynku użyteczności publiczn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Cenę wywoławczą do rokowań ustalić na kwotę 800 000,00 złnetto</w:t>
      </w:r>
    </w:p>
    <w:p>
      <w:pPr>
        <w:pStyle w:val="J"/>
        <w:rPr/>
      </w:pPr>
      <w:r>
        <w:rPr/>
        <w:t>Do ceny należy doliczyć podatek VAT wg stawki 22%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 xml:space="preserve">Miejscowy Plan Zagospodarowania Przestrzennego Miasta Świętochłowice dla przedmiotowego terenu utracił moc obowiązującą. W studium uwarunkowań i kierunków zagospodarowania przestrzennego Miasta Świętochłowice zatwierdzonym Uchwałą Nr XII/275/97 Rady Miejskiej w Świętochłowicach z dnia 29.10.1997 r. dla przedmiotowej nieruchomości obowiązuje zapis: tereny zabudowy mieszkaniowo-usługowej wysokiej intensywności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Rokowania przeprowadzi komisja powołana zgodnie z Zarządzeniem Nr 215/03 z dnia 5 sierpnia 2003 r. w sprawie wyznaczenia składu komisji przetargowej do przeprowadzania przetargów na zbycie nieruchomości stanowiących własn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9:00Z</dcterms:created>
  <dc:creator>Daria Konieczna</dc:creator>
  <dc:description/>
  <dc:language>en-US</dc:language>
  <cp:lastModifiedBy>Daria Konieczna</cp:lastModifiedBy>
  <dcterms:modified xsi:type="dcterms:W3CDTF">2010-01-28T08:59:00Z</dcterms:modified>
  <cp:revision>2</cp:revision>
  <dc:subject/>
  <dc:title>Zarządzenie Nr 343/06</dc:title>
</cp:coreProperties>
</file>