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155 ustawy z dnia 23 kwietnia 1964 r. – Kodeks cywilny (tekst jednolity – Dz.U. z 1964 r., Nr 16, poz. 9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– Dz.U. z 2001 r., Nr 142, poz. 1591 z późniejszymi zmianami),</w:t>
      </w:r>
    </w:p>
    <w:p>
      <w:pPr>
        <w:pStyle w:val="J"/>
        <w:rPr/>
      </w:pPr>
      <w:r>
        <w:rPr/>
        <w:t>- uchwały nr XLVI/335/06 Rady Miejskiej w Świętochłowicach z dnia 29 marca 2006 r. w sprawie wyrażenia zgody na nabycie prawa własności nieruchomości na rzecz Gminy Świętochłowice,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Nabyć niezabudowaną nieruchomość gruntową, stanowiącą własność osób fizycznych, położoną w Świętochłowicach przy ul. Katowickiej 45l, obejmującą działkę o numerze ewidencyjnym</w:t>
      </w:r>
      <w:r>
        <w:rPr>
          <w:b/>
          <w:bCs/>
        </w:rPr>
        <w:t xml:space="preserve"> 2590/156 </w:t>
      </w:r>
      <w:r>
        <w:rPr/>
        <w:t xml:space="preserve">o powierzchni </w:t>
      </w:r>
      <w:r>
        <w:rPr>
          <w:b/>
          <w:bCs/>
        </w:rPr>
        <w:t>31 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  <w:r>
        <w:rPr/>
        <w:t xml:space="preserve"> zapisaną w księdze wieczystej o numerze </w:t>
      </w:r>
      <w:r>
        <w:rPr>
          <w:b/>
          <w:bCs/>
        </w:rPr>
        <w:t xml:space="preserve">KA1C/00002065/1 </w:t>
      </w:r>
      <w:r>
        <w:rPr/>
        <w:t xml:space="preserve">prowadzonej przez Sąd Rejonowy w Chorzowie – Wydział Ksiąg Wieczystych, od dotychczasowych współwłaścicieli nieruchomości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Ustanowić służebność przejazdu i przechodu na działkach o numerach ewidencyjnych 2583/156, 2584/156 i 2585/156, będących własnością Gminy Świętochłowice, na rzecz każdoczesnych właścicieli nieruchomości, obejmującej działkę o numerze 2592/15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Cena nabycia nieruchomości została określona przez biegłego rzeczoznawcę na kwotę </w:t>
      </w:r>
      <w:r>
        <w:rPr>
          <w:b/>
          <w:bCs/>
        </w:rPr>
        <w:t>1 605,0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4:00Z</dcterms:created>
  <dc:creator>Daria Konieczna</dc:creator>
  <dc:description/>
  <dc:language>en-US</dc:language>
  <cp:lastModifiedBy>Daria Konieczna</cp:lastModifiedBy>
  <dcterms:modified xsi:type="dcterms:W3CDTF">2010-01-28T10:14:00Z</dcterms:modified>
  <cp:revision>2</cp:revision>
  <dc:subject/>
  <dc:title>Zarządzenie Nr 203/06</dc:title>
</cp:coreProperties>
</file>