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720" w:right="720" w:hanging="0"/>
        <w:rPr>
          <w:lang w:val="de-DE"/>
        </w:rPr>
      </w:pPr>
      <w:r>
        <w:rPr>
          <w:lang w:val="de-DE"/>
        </w:rPr>
        <w:t>P R E Z Y D E N T</w:t>
      </w:r>
      <w:r>
        <w:rPr>
          <w:b/>
          <w:bCs/>
          <w:lang w:val="de-DE"/>
        </w:rPr>
        <w:t xml:space="preserve">  </w:t>
      </w:r>
    </w:p>
    <w:p>
      <w:pPr>
        <w:pStyle w:val="NormalnyWeb"/>
        <w:rPr/>
      </w:pPr>
      <w:r>
        <w:rPr/>
        <w:t>MIASTA ŚWIĘTOCHŁOWICE</w:t>
      </w:r>
    </w:p>
    <w:p>
      <w:pPr>
        <w:pStyle w:val="NormalnyWeb"/>
        <w:ind w:left="720" w:right="720" w:hanging="0"/>
        <w:rPr/>
      </w:pPr>
      <w:r>
        <w:rPr/>
        <w:t>woj. śląskie</w:t>
      </w:r>
    </w:p>
    <w:p>
      <w:pPr>
        <w:pStyle w:val="NormalnyWeb"/>
        <w:ind w:left="720" w:right="720" w:hanging="0"/>
        <w:rPr/>
      </w:pPr>
      <w:r>
        <w:rPr/>
        <w:t> 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ZARZĄDZENIE NR 19/06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z dnia 26 stycznia 2006r.</w:t>
      </w:r>
    </w:p>
    <w:p>
      <w:pPr>
        <w:pStyle w:val="NormalnyWeb"/>
        <w:rPr/>
      </w:pPr>
      <w:r>
        <w:rPr>
          <w:b/>
          <w:bCs/>
        </w:rPr>
        <w:t>w sprawie zmian zarządzeń Prezydenta Miasta dotyczących wewnętrznej organizacji Urzędu Miejskiego w Świętochłowicach oraz zasad składania oświadczeń woli w imieniu miasta Świętochłowice przez pracowników Urzędu Miejskiego w Świętochłowicach</w:t>
      </w: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Na podstawie art. 33 ust. 2 i 4 a także art. 30 ust. 2 pkt 3, art. 31 oraz 46 ust. 1 ustawy z dnia 8 marca 1990 r. o samorządzie gminnym (tekst jednolity Dz.U. z 2001 r. nr 142, poz. 1591 z późniejszymi zmianami) </w:t>
            </w:r>
          </w:p>
        </w:tc>
      </w:tr>
    </w:tbl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rPr/>
      </w:pPr>
      <w:r>
        <w:rPr/>
        <w:t xml:space="preserve">W zarządzeniu Nr 309/05 Prezydenta Miasta Świętochłowice z dnia 8 listopada w sprawie wewnętrznej organizacji Urzędu Miejskiego w Świętochłowicach wprowadzam następujące zmiany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 § 2 ust. 1 skreśla się tiret drugi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 § 3 tiret szóste otrzymuje brzmienie: “Wydziałowi Zarządzania Kryzysowego i Ochrony Ludności”, a ponadto w tiret czternaste skreśla się przecinek oraz dodaje się tiret piętnaste o brzmieniu: “Straży Miejskiej,”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W § 7 ust. 1 wyraz “kieruje” zastępuje się wyrazem “nadzoruje”.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rPr/>
      </w:pPr>
      <w:r>
        <w:rPr/>
        <w:t>W zarządzeniu Nr 308/05 Prezydenta Miasta Świętochłowice z dnia 8 listopada 2005 r. w sprawie zasad składania oświadczeń woli w imieniu miasta Świętochłowice przez pracowników Urzędu Miejskiego w Świętochłowicach wprowadzam następujące zmian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§ 1 ust. 2 pkt 3 skreśla się lit. 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§ 1 ust. 3 skreśla się pkt 1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 § 1 ust. 5 otrzymuje brzmienie: “Oświadczenia woli w zakresie zarządzania środkami budżetowymi, przewidzianymi na realizację zadań Wydziałów: Gospodarki Nieruchomościami, Geodezji i Kartografii, Inwestycji i Remontów, Gospodarki Przestrzennej, Architektury i Budownictwa, Gospodarki Miejskiej i Ekologii, Komunikacji, Spraw Obywatelskich, Świadczeń Społecznych i Zamówień Publicznych, Zarządzania Kryzysowego i Ochrony Ludności oraz Urzędu Stanu Cywilnego, a także Referatu o nazwie: Biuro Spraw Społecznych, mogą być składane dwuosobowo przez właściwego Naczelnika Wydziału lub Kierownika Referatu oraz odpowiednio do zakresu powierzonych spraw, jak również w ramach wzajemnych zastępstw - przez Zastępcę Prezydenta Miasta lub Sekretarza Miasta”.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rPr/>
      </w:pPr>
      <w:r>
        <w:rPr/>
        <w:t>Wykonanie zarządzenia powierzam Zastępcy Prezydenta Miasta, Sekretarzowi Miasta, Skarbnikowi Miasta.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nyWeb"/>
        <w:rPr/>
      </w:pPr>
      <w:r>
        <w:rPr/>
        <w:t>Zarządzenie wchodzi w życie z dniem 1 marca 2006 r.</w:t>
      </w:r>
    </w:p>
    <w:p>
      <w:pPr>
        <w:pStyle w:val="NormalnyWeb"/>
        <w:jc w:val="right"/>
        <w:rPr/>
      </w:pPr>
      <w:r>
        <w:rPr/>
        <w:t> </w:t>
      </w:r>
    </w:p>
    <w:p>
      <w:pPr>
        <w:pStyle w:val="NormalnyWeb"/>
        <w:ind w:left="720" w:right="720" w:hanging="0"/>
        <w:jc w:val="right"/>
        <w:rPr/>
      </w:pPr>
      <w:r>
        <w:rPr/>
        <w:t>PREZYDENT MIASTA</w:t>
      </w:r>
    </w:p>
    <w:p>
      <w:pPr>
        <w:pStyle w:val="NormalnyWeb"/>
        <w:ind w:left="720" w:right="720" w:hanging="0"/>
        <w:jc w:val="right"/>
        <w:rPr/>
      </w:pPr>
      <w:r>
        <w:rPr/>
        <w:t>(-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8:00Z</dcterms:created>
  <dc:creator>Daria Konieczna</dc:creator>
  <dc:description/>
  <dc:language>en-US</dc:language>
  <cp:lastModifiedBy>Daria Konieczna</cp:lastModifiedBy>
  <dcterms:modified xsi:type="dcterms:W3CDTF">2010-01-28T10:28:00Z</dcterms:modified>
  <cp:revision>2</cp:revision>
  <dc:subject/>
  <dc:title>Zarządzenie Nr 203/06</dc:title>
</cp:coreProperties>
</file>