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75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13 czerwc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trzeciego przetargu ustnego nieograniczonego na sprzedaż niezabudowanej nieruchomości położonej w Świętochłowicach przy ul. Polnej 34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9 ust. 2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Ogłosić trzeci przetarg ustny nieograniczony na sprzedaż niezabudowanej nieruchomości położonej </w:t>
        <w:br/>
        <w:t>w Świętochłowicach przy ul. Polnej 34, będącej własnością Gminy Świętochłowice, stanowiącej działkę o numerze ewidencyjnym 3954 o pow. 639 m</w:t>
      </w:r>
      <w:r>
        <w:rPr>
          <w:vertAlign w:val="superscript"/>
        </w:rPr>
        <w:t>2  </w:t>
      </w:r>
      <w:r>
        <w:rPr/>
        <w:t>dla której prowadzona jest księga wieczysta KW numer KA1C/00004096/1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Miejscowy Plan Zagospodarowania Przestrzennego Miasta Świętochłowice zatwierdzony Uchwałą </w:t>
        <w:br/>
        <w:t>Nr XXXII/251/2005 Rady Miejskiej w Świętochłowicach z dnia 30.03.2005 r. przedmiotowa nieruchomość położona jest na terenach o symbolu: 30 PF/TCM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funkcja wiodąca – TCM  /handel, usługi, gastronomia, kultura, administracja/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funkcja uzupełniająca – TUH /handel/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drugiego przetargu ustalić na kwotę </w:t>
      </w:r>
    </w:p>
    <w:p>
      <w:pPr>
        <w:pStyle w:val="J"/>
        <w:rPr/>
      </w:pPr>
      <w:r>
        <w:rPr/>
        <w:t>w wys.  35 000,00 zł (słownie: trzydzieści pięć tysięcy złotych).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0:00Z</dcterms:created>
  <dc:creator>Daria Konieczna</dc:creator>
  <dc:description/>
  <dc:language>en-US</dc:language>
  <cp:lastModifiedBy>Daria Konieczna</cp:lastModifiedBy>
  <dcterms:modified xsi:type="dcterms:W3CDTF">2010-01-28T10:10:00Z</dcterms:modified>
  <cp:revision>2</cp:revision>
  <dc:subject/>
  <dc:title>Zarządzenie Nr 203/06</dc:title>
</cp:coreProperties>
</file>