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0 marca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 Zarządzenia nr 8/06 Prezydenta Miasta Świętochłowice z dnia 16 stycznia                        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2006 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2 i 4 ustawy  z dnia 8 marca 1990 roku  o samorządzie  gminnym  (tekst  jednolity  : Dziennik  Ustaw nr 142 z 2001 roku, poz.1591 z późniejszymi zmianami) oraz w oparciu o Uchwałę nr XLVI/332/06 Rady Miejskiej w Świętochłowicach z dnia 29 marca 2006 roku w sprawie zmiany Uchwały Nr XLII/311/05 z dnia 28 grudnia 2005 roku w sprawie uchwalenia budżetu miasta na 2006 rok 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ZYDENT  MIASTA  ZARZĄDZ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mianę planu dochod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przez zwiększenie planu dochod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150 – Przetwórstwo przemysł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 roz.15011 – Rozwój przedsiębiorczośc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2128 – Dotacje celowe otrzymane z budżetu państwa na zadani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bieżące realizowane przez powiat na podstawie porozumień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z organami administracji rządowej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242.972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 roz.85395 – Pozostała działalność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2128 – Dotacje celowe otrzymane z budżetu państwa na zadani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bieżące realizowane przez powiat na podstawie porozumień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z organami administracji rządowej</w:t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7.05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Zmianę planu wydatk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przez zwiększenie planu wydatk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jednostce budżetowej Powiatowy Urząd prac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150 – Przetwórstwo przemysł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roz.15011 – Rozwój przedsiębiorczości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242.97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 xml:space="preserve">     w tym 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4178 – Wynagrodzenia bezosobowe</w:t>
        <w:tab/>
        <w:tab/>
        <w:tab/>
        <w:tab/>
        <w:tab/>
        <w:tab/>
        <w:t>o kwotę       1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18 – Zakup materiałów i wyposażenia</w:t>
        <w:tab/>
        <w:tab/>
        <w:tab/>
        <w:tab/>
        <w:tab/>
        <w:t>o kwotę       39.92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§ 4308 – Zakup usług pozostałych </w:t>
        <w:tab/>
        <w:tab/>
        <w:tab/>
        <w:tab/>
        <w:tab/>
        <w:tab/>
        <w:t>o kwotę     185.0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 roz.85395 – Pozostała działalność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w  § 4308 – Zakup usług pozostałych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7.05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3. Zmianę planu wydatków w układzie wykonawczym budżetu miasta na 2006 rok, </w:t>
      </w:r>
      <w:r>
        <w:rPr>
          <w:rFonts w:cs="Arial" w:ascii="Arial" w:hAnsi="Arial"/>
          <w:sz w:val="20"/>
        </w:rPr>
        <w:t xml:space="preserve">      polegającą 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92605 – Zadania w zakresie kultury fizycznej i sportu</w:t>
        <w:tab/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w  § 2820 – Dotacja celowa z budżetu na finansowanie lub dofinansowanie 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zadań zleconych do realizacji stowarzyszeniom</w:t>
        <w:tab/>
        <w:tab/>
        <w:tab/>
      </w:r>
      <w:r>
        <w:rPr>
          <w:bCs/>
          <w:u w:val="single"/>
        </w:rPr>
        <w:t>o kwotę       2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u w:val="single"/>
        </w:rPr>
        <w:t>w dziale 750 – Administracja publiczna</w:t>
      </w:r>
      <w:r>
        <w:rPr/>
        <w:tab/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</w:t>
      </w:r>
      <w:r>
        <w:rPr/>
        <w:t>w roz.75075 – Promocja jednostek samorządu terytorialnego</w:t>
        <w:tab/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rFonts w:eastAsia="Arial"/>
        </w:rPr>
        <w:t xml:space="preserve">          </w:t>
      </w:r>
      <w:r>
        <w:rPr/>
        <w:t>w  § 4300 – Zakup usług pozostałych</w:t>
        <w:tab/>
        <w:tab/>
        <w:tab/>
        <w:tab/>
        <w:tab/>
      </w:r>
      <w:r>
        <w:rPr>
          <w:u w:val="single"/>
        </w:rPr>
        <w:t>o kwotę       2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4. Wykonanie Zarządzenia powierza się Skarbnikowi Miasta, Dyrektorowi Powiatowego Urzędu Pracy ,     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czelnikowi Wydziału Edukacji i Sportu oraz Rzecznikowi Prasowemu Urzędu Miejskiego.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5. Zarządzenie wchodzi w życie z dniem podjęcia.                                                                      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rFonts w:ascii="Wingdings" w:hAnsi="Wingdings" w:cs="Wingdings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07:00Z</dcterms:created>
  <dc:creator>U.M.Świętochłowice</dc:creator>
  <dc:description/>
  <cp:keywords/>
  <dc:language>en-US</dc:language>
  <cp:lastModifiedBy>UG</cp:lastModifiedBy>
  <cp:lastPrinted>2006-03-29T12:52:00Z</cp:lastPrinted>
  <dcterms:modified xsi:type="dcterms:W3CDTF">2006-03-29T12:53:00Z</dcterms:modified>
  <cp:revision>4</cp:revision>
  <dc:subject/>
  <dc:title>                           </dc:title>
</cp:coreProperties>
</file>