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RZĄDZENIE NR 298/06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ZYDENTA MIASTA ŚWIĘTOCHŁOWIC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z dnia 6 grudnia 2006 r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/>
      </w:pPr>
      <w:r>
        <w:rPr/>
        <w:t>w sprawie określenia liczby Zastępców Prezydenta Miasta Świętochłowice oraz imiennego wskazania pierwszego i drugiego Zastępcy Prezydenta Miasta Świętochłowic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 podstawie art. 26 a ust.1, ust. 2 pkt 2 oraz ust. 3 ustawy z dnia 8 marca 1990 r. o samorządzie gminnym (tekst jednolity: Dz. U. Nr 142 z 2001 r. poz. 1591 z późn. zmianami)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rządzam, co następuje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</w:rPr>
        <w:t>§</w:t>
      </w:r>
      <w:r>
        <w:rPr>
          <w:rFonts w:cs="Arial" w:ascii="Arial" w:hAnsi="Arial"/>
          <w:b/>
        </w:rPr>
        <w:t xml:space="preserve"> 1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Ustanawiam stanowiska dwóch Zastępców Prezydenta Miasta Świętochłowic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Wskazuję Pana Rafała Świerka do pełnienia funkcji pierwszego Zastępcy Prezydenta Miasta Świętochłowice, a Panią Marię Kamińską – Knechtel - do pełnienia funkcji drugiego Zastępcy Prezydenta Miasta Świętochłowice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zarządzenia powierzam Sekretarzowi Mias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§ 4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raci moc zarządzenie Nr 306/05 Prezydenta Miasta Świętochłowice z dnia 8 listopada 2005 r. w sprawie zmiany zarządzenia Nr 20/02 Prezydenta Miasta Świętochłowice w sprawie określenia liczby Zastępców Prezydenta Miasta Świętochłowic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 wchodzi w życie z dniem podjęc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080" w:hanging="1080"/>
    </w:pPr>
    <w:rPr>
      <w:rFonts w:ascii="Arial" w:hAnsi="Arial" w:cs="Arial"/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1:36:00Z</dcterms:created>
  <dc:creator>um</dc:creator>
  <dc:description/>
  <cp:keywords/>
  <dc:language>en-US</dc:language>
  <cp:lastModifiedBy>UG</cp:lastModifiedBy>
  <cp:lastPrinted>2006-12-08T07:30:00Z</cp:lastPrinted>
  <dcterms:modified xsi:type="dcterms:W3CDTF">2006-12-08T06:30:00Z</dcterms:modified>
  <cp:revision>20</cp:revision>
  <dc:subject/>
  <dc:title>ZARZĄDZENIE NR </dc:title>
</cp:coreProperties>
</file>