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 NR 146/2006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– Szefa Obrony Cywilnej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 czerwca 2006 roku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w sprawie: </w:t>
      </w:r>
      <w:r>
        <w:rPr>
          <w:b/>
          <w:bCs/>
        </w:rPr>
        <w:t>przeprowadzenia treningu sztabowego elementów systemu wykrywania i alarmowania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godnie z Planem Działania Obrony Cywilnej miasta Świętochłowice na rok 2006 w dniu 6.06.2006 r. zostanie przeprowadzony trening powiatowego systemu wykrywania i alarmowania na temat </w:t>
      </w:r>
      <w:r>
        <w:rPr>
          <w:i/>
          <w:iCs/>
        </w:rPr>
        <w:t>„Prognozowanie rozwoju sytuacji skażeń po lotniczym uderzeniu bronią chemiczną oraz organizacji powiadamiania i alarmowania załogi zakładów pracy i ludności”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celu właściwego przygotowania treningu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m co następuj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§ 1</w:t>
      </w:r>
    </w:p>
    <w:p>
      <w:pPr>
        <w:pStyle w:val="J"/>
        <w:rPr/>
      </w:pPr>
      <w:r>
        <w:rPr/>
        <w:t>Za cel treningu przyjąć :</w:t>
      </w:r>
    </w:p>
    <w:p>
      <w:pPr>
        <w:pStyle w:val="J"/>
        <w:rPr/>
      </w:pPr>
      <w:r>
        <w:rPr/>
        <w:t>doskonalenie umiejętności uczestników treningu w zakresie wykonywania ustalonych obowiązków i czynności</w:t>
      </w:r>
    </w:p>
    <w:p>
      <w:pPr>
        <w:pStyle w:val="J"/>
        <w:rPr/>
      </w:pPr>
      <w:r>
        <w:rPr/>
        <w:t>zgrywanie elementów systemu w zakresie oceny sytuacji, prognozowania skutków oraz przekazywanie informacji o zagrożeniach</w:t>
      </w:r>
    </w:p>
    <w:p>
      <w:pPr>
        <w:pStyle w:val="J"/>
        <w:rPr/>
      </w:pPr>
      <w:r>
        <w:rPr/>
        <w:t>sprawdzenie sprawności systemu łączności, sprzętu i wyposażenia oraz urządzeń technicznych systemu wykrywania i alarmowania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§ 2</w:t>
      </w:r>
    </w:p>
    <w:p>
      <w:pPr>
        <w:pStyle w:val="J"/>
        <w:rPr/>
      </w:pPr>
      <w:r>
        <w:rPr/>
        <w:t>Do udziału w treningu powołuję :</w:t>
      </w:r>
    </w:p>
    <w:p>
      <w:pPr>
        <w:pStyle w:val="J"/>
        <w:rPr/>
      </w:pPr>
      <w:r>
        <w:rPr/>
        <w:t>1. Powiatowy Ośrodek Analizy Danych i Alarmowania (POADA) Urzędu Miejskiego – 50% stanu osobowego = 7 osób</w:t>
      </w:r>
    </w:p>
    <w:p>
      <w:pPr>
        <w:pStyle w:val="J"/>
        <w:rPr/>
      </w:pPr>
      <w:r>
        <w:rPr/>
        <w:t>2. Drużynę Wykrywania Zagrożeń (dwz) Urzędu Miejskiego – 50% stanu osobowego = 4 osoby</w:t>
      </w:r>
    </w:p>
    <w:p>
      <w:pPr>
        <w:pStyle w:val="J"/>
        <w:rPr/>
      </w:pPr>
      <w:r>
        <w:rPr/>
        <w:t>3. Punkt Alarmowania nr 280701 (pal) Mittal Steel Poland S.A. Oddział Świętochłowice – 50% stanu osobowego = 2 osoby</w:t>
      </w:r>
    </w:p>
    <w:p>
      <w:pPr>
        <w:pStyle w:val="J"/>
        <w:rPr/>
      </w:pPr>
      <w:r>
        <w:rPr/>
        <w:t>4. Punkt Alarmowania nr 280703 (Pal) Zespołu Opieki Zdrowotnej w Świętochłowicach – 50% stanu osobowego = 2 osoby</w:t>
      </w:r>
    </w:p>
    <w:p>
      <w:pPr>
        <w:pStyle w:val="J"/>
        <w:rPr/>
      </w:pPr>
      <w:r>
        <w:rPr/>
        <w:t>5. Referat obrony cywilnej Wydziału Zarządzania Kryzysowego i Ochrony Ludności Urzędu Miejskiego – 100% stanu osobowego = 3 osoby</w:t>
      </w:r>
    </w:p>
    <w:p>
      <w:pPr>
        <w:pStyle w:val="J"/>
        <w:rPr/>
      </w:pPr>
      <w:r>
        <w:rPr/>
        <w:t>6. Referat Powiatowego Centrum Zarządzania Kryzysowego Wydziału Zarządzania Kryzysowego i Ochrony Ludności Urzędu Miejskiego – 60% stanu osobowego = 3 osoby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o kierowania treningiem powołuję zespół w składzie :</w:t>
      </w:r>
    </w:p>
    <w:p>
      <w:pPr>
        <w:pStyle w:val="J"/>
        <w:rPr/>
      </w:pPr>
      <w:r>
        <w:rPr/>
        <w:t>- Henryka Maciejewska – Naczelnik Wydziału Zarządzania Kryzysowego i Ochrony Ludności</w:t>
      </w:r>
    </w:p>
    <w:p>
      <w:pPr>
        <w:pStyle w:val="J"/>
        <w:rPr/>
      </w:pPr>
      <w:r>
        <w:rPr/>
        <w:t>Julian Sitek – kierownik referatu OC WZKiOL</w:t>
      </w:r>
    </w:p>
    <w:p>
      <w:pPr>
        <w:pStyle w:val="J"/>
        <w:rPr/>
      </w:pPr>
      <w:r>
        <w:rPr/>
        <w:t>Janusz Sobczyk – kierownik referatu PCZK WZKiOL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Ustalone w § 2 elementy systemu polecam rozmieścić następująco :</w:t>
      </w:r>
    </w:p>
    <w:p>
      <w:pPr>
        <w:pStyle w:val="J"/>
        <w:rPr/>
      </w:pPr>
      <w:r>
        <w:rPr/>
        <w:t>a) kierownictwo treningu oraz elementy POADA i dwz w pomieszczeniach Wydziału Zarządzania Kryzysowego i Ochrony Ludności</w:t>
      </w:r>
    </w:p>
    <w:p>
      <w:pPr>
        <w:pStyle w:val="J"/>
        <w:rPr/>
      </w:pPr>
      <w:r>
        <w:rPr/>
        <w:t>b) pozostałe elementy umieścić w pomieszczeniach macierzystych baz formowania</w:t>
      </w:r>
    </w:p>
    <w:p>
      <w:pPr>
        <w:pStyle w:val="J"/>
        <w:rPr/>
      </w:pPr>
      <w:r>
        <w:rPr/>
        <w:t xml:space="preserve">§ 5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Gotowość wszystkich elementów treningu zarządzam w dniu 6 czerwca 2006 r. o godzinie 8,oo.</w:t>
      </w:r>
    </w:p>
    <w:p>
      <w:pPr>
        <w:pStyle w:val="J"/>
        <w:rPr/>
      </w:pPr>
      <w:r>
        <w:rPr/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Dyrektorów zakładów pracy rozwijających elementy systemu proszę o zapewnienie obecności i gotowości do działań osób biorących udział w treningu w dniu 6.06.2006 r. w godzinach 8,oo – 14,o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§ 7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m Naczelnikowi Wydziału Zarządzania Kryzysowego i Ochrony Ludności Urzędu Miejskiego w Świętochłowicac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24:00Z</dcterms:created>
  <dc:creator>Daria Konieczna</dc:creator>
  <dc:description/>
  <dc:language>en-US</dc:language>
  <cp:lastModifiedBy>Daria Konieczna</cp:lastModifiedBy>
  <dcterms:modified xsi:type="dcterms:W3CDTF">2010-01-28T09:24:00Z</dcterms:modified>
  <cp:revision>2</cp:revision>
  <dc:subject/>
  <dc:title>Zarządzenie Nr 343/06</dc:title>
</cp:coreProperties>
</file>