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57/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0 marca 2006 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ie: </w:t>
      </w:r>
      <w:r>
        <w:rPr>
          <w:rFonts w:cs="Arial" w:ascii="Arial" w:hAnsi="Arial"/>
          <w:i/>
          <w:sz w:val="20"/>
          <w:szCs w:val="20"/>
        </w:rPr>
        <w:t>powołania Komisji Oceniającej w celu zaopiniowania wniosków o dofinansowanie zadań</w:t>
        <w:br/>
        <w:t xml:space="preserve">                 z zakresu profilaktyki i rozwiązywania problemów alkohol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podstawie pkt. 2 rozdz. 6 załącznika do uchwały nr XLI/307/2005 Rady Miejskiej w Świętochłowicach z dnia 14 grudnia 2005 r. w sprawie przyjęcia Programu Współpracy Gminy Świętochłowice na rok 2006 z Organizacjami Prowadzącymi Działalność Pożytku Publiczneg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m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celu oceny i zaopiniowania wniosków o dofinansowanie  realizacji zadań z zakresu profilaktyki i rozwiązywania problemów alkoholowych powołuję  Komisję  Oceniającą w składzi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Beata Nos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ewodniczący Komisj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) Alicja Zube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acownik UM, merytorycznie odpowiedzialny za realizacje zadania publicznego w Gmini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3)  Damian Hamerl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rzedstawiciel Gmin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4)  Iwona Makuł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rzedstawiciel Gminnej Komisji Rozwiązywania Problemów Alkoholowych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5) Michał Strzeleck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rzedstawiciel organizacji pozarządowej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m następujący regulamin pracy Komis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racami Komisji Oceniającej kieruje jej przewodniczący, a w razie jego nieobecności pracownik merytorycznie odpowiedzialny za realizację zada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2) O terminie posiedzenia Komisji jej przewodniczący zawiadamia członków, co najmniej 3 dni przed datą posiedze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3) Przewodniczący zapoznaje członków Komisji Oceniającej z zasadami przeprowadzenia konkursu określonymi przez organizator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4) Komisja Oceniająca może podejmować czynności związane z przeprowadzeniem konkursu w obecności przynajmniej 3 członków, W przeciwnym razie wyznacza się nowy termin posiedzenia Komisji Oceniające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5) Posiedzenie Komisji odbędzie się nie później niż w ciągu 30 dni po upływie terminu zgłoszeń do</w:t>
        <w:br/>
        <w:t xml:space="preserve">     konkurs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) Komisja po zapoznaniu się z dokumentami stwierdza, czy złożone oferty spełniają wymagania </w:t>
        <w:br/>
        <w:t xml:space="preserve">    formalne, które zostały określone w tekście ogłoszenia otwartego konkursu ofer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Sposób przeprowadzenia ocen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a) Członkowie Komisji otrzymują listę wnioskodawców wraz z wykazem zadań oraz wielkością wnioskowanych dotacji sporządzoną w porządku alfabetycznym przez Biuro Spraw Społe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b) Przewodniczący Komisji prezentuje w sposób szczegółowy wszystkie oferty złożone w konkursie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Komisja dokonuje oceny ofert stosując następujące kryter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formalne</w:t>
      </w:r>
      <w:r>
        <w:rPr>
          <w:rFonts w:cs="Arial" w:ascii="Arial" w:hAnsi="Arial"/>
          <w:sz w:val="20"/>
          <w:szCs w:val="20"/>
        </w:rPr>
        <w:t xml:space="preserve"> – możliwość realizacji zadania przez wnioskodawc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merytoryczne</w:t>
      </w:r>
      <w:r>
        <w:rPr>
          <w:rFonts w:cs="Arial" w:ascii="Arial" w:hAnsi="Arial"/>
          <w:sz w:val="20"/>
          <w:szCs w:val="20"/>
        </w:rPr>
        <w:t xml:space="preserve"> – wartość merytoryczna oraz jego zbieżność z celami z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sowe</w:t>
      </w:r>
      <w:r>
        <w:rPr>
          <w:rFonts w:cs="Arial" w:ascii="Arial" w:hAnsi="Arial"/>
          <w:sz w:val="20"/>
          <w:szCs w:val="20"/>
        </w:rPr>
        <w:t xml:space="preserve"> – koszty realizacji planowanego zadania, ocena kosztów kalkulacji zadania pod kątem ich celowości, oszczędności oraz efektywności wykonania oraz udział środków własnych oraz z innych źródeł finansowania, zakładani partnerzy, wysokość środków publicznych przeznaczonych na realizację zad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łeczne</w:t>
      </w:r>
      <w:r>
        <w:rPr>
          <w:rFonts w:cs="Arial" w:ascii="Arial" w:hAnsi="Arial"/>
          <w:sz w:val="20"/>
          <w:szCs w:val="20"/>
        </w:rPr>
        <w:t xml:space="preserve"> – dostępność realizowanego przedsięwzięcia dla mieszkańców i przewidziana liczba odbiorców oraz zapotrzebowanie społeczne na usługi świadczone w ramach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ganizacyjne </w:t>
      </w:r>
      <w:r>
        <w:rPr>
          <w:rFonts w:cs="Arial" w:ascii="Arial" w:hAnsi="Arial"/>
          <w:sz w:val="20"/>
          <w:szCs w:val="20"/>
        </w:rPr>
        <w:t>– posiadane zasoby kadrowe, rzeczowe, doświadczeni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d) Oceny, o których mowa, są przedstawiane Prezydentowi Miasta w formie pisemnej opinii wraz z uzasadnieni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Zgodnie z ustawa o działalności pożytku publicznego i o wolontariacie konkurs może być rozstrzygnięty również wtedy, gdy wpłynie tylko jedna ofer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Z posiedzenia Komisji Oceniającej sporządzany jest protokół. Posiedzenie protokołowane jest przez członka komisji – pracownika merytorycznie odpowiedzialnego za realizację zadania publiczn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Komisja Oceniająca przekazuje wyniki przeprowadzonej oceny wraz z całą dokumentacją Prezydentowi Mias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1) Komisja Oceniająca ulega rozwiązaniu z dniem zakończenia postępowania konkursow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6:00Z</dcterms:created>
  <dc:creator>UM</dc:creator>
  <dc:description/>
  <cp:keywords/>
  <dc:language>en-US</dc:language>
  <cp:lastModifiedBy>UM</cp:lastModifiedBy>
  <cp:lastPrinted>2006-03-16T09:59:00Z</cp:lastPrinted>
  <dcterms:modified xsi:type="dcterms:W3CDTF">2006-05-16T09:53:00Z</dcterms:modified>
  <cp:revision>4</cp:revision>
  <dc:subject/>
  <dc:title>Zarządzenie Nr……………</dc:title>
</cp:coreProperties>
</file>