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217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9 czerw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sprzedaży w drodze rokowań zabudowanej nieruchomości położonej w Świętochłowicach przy ul. Bieszczadz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  <w:b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obec negatywnego wyniku rokowań wyznaczonych w dniu 18 maja 2006 r. na sprzedaż nieruchomości szczegółowo opisanej w §2 niniejszego zarządzenia – ogłosić ponownie rokowania.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Przedmiotem rokowań jest sprzedaż zabudowanej nieruchomości położonej </w:t>
        <w:br/>
        <w:t>w Świętochłowicach przy ul. Bieszczadzkiej, będącej własnością Gminy Świętochłowice, obejmującej działki o numerach ewidencyjnych 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) 352/24 o powierzchni  609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2) 492/26 o powierzchni 1168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3) 496/25 o powierzchni 1998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4) 502/21 o powierzchni 1154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5) 504/15 o powierzchni 1792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6) 571/29 o powierzchni 1137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7) 573/30 o powierzchni 1830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8) 575/31 o powierzchni 1495 m</w:t>
      </w:r>
      <w:r>
        <w:rPr>
          <w:vertAlign w:val="superscript"/>
        </w:rPr>
        <w:t>2</w:t>
      </w:r>
      <w:r>
        <w:rPr/>
        <w:t>, </w:t>
      </w:r>
    </w:p>
    <w:p>
      <w:pPr>
        <w:pStyle w:val="J"/>
        <w:rPr/>
      </w:pPr>
      <w:r>
        <w:rPr/>
        <w:t>9) 577/32 o powierzchni  351 m</w:t>
      </w:r>
      <w:r>
        <w:rPr>
          <w:vertAlign w:val="superscript"/>
        </w:rPr>
        <w:t>2</w:t>
      </w:r>
      <w:r>
        <w:rPr/>
        <w:t xml:space="preserve"> ,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 łącznej powierzchni 11 534 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Dla w/w działek prowadzona jest Księga Wieczysta nr KA1C/00012681/8 przez Sąd Rejonowy </w:t>
        <w:br/>
        <w:t>w Chorzowie - Wydział Ksiąg Wieczystych.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nieruchomości zlokalizowane są fundamenty po rozpoczętej i przerwanej budowie budynku użyteczności publiczn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Cenę wywoławczą do rokowań ustalić na kwotę 850 000,00 zł netto</w:t>
      </w:r>
    </w:p>
    <w:p>
      <w:pPr>
        <w:pStyle w:val="J"/>
        <w:rPr/>
      </w:pPr>
      <w:r>
        <w:rPr/>
        <w:t>(słownie: osiemset pięćdziesiąt tysięcy złotych).</w:t>
      </w:r>
    </w:p>
    <w:p>
      <w:pPr>
        <w:pStyle w:val="J"/>
        <w:rPr/>
      </w:pPr>
      <w:r>
        <w:rPr/>
        <w:t>Do ceny należy doliczyć podatek VAT wg stawki 22%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Miejscowy Plan Zagospodarowania Przestrzennego Miasta Świętochłowice dla przedmiotowego terenu utracił moc obowiązującą. W studium uwarunkowań i kierunków zagospodarowania przestrzennego Miasta Świętochłowice zatwierdzonym Uchwałą Nr XII/275/97 Rady Miejskiej </w:t>
        <w:br/>
        <w:t xml:space="preserve">w Świętochłowicach z dnia 29.10.1997 r. dla przedmiotowej nieruchomości obowiązuje zapis: tereny zabudowy mieszkaniowo-usługowej wysokiej intensywności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Rokowania przeprowadzi komisja powołana zgodnie z Zarządzeniem Nr 215/03 z dnia 5 sierpnia </w:t>
        <w:br/>
        <w:t>2003 r. w sprawie wyznaczenia składu komisji przetargowej do przeprowadzania przetargów na zbycie nieruchomości stanowiących własn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0:00Z</dcterms:created>
  <dc:creator>Daria Konieczna</dc:creator>
  <dc:description/>
  <dc:language>en-US</dc:language>
  <cp:lastModifiedBy>Daria Konieczna</cp:lastModifiedBy>
  <dcterms:modified xsi:type="dcterms:W3CDTF">2010-01-28T10:10:00Z</dcterms:modified>
  <cp:revision>2</cp:revision>
  <dc:subject/>
  <dc:title>Zarządzenie Nr 203/06</dc:title>
</cp:coreProperties>
</file>