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15/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1.01.2006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sprawie : </w:t>
      </w:r>
      <w:r>
        <w:rPr>
          <w:rFonts w:cs="Arial" w:ascii="Arial" w:hAnsi="Arial"/>
          <w:i/>
          <w:iCs/>
        </w:rPr>
        <w:t>zmiany składu osobowego Gminnej Komisji Rozwiązywania Problemów</w:t>
        <w:br/>
        <w:t xml:space="preserve">                  Alkoholowych  przy Urzędzie   Miejskim w Świętochłowicach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podstawie art. 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ust. 3 ustawy  z dnia 26 października 1982 r. </w:t>
        <w:br/>
        <w:t xml:space="preserve">o wychowaniu w trzeźwości i przeciwdziałaniu alkoholizmowi (tekst jednolity Dz. U. </w:t>
        <w:br/>
        <w:t>z 2002 r. Nr 147 poz. 1231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a r z ą d z a 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ołać do  składu  Gminnej Komisji Rozwiązywania Problemów Alkoholowych  </w:t>
        <w:br/>
        <w:t>w Świętochłowicach, w miejsce Pana Jacka Balicza,  Panią Alicję Zub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yć Zastępcy Prezydenta Miasta Rafałowi Świerk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3:00Z</dcterms:created>
  <dc:creator>UM Świętochłowice </dc:creator>
  <dc:description/>
  <cp:keywords/>
  <dc:language>en-US</dc:language>
  <cp:lastModifiedBy>UM</cp:lastModifiedBy>
  <cp:lastPrinted>2006-01-25T11:12:00Z</cp:lastPrinted>
  <dcterms:modified xsi:type="dcterms:W3CDTF">2006-05-16T09:45:00Z</dcterms:modified>
  <cp:revision>4</cp:revision>
  <dc:subject/>
  <dc:title>Zarządzenie Nr</dc:title>
</cp:coreProperties>
</file>