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 Nr 251 /2006</w:t>
      </w:r>
    </w:p>
    <w:p>
      <w:pPr>
        <w:pStyle w:val="Heading5"/>
        <w:rPr/>
      </w:pPr>
      <w:r>
        <w:rPr/>
        <w:t>PREZYDENTA MIASTA ŚWIĘTOCHŁOWICE</w:t>
      </w:r>
    </w:p>
    <w:p>
      <w:pPr>
        <w:pStyle w:val="Heading5"/>
        <w:rPr/>
      </w:pPr>
      <w:r>
        <w:rPr/>
        <w:t> </w:t>
      </w:r>
      <w:r>
        <w:rPr/>
        <w:t xml:space="preserve">SZEFA OBRONY CYWILNEJ MIASTA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5.10. 2006 roku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 :  przeprowadzenia przeklasyfikowania i wybrakowania sprzętu i środków obrony cywilnej znajdującego się w magazynie Wydziału Zarządzania Kryzysowego i Ochrony Ludn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 xml:space="preserve">Na podstawie Wytycznych Wojewody Śląskiego – Szefa Obrony Cywilnej Województwa  </w:t>
        <w:br/>
        <w:t xml:space="preserve">w sprawie realizacji zadań w zakresie obrony cywilnej w województwie śląskim na 2006 rok pkt 3, </w:t>
        <w:br/>
        <w:t>ppkt 8, pismo znak: z dnia 31.08.2006r. znak ZK.VII.2101-6/06 oraz Wytycznych Prezydenta Miasta Świętochłowice  – Szefa Obrony Cywilnej Miasta w sprawie realizacji zadań obrony cywilnej w mieście Świętochłowice na 2006 rok pkt 3 ppkt 8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1. Powołać komisję do przeprowadzenia klasyfikacji i wybrakowania sprzętu obrony cywilnej </w:t>
        <w:br/>
        <w:t>w składzie :</w:t>
      </w:r>
    </w:p>
    <w:p>
      <w:pPr>
        <w:pStyle w:val="J"/>
        <w:rPr/>
      </w:pPr>
      <w:r>
        <w:rPr/>
        <w:t>  </w:t>
      </w:r>
      <w:r>
        <w:rPr/>
        <w:t>Przewodniczący Komisji Julian Sitek</w:t>
      </w:r>
    </w:p>
    <w:p>
      <w:pPr>
        <w:pStyle w:val="J"/>
        <w:rPr/>
      </w:pPr>
      <w:r>
        <w:rPr/>
        <w:t>  </w:t>
      </w:r>
      <w:r>
        <w:rPr/>
        <w:t>Członek Komisji    Janusz Sobczyk</w:t>
      </w:r>
    </w:p>
    <w:p>
      <w:pPr>
        <w:pStyle w:val="J"/>
        <w:rPr/>
      </w:pPr>
      <w:r>
        <w:rPr/>
        <w:t>   </w:t>
      </w:r>
      <w:r>
        <w:rPr/>
        <w:t>Członek Komisji  Halina  Leksowsk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Dokonać przeklasyfikowania i wybrakowania sprzętu obrony cywi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 Wykonać i przedłożyć do akceptacji końcowy protokół przeklasyfikowania i wybrakowania </w:t>
        <w:br/>
        <w:t>w terminie do dnia 25 października 2006 rok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4. Wykonanie niniejszego zarządzenia powierzam Naczelnikowi Wydziału Zarządzania Kryzysowego i Ochrony Ludn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5. 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8:00Z</dcterms:created>
  <dc:creator>Daria Konieczna</dc:creator>
  <dc:description/>
  <dc:language>en-US</dc:language>
  <cp:lastModifiedBy>Daria Konieczna</cp:lastModifiedBy>
  <dcterms:modified xsi:type="dcterms:W3CDTF">2010-01-28T08:58:00Z</dcterms:modified>
  <cp:revision>2</cp:revision>
  <dc:subject/>
  <dc:title>Zarządzenie Nr 343/06</dc:title>
</cp:coreProperties>
</file>