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8 lutego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Zarządzenia nr 8/06 Prezydenta Miasta Świętochłowice z dnia 16 stycznia 2006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1 pkt 1  ustawy z dnia 30 czerwca 2005 roku o finansach publicznych (Dziennik Ustaw nr 249 z 2005 roku, poz. 2104) oraz    w oparciu o § 20 pkt. b)  Uchwały nr XLII/311/05 Rady Miejskiej w Świętochłowicach z dnia 28 grudnia 2005 roku w sprawie uchwalenia budżetu miasta na 2006 rok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większenie planu dochodów w budżecie miasta na 2006 rok</w:t>
        <w:tab/>
        <w:tab/>
        <w:tab/>
        <w:t>o kwotę   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z.85295 – Pozostała działalność  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5.000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dochod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y wynosi  120.634.000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większenie planu wydatków w budżecie miasta na 2006 rok</w:t>
        <w:tab/>
        <w:tab/>
        <w:tab/>
        <w:t>o kwotę        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z.85295 – Pozostała działalność  </w:t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5.000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 xml:space="preserve">o kwotę         5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0"/>
        </w:rPr>
        <w:t>Ogółem plan wydatk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y wynosi  128.906.000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0"/>
        </w:rPr>
        <w:t xml:space="preserve">3. Zmianę układu wykonawczego budżetu miasta poprzez zwięk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lanu dochodów w budżecie miasta na 2006 rok</w:t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z.85295 – Pozostała działalność  </w:t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w  § 2710 – Wpływy z tytułu pomocy finansowej udzielanej między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jednostkami samorządu terytorialnego na dofinansowa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własnych zadań bieżących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5.000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0"/>
        </w:rPr>
        <w:t xml:space="preserve">4. Zmianę układu wykonawczego budżetu miasta poprzez zwięk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lanu wydatków w budżecie miasta na 2006 rok</w:t>
        <w:tab/>
        <w:tab/>
        <w:tab/>
        <w:tab/>
        <w:tab/>
        <w:t>o kwotę        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jednostce budżetowej Urząd Miejski, w Wydziale Zarządzania Kryzysoweg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 Ochrony Ludności,  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roz.85295 – Pozostała działalność  </w:t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w  § 3110 – Świadczenia społeczne </w:t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    5.000 zł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Zmianę planu wydatków w układzie wykonawczym budżetu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023 – Urzędy miast na prawach powiatu</w:t>
      </w:r>
    </w:p>
    <w:p>
      <w:pPr>
        <w:pStyle w:val="Footer"/>
        <w:tabs>
          <w:tab w:val="clear" w:pos="4536"/>
          <w:tab w:val="clear" w:pos="9072"/>
          <w:tab w:val="left" w:pos="1843" w:leader="none"/>
        </w:tabs>
        <w:ind w:left="1843" w:hanging="0"/>
        <w:rPr/>
      </w:pPr>
      <w:r>
        <w:rPr>
          <w:rFonts w:cs="Arial" w:ascii="Arial" w:hAnsi="Arial"/>
          <w:sz w:val="20"/>
        </w:rPr>
        <w:t>w jednostce budżetowej Urząd Miejski,      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w Wydziale Administracyjno-Gospodarczy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>o kwotę       32.55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w Wydziale Inwestycji i Remont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 § 4270 – Zakup usług pozostałych</w:t>
        <w:tab/>
        <w:tab/>
        <w:tab/>
        <w:tab/>
        <w:tab/>
        <w:t>o kwotę       32.551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01 – Oświata i wychowanie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 </w:t>
        <w:tab/>
        <w:tab/>
        <w:t xml:space="preserve">                   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dziale Inwestycji i Remontów,   polegającą na: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10.15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b/>
          <w:lang w:val="pl-PL"/>
        </w:rPr>
        <w:t>zwiększeniu planu wydatków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roz.80130 – Szkoły zawodowe </w:t>
      </w:r>
    </w:p>
    <w:p>
      <w:pPr>
        <w:pStyle w:val="Normal"/>
        <w:ind w:left="993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 § 4270 – Zakup usług remontowych</w:t>
        <w:tab/>
        <w:tab/>
        <w:tab/>
        <w:tab/>
        <w:tab/>
        <w:t>o kwotę       10.15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85212 – Świadczenia rodzinne, zaliczka alimentacyjna oraz składki na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ubezpieczenia emerytalne i rentowe z ubezpieczenia społecznego</w:t>
        <w:tab/>
        <w:tab/>
        <w:tab/>
        <w:tab/>
        <w:t xml:space="preserve">      w jednostce budżetowej Urząd Miejski</w:t>
        <w:tab/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w Wydziale Administracyjno-Gospodarczym,  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b/>
          <w:lang w:val="pl-PL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70 – Wynagrodzenia bezosobowe </w:t>
        <w:tab/>
        <w:tab/>
        <w:tab/>
        <w:tab/>
        <w:tab/>
        <w:t>o kwotę       20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8" w:hanging="28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720"/>
        <w:rPr/>
      </w:pPr>
      <w:r>
        <w:rPr>
          <w:rFonts w:cs="Arial" w:ascii="Arial" w:hAnsi="Arial"/>
          <w:sz w:val="20"/>
        </w:rPr>
        <w:tab/>
        <w:t>w jednostce budżetowej Ośrodek Sportu i Rekreacji „Skałka”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7.20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4010 –</w:t>
        <w:tab/>
        <w:t>Wynagrodzenia osobowe pracowników</w:t>
        <w:tab/>
        <w:tab/>
        <w:tab/>
        <w:tab/>
        <w:t>o kwotę            15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§ 4210 – Zakup materiałów i wyposażenia</w:t>
        <w:tab/>
        <w:tab/>
        <w:tab/>
        <w:tab/>
        <w:t>o kwotę         7.0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b/>
          <w:lang w:val="pl-PL"/>
        </w:rPr>
        <w:t>zwiększeniu planu wydatków</w:t>
        <w:tab/>
        <w:tab/>
        <w:tab/>
        <w:tab/>
        <w:tab/>
        <w:tab/>
        <w:tab/>
        <w:t>o kwotę        7.20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3020 – Wydatki osobowe nie zaliczone do wynagrodzeń</w:t>
        <w:tab/>
        <w:tab/>
        <w:tab/>
        <w:t xml:space="preserve">o kwotę         7.000 zł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4040 – Dodatkowe wynagrodzenie roczne</w:t>
        <w:tab/>
        <w:tab/>
        <w:tab/>
        <w:tab/>
        <w:t>o kwotę            15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§ 4580 – Pozostałe odsetki</w:t>
        <w:tab/>
        <w:tab/>
        <w:tab/>
        <w:tab/>
        <w:tab/>
        <w:tab/>
        <w:t>o kwotę              5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sz w:val="20"/>
        </w:rPr>
        <w:tab/>
        <w:t xml:space="preserve">                    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Wykonanie Zarządzenia powierza się Skarbnikowi Miasta, Naczelnikowi Wydziału       Administracyjno-Gospodarczego, Naczelnikowi Wydziału Inwestycji i Remontów, Naczelnikowi Wydziału Zarządzania Kryzysowego i Ochrony Ludności oraz Dyrektorowi Ośrodka Sportu i Rekreacji „Skałka”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06:00Z</dcterms:created>
  <dc:creator>U.M.Świętochłowice</dc:creator>
  <dc:description/>
  <cp:keywords/>
  <dc:language>en-US</dc:language>
  <cp:lastModifiedBy>UG</cp:lastModifiedBy>
  <cp:lastPrinted>2006-03-01T09:19:00Z</cp:lastPrinted>
  <dcterms:modified xsi:type="dcterms:W3CDTF">2006-03-01T08:23:00Z</dcterms:modified>
  <cp:revision>8</cp:revision>
  <dc:subject/>
  <dc:title>                           </dc:title>
</cp:coreProperties>
</file>