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enie Nr 218/0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ydenta  Miasta Świętochłow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31.08.2006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 sprawie kontroli wewnętrznej Urzędu Miejskiego w Świętochłowicach oraz wykonywania kontroli w jednostkach organizacyjnych miasta, miejskich służbach, inspekcjach i strażach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art. 44 i art.187 Ustawy z dnia 30 czerwca 2005 r. o finansach publicznych (Dz.U. Nr 249, poz.2104 z 2005 r. z późn.zm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rządzam, co następuj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Wewnętrzna kontrola finansowa Urzędu Miejskiego oraz kontrola w jednostkach organizacyjnych miasta, miejskich służbach, inspekcjach i strażach dotyczy w szczególności procesów związanych z gromadzeniem i rozdysponowaniem środków publicznych oraz gospodarowaniem mieni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finansowa obejmuje: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</w:rPr>
        <w:t>przeprowadzanie wstępnej oceny celowości zaciągania zobowiązań finansowych i dokonywania wydatków,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</w:rPr>
        <w:t>badanie i porównanie stanu faktycznego ze stanem wymaganym w zakresie dotyczącym procesów pobierania i gromadzenia środków publicznych, zaciągania zobowiązań finansowych i dokonywania wydatków ze środków publicznych, udzielania zamówień publicznych oraz zwrotu środków publicznych,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</w:rPr>
        <w:t xml:space="preserve">prawidłowość prowadzenia gospodarki finansowej oraz stosowania procedur w tym zakresie określonych przez kierowników jednostek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3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ę należy organizować i wykonywać na wszystkich szczeblach zarządzania w sposób umożliwiający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anie informacji niezbędnych do podejmowania decyzji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zapobieganie niekorzystnym zjawiskom w działalności jednostek i ich komórek organizacyjnych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inicjowanie kierunków prawidłowego działania oraz wskazywania sposobów i środków zapobiegających powstawaniu nieprawidłowości, jak również umożliwiających ich szybkie usunięc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rzeprowadzanie corocznych kontroli w zakresie przestrzegania procedur kontroli winno obejmować, co najmniej 5 % wydatków jednostek organizacyjnych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e, o których mowa w punkcie 1 są wykonywane przez Wydziały i inne komórki organizacyjne Urzędu Miejskiego w Świętochłowicach w ramach powierzonych czynności w zakresie nadzoru nad jednostkami organizacyjnymi określonych w Regulaminie Organizacyjnym Urzędu Miejskiego w Świętochłowicach przy współuczestnictwie Wydziału Finansowego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kontroli, o których mowa w punkcie 1 odbywa się na zasadach określonych w załączniku nr 1 niniejszego zarządzenia z wyłączeniem punktu 1, 3. Wzór protokołu z przeprowadzenia kontroli stanowi załącznik nr 2 niniejszego zarządzeni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końca marca każdego roku Wydziały i inne komórki organizacyjne Urzędu Miejskiego w Świętochłowicach składają Prezydentowi Miasta Świętochłowice sprawozdania z wykonania kontroli w nadzorowanych jednostkach organizacyjnych, o których mowa w punkcie 1. Wzór sprawozdania z wykonania kontroli w nadzorowanych jednostkach organizacyjnych stanowi załącznik nr 3 niniejszego zarządzeni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kontroli wewnętrznej Urzędu Miejskiego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ntrolę funkcjonalną wykonywaną przez określoną w Regulaminie Organizacyjnym Urzędu Miejskiego kadrę kierowniczą i Głównego Księgowego w ramach nadzoru nad podległymi pracownikami i jednostkami organizacyj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ewnętrzną kontrolę instytucjonalną wykonywaną przez Głównego Specjalistę ds. Kontroli Wewnętrznej i powołane zespoły przez Prezydenta Miasta, celem sprawdzenia czy ustalone środki kontroli działają tak jak zaplanowano i wyciągnięcia odpowiednich wnios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Środkami kontroli wewnętrznej Urzędu Miejskiego, jednostek organizacyjnych miasta, miejskich służb, inspekcji i straży są wszystkie elementy służące prawidłowej realizacji kontroli wewnętrznej a w szczególności rozwiązania wprowadzone prze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y Rady Miejskiej, statuty i regulaminy organizacyj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kresy czynności pracownik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arządzenia wewnętrzne wydawane przez kierownika jednostki regulujące zasady działania w sprawach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i obiegu dokumentów finansowo – księgowych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cedur związanych z gromadzeniem i rozdysponowaniem środków publicznych oraz z gospodarowaniem mieniem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a inwentaryzacji i rozliczania jej wyników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spodarki kasowo – pieniężnej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</w:rPr>
        <w:t>innych zarządzeń mających na celu podniesienie sprawności i skuteczności podejmowanych w jednostce czynności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Fizyczne środki mające na celu zabezpieczenie i ochronę majątku trwałego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Określenie upoważnień i obowiązku akceptacji dla wymagających tego operacji gospodarczych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Stały nadzór osób odpowiedzialnych nad codziennymi operacjami i ich ewidencjonowaniem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rachunkowe, polegające na sprawdzeniu sald i potwierdzeń kon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b/>
        </w:rPr>
        <w:t xml:space="preserve">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Zasady i tryb przeprowadzania przez Głównego Specjalistę ds. Kontroli Wewnętrznej oraz zespoły powołane przez Prezydenta Miasta kontroli wewnętrznej w Urzędzie Miejskim oraz jednostkach organizacyjnych miasta, miejskich służbach, inspekcjach i strażach określa Załącznik Nr 1 niniejszego zarządzeni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zarządzenia powierza się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Zastępcy Prezydenta Miast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karbnikowi Miast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ekretarzowi Miast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Głównemu Księgowemu Urzędu Miejskieg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aczelnikom wydziałów i kierownikom komórek organizacyjnych Urzędu Miejskieg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sobom zatrudnionym na wyodrębnionych ze struktury Wydziałów i równorzędnych komórek organizacyjnych stanowiskach pracy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ierownikom jednostek organizacyjnych miasta, miejskich służb, inspekcji i straż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1 lipca 2006 r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16"/>
          <w:szCs w:val="16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b/>
          <w:sz w:val="16"/>
          <w:szCs w:val="16"/>
        </w:rPr>
        <w:t xml:space="preserve">Załącznik nr 2 </w:t>
      </w:r>
    </w:p>
    <w:p>
      <w:pPr>
        <w:pStyle w:val="Heading"/>
        <w:jc w:val="left"/>
        <w:rPr/>
      </w:pPr>
      <w:r>
        <w:rPr>
          <w:rFonts w:cs="Arial" w:ascii="Arial" w:hAnsi="Arial"/>
          <w:b/>
          <w:sz w:val="16"/>
          <w:szCs w:val="16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b/>
          <w:sz w:val="16"/>
          <w:szCs w:val="16"/>
        </w:rPr>
        <w:t xml:space="preserve">Zarządzenia Nr ....... 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                                                 </w:t>
      </w:r>
      <w:r>
        <w:rPr>
          <w:rFonts w:cs="Arial" w:ascii="Arial" w:hAnsi="Arial"/>
          <w:b/>
          <w:sz w:val="16"/>
          <w:szCs w:val="16"/>
        </w:rPr>
        <w:t>Prezydenta Miasta Świętochłowice</w:t>
      </w:r>
    </w:p>
    <w:p>
      <w:pPr>
        <w:pStyle w:val="Heading"/>
        <w:jc w:val="left"/>
        <w:rPr/>
      </w:pPr>
      <w:r>
        <w:rPr>
          <w:rFonts w:cs="Arial" w:ascii="Arial" w:hAnsi="Arial"/>
          <w:b/>
          <w:sz w:val="16"/>
          <w:szCs w:val="16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b/>
          <w:sz w:val="16"/>
          <w:szCs w:val="16"/>
        </w:rPr>
        <w:t>z dnia ...................</w:t>
      </w:r>
    </w:p>
    <w:p>
      <w:pPr>
        <w:pStyle w:val="Heading"/>
        <w:jc w:val="right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ętochłowice, dnia........................r.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KÓŁ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kontroli przeprowadzonej w ...................................................... przez pracowników Urzędu 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                                          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i/>
          <w:sz w:val="20"/>
        </w:rPr>
        <w:t>(nazwa jednostki kontrolowanej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kiego w Świętochłowicach w składzie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</w:rPr>
        <w:t>1. 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</w:t>
      </w:r>
      <w:r>
        <w:rPr>
          <w:rFonts w:cs="Arial" w:ascii="Arial" w:hAnsi="Arial"/>
          <w:i/>
          <w:sz w:val="20"/>
        </w:rPr>
        <w:t>  </w:t>
      </w:r>
      <w:r>
        <w:rPr>
          <w:rFonts w:cs="Arial" w:ascii="Arial" w:hAnsi="Arial"/>
          <w:i/>
          <w:sz w:val="20"/>
        </w:rPr>
        <w:t>(imię i nazwisko, stanowisko służbowe, nazwa wydziału/ innej komórki organizacyjnej)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...................................................................................................................  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/>
          <w:sz w:val="20"/>
        </w:rPr>
        <w:t>(imię i nazwisko, stanowisko służbowe, nazwa wydziału/innej komórki organizacyjnej)</w:t>
      </w:r>
    </w:p>
    <w:p>
      <w:pPr>
        <w:pStyle w:val="TextBody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</w:rPr>
        <w:t>w  zakresie </w:t>
      </w:r>
      <w:r>
        <w:rPr>
          <w:rFonts w:cs="Arial" w:ascii="Arial" w:hAnsi="Arial"/>
          <w:b/>
          <w:sz w:val="20"/>
        </w:rPr>
        <w:t>przestrzegania procedur kontroli.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                                               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ę przeprowadzono w dniach od ............... do dnia ......................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ą objęto okres........................................................</w:t>
      </w:r>
      <w:r>
        <w:rPr>
          <w:rFonts w:cs="Arial" w:ascii="Arial" w:hAnsi="Arial"/>
          <w:i/>
        </w:rPr>
        <w:t>(miesiące, rok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Kontrolę przeprowadzono metodą.............................................. </w:t>
      </w:r>
      <w:r>
        <w:rPr>
          <w:rFonts w:cs="Arial" w:ascii="Arial" w:hAnsi="Arial"/>
          <w:i/>
          <w:sz w:val="20"/>
        </w:rPr>
        <w:t xml:space="preserve">(wyrywkową,pełną) </w:t>
      </w:r>
    </w:p>
    <w:p>
      <w:pPr>
        <w:pStyle w:val="TextBody"/>
        <w:ind w:left="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</w:rPr>
        <w:t>Kierownikiem kontrolowanej jednostki jest.................................................zatrudniony od dnia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i/>
          <w:sz w:val="20"/>
        </w:rPr>
        <w:t>(imię i nazwisko)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........................................na podstawie .....................................................z dnia .............................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łównym Księgowym kontrolowanej jednostki jest................................................zatrudniony 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</w:rPr>
        <w:t>   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(imię i nazwisko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dnia 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. Przepisy wewnętrzne obowiązujące w kontrolowanej jednostce.</w:t>
      </w:r>
    </w:p>
    <w:p>
      <w:pPr>
        <w:pStyle w:val="T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kontrolowanej jednostce obowiązują następujące przepisy wewnętrzne: </w:t>
      </w:r>
    </w:p>
    <w:p>
      <w:pPr>
        <w:pStyle w:val="T1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(należy podać nazwę, datę, imię i nazwisko osoby  wprowadzającej przepis wewnętrzny, datę, od kiedy obowiązuje)</w:t>
      </w:r>
    </w:p>
    <w:p>
      <w:pPr>
        <w:pStyle w:val="T1"/>
        <w:jc w:val="left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1"/>
        <w:jc w:val="left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T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1"/>
        <w:jc w:val="left"/>
        <w:rPr>
          <w:rFonts w:ascii="Arial" w:hAnsi="Arial" w:eastAsia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</w:p>
    <w:p>
      <w:pPr>
        <w:pStyle w:val="T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I. Ustalenie stanu faktycznego.</w:t>
      </w:r>
    </w:p>
    <w:p>
      <w:pPr>
        <w:pStyle w:val="T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ntrolą objęto następujące wydatki:</w:t>
      </w:r>
    </w:p>
    <w:p>
      <w:pPr>
        <w:pStyle w:val="T1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(należy wskazać dział, rozdział, paragraf wraz z nazwą, kwotę)</w:t>
      </w:r>
    </w:p>
    <w:p>
      <w:pPr>
        <w:pStyle w:val="T1"/>
        <w:jc w:val="left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Łącznie kontrolą objęto...............zł wydatków zrealizowanych w roku ..............., co stanowi .............% wszystkich planowanych w roku ........./ poniesionych w roku...............................* wydatków.</w:t>
      </w:r>
    </w:p>
    <w:p>
      <w:pPr>
        <w:pStyle w:val="T1"/>
        <w:jc w:val="left"/>
        <w:rPr>
          <w:rFonts w:ascii="Arial" w:hAnsi="Arial" w:eastAsia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</w:p>
    <w:p>
      <w:pPr>
        <w:pStyle w:val="T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a podstawie przedstawionych następujących dokumentów:</w:t>
      </w:r>
    </w:p>
    <w:p>
      <w:pPr>
        <w:pStyle w:val="T1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(należy wymienić dokumenty, np. faktury, umowy, zapisy księgowe itp.)</w:t>
      </w:r>
    </w:p>
    <w:p>
      <w:pPr>
        <w:pStyle w:val="T1"/>
        <w:jc w:val="left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raz przeprowadzonych rozmów z .............................................................................................</w:t>
      </w:r>
    </w:p>
    <w:p>
      <w:pPr>
        <w:pStyle w:val="T1"/>
        <w:jc w:val="left"/>
        <w:rPr/>
      </w:pPr>
      <w:r>
        <w:rPr>
          <w:rFonts w:eastAsia="Arial" w:cs="Arial" w:ascii="Arial" w:hAnsi="Arial"/>
          <w:b w:val="false"/>
          <w:i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b w:val="false"/>
          <w:i/>
          <w:sz w:val="20"/>
        </w:rPr>
        <w:t>(imiona i nazwiska)</w:t>
      </w:r>
    </w:p>
    <w:p>
      <w:pPr>
        <w:pStyle w:val="T1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,(jeżeli przeprowadzono rozmowy wyjaśniające należy fakt udokumentować w formie protokołu i załączyć do protokołu z kontroli)</w:t>
      </w:r>
    </w:p>
    <w:p>
      <w:pPr>
        <w:pStyle w:val="T1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twierdzono, że:</w:t>
      </w:r>
    </w:p>
    <w:p>
      <w:pPr>
        <w:pStyle w:val="T1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i/>
          <w:sz w:val="20"/>
        </w:rPr>
        <w:t>(ustalenia negatywne należy przedstawić poprzez: stwierdzenie stanu rzeczywistego z podaniem konkretnych faktów popartych dokumentami obrazującymi stan rzeczywisty- sporządzić uwierzytelnione ksera tych dokumentów i załączyć do protokołu, przedstawienie stanu obowiązującego z wskazaniem przepisów naruszonych)</w:t>
      </w:r>
    </w:p>
    <w:p>
      <w:pPr>
        <w:pStyle w:val="Bodytext"/>
        <w:tabs>
          <w:tab w:val="clear" w:pos="708"/>
          <w:tab w:val="right" w:pos="9072" w:leader="dot"/>
        </w:tabs>
        <w:spacing w:lineRule="atLeast" w:line="306"/>
        <w:ind w:hanging="0"/>
        <w:rPr/>
      </w:pPr>
      <w:r>
        <w:rPr>
          <w:rFonts w:cs="Arial" w:ascii="Arial" w:hAnsi="Arial"/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kół sporządzono w............. jednobrzmiących egzemplarzach, z których jeden pozostawiono w jednostce kontrolowan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od nr........ do nr.......... stanowią integralną część protokoł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Zgodnie z zarządzeniem nr .......Prezydenta Miasta Świętochłowice z dnia ............... w sprawie kontroli wewnętrznej Urzędu Miejskiego w Świętochłowicach oraz wykonywania kontroli w jednostkach organizacyjnych miasta, miejskich służbach, inspekcjach i strażach poinformowano kierownictwo jednostki kontrolowanej o prawie zgłoszenia w ciągu 7 dni zastrzeżeń i złożenia wyjaśnień do protokołu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  <w:r>
        <w:rPr>
          <w:rFonts w:cs="Arial" w:ascii="Arial" w:hAnsi="Arial"/>
          <w:sz w:val="20"/>
        </w:rPr>
        <w:t>......................................................</w:t>
      </w:r>
    </w:p>
    <w:p>
      <w:pPr>
        <w:pStyle w:val="Tekstpodstawowy2"/>
        <w:spacing w:lineRule="auto" w:line="24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  <w:r>
        <w:rPr>
          <w:rFonts w:cs="Arial" w:ascii="Arial" w:hAnsi="Arial"/>
          <w:sz w:val="20"/>
        </w:rPr>
        <w:t>(pieczęć jednostki kontrolowanej)</w:t>
      </w:r>
    </w:p>
    <w:p>
      <w:pPr>
        <w:pStyle w:val="Tekstpodstawowy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sz w:val="20"/>
        </w:rPr>
        <w:t>...............................................................                                   ............................................................</w:t>
      </w:r>
    </w:p>
    <w:p>
      <w:pPr>
        <w:pStyle w:val="Tekstpodstawowy2"/>
        <w:spacing w:lineRule="auto" w:line="240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(podpis kontrolującego)                                                    (podpis kierownika jednostki)</w:t>
      </w:r>
    </w:p>
    <w:p>
      <w:pPr>
        <w:pStyle w:val="Tekstpodstawowy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                                        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(podpis kontrolującego)                                                     (podpis głównego księgowego)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niepotrzebne skreślić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zależy od okresu objętego kontrolą  - czy dotyczy roku poprzedniego, czy roku bieżącego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                    </w:t>
      </w:r>
      <w:r>
        <w:rPr>
          <w:rFonts w:cs="Arial" w:ascii="Arial" w:hAnsi="Arial"/>
          <w:b/>
          <w:sz w:val="16"/>
          <w:szCs w:val="16"/>
        </w:rPr>
        <w:t xml:space="preserve">Załącznik nr 1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                                            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Zarządzenia Nr ....</w:t>
      </w:r>
    </w:p>
    <w:p>
      <w:pPr>
        <w:pStyle w:val="Normal"/>
        <w:ind w:left="284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ezydenta Miasta Świętochłowice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b/>
          <w:sz w:val="16"/>
          <w:szCs w:val="16"/>
        </w:rPr>
        <w:t>z dnia ............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i tryb przeprowadzania przez Głównego Specjalistę ds. Kontroli Wewnętrznej oraz powołane zespoły przez Prezydenta Miasta kontroli wewnętrznej w Urzędzie Miejskim oraz jednostkach organizacyjnych miasta, miejskich służbach, inspekcjach i straża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ontrola wewnętrzna przeprowadzana przez Głównego Specjalistę ds. Kontroli Wewnętrznej oraz powołane zespoły prowadzona jest w oparciu o roczne plany kontroli zatwierdzone przez Prezydenta Miasta lub na podstawie dodatkowych, wynikających z bieżących potrzeb poleceń służbowych Prezydenta Miast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ontrole przeprowadzane są metodą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pełnej, polegającej na sprawdzeniu wszystkich dokumentów odzwierciedlających  dane zagadnienie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wyrywkowej, polegającej na badaniu wybranej grupy dokumentacji w zakresie określonego czasu, czy danego zadani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przeprowadzenia kontroli uprawnia imienne upoważnienie wydane przez Prezydenta Miasta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rolę przeprowadza się w dniach i godzinach pracy obowiązujących w jednostce kontrolowanej, natomiast w innym terminie - za zgodą kierownika jednostki kontrolowanej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czasie wykonywania czynności służbowych osoby przeprowadzające kontrole mają prawo do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tępu i poruszania się po terenie jednostki kontrolowanej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glądu do dokumentów, akt i urządzeń ewidencyjn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a oględzin obiektów i składników majątkow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a kserokopii i odpisów dokumentów z zastrzeżeniem wymogów zawartych w przepisach o ochronie informacji niejawn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od kontrolowanych wyjaśnień ustnych i pisemn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a dokumentów obrotu gospodarczego, finansowo-księgowych i składników majątkowych, mających znaczenie dowodowe dla kontroli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przeprowadzenia inwentaryzacji w niezbędnym zakresi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ięgania opinii radców prawnych Urzędu Miejskiego, korzystania z pomocy biegłych i specjalistów spoza Urzędu za zgodą Prezydenta Miast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ustnych i pisemnych informacji i wyjaśnień w zakresie przeprowadzanej kontroli, od kierowników i pracowników jednostek nie objętych bezpośrednią kontrolą, jeśli te dane mogą mieć wpływ na przebieg kontroli w jednostce nią objętą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jednostki kontrolowanej jest zobowiązany do udzielania pisemnych i ustnych informacji, udostępniania wszystkich dokumentów i przepisów w zakresie zagadnień, stanowiących przedmiot kontroli. Zapewnia także warunki  i środki niezbędne do sprawnego przeprowadzania kontroli, w tym, dostęp do obiektów i urządzeń technicznych oraz umożliwia składanie przez pracowników     jednostki kontrolowanej wyjaśnień w zakresie badanego zagadnienia. Zapewnia również, w  miarę możliwości samodzielne pomieszczenie i miejsce do przechowywania dokumentów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częcie kontroli powinno być poprzedzone odpowiednim jej przygotowaniem, polegającym na zapoznaniu się z problematyką gospodarczą jednostki przewidzianej do kontroli,  z  materiałami poprzednich kontrol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Przed przystąpieniem do kontroli sporządza się plan kontroli, który zawiera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zestawienie tematów kontroli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przepisy normujące przedmiot kontroli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termin rozpoczęcia i zakończenia kontrol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lan kontroli sporządza się na podstawie ustaleń stwierdzonych w toku czynności podanych w punkcie 7 i wytycznych zarządzającego kontrolę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 rozpoczęciem czynności kontrolnych Główny specjalista d/s kontroli wewnętrznej lub przewodniczący zespołu kontrolnego przedstawia kierownikowi jednostki kontrolowanej dokument uprawniający do przeprowadzenia kontroli. Dokonuje również stosownego wpisu w książce kontroli jednostki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wierdzenia kontrolne formułuje się na podstawie dowodów rzeczowych, w szczególności danych z ewidencji gospodarczej i sprawozdawczości, wyjaśnień i oświadczeń  kontrolowaneg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danie dokumentów i ewidencji polega na sprawdzeniu ich rzetelności oraz zgodności z przepisami praw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zasadnionego podejrzenia, że dokument jest sfałszowany lub nierzetelny, przeprowadza postępowanie wyjaśniające i ustala stan faktyczny, a kwestionowany dokument dołącza do akt kontroli, sporządzając protokół pobrania dowodu oraz z dokonania tej czynności w obecności osób odpowiedzialnych za  kontrolowane zagadnieni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ieczności sprawdzenia rzeczywistego stanu składników majątkowych, kontrolujący inicjuje wydanie zarządzenia przez kierownika jednostki kontrolowanej o przeprowadzeniu spisu z natur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łówny specjalista d/s kontroli wewnętrznej lub przewodniczący zespołu kontrolnego w terminie 7 dni od zakończenia kontroli sporządza protokół kontroli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kontroli powinien stanowić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owiednią podstawę do podejmowania wszelkich czynności pokontrolnych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wód, że osiągnięto cel kontroli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wód w przypadku dochodzenia roszczeń, wszczynania postępowania dyscyplinarnego, postępowania sądowego,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lement oceny funkcjonowania jednostki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kontroli powinien zawierać: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zwę kontrolowanej jednostki organizacyjnej,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ię i nazwisko oraz stanowisko służbowe kontrolującego,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ę rozpoczęcia i zakończenia kontroli z wymienieniem przerw w kontroli,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przedmiotu kontroli oraz okresu objętego kontrolą,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stanu faktycznego,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szczególnienie załączników,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ne o ilości sporządzonych egzemplarzy protokołu,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uczenie o uprawnieniach kontrolowan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Protokół kontroli podpisują: 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kontroli wydziału Urzędu Miejskiego w Świętochłowicach: naczelnik wydziału i główny specjalista d/s kontroli wewnętrznej lub przewodniczący i członkowie zespołu kontrolnego. 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kontroli w miejskiej jednostce organizacyjnej: kierownik jednostki organizacyjnej, główny księgowy miejskiej jednostki organizacyjnej oraz główny specjalista d/s kontroli wewnętrznej lub przewodniczący i członkowie zespołu kontrolnego. </w:t>
      </w:r>
    </w:p>
    <w:p>
      <w:pPr>
        <w:pStyle w:val="Normal"/>
        <w:numPr>
          <w:ilvl w:val="2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kontroli, którego odmówił podpisania kierownik jednostki kontrolowanej, podpisuje główny specjalista d/s kontroli wewnętrznej lub przewodniczący i członkowie zespołu kontrolnego, czyniąc w protokole zapis o odmowie podpisania i dołączając pisemne wyjaśnienie przyczyn odmowy. Odmowa podpisania protokołu nie stanowi przeszkody w postępowaniu pokontrolnym.</w:t>
      </w:r>
    </w:p>
    <w:p>
      <w:pPr>
        <w:pStyle w:val="Normal"/>
        <w:numPr>
          <w:ilvl w:val="2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sporządza się, w co najmniej dwóch egzemplarzach, z przeznaczeniem dla jednostki kontrolowanej i organu zarządzającego kontrolę.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rFonts w:cs="Arial" w:ascii="Arial" w:hAnsi="Arial"/>
        </w:rPr>
        <w:t>Kontrolowany ma prawo w terminie 7 kolejnych dni od dnia zapoznania się z dokumentacją i ustaleniami kontroli złożyć pisemne zastrzeżenia oraz wyjaśnienia, co do zawartych w protokole ustaleń oraz wniosków, a także zażądać na piśm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zupełnienia tej dokumentacji, przez wskazanie czynności kontrolnych, które należałoby podjąć oraz dokumentów, które winne być włączone do akt spraw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a ponownej oceny zebranej dokumentacji w oparciu o dodatkowe wyjaśnienia ( w formie pisemnej) dokonane przez kontrolowanego z punktu widzenia możliwości weryfikacji ustaleń kontroli,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ujawnienia w toku kontroli okoliczności, wskazujących na popełnienie przestępstwa   kontrolujący niezwłocznie zawiadamia o tym na piśmie Prezydenta Miasta.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łówny specjalista ds. kontroli wewnętrznej lub przewodniczący zespołu kontrolnego w terminie 7 dni od daty upływu terminu złożenia zastrzeżeń oraz wyjaśnień przez kontrolowanego przedkłada Prezydentowi Miasta projekt wystąpienia pokontrolnego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</w:rPr>
        <w:t>Wystąpienie pokontrolne Prezydenta Miasta zawiera:</w:t>
      </w:r>
    </w:p>
    <w:p>
      <w:pPr>
        <w:pStyle w:val="Normal"/>
        <w:numPr>
          <w:ilvl w:val="2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tyczne zmierzające do usunięcia stwierdzonych nieprawidłowości,</w:t>
      </w:r>
    </w:p>
    <w:p>
      <w:pPr>
        <w:pStyle w:val="Normal"/>
        <w:numPr>
          <w:ilvl w:val="2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y i osoby odpowiedzialne za jego wykonanie,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rFonts w:cs="Arial" w:ascii="Arial" w:hAnsi="Arial"/>
        </w:rPr>
        <w:t>zobowiązanie kierownika kontrolowanej jednostki do złożenia w terminie 30 dni od otrzymania w/w wystąpienia informacji o sposobie usunięcia nieprawidłowości i działaniach zapobiegawczych oraz usprawniających zarządzanie gospodarką jednostki.</w:t>
      </w:r>
    </w:p>
    <w:p>
      <w:pPr>
        <w:pStyle w:val="Normal"/>
        <w:numPr>
          <w:ilvl w:val="3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z kontroli należy przechowywać w pomieszczeniu zabezpieczonym przed dostępem  do nich osób nieupoważnionych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b/>
          <w:sz w:val="16"/>
          <w:szCs w:val="16"/>
        </w:rPr>
        <w:t xml:space="preserve">Załącznik nr 3 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                                     </w:t>
      </w:r>
      <w:r>
        <w:rPr>
          <w:rFonts w:cs="Arial" w:ascii="Arial" w:hAnsi="Arial"/>
          <w:b/>
          <w:sz w:val="16"/>
          <w:szCs w:val="16"/>
        </w:rPr>
        <w:t>Zarządzenia Nr ....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                                   </w:t>
      </w:r>
      <w:r>
        <w:rPr>
          <w:rFonts w:cs="Arial" w:ascii="Arial" w:hAnsi="Arial"/>
          <w:b/>
          <w:sz w:val="16"/>
          <w:szCs w:val="16"/>
        </w:rPr>
        <w:t>Prezydenta Miasta Świętochłow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                                    </w:t>
      </w:r>
      <w:r>
        <w:rPr>
          <w:rFonts w:cs="Arial" w:ascii="Arial" w:hAnsi="Arial"/>
          <w:b/>
          <w:sz w:val="16"/>
          <w:szCs w:val="16"/>
        </w:rPr>
        <w:t>z dnia .........................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Świętochłowice, dnia .........................                   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PRAWOZDANIE Z WYKONANIA KONTROLI W NADZOROWANYCH JEDNOSTKACH ORGANIZACYJNYCH W ZAKRESIE PRZESTRZEGANIA PROCEDUR KONTROLI ZA ROK .......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011"/>
        <w:gridCol w:w="1320"/>
        <w:gridCol w:w="2520"/>
        <w:gridCol w:w="1560"/>
        <w:gridCol w:w="1680"/>
        <w:gridCol w:w="1680"/>
        <w:gridCol w:w="1680"/>
        <w:gridCol w:w="1200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jednostki kontrolowanej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 przeprowadzającego kontrol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przeprowadzonej kontro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objęte kontrolą (zakres tematyczny kontrol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kwota skontrolowanych wydat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 zł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% skontrolowanych wydatków zrealizowanych w roku ...... przez jednostkę kontrolowaną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talenia kontrol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sformułowano zalecenia pokontrolne?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nności sprawdzające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</w:t>
      </w:r>
      <w:r>
        <w:rPr>
          <w:rFonts w:cs="Arial" w:ascii="Arial" w:hAnsi="Arial"/>
        </w:rPr>
        <w:t xml:space="preserve">................................................                                                                                                                    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         </w:t>
      </w:r>
      <w:r>
        <w:rPr>
          <w:rFonts w:cs="Arial" w:ascii="Arial" w:hAnsi="Arial"/>
        </w:rPr>
        <w:t xml:space="preserve">(podpis sporządzającego)                                                                                                                        (podpis Naczelnika Wydziału /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Kierownika Biur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ozycja wzoru sprawozdania przedstawia zestaw tabel, w których szerokość kolumn i wysokość wierszy należy dostosować do potrzeb wypełniającego sprawozd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JAŚN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rubryce 4 należy wskazać dział, rozdział, paragraf wraz z nazwą oraz kwot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rubryce 7 należy syntetycznie podać najistotniejsze ustalenia kontroli,</w:t>
      </w:r>
    </w:p>
    <w:p>
      <w:pPr>
        <w:pStyle w:val="Normal"/>
        <w:rPr/>
      </w:pPr>
      <w:r>
        <w:rPr>
          <w:rFonts w:cs="Arial" w:ascii="Arial" w:hAnsi="Arial"/>
        </w:rPr>
        <w:t xml:space="preserve">- W rubryce 8 – jeśli były sformułowane pisemne zalecenia pokontrolne należy podać ich datę oraz czy jednostka kontrolowana udzieliła pisemnej informacji   dotyczącej realizacji w/w zaleceń. </w:t>
      </w:r>
    </w:p>
    <w:p>
      <w:pPr>
        <w:pStyle w:val="Normal"/>
        <w:rPr/>
      </w:pPr>
      <w:r>
        <w:rPr>
          <w:rFonts w:cs="Arial" w:ascii="Arial" w:hAnsi="Arial"/>
        </w:rPr>
        <w:t>- W rubryce 9 – jeśli były dokonywane czynności sprawdzające, to należy podać: datę ich przeprowadzenia, czy została sporządzona pisemna    informacja o   ich przeprowadzeniu oraz najistotniejsze ustaleni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niejsze zarządzenie było poprzedzone zarządzeniem nr 52/04 Prezydenta Miasta Świętochłowice z dnia   05.02.2004 r. w sprawie     kontroli wewnętrznej Urzędu Miejskiego w Świętochłowicach oraz wykonywania  kontroli w jednostkach organizacyjnych miasta,     miejskich służbach, inspekcjach i strażach wraz z późniejszą  zmianą, które na podstawie art. 241 ust. 1 ustawy z dnia 30 czerwca 2005 r.     o finansach publicznych, utraci  moc z dniem wejścia w życie niniejszego za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168"/>
        </w:tabs>
        <w:ind w:left="1168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58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567" w:hanging="283"/>
      </w:pPr>
      <w:rPr/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0"/>
        </w:tabs>
        <w:ind w:left="567" w:hanging="283"/>
      </w:pPr>
      <w:rPr/>
    </w:lvl>
    <w:lvl w:ilvl="1">
      <w:start w:val="9"/>
      <w:numFmt w:val="bullet"/>
      <w:lvlText w:val="–"/>
      <w:lvlJc w:val="left"/>
      <w:pPr>
        <w:tabs>
          <w:tab w:val="num" w:pos="1168"/>
        </w:tabs>
        <w:ind w:left="1168" w:hanging="36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0"/>
        </w:tabs>
        <w:ind w:left="567" w:hanging="283"/>
      </w:pPr>
      <w:rPr/>
    </w:lvl>
    <w:lvl w:ilvl="1">
      <w:start w:val="17"/>
      <w:numFmt w:val="bullet"/>
      <w:lvlText w:val="–"/>
      <w:lvlJc w:val="left"/>
      <w:pPr>
        <w:tabs>
          <w:tab w:val="num" w:pos="1168"/>
        </w:tabs>
        <w:ind w:left="1168" w:hanging="340"/>
      </w:pPr>
      <w:rPr>
        <w:rFonts w:ascii="Times New Roman" w:hAnsi="Times New Roman" w:cs="Times New Roman" w:hint="default"/>
      </w:rPr>
    </w:lvl>
    <w:lvl w:ilvl="2">
      <w:start w:val="19"/>
      <w:numFmt w:val="decimal"/>
      <w:lvlText w:val="%3."/>
      <w:lvlJc w:val="left"/>
      <w:pPr>
        <w:tabs>
          <w:tab w:val="num" w:pos="567"/>
        </w:tabs>
        <w:ind w:left="567" w:hanging="28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168"/>
        </w:tabs>
        <w:ind w:left="1168" w:hanging="363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567" w:hanging="283"/>
      </w:pPr>
      <w:rPr/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0"/>
      <w:numFmt w:val="bullet"/>
      <w:lvlText w:val="–"/>
      <w:lvlJc w:val="left"/>
      <w:pPr>
        <w:tabs>
          <w:tab w:val="num" w:pos="1440"/>
        </w:tabs>
        <w:ind w:left="1420" w:hanging="340"/>
      </w:pPr>
      <w:rPr>
        <w:rFonts w:ascii="Times New Roman" w:hAnsi="Times New Roman" w:cs="Times New Roman" w:hint="default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169"/>
        </w:tabs>
        <w:ind w:left="1169" w:hanging="36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  <w:lvl w:ilvl="1">
      <w:start w:val="22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bullet"/>
      <w:lvlText w:val="–"/>
      <w:lvlJc w:val="left"/>
      <w:pPr>
        <w:tabs>
          <w:tab w:val="num" w:pos="1168"/>
        </w:tabs>
        <w:ind w:left="1168" w:hanging="340"/>
      </w:pPr>
      <w:rPr>
        <w:rFonts w:ascii="Times New Roman" w:hAnsi="Times New Roman" w:cs="Times New Roman" w:hint="default"/>
      </w:rPr>
    </w:lvl>
    <w:lvl w:ilvl="3">
      <w:start w:val="25"/>
      <w:numFmt w:val="decimal"/>
      <w:lvlText w:val="%4."/>
      <w:lvlJc w:val="left"/>
      <w:pPr>
        <w:tabs>
          <w:tab w:val="num" w:pos="0"/>
        </w:tabs>
        <w:ind w:left="567" w:hanging="283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425"/>
        </w:tabs>
        <w:ind w:left="709" w:hanging="425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  <w:sz w:val="26"/>
      <w:szCs w:val="26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  <w:i w:val="false"/>
      <w:sz w:val="26"/>
      <w:szCs w:val="26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6z6">
    <w:name w:val="WW8Num46z6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i/>
      <w:sz w:val="24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T1">
    <w:name w:val="t1"/>
    <w:basedOn w:val="Bodytext"/>
    <w:qFormat/>
    <w:pPr>
      <w:spacing w:lineRule="auto" w:line="240"/>
      <w:ind w:hanging="0"/>
      <w:jc w:val="center"/>
    </w:pPr>
    <w:rPr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8:53:00Z</dcterms:created>
  <dc:creator>swce</dc:creator>
  <dc:description/>
  <dc:language>en-US</dc:language>
  <cp:lastModifiedBy>swce</cp:lastModifiedBy>
  <cp:lastPrinted>2006-09-13T12:09:00Z</cp:lastPrinted>
  <dcterms:modified xsi:type="dcterms:W3CDTF">2006-09-13T10:21:00Z</dcterms:modified>
  <cp:revision>39</cp:revision>
  <dc:subject/>
  <dc:title>ZARZĄDZENIE NR 52/04</dc:title>
</cp:coreProperties>
</file>