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 239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7 września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 ogłoszenia pierwszego przetargu pisemnego, nieograniczonego na sprzedaż niezabudowanej nieruchomości położonej w Świętochłowicach w rejonie ul. Uroczysko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1 ustawy z dnia 21.08.1997 r. o gospodarce nieruchomościami </w:t>
        <w:br/>
        <w:t>(tekst jednolity Dz. U. z 2004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5"/>
        <w:rPr/>
      </w:pPr>
      <w:r>
        <w:rPr/>
        <w:t>Ogłosić pierwszy przetarg pisemny nieograniczony na sprzedaż niezabudowanej nieruchomości położonej w Świętochłowicach w rejonie ul. Uroczysko, stanowiącej własność Gminy Świętochłowice, obejmującej działki o numerach ewidencyjnych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) 1366 o powierzchni 19 849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2) 1367 o powierzchni 64 368 m</w:t>
      </w:r>
      <w:r>
        <w:rPr>
          <w:vertAlign w:val="superscript"/>
        </w:rPr>
        <w:t>2</w:t>
      </w:r>
      <w:r>
        <w:rPr/>
        <w:t xml:space="preserve"> , </w:t>
      </w:r>
    </w:p>
    <w:p>
      <w:pPr>
        <w:pStyle w:val="J"/>
        <w:rPr/>
      </w:pPr>
      <w:r>
        <w:rPr/>
        <w:t>3) 1368 o powierzchni 902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4) 1369 o powierzchni 11 881 m</w:t>
      </w:r>
      <w:r>
        <w:rPr>
          <w:vertAlign w:val="superscript"/>
        </w:rPr>
        <w:t>2</w:t>
      </w:r>
      <w:r>
        <w:rPr/>
        <w:t xml:space="preserve"> , </w:t>
      </w:r>
    </w:p>
    <w:p>
      <w:pPr>
        <w:pStyle w:val="J"/>
        <w:rPr/>
      </w:pPr>
      <w:r>
        <w:rPr/>
        <w:t>5) 1383 o powierzchni 12 033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6) 3871 o powierzchni 18 944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7) 3872 o powierzchni 25 814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o łącznej powierzchni 153 791 m 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Dla w/w działek prowadzona jest Księga Wieczysta KW numer KA1C/00007358/7 </w:t>
        <w:br/>
        <w:t>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Zgodnie z miejscowym planem zagospodarowania przestrzennego miasta Świętochłowice, nieruchomość położona jest na terenach o symbolu 17 TW, 18 TW, </w:t>
      </w:r>
      <w:r>
        <w:rPr>
          <w:i/>
          <w:iCs/>
        </w:rPr>
        <w:t xml:space="preserve">16 TUHGS/TZP </w:t>
      </w:r>
    </w:p>
    <w:p>
      <w:pPr>
        <w:pStyle w:val="J"/>
        <w:rPr/>
      </w:pPr>
      <w:r>
        <w:rPr>
          <w:i/>
          <w:iCs/>
        </w:rPr>
        <w:t xml:space="preserve">– </w:t>
      </w:r>
      <w:r>
        <w:rPr>
          <w:i/>
          <w:iCs/>
        </w:rPr>
        <w:t>o przeznaczeniu podstawowym – strefa projektowanego, wielofunkcyjnego zespołu handlowo-usługowego – rekreacyjnego w terenach zieleni parkowej: usługi handlu o pow. sprzedaży powyżej 2000 m</w:t>
      </w:r>
      <w:r>
        <w:rPr>
          <w:i/>
          <w:iCs/>
          <w:vertAlign w:val="superscript"/>
        </w:rPr>
        <w:t>2</w:t>
      </w:r>
      <w:r>
        <w:rPr>
          <w:i/>
          <w:iCs/>
        </w:rPr>
        <w:t>, usługi gastronomii, usługi sportu, rekreacji, turystyki i rozrywki, zieleń parkowo-leśna.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Przeznaczenie uzupełniające: komunikacja – dojazdy, ścieżki rowerowe, ciągi piesze, zieleń urządzona i mała architektura., elementy infrastruktury techniczn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 xml:space="preserve">Cenę wywoławczą nieruchomości do pierwszego przetargu ustalić </w:t>
        <w:br/>
        <w:t>na kwotę 16 000 000,00 zł (słownie: szesnaście milionów złotych)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 „Gazecie Wyborczej”, 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  <w:br/>
        <w:t xml:space="preserve">z dnia 14.09.2004 r. w sprawie sposobu i trybu przeprowadzania przetargów oraz rokowań </w:t>
        <w:br/>
        <w:t>na zbycie nieruchomości 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12:00Z</dcterms:created>
  <dc:creator>Daria Konieczna</dc:creator>
  <dc:description/>
  <dc:language>en-US</dc:language>
  <cp:lastModifiedBy>Daria Konieczna</cp:lastModifiedBy>
  <dcterms:modified xsi:type="dcterms:W3CDTF">2010-01-28T09:12:00Z</dcterms:modified>
  <cp:revision>2</cp:revision>
  <dc:subject/>
  <dc:title>Zarządzenie Nr 343/06</dc:title>
</cp:coreProperties>
</file>