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6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 mar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niezabudowanych nieruchomości położonych w Świętochłowicach przy ul. Kubiny 7 i 9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obec negatywnego wyniku pierwszego i drugiego przetargu na sprzedaż niezabudowanych nieruchomości szczegółowo opisanych w §2 niniejszego zarządzenia –</w:t>
      </w:r>
    </w:p>
    <w:p>
      <w:pPr>
        <w:pStyle w:val="J"/>
        <w:rPr/>
      </w:pPr>
      <w:r>
        <w:rPr/>
        <w:t>odstąpić od przeprowadzania dalszych przetargów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głosić rokowania na sprzedaż nieruchomości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zedmiotem rokowań jest sprzedaż niezabudowanych nieruchomości położonych </w:t>
        <w:br/>
        <w:t>w Świętochłowicach przy ul. Kubiny 7 i 9, będących własnością Gminy Świętochłowice, obejmujących działki o numerach ewidencyjnych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3603/118 o pow. 439 m</w:t>
      </w:r>
      <w:r>
        <w:rPr>
          <w:vertAlign w:val="superscript"/>
        </w:rPr>
        <w:t>2</w:t>
      </w:r>
      <w:r>
        <w:rPr/>
        <w:t> KW nr KA1C/00007829/0</w:t>
      </w:r>
    </w:p>
    <w:p>
      <w:pPr>
        <w:pStyle w:val="J"/>
        <w:rPr/>
      </w:pPr>
      <w:r>
        <w:rPr/>
        <w:t>- 3605/125 o pow. 1091m</w:t>
      </w:r>
      <w:r>
        <w:rPr>
          <w:vertAlign w:val="superscript"/>
        </w:rPr>
        <w:t>2</w:t>
      </w:r>
      <w:r>
        <w:rPr/>
        <w:t xml:space="preserve">  Kw nr KA1C/00007829/0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3597/118 o pow. 451 m</w:t>
      </w:r>
      <w:r>
        <w:rPr>
          <w:vertAlign w:val="superscript"/>
        </w:rPr>
        <w:t>2</w:t>
      </w:r>
      <w:r>
        <w:rPr/>
        <w:t> Kw nr KA1C/00019239/4</w:t>
      </w:r>
    </w:p>
    <w:p>
      <w:pPr>
        <w:pStyle w:val="J"/>
        <w:rPr/>
      </w:pPr>
      <w:r>
        <w:rPr/>
        <w:t>- 3600/126 o pow. 350 m</w:t>
      </w:r>
      <w:r>
        <w:rPr>
          <w:vertAlign w:val="superscript"/>
        </w:rPr>
        <w:t>2</w:t>
      </w:r>
      <w:r>
        <w:rPr/>
        <w:t> Kw nr KA1C/00008872/3</w:t>
      </w:r>
    </w:p>
    <w:p>
      <w:pPr>
        <w:pStyle w:val="J"/>
        <w:rPr/>
      </w:pPr>
      <w:r>
        <w:rPr/>
        <w:t>- 3599/126 o pow. 174 m</w:t>
      </w:r>
      <w:r>
        <w:rPr>
          <w:vertAlign w:val="superscript"/>
        </w:rPr>
        <w:t>2</w:t>
      </w:r>
      <w:r>
        <w:rPr/>
        <w:t> Kw nr KA1C/00004726/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 2 50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/w księgi wieczyste prowadzone są przez Sąd Rejonowy w Chorzowie - Wydział Ksiąg Wieczysty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na kwotę 120 000,00 zł netto</w:t>
      </w:r>
    </w:p>
    <w:p>
      <w:pPr>
        <w:pStyle w:val="J"/>
        <w:rPr/>
      </w:pPr>
      <w:r>
        <w:rPr/>
        <w:t>(słownie: sto dwadzieścia tysięcy złotych)</w:t>
      </w:r>
    </w:p>
    <w:p>
      <w:pPr>
        <w:pStyle w:val="J"/>
        <w:rPr/>
      </w:pPr>
      <w:r>
        <w:rPr/>
        <w:t>Do ceny należy doliczyć podatek VAT wg stawki 22%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51/2005 Rady Miejskiej w Świętochłowicach z dnia 30.03.2005 r. przedmiotowe działki położone są na terenach o symbolu: C13.3-1/0,3.205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podstawowa: handel, usługi, gastronomia, kultura, administracja oraz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mieszkalnictwo zintegrowane,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uzupełniająca: TiT – tereny infrastruktury technicznej,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TKx – komunikacja piesz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Rokowania przeprowadzi komisja powołana zgodnie z Zarządzeniem Nr 215/03 z dnia 5 sierpnia 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3:00Z</dcterms:created>
  <dc:creator>Daria Konieczna</dc:creator>
  <dc:description/>
  <dc:language>en-US</dc:language>
  <cp:lastModifiedBy>Daria Konieczna</cp:lastModifiedBy>
  <dcterms:modified xsi:type="dcterms:W3CDTF">2010-01-28T10:23:00Z</dcterms:modified>
  <cp:revision>2</cp:revision>
  <dc:subject/>
  <dc:title>Zarządzenie Nr 203/06</dc:title>
</cp:coreProperties>
</file>