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rządzenie Nr 74/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zydenta Miasta Świętochłowice</w:t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 xml:space="preserve">       z dnia 31.03.2006 r.</w:t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/>
      </w:pPr>
      <w:r>
        <w:rPr>
          <w:rFonts w:cs="Arial" w:ascii="Arial" w:hAnsi="Arial"/>
          <w:sz w:val="20"/>
          <w:szCs w:val="20"/>
        </w:rPr>
        <w:t xml:space="preserve">w sprawie: </w:t>
      </w:r>
      <w:r>
        <w:rPr>
          <w:rFonts w:cs="Arial" w:ascii="Arial" w:hAnsi="Arial"/>
          <w:i/>
          <w:sz w:val="20"/>
          <w:szCs w:val="20"/>
        </w:rPr>
        <w:t xml:space="preserve">wyboru podmiotów, które będą realizowały zadania publiczne Gminy w roku 2006 </w:t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</w:t>
      </w:r>
      <w:r>
        <w:rPr>
          <w:rFonts w:cs="Arial" w:ascii="Arial" w:hAnsi="Arial"/>
          <w:i/>
          <w:sz w:val="20"/>
          <w:szCs w:val="20"/>
        </w:rPr>
        <w:t>w ramach wspierania działań publicznych w dziedzinie kultury i sztuki:</w:t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Na podstawie pkt. 4 rozdz. 6 załącznika do uchwały nr XLI/307/2005 Rady Miejskiej w Świętochłowicach z dnia 14 grudnia 2005 r. w sprawie przyjęcia Programu Współpracy Gminy Świętochłowice na rok 2006 z Organizacjami Prowadzącymi Działalność Pożytku Publicznego</w:t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jc w:val="center"/>
        <w:rPr/>
      </w:pPr>
      <w:r>
        <w:rPr>
          <w:rFonts w:cs="Arial" w:ascii="Arial" w:hAnsi="Arial"/>
          <w:b/>
          <w:sz w:val="20"/>
          <w:szCs w:val="20"/>
        </w:rPr>
        <w:t>zarządzam, co następuje:</w:t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/>
      </w:pPr>
      <w:r>
        <w:rPr>
          <w:rFonts w:cs="Arial" w:ascii="Arial" w:hAnsi="Arial"/>
          <w:sz w:val="20"/>
          <w:szCs w:val="20"/>
        </w:rPr>
        <w:t>Przyznać dotację na realizację zadań publicznych Gminy Świętochłowice z zakresu kultury i sztuki w roku 2006 następującym podmiotom:</w:t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306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3180" w:leader="none"/>
                <w:tab w:val="center" w:pos="4536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3180" w:leader="none"/>
                <w:tab w:val="center" w:pos="4536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3180" w:leader="none"/>
                <w:tab w:val="center" w:pos="4536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zada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3180" w:leader="none"/>
                <w:tab w:val="center" w:pos="4536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kwot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3180" w:leader="none"/>
                <w:tab w:val="center" w:pos="4536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3180" w:leader="none"/>
                <w:tab w:val="center" w:pos="453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olski Związek Emerytów, Rencistów i Inwalidów Zarząd Rejonowy w Świętochłowica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3180" w:leader="none"/>
                <w:tab w:val="center" w:pos="4536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Wyjazd  - „Panorama Racławicka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3180" w:leader="none"/>
                <w:tab w:val="center" w:pos="453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left" w:pos="3180" w:leader="none"/>
                <w:tab w:val="center" w:pos="453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500,00 zł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left" w:pos="3180" w:leader="none"/>
                <w:tab w:val="center" w:pos="4536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3180" w:leader="none"/>
                <w:tab w:val="center" w:pos="4536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3180" w:leader="none"/>
                <w:tab w:val="center" w:pos="453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olski Związek Emerytów, Rencistów i Inwalidów Zarząd Rejonowy w Świętochłowica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3180" w:leader="none"/>
                <w:tab w:val="center" w:pos="453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„</w:t>
            </w:r>
            <w:r>
              <w:rPr>
                <w:rFonts w:cs="Arial" w:ascii="Arial" w:hAnsi="Arial"/>
                <w:sz w:val="20"/>
              </w:rPr>
              <w:t>Kraków – Wawel – Muzeum (zwiedzanie)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3180" w:leader="none"/>
                <w:tab w:val="center" w:pos="453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left" w:pos="3180" w:leader="none"/>
                <w:tab w:val="center" w:pos="4536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500,00 z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3180" w:leader="none"/>
                <w:tab w:val="center" w:pos="4536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3180" w:leader="none"/>
                <w:tab w:val="center" w:pos="453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olski Związek Emerytów, Rencistów i Inwalidów Zarząd Rejonowy w Świętochłowica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3180" w:leader="none"/>
                <w:tab w:val="center" w:pos="4536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„</w:t>
            </w:r>
            <w:r>
              <w:rPr>
                <w:rFonts w:cs="Arial" w:ascii="Arial" w:hAnsi="Arial"/>
                <w:sz w:val="20"/>
              </w:rPr>
              <w:t>Wyjście do teatru  „Rozrywka Kultura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3180" w:leader="none"/>
                <w:tab w:val="center" w:pos="453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left" w:pos="3180" w:leader="none"/>
                <w:tab w:val="center" w:pos="453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000,00 z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3180" w:leader="none"/>
                <w:tab w:val="center" w:pos="4536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3180" w:leader="none"/>
                <w:tab w:val="center" w:pos="4536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towarzyszenie Przyjaciół Miejskiej Biblioteki Publicznej im. Juliusza Ligonia w Świętochłowica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3180" w:leader="none"/>
                <w:tab w:val="center" w:pos="4536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„</w:t>
            </w:r>
            <w:r>
              <w:rPr>
                <w:rFonts w:cs="Arial" w:ascii="Arial" w:hAnsi="Arial"/>
                <w:sz w:val="20"/>
              </w:rPr>
              <w:t>Wspieranie edukacji kulturalnej”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3180" w:leader="none"/>
                <w:tab w:val="center" w:pos="453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left" w:pos="3180" w:leader="none"/>
                <w:tab w:val="center" w:pos="453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000,00 z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3180" w:leader="none"/>
                <w:tab w:val="center" w:pos="4536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3180" w:leader="none"/>
                <w:tab w:val="center" w:pos="4536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towarzyszenie Kulturalne PIAŚNIKI w Świętochłowica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3180" w:leader="none"/>
                <w:tab w:val="center" w:pos="4536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„</w:t>
            </w:r>
            <w:r>
              <w:rPr>
                <w:rFonts w:cs="Arial" w:ascii="Arial" w:hAnsi="Arial"/>
                <w:sz w:val="20"/>
              </w:rPr>
              <w:t>Muzyczny Puls Miasta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3180" w:leader="none"/>
                <w:tab w:val="center" w:pos="453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.000,00 z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3180" w:leader="none"/>
                <w:tab w:val="center" w:pos="4536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3180" w:leader="none"/>
                <w:tab w:val="center" w:pos="4536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Śląskie Towarzystwo Muzyczne w Katowica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3180" w:leader="none"/>
                <w:tab w:val="center" w:pos="4536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„</w:t>
            </w:r>
            <w:r>
              <w:rPr>
                <w:rFonts w:cs="Arial" w:ascii="Arial" w:hAnsi="Arial"/>
                <w:sz w:val="20"/>
              </w:rPr>
              <w:t>Festiwal im. G.G. Orzyckiego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3180" w:leader="none"/>
                <w:tab w:val="center" w:pos="453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700,00 zł</w:t>
            </w:r>
          </w:p>
        </w:tc>
      </w:tr>
    </w:tbl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em przekazania dotacji jest zawarcie umowy na realizację zadania publi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ę merytoryczną i finansową nad realizacją zadania sprawować będzie Biuro Spraw Społecznych Urzędu Miejski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/>
      </w:pPr>
      <w:r>
        <w:rPr>
          <w:rFonts w:cs="Arial" w:ascii="Arial" w:hAnsi="Arial"/>
          <w:sz w:val="20"/>
          <w:szCs w:val="20"/>
        </w:rPr>
        <w:t>Wykonanie Zarządzenia powierza się Kierownikowi Biura Spraw Społecz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zenie wchodzi w życie z dniem podjęcia.</w:t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015" w:leader="none"/>
          <w:tab w:val="left" w:pos="3180" w:leader="none"/>
          <w:tab w:val="center" w:pos="4536" w:leader="none"/>
        </w:tabs>
        <w:rPr/>
      </w:pPr>
      <w:r>
        <w:rPr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9:14:00Z</dcterms:created>
  <dc:creator>UM</dc:creator>
  <dc:description/>
  <cp:keywords/>
  <dc:language>en-US</dc:language>
  <cp:lastModifiedBy>UM</cp:lastModifiedBy>
  <cp:lastPrinted>2005-07-27T14:25:00Z</cp:lastPrinted>
  <dcterms:modified xsi:type="dcterms:W3CDTF">2006-04-10T06:06:00Z</dcterms:modified>
  <cp:revision>10</cp:revision>
  <dc:subject/>
  <dc:title>Zarządzenie Nr </dc:title>
</cp:coreProperties>
</file>