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 NR 124 /200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– Szefa Obrony Cywilnej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0.05.2006 roku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>
          <w:b/>
          <w:bCs/>
        </w:rPr>
        <w:t>w sprawie</w:t>
      </w:r>
      <w:r>
        <w:rPr/>
        <w:t xml:space="preserve"> : uzupełnienia Zarządzenia Nr 286/05 Prezydenta Miasta Świętochłowice z dnia 14 października 2005 r. w sprawie organizacji systemu wykrywania i alarmowania w mieście Świętochłowice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 xml:space="preserve">Na podstawie art. 17 ust. 7 i art. 138 ustawy z dnia 21 listopada 1967 r. </w:t>
        <w:br/>
        <w:t xml:space="preserve">o powszechnym obowiązku obrony Rzeczypospolitej Polskiej (teks jednolity Dz.U. z 2004 r. Nr 241 poz.2416 z późn. zmianami Nr 277, poz. 2742) oraz § 4 ust. 1 pkt. 2 rozporządzenia Rady Ministrów z dnia 13 stycznia 2004 r. </w:t>
        <w:br/>
        <w:t xml:space="preserve">w sprawie ogólnych zasad wykonywania zadań w ramach powszechnego obowiązku obrony (Dz.U. Nr 16, poz. 152) i § 3 pkt. 6 rozporządzenia Rady Ministrów z dnia 25 czerwca 2002 r. w sprawie szczegółowego zakresu działania Szefa Obrony Cywilnej Kraju, szefów obrony cywilnej województw, powiatów i gmin (Dz.U. Nr 96, poz. 850) i Zarządzenia Nr 255/05 Wojewody Śląskiego – Szefa Obrony Cywilnej Województwa z dnia 5 sierpnia 2005 r. </w:t>
        <w:br/>
        <w:t>w sprawie organizacji i zasad działania systemu wykrywania i alarmowania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m co następuj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 1</w:t>
      </w:r>
    </w:p>
    <w:p>
      <w:pPr>
        <w:pStyle w:val="J"/>
        <w:rPr/>
      </w:pPr>
      <w:r>
        <w:rPr/>
        <w:t> </w:t>
      </w:r>
      <w:r>
        <w:rPr/>
        <w:t>§ 5 pkt. 1 lit. „b” otrzymuje brzmienie „ Drużynę Wykrywania Zagrożeń (dwz) , utworzoną na bazie Urzędu Miejskiego w Świętochłowicach”, lit. „b” stanowi lit. „c”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 2</w:t>
      </w:r>
    </w:p>
    <w:p>
      <w:pPr>
        <w:pStyle w:val="J"/>
        <w:rPr/>
      </w:pPr>
      <w:r>
        <w:rPr/>
        <w:t>§ 8 pkt 1 do zdania „pomieszczenia do pracy Powiatowego Ośrodka Analizy Danych i Alarmowania” dodaje się wyrazy „oraz Drużyny Wykrywania Zagrożeń”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 3</w:t>
      </w:r>
    </w:p>
    <w:p>
      <w:pPr>
        <w:pStyle w:val="J"/>
        <w:rPr/>
      </w:pPr>
      <w:r>
        <w:rPr/>
        <w:t>Wykonanie Zarządzenia powierzam Naczelnikowi Wydziału Zarządzania Kryzysowego i Ochrony Ludności Urzędu Miejskiego w Świętochłowicach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 4</w:t>
      </w:r>
    </w:p>
    <w:p>
      <w:pPr>
        <w:pStyle w:val="J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3:00Z</dcterms:created>
  <dc:creator>Daria Konieczna</dc:creator>
  <dc:description/>
  <dc:language>en-US</dc:language>
  <cp:lastModifiedBy>Daria Konieczna</cp:lastModifiedBy>
  <dcterms:modified xsi:type="dcterms:W3CDTF">2010-01-28T10:13:00Z</dcterms:modified>
  <cp:revision>2</cp:revision>
  <dc:subject/>
  <dc:title>Zarządzenie Nr 203/06</dc:title>
</cp:coreProperties>
</file>