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ENIE NR 126 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Miasta – Szefa Obrony Cywil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asta Świętochłowi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0.05.2006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 sprawie</w:t>
      </w:r>
      <w:r>
        <w:rPr>
          <w:sz w:val="28"/>
          <w:szCs w:val="28"/>
        </w:rPr>
        <w:t xml:space="preserve"> : powołania w Urzędzie Miejskim Świętochłowice formacji obro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cywilnej – Drużyny Wykrywania Zagroże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podstawie § 3 pkt. 7 rozporządzenia Rady Ministrów z dnia 25 czerwca 2002 r. w sprawie szczegółowego zakresu działania Szefa Obrony Cywilnej Kraju, szefów obrony cywilnej województw, powiatów i gmin (Dz.U. Nr 96, poz. 850) oraz w oparciu o Zarządzanie Nr 255/05 Wojewody Śląskiego – Szefa Obrony Cywilnej Województwa z dnia 5 sierpnia 2005 rok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m co następuje</w:t>
      </w:r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wołuję Drużynę Wykrywania Zagrożeń w składzie 8 osó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Komendanta Drużyny Wykrywania Zagrożeń wyznaczam p. Adama Łask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użynę Wykrywania Zagrożeń podporządkowuję Naczelnikowi Wydziału Zarządzania Kryzysowego i Ochrony Ludnoś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pracowanie dokumentacji i zakresu obowiązków polecam Komendantowi Drużyny Wykrywania Zagroże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pracowanie i zatwierdzenie struktury organizacji formacji obrony cywilnej, ustalenie składu osobowego i etatowego, tabeli należności, sprzętu oraz dokonanie uzgodnień z Wojskowa Komendą Uzupełnień w Chorzowie zakończyć do dnia 30 czerwca 2006 ro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dzór nad wykonaniem Zarządzenia powierzam Naczelnikowi Wydziału Zarządzania i Ochrony Ludnoś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rządzenie wchodzi w życie z dniem podpis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53:00Z</dcterms:created>
  <dc:creator>Śl. U. Wojewódzki</dc:creator>
  <dc:description/>
  <cp:keywords/>
  <dc:language>en-US</dc:language>
  <cp:lastModifiedBy>Śl. U. Wojewódzki</cp:lastModifiedBy>
  <dcterms:modified xsi:type="dcterms:W3CDTF">2006-05-29T05:54:00Z</dcterms:modified>
  <cp:revision>2</cp:revision>
  <dc:subject/>
  <dc:title/>
</cp:coreProperties>
</file>