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0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 stycz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 ogłoszenia trzeciego przetargu ustnego nieograniczonego na sprzedaż niezabudowanej nieruchomości gruntowej, położonej w Świętochłowicach przy ul. Krasickiego, z przeznaczeniem </w:t>
        <w:br/>
        <w:t>pod zabudowę jednorodzinną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  <w:br/>
        <w:t>(tekst jednolity Dz. U. Nr 261 z 2004 r. 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trzeci przetarg ustny nieograniczony na sprzedaż niezabudowanej nieruchomości gruntowej stanowiącej własność Gminy Świętochłowice, położonej w Świętochłowicach przy ul. Krasickiego, z przeznaczeniem pod zabudowę jednorodzinną.</w:t>
      </w:r>
    </w:p>
    <w:p>
      <w:pPr>
        <w:pStyle w:val="J"/>
        <w:rPr/>
      </w:pPr>
      <w:r>
        <w:rPr/>
        <w:t>Nieruchomość obejmuje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   1393/1 o powierzchni   835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1393/2 o powierzchni   827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1393/3 o powierzchni   866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4) 1393/4 o powierzchni   899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5) 1393/5 o powierzchni   95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6)   681/54 o powierzchni 1 093 m</w:t>
      </w:r>
      <w:r>
        <w:rPr>
          <w:vertAlign w:val="superscript"/>
        </w:rPr>
        <w:t>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Heading5"/>
        <w:rPr>
          <w:vertAlign w:val="superscript"/>
        </w:rPr>
      </w:pPr>
      <w:r>
        <w:rPr>
          <w:vertAlign w:val="superscript"/>
        </w:rPr>
        <w:t>Prezydent Miasta Świętochłowice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z a r z ą d z a :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1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Heading5"/>
        <w:rPr>
          <w:vertAlign w:val="superscript"/>
        </w:rPr>
      </w:pPr>
      <w:r>
        <w:rPr>
          <w:vertAlign w:val="superscript"/>
        </w:rPr>
        <w:t>Ogłosić trzeci przetarg ustny nieograniczony na sprzedaż niezabudowanej nieruchomości gruntowej stanowiącej własność Gminy Świętochłowice, położonej w Świętochłowicach przy ul. Krasickiego, z przeznaczeniem pod zabudowę jednorodzinną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Nieruchomość obejmuje działki o numerach ewidencyjnych: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1)   1393/1 o powierzchni   835 m2,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2) 1393/2 o powierzchni   827 m2 , </w:t>
      </w:r>
    </w:p>
    <w:p>
      <w:pPr>
        <w:pStyle w:val="J"/>
        <w:rPr/>
      </w:pPr>
      <w:r>
        <w:rPr>
          <w:vertAlign w:val="superscript"/>
        </w:rPr>
        <w:t>3) 1393/3 o powierzchni   866 m2 ,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4) 1393/4 o powierzchni   899 m2 ,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5) 1393/5 o powierzchni   953 m2,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6)   681/54 o powierzchni 1 093 m2,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 xml:space="preserve">zapisane w księdze wieczystej KW numer KA1C/00007358/7 Sądu Rejonowego </w:t>
        <w:br/>
        <w:t>w Chorzowie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Cenę wywoławczą nieruchomości do trzeciego przetargu ustalić na kwotę 262 500,00 zł netto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(słownie: dwieście sześćdziesiąt dwa tysiące pięćset złotych)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Do ceny doliczyć podatek VAT wg stawki 22%.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3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Nieruchomość sprzedać wraz z udziałem 1/2 działki drogowej nr 681/54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/>
      </w:pPr>
      <w:r>
        <w:rPr>
          <w:b/>
          <w:bCs/>
          <w:vertAlign w:val="superscript"/>
        </w:rPr>
        <w:t>§ 4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1. Informację o przetargu :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wywiesić na tablicy ogłoszeń Urzędu Miejskiego w Świętochłowicach,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zamieścić w „Dzienniku Zachodnim”, Świętochłowickiej Telewizji Miejskiej, Internecie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 xml:space="preserve">2. Przetarg przeprowadzi komisja przetargowa powołana zgodnie z Zarządzeniem </w:t>
        <w:br/>
        <w:t>Nr 215/03 Prezydenta Miasta Świętoc&gt;,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 xml:space="preserve">zapisane w księdze wieczystej KW numer KA1C/00007358/7 Sądu Rejonowego </w:t>
        <w:br/>
        <w:t>w Chorzowie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Cenę wywoławczą nieruchomości do trzeciego przetargu ustalić na kwotę 262 500,00 zł netto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(słownie: dwieście sześćdziesiąt dwa tysiące pięćset złotych)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Do ceny doliczyć podatek VAT wg stawki 22%.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3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Nieruchomość sprzedać wraz z udziałem 1/2 działki drogowej nr 681/54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4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1. Informację o przetargu :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wywiesić na tablicy ogłoszeń Urzędu Miejskiego w Świętochłowicach,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zamieścić w „Dzienniku Zachodnim”, Świętochłowickiej Telewizji Miejskiej, Internecie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5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Wykonanie zarządzenia powierzyć Sekretarzowi Miast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6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Zarządzenie wchodzi w życie z dniem podjęci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&amp;nb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5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Wykonanie zarządzenia powierzyć Sekretarzowi Miast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§ 6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9:00Z</dcterms:created>
  <dc:creator>Daria Konieczna</dc:creator>
  <dc:description/>
  <dc:language>en-US</dc:language>
  <cp:lastModifiedBy>Daria Konieczna</cp:lastModifiedBy>
  <dcterms:modified xsi:type="dcterms:W3CDTF">2010-01-28T10:29:00Z</dcterms:modified>
  <cp:revision>2</cp:revision>
  <dc:subject/>
  <dc:title>Zarządzenie Nr 203/06</dc:title>
</cp:coreProperties>
</file>