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27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18 kwiet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 ogłoszenia pierwszego przetargu ustnego nieograniczonego na sprzedaż działek gruntowych położonych w Świętochłowicach przy ul. Krasickiego, z przeznaczeniem pod zabudowę jednorodzinną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art. 37 ust. 1 ustawy z dnia 21.08.1997 r. o gospodarce nieruchomościami (tekst jednolity Dz. U. Nr 261 z 2004 r. poz. 2603 z późn. zm.),</w:t>
      </w:r>
    </w:p>
    <w:p>
      <w:pPr>
        <w:pStyle w:val="J"/>
        <w:rPr/>
      </w:pPr>
      <w:r>
        <w:rPr/>
        <w:t>art. 30 ust. 1 i ust. 2 pkt 3) ustawy z dnia 8.03.1990 r. o samorządzie gminnym 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Ogłosić pierwszy przetarg ustny nieograniczony na sprzedaż działek gruntowych z przeznaczeniem pod zabudowę jednorodzinną, położonych w Świętochłowicach przy ul. Krasickiego, stanowiących własność Gminy Świętochłowice.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zedmiotem sprzedaży są działki o numerach ewidencyjnych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   1393/1 o powierzchni   835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2) 1393/2 o powierzchni   827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3) 1393/3 o powierzchni   866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4) 1393/4 o powierzchni   899 m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J"/>
        <w:rPr/>
      </w:pPr>
      <w:r>
        <w:rPr/>
        <w:t>5) 1393/5 o powierzchni   953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6)   681/54 o powierzchni 1 093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apisane w księdze wieczystej KW numer KA1C/00007358/7 Sądu Rejonowego </w:t>
        <w:br/>
        <w:t>w Chorzowie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ziałki wymienione w pkt 1-5 sprzedać wraz z udziałem wynoszącym 1/10 część działki drogowej 681/54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działek do pierwszego przetargu ustalić na kwotę 73 zł/m</w:t>
      </w:r>
      <w:r>
        <w:rPr>
          <w:vertAlign w:val="superscript"/>
        </w:rPr>
        <w:t>2</w:t>
      </w:r>
      <w:r>
        <w:rPr/>
        <w:t xml:space="preserve"> nett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działki (drogowej) nr 681/54  ustalić na kwotę 56 zł/m</w:t>
      </w:r>
      <w:r>
        <w:rPr>
          <w:vertAlign w:val="superscript"/>
        </w:rPr>
        <w:t>2</w:t>
      </w:r>
      <w:r>
        <w:rPr/>
        <w:t xml:space="preserve"> nett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o ceny doliczyć podatek VAT wg stawki 22%.</w:t>
      </w:r>
    </w:p>
    <w:p>
      <w:pPr>
        <w:pStyle w:val="J"/>
        <w:rPr/>
      </w:pPr>
      <w:r>
        <w:rPr/>
        <w:t> </w:t>
      </w: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Przetarg przeprowadzić w oparciu o przepisy Rozporządzenia Rady Ministrów z dnia 14.09.2004 r. w sprawie sposobu i trybu przeprowadzania przetargów oraz rokowań na zbycie nieruchomości 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 </w:t>
      </w: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8:00Z</dcterms:created>
  <dc:creator>Daria Konieczna</dc:creator>
  <dc:description/>
  <dc:language>en-US</dc:language>
  <cp:lastModifiedBy>Daria Konieczna</cp:lastModifiedBy>
  <dcterms:modified xsi:type="dcterms:W3CDTF">2010-01-28T10:18:00Z</dcterms:modified>
  <cp:revision>2</cp:revision>
  <dc:subject/>
  <dc:title>Zarządzenie Nr 203/06</dc:title>
</cp:coreProperties>
</file>