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</w:rPr>
      </w:pPr>
      <w:r>
        <w:rPr>
          <w:sz w:val="20"/>
        </w:rPr>
        <w:t>Zarządzenie Nr 12/06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Prezydenta Miasta Świętochłowice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z dnia 26 stycznia 2006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i w:val="false"/>
          <w:sz w:val="20"/>
        </w:rPr>
        <w:t>w sprawie  zmiany Regulaminu Organizacyjnego Urzędu Miejskiego w 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3 ust. 2 ustawy z dnia 8 marca 1990 r. o samorządzie gminnym (tekst jednolity Dz. U. z 2001 r. Nr 142, poz. 1591 z późniejszymi zmianami) 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m następujące zmiany w treści Regulaminu Organizacyjnego Urzędu Miejskiego w Świętochłowicach, którego tekst jednolity stanowi załącznik do Zarządzenia Nr 11/05 Prezydenta Miasta Świętochłowice z dnia 25.01.2005 r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7 ust.6 skreśla się pkt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§ 8 w ust.1 po słowach : „Urzędem Stanu Cywilnego – kierownik” stawia się kropkę i skreśla się słowa: „a Strażą Miejską – komendant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reśla się § 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e się zmiany załącznika Nr 1 do Regulaminu Organizacyjnego i ustala się nowy schemat organizacyjny Urzędu Miejskiego, stanowiący załącznik do niniejszego zarzą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niku Nr 2 Regulaminu Organizacyjnego dopisuje się pozycję nr 43 o treści: „Straż Miejska, jednostka budżetowa”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1 marca 2006 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10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Tekstdugiegocytatu">
    <w:name w:val="Tekst długiego cytatu"/>
    <w:basedOn w:val="Normal"/>
    <w:qFormat/>
    <w:pPr>
      <w:ind w:left="142" w:right="-187" w:hanging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39:00Z</dcterms:created>
  <dc:creator>UG</dc:creator>
  <dc:description/>
  <dc:language>en-US</dc:language>
  <cp:lastModifiedBy>OP</cp:lastModifiedBy>
  <cp:lastPrinted>2006-01-27T12:03:00Z</cp:lastPrinted>
  <dcterms:modified xsi:type="dcterms:W3CDTF">2006-02-17T09:41:00Z</dcterms:modified>
  <cp:revision>22</cp:revision>
  <dc:subject/>
  <dc:title/>
</cp:coreProperties>
</file>