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68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4 październik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sprzedaży w drodze rokowań niezabudowanej nieruchomości położonej w Świętochłowicach przy ul. Chorzowskiej w rejonie ul. Sądowej 2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obec negatywnego wyniku pierwszego i drugiego przetargu na sprzedaż nieruchomości szczegółowo opisanej w §2 niniejszego zarządzenia – odstąpić od przeprowadzania dalszych przetargów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głosić rokowania na sprzedaż nieruchomości.</w:t>
      </w:r>
      <w:r>
        <w:rPr>
          <w:vertAlign w:val="superscript"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zedmiotem rokowań jest sprzedaż niezabudowanej nieruchomości położonej w Świętochłowicach przy ul. Chorzowskiej, w rejonie ul. Sądowej 2, będącej własnością Gminy Świętochłowice, stanowiącej działkę o numerze ewidencyjnym 453/11 o pow. 3 689 m</w:t>
      </w:r>
      <w:r>
        <w:rPr>
          <w:vertAlign w:val="superscript"/>
        </w:rPr>
        <w:t>2 </w:t>
      </w:r>
      <w:r>
        <w:rPr/>
        <w:t>dla której prowadzona jest księga wieczysta KW numer KA1C/00007819/7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godnie z Miejscowym Planem Zagospodarowania Przestrzennego – obszaru południowej części dzielnicy Lipiny i części Piaśnik w Świętochłowicach w granicach wyznaczonych przez pas DTŚ, granicę administracyjną miasta od zachodu, ul. Chorzowską, Mickiewicza – od wschodu,</w:t>
      </w:r>
    </w:p>
    <w:p>
      <w:pPr>
        <w:pStyle w:val="J"/>
        <w:rPr/>
      </w:pPr>
      <w:r>
        <w:rPr/>
        <w:t xml:space="preserve">- zatwierdzonym Uchwałą Nr X/91/2003 z dnia 22.10.2003 r. Rady Miejskiej w Świętochłowicach </w:t>
      </w:r>
    </w:p>
    <w:p>
      <w:pPr>
        <w:pStyle w:val="J"/>
        <w:rPr/>
      </w:pPr>
      <w:r>
        <w:rPr/>
        <w:t xml:space="preserve">z dnia 27.11.2003 r. – przedmiotowy obszar położony jest w strefie oznaczonej symbolami: 4 TPT – 3,19 ha. </w:t>
      </w:r>
      <w:r>
        <w:rPr>
          <w:i/>
          <w:iCs/>
        </w:rPr>
        <w:t>Przeznaczenie podstawowe: Strefa Projektowanego Parku Technologicznego: przemysł, zakłady usługowo-wytwórcze, przedstawicielstwa firm, biura. Przeznaczenie uzupełniające: obiekty zaplecza magazynowo-składowego, socjalnego, biurowego, komunikacja, dojazdy, parkingi, zieleń urządzona, elementy infrastruktury techn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Cenę wywoławczą do rokowań ustalić na kwotę 111 000,00 zł netto</w:t>
      </w:r>
    </w:p>
    <w:p>
      <w:pPr>
        <w:pStyle w:val="J"/>
        <w:rPr/>
      </w:pPr>
      <w:r>
        <w:rPr/>
        <w:t>(słownie: sto jedenaście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Rokowania przeprowadzi komisja powołana zgodnie z Zarządzeniem Nr 215/03 z dnia 5 sierpnia </w:t>
        <w:br/>
        <w:t>2003 r. w sprawie wyznaczenia składu komisji przetargowej do przeprowadzania przetargów na zbycie nieruchomości stanowiących własn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0:00Z</dcterms:created>
  <dc:creator>Daria Konieczna</dc:creator>
  <dc:description/>
  <dc:language>en-US</dc:language>
  <cp:lastModifiedBy>Daria Konieczna</cp:lastModifiedBy>
  <dcterms:modified xsi:type="dcterms:W3CDTF">2010-01-28T09:00:00Z</dcterms:modified>
  <cp:revision>2</cp:revision>
  <dc:subject/>
  <dc:title>Zarządzenie Nr 343/06</dc:title>
</cp:coreProperties>
</file>