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0"/>
        </w:rPr>
        <w:t>Zarządzenie Nr  68/06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Prezydenta Miasta Świętochłowice</w:t>
      </w:r>
    </w:p>
    <w:p>
      <w:pPr>
        <w:pStyle w:val="Heading1"/>
        <w:jc w:val="center"/>
        <w:rPr/>
      </w:pPr>
      <w:r>
        <w:rPr>
          <w:sz w:val="20"/>
        </w:rPr>
        <w:t>z dnia  22.03.2006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w sprawie  przeprowadzenia inwentaryzacji sprzętu obrony cywilnej znajdującego si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magazynie Urzędu Miejskiego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7 ust. 6 i 7 ustawy z dnia 21 listopada 1967r. o powszechnym obowiązku obrony RP tekst jednolity (Dz.U. z 2004r. Nr 241 poz. 2416 z późniejszymi zmianami), Wytycznych Wojewody Śląskiego – Szefa Obrony Cywilnej Województwa w sprawie realizacji zadań w zakresie obrony cywilnej w województwie śląskim na 2006 rok oraz Planu Działania Obrony Cywilnej Miasta Świętochłowice na rok 2006 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zarządzam, co następuje: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wołać komisję do przeprowadzenia inwentaryzacji sprzętu obrony cywilnej w składzie :</w:t>
      </w:r>
    </w:p>
    <w:p>
      <w:pPr>
        <w:pStyle w:val="Normal"/>
        <w:tabs>
          <w:tab w:val="clear" w:pos="708"/>
          <w:tab w:val="left" w:pos="480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Komisji        Adam Łaskawiec</w:t>
      </w:r>
    </w:p>
    <w:p>
      <w:pPr>
        <w:pStyle w:val="Normal"/>
        <w:tabs>
          <w:tab w:val="clear" w:pos="708"/>
          <w:tab w:val="left" w:pos="480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łonek Komisji                     Halina Leksowska</w:t>
      </w:r>
    </w:p>
    <w:p>
      <w:pPr>
        <w:pStyle w:val="Normal"/>
        <w:tabs>
          <w:tab w:val="clear" w:pos="708"/>
          <w:tab w:val="left" w:pos="480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łonek Komisji                     Damian Chmielarski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inwentaryzacji określają „Wytyczne do gospodarowania sprzętem obrony cywilnej </w:t>
        <w:br/>
        <w:t>w województwie śląskim”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e należy przeprowadzić do dnia10 kwietnia 2006 roku, a końcowe zestawienie inwentaryzacyjne należy wykonać do 24 kwietnia br a następnie przedłożyć  do zatwierdzenia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b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iniejszego zarządzenia powierzam Naczelnikowi Wydziału Zarządzania Kryzysowego i Ochrony Ludności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b/>
        </w:rPr>
        <w:t>§</w:t>
      </w:r>
      <w:r>
        <w:rPr>
          <w:rFonts w:cs="Arial" w:ascii="Arial" w:hAnsi="Arial"/>
          <w:b/>
        </w:rPr>
        <w:t xml:space="preserve"> 5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10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paragraph" w:styleId="Tekstblokowy">
    <w:name w:val="Tekst blokowy"/>
    <w:basedOn w:val="Normal"/>
    <w:qFormat/>
    <w:pPr>
      <w:ind w:left="142" w:right="-187" w:hanging="284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39:00Z</dcterms:created>
  <dc:creator>UG</dc:creator>
  <dc:description/>
  <cp:keywords/>
  <dc:language>en-US</dc:language>
  <cp:lastModifiedBy>Śl. U. Wojewódzki</cp:lastModifiedBy>
  <cp:lastPrinted>2006-01-27T12:03:00Z</cp:lastPrinted>
  <dcterms:modified xsi:type="dcterms:W3CDTF">2006-04-07T06:48:00Z</dcterms:modified>
  <cp:revision>26</cp:revision>
  <dc:subject/>
  <dc:title/>
</cp:coreProperties>
</file>