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30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8 kwiet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 niezabudowanej nieruchomości położonej w Świętochłowicach pomiędzy ul. Śląską 8, 26 i ul. Zieloną 4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  <w:b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 xml:space="preserve">Ogłosić drugi przetarg ustny nieograniczony na sprzedaż niezabudowanej nieruchomości położonej </w:t>
        <w:br/>
        <w:t>w Świętochłowicach pomiędzy ul. Śląską 8, 26 i ul. Zieloną 4, stanowiącej własność Gminy Świętochłowice, obejmującej działkę o numerze ewidencyjnym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946/10 o powierzchni  9 603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raz z udziałem 1/3 w drodze wewnętrznej stanowiącej działkę nr 3946/12 o pow. 5 478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oraz z udziałem 1/2 w drodze wewnętrznej stanowiącej działkę nr 3946/9 o pow. 2 46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a jest Księga Wieczysta KW numer KA1C/00015218/3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dla terenów pomiędzy południową i zachodnią częścią miasta Świętochłowice, zatwierdzonym Uchwałą Nr XXXI/238/2005 Rady Miejskiej w Świętochłowicach z dnia 28.02.2005 r. ogłoszoną w Dz. Urz. Woj. Śląskiego Nr 38, poz. 1054 z dnia 08.04.2005 r., przedmiotowa nieruchomość oznaczona jest symbolami: </w:t>
      </w:r>
      <w:r>
        <w:rPr>
          <w:i/>
          <w:iCs/>
        </w:rPr>
        <w:t>UE – tereny usług oświaty, UH – tereny usług handlu, UD – tereny usług komunikacji, UG – tereny usług gastronomii, US – tereny usług sportu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drugiego przetargu ustalić na kwotę  1 275 000,00 zł netto</w:t>
      </w:r>
    </w:p>
    <w:p>
      <w:pPr>
        <w:pStyle w:val="J"/>
        <w:rPr/>
      </w:pPr>
      <w:r>
        <w:rPr/>
        <w:t>(słownie: jeden milion dwieście siedemdziesiąt pięć tysięcy złotych)</w:t>
      </w:r>
    </w:p>
    <w:p>
      <w:pPr>
        <w:pStyle w:val="J"/>
        <w:rPr/>
      </w:pPr>
      <w:r>
        <w:rPr/>
        <w:t>Do ceny będzie doliczony podatek VAT wg stawki 22%.</w:t>
      </w: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 xml:space="preserve"> </w:t>
      </w: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9:00Z</dcterms:created>
  <dc:creator>Daria Konieczna</dc:creator>
  <dc:description/>
  <dc:language>en-US</dc:language>
  <cp:lastModifiedBy>Daria Konieczna</cp:lastModifiedBy>
  <dcterms:modified xsi:type="dcterms:W3CDTF">2010-01-28T10:19:00Z</dcterms:modified>
  <cp:revision>2</cp:revision>
  <dc:subject/>
  <dc:title>Zarządzenie Nr 203/06</dc:title>
</cp:coreProperties>
</file>