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     / 06</w:t>
      </w:r>
    </w:p>
    <w:p>
      <w:pPr>
        <w:pStyle w:val="NormalTabl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30 stycznia 2006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 zmiany  Zarządzenia nr 8/06 Prezydenta Miasta Świętochłowice z dnia 16 stycznia                                </w:t>
      </w:r>
    </w:p>
    <w:p>
      <w:pPr>
        <w:pStyle w:val="NormalTable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</w:t>
      </w:r>
      <w:r>
        <w:rPr>
          <w:rFonts w:cs="Arial" w:ascii="Arial" w:hAnsi="Arial"/>
          <w:b/>
          <w:i/>
          <w:sz w:val="20"/>
        </w:rPr>
        <w:t xml:space="preserve">2006 roku w sprawie ustalenia układu wykonawczego budżetu miasta na 2006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i 2 pkt 2 i 4 ustawy  z dnia 8 marca 1990 roku  o samorządzie  gminnym  (tekst  jednolity  : Dziennik  Ustaw nr 142 z 2001 roku, poz.1591 z późniejszymi zmianami) oraz w oparciu o Uchwałę nr XLIII/314/06 Rady Miejskiej w Świętochłowicach z dnia 25 stycznia 2006 roku w sprawie zmiany Uchwały Nr XLII/311/05 z dnia 28 grudnia 2005 roku w sprawie uchwalenia budżetu miasta na 2006 rok </w:t>
      </w:r>
    </w:p>
    <w:p>
      <w:pPr>
        <w:pStyle w:val="NormalTable"/>
        <w:spacing w:before="600" w:after="4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  MIASTA  ZARZĄDZ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Zmianę planu dochodów w układzie wykonawczym budżetu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oprzez zwiększenie planu dochodów w budżecie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00 – Gospodarka mieszkaniow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70001 – Zakłady Gospodarki Mieszkaniowej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0750 – Dochody z najmu i dzierżawy składników majątkowych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 xml:space="preserve">Skarbu Państwa, jednostek samorządu terytorialnego lub innych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 xml:space="preserve">jednostek zaliczanych do sektora finansów publicznych oraz 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innych umów o podobnym charakterze</w:t>
        <w:tab/>
        <w:tab/>
        <w:tab/>
        <w:t xml:space="preserve">            o kwotę 12.30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Zmianę planu wydatków w układzie wykonawczym budżetu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oprzez zwiększenie planu wydatków w budżecie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jednostce budżetowej Urząd Miejski, w Wydziale ……………………………………..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700 – Gospodarka mieszkaniowa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70001 – Zakłady Gospodarki Mieszkaniowej</w:t>
      </w:r>
    </w:p>
    <w:p>
      <w:pPr>
        <w:pStyle w:val="Footer"/>
        <w:tabs>
          <w:tab w:val="clear" w:pos="4536"/>
          <w:tab w:val="clear" w:pos="9072"/>
        </w:tabs>
        <w:ind w:left="993" w:hanging="0"/>
        <w:rPr/>
      </w:pPr>
      <w:r>
        <w:rPr>
          <w:rFonts w:cs="Arial" w:ascii="Arial" w:hAnsi="Arial"/>
          <w:sz w:val="20"/>
        </w:rPr>
        <w:t>w  § 2650 – Dotacja przedmiotowa z budżetu dla zakładu budżetowego         o kwotę 12.300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Ustalenie Regulaminu przekazywania przez zakład budżetowy dochodów oraz udzielania zakładowy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budżetowemu dotacji przedmiotowej stanowiący załącznik do niniejszego zarządzeni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sz w:val="20"/>
        </w:rPr>
        <w:tab/>
        <w:tab/>
        <w:t xml:space="preserve">                      </w:t>
      </w:r>
    </w:p>
    <w:p>
      <w:pPr>
        <w:pStyle w:val="NormalTable"/>
        <w:rPr/>
      </w:pPr>
      <w:r>
        <w:rPr>
          <w:rFonts w:cs="Arial" w:ascii="Arial" w:hAnsi="Arial"/>
          <w:b/>
          <w:sz w:val="20"/>
        </w:rPr>
        <w:t xml:space="preserve">4. Wykonanie Zarządzenia powierza się Skarbnikowi Miasta oraz Naczelnikowi Wydziału ………………  </w:t>
      </w:r>
    </w:p>
    <w:p>
      <w:pPr>
        <w:pStyle w:val="NormalTabl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>
      <w:rFonts w:ascii="Wingdings" w:hAnsi="Wingdings" w:cs="Wingdings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10:00Z</dcterms:created>
  <dc:creator>U.M.Świętochłowice</dc:creator>
  <dc:description/>
  <cp:keywords/>
  <dc:language>en-US</dc:language>
  <cp:lastModifiedBy>UG</cp:lastModifiedBy>
  <cp:lastPrinted>2006-01-30T12:09:00Z</cp:lastPrinted>
  <dcterms:modified xsi:type="dcterms:W3CDTF">2006-01-30T11:10:00Z</dcterms:modified>
  <cp:revision>2</cp:revision>
  <dc:subject/>
  <dc:title>                           </dc:title>
</cp:coreProperties>
</file>