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6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28 marca 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budżetu miasta na 2006 rok oraz zmiany Zarządzenia nr 8/06 Prezydenta  </w:t>
      </w:r>
    </w:p>
    <w:p>
      <w:pPr>
        <w:pStyle w:val="NormalTable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 </w:t>
      </w:r>
      <w:r>
        <w:rPr>
          <w:rFonts w:cs="Arial" w:ascii="Arial" w:hAnsi="Arial"/>
          <w:b/>
          <w:i/>
          <w:sz w:val="20"/>
        </w:rPr>
        <w:t xml:space="preserve">Miasta Świętochłowice z dnia 16 stycznia 2006  roku w sprawie ustalenia </w:t>
      </w:r>
    </w:p>
    <w:p>
      <w:pPr>
        <w:pStyle w:val="NormalTable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</w:t>
      </w:r>
      <w:r>
        <w:rPr>
          <w:rFonts w:cs="Arial" w:ascii="Arial" w:hAnsi="Arial"/>
          <w:b/>
          <w:i/>
          <w:sz w:val="20"/>
        </w:rPr>
        <w:t xml:space="preserve">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0 ust.1 i 2 pkt 4 ustawy  z dnia 8 marca 1990 roku  o samorządzie  gminnym  (tekst  jednolity: Dziennik  Ustaw nr 142 z 2001 roku, poz.1591 z późniejszymi zmianami), art. 188 ust. 1 pkt 1 i 2 ustawy z dnia 30 czerwca 2005 roku o finansach publicznych (Dziennik Ustaw Nr 249 z 2005 roku, poz. 2104),  oraz w oparciu o § 20 pkt. b)  Uchwały nr XLII/311/05 Rady Miejskiej w Świętochłowicach z dnia 28 grudnia 2005 roku w sprawie uchwalenia budżetu miasta na 2006 rok.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Zwiększenie planu dochodów w budżecie miasta na 2006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w roz.85214 – Zasiłki i pomoc w naturze oraz składki na ubezpieczenie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merytalne i rentowe 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2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ółem plan dochodów w budżecie miasta na 2006 rok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dokonaniu w/w zmian wynosi  118.904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2. Zwiększenie planu wydatków w budżecie miasta na 2006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5214 – Zasiłki i pomoc w naturze oraz składki na ubezpieczenie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merytalne i rentowe 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20.000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ab/>
        <w:t>o kwotę       20.000 zł</w:t>
        <w:tab/>
        <w:tab/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ółem plan wydatków w budżecie miasta na 2006 rok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dokonaniu w/w zmian wynosi 127.176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Zmianę układu wykonawczego budżetu miasta poprzez zwiększenie planu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dochodów w budżecie miasta na 2006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w roz.85214 – Zasiłki i pomoc w naturze oraz składki na ubezpieczenie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emerytalne i rentowe</w:t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§ 2030 – Dotacje celowe otrzymane z budżetu państwa na realizację </w:t>
      </w:r>
    </w:p>
    <w:p>
      <w:pPr>
        <w:pStyle w:val="Footer"/>
        <w:tabs>
          <w:tab w:val="clear" w:pos="4536"/>
          <w:tab w:val="clear" w:pos="9072"/>
        </w:tabs>
        <w:ind w:left="155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własnych zadań bieżących gmin (związków gmin)</w:t>
        <w:tab/>
        <w:tab/>
        <w:tab/>
      </w:r>
      <w:r>
        <w:rPr>
          <w:rFonts w:cs="Arial" w:ascii="Arial" w:hAnsi="Arial"/>
          <w:sz w:val="20"/>
          <w:u w:val="single"/>
        </w:rPr>
        <w:t>o kwotę       20.000 zł</w:t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. Zmianę układu wykonawczego budżetu miasta poprzez zwiększenie plan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wydatków w budżecie miasta na 2006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709" w:leader="none"/>
        </w:tabs>
        <w:ind w:left="1571" w:hanging="128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w roz.85214 – Zasiłki i pomoc w naturze oraz składki na ubezpieczenie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emerytalne i rentowe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20.000 zł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3110 – Świadczenia społeczne</w:t>
        <w:tab/>
        <w:tab/>
        <w:tab/>
        <w:tab/>
        <w:tab/>
        <w:tab/>
        <w:t>o kwotę       15.0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5. Zmianę planu wydatków w układzie wykonawczym budżetu miast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a 2006 rok  </w:t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600 – Transport i łączność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60015 – Drogi publiczne w miastach na prawach powiatu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Wydziale Inwestycji i Remontów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220.000 zł</w:t>
      </w:r>
    </w:p>
    <w:p>
      <w:pPr>
        <w:pStyle w:val="Footer"/>
        <w:tabs>
          <w:tab w:val="clear" w:pos="4536"/>
          <w:tab w:val="clear" w:pos="9072"/>
        </w:tabs>
        <w:ind w:left="503" w:firstLine="34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22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utworzeniu planu wydatków</w:t>
        <w:tab/>
        <w:tab/>
        <w:tab/>
        <w:tab/>
        <w:tab/>
        <w:tab/>
        <w:t>na kwotę  220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inwestycyjne</w:t>
        <w:tab/>
        <w:tab/>
        <w:tab/>
        <w:tab/>
        <w:tab/>
        <w:tab/>
        <w:tab/>
        <w:t>na kwotę   22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5411 – Komendy powiatowe Państwowej Straży Pożarnej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Komenda Miejska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ństwowej Straży Pożarnej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1.98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1.9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1.98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  1.980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tym: - wydatki na pochodne od wynagrodzeń</w:t>
        <w:tab/>
        <w:tab/>
        <w:tab/>
        <w:tab/>
        <w:t>o kwotę         1.34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  <w:tab w:val="left" w:pos="709" w:leader="none"/>
        </w:tabs>
        <w:ind w:left="2869" w:hanging="258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01 – Oświata i wychowanie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01 – Szkoły podstawowe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4.257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4.257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tym: - wydatki na wynagrodzenia z pochodnymi </w:t>
        <w:tab/>
        <w:tab/>
        <w:tab/>
        <w:t>o kwotę         1.03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3.727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3.727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 - wydatki na wynagrodzenia</w:t>
        <w:tab/>
      </w:r>
      <w:r>
        <w:rPr/>
        <w:tab/>
        <w:tab/>
        <w:tab/>
        <w:tab/>
      </w:r>
      <w:r>
        <w:rPr>
          <w:rFonts w:cs="Arial" w:ascii="Arial" w:hAnsi="Arial"/>
          <w:sz w:val="20"/>
        </w:rPr>
        <w:t>o kwotę         2.000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02 – Szkoły podstawowe specjalne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2.40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  2.405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: - wydatki na pochodne od wynagrodzeń   </w:t>
        <w:tab/>
        <w:tab/>
        <w:tab/>
        <w:tab/>
        <w:t>o kwotę         2.405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2.40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2.405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: - wydatki na wynagrodzenia z pochodnymi  </w:t>
        <w:tab/>
        <w:tab/>
        <w:tab/>
        <w:t>o kwotę         1.61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04 – Przedszkola</w:t>
        <w:tab/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8.77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  8.770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: - wydatki na wynagrodzenia oraz pochodne 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od wynagrodzeń </w:t>
        <w:tab/>
        <w:tab/>
        <w:tab/>
        <w:tab/>
        <w:tab/>
        <w:tab/>
        <w:tab/>
        <w:t>o kwotę         3.66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6.558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16.558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w tym: - wydatki na wynagrodzenia </w:t>
        <w:tab/>
        <w:tab/>
        <w:tab/>
        <w:tab/>
        <w:tab/>
        <w:t>o kwotę       15.451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10 – Gimnazja</w:t>
        <w:tab/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niejszeniu planu wydatków </w:t>
        <w:tab/>
        <w:tab/>
        <w:tab/>
        <w:tab/>
        <w:tab/>
        <w:tab/>
        <w:t>o kwotę      15.229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15.229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: - wydatki na wynagrodzenia z pochodnymi </w:t>
        <w:tab/>
        <w:tab/>
        <w:tab/>
        <w:t>o kwotę       10.258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4.971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4.971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tym: - dotacje </w:t>
        <w:tab/>
        <w:tab/>
        <w:tab/>
        <w:tab/>
        <w:tab/>
        <w:tab/>
        <w:tab/>
        <w:t>o kwotę         4.97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11 – Gimnazja specjalne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niejszeniu planu wydatków </w:t>
        <w:tab/>
        <w:tab/>
        <w:tab/>
        <w:tab/>
        <w:tab/>
        <w:tab/>
        <w:t>o kwotę           53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     530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: - wydatki na wynagrodzenia z pochodnymi </w:t>
        <w:tab/>
        <w:tab/>
        <w:tab/>
        <w:t>o kwotę            53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/>
      </w:pPr>
      <w:r>
        <w:rPr>
          <w:rFonts w:cs="Arial" w:ascii="Arial" w:hAnsi="Arial"/>
          <w:sz w:val="20"/>
        </w:rPr>
        <w:t>w roz.80120 – Licea ogólnokształcące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38.54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38.544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w tym: - wydatki na wynagrodzenia z pochodnymi </w:t>
        <w:tab/>
        <w:tab/>
        <w:tab/>
        <w:t xml:space="preserve">o kwotę       26.851 zł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77.58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77.580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w tym: - dotacje </w:t>
        <w:tab/>
        <w:tab/>
        <w:tab/>
        <w:tab/>
        <w:tab/>
        <w:tab/>
        <w:tab/>
        <w:tab/>
        <w:t>o kwotę       77.5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30 – Szkoły zawodowe</w:t>
        <w:tab/>
        <w:tab/>
        <w:tab/>
        <w:tab/>
        <w:tab/>
        <w:tab/>
        <w:t xml:space="preserve">polegającą na: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45.839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45.839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 - dotacje</w:t>
        <w:tab/>
        <w:tab/>
        <w:tab/>
        <w:tab/>
        <w:tab/>
        <w:tab/>
        <w:tab/>
        <w:tab/>
        <w:t>o kwotę       42.40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- wydatki na wynagrodzenia z pochodnymi</w:t>
        <w:tab/>
        <w:tab/>
        <w:tab/>
        <w:tab/>
        <w:t>o kwotę         3.43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13.689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 xml:space="preserve">o kwotę       13.689 zł 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>w tym: - wydatki na wynagrodzenia</w:t>
        <w:tab/>
        <w:tab/>
        <w:tab/>
        <w:tab/>
        <w:tab/>
        <w:t>o kwotę       13.689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34 – Szkoły zawodowe specjalne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3.356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3.356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w tym: - wydatki na wynagrodzenia </w:t>
        <w:tab/>
        <w:tab/>
        <w:tab/>
        <w:tab/>
        <w:tab/>
        <w:t>o kwotę         3.356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  <w:tab w:val="left" w:pos="709" w:leader="none"/>
        </w:tabs>
        <w:ind w:left="2869" w:hanging="258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1 – Ochrona zdrowi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85154 – Przeciwdziałanie alkoholizmowi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jednostce budżetowej Ośrodek Pomocy Społecznej</w:t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  728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  728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>w tym: - wydatki na wynagrodzenia</w:t>
        <w:tab/>
        <w:tab/>
        <w:tab/>
        <w:tab/>
        <w:tab/>
        <w:t>o kwotę           30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    728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  728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w tym: - wydatki na wynagrodzenia </w:t>
        <w:tab/>
        <w:tab/>
        <w:tab/>
        <w:tab/>
        <w:tab/>
        <w:t>o kwotę           308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  <w:tab w:val="left" w:pos="709" w:leader="none"/>
        </w:tabs>
        <w:ind w:left="2869" w:hanging="258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Ośrodek Pomocy Społecznej</w:t>
        <w:tab/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5201 – Placówki opiekuńczo - wychowawcze 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3.893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: 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- wydatki bieżące  </w:t>
        <w:tab/>
        <w:tab/>
        <w:tab/>
        <w:tab/>
        <w:tab/>
        <w:tab/>
        <w:tab/>
        <w:t>o kwotę         3.89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  3.893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: 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  3.893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>w tym: - wydatki na wynagrodzenia</w:t>
        <w:tab/>
        <w:tab/>
        <w:tab/>
        <w:tab/>
        <w:tab/>
        <w:t>o kwotę         2.000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w roz.85214 – Zasiłki i pomoc w naturze oraz składki na ubezpieczenia </w:t>
      </w:r>
    </w:p>
    <w:p>
      <w:pPr>
        <w:pStyle w:val="Footer"/>
        <w:tabs>
          <w:tab w:val="clear" w:pos="4536"/>
          <w:tab w:val="clear" w:pos="9072"/>
        </w:tabs>
        <w:ind w:left="1776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erytalne i rentowe 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   6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     6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     6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   600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: - dotacje </w:t>
        <w:tab/>
        <w:tab/>
        <w:tab/>
        <w:tab/>
        <w:tab/>
        <w:tab/>
        <w:tab/>
        <w:tab/>
        <w:t>o kwotę            6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3 – Pozostałe zadania w zakresie polityki społecznej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ab/>
        <w:t>w tym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5321 – Zespoły do spraw orzekania o niepełnosprawności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w jednostce budżetowej Ośrodek Pomocy Społecznej</w:t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niejszeniu planu wydatków zadań z zakresu administracji rządowej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alizowanych przez powiat</w:t>
        <w:tab/>
        <w:tab/>
        <w:tab/>
        <w:tab/>
        <w:tab/>
        <w:tab/>
        <w:t>o kwotę           207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   207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>w tym: - wydatki na wynagrodzenia</w:t>
        <w:tab/>
        <w:tab/>
        <w:tab/>
        <w:tab/>
        <w:tab/>
        <w:t>o kwotę            20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zadań z zakresu administracji rządowej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realizowanych przez powiat </w:t>
        <w:tab/>
        <w:tab/>
        <w:tab/>
        <w:tab/>
        <w:tab/>
        <w:tab/>
        <w:t>o kwotę           207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   20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4 – Edukacyjna opieka wychowawcza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w tym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406 – Poradnie psychologiczno – pedagogiczne</w:t>
        <w:tab/>
        <w:tab/>
        <w:tab/>
        <w:t xml:space="preserve">polegającą na: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2.41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2.414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>w tym: - wydatki na wynagrodzenia</w:t>
        <w:tab/>
        <w:tab/>
        <w:tab/>
        <w:tab/>
        <w:tab/>
        <w:t xml:space="preserve">o kwotę         1.790 zł 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2.41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>o kwotę         2.414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w tym: - wydatki na wynagrodzenia </w:t>
        <w:tab/>
        <w:tab/>
        <w:tab/>
        <w:tab/>
        <w:tab/>
        <w:t>o kwotę         1.79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407 – Placówki wychowania pozaszkolnego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   811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   811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w tym: - wydatki na wynagrodzenia </w:t>
        <w:tab/>
        <w:tab/>
        <w:tab/>
        <w:tab/>
        <w:tab/>
        <w:t xml:space="preserve">o kwotę            500 zł </w:t>
      </w:r>
    </w:p>
    <w:p>
      <w:pPr>
        <w:pStyle w:val="Normal"/>
        <w:ind w:left="851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   811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   811 zł</w:t>
      </w:r>
    </w:p>
    <w:p>
      <w:pPr>
        <w:pStyle w:val="Footer"/>
        <w:tabs>
          <w:tab w:val="clear" w:pos="4536"/>
          <w:tab w:val="clear" w:pos="9072"/>
        </w:tabs>
        <w:ind w:left="1276" w:hanging="0"/>
        <w:rPr/>
      </w:pPr>
      <w:r>
        <w:rPr>
          <w:rFonts w:cs="Arial" w:ascii="Arial" w:hAnsi="Arial"/>
          <w:sz w:val="20"/>
        </w:rPr>
        <w:t xml:space="preserve">w tym: - wydatki na wynagrodzenia </w:t>
        <w:tab/>
        <w:tab/>
        <w:tab/>
        <w:tab/>
        <w:tab/>
        <w:t>o kwotę            500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  <w:tab w:val="left" w:pos="851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926 – Kultura fizyczna i sport </w:t>
      </w: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ind w:left="720" w:hanging="29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8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92605 – Zadania w zakresie kultury fizycznej i sportu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dziale Edukacji i Sportu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>o kwotę       80.000 zł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 - dotacje</w:t>
        <w:tab/>
        <w:tab/>
        <w:tab/>
        <w:tab/>
        <w:tab/>
        <w:tab/>
        <w:t>o kwotę       80.000 zł</w:t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8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.92695 – Pozostała działalność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Wydziale Inwestycji i Remontów 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22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inwestycyjne</w:t>
        <w:tab/>
        <w:tab/>
        <w:tab/>
        <w:tab/>
        <w:tab/>
        <w:tab/>
        <w:t>o kwotę       80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84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mianę planu wydatków budżetu miasta na 2006 rok  </w:t>
        <w:tab/>
        <w:tab/>
        <w:tab/>
        <w:tab/>
      </w:r>
      <w:r>
        <w:rPr>
          <w:rFonts w:cs="Arial" w:ascii="Arial" w:hAnsi="Arial"/>
          <w:sz w:val="20"/>
        </w:rPr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ind w:left="720" w:hanging="29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8 – Różne rozliczenia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.75818 – Rezerwy ogólne i celowe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>o kwotę     20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926 – Kultura fizyczna i sport </w:t>
      </w:r>
    </w:p>
    <w:p>
      <w:pPr>
        <w:pStyle w:val="Footer"/>
        <w:tabs>
          <w:tab w:val="clear" w:pos="4536"/>
          <w:tab w:val="clear" w:pos="9072"/>
        </w:tabs>
        <w:ind w:left="2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w Wydziale Inwestycji i Remontów 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92695 – Pozostała działalność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inwestycyjne </w:t>
        <w:tab/>
        <w:tab/>
        <w:tab/>
        <w:tab/>
        <w:tab/>
        <w:tab/>
        <w:t>o kwotę    20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7. Zmianę planu wydatków w układzie wykonawczym budżetu miast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a 2006 rok  </w:t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600 – Transport i łączność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60015 – Drogi publiczne w miastach na prawach powiatu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Wydziale Inwestycji i Remontów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22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>o kwotę     220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utworzeniu planu wydatków</w:t>
        <w:tab/>
        <w:tab/>
        <w:tab/>
        <w:tab/>
        <w:tab/>
        <w:tab/>
        <w:t>o kwotę    22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6050 – Wydatki inwestycyjne jednostek budżetowych </w:t>
        <w:tab/>
        <w:tab/>
        <w:tab/>
        <w:t>o kwotę     220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0 – Administracja publiczna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5023 – Urzędy miast na prawach powiatu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tym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1068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rzędzie Stanu Cywilnego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5.000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3020 – Wydatki osobowe niezaliczane do wynagrodzeń</w:t>
        <w:tab/>
        <w:tab/>
        <w:tab/>
        <w:t>o kwotę     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5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ab/>
        <w:t>o kwotę         4.0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300 – Zakup usług pozostałych </w:t>
        <w:tab/>
        <w:tab/>
        <w:tab/>
        <w:tab/>
        <w:tab/>
        <w:tab/>
        <w:t>o kwotę         1.0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851" w:firstLine="565"/>
        <w:rPr/>
      </w:pPr>
      <w:r>
        <w:rPr>
          <w:rFonts w:cs="Arial" w:ascii="Arial" w:hAnsi="Arial"/>
          <w:sz w:val="20"/>
        </w:rPr>
        <w:t>w Wydziale Administracyjno – Gospodarczym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3020 – Wydatki osobowe niezaliczone do wynagrodzeń</w:t>
        <w:tab/>
        <w:tab/>
        <w:tab/>
        <w:t>o kwotę         5.0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4 – Bezpieczeństwo publiczne i ochrona przeciwpożarow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5411 – Komendy powiatowe Państwowej Straży Pożarnej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Komenda Miejska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ństwowej Straży Pożarnej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1.9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520 – Opłaty na rzecz budżetów jednostek samorządu terytorialnego</w:t>
        <w:tab/>
        <w:t>o kwotę         1.9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1.9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3030 – Różne wydatki na rzecz osób fizycznych</w:t>
        <w:tab/>
        <w:tab/>
        <w:tab/>
        <w:tab/>
        <w:t>o kwotę            64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10 – Składki na ubezpieczenia społeczne</w:t>
        <w:tab/>
        <w:tab/>
        <w:tab/>
        <w:tab/>
        <w:t>o kwotę         1.34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  <w:tab w:val="left" w:pos="709" w:leader="none"/>
        </w:tabs>
        <w:ind w:left="2869" w:hanging="258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01 – Oświata i wychowanie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1134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01 – Szkoły podstawowe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4.257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010 – Wynagrodzenia osobowe pracowników                            </w:t>
        <w:tab/>
        <w:tab/>
        <w:t>o kwotę            500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040 – Dodatkowe wynagrodzenia roczne                                     </w:t>
        <w:tab/>
        <w:tab/>
        <w:t>o kwotę            530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210 – Zakup materiałów i wyposażenia                                       </w:t>
        <w:tab/>
        <w:tab/>
        <w:t>o kwotę            927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300 – Zakup usług pozostałych                                                    </w:t>
        <w:tab/>
        <w:tab/>
        <w:t>o kwotę         2.300 zł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3.727 zł</w:t>
      </w:r>
    </w:p>
    <w:p>
      <w:pPr>
        <w:pStyle w:val="Footer"/>
        <w:tabs>
          <w:tab w:val="clear" w:pos="4536"/>
          <w:tab w:val="clear" w:pos="9072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170 – Wynagrodzenia bezosobowe                                         </w:t>
        <w:tab/>
        <w:tab/>
        <w:t>o kwotę         2.000 zł</w:t>
      </w:r>
    </w:p>
    <w:p>
      <w:pPr>
        <w:pStyle w:val="Normal"/>
        <w:ind w:left="851" w:hanging="0"/>
        <w:rPr/>
      </w:pPr>
      <w:r>
        <w:rPr>
          <w:rFonts w:cs="Arial" w:ascii="Arial" w:hAnsi="Arial"/>
          <w:lang w:val="pl-PL"/>
        </w:rPr>
        <w:t xml:space="preserve">w  § 4350 – Zakup usług dostępu do sieci internet                                           </w:t>
        <w:tab/>
        <w:t>o kwotę            487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430 – Różne opłaty i składki                                                        </w:t>
        <w:tab/>
        <w:tab/>
        <w:t>o kwotę            440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570 – Odsetki od nieterminowych wpłat z tytułu pozostałych 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</w:t>
      </w:r>
      <w:r>
        <w:rPr>
          <w:rFonts w:cs="Arial" w:ascii="Arial" w:hAnsi="Arial"/>
          <w:lang w:val="pl-PL"/>
        </w:rPr>
        <w:t xml:space="preserve">podatków i opłat                                                                 </w:t>
        <w:tab/>
        <w:tab/>
        <w:t>o kwotę            800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02 – Szkoły podstawowe specjalne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2.405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10 – Składki na ubezpieczenia społeczne</w:t>
        <w:tab/>
        <w:tab/>
        <w:tab/>
        <w:tab/>
        <w:t>o kwotę         2.405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2.40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040 – Dodatkowe wynagrodzenia roczne                                 </w:t>
        <w:tab/>
        <w:tab/>
        <w:t>o kwotę         1.615 zł</w:t>
      </w:r>
    </w:p>
    <w:p>
      <w:pPr>
        <w:pStyle w:val="Normal"/>
        <w:ind w:left="851" w:hanging="0"/>
        <w:rPr/>
      </w:pPr>
      <w:r>
        <w:rPr>
          <w:rFonts w:cs="Arial" w:ascii="Arial" w:hAnsi="Arial"/>
          <w:lang w:val="pl-PL"/>
        </w:rPr>
        <w:t xml:space="preserve">w  § 4350 – Zakup usług dostępu do sieci internet                                             </w:t>
        <w:tab/>
        <w:t>o kwotę            490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570 – Odsetki od nieterminowych wpłat z tytułu pozostałych 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</w:t>
      </w:r>
      <w:r>
        <w:rPr>
          <w:rFonts w:cs="Arial" w:ascii="Arial" w:hAnsi="Arial"/>
          <w:lang w:val="pl-PL"/>
        </w:rPr>
        <w:t xml:space="preserve">podatków i opłat                                                                 </w:t>
        <w:tab/>
        <w:tab/>
        <w:t>o kwotę            3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04 – Przedszkola</w:t>
        <w:tab/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8.77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010 – Wynagrodzenia osobowe pracowników                             </w:t>
        <w:tab/>
        <w:tab/>
        <w:t>o kwotę         3.460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110 – Składki na ubezpieczenia społeczne                                   </w:t>
        <w:tab/>
        <w:tab/>
        <w:t>o kwotę            200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210 – Zakup materiałów i wyposażenia                                       </w:t>
        <w:tab/>
        <w:tab/>
        <w:t>o kwotę            250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w  § 4260 – Zakup energii                                                                      </w:t>
        <w:tab/>
        <w:tab/>
        <w:t>o kwotę         4.86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6.55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040 – Dodatkowe wynagrodzenia roczne                                     </w:t>
        <w:tab/>
        <w:tab/>
        <w:t>o kwotę       12.451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170 – Wynagrodzenia bezosobowe                                              </w:t>
        <w:tab/>
        <w:tab/>
        <w:t>o kwotę         3.000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270 – Zakup usług remontowych                                                 </w:t>
        <w:tab/>
        <w:tab/>
        <w:t>o kwotę            350 zł</w:t>
      </w:r>
    </w:p>
    <w:p>
      <w:pPr>
        <w:pStyle w:val="Normal"/>
        <w:ind w:left="851" w:hanging="0"/>
        <w:rPr/>
      </w:pPr>
      <w:r>
        <w:rPr>
          <w:rFonts w:cs="Arial" w:ascii="Arial" w:hAnsi="Arial"/>
          <w:lang w:val="pl-PL"/>
        </w:rPr>
        <w:t xml:space="preserve">w  § 4350 – Zakup usług dostępu do sieci internet                         </w:t>
        <w:tab/>
        <w:tab/>
        <w:t>o kwotę            207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570 – Odsetki od nieterminowych wpłat z tytułu pozostałych 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podatków i opłat                                                                 </w:t>
        <w:tab/>
        <w:tab/>
        <w:t>o kwotę            55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10 – Gimnazja</w:t>
        <w:tab/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niejszeniu planu wydatków </w:t>
        <w:tab/>
        <w:tab/>
        <w:tab/>
        <w:tab/>
        <w:tab/>
        <w:tab/>
        <w:t>o kwotę      15.229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  9.531 zł</w:t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   727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60 – Zakup energii</w:t>
        <w:tab/>
        <w:tab/>
        <w:tab/>
        <w:tab/>
        <w:tab/>
        <w:tab/>
        <w:tab/>
        <w:t>o kwotę         4.905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       66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4.971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2590 – Dotacje podmiotowe z budżetu dla publicznej jednostki systemu </w:t>
      </w:r>
    </w:p>
    <w:p>
      <w:pPr>
        <w:pStyle w:val="Footer"/>
        <w:tabs>
          <w:tab w:val="clear" w:pos="4536"/>
          <w:tab w:val="clear" w:pos="9072"/>
        </w:tabs>
        <w:ind w:left="1416" w:firstLine="5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ty prowadzonej przez osobę prawną inną niż jednostka </w:t>
      </w:r>
    </w:p>
    <w:p>
      <w:pPr>
        <w:pStyle w:val="Footer"/>
        <w:tabs>
          <w:tab w:val="clear" w:pos="4536"/>
          <w:tab w:val="clear" w:pos="9072"/>
        </w:tabs>
        <w:ind w:left="1416" w:firstLine="5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rządu terytorialnego oraz osobę fizyczną</w:t>
        <w:tab/>
        <w:tab/>
        <w:tab/>
        <w:t>o kwotę         4.97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11 – Gimnazja specjalne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niejszeniu planu wydatków </w:t>
        <w:tab/>
        <w:tab/>
        <w:tab/>
        <w:tab/>
        <w:tab/>
        <w:tab/>
        <w:t>o kwotę           53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   53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/>
      </w:pPr>
      <w:r>
        <w:rPr>
          <w:rFonts w:cs="Arial" w:ascii="Arial" w:hAnsi="Arial"/>
          <w:sz w:val="20"/>
        </w:rPr>
        <w:t>w roz.80120 – Licea ogólnokształcące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38.54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 xml:space="preserve">o kwotę       23.479 zł 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3.372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60 – Zakup energii</w:t>
        <w:tab/>
        <w:tab/>
        <w:tab/>
        <w:tab/>
        <w:tab/>
        <w:tab/>
        <w:tab/>
        <w:t>o kwotę       11.693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77.5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2590 - Dotacje podmiotowe z budżetu dla publicznej jednostki systemu 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światy prowadzonej przez osobę prawną inną niż jednostka 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amorządu terytorialnego oraz osobę fizyczną</w:t>
        <w:tab/>
        <w:tab/>
        <w:tab/>
        <w:t>o kwotę       77.58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30 – Szkoły zawodowe</w:t>
        <w:tab/>
        <w:tab/>
        <w:tab/>
        <w:tab/>
        <w:tab/>
        <w:tab/>
        <w:t xml:space="preserve">polegającą na: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45.839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2590 – Dotacje podmiotowe z budżetu dla publicznej jednostki systemu 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oświaty prowadzonej przez osobę prawną inną niż jednostka </w:t>
      </w:r>
    </w:p>
    <w:p>
      <w:pPr>
        <w:pStyle w:val="Footer"/>
        <w:tabs>
          <w:tab w:val="clear" w:pos="4536"/>
          <w:tab w:val="clear" w:pos="9072"/>
        </w:tabs>
        <w:ind w:left="1135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samorządu terytorialnego oraz osobę fizyczną</w:t>
        <w:tab/>
        <w:tab/>
        <w:tab/>
        <w:t>o kwotę       42.408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  3.43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13.689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13.689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0134 – Szkoły zawodowe specjalne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3.356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3.356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  <w:tab w:val="left" w:pos="709" w:leader="none"/>
        </w:tabs>
        <w:ind w:left="2869" w:hanging="258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1 – Ochrona zdrowia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85154 – Przeciwdziałanie alkoholizmowi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jednostce budżetowej Ośrodek Pomocy Społecznej</w:t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  72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70 – Wynagrodzenia bezosobowe</w:t>
        <w:tab/>
        <w:tab/>
        <w:tab/>
        <w:tab/>
        <w:tab/>
        <w:t>o kwotę           308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ab/>
        <w:t>o kwotę           420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    728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3020 – Wydatki osobowe niezaliczone do wynagrodzeń</w:t>
        <w:tab/>
        <w:tab/>
        <w:tab/>
        <w:t>o kwotę             2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   308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70 – Zakup usług remontowych</w:t>
        <w:tab/>
        <w:tab/>
        <w:tab/>
        <w:tab/>
        <w:tab/>
        <w:t>o kwotę           4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2"/>
          <w:numId w:val="11"/>
        </w:numPr>
        <w:tabs>
          <w:tab w:val="clear" w:pos="4536"/>
          <w:tab w:val="clear" w:pos="9072"/>
          <w:tab w:val="left" w:pos="709" w:leader="none"/>
        </w:tabs>
        <w:ind w:left="2869" w:hanging="258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Ośrodek Pomocy Społecznej</w:t>
        <w:tab/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5201 – Placówki opiekuńczo - wychowawcze 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3.89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3110 – Świadczenia społeczne</w:t>
        <w:tab/>
        <w:tab/>
        <w:tab/>
        <w:tab/>
        <w:tab/>
        <w:tab/>
        <w:t>o kwotę         3.89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  3.89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70 – Wynagrodzenia bezosobowe</w:t>
        <w:tab/>
        <w:tab/>
        <w:tab/>
        <w:tab/>
        <w:tab/>
        <w:t>o kwotę         2.0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70 – Zakup usług pozostałych</w:t>
        <w:tab/>
        <w:tab/>
        <w:tab/>
        <w:tab/>
        <w:tab/>
        <w:tab/>
        <w:t>o kwotę         1.89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w roz.85214 – Zasiłki i pomoc w naturze oraz składki na ubezpieczenia </w:t>
      </w:r>
    </w:p>
    <w:p>
      <w:pPr>
        <w:pStyle w:val="Footer"/>
        <w:tabs>
          <w:tab w:val="clear" w:pos="4536"/>
          <w:tab w:val="clear" w:pos="9072"/>
        </w:tabs>
        <w:ind w:left="1776" w:firstLine="348"/>
        <w:rPr/>
      </w:pPr>
      <w:r>
        <w:rPr>
          <w:rFonts w:cs="Arial" w:ascii="Arial" w:hAnsi="Arial"/>
          <w:sz w:val="20"/>
        </w:rPr>
        <w:t xml:space="preserve">emerytalne i rentowe 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   6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3110 – Świadczenia społeczne</w:t>
        <w:tab/>
        <w:tab/>
        <w:tab/>
        <w:tab/>
        <w:tab/>
        <w:tab/>
        <w:t>o kwotę            6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</w:t>
        <w:tab/>
        <w:tab/>
        <w:tab/>
        <w:tab/>
        <w:tab/>
        <w:tab/>
        <w:t>o kwotę           6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2910 – Zwrot dotacji wykorzystanych niezgodnie z przeznaczeniem </w:t>
      </w:r>
    </w:p>
    <w:p>
      <w:pPr>
        <w:pStyle w:val="Footer"/>
        <w:tabs>
          <w:tab w:val="clear" w:pos="4536"/>
          <w:tab w:val="clear" w:pos="9072"/>
        </w:tabs>
        <w:ind w:left="155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lub pobranych w nadmiernej wysokości</w:t>
        <w:tab/>
        <w:tab/>
        <w:tab/>
        <w:tab/>
        <w:t>o kwotę            6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3 – Pozostałe zadania w zakresie polityki społecznej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ab/>
        <w:t>w tym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5321 – Zespoły do spraw orzekania o niepełnosprawności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w jednostce budżetowej Ośrodek Pomocy Społecznej</w:t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mniejszeniu planu wydatków zadań z zakresu administracji rządowej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alizowanych przez powiat</w:t>
        <w:tab/>
        <w:tab/>
        <w:tab/>
        <w:tab/>
        <w:tab/>
        <w:tab/>
        <w:t>o kwotę           20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70 – Wynagrodzenia bezosobowe</w:t>
        <w:tab/>
        <w:tab/>
        <w:tab/>
        <w:tab/>
        <w:tab/>
        <w:t>o kwotę            20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większeniu planu wydatków zadań z zakresu administracji rządowej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realizowanych przez powiat </w:t>
        <w:tab/>
        <w:tab/>
        <w:tab/>
        <w:tab/>
        <w:tab/>
        <w:tab/>
        <w:t>o kwotę           20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ab/>
        <w:t>o kwotę            200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430 – Różne opłaty i składki </w:t>
        <w:tab/>
        <w:tab/>
        <w:tab/>
        <w:tab/>
        <w:tab/>
        <w:tab/>
        <w:t>o kwotę                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333 – Powiatowe Urzędy Pracy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w jednostce budżetowej Powiatowy Urząd Pracy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1.52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10 – Zakup materiałów i wyposażenia </w:t>
        <w:tab/>
        <w:tab/>
        <w:tab/>
        <w:tab/>
        <w:tab/>
        <w:t xml:space="preserve">o kwotę         1.520 zł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1.52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19 – Zakup materiałów i wyposażenia </w:t>
        <w:tab/>
        <w:tab/>
        <w:tab/>
        <w:tab/>
        <w:tab/>
        <w:t>o kwotę         1.52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4 – Edukacyjna opieka wychowawcza</w:t>
      </w:r>
    </w:p>
    <w:p>
      <w:pPr>
        <w:pStyle w:val="Footer"/>
        <w:tabs>
          <w:tab w:val="clear" w:pos="4536"/>
          <w:tab w:val="clear" w:pos="9072"/>
        </w:tabs>
        <w:ind w:left="212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Placówki Oświatow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w tym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406 – Poradnie psychologiczno – pedagogiczne</w:t>
        <w:tab/>
        <w:tab/>
        <w:tab/>
        <w:t xml:space="preserve">polegającą na: 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2.41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010 – Wynagrodzenia osobowe pracowników                             </w:t>
        <w:tab/>
        <w:tab/>
        <w:t xml:space="preserve">o kwotę         1.790 zł 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240 – Zakup pomocy naukowych, dydaktycznych i książek        </w:t>
        <w:tab/>
        <w:tab/>
        <w:t>o kwotę            624 zł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2.41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040 – Dodatkowe wynagrodzenia roczne                                    </w:t>
        <w:tab/>
        <w:tab/>
        <w:t>o kwotę         1.790 zł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430 – Różne opłaty i składki                                                        </w:t>
        <w:tab/>
        <w:tab/>
        <w:t xml:space="preserve">o kwotę            624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407 – Placówki wychowania pozaszkolnego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   81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010 – Wynagrodzenia osobowe pracowników                             </w:t>
        <w:tab/>
        <w:tab/>
        <w:t xml:space="preserve">o kwotę            500 zł 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300 – Zakup usług pozostałych                                                     </w:t>
        <w:tab/>
        <w:tab/>
        <w:t>o kwotę            311 zł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   811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040 – Dodatkowe wynagrodzenia roczne                                     </w:t>
        <w:tab/>
        <w:tab/>
        <w:t>o kwotę            500 zł</w:t>
      </w:r>
    </w:p>
    <w:p>
      <w:pPr>
        <w:pStyle w:val="Normal"/>
        <w:ind w:left="851" w:hanging="0"/>
        <w:rPr/>
      </w:pPr>
      <w:r>
        <w:rPr>
          <w:rFonts w:cs="Arial" w:ascii="Arial" w:hAnsi="Arial"/>
          <w:lang w:val="pl-PL"/>
        </w:rPr>
        <w:t xml:space="preserve">w  § 4350 – Zakup usług dostępu do sieci internet                           </w:t>
        <w:tab/>
        <w:tab/>
        <w:t xml:space="preserve">o kwotę            232 zł  </w:t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 § 4430 – Różne opłaty i składki                                                       </w:t>
        <w:tab/>
        <w:tab/>
        <w:t xml:space="preserve">o kwotę              79 zł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446 – Dokształcanie i doskonalenie nauczycieli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    6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      65 zł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    6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3250 – Stypendia różne</w:t>
        <w:tab/>
        <w:tab/>
        <w:tab/>
        <w:tab/>
        <w:tab/>
        <w:tab/>
        <w:tab/>
        <w:t>o kwotę             65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  <w:tab w:val="left" w:pos="851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926 – Kultura fizyczna i sport </w:t>
      </w: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ind w:left="720" w:hanging="29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86.46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Arial" w:ascii="Arial" w:hAnsi="Arial"/>
          <w:sz w:val="20"/>
        </w:rPr>
        <w:t>w roz.92604 – Instytucje kultury fizycznej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w jednostce budżetowej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środek Sportu i Rekreacji „Skałka”</w:t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ab/>
        <w:t>o kwotę         6.46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>w roz.92605 – Zadania w zakresie kultury fizycznej i sportu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dziale Edukacji i Sportu 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§ 2820 – Dotacja celowa z budżetu na finansowanie lub dofinansowanie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dań zleconych do realizacji stowarzyszeniom </w:t>
        <w:tab/>
        <w:tab/>
        <w:tab/>
        <w:t>o kwotę       80.000 zł</w:t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86.467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cs="Arial" w:ascii="Arial" w:hAnsi="Arial"/>
          <w:sz w:val="20"/>
        </w:rPr>
        <w:t>w roz.92604 – Instytucje kultury fizycznej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w jednostce budżetowej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środek Sportu i Rekreacji „Skałka”</w:t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 § 4520 – Opłaty na rzecz budżetów jednostek samorządu terytorialnego</w:t>
        <w:tab/>
        <w:t>o kwotę         6.46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.92695 – Pozostała działalność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Wydziale Inwestycji i Remontów 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 § 6050 – Wydatki inwestycyjne jednostek budżetowych </w:t>
        <w:tab/>
        <w:tab/>
        <w:tab/>
        <w:t>o kwotę       80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9. Zmianę planu wydatków w układzie wykonawczym budżetu miast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2006 rok 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ind w:left="720" w:hanging="29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8 – Różne rozliczenia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.75818 – Rezerwy ogólne i celowe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 § 4810 – Rezerwy</w:t>
        <w:tab/>
        <w:tab/>
        <w:tab/>
        <w:tab/>
        <w:tab/>
        <w:tab/>
        <w:tab/>
        <w:tab/>
        <w:t>o kwotę     20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926 – Kultura fizyczna i sport </w:t>
      </w:r>
    </w:p>
    <w:p>
      <w:pPr>
        <w:pStyle w:val="Footer"/>
        <w:tabs>
          <w:tab w:val="clear" w:pos="4536"/>
          <w:tab w:val="clear" w:pos="9072"/>
        </w:tabs>
        <w:ind w:left="2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w Wydziale Inwestycji i Remontów 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92695 – Pozostała działalność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 § 6050 – Wydatki inwestycyjne jednostek budżetowych</w:t>
        <w:tab/>
        <w:tab/>
        <w:tab/>
        <w:t>o kwotę    20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sz w:val="20"/>
        </w:rPr>
        <w:t xml:space="preserve">                      </w:t>
      </w:r>
    </w:p>
    <w:p>
      <w:pPr>
        <w:pStyle w:val="NormalTabl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 Wykonanie Zarządzenia powierza się Skarbnikowi Miasta, Naczelnikowi Wydziału Inwestycji i Remontów, Naczelnikowi Urzędu Stanu Cywilnego, Naczelnikowi Wydziału Edukacji i Sportu, Naczelnikowi Wydziału Administracyjno-Gospodarczego, Dyrektorowi Powiatowego Urzędu Pracy, Dyrektorowi Ośrodka Sportu i Rekreacji „Skałka”,  Dyrektorowi Ośrodka Pomocy Społecznej oraz Komendantowi Miejskiej Państwowej Straży Pożarnej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rFonts w:ascii="Wingdings" w:hAnsi="Wingdings" w:cs="Wingdings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6:25:00Z</dcterms:created>
  <dc:creator>U.M.Świętochłowice</dc:creator>
  <dc:description/>
  <cp:keywords/>
  <dc:language>en-US</dc:language>
  <cp:lastModifiedBy>FN</cp:lastModifiedBy>
  <cp:lastPrinted>2006-04-24T12:01:00Z</cp:lastPrinted>
  <dcterms:modified xsi:type="dcterms:W3CDTF">2006-04-24T10:01:00Z</dcterms:modified>
  <cp:revision>35</cp:revision>
  <dc:subject/>
  <dc:title>                           </dc:title>
</cp:coreProperties>
</file>