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4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9 lutego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trzeciego przetargu ustnego nieograniczonego na sprzedaż działki gruntowej położonej w Świętochłowicach przy ul. Gołęszyców, przeznaczonej pod zabudowę szeregową, jednorodzinną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trzeci przetarg ustny nieograniczony na sprzedaż działki gruntowej, przeznaczonej pod zabudowę szeregową, jednorodzinną, położonej w Świętochłowicach przy ul. Gołęszyców, będącej własnością Gminy Świętochłowice, oznaczonej numerem ewidencyjnym 2816 o pow. 348 m</w:t>
      </w:r>
      <w:r>
        <w:rPr>
          <w:vertAlign w:val="superscript"/>
        </w:rPr>
        <w:t>2</w:t>
      </w:r>
      <w:r>
        <w:rPr/>
        <w:t>,dla której prowadzona jest księga wieczysta KW numer KA1C/00013335/5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trzeciego przetargu ustalić na kwotę w wys. 20 880,00 zł (słownie: dwadzieścia tysięcy osiemset osiemdziesiąt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5:00Z</dcterms:created>
  <dc:creator>Daria Konieczna</dc:creator>
  <dc:description/>
  <dc:language>en-US</dc:language>
  <cp:lastModifiedBy>Daria Konieczna</cp:lastModifiedBy>
  <dcterms:modified xsi:type="dcterms:W3CDTF">2010-01-28T10:25:00Z</dcterms:modified>
  <cp:revision>2</cp:revision>
  <dc:subject/>
  <dc:title>Zarządzenie Nr 203/06</dc:title>
</cp:coreProperties>
</file>