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do Regulaminu naboru 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a wolne stanowiska urzędnicze 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w Urzędzie Miejskim w Świętochłowicach </w:t>
      </w:r>
    </w:p>
    <w:p>
      <w:pPr>
        <w:pStyle w:val="Normal"/>
        <w:ind w:left="509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097" w:hanging="0"/>
        <w:rPr>
          <w:rFonts w:ascii="Arial" w:hAnsi="Arial" w:cs="Arial"/>
        </w:rPr>
      </w:pPr>
      <w:r>
        <w:rPr>
          <w:rFonts w:cs="Arial" w:ascii="Arial" w:hAnsi="Arial"/>
        </w:rPr>
        <w:t>Świętochłowice, dnia .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Wydział</w:t>
      </w:r>
    </w:p>
    <w:p>
      <w:pPr>
        <w:pStyle w:val="Normal"/>
        <w:ind w:left="51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ydent Miasta</w:t>
      </w:r>
    </w:p>
    <w:p>
      <w:pPr>
        <w:pStyle w:val="Normal"/>
        <w:ind w:left="51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więtochłowice</w:t>
      </w:r>
    </w:p>
    <w:p>
      <w:pPr>
        <w:pStyle w:val="Normal"/>
        <w:ind w:left="51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WNIOSEK O ROZPOCZĘCIE PROCEDURY REKRUTACYJNEJ 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NA WOLNE STANOWISKO URZĘDNICZE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racam się z prośbą o rozpoczęcie procedury rekrutacyjnej na stanowisko…………………………… 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i/>
          <w:sz w:val="16"/>
        </w:rPr>
        <w:t xml:space="preserve"> (nazwa Wydziału lub miejskiej jednostki lub zakładu budżetowego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lne stanowisko powstało w związku 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urlopem bezpłatnym (urlop rozpoczyna się z dniem……………………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urlopem wychowawczym (urlop rozpoczyna się z dniem………………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powstaniem nowego stanowiska pracy (pracownik powinien rozpocząć prace z dniem……………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przejściem pracownika na emeryturę lub rentę (stosunek pracy ustaje z dniem…………………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rozwiązaniem stosunku pracy (stosunek pracy ustaje z dniem……………………..)</w:t>
      </w:r>
    </w:p>
    <w:p>
      <w:pPr>
        <w:pStyle w:val="Normal"/>
        <w:ind w:left="200" w:hanging="200"/>
        <w:rPr>
          <w:rFonts w:ascii="Arial" w:hAnsi="Arial" w:cs="Arial"/>
        </w:rPr>
      </w:pPr>
      <w:r>
        <w:rPr>
          <w:rFonts w:cs="Arial" w:ascii="Arial" w:hAnsi="Arial"/>
        </w:rPr>
        <w:t xml:space="preserve">f) powstaniem innej niż wymieniona powyżej sytuacji……………………………………………………... </w:t>
      </w:r>
    </w:p>
    <w:p>
      <w:pPr>
        <w:pStyle w:val="Normal"/>
        <w:ind w:left="200" w:hanging="200"/>
        <w:rPr>
          <w:rFonts w:ascii="Arial" w:hAnsi="Arial" w:cs="Arial"/>
          <w:i/>
          <w:i/>
          <w:sz w:val="16"/>
          <w:vertAlign w:val="superscript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</w:rPr>
        <w:t xml:space="preserve">(należy podać przyczynę wakatu i termin w jakim  </w:t>
      </w:r>
    </w:p>
    <w:p>
      <w:pPr>
        <w:pStyle w:val="Normal"/>
        <w:ind w:left="200" w:hanging="20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owinien zostać zatrudniony nowy pracownik)</w:t>
      </w:r>
      <w:r>
        <w:rPr>
          <w:rFonts w:cs="Arial" w:ascii="Arial" w:hAnsi="Arial"/>
          <w:i/>
          <w:sz w:val="16"/>
          <w:vertAlign w:val="superscript"/>
        </w:rPr>
        <w:t>1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Uzasadnienie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onuję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rPr/>
      </w:pPr>
      <w:r>
        <w:rPr>
          <w:rFonts w:cs="Arial" w:ascii="Arial" w:hAnsi="Arial"/>
        </w:rPr>
        <w:t>Zatrudnienie z dniem...............................na podstawie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mowy o pracę na czas określony od…………………do…………………….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mowy o pracę na czas nieokreślon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an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sokość wynagrodzenia brutto: …………………………………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  <w:t>Uzasadnienie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ind w:left="57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0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70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Naczelnika Wydzi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pis stanowiska pracy, którego dotyczy rekrutacja, zgodny z Kartą Stanowiska Pracy</w:t>
      </w:r>
    </w:p>
    <w:p>
      <w:pPr>
        <w:pStyle w:val="Normal"/>
        <w:ind w:left="300" w:hanging="3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00" w:hanging="3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9525</wp:posOffset>
                </wp:positionV>
                <wp:extent cx="16510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75pt" to="131.05pt,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z w:val="16"/>
        </w:rPr>
        <w:t>1 – należy określić powstanie przyczyny powstania wolnego stanowiska pracy poprzez podkreślenie właściwej opcji w punktach od a do e lub wypełnienie punktu f.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2 – niewłaściwe skreślić </w:t>
      </w:r>
    </w:p>
    <w:p>
      <w:pPr>
        <w:pStyle w:val="Normal"/>
        <w:ind w:left="570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łącznik do wniosku o rozpoczęcie procedury rekrutacyjnej na wolne stanowisko urzędnicze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TANOWISKA PRA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LOKALIZACJA STANOWISKA PRACY W STRUKTURZE ORGANIZACYJNEJ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nowisko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dział…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Wymiar etatu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MAGANIA KWALIFIKACYJN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iezbędn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a) wykształcenie……………………………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b) uprawnienia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c) doświadczenie zawodowe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d) …………………………………………………………………………………………………………..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nne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żądan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a) wykształcenie……………………………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b) uprawnienia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c) doświadczenie zawodowe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) znajomość przepisów prawa……………………………………………………………………......  </w:t>
        <w:tab/>
        <w:t>……………………………………………………………………………………………………………..</w:t>
        <w:tab/>
        <w:t>…………………………………………………………………………………………………………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e) znajomość języków obcych………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f) umiejętności…………………………………………………………………………………………….</w:t>
      </w:r>
    </w:p>
    <w:p>
      <w:pPr>
        <w:pStyle w:val="TextBodyIndent"/>
        <w:rPr/>
      </w:pPr>
      <w:r>
        <w:rPr/>
        <w:tab/>
        <w:t>g) cechy osobowości..................................................................................................................... ......……………………………………………………………………………………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ZAKRES CZYNNOŚCI, UPRAWNIEŃ I ODPOWIEDZIALNOŚCI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Zakres czynności.......................................................................................................................... 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Uprawnienia i pełnomocnictwa.....................................................................................................</w:t>
      </w:r>
    </w:p>
    <w:p>
      <w:pPr>
        <w:pStyle w:val="Normal"/>
        <w:ind w:left="70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dpowiedzialność.........................................................................................................................</w:t>
      </w:r>
    </w:p>
    <w:p>
      <w:pPr>
        <w:pStyle w:val="Normal"/>
        <w:ind w:left="70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ałącznik nr 2 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do Regulaminu naboru na wolne stanowiska urzędnicze 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w Urzędzie Miejskim w Świętochłowicach </w:t>
      </w:r>
    </w:p>
    <w:p>
      <w:pPr>
        <w:pStyle w:val="Normal"/>
        <w:ind w:left="509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097" w:hanging="0"/>
        <w:rPr>
          <w:rFonts w:ascii="Arial" w:hAnsi="Arial" w:cs="Arial"/>
        </w:rPr>
      </w:pPr>
      <w:r>
        <w:rPr>
          <w:rFonts w:cs="Arial" w:ascii="Arial" w:hAnsi="Arial"/>
        </w:rPr>
        <w:t>Świętochłowice, dnia .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Wydział</w:t>
      </w:r>
    </w:p>
    <w:p>
      <w:pPr>
        <w:pStyle w:val="Normal"/>
        <w:ind w:left="439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ydent Miasta</w:t>
      </w:r>
    </w:p>
    <w:p>
      <w:pPr>
        <w:pStyle w:val="Heading6"/>
        <w:ind w:left="5100" w:hanging="0"/>
        <w:rPr/>
      </w:pPr>
      <w:r>
        <w:rPr/>
        <w:t>Świętochłow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ZYCJE KRYTERIÓW OCENY KANDYDAT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31" w:type="dxa"/>
        <w:jc w:val="left"/>
        <w:tblInd w:w="-7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0"/>
        <w:gridCol w:w="1000"/>
        <w:gridCol w:w="80"/>
        <w:gridCol w:w="3"/>
        <w:gridCol w:w="2276"/>
        <w:gridCol w:w="930"/>
        <w:gridCol w:w="80"/>
        <w:gridCol w:w="131"/>
        <w:gridCol w:w="2400"/>
        <w:gridCol w:w="1041"/>
        <w:gridCol w:w="90"/>
      </w:tblGrid>
      <w:tr>
        <w:trPr>
          <w:trHeight w:val="247" w:hRule="atLeast"/>
        </w:trPr>
        <w:tc>
          <w:tcPr>
            <w:tcW w:w="34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NALIZA DOKUMENTÓW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TESTY KWALIFIKACYJNE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228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ZMOWA KWALIFIKACYJNA</w:t>
            </w:r>
          </w:p>
        </w:tc>
      </w:tr>
      <w:tr>
        <w:trPr>
          <w:trHeight w:val="89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terium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artość</w:t>
            </w:r>
            <w:r>
              <w:rPr>
                <w:rFonts w:cs="Arial" w:ascii="Arial" w:hAnsi="Arial"/>
                <w:color w:val="000000"/>
                <w:vertAlign w:val="superscript"/>
              </w:rPr>
              <w:t>*</w:t>
            </w:r>
            <w:r>
              <w:rPr>
                <w:rFonts w:cs="Arial" w:ascii="Arial" w:hAnsi="Arial"/>
                <w:color w:val="000000"/>
              </w:rPr>
              <w:t xml:space="preserve"> punktowa kryterium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terium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artość</w:t>
            </w:r>
            <w:r>
              <w:rPr>
                <w:rFonts w:cs="Arial" w:ascii="Arial" w:hAnsi="Arial"/>
                <w:color w:val="000000"/>
                <w:vertAlign w:val="superscript"/>
              </w:rPr>
              <w:t>*</w:t>
            </w:r>
            <w:r>
              <w:rPr>
                <w:rFonts w:cs="Arial" w:ascii="Arial" w:hAnsi="Arial"/>
                <w:color w:val="000000"/>
              </w:rPr>
              <w:t xml:space="preserve"> punktowa kryterium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terium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artość</w:t>
            </w:r>
            <w:r>
              <w:rPr>
                <w:rFonts w:cs="Arial" w:ascii="Arial" w:hAnsi="Arial"/>
                <w:color w:val="000000"/>
                <w:vertAlign w:val="superscript"/>
              </w:rPr>
              <w:t>*</w:t>
            </w:r>
            <w:r>
              <w:rPr>
                <w:rFonts w:cs="Arial" w:ascii="Arial" w:hAnsi="Arial"/>
                <w:color w:val="000000"/>
              </w:rPr>
              <w:t xml:space="preserve"> punktowa kryterium</w:t>
            </w:r>
          </w:p>
        </w:tc>
      </w:tr>
      <w:tr>
        <w:trPr>
          <w:trHeight w:val="70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........................................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........................................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........................................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</w:t>
            </w:r>
          </w:p>
        </w:tc>
        <w:tc>
          <w:tcPr>
            <w:tcW w:w="104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</w:tc>
        <w:tc>
          <w:tcPr>
            <w:tcW w:w="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  <w:sz w:val="16"/>
        </w:rPr>
        <w:t xml:space="preserve"> w skali 1-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>Minimalny procentowy wynik z testów kwalifikacyjnych, warunkujący dopuszczenie do udziału w rozmowach kwalifikacyjnych:</w:t>
        <w:tab/>
        <w:tab/>
        <w:t xml:space="preserve"> ...........…% odpowiedzi pozytyw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: zestaw pytań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</w:t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podpis Naczelnika Wydział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ałącznik Nr 3 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o Regulaminu naboru  na wolne stanowiska urzędnicze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w Urzędzie Miejskim w Świętochłowicach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YDENT MIASTA ŚWIĘTOCHŁOW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łasza nabór kandydat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wolne stanowisko urzędnicze: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………………………………………………</w:t>
      </w:r>
      <w:r>
        <w:rPr>
          <w:rFonts w:cs="Arial" w:ascii="Arial" w:hAnsi="Arial"/>
          <w:b/>
          <w:u w:val="single"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Urzędzie Miejskim w Świętochłowicac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atowicka 5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OGI KWALIFIKACYJNE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ształcenie wyższe o kierunku: ………….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 letni staż pracy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iekaralność za przestępstwo popełnione umyślni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ieposzlakowana opini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n zdrowia pozwalający na zatrudnienie na danym stanowisku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datkowe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ZADAŃ REALIZOWANYCH NA STANOWISKU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ZATRUDNIENI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E DOKUMENTY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st motywacyjny </w:t>
      </w:r>
    </w:p>
    <w:p>
      <w:pPr>
        <w:pStyle w:val="Normal"/>
        <w:numPr>
          <w:ilvl w:val="1"/>
          <w:numId w:val="14"/>
        </w:numPr>
        <w:rPr/>
      </w:pPr>
      <w:r>
        <w:rPr>
          <w:rFonts w:cs="Arial" w:ascii="Arial" w:hAnsi="Arial"/>
        </w:rPr>
        <w:t xml:space="preserve">Kwestionariusz osobowy 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Życiorys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isy dokumentów potwierdzających posiadane kwalifikacje zawodowe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rzeczenie lekarskie stwierdzające brak przeciwwskazań do pracy na stanowisku 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świadczenie o niekaralności za przestępstwo popełnione umyślnie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świadczenie o nieprowadzeniu działalności gospodarczej lub o charakterze prowadzonej działalności gospodarczej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. </w:t>
        <w:tab/>
        <w:t>TERMIN I MIEJSCE SKŁADANIA DOKUMENTÓW</w:t>
      </w:r>
    </w:p>
    <w:p>
      <w:pPr>
        <w:pStyle w:val="Normal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>Oferty wraz z wymaganymi dokumentami należy złożyć w terminie do …………. w Urzędzie Miejskim w Świętochłowicach ul. Katowicka 54 w pok. ………… W przypadku ofert nadsyłanych pocztą o dacie złożenia decyduje data stempla pocztowego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Oferty złożone po terminie nie będą rozpatrywane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. </w:t>
        <w:tab/>
        <w:t>ZASADY PRZEPROWADZANIA PROCEDURY REKRUTACYJNEJ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cedura rekrutacyjna obejmuje analizę dokumentów aplikacyjnych, przeprowadzenie testów oraz rozmów kwalifikacyjnych. O terminie i miejscu przeprowadzenia testów i rozmów kwalifikacyjnych kandydaci spełniający wymogi formalne określone w niniejszym ogłoszeniu będą informowani telefonicznie lub listownie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Informacja o wyniku naboru podana zostanie w Biuletynie Informacji Publicznej oraz na tablicy ogłoszeń w Urzędzie Miejski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Dodatkowych informacji o naborze udziela p. ………….., tel. …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do Regulaminu naboru na wolne stanowiska urzędnicze 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w Urzędzie Miejskim w Świętochłowicach </w:t>
      </w:r>
    </w:p>
    <w:p>
      <w:pPr>
        <w:pStyle w:val="Normal"/>
        <w:ind w:left="509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  <w:t>Świętochłowice, dnia .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A KANDYDATÓW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WOLNE STANOWISKO URZĘDNICZ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…………………………………………………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Urzędzie Miejskim w Świętochłowicach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ŁNIAJĄCYCH WYMOGI FORMALNE PODANE W OGŁOSZENIU O NABORZE </w:t>
      </w:r>
    </w:p>
    <w:p>
      <w:pPr>
        <w:pStyle w:val="Normal"/>
        <w:ind w:left="20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uję, że oferty na ogłoszony nabór przesłało.....…..kandydatów. W wyniku przeglądu i oceny ofert pod kątem spełnienia wymogów formalnych stwierdzono, że ………kandydatów nie spełniło wymogów formalnych. Do następnego etapu naboru zakwalifikowali się następujący kandyda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4018"/>
        <w:gridCol w:w="4533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iejsce zamieszkania</w:t>
            </w:r>
            <w:r>
              <w:rPr>
                <w:rFonts w:cs="Arial" w:ascii="Arial" w:hAnsi="Arial"/>
                <w:b/>
                <w:vertAlign w:val="superscript"/>
              </w:rPr>
              <w:t>*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600" w:hanging="0"/>
        <w:rPr/>
      </w:pPr>
      <w:r>
        <w:rPr>
          <w:rFonts w:cs="Arial" w:ascii="Arial" w:hAnsi="Arial"/>
          <w:sz w:val="16"/>
          <w:vertAlign w:val="superscript"/>
        </w:rPr>
        <w:t>*</w:t>
      </w:r>
      <w:r>
        <w:rPr>
          <w:rFonts w:cs="Arial" w:ascii="Arial" w:hAnsi="Arial"/>
          <w:sz w:val="16"/>
        </w:rPr>
        <w:t xml:space="preserve"> w rozumieniu kodeksu cywilneg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ind w:left="51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data, podpis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ałącznik nr 5 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o Regulaminu naboru na wolne stanowiska urzędnicze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 Urzędzie Miejskim w Świętochłowicach</w:t>
      </w:r>
    </w:p>
    <w:p>
      <w:pPr>
        <w:pStyle w:val="Normal"/>
        <w:ind w:left="509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097" w:hanging="0"/>
        <w:rPr>
          <w:rFonts w:ascii="Arial" w:hAnsi="Arial" w:cs="Arial"/>
        </w:rPr>
      </w:pPr>
      <w:r>
        <w:rPr>
          <w:rFonts w:cs="Arial" w:ascii="Arial" w:hAnsi="Arial"/>
        </w:rPr>
        <w:t>Świętochłowice, dnia .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16"/>
        </w:rPr>
        <w:t>Imię i nazwisko członka Komisj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KUSZ OCEN p....................................................................</w:t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(imię i nazwisko kandydat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NDYDATA NA STANOWISKO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90" w:type="dxa"/>
        <w:jc w:val="left"/>
        <w:tblInd w:w="-3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0"/>
        <w:gridCol w:w="1000"/>
        <w:gridCol w:w="80"/>
        <w:gridCol w:w="3"/>
        <w:gridCol w:w="2276"/>
        <w:gridCol w:w="930"/>
        <w:gridCol w:w="80"/>
        <w:gridCol w:w="131"/>
        <w:gridCol w:w="2430"/>
        <w:gridCol w:w="970"/>
        <w:gridCol w:w="90"/>
      </w:tblGrid>
      <w:tr>
        <w:trPr>
          <w:trHeight w:val="328" w:hRule="atLeast"/>
        </w:trPr>
        <w:tc>
          <w:tcPr>
            <w:tcW w:w="32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NALIZA DOKUMENTÓW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TESTY KWALIFIKACYJNE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ZMOWA KWALIFIKACYJNA</w:t>
            </w:r>
          </w:p>
        </w:tc>
      </w:tr>
      <w:tr>
        <w:trPr>
          <w:trHeight w:val="80" w:hRule="atLeast"/>
        </w:trPr>
        <w:tc>
          <w:tcPr>
            <w:tcW w:w="2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terium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iczba</w:t>
            </w:r>
            <w:r>
              <w:rPr>
                <w:rFonts w:cs="Arial" w:ascii="Arial" w:hAnsi="Arial"/>
                <w:color w:val="000000"/>
                <w:vertAlign w:val="superscript"/>
              </w:rPr>
              <w:t>*</w:t>
            </w:r>
            <w:r>
              <w:rPr>
                <w:rFonts w:cs="Arial" w:ascii="Arial" w:hAnsi="Arial"/>
                <w:color w:val="000000"/>
              </w:rPr>
              <w:t xml:space="preserve"> punktów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terium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iczba</w:t>
            </w:r>
            <w:r>
              <w:rPr>
                <w:rFonts w:cs="Arial" w:ascii="Arial" w:hAnsi="Arial"/>
                <w:color w:val="000000"/>
                <w:vertAlign w:val="superscript"/>
              </w:rPr>
              <w:t>*</w:t>
            </w:r>
            <w:r>
              <w:rPr>
                <w:rFonts w:cs="Arial" w:ascii="Arial" w:hAnsi="Arial"/>
                <w:color w:val="000000"/>
              </w:rPr>
              <w:t xml:space="preserve"> punktów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terium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iczba</w:t>
            </w:r>
            <w:r>
              <w:rPr>
                <w:rFonts w:cs="Arial" w:ascii="Arial" w:hAnsi="Arial"/>
                <w:color w:val="000000"/>
                <w:vertAlign w:val="superscript"/>
              </w:rPr>
              <w:t>*</w:t>
            </w:r>
            <w:r>
              <w:rPr>
                <w:rFonts w:cs="Arial" w:ascii="Arial" w:hAnsi="Arial"/>
                <w:color w:val="000000"/>
              </w:rPr>
              <w:t xml:space="preserve"> punktów</w:t>
            </w:r>
          </w:p>
        </w:tc>
      </w:tr>
      <w:tr>
        <w:trPr>
          <w:trHeight w:val="700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........................................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........................................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........................................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.........................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...............</w:t>
            </w:r>
          </w:p>
        </w:tc>
        <w:tc>
          <w:tcPr>
            <w:tcW w:w="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 punktów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 punktów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 punktów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100" w:hanging="100"/>
        <w:rPr/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  <w:sz w:val="16"/>
        </w:rPr>
        <w:t xml:space="preserve"> w skali 1-10, zwielokrotniona przez wartość określoną dla danego kryterium, np. kandydat spełniający określone kryterium na poziomie 7 punktów przy wskazanej dla tego kryterium wartości 3 punktów otrzymuje 21 punktów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szczony do testów kwalifikacyjnych z liczbą punktów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uszczony do rozmowy kwalifikacyjnej z liczbą punktów 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Łączna liczba punktów osiągniętych w postępowaniu rekrutacyjnym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podpis członka Komisji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do Regulaminu naboru  na wolne stanowiska urzędnicze 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w Urzędzie Miejskim w Świętochłowicach </w:t>
      </w:r>
    </w:p>
    <w:p>
      <w:pPr>
        <w:pStyle w:val="Normal"/>
        <w:ind w:left="509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4300" w:leader="none"/>
        </w:tabs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  <w:t>Świętochłowice, dnia .……………………..</w:t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ZBIORCZE ZESTAWIENIE OC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20"/>
        <w:gridCol w:w="109"/>
        <w:gridCol w:w="1011"/>
        <w:gridCol w:w="480"/>
        <w:gridCol w:w="1010"/>
        <w:gridCol w:w="490"/>
        <w:gridCol w:w="1010"/>
        <w:gridCol w:w="490"/>
        <w:gridCol w:w="1010"/>
        <w:gridCol w:w="584"/>
        <w:gridCol w:w="1010"/>
        <w:gridCol w:w="496"/>
      </w:tblGrid>
      <w:tr>
        <w:trPr>
          <w:trHeight w:val="247" w:hRule="atLeast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Etap procedury</w:t>
            </w:r>
          </w:p>
        </w:tc>
        <w:tc>
          <w:tcPr>
            <w:tcW w:w="1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ndydat Nr 1*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ndydat Nr 2*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ndydat Nr 3*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ndydat Nr 4*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ndydat Nr 5*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punktów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punktów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punktów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punktów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punktów</w:t>
            </w:r>
          </w:p>
        </w:tc>
      </w:tr>
      <w:tr>
        <w:trPr>
          <w:trHeight w:val="247" w:hRule="atLeast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iza dokumentów</w:t>
            </w:r>
          </w:p>
        </w:tc>
        <w:tc>
          <w:tcPr>
            <w:tcW w:w="1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st kwalifikacyjn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mowa kwalifikacyjn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 punktów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vertAlign w:val="superscript"/>
        </w:rPr>
        <w:t xml:space="preserve">* </w:t>
      </w:r>
      <w:r>
        <w:rPr>
          <w:rFonts w:cs="Arial" w:ascii="Arial" w:hAnsi="Arial"/>
          <w:sz w:val="16"/>
        </w:rPr>
        <w:t>Nr kandydata odpowiada pozycji na liście kandydatów, o której mowa w § 20 ust. 4 Regulamin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y członków Komisji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do Regulaminu naboru na wolne stanowiska urzędnicze 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sz w:val="16"/>
        </w:rPr>
        <w:t xml:space="preserve">w Urzędzie Miejskim w Świętochłowicach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OKÓŁ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przeprowadzonego naboru kandydat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wolne stanowisko urzędnicz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Urzędzie Miejskim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dpowiedzi na ogłoszenie Prezydenta Miasta Świętochłowice o naborze na wolne stanowisko urzędnicze …………………………………………………, umieszczone w Biuletynie Informacji Publicznej oraz na tablicy ogłoszeń w Urzędzie Miejskim w Świętochłowicach w okresie od ……. do ……. w wyznaczonym w ogłoszeniu terminie wpłynęło …….. ofert, pochodzących od zainteresowanych kandyda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isja Rekrutacyjna w składzie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 ………………………………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 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4. 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w dniu …………. dokonała wstępnej analizy złożonych dokumentów aplikacyjnych stwierdzając, iż ……. kandydatów spełnia wymogi formalne określone w ogłoszeniu o nabor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3b ustawy z dnia 22.03.1990 r. o pracownikach samorządowych, lista kandydatów, o których mowa wyżej upowszechniona została w BIP-ie oraz umieszczona na tablicy ogłoszeń w Urzędzie Miejski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w dniu ………… przeprowadziła test kwalifikacyjny, którego celem było sprawdzenie wiedzy fachowej oraz ogólnej z zakresu funkcjonowania samorządu terytorialnego i administracji publicznej  niezbędnej na stanowisku 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dokonaniu oceny wyników testu do rozmów kwalifikacyjnych Komisja zaprosiła następujących kandydatów: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w dniu …………… przeprowadziła rozmowy kwalifikacyjne z kandydatami, których celem było zweryfikowanie informacji zawartych w ofertach, a także zbadanie predyspozycji i umiejętności kandydatów gwarantujących prawidłowe wykonywanie powierzonych obowiąz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dokonaniu oceny każdego z kandydatów Komisja ustaliła następującą listę ….. kandydatów, uszeregowanych według spełniania przez nich poziomu wymagań określonych w ogłoszeniu o naborze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a kandydatów, o których mowa wyżej została umieszczona w dniu …… w Biuletynie Informacji Publicznej oraz na tablicy ogłoszeń w Urzędzie Miejsk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toku przeprowadzonego postępowania najwyżej oceniona przez Komisję została kandydatura p. …………….., która (który) spośród wszystkich kandydatów wykazał(a) się najlepszym przygotowaniem zawodowym oraz najwszechstronniejszą wiedzą wymaganą na danym stanowis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cenie Komisji, w toku przeprowadzonego postępowania, żaden z  kandydatów nie spełnił wymagań kwalifikacyjnych określonych w ogłoszeniu o nabor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y członków Komisji Rekrutacyjnej: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b/>
        </w:rPr>
        <w:t xml:space="preserve"> </w:t>
        <w:tab/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b/>
        </w:rPr>
        <w:t>Decyzja Prezydenta Miasta: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wierdzam wybór</w:t>
        <w:tab/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ecam przeprowadzić kolejny nabó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(data i 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pia ogłoszenia o naborz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kumenty aplikacyjne kandydatów*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rkusze ocen kandydatów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biorcze zestawienie oc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Zgodnie z § 13 ust. 1 Regulaminu dokumenty aplikacyjne osoby z którą nawiązany zostanie stosunek pracy dołącza się do jego akt osobowych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łącznik Nr 8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o Regulaminu naboru na wolne stanowiska urzędnicze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w Urzędzie Miejskim w Świętochłowica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 O WYNIKU NABOR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WOLNE STANOWISKO URZĘDNICZ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……………………………………………………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Urzędzie Miejskim w Świętochłowicach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atowicka 54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Urząd Miejski w Świętochłowicach informuje, iż w wyniku przeprowadzonego naboru kandydatów na stanowisko ………………….. zatrudniono p……………………….. zam. w  …………...………………..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 wyboru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Świętochłowice, dnia …………………..</w:t>
        <w:tab/>
        <w:tab/>
        <w:tab/>
        <w:tab/>
        <w:tab/>
        <w:t>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(podpis Naczelnika Wydział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Organizacyjno-Prawneg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 O WYNIKU NABOR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STANOWISK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……………………………………………………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Urzędzie Miejskim w Świętochłowicach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atowicka 54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Urząd Miejski w Świętochłowicach informuje o zakończeniu procedury naboru na stanowisko ………………………………………….., w wyniku której nie doszło do zatrudnienia żadnego ze zgłoszonych kandydatów /lub w wyniku której nie doszło do zatrudnienia żadnej osoby wobec braku kandydat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ocenie Komisji Rekrutacyjnej, powołanej przez Prezydenta Miasta Świętochłowice do przeprowadzenia naboru, żaden z  kandydatów nie spełnił wymagań kwalifikacyjnych określonych w ogłoszeniu o naborze.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Świętochłowice, dnia …………………..</w:t>
        <w:tab/>
        <w:tab/>
        <w:tab/>
        <w:tab/>
        <w:tab/>
        <w:t>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(podpis Naczelnika Wydział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Organizacyjno-Prawneg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737" w:hanging="283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46"/>
        </w:tabs>
        <w:ind w:left="17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7"/>
        </w:tabs>
        <w:ind w:left="1363" w:hanging="283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1790"/>
        </w:tabs>
        <w:ind w:left="1790" w:hanging="17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rFonts w:ascii="Arial" w:hAnsi="Arial" w:cs="Arial"/>
      <w:color w:val="000000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rFonts w:ascii="Arial" w:hAnsi="Arial" w:cs="Arial"/>
      <w:b/>
      <w:color w:val="000000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5100" w:hanging="0"/>
      <w:outlineLvl w:val="5"/>
    </w:pPr>
    <w:rPr>
      <w:rFonts w:ascii="Arial" w:hAnsi="Arial" w:cs="Arial"/>
      <w:b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3z2">
    <w:name w:val="WW8Num13z2"/>
    <w:qFormat/>
    <w:rPr/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</w:rPr>
  </w:style>
  <w:style w:type="character" w:styleId="Niejawne">
    <w:name w:val="niejawne"/>
    <w:basedOn w:val="Domylnaczcionkaakapitu"/>
    <w:qFormat/>
    <w:rPr>
      <w:rFonts w:ascii="Arial" w:hAnsi="Arial" w:cs="Arial"/>
      <w:i/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 w:before="60" w:after="0"/>
      <w:jc w:val="both"/>
    </w:pPr>
    <w:rPr>
      <w:rFonts w:ascii="Arial" w:hAnsi="Arial" w:cs="Arial"/>
      <w:sz w:val="11"/>
      <w:lang w:eastAsia="pl-PL"/>
    </w:rPr>
  </w:style>
  <w:style w:type="paragraph" w:styleId="Styl2">
    <w:name w:val="Styl2"/>
    <w:basedOn w:val="Podpunkt"/>
    <w:qFormat/>
    <w:pPr>
      <w:numPr>
        <w:ilvl w:val="0"/>
        <w:numId w:val="10"/>
      </w:numPr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8"/>
      </w:numPr>
      <w:spacing w:before="60" w:after="60"/>
      <w:outlineLvl w:val="9"/>
    </w:pPr>
    <w:rPr>
      <w:b w:val="false"/>
    </w:rPr>
  </w:style>
  <w:style w:type="paragraph" w:styleId="Punktowanie">
    <w:name w:val="punktowanie"/>
    <w:basedOn w:val="Normal"/>
    <w:qFormat/>
    <w:pPr>
      <w:numPr>
        <w:ilvl w:val="0"/>
        <w:numId w:val="12"/>
      </w:numPr>
      <w:spacing w:before="240" w:after="0"/>
      <w:jc w:val="both"/>
    </w:pPr>
    <w:rPr>
      <w:rFonts w:ascii="Arial" w:hAnsi="Arial" w:cs="Arial"/>
      <w:sz w:val="11"/>
      <w:lang w:eastAsia="pl-PL"/>
    </w:rPr>
  </w:style>
  <w:style w:type="paragraph" w:styleId="Podpunkt1">
    <w:name w:val="podpunkt"/>
    <w:basedOn w:val="Normal"/>
    <w:qFormat/>
    <w:pPr>
      <w:numPr>
        <w:ilvl w:val="0"/>
        <w:numId w:val="11"/>
      </w:numPr>
      <w:spacing w:before="120" w:after="120"/>
      <w:jc w:val="both"/>
    </w:pPr>
    <w:rPr>
      <w:rFonts w:ascii="Arial" w:hAnsi="Arial" w:cs="Arial"/>
      <w:lang w:eastAsia="pl-PL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13:00Z</dcterms:created>
  <dc:creator>OP</dc:creator>
  <dc:description/>
  <dc:language>en-US</dc:language>
  <cp:lastModifiedBy>OP</cp:lastModifiedBy>
  <dcterms:modified xsi:type="dcterms:W3CDTF">2006-02-02T08:15:00Z</dcterms:modified>
  <cp:revision>1</cp:revision>
  <dc:subject/>
  <dc:title>Załącznik nr 1 </dc:title>
</cp:coreProperties>
</file>