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25 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– Szefa Obrony Cywi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Świętochłow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0.05.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</w:t>
      </w:r>
      <w:r>
        <w:rPr>
          <w:sz w:val="28"/>
          <w:szCs w:val="28"/>
        </w:rPr>
        <w:t xml:space="preserve"> : zmiany Zarządzenia Nr 14/OC/94 Prezydenta Miasta – Szef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Obrony Cywilnej Miasta Świętochłowice z dnia 12 grudnia 1994 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w sprawie powołania w Urzędzie Miejskim Formacji Obro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ywilnej – Drużyny Porządkowo-Ochron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podstawie § 3 pkt. 7  rozporządzenia Rady Ministrów z dnia 25 czerwca 2002 r. w sprawie szczegółowego zakresu działania Szefa Obrony Cywilnej Kraju, szefów obrony cywilnej województw, powiatów i gmin (Dz.U. Nr 96 poz. 850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 co następuje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wołuję ze stanowiska Komendanta Drużyny Porządkowo-Ochronnej </w:t>
        <w:br/>
        <w:t>p. Kazimierza Hendla a w jego miejsce powołuję p. Piotra Krawczy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Zarządzenia powierzam Naczelnikowi Wydziału Zarządzania Kryzysowego i Ochrony Ludn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pis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57:00Z</dcterms:created>
  <dc:creator>Śl. U. Wojewódzki</dc:creator>
  <dc:description/>
  <cp:keywords/>
  <dc:language>en-US</dc:language>
  <cp:lastModifiedBy>Śl. U. Wojewódzki</cp:lastModifiedBy>
  <dcterms:modified xsi:type="dcterms:W3CDTF">2006-05-29T05:58:00Z</dcterms:modified>
  <cp:revision>3</cp:revision>
  <dc:subject/>
  <dc:title/>
</cp:coreProperties>
</file>