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89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5 kwiet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 ogłoszenia drugiego przetargu ustnego nieograniczonego na sprzedaż niezabudowanej nieruchomości położonej w Świętochłowicach przy ul. Polnej 3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drugi przetarg ustny nieograniczony na sprzedaż niezabudowanej nieruchomości położonej </w:t>
        <w:br/>
        <w:t>w Świętochłowicach przy ul. Polnej 34, będącej własnością Gminy Świętochłowice, stanowiącej działkę o numerze ewidencyjnym 3954 o pow. 639 m</w:t>
      </w:r>
      <w:r>
        <w:rPr>
          <w:vertAlign w:val="superscript"/>
        </w:rPr>
        <w:t>2 </w:t>
      </w:r>
      <w:r>
        <w:rPr/>
        <w:t>dla której prowadzona jest księga wieczysta KW numer KA1C/00004096/1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Miejscowy Plan Zagospodarowania Przestrzennego Miasta Świętochłowice zatwierdzony Uchwałą </w:t>
        <w:br/>
        <w:t>Nr XXXII/251/2005 Rady Miejskiej w Świętochłowicach z dnia 30.03.2005 r. przedmiotowa nieruchomość położona jest na terenach o symbolu: 30 PF/TCM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funkcja wiodąca – TCM /handel, usługi, gastronomia, kultura, administracja/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uzupełniająca – TUH  /handel/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 40 000,00 zł (słownie: czterdzieści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0:00Z</dcterms:created>
  <dc:creator>Daria Konieczna</dc:creator>
  <dc:description/>
  <dc:language>en-US</dc:language>
  <cp:lastModifiedBy>Daria Konieczna</cp:lastModifiedBy>
  <dcterms:modified xsi:type="dcterms:W3CDTF">2010-01-28T10:20:00Z</dcterms:modified>
  <cp:revision>2</cp:revision>
  <dc:subject/>
  <dc:title>Zarządzenie Nr 203/06</dc:title>
</cp:coreProperties>
</file>