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208/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1 sierpnia 2006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sz w:val="20"/>
        </w:rPr>
        <w:t xml:space="preserve">w sprawie: </w:t>
      </w:r>
      <w:r>
        <w:rPr>
          <w:rFonts w:cs="Arial" w:ascii="Arial" w:hAnsi="Arial"/>
          <w:i/>
          <w:sz w:val="20"/>
        </w:rPr>
        <w:t>wyboru podmiotów, które będą realizowały zadania publiczne Gminy w roku 2006</w:t>
        <w:br/>
        <w:tab/>
        <w:t xml:space="preserve">     w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ramach wspierania działań publicznych </w:t>
      </w:r>
      <w:r>
        <w:rPr>
          <w:rStyle w:val="StrongEmphasis"/>
          <w:rFonts w:cs="Arial" w:ascii="Arial" w:hAnsi="Arial"/>
          <w:b w:val="false"/>
          <w:i/>
          <w:sz w:val="20"/>
        </w:rPr>
        <w:t>w dziedzinie kultury fizycznej i sportu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sz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sz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 art. 4  rozdz. 6 załącznika do uchwały  nr  XLI/307/2005 Rady  Miejskiej                                      w Świętochłowicach z dnia 14 grudnia 2005 r. w sprawie przyjęcia Programu Współpracy Gminy Świętochłowice na rok 2006 z Organizacjami Prowadzącymi Działalność Pożytku Publiczneg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Przyznać dotacje na realizację zadań publicznych Gminy Świętochłowice z zakresu kultury</w:t>
        <w:br/>
        <w:t xml:space="preserve">     fizycznej i sportu w roku 2006 następującym podmioto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16"/>
        <w:gridCol w:w="4043"/>
        <w:gridCol w:w="1476"/>
      </w:tblGrid>
      <w:tr>
        <w:trPr>
          <w:trHeight w:val="3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miotu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da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wota</w:t>
            </w:r>
          </w:p>
        </w:tc>
      </w:tr>
      <w:tr>
        <w:trPr>
          <w:trHeight w:val="149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atorskie Radiobiegi Niepełnospraw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Świętochłowicach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powszechnianie  kultury  fizycznej               i rekreacji  ruchowej  wśród mieszkańców miasta oraz szkolenie sportowe dzieci i młodzież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 500,00 zł</w:t>
            </w:r>
          </w:p>
        </w:tc>
      </w:tr>
      <w:tr>
        <w:trPr>
          <w:trHeight w:val="7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owarzyszenie Miłośników Lip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Świętochłowicach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rniej piłki nożnej im. J. Wilczka dla dzieci i młodzież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450,00 zł</w:t>
            </w:r>
          </w:p>
        </w:tc>
      </w:tr>
      <w:tr>
        <w:trPr>
          <w:trHeight w:val="87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owarzyszenie Miłośników Lip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Świętochłowicach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rniej siatkówki dla dziewcząt                               i chłopców w wieku 16 -20 la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320,00 zł</w:t>
            </w:r>
          </w:p>
        </w:tc>
      </w:tr>
      <w:tr>
        <w:trPr>
          <w:trHeight w:val="7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KKF  „Na Wzgórzu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Świętochłowicach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Uczestnictwo w rozgrywkach piłkarskich w ramach Podokręgu Katowickiego Śląskiego Związku Piłki Noż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2 830,00 zł</w:t>
            </w:r>
          </w:p>
        </w:tc>
      </w:tr>
      <w:tr>
        <w:trPr>
          <w:trHeight w:val="7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lub Rekreacyjno – Sportowy TKKF „Tytan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Świętochłowicach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wadzenie zajęć stałych sztuk samoobrony dla dzieci, młodzieży, dorosłych naszego mias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2 200,00 zł</w:t>
            </w:r>
          </w:p>
        </w:tc>
      </w:tr>
      <w:tr>
        <w:trPr>
          <w:trHeight w:val="7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lub Rekreacyjno – Sportowy TKKF „Tytan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Świętochłowicach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spół Szkoleń Terenowych SURWIWAL   20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450,00 zł</w:t>
            </w:r>
          </w:p>
        </w:tc>
      </w:tr>
      <w:tr>
        <w:trPr>
          <w:trHeight w:val="7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czniowski Klub Sportowy „Goniec”   Chorzów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powszechnianie kultury fizycznej i rekreacji ruchowej wśród mieszkańców miasta oraz szkolenie sportowe dzieci i młodzież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3 000,00 zł</w:t>
            </w:r>
          </w:p>
        </w:tc>
      </w:tr>
      <w:tr>
        <w:trPr>
          <w:trHeight w:val="7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czniowski Klub Sportowy JUDO MDK Świętochłowice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powszechnianie i propagowanie wśród dzieci i młodzieży różnorodnych form aktywności ruchowej, zawodów sportowych, gier i zabaw związanych z JUD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2 250,00 zł</w:t>
            </w:r>
          </w:p>
        </w:tc>
      </w:tr>
      <w:tr>
        <w:trPr>
          <w:trHeight w:val="7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ejski Uczniowski Klub Sportowy „Skałka – Śląsk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Świętochłowicach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powszechnianie kultury fizycznej i rekreacji ruchowej, szkolenie sportowe dzieci i młodzież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2 100,00 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arunkiem przekazania dotacji jest zawarcie umowy na realizację zadania publicz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3.Kontrolę merytoryczną i finansową nad realizacją zadania sprawować będzie Wydział Edukacji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i Sportu Urzędu Miejski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4. Wykonanie Zarządzenia powierza się Naczelnikowi Wydziału Edukacji i Sportu Urzędu Miejski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Świętochł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Zarządzenie wchodzi w życie z dniem podjęcia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0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7:14:00Z</dcterms:created>
  <dc:creator>UM ŚWIĘTOCHŁOWICE</dc:creator>
  <dc:description/>
  <cp:keywords/>
  <dc:language>en-US</dc:language>
  <cp:lastModifiedBy>UM</cp:lastModifiedBy>
  <cp:lastPrinted>2006-08-11T09:19:00Z</cp:lastPrinted>
  <dcterms:modified xsi:type="dcterms:W3CDTF">2006-08-16T10:35:00Z</dcterms:modified>
  <cp:revision>5</cp:revision>
  <dc:subject/>
  <dc:title>Zarządzenie Nr </dc:title>
</cp:coreProperties>
</file>