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61/06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10 marca 2006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ogłoszenia pierwszego przetargu ustnego nieograniczonego na sprzedaż niezabudowanej nieruchomości położonej w Świętochłowicach przy ul. Chorzowskiej w rejonie ul. Sądowej 2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7 ust. 1 ustawy z dnia 21.08.1997 r. o gospodarce nieruchomościami </w:t>
      </w:r>
    </w:p>
    <w:p>
      <w:pPr>
        <w:pStyle w:val="J"/>
        <w:rPr/>
      </w:pPr>
      <w:r>
        <w:rPr/>
        <w:t>(tekst jednolity : Dz. U. z 2004 r. Nr 261, poz. 2603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Ogłosić pierwszy przetarg ustny nieograniczony na sprzedaż niezabudowanej nieruchomości położonej w Świętochłowicach przy ul. Chorzowskiej, w rejonie ul. Sądowej 2, będącej własnością Gminy Świętochłowice, stanowiącej działkę o numerze ewidencyjnym 453/11 o pow. 3 689 m</w:t>
      </w:r>
      <w:r>
        <w:rPr>
          <w:vertAlign w:val="superscript"/>
        </w:rPr>
        <w:t>2 </w:t>
      </w:r>
      <w:r>
        <w:rPr/>
        <w:t>dla której prowadzona jest księga wieczysta KW numer KA1C/00007819/7przez Sąd Rejonowy w Chorzowie -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godnie z Miejscowym Planem Zagospodarowania Przestrzennego – obszaru południowej części dzielnicy Lipiny i części Piaśnik w Świętochłowicach w granicach wyznaczonych przez pas DTŚ, granicę administracyjną miasta od zachodu, ul. Chorzowską, Mickiewicza – od wschodu,</w:t>
      </w:r>
    </w:p>
    <w:p>
      <w:pPr>
        <w:pStyle w:val="J"/>
        <w:rPr/>
      </w:pPr>
      <w:r>
        <w:rPr/>
        <w:t xml:space="preserve">- zatwierdzonym Uchwałą Nr X/91/2003 z dnia 22.10.2003 r. Rady Miejskiej w Świętochłowicach </w:t>
      </w:r>
    </w:p>
    <w:p>
      <w:pPr>
        <w:pStyle w:val="J"/>
        <w:rPr/>
      </w:pPr>
      <w:r>
        <w:rPr/>
        <w:t xml:space="preserve">z dnia 27.11.2003 r. – przedmiotowy obszar położony jest w strefie oznaczonej symbolami: 4 TPT – 3,19 ha. </w:t>
      </w:r>
      <w:r>
        <w:rPr>
          <w:i/>
          <w:iCs/>
        </w:rPr>
        <w:t>Przeznaczenie podstawowe: Strefa Projektowanego Parku Technologicznego: przemysł, zakłady usługowo-wytwórcze, przedstawicielstwa firm, biura. Przeznaczenie uzupełniające: obiekty zaplecza magazynowo-składowego, socjalnego, biurowego, komunikacja, dojazdy, parkingi, zieleń urządzona, elementy infrastruktury technicznej.</w:t>
      </w:r>
    </w:p>
    <w:p>
      <w:pPr>
        <w:pStyle w:val="J"/>
        <w:rPr/>
      </w:pPr>
      <w:r>
        <w:rPr/>
        <w:t> </w:t>
      </w:r>
    </w:p>
    <w:p>
      <w:pPr>
        <w:pStyle w:val="J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Cenę wywoławczą nieruchomości do pierwszego przetargu ustalić na kwotę w wys. 220 000,00 zł (słownie: dwieście dwadzieścia tysięcy złotych). Do ceny będzie doliczony podatek VAT wg stawki 22%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Dzienniku Zachodnim”, 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 Przetarg przeprowadzi komisja przetargowa powołana zgodnie z Zarządzeniem 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3. Przetarg przeprowadzić w oparciu o przepisy Rozporządzenia Rady Ministrów z dnia 14.09.2004 r. w sprawie sposobu i trybu przeprowadzania przetargów oraz rokowań na zbycie nieruchomości 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Sekretarzowi Miast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22:00Z</dcterms:created>
  <dc:creator>Daria Konieczna</dc:creator>
  <dc:description/>
  <dc:language>en-US</dc:language>
  <cp:lastModifiedBy>Daria Konieczna</cp:lastModifiedBy>
  <dcterms:modified xsi:type="dcterms:W3CDTF">2010-01-28T10:22:00Z</dcterms:modified>
  <cp:revision>2</cp:revision>
  <dc:subject/>
  <dc:title>Zarządzenie Nr 203/06</dc:title>
</cp:coreProperties>
</file>