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0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stycz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pisemnego nieograniczonego na sprzedaż niezabudowanej nieruchomości położonej w Świętochłowicach w rejonie ul. Sztygarskiej 27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enie Nr 09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stycz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pisemnego nieograniczonego na sprzedaż niezabudowanej nieruchomości położonej w Świętochłowicach w rejonie ul. Sztygarskiej 27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pisemny nieograniczony na sprzedaż niezabudowanej nieruchomości położonej w Świętochłowicach w rejonie ul. Sztygarskiej 27, będącej własnością Gminy Świętochłowice, stanowiącej działkę o numerze ewidencyjnym 2808/181 o pow. 4225 m</w:t>
      </w:r>
      <w:r>
        <w:rPr>
          <w:vertAlign w:val="superscript"/>
        </w:rPr>
        <w:t>2 </w:t>
      </w:r>
      <w:r>
        <w:rPr/>
        <w:t>dla której prowadzona jest księga wieczysta KW numer KA1C/00009550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Świętochłowice dla tej części utracił moc obowiązującą. W Studium uwarunkowań i kierunków zagospodarowania przestrzennego Miasta Świętochłowice zatwierdzonym Uchwałą Nr XLIII/275/97 Rady Miejskiej w Świętochłowicach z dnia 29.10.1997 r. przedmiotowa nieruchomość położona jest na terenach przemysłowych, bazy, składy </w:t>
        <w:br/>
        <w:t>z dominacją funkcji wytwórczych.</w:t>
      </w:r>
    </w:p>
    <w:p>
      <w:pPr>
        <w:pStyle w:val="J"/>
        <w:rPr/>
      </w:pPr>
      <w:r>
        <w:rPr/>
        <w:t>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pisemny nieograniczony na sprzedaż niezabudowanej nieruchomości położonej w Świętochłowicach w rejonie ul. Sztygarskiej 27, będącej własnością Gminy Świętochłowice, stanowiącej działkę o numerze ewidencyjnym 2808/181 o pow. 4225 m</w:t>
      </w:r>
      <w:r>
        <w:rPr>
          <w:vertAlign w:val="superscript"/>
        </w:rPr>
        <w:t>2 </w:t>
      </w:r>
      <w:r>
        <w:rPr/>
        <w:t>dla której prowadzona jest księga wieczysta KW numer KA1C/00009550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Świętochłowice dla tej części utracił moc obowiązującą. W Studium uwarunkowań i kierunków zagospodarowania przestrzennego Miasta Świętochłowice zatwierdzonym Uchwałą Nr XLIII/275/97 Rady Miejskiej w Świętochłowicach z dnia 29.10.1997 r. przedmiotowa nieruchomość położona jest na terenach przemysłowych, bazy, składy </w:t>
        <w:br/>
        <w:t>z dominacją funkcji wytwórczych.</w:t>
      </w:r>
    </w:p>
    <w:p>
      <w:pPr>
        <w:pStyle w:val="J"/>
        <w:rPr/>
      </w:pPr>
      <w:r>
        <w:rPr/>
        <w:t>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110 000,00 zł netto (słownie: sto dziesięć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8:00Z</dcterms:created>
  <dc:creator>Daria Konieczna</dc:creator>
  <dc:description/>
  <dc:language>en-US</dc:language>
  <cp:lastModifiedBy>Daria Konieczna</cp:lastModifiedBy>
  <dcterms:modified xsi:type="dcterms:W3CDTF">2010-01-28T10:28:00Z</dcterms:modified>
  <cp:revision>2</cp:revision>
  <dc:subject/>
  <dc:title>Zarządzenie Nr 203/06</dc:title>
</cp:coreProperties>
</file>