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 Nr 74/06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z dnia 31.03.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 sprawie: </w:t>
      </w:r>
      <w:r>
        <w:rPr>
          <w:i/>
          <w:iCs/>
        </w:rPr>
        <w:t>wyboru podmiotów, które będą realizowały zadania publiczne Gminy w roku 2006 w ramach wspierania działań publicznych w dziedzinie kultury i sztuki: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/>
      </w:pPr>
      <w:r>
        <w:rPr/>
        <w:t>Na podstawie pkt. 4 rozdz. 6 załącznika do uchwały nr XLI/307/2005 Rady Miejskiej w Świętochłowicach z dnia 14 grudnia 2005 r. w sprawie przyjęcia Programu Współpracy Gminy Świętochłowice na rok 2006 z Organizacjami Prowadzącymi Działalność Pożytku Publicznego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m, co następuj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Przyznać dotację na realizację zadań publicznych Gminy Świętochłowice z zakresu kultury i sztuki w roku 2006 następującym podmiotom: </w:t>
      </w:r>
    </w:p>
    <w:p>
      <w:pPr>
        <w:pStyle w:val="J"/>
        <w:rPr/>
      </w:pPr>
      <w:r>
        <w:rPr/>
        <w:t> </w:t>
      </w:r>
    </w:p>
    <w:tbl>
      <w:tblPr>
        <w:tblW w:w="90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0"/>
        <w:gridCol w:w="3060"/>
        <w:gridCol w:w="1800"/>
      </w:tblGrid>
      <w:tr>
        <w:trPr/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nazwa podmiotu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zadanie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kwota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Polski Związek Emerytów, Rencistów i Inwalidów Zarząd Rejonowy w Świętochłowicach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Wyjazd - „Panorama Racławicka”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J"/>
              <w:rPr>
                <w:b/>
                <w:b/>
                <w:bCs/>
              </w:rPr>
            </w:pPr>
            <w:r>
              <w:rPr>
                <w:b/>
                <w:bCs/>
              </w:rPr>
              <w:t>3.500,00 zł</w:t>
            </w:r>
          </w:p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Polski Związek Emerytów, Rencistów i Inwalidów Zarząd Rejonowy w Świętochłowicach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„</w:t>
            </w:r>
            <w:r>
              <w:rPr/>
              <w:t>Kraków – Wawel – Muzeum (zwiedzanie)”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500,00 z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Polski Związek Emerytów, Rencistów i Inwalidów Zarząd Rejonowy w Świętochłowicach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„</w:t>
            </w:r>
            <w:r>
              <w:rPr/>
              <w:t>Wyjście do teatru „Rozrywka Kultura”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000,00 z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Stowarzyszenie Przyjaciół Miejskiej Biblioteki Publicznej im. Juliusza Ligonia w Świętochłowicach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„</w:t>
            </w:r>
            <w:r>
              <w:rPr/>
              <w:t>Wspieranie edukacji kulturalnej”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000,00 z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Stowarzyszenie Kulturalne PIAŚNIKI w Świętochłowicach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„</w:t>
            </w:r>
            <w:r>
              <w:rPr/>
              <w:t>Muzyczny Puls Miasta”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.000,00 z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Śląskie Towarzystwo Muzyczne w Katowicach</w:t>
            </w:r>
          </w:p>
        </w:tc>
        <w:tc>
          <w:tcPr>
            <w:tcW w:w="3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„</w:t>
            </w:r>
            <w:r>
              <w:rPr/>
              <w:t>Festiwal im. G.G. Orzyckiego”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700,00 zł</w:t>
            </w:r>
          </w:p>
        </w:tc>
      </w:tr>
    </w:tbl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Warunkiem przekazania dotacji jest zawarcie umowy na realizację zadania publicznego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Kontrolę merytoryczną i finansową nad realizacją zadania sprawować będzie Biuro Spraw Społecznych Urzędu Miejskiego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Wykonanie Zarządzenia powierza się Kierownikowi Biura Spraw Społecznych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Zarządzenie wchodzi w życie z dniem podjęci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1:00Z</dcterms:created>
  <dc:creator>Daria Konieczna</dc:creator>
  <dc:description/>
  <dc:language>en-US</dc:language>
  <cp:lastModifiedBy>Daria Konieczna</cp:lastModifiedBy>
  <dcterms:modified xsi:type="dcterms:W3CDTF">2010-01-28T10:21:00Z</dcterms:modified>
  <cp:revision>2</cp:revision>
  <dc:subject/>
  <dc:title>Zarządzenie Nr 203/06</dc:title>
</cp:coreProperties>
</file>