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 196/07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 13 lipca 2007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ogłoszenia pierwszego przetargu ustnego nieograniczonego na sprzedaż niezabudowanej nieruchomości położonej w Świętochłowicach przy ul. Drzymały 12b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art. 37 ust. 1 ustawy z dnia 21.08.1997 r. o gospodarce nieruchomościami </w:t>
      </w:r>
    </w:p>
    <w:p>
      <w:pPr>
        <w:pStyle w:val="J"/>
        <w:rPr/>
      </w:pPr>
      <w:r>
        <w:rPr/>
        <w:t>(tekst jednolity : Dz. U. z 2004 r. Nr 261, poz. 2603 z późn. zm.),</w:t>
      </w:r>
    </w:p>
    <w:p>
      <w:pPr>
        <w:pStyle w:val="J"/>
        <w:rPr/>
      </w:pPr>
      <w:r>
        <w:rPr/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J"/>
        <w:rPr/>
      </w:pPr>
      <w:r>
        <w:rPr/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Ogłosić pierwszy przetarg ustny nieograniczony na sprzedaż niezabudowanej nieruchomości położonej w Świętochłowicach przy ul. Drzymały 12b, będącej własnością Gminy Świętochłowice, stanowiącej działkę o numerze ewidencyjnym 3946/17 o pow. 188 m</w:t>
      </w:r>
      <w:r>
        <w:rPr>
          <w:vertAlign w:val="superscript"/>
        </w:rPr>
        <w:t>2 </w:t>
      </w:r>
      <w:r>
        <w:rPr/>
        <w:t>dla której prowadzona jest księga wieczysta KW numer KA1C/00015218/3przez Sąd Rejonowy w Chorzowie -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Miejscowy Plan Zagospodarowania Przestrzennego Miasta Świętochłowice zatwierdzony Uchwałą </w:t>
        <w:br/>
        <w:t>Nr XXXI/238/2005 Rady Miejskiej w Świętochłowicach z dnia 28.02.2005 r. przedmiotowa nieruchomość położona jest na terenach o symbolu: A4.4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podstawowe:  MW tereny zabudowy mieszkaniowej wielorodzinnej, niskiej</w:t>
      </w:r>
    </w:p>
    <w:p>
      <w:pPr>
        <w:pStyle w:val="J"/>
        <w:rPr>
          <w:i/>
          <w:i/>
          <w:iCs/>
        </w:rPr>
      </w:pPr>
      <w:r>
        <w:rPr>
          <w:i/>
          <w:iCs/>
        </w:rPr>
        <w:t xml:space="preserve">Przeznaczenie uzupełniające: U – tereny zabudowy usługowej, KG – tereny parkingów </w:t>
        <w:br/>
        <w:t> i garaży, ZP2 – zieleń towarzysząca obiektom budowlanym, KDw – tereny dróg wewnętrznych,  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w wys. 13 200,00 zł (słownie: trzynaście tysięcy dwieście złotych)</w:t>
      </w:r>
    </w:p>
    <w:p>
      <w:pPr>
        <w:pStyle w:val="J"/>
        <w:rPr/>
      </w:pPr>
      <w:r>
        <w:rPr/>
        <w:t>Do ceny będzie doliczony podatek VAT wg stawki 22%.</w:t>
      </w:r>
    </w:p>
    <w:p>
      <w:pPr>
        <w:pStyle w:val="J"/>
        <w:rPr/>
      </w:pPr>
      <w:r>
        <w:rPr/>
        <w:t> 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Przetarg przeprowadzi komisja przetargowa powołana zgodnie 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inż. Marii Kamińskiej – Knechtel Z-cy Prezydenta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Podpunkt">
    <w:name w:val="podpunkt-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9:00Z</dcterms:created>
  <dc:creator>Daria Konieczna</dc:creator>
  <dc:description/>
  <dc:language>en-US</dc:language>
  <cp:lastModifiedBy>Daria Konieczna</cp:lastModifiedBy>
  <dcterms:modified xsi:type="dcterms:W3CDTF">2010-01-28T08:09:00Z</dcterms:modified>
  <cp:revision>2</cp:revision>
  <dc:subject/>
  <dc:title>Na podstawie:</dc:title>
</cp:coreProperties>
</file>