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318/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03.12.2007r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podziału zadań pomiędzy Prezydentem Miasta Świętochłowice, Zastępcami Prezydenta Miasta Świętochłowice, Sekretarzem Miasta oraz Skarbnikiem Miasta w zakresie sprawowania nadzoru nad działalnością komórek organizacyjnych Urzędu Miejskiego i  jednostek organizacyjnych mias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szCs w:val="20"/>
        </w:rPr>
        <w:t xml:space="preserve">Na podstawie art. 33 ust. 1, 3 i 4 ustawy z dnia 8 marca 1990 r. o samorządzie gminnym (tekst jednolity Dz. U. z 2001 r. nr 142, poz. 1591 z późniejszymi zmianami) </w:t>
      </w:r>
    </w:p>
    <w:p>
      <w:pPr>
        <w:pStyle w:val="TextBody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m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kstpodstawowy2"/>
        <w:spacing w:lineRule="auto" w:line="240"/>
        <w:rPr/>
      </w:pPr>
      <w:r>
        <w:rPr>
          <w:b w:val="false"/>
          <w:szCs w:val="20"/>
        </w:rPr>
        <w:t>Powierzam prowadzenie, określonych w dalszych przepisach niniejszego zarządzenia, spraw miasta w moim imieniu Zastępcom Prezydenta Miasta Rafałowi Świerkowi i Marii Kamińskiej - Knechtel oraz Sekretarzowi Miasta i ustalam podział zadań pomiędzy Prezydentem Miasta, Zastępcami Prezydenta Miasta oraz Sekretarzem i Skarbnikiem Miasta w zakresie koordynacji i nadzorowania pracy poszczególnych komórek organizacyjnych Urzędu Miejskiego oraz jednostek organizacyjnych miast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spacing w:lineRule="auto" w:line="240"/>
        <w:ind w:left="284" w:hanging="284"/>
        <w:rPr>
          <w:szCs w:val="20"/>
        </w:rPr>
      </w:pPr>
      <w:r>
        <w:rPr>
          <w:szCs w:val="20"/>
        </w:rPr>
        <w:t>1. Ustalam, iż Prezydent Miasta bezpośrednio koordynuje i nadzoruje pracę niżej wymienionych komórek organizacyjnych, wyodrębnionych stanowisk Urzędu Miejskiego oraz miejskich jednostek organizacyjnych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elarii Rady Miejski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a Obsługi Prawnej i Kad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a do spraw Bezpieczeństwa i Higieny Prac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a do spraw Audytu Wewnętrzne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a do spraw Kontroli Wewnętrz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atu o nazwie: Biuro Informacji i Promocji Mias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a Rzecznika Prasowego Urzędu Miejskiego</w:t>
      </w:r>
    </w:p>
    <w:p>
      <w:pPr>
        <w:pStyle w:val="TextBody"/>
        <w:spacing w:lineRule="auto" w:line="240"/>
        <w:ind w:left="360" w:hanging="0"/>
        <w:rPr/>
      </w:pPr>
      <w:r>
        <w:rPr>
          <w:szCs w:val="20"/>
        </w:rPr>
        <w:t>oraz poprzez: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0"/>
        </w:rPr>
      </w:pPr>
      <w:r>
        <w:rPr>
          <w:szCs w:val="20"/>
        </w:rPr>
        <w:t>Skarbnika Miasta - Wydziału Finansowego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Cs w:val="20"/>
        </w:rPr>
        <w:t>Pełnomocnika Prezydenta Miasta do spraw Strategii i Analiz Rozwoju Miasta oraz Edukacji– Wydziału Edukacji oraz przedszkoli, szkół oraz placówek oświatowych.</w:t>
      </w:r>
    </w:p>
    <w:p>
      <w:pPr>
        <w:pStyle w:val="TextBodyIndent"/>
        <w:ind w:left="284" w:hanging="284"/>
        <w:rPr/>
      </w:pPr>
      <w:r>
        <w:rPr/>
        <w:t>2. Prezydent Miasta pełni funkcję zwierzchnika miejskich (powiatowych) służb, inspekcji i straży, w ty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y Miejskiej Państwowej Straży Pożar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y Miejskiej Poli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owego Inspektoratu Nadzoru Budowlan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TextBodyIndent"/>
        <w:ind w:left="0" w:hanging="0"/>
        <w:rPr/>
      </w:pPr>
      <w:r>
        <w:rPr/>
        <w:t>Powierzam Zastępcy Prezydenta Miasta Rafałowi Świerkowi prowadzenie w moim imieniu spraw miasta objętych zadaniami przypisanymi do realizacji niżej wymienionym komórkom organizacyjnym Urzędu Miejskiego oraz miejskim jednostkom organizacyjn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Wydziałowi Świadczeń Społecznych – w zakresie świadczeń społecznych i zaliczki alimentacyj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owi Komunika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u Spraw Obywatelski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u Zarządzania Kryzysowego i Ochrony Ludn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ędowi Stanu Cywilne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atowi o nazwie: Biuro Spraw Społecznych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Referatowi o nazwie: Biuro do spraw Unii Europejskiej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emu Publicznemu Zakładowi Opieki Zdrowotnej pn. „Zespół Opieki Zdrowotnej w Świętochłowicach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ży Miejski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owemu Urzędowi Prac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rodkowi Pomocy Społecz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rodkowi Sportu i Rekreacji „Skałka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innemu Domowi Dziecka Nr 1 w Świętochłowica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iemu Zespołowi Orzekania o Niepełnosprawn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kim instytucjom kultu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koordynację i nadzór ich pra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TextBodyIndent"/>
        <w:ind w:left="0" w:hanging="0"/>
        <w:rPr/>
      </w:pPr>
      <w:r>
        <w:rPr/>
        <w:t>Powierzam Zastępcy Prezydenta Miasta Marii Kamińskiej – Knechtel  prowadzenie w moim imieniu spraw miasta objętych zadaniami przypisanymi do realizacji niżej wymienionym komórkom organizacyjnym Urzędu Miejskiego oraz miejskim jednostkom organizacyjnym: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Wydziałowi Architektury, Gospodarki Przestrzennej i Nieruchomościami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Wydziałowi Geodezji i Kartografii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Wydziałowi Gospodarki Miejskiej i Ekologii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Wydziałowi Inwestycji i Remontów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Miejskiemu Zarządowi Budynków Mieszkalnych</w:t>
      </w:r>
    </w:p>
    <w:p>
      <w:pPr>
        <w:pStyle w:val="TextBodyIndent"/>
        <w:ind w:left="0" w:hanging="0"/>
        <w:rPr/>
      </w:pPr>
      <w:r>
        <w:rPr/>
        <w:t>a także koordynację i nadzór ich pracy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§ 5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wierzam Sekretarzowi Miasta prowadzenie w moim imieniu spraw miasta objętych zadaniami przypisanymi do realiz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ziałowi Administracyjnemu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feratowi</w:t>
      </w:r>
      <w:r>
        <w:rPr>
          <w:rFonts w:cs="Arial" w:ascii="Arial" w:hAnsi="Arial"/>
          <w:sz w:val="20"/>
          <w:szCs w:val="20"/>
        </w:rPr>
        <w:t xml:space="preserve"> o nazwie: Centrum Edukacji Lokalnej i Współpracy Zagranicznej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kże koordynację i nadzór ich prac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ojej nieobecności zastępstwo w zakresie prowadzenia spraw miasta pełni pierwszy Zastępca Prezydenta Miasta Rafał Świerk, a w przypadku jego nieobecności – drugi Zastępca Prezydenta Miasta Maria Kamińska - Knechte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nieobecności któregoś z zastępców Prezydenta Miasta prowadzenie spraw przypisanych mu niniejszym zarządzeniem powierzam drugiemu z zastępc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0"/>
        </w:rPr>
      </w:pPr>
      <w:r>
        <w:rPr>
          <w:szCs w:val="20"/>
        </w:rPr>
        <w:t>W strukturze Urzędu Miejskiego funkcjonuje Skarbnik Miasta, który jest głównym księgowym budżetu miasta i kieruje pracą Wydziału Finansow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0"/>
        </w:rPr>
      </w:pPr>
      <w:r>
        <w:rPr>
          <w:szCs w:val="20"/>
        </w:rPr>
        <w:t>Zadania i kompetencje Skarbnika Miasta określają ustawy oraz Regulamin Organizacyjny Urzędu Miejskiego w Świętochłowic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TextBody"/>
        <w:spacing w:lineRule="auto" w:line="240"/>
        <w:rPr/>
      </w:pPr>
      <w:r>
        <w:rPr>
          <w:szCs w:val="20"/>
        </w:rPr>
        <w:t>Traci moc zarządzenie Prezydenta Miasta Świętochłowice 299/06 z dnia 6 grudnia 2006 w sprawie podziału zadań pomiędzy Prezydentem Miasta Świętochłowice, Zastępcami Prezydenta Miasta Świętochłowice, Sekretarzem Miasta oraz Skarbnikiem Miasta w zakresie sprawowania nadzoru nad działalnością komórek organizacyjnych Urzędu Miejskiego i  jednostek organizacyjnych mia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m Zastępcom Prezydenta Miasta, Sekretarzowi Miasta oraz Skarbnikowi Mias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rządzenie wchodzi w życie z dniem podjęcia i ma zastosowanie również do spraw wszczętych przy zastosowaniu zarządzania, o którym mowa w § 9, a nie zakończonych do dnia wejścia w życie niniejszego zarządz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17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23:00Z</dcterms:created>
  <dc:creator>UG</dc:creator>
  <dc:description/>
  <cp:keywords/>
  <dc:language>en-US</dc:language>
  <cp:lastModifiedBy>OP</cp:lastModifiedBy>
  <cp:lastPrinted>2007-12-04T08:23:00Z</cp:lastPrinted>
  <dcterms:modified xsi:type="dcterms:W3CDTF">2007-12-04T07:23:00Z</dcterms:modified>
  <cp:revision>2</cp:revision>
  <dc:subject/>
  <dc:title>ZARZĄDZENIE NR 299/06</dc:title>
</cp:coreProperties>
</file>