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6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9 styczni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trzeciego przetargu ustnego nieograniczonego na sprzedaż niezabudowanej nieruchomości położonej w Świętochłowicach przy ul. Śląskiej 26 i ul. Zielo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 xml:space="preserve">Ogłosić trzeci przetarg ustny nieograniczony na sprzedaż niezabudowanej nieruchomości położonej </w:t>
        <w:br/>
        <w:t>w Świętochłowicach przy ul. Śląskiej 26 i ul. Zielonej, stanowiącej własność Gminy Świętochłowice, obejmującej działkę o numerze ewidencyjnym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946/13 o powierzchni 3 62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raz z 1/3 częścią działki nr 3946/12 o pow. 5 478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la w/w działek prowadzona jest Księga Wieczysta KW numer KA1C/00015218/3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dla terenów pomiędzy południową </w:t>
        <w:br/>
        <w:t xml:space="preserve">i zachodnią częścią miasta Świętochłowice, zatwierdzonym Uchwałą Nr XXXI/238/2005 Rady Miejskiej w Świętochłowicach z dnia 28.02.2005 r. ogłoszoną w Dz. Urz. Woj. Śląskiego Nr 38, poz. 1054 z dnia 08.04.2005 r., przedmiotowa nieruchomość oznaczona jest symbolami: </w:t>
      </w:r>
      <w:r>
        <w:rPr>
          <w:i/>
          <w:iCs/>
        </w:rPr>
        <w:t>UE – tereny usług oświaty, UH – tereny usług handlu, UD – tereny usług komunikacji, UG – tereny usług gastronomii, US – tereny usług sportu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trzeciego przetargu ustalić na kwotę  400 000,00 zł (słownie: czterysta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 </w:t>
      </w:r>
      <w:r>
        <w:rPr/>
        <w:t>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, 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-cy Prezydenta Miasta – inż. Marii Kamińskiej-Knechtel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Tekstnormalny">
    <w:name w:val="tekstnormalny"/>
    <w:basedOn w:val="Normal"/>
    <w:qFormat/>
    <w:pPr>
      <w:spacing w:before="280" w:after="280"/>
    </w:pPr>
    <w:rPr/>
  </w:style>
  <w:style w:type="paragraph" w:styleId="Ustp">
    <w:name w:val="ust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38:00Z</dcterms:created>
  <dc:creator>Daria Konieczna</dc:creator>
  <dc:description/>
  <dc:language>en-US</dc:language>
  <cp:lastModifiedBy>Daria Konieczna</cp:lastModifiedBy>
  <dcterms:modified xsi:type="dcterms:W3CDTF">2010-01-28T08:38:00Z</dcterms:modified>
  <cp:revision>2</cp:revision>
  <dc:subject/>
  <dc:title>Na podstawie:</dc:title>
</cp:coreProperties>
</file>