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ZARZĄDZENIE   NR  348/07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EZYDENTA MIASTA  ŚWIĘTOCHŁOWI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Z DNIA   27.11.2007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 sprawie  : stawek czynszu za najem lokali mieszkalnych wchodzących w skład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>mieszkaniowego zasobu gmi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 podstawie art.30 ust.1 ustawy z dnia 8 </w:t>
      </w:r>
      <w:r>
        <w:rPr>
          <w:rFonts w:eastAsia="Arial CE" w:cs="Arial CE" w:ascii="Arial CE" w:hAnsi="Arial CE"/>
        </w:rPr>
        <w:t>marca 1990r o samorządzie gminnym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(tekst jednolity - Dz. U nr 142 z 2001r , poz.1591- z póżn.zm. ), art.7 i art.8 pkt 1 ustaw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 dnia  21 czerwca 2001r o ochronie praw lokatorów , mieszkaniowym zasobie gmin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i o zmianie Kodeksu cywilnego ( Dz U z 2005 r. n</w:t>
      </w:r>
      <w:r>
        <w:rPr>
          <w:rFonts w:eastAsia="Arial CE" w:cs="Arial CE" w:ascii="Arial CE" w:hAnsi="Arial CE"/>
        </w:rPr>
        <w:t xml:space="preserve">r 31, poz. 266 z póź. zmianami) oraz § 1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kt.4 Uchwały nr XLI/323/2002 Rady Miejskiej w Świętochłowicach z dnia  30 styczni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2002r. ( zmiana : Uchwała Nr VI/65/2003 RM w Świętochłowicach z dnia 25.06.2003r ) w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rawie wieloletniego programu gospodarowania mieszkaniowym zasobem gminy 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ezydent Miasta Świętochłowice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</w:rPr>
        <w:t>zarządza co następuje</w:t>
      </w:r>
      <w:r>
        <w:rPr>
          <w:rFonts w:eastAsia="Arial" w:cs="Arial" w:ascii="Arial" w:hAnsi="Arial"/>
        </w:rPr>
        <w:t xml:space="preserve"> 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Letter Gothic CE" w:cs="Letter Gothic CE" w:ascii="Letter Gothic CE" w:hAnsi="Letter Gothic CE"/>
        </w:rPr>
        <w:t>§</w:t>
      </w:r>
      <w:r>
        <w:rPr>
          <w:rFonts w:eastAsia="Arial" w:cs="Arial" w:ascii="Arial" w:hAnsi="Arial"/>
        </w:rPr>
        <w:t xml:space="preserve"> 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Ustala się podstawową stawkę czynszu  za najem lokali mieszkalnych w zasobie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mieszkaniowym Gminy w wysokości </w:t>
      </w:r>
      <w:r>
        <w:rPr>
          <w:rFonts w:eastAsia="Arial" w:cs="Arial" w:ascii="Arial" w:hAnsi="Arial"/>
          <w:b/>
          <w:bCs/>
        </w:rPr>
        <w:t>4,80</w:t>
      </w:r>
      <w:r>
        <w:rPr>
          <w:rFonts w:eastAsia="Arial CE" w:cs="Arial CE" w:ascii="Arial CE" w:hAnsi="Arial CE"/>
        </w:rPr>
        <w:t xml:space="preserve"> zł miesięcznie za 1m2 powierzchni użytkowe</w:t>
      </w:r>
      <w:r>
        <w:rPr>
          <w:rFonts w:eastAsia="Arial" w:cs="Arial" w:ascii="Arial" w:hAnsi="Arial"/>
        </w:rPr>
        <w:t xml:space="preserve">j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kalu 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Letter Gothic CE" w:cs="Letter Gothic CE" w:ascii="Letter Gothic CE" w:hAnsi="Letter Gothic CE"/>
        </w:rPr>
        <w:t>§</w:t>
      </w:r>
      <w:r>
        <w:rPr>
          <w:rFonts w:eastAsia="Arial" w:cs="Arial" w:ascii="Arial" w:hAnsi="Arial"/>
        </w:rPr>
        <w:t xml:space="preserve">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Stawka czynszu określona  w </w:t>
      </w:r>
      <w:r>
        <w:rPr>
          <w:rFonts w:eastAsia="Letter Gothic CE" w:cs="Letter Gothic CE" w:ascii="Letter Gothic CE" w:hAnsi="Letter Gothic CE"/>
        </w:rPr>
        <w:t>§</w:t>
      </w:r>
      <w:r>
        <w:rPr>
          <w:rFonts w:eastAsia="Arial CE" w:cs="Arial CE" w:ascii="Arial CE" w:hAnsi="Arial CE"/>
        </w:rPr>
        <w:t xml:space="preserve"> 1  zarządzenia ulega obniżeniu lub podwyższeniu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w zależności od czynników obniżających lub podwyższających wartość użytkową lokalu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mieszkalnego zgodnie z załącznikiem do niniejszego  zarządzenia .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eastAsia="Letter Gothic CE" w:cs="Letter Gothic CE" w:ascii="Letter Gothic CE" w:hAnsi="Letter Gothic CE"/>
        </w:rPr>
        <w:t>§</w:t>
      </w:r>
      <w:r>
        <w:rPr>
          <w:rFonts w:eastAsia="Arial" w:cs="Arial" w:ascii="Arial" w:hAnsi="Arial"/>
        </w:rPr>
        <w:t xml:space="preserve"> 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Stawkę czynszu w lokalach i budynkach adaptowanych lub nowooddanych do użytku ustala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się w wysokości 3% wartości odtworzeniowej obowiązującej w dniu nawiązania najmu, za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yjątkiem lokali socjalnych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Letter Gothic CE" w:cs="Letter Gothic CE" w:ascii="Letter Gothic CE" w:hAnsi="Letter Gothic CE"/>
        </w:rPr>
        <w:t>§</w:t>
      </w:r>
      <w:r>
        <w:rPr>
          <w:rFonts w:eastAsia="Arial" w:cs="Arial" w:ascii="Arial" w:hAnsi="Arial"/>
        </w:rPr>
        <w:t xml:space="preserve">  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Stawka czynszu n</w:t>
      </w:r>
      <w:r>
        <w:rPr>
          <w:rFonts w:eastAsia="Arial CE" w:cs="Arial CE" w:ascii="Arial CE" w:hAnsi="Arial CE"/>
        </w:rPr>
        <w:t xml:space="preserve">ie ulega zmianie w przypadku , gdy najemca zainstalował urządzenia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techniczne mające wpływ na wysokość czynszu na własny koszt, po uprzednim uzyskaniu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gody  wynajmująceg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Letter Gothic CE" w:cs="Letter Gothic CE" w:ascii="Letter Gothic CE" w:hAnsi="Letter Gothic CE"/>
        </w:rPr>
        <w:t>§</w:t>
      </w:r>
      <w:r>
        <w:rPr>
          <w:rFonts w:eastAsia="Arial" w:cs="Arial" w:ascii="Arial" w:hAnsi="Arial"/>
        </w:rPr>
        <w:t xml:space="preserve">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Ustala się stawkę czynszu za najem lokali socjalnych w wysokości </w:t>
      </w:r>
      <w:r>
        <w:rPr>
          <w:rFonts w:eastAsia="Arial" w:cs="Arial" w:ascii="Arial" w:hAnsi="Arial"/>
          <w:b/>
          <w:bCs/>
        </w:rPr>
        <w:t>0,95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  <w:b/>
          <w:bCs/>
        </w:rPr>
        <w:t>zł</w:t>
      </w:r>
      <w:r>
        <w:rPr>
          <w:rFonts w:eastAsia="Arial CE" w:cs="Arial CE" w:ascii="Arial CE" w:hAnsi="Arial CE"/>
        </w:rPr>
        <w:t xml:space="preserve"> miesięcznie za 1m2 powierzchni użytkowej lokal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Niniejsze zarządzenie stosuje się do stawek czynszu, ustalonych drogą licytacji , w sytuacji 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dy stawki te są mniejsze od stawki wynikającej z § 2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7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Wykonanie zarządzenia powierza się Dyrektorowi MZBM-u w Świętochłowicach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8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arządzenie wchodzi  w życie z dniem podjęci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9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raci moc Zarządzenie nr 157/05 Prezydenta Miasta Świętochłowice z dnia  31 maja 2005r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w sprawie stawek czynszu za najem lokali mieszkalnych wchodzących w skład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szkaniowego zasobu gmi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Letter Gothic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3:03:00Z</dcterms:created>
  <dc:creator>Sitnik Mariusz</dc:creator>
  <dc:description/>
  <dc:language>en-US</dc:language>
  <cp:lastModifiedBy>M.Z.B.M. w Świętochłowicach</cp:lastModifiedBy>
  <cp:lastPrinted>2007-10-07T03:48:00Z</cp:lastPrinted>
  <dcterms:modified xsi:type="dcterms:W3CDTF">2007-11-08T20:40:00Z</dcterms:modified>
  <cp:revision>3</cp:revision>
  <dc:subject/>
  <dc:title>                                            U C H W A Ł A   NR .....................</dc:title>
</cp:coreProperties>
</file>