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18/07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 19 stycznia 2007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trzeciego przetargu ustnego nieograniczonego na sprzedaż niezabudowanej nieruchomości położonej w Świętochłowicach pomiędzy ul. Wojska Polskiego 79a, ul. Mielęckiego i ul. Śląską 8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2 ustawy z dnia 21.08.1997 r. o gospodarce nieruchomościami </w:t>
      </w:r>
    </w:p>
    <w:p>
      <w:pPr>
        <w:pStyle w:val="J"/>
        <w:rPr/>
      </w:pPr>
      <w:r>
        <w:rPr/>
        <w:t>(tekst jednolity : Dz. U. z 2004 r. Nr 261, poz. 2603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 xml:space="preserve">Ogłosić trzeci przetarg ustny nieograniczony na sprzedaż niezabudowanej nieruchomości położonej </w:t>
        <w:br/>
        <w:t>w Świętochłowicach pomiędzy ul. ul. Wojska Polskiego 79a, ul. Mielęckiego i ul. Śląską 8, stanowiącej własność Gminy Świętochłowice, obejmującej działkę o numerze ewidencyjnym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946/8 o powierzchni  14 204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raz z 1/3 częścią działki nr 3946/12 o pow. 5 478 m</w:t>
      </w:r>
      <w:r>
        <w:rPr>
          <w:vertAlign w:val="superscript"/>
        </w:rPr>
        <w:t>2</w:t>
      </w:r>
      <w:r>
        <w:rPr/>
        <w:t xml:space="preserve"> oraz z 1/2 częścią działki nr 3946/9 </w:t>
        <w:br/>
        <w:t>o pow. 2 46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Dla w/w działek prowadzona jest Księga Wieczysta KW numer KA1C/00015218/3 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Zgodnie z miejscowym planem zagospodarowania przestrzennego dla terenów pomiędzy południową i zachodnią częścią miasta Świętochłowice, zatwierdzonym Uchwałą Nr XXXI/238/2005 Rady Miejskiej w Świętochłowicach z dnia 28.02.2005 r. ogłoszoną w Dz. Urz. Woj. Śląskiego Nr 38, poz. 1054 z dnia 08.04.2005 r., przedmiotowa nieruchomość oznaczona jest symbolami: </w:t>
      </w:r>
      <w:r>
        <w:rPr>
          <w:i/>
          <w:iCs/>
        </w:rPr>
        <w:t>UE – tereny usług oświaty, UH – tereny usług handlu, UD – tereny usług komunikacji, UG – tereny usług gastronomii, US – tereny usług sportu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enę wywoławczą nieruchomości do trzeciego przetargu ustalić na kwotę  1 500 000,00 zł</w:t>
      </w:r>
    </w:p>
    <w:p>
      <w:pPr>
        <w:pStyle w:val="J"/>
        <w:rPr/>
      </w:pPr>
      <w:r>
        <w:rPr/>
        <w:t>(słownie:  jeden milion pięćset tysięcy złotych)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Informację o przetargu : 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 „Gazecie Wyborczej”, 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Przetarg przeprowadzi komisja przetargowa powołana zgodnie z Zarządzeniem </w:t>
        <w:br/>
        <w:t xml:space="preserve">Nr 215/03 Prezydenta Miasta Świętochłowice z dnia 5 sierpnia 2003 r. w sprawie wyznaczenia składu komisji przetargowej do przeprowadzania przetargów na zbycie nieruchomości stanowiących własność gminy lub Skarbu Państwa. </w:t>
      </w:r>
    </w:p>
    <w:p>
      <w:pPr>
        <w:pStyle w:val="J"/>
        <w:rPr/>
      </w:pPr>
      <w:r>
        <w:rPr/>
        <w:t> 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Przetarg przeprowadzić w oparciu o przepisy rozporządzenia Rady Ministrów </w:t>
        <w:br/>
        <w:t xml:space="preserve">z dnia 14.09.2004 r. w sprawie sposobu i trybu przeprowadzania przetargów oraz rokowań </w:t>
        <w:br/>
        <w:t xml:space="preserve">na zbycie nieruchomości (Dz. U. Nr 207, poz. 2108)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Z-cy Prezydenta Miasta – inż. Marii Kamińskiej – Knechtel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39:00Z</dcterms:created>
  <dc:creator>Daria Konieczna</dc:creator>
  <dc:description/>
  <dc:language>en-US</dc:language>
  <cp:lastModifiedBy>Daria Konieczna</cp:lastModifiedBy>
  <dcterms:modified xsi:type="dcterms:W3CDTF">2010-01-28T08:39:00Z</dcterms:modified>
  <cp:revision>2</cp:revision>
  <dc:subject/>
  <dc:title>Na podstawie:</dc:title>
</cp:coreProperties>
</file>