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art. 32 ust 1a, 37 ust. 2 pkt 5 oraz 69 ustawy z dnia 21 sierpnia 1997 r. o gospodarce nieruchomościami ( tekst jednolity – Dz. U. z 2004 Nr 261, poz. 2603, z późniejszymi zmianami ),</w:t>
      </w:r>
    </w:p>
    <w:p>
      <w:pPr>
        <w:pStyle w:val="J"/>
        <w:rPr/>
      </w:pPr>
      <w:r>
        <w:rPr/>
        <w:t>art. 30 ust. 1 i ust. 2 pkt 3 ustawy z dnia 8 marca 1990 r. o samorządzie gminnym ( tekst jednolity - Dz. U. z  2001 r., Nr 142, poz. 1591, z późniejszymi zmianami),</w:t>
      </w:r>
    </w:p>
    <w:p>
      <w:pPr>
        <w:pStyle w:val="J"/>
        <w:rPr/>
      </w:pPr>
      <w:r>
        <w:rPr/>
        <w:t>zarządzenia Nr 628/06 z dnia 18 grudnia 2006 r. Wojewody Śląskiego w sprawie udzielenia zgody Prezydentowi Miasta Świętochłowice na zbycie nieruchomości gruntowej Skarbu Państwa położonej w Świętochłowicach przy ul. Sztygarskiej,</w:t>
      </w:r>
    </w:p>
    <w:p>
      <w:pPr>
        <w:pStyle w:val="J"/>
        <w:rPr/>
      </w:pPr>
      <w:r>
        <w:rPr/>
        <w:t>uchwały Nr V/33/07 Rady Miejskiej w Świętochłowicach z dnia 31 stycznia 2007 r. w sprawie wyrażenia zgody na nabycie przez Miastoprawa własności nieruchomości, położonej w Świętochłowicach przy ul. Sztygarskiej nr 15,15A,od Skarbu Państwa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</w:t>
      </w:r>
      <w:r>
        <w:rPr>
          <w:b/>
          <w:bCs/>
        </w:rPr>
        <w:t xml:space="preserve">z a r z ą d z a 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Nabyć prawo własności nieruchomości, </w:t>
      </w:r>
      <w:r>
        <w:rPr/>
        <w:t xml:space="preserve">będącej w użytkowaniu wieczystym Miasta Świętochłowice,położonej w Świętochłowicach przy ul. Sztygarskiej 15,15A, obejmującej działkę o numerze ewidencyjnym : </w:t>
      </w:r>
      <w:r>
        <w:rPr>
          <w:b/>
          <w:bCs/>
        </w:rPr>
        <w:t>3010,</w:t>
      </w:r>
      <w:r>
        <w:rPr/>
        <w:t xml:space="preserve"> o powierzchni </w:t>
      </w:r>
      <w:r>
        <w:rPr>
          <w:b/>
          <w:bCs/>
        </w:rPr>
        <w:t>4322 m</w:t>
      </w:r>
      <w:r>
        <w:rPr>
          <w:b/>
          <w:bCs/>
          <w:vertAlign w:val="superscript"/>
        </w:rPr>
        <w:t>2</w:t>
      </w:r>
      <w:r>
        <w:rPr>
          <w:b/>
          <w:bCs/>
        </w:rPr>
        <w:t>,</w:t>
      </w:r>
      <w:r>
        <w:rPr/>
        <w:t xml:space="preserve"> zapisanej w księdze wieczystej </w:t>
      </w:r>
      <w:r>
        <w:rPr>
          <w:b/>
          <w:bCs/>
        </w:rPr>
        <w:t>KW Nr</w:t>
      </w:r>
      <w:r>
        <w:rPr/>
        <w:t xml:space="preserve"> </w:t>
      </w:r>
      <w:r>
        <w:rPr>
          <w:b/>
          <w:bCs/>
        </w:rPr>
        <w:t>KA1C/00024573/5,</w:t>
      </w:r>
      <w:r>
        <w:rPr/>
        <w:t xml:space="preserve"> prowadzonej przez Sąd Rejonowy w Chorzowie – Wydział VI Ksiąg Wieczystych,przeznaczonej pod inwestycję celu publicznego pn. „ Budowa przepompowni ścieków Chropaczów .....”</w:t>
      </w:r>
      <w:r>
        <w:rPr>
          <w:b/>
          <w:bCs/>
        </w:rPr>
        <w:t xml:space="preserve"> od właściciela - Skarbu Państwa.</w:t>
      </w:r>
    </w:p>
    <w:p>
      <w:pPr>
        <w:pStyle w:val="J"/>
        <w:rPr/>
      </w:pPr>
      <w:r>
        <w:rPr/>
        <w:t>    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Ustalić cenę nabycia prawa własności nieruchomości </w:t>
      </w:r>
      <w:r>
        <w:rPr>
          <w:b/>
          <w:bCs/>
        </w:rPr>
        <w:t>na kwotę : 31 637 zł</w:t>
      </w:r>
      <w:r>
        <w:rPr/>
        <w:t>.,która zostanie powiększona o 22 % VAT ,</w:t>
      </w:r>
      <w:r>
        <w:rPr>
          <w:b/>
          <w:bCs/>
        </w:rPr>
        <w:t xml:space="preserve"> czyli łącznie na kwotę : 38 597,14 zł. </w:t>
      </w:r>
      <w:r>
        <w:rPr/>
        <w:t> ( słownie : trzydzieści osiem tysięcy pięćset dziewięćdziesiąt siedem złotych i 14/100 ), stanowiącą różnicę pomiędzy wartością prawa własności a wartością prawa użytkowania wieczystego, wyliczoną zgodnie z operatem biegłego rzeczoznawcy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uchwały powierzyć Zastępcy Prezydenta Miasta inż. Marii Kamińskiej - 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  </w:t>
      </w: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7:00Z</dcterms:created>
  <dc:creator>Daria Konieczna</dc:creator>
  <dc:description/>
  <dc:language>en-US</dc:language>
  <cp:lastModifiedBy>Daria Konieczna</cp:lastModifiedBy>
  <dcterms:modified xsi:type="dcterms:W3CDTF">2010-01-28T08:37:00Z</dcterms:modified>
  <cp:revision>2</cp:revision>
  <dc:subject/>
  <dc:title>Na podstawie:</dc:title>
</cp:coreProperties>
</file>