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ENIE NR 109/07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ZYDENTA MIASTA ŚWIĘTOCHŁOWICE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6 kwietnia 2007r.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b/>
          <w:sz w:val="26"/>
          <w:szCs w:val="26"/>
        </w:rPr>
        <w:t xml:space="preserve">w sprawie: </w:t>
      </w:r>
      <w:r>
        <w:rPr>
          <w:b/>
          <w:i/>
          <w:sz w:val="26"/>
          <w:szCs w:val="26"/>
        </w:rPr>
        <w:t>utworzenia stałego dyżuru w mieście Świętochłowice na potrzeby</w:t>
      </w:r>
    </w:p>
    <w:p>
      <w:pPr>
        <w:pStyle w:val="Heading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</w:t>
      </w:r>
      <w:r>
        <w:rPr>
          <w:b/>
          <w:i/>
          <w:sz w:val="26"/>
          <w:szCs w:val="26"/>
        </w:rPr>
        <w:t>podwyższania gotowości obronnej państwa.</w:t>
      </w:r>
    </w:p>
    <w:p>
      <w:pPr>
        <w:pStyle w:val="Heading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Na podstawie art. 4 ust.1 pkt 20, art. 32 ust.1 w związku z art. 92 ust.1 pkt 2  ustawy z dnia 5 czerwca 1998r. o samorządzie powiatowym (tekst jednolity Dz. U. </w:t>
        <w:br/>
        <w:t xml:space="preserve">z 2001 Nr 142, poz.1592) oraz  zarządzenia Nr 620/06 Wojewody Śląskiego  z dnia 08.12.2006r. w sprawie utworzenia systemu stałych dyżurów w województwie śląskim na potrzeby podwyższania gotowości obronnej państwa.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rządzam co następuje :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Tworzy się stały dyżur w mieście Świętochłowice  na potrzeby  podwyższania  gotowości obronnej państwa, którego zadaniem jest :</w:t>
      </w:r>
    </w:p>
    <w:p>
      <w:pPr>
        <w:pStyle w:val="Heading"/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-  zapewnienie ciągłości odbierania  decyzji  Wojewody Śląskiego i innych  uprawnionych organów w zakresie  realizacji zadań ujętych w planie operacyjnym funkcjonowania miasta w warunkach  zewnętrznego zagrożenia bezpieczeństwa państwa i w czasie wojny oraz zwrotnego przekazywania  potwierdzenia ich otrzymania i stanu  realizacji;</w:t>
      </w:r>
    </w:p>
    <w:p>
      <w:pPr>
        <w:pStyle w:val="Heading"/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-   uruchomienie realizacji zadań operacyjnych ujętych w planie operacyjnym funkcjonowania miasta w warunkach zewnętrznego zagrożenia bezpieczeństwa państwa i w czasie wojny.</w:t>
      </w:r>
    </w:p>
    <w:p>
      <w:pPr>
        <w:pStyle w:val="Heading"/>
        <w:ind w:left="9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left="9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§  2</w:t>
      </w:r>
    </w:p>
    <w:p>
      <w:pPr>
        <w:pStyle w:val="Heading"/>
        <w:ind w:left="9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W stanie stałej gotowości obronnej państwa, stały dyżur może być wprowadzony  wyłącznie na polecenie Wojewody Śląskiego w następujących przypadkach:</w:t>
      </w:r>
    </w:p>
    <w:p>
      <w:pPr>
        <w:pStyle w:val="Heading"/>
        <w:tabs>
          <w:tab w:val="clear" w:pos="708"/>
          <w:tab w:val="left" w:pos="540" w:leader="none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-    wprowadzenie wyższych stanów gotowości obronnej państwa;</w:t>
      </w:r>
    </w:p>
    <w:p>
      <w:pPr>
        <w:pStyle w:val="Heading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wprowadzenie stopni gotowości alarmowej Narodowego Systemu Pogotowia Kryzysowego;</w:t>
      </w:r>
    </w:p>
    <w:p>
      <w:pPr>
        <w:pStyle w:val="Heading"/>
        <w:tabs>
          <w:tab w:val="clear" w:pos="708"/>
          <w:tab w:val="left" w:pos="360" w:leader="none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- zaistnienie innych zdarzeń mogących zagrozić zewnętrznemu lub wewnętrznemu bezpieczeństwu państwa, wymagających zintensyfikowania działań administracji publicznej;</w:t>
      </w:r>
    </w:p>
    <w:p>
      <w:pPr>
        <w:pStyle w:val="Heading"/>
        <w:tabs>
          <w:tab w:val="clear" w:pos="708"/>
          <w:tab w:val="left" w:pos="360" w:leader="none"/>
        </w:tabs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>-   w celach szkoleniowych i kontrolno-sprawdzających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olecenie wprowadzenia stałego dyżuru Wojewoda Śląski przekazuje poprzez służbę Centrum Zarządzania Kryzysowego Wojewody Śląskiego drogą telefoniczną oraz bezzwłocznie potwierdza w formie pisemnej przy wykorzystaniu  urządzeń telefaksowych.</w:t>
      </w:r>
    </w:p>
    <w:p>
      <w:pPr>
        <w:pStyle w:val="Heading"/>
        <w:ind w:left="9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§  3</w:t>
      </w:r>
    </w:p>
    <w:p>
      <w:pPr>
        <w:pStyle w:val="Heading"/>
        <w:ind w:left="9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W wyższych stanach gotowości obronnej państwa stały dyżur uruchamiany jest obligatoryjnie, zgodnie z zasadami określonymi w regulaminie organizacyjnym głównego stanowiska kierowania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>§  4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Stały dyżur pełniony będzie przez dyspozytorów Powiatowym Centrum Zarządzania Kryzysowego w ramach realizowanych przez nich zadań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>§  5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Wprowadza się „Instrukcję  Stałego Dyżuru Urzędu Miejskiego </w:t>
        <w:br/>
        <w:t>w Świętochłowicach” stanowiący załącznik do niniejszego zarządzenia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§  6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Dane teleadresowe niezbędne do działania systemu stałego dyżuru stanowi załącznik Nr 1 do niniejszego zarządzenia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§  7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Proces  przygotowania, organizacji oraz wdrożenia stałego dyżuru  nadzoruje </w:t>
        <w:br/>
        <w:t xml:space="preserve">i koordynuje Naczelnik Wydziału Zarządzania Kryzysowego i Ochrony Ludności.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§  8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Służba stałego dyżuru podlega bezpośrednio Prezydentowi Miasta, </w:t>
        <w:br/>
        <w:t>a w razie jego nieobecności Pierwszemu Zastępcy  Prezydenta Miasta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§  9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Traci moc: </w:t>
      </w:r>
    </w:p>
    <w:p>
      <w:pPr>
        <w:pStyle w:val="Heading"/>
        <w:ind w:left="540" w:hanging="360"/>
        <w:jc w:val="both"/>
        <w:rPr/>
      </w:pPr>
      <w:r>
        <w:rPr>
          <w:sz w:val="26"/>
          <w:szCs w:val="26"/>
        </w:rPr>
        <w:t xml:space="preserve">- Zarządzenie nr 17/2001 Prezydenta Miasta Świętochłowice z dnia </w:t>
        <w:br/>
        <w:t>11 października 2001r. w sprawie organizacji i zasad funkcjonowania stałych dyżurów w czasie zagrożenia bezpieczeństwa państwa i wojny.</w:t>
      </w:r>
    </w:p>
    <w:p>
      <w:pPr>
        <w:pStyle w:val="Heading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>§  10</w:t>
      </w:r>
    </w:p>
    <w:p>
      <w:pPr>
        <w:pStyle w:val="Heading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Wykonanie zarządzenia powierzam Pierwszemu Zastępcy Prezydenta Miasta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§   11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Zarządzenie wchodzi w życie z dniem podpisania.</w:t>
      </w:r>
    </w:p>
    <w:p>
      <w:pPr>
        <w:pStyle w:val="Heading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50:00Z</dcterms:created>
  <dc:creator>Śl. U. Wojewódzki</dc:creator>
  <dc:description/>
  <cp:keywords/>
  <dc:language>en-US</dc:language>
  <cp:lastModifiedBy>Śl. U. Wojewódzki</cp:lastModifiedBy>
  <dcterms:modified xsi:type="dcterms:W3CDTF">2007-04-27T08:03:00Z</dcterms:modified>
  <cp:revision>2</cp:revision>
  <dc:subject/>
  <dc:title/>
</cp:coreProperties>
</file>