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27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29 stycz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prawa użytkowania wieczystego działek gruntowych o numerach ewidencyjnych 1599/285 i 1600/285, położonych w Świętochłowicach w rejonie ul. Wojska Polskiego 16C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pierwszy przetarg ustny nieograniczony na sprzedaż prawa użytkowania wieczystego działek gruntowych, będących własnością Skarbu Państwa, położonych w Świętochłowicach w rejonie </w:t>
        <w:br/>
        <w:t>ul. Wojska Polskiego 16C, o numerach ewidencyjnych :</w:t>
      </w:r>
    </w:p>
    <w:p>
      <w:pPr>
        <w:pStyle w:val="J"/>
        <w:rPr/>
      </w:pPr>
      <w:r>
        <w:rPr/>
        <w:t>- 1599/285 o pow. 7 585 m</w:t>
      </w:r>
      <w:r>
        <w:rPr>
          <w:vertAlign w:val="superscript"/>
        </w:rPr>
        <w:t>2</w:t>
      </w:r>
      <w:r>
        <w:rPr/>
        <w:t> zapisana w KW Nr KA1C/00020023/7</w:t>
      </w:r>
    </w:p>
    <w:p>
      <w:pPr>
        <w:pStyle w:val="J"/>
        <w:rPr/>
      </w:pPr>
      <w:r>
        <w:rPr/>
        <w:t>- 1600/285 o pow. 2 610 m</w:t>
      </w:r>
      <w:r>
        <w:rPr>
          <w:vertAlign w:val="superscript"/>
        </w:rPr>
        <w:t>2</w:t>
      </w:r>
      <w:r>
        <w:rPr/>
        <w:t> zapisana w KW Nr KA1C/00018294/0</w:t>
      </w:r>
    </w:p>
    <w:p>
      <w:pPr>
        <w:pStyle w:val="J"/>
        <w:rPr/>
      </w:pPr>
      <w:r>
        <w:rPr/>
        <w:t>W/wym. Księgi wieczyste prowadzone są przez Sąd Rejonowy w 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przedmiotowe działki  położone są na terenach o symbolu:</w:t>
      </w:r>
    </w:p>
    <w:p>
      <w:pPr>
        <w:pStyle w:val="J"/>
        <w:rPr/>
      </w:pPr>
      <w:r>
        <w:rPr/>
        <w:t xml:space="preserve">E9-01-OPP/TPL - </w:t>
      </w:r>
      <w:r>
        <w:rPr>
          <w:i/>
          <w:iCs/>
        </w:rPr>
        <w:t>funkcja wiodąca – TUL – przemysł lekki, funkcja uzupełniająca: TKS – parkingi, TZM – zieleń towarzysząca,</w:t>
      </w:r>
    </w:p>
    <w:p>
      <w:pPr>
        <w:pStyle w:val="J"/>
        <w:rPr/>
      </w:pPr>
      <w:r>
        <w:rPr/>
        <w:t xml:space="preserve">E9-02-OPU/TUP – </w:t>
      </w:r>
      <w:r>
        <w:rPr>
          <w:i/>
          <w:iCs/>
        </w:rPr>
        <w:t>funkcja wiodąca: TUP – produkcja materiałowa, funkcja uzupełniająca : TKS – parkingi, TZM – zieleń towarzysząca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rawo użytkowania wieczystego dla działek ustanowione jest do dnia 05.12.2089 r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sprzedaży prawa użytkowania wieczystego w/wym. działek do pierwszego przetargu ustalić w  łącznej kwocie netto 230 000,00 zł (słownie: dwieście trzydzieści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-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8:00Z</dcterms:created>
  <dc:creator>Daria Konieczna</dc:creator>
  <dc:description/>
  <dc:language>en-US</dc:language>
  <cp:lastModifiedBy>Daria Konieczna</cp:lastModifiedBy>
  <dcterms:modified xsi:type="dcterms:W3CDTF">2010-01-28T08:38:00Z</dcterms:modified>
  <cp:revision>2</cp:revision>
  <dc:subject/>
  <dc:title>Na podstawie:</dc:title>
</cp:coreProperties>
</file>