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245/07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PREZYDENTA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9 września2007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 sprawie: zmiany zarządzenia Prezydenta Miasta Świętochłowice nr 319/05 z dnia 24 listopada 2005r. w sprawie określenia form działania Prezydenta Miasta przy wykonywaniu zadań publicznych oraz ustalenia procedur postępowania w tym zakresie.</w:t>
      </w:r>
    </w:p>
    <w:p>
      <w:pPr>
        <w:pStyle w:val="J"/>
        <w:rPr/>
      </w:pPr>
      <w:r>
        <w:rPr/>
        <w:t>Na podstawie art. 30 ust. 1, ust 2 pkt.1 ustawy z dnia 8 marca 1990 r. o samorządzie gminnym (tekst jednolity: Dz. U z 2001 r. Nr 142, póz. 1591 z późn. zmianami) w związku z art. 92 ustawy z dnia 5 czerwca 1998r. o samorządzie powiatowym (tekst jednolity: Dz.U z 2001 r. Nr 142, póz. 1592 z późn. zmianami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zarządzam, co następuje:</w:t>
      </w:r>
    </w:p>
    <w:p>
      <w:pPr>
        <w:pStyle w:val="J"/>
        <w:rPr/>
      </w:pPr>
      <w:r>
        <w:rPr>
          <w:b/>
          <w:bCs/>
        </w:rPr>
        <w:t>§</w:t>
      </w:r>
      <w:r>
        <w:rPr>
          <w:b/>
          <w:bCs/>
          <w:vertAlign w:val="superscript"/>
        </w:rPr>
        <w:t>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załączniku do zarządzenia Prezydenta Miasta Świętochłowice nr 319/05 z dnia 24</w:t>
      </w:r>
    </w:p>
    <w:p>
      <w:pPr>
        <w:pStyle w:val="J"/>
        <w:rPr/>
      </w:pPr>
      <w:r>
        <w:rPr/>
        <w:t>listopada 2005r. w sprawie określenia form działania Prezydenta Miasta przy wykonywaniu zadań publicznych oraz ustalenia procedur postępowania w tym zakresie, § 12 pkt.3 otrzymuje brzmienie:</w:t>
      </w:r>
    </w:p>
    <w:p>
      <w:pPr>
        <w:pStyle w:val="J"/>
        <w:rPr/>
      </w:pPr>
      <w:r>
        <w:rPr/>
        <w:t>„</w:t>
      </w:r>
      <w:r>
        <w:rPr/>
        <w:t>Podjęte na naradzie przez Prezydenta Miasta zarządzenia, po podpisaniu, podlegają zaewidencjonowaniu przez Wydział Organizacyjno-Prawny, który nadaje zarządzeniu kolejny numer z rejestru i opatruje datą odbycia narady. Zarządzenia Prezydenta Miasta podjęte poza naradą, po podpisaniu, przekazywane są niezwłocznie do Wydziału Organizacyjno Prawnego, który dokonuje zaewidencjonowania zarządzenia i opatruje je datą odpowiadającą dacie wpływu. Kopię zaewidencjonowanych zarządzeń otrzymuje Przewodnicząca Rady Miejskiej oraz Komisja Rewizyjna, za pośrednictwem Kancelarii Rady Miejskiej"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J"/>
        <w:rPr/>
      </w:pPr>
      <w:r>
        <w:rPr/>
        <w:t>Wykonanie zarządzenia powierzam Zastępcy Prezydenta Miasta, Sekretarzowi Miasta, Skarbnikowi Miasta oraz Naczelnikom Wydziałów, kierownikom innych komórek organizacyjnych i wyodrębnionych stanowisk w Urzędzie Miejskim w Świętochłowicach, a także kierownikom miejskich jednostek organizacyjnych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1:00Z</dcterms:created>
  <dc:creator>Daria Konieczna</dc:creator>
  <dc:description/>
  <dc:language>en-US</dc:language>
  <cp:lastModifiedBy>Daria Konieczna</cp:lastModifiedBy>
  <dcterms:modified xsi:type="dcterms:W3CDTF">2010-01-28T08:01:00Z</dcterms:modified>
  <cp:revision>2</cp:revision>
  <dc:subject/>
  <dc:title>Na podstawie:</dc:title>
</cp:coreProperties>
</file>