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97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/>
      </w:pPr>
      <w:r>
        <w:rPr/>
        <w:t>wykonującego zadania z zakresu administracji rządowej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3 lip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pisemnego, nieograniczonego na sprzedaż nieruchomości położonej w Świętochłowicach przy ul. Katowickiej 60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23 ust. 1 pkt 7 i art. 37 ustawy z dnia 21.08.1997 r.  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Zarządzenia Nr 642/06 Wojewody Śląskiego z dnia 21.12.2006 r. </w:t>
        <w:br/>
        <w:t xml:space="preserve"> w sprawie udzielenia zgody Prezydentowi Miasta Świętochłowice </w:t>
        <w:br/>
        <w:t xml:space="preserve"> na zbycie nieruchomości Skarbu Państwa położonej </w:t>
        <w:br/>
        <w:t> w Świętochłowicach.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pisemny nieograniczony na sprzedaż nieruchomości Skarbu Państwa, położonej w Świętochłowicach przy ul. Katowickiej 60, obręb 3 Świętochłowice oznaczonej jako działki o numerach ewidencyjnych 1215/17, 1216/107, 1498/107 o łącznej powierzchni 715 m</w:t>
      </w:r>
      <w:r>
        <w:rPr>
          <w:vertAlign w:val="superscript"/>
        </w:rPr>
        <w:t>2 </w:t>
      </w:r>
      <w:r>
        <w:rPr/>
        <w:t>dla których prowadzona jest księga wieczysta KW numer KA1C/00011379/1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ieruchomość zabudowana jest budynkiem warsztatowo-magazynowym i garażem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 zatwierdzonym Uchwałą Nr XXXII/2263/2001 Rady Miejskiej z dnia 25 kwietnia 2001 r., teren </w:t>
        <w:br/>
        <w:t>na którym zlokalizowane są przedmiotowe działki to teren o funkcji wiodącej – administracja finansowa, funkcja uzupełniająca to infrastruktura techniczna, kultura i sztuka, lasy i zieleń terenów zurbanizowanych, komunikacja i transport drogowy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</w:t>
        <w:br/>
        <w:t>w wysokości: 75 000,00 zł (słownie: siedemdziesiąt pięć tysięcy złotych)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Przetarg przeprowadzi komisja przetargowa powoła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 –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0:00Z</dcterms:created>
  <dc:creator>Daria Konieczna</dc:creator>
  <dc:description/>
  <dc:language>en-US</dc:language>
  <cp:lastModifiedBy>Daria Konieczna</cp:lastModifiedBy>
  <dcterms:modified xsi:type="dcterms:W3CDTF">2010-01-28T08:10:00Z</dcterms:modified>
  <cp:revision>2</cp:revision>
  <dc:subject/>
  <dc:title>Na podstawie:</dc:title>
</cp:coreProperties>
</file>