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rządzenie Nr 79/07Prezydenta Miasta Świętochłowicez dnia 21 lutego 2007 r.w sprawie: ogłoszenia drugiego przetargu ustnego nieograniczonego na sprzedaż działek gruntowych położonych w Świętochłowicach w rejonie ulic: Czajora i Przybyły, przeznaczonych pod realizację budownictwa jednorodzinnego.Na podstawie:- art. 39 ust. 1 ustawy z dnia 21.08.1997 r. o gospodarce nieruchomościami (tekst jednolity : Dz. U. z 2004 r. Nr 261, poz. 2603 z późn. zm.),- art. 30 ust. 1 i ust. 2 pkt 3) ustawy z dnia 8.03.1990 r. o samorządzie gminnym (tekst jednolity Dz. U. Nr 142 z 2001 r., poz. 1591 z późn. zm.),- Uchwały Nr XXVII/229/2000 Rady Miejskiej w Świętochłowicach z dnia 20.12.2000 r. w sprawie określenia zasad gospodarowania nieruchomościami Gminy Świętochłowice Prezydent Miasta Świętochłowicezarządza :§ 1Ogłosić drugi przetarg ustny nieograniczony na sprzedaż działek gruntowych, przeznaczonych pod zabudowę jednorodzinną, położonych w Świętochłowicach w rejonie ulic: Czajora i Przybyły, stanowiących własność Gminy Świętochłowice, oznaczonych numerami ewidencyjnymi:1) 3042/1 o pow. 639 m2 ,2) 3042/2 o pow. 503 m2 .§ 2Sprzedaż każdej z działek następuje wraz z 1/14 częścią działki nr 3041/2 o pow. 1 045 m2 oraz 1/3 częścią działki nr 3042/3 o pow. 124 m2 .§ 3Dla w/w działek prowadzone są księgi wieczyste KA1C/00002330/0, KA1C/00025354/1 i KA1C/00025356/5 przez Sąd Rejonowy w Chorzowie – Wydział Ksiąg Wieczystych.Działy III i IV w/w Ksiąg wieczystych wolne są od wpisów dotyczących służebności i hipotek.§ 4Działki położone są na obszarze określonym w „Studium uwarunkowań i kierunków zagospodarowania przestrzennego miasta Świętochłowice” zatwierdzonym Uchwałą Nr XLIII/275/97 Rady Miejskiej w Świętochłowicach w dniu 29.10.1997 r. – jako tereny przeznaczone pod zabudowę mieszkalno-usługową o wysokiej intensywności. § 5Cenę wywoławczą działek do drugiego przetargu ustalić w kwocie :1) działki wymienione w §1 ~ 55,00 zł/m22) działki wymienione w §2 ~ 35,00 zł/m2Do ceny będzie doliczony podatek VAT wg stawki 22%.§ 61. Informację o przetargu :- wywiesić na tablicy ogłoszeń Urzędu Miejskiego w Świętochłowicach,- zamieścić w „Dzienniku Zachodnim”, Świętochłowickiej Telewizji Miejskiej, Internecie.2. 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3. Przetarg przeprowadzić w oparciu o przepisy Rozporządzenia Rady Ministrów z dnia 14.09.2004 r. w sprawie sposobu i trybu przeprowadzania przetargów oraz rokowań na zbycie nieruchomości (Dz. U. Nr 207, poz. 2108).§ 7Wykonanie zarządzenia powierzyć inż. Marii Kamińskiej-Knechtel - Zastępcy Prezydenta Miasta § 8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1:00Z</dcterms:created>
  <dc:creator>Daria Konieczna</dc:creator>
  <dc:description/>
  <dc:language>en-US</dc:language>
  <cp:lastModifiedBy>Daria Konieczna</cp:lastModifiedBy>
  <dcterms:modified xsi:type="dcterms:W3CDTF">2010-01-28T08:31:00Z</dcterms:modified>
  <cp:revision>2</cp:revision>
  <dc:subject/>
  <dc:title>Na podstawie:</dc:title>
</cp:coreProperties>
</file>