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94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7 lipc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czwartego przetargu ustnego nieograniczonego na sprzedaż niezabudowanej nieruchomości położonej w Świętochłowicach przy ul. Śląskiej 8, 26 i ul. Zielonej 4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</w:r>
    </w:p>
    <w:p>
      <w:pPr>
        <w:pStyle w:val="J"/>
        <w:rPr/>
      </w:pPr>
      <w:r>
        <w:rP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czwarty przetarg ustny nieograniczony na sprzedaż niezabudowanej nieruchomości położonej w Świętochłowicach pomiędzy ul. Śląska 8, 26 i ul. Zieloną 4, stanowiącej własność Gminy Świętochłowice, obejmującej działkę o numerze ewidencyjnym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946/10 o powierzchni  9 603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raz z 1/3 częścią działki nr 3946/12 o pow. 5 478 m</w:t>
      </w:r>
      <w:r>
        <w:rPr>
          <w:vertAlign w:val="superscript"/>
        </w:rPr>
        <w:t>2</w:t>
      </w:r>
      <w:r>
        <w:rPr/>
        <w:t xml:space="preserve"> oraz z 1/2 częścią działki nr 3946/9 o pow. 2 462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w/w działek prowadzone są Księgi Wieczyste KA1C/00015218/3 i KA1C/00025843/6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dla terenów pomiędzy południową i zachodnią częścią miasta Świętochłowice, zatwierdzonym Uchwałą Nr XXXI/238/2005 Rady Miejskiej w Świętochłowicach z dnia 28.02.2005 r. ogłoszoną w Dz. Urz. Woj. Śląskiego Nr 38, poz. 1054 z dnia 08.04.2005 r., przedmiotowe nieruchomości oznaczone są symbolami: </w:t>
        <w:br/>
        <w:t>A5 – (1,6176 ha). Przeznaczenie podstawowe: U – tereny zabudowy usługowej. Przeznaczenie uzupełniające: ZP2 – zieleń towarzysząca obiektom budowlanym, KDw – tereny dróg wewnętrznych, Ti – tereny infrastruktury technicz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czwartego przetargu ustalić w wys. 1 200 000,00 zł</w:t>
      </w:r>
    </w:p>
    <w:p>
      <w:pPr>
        <w:pStyle w:val="J"/>
        <w:rPr/>
      </w:pPr>
      <w:r>
        <w:rPr/>
        <w:t>(słownie: jeden milion dwieście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Informację o przetargu : 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Przetarg przeprowadzi komisja przetargowa powołana zgodnie z Zarządzeniem Nr 215/03 Prezydenta Miasta Świętochłowice z dnia 5 sierpnia 2003 r. w sprawie wyznaczenia składu komisji przetargowej do przeprowadzania przetargów na zbycie nieruchomości stanowiących własność gminy lub Skarbu Państwa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Przetarg przeprowadzić w oparciu o przepisy rozporządzenia Rady Ministrów z dnia 14.09.2004 r. w sprawie sposobu i trybu przeprowadzania przetargów oraz rokowań na zbycie nieruchomości (Dz. U. Nr 207, poz. 2108). </w:t>
      </w:r>
    </w:p>
    <w:p>
      <w:pPr>
        <w:pStyle w:val="J"/>
        <w:rPr/>
      </w:pPr>
      <w:r>
        <w:rPr/>
        <w:t> </w:t>
      </w: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-cy Prezydenta Miasta – inż. Marii Kamińskiej-Knechtel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9:00Z</dcterms:created>
  <dc:creator>Daria Konieczna</dc:creator>
  <dc:description/>
  <dc:language>en-US</dc:language>
  <cp:lastModifiedBy>Daria Konieczna</cp:lastModifiedBy>
  <dcterms:modified xsi:type="dcterms:W3CDTF">2010-01-28T08:09:00Z</dcterms:modified>
  <cp:revision>2</cp:revision>
  <dc:subject/>
  <dc:title>Na podstawie:</dc:title>
</cp:coreProperties>
</file>