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329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22 listopad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owierzenia zarządu i administracji halą magazynowo – warsztatową zlokalizowaną w Świętochłowicach przy ul. Krasic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art. 25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§ 5 ust. 1 pkt A Statutu Miejskiego Zarządu Budynków Mieszkalnych w Świętochłowicach stanowiącego załącznik do Uchwały Nr XXX/200/96 Rady Miejskiej w Świętochłowicach z dnia 15.11.1996 r. w sprawie przekształcenia P.P. Miejskiego Zarządu Budynków Mieszkalnych </w:t>
        <w:br/>
        <w:t xml:space="preserve">w Świętochłowicach w Zakład Budżetowy pod nazwą Miejski Zarząd Budynków Mieszkalnych </w:t>
        <w:br/>
        <w:t>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owierzyć zarząd i administrację halą magazynowo – warsztatową będącą własnością Gminy Świętochłowice, położoną w Świętochłowicach przy ul. Krasickiego, o pow. użytkowej 1 977,40 m</w:t>
      </w:r>
      <w:r>
        <w:rPr>
          <w:vertAlign w:val="superscript"/>
        </w:rPr>
        <w:t>2</w:t>
      </w:r>
      <w:r>
        <w:rPr/>
        <w:t xml:space="preserve"> </w:t>
        <w:br/>
        <w:t>i pow. zabudowy 869 m</w:t>
      </w:r>
      <w:r>
        <w:rPr>
          <w:vertAlign w:val="superscript"/>
        </w:rPr>
        <w:t>3</w:t>
      </w:r>
      <w:r>
        <w:rPr/>
        <w:t xml:space="preserve"> – Miejskiemu Zarządowi Budynków Mieszkalnych w Świętochłowicach </w:t>
        <w:br/>
        <w:t>z siedzibą przy ul. Tunelowej 2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-Knechtel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2:00Z</dcterms:created>
  <dc:creator>Daria Konieczna</dc:creator>
  <dc:description/>
  <dc:language>en-US</dc:language>
  <cp:lastModifiedBy>Daria Konieczna</cp:lastModifiedBy>
  <dcterms:modified xsi:type="dcterms:W3CDTF">2010-01-28T07:52:00Z</dcterms:modified>
  <cp:revision>2</cp:revision>
  <dc:subject/>
  <dc:title>Na podstawie:</dc:title>
</cp:coreProperties>
</file>