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28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22 listopad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ddania w użytkowanie wieczyste w trybie bezprzetargowym na rzecz Spółdzielni Mieszkaniowej w Świętochłowicach niezabudowanej działki gruntowej położonej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2 pkt 6, art. 67 ust. 3a  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ddać w użytkowanie wieczyste w trybie bezprzetargowym na rzecz Spółdzielni Mieszkaniowej </w:t>
        <w:br/>
        <w:t xml:space="preserve">z siedzibą w Świętochłowicach przy ul. Wodnej 8, działkę gruntową zabudowaną fragmentem garaży, położoną w Świętochłowicach przy ul. Szpitalnej, oznaczoną numerem ewidencyjnym 3942, </w:t>
        <w:br/>
        <w:t>o powierzchni 70 m</w:t>
      </w:r>
      <w:r>
        <w:rPr>
          <w:vertAlign w:val="superscript"/>
        </w:rPr>
        <w:t>2</w:t>
      </w:r>
      <w:r>
        <w:rPr/>
        <w:t>, dla której prowadzona jest księga wieczysta Nr KA1C/00004537/5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zedmiotowa działka niezbędna jest dla poprawienia zagospodarowania nieruchomości przyległej, będącej w użytkowaniu wieczystym Spółdzielni Mieszkaniowej, zabudowaną przez Spółdzielnię Mieszkaniową w Świętochłowicach ze środków własnych kompleksem garażowym, stanowiącej działkę o numerze ewidencyjnym 2685/167, o pow. 4 137 m2, </w:t>
      </w:r>
      <w:r>
        <w:rPr>
          <w:vertAlign w:val="superscript"/>
        </w:rPr>
        <w:t> </w:t>
      </w:r>
      <w:r>
        <w:rPr/>
        <w:t xml:space="preserve">dla której prowadzona jest księga wieczysta KW numer KA1C/00019300/3 </w:t>
      </w:r>
      <w:r>
        <w:rPr>
          <w:vertAlign w:val="superscript"/>
        </w:rPr>
        <w:t> </w:t>
      </w:r>
      <w:r>
        <w:rPr/>
        <w:t>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/w księgi wieczyste prowadzone są przez Wydział Ksiąg Wieczystych Sądu Rejonowego </w:t>
        <w:br/>
        <w:t>w Chorzow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stalić cenę nieruchomości w wysokości 2 666,00 zł</w:t>
      </w:r>
    </w:p>
    <w:p>
      <w:pPr>
        <w:pStyle w:val="J"/>
        <w:rPr/>
      </w:pPr>
      <w:r>
        <w:rPr/>
        <w:t>(Słownie: dwa tysiące sześćset sześćdziesiąt sześć złotych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ierwszą opłatę z tytułu użytkowania wieczystego ustalić w wysokości 25% ceny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Opłaty roczne z tytułu użytkowania wieczystego nieruchomości ustalić w wysokości 1% ceny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Okres użytkowania wieczystego ustalić do dnia 22.09.2074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Informację o oddaniu nieruchomości w użytkowanie wieczyste na rzecz Spółdzielni Mieszkaniowej </w:t>
        <w:br/>
        <w:t>z siedzibą w Świętochłowicach przy ul. Wodnej 8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 „Gońcu Górnośląskim”, ŚTM, Internecie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 Z-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4:00Z</dcterms:created>
  <dc:creator>Daria Konieczna</dc:creator>
  <dc:description/>
  <dc:language>en-US</dc:language>
  <cp:lastModifiedBy>Daria Konieczna</cp:lastModifiedBy>
  <dcterms:modified xsi:type="dcterms:W3CDTF">2010-01-28T07:44:00Z</dcterms:modified>
  <cp:revision>2</cp:revision>
  <dc:subject/>
  <dc:title>Na podstawie:</dc:title>
</cp:coreProperties>
</file>