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208/07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03.08.2007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w sprawie: zasad przyznawania środków Gminnego Funduszu Ochrony Środowiska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i Gospodarki Wodnej oraz Powiatowego Funduszu Ochrony Środowiska i Gospodarki Wod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 xml:space="preserve">Na podstawie art. 30 ust.1 i 2 pkt 2 i 4 ustawy z dnia 8 marca 1990 r. o samorządzie gminnym (tekst jednolity Dz.U. z 2001 r. nr 142 poz. 1591 z późniejszymi zmianami) i art. 32 ust. 1 i 2 pkt 2 i 4 ustawy z dnia 5 czerwca 1998 r. o samorządzie powiatowym (tekst jednolity Dz.U. z 2001 r. nr 142 poz. 1592 z późniejszymi zmianami), w związku z art. 406-407 ustawy z dnia 27.04.2001 r. Prawo Ochrony Środowiska (Dz.U. Dz 2001 r. nr 62 poz. 627) oraz na podstawie Uchwały Rady Miejskiej w Świętochłowicach nr IV/16/06 z dnia 28 grudnia 2006 r. w sprawie uchwalenia budżetu miasta na 2007 r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Prezydent Miasta Świętochłowice zarządza</w:t>
      </w:r>
      <w:r>
        <w:rPr/>
        <w:t>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Przyjąć zasady przyznawania środków Gminnego Funduszu Ochrony Środowiska i Gospodarki Wodnej oraz Powiatowego Funduszu Ochrony Środowiska i Gospodarki Wodnej, stanowiącego załącznik do niniejszego Zarządzenia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Traci moc Zarządzenie Prezydenta Miasta Świętochłowice nr 82/06 z dnia 5 kwietnia 2006 r. w sprawie zasad przyznawania środków Gminnego Funduszu Ochrony Środowiska i Gospodarki Wodnej oraz Powiatowego Funduszu Ochrony Środowiska i Gospodarki Wodnej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m Drugiemu Zastęp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podlega ogłoszeniu na tablicy ogłoszeń Urzędu Miejskiego oraz w Biuletynie Informacji Publicz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iniejsze Zarządzenie wchodzi w życie z dniem podpisan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ezydent Miast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Eugeniusz Moś</w:t>
      </w:r>
    </w:p>
    <w:p>
      <w:pPr>
        <w:pStyle w:val="Normal"/>
        <w:rPr/>
      </w:pPr>
      <w:r>
        <w:rPr/>
      </w:r>
    </w:p>
    <w:p>
      <w:pPr>
        <w:pStyle w:val="J"/>
        <w:rPr/>
      </w:pPr>
      <w:r>
        <w:rPr/>
        <w:t>Załącznik nr 1 do Zarządzenia nr 208/07</w:t>
      </w:r>
    </w:p>
    <w:p>
      <w:pPr>
        <w:pStyle w:val="J"/>
        <w:rPr/>
      </w:pPr>
      <w:r>
        <w:rPr/>
        <w:t xml:space="preserve">z dnia 03.08.2007 r. </w:t>
      </w:r>
    </w:p>
    <w:p>
      <w:pPr>
        <w:pStyle w:val="J"/>
        <w:rPr/>
      </w:pPr>
      <w:r>
        <w:rPr/>
        <w:t>Prezydenta Miasta Świętochłowice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sady przyznawania środków Gminnego Funduszu Ochrony Środowiska i Gospodarki Wodnej oraz Powiatowego Funduszu Ochrony Środowiska i Gospodarki Wod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I. Postanowienia ogólne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 Gminnego Funduszu Ochrony Środowiska i Gospodarki Wodnej i Powiatowego Funduszu Ochrony Środowiska i Gospodarki Wodnej, zwanych dalej Gminnym Funduszem i Powiatowym Funduszem, dofinansowywane są zadania z zakresu ochrony środowiska i gospodarki wodnej z uwzględnieniem celów określonych w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ustawie z dnia 20 czerwca 2001 r. - Prawo ochrony środowiska (Dz.U. Nr 62/200, poz.627)</w:t>
      </w:r>
    </w:p>
    <w:p>
      <w:pPr>
        <w:pStyle w:val="J"/>
        <w:rPr/>
      </w:pPr>
      <w:r>
        <w:rPr/>
        <w:t>- polityce ekologicznej Państwa i województwa</w:t>
      </w:r>
    </w:p>
    <w:p>
      <w:pPr>
        <w:pStyle w:val="J"/>
        <w:rPr/>
      </w:pPr>
      <w:r>
        <w:rPr/>
        <w:t>- polityce ekologicznej powiatu i gminy określonej w Programie Ochrony Środowiska dla Świętochłowic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raz w oparciu o plan finansowy Gminnego Funduszu i Powiatowego Funduszu, stanowiące załącznik do uchwały budżetowej na dany rok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II. Wnioski i tryb ich rozpatrywania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 środków Gminnego Funduszu i Powiatowego Funduszu mogą być dofinansowywane zadania własne gminy w zakresie ochrony środowiska, realizowane przez osoby fizyczne, prawne i jednostki nie posiadające osobowości praw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Środki finansowe mogą być przyznawane n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) edukację ekologiczną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b) zadania związane z gospodarką odpadami, a w szczególności z selekcją i segregacją odpad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) zadania modernizacyjne związane z redukcją niskiej emisji prowadzone przez właścicieli lub zarządców nieruchomości oraz właścicieli lub najemców pojedynczych lokali mieszkalny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) zadania związane z ochroną wód i gospodarką wodną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e) zadania dotyczące zwiększania atrakcyjności istniejących i tworzenia nowych terenów rekreacyjnych i terenów zieleni miejski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y realizacji zadań określonych w § 3c dofinansowanie przyznaje się w przypadku zastosowania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kotłów gazowych</w:t>
      </w:r>
    </w:p>
    <w:p>
      <w:pPr>
        <w:pStyle w:val="J"/>
        <w:rPr/>
      </w:pPr>
      <w:r>
        <w:rPr/>
        <w:t>- kotłów elektrycznych</w:t>
      </w:r>
    </w:p>
    <w:p>
      <w:pPr>
        <w:pStyle w:val="J"/>
        <w:rPr/>
      </w:pPr>
      <w:r>
        <w:rPr/>
        <w:t>- kotłów na olej opałowy</w:t>
      </w:r>
    </w:p>
    <w:p>
      <w:pPr>
        <w:pStyle w:val="J"/>
        <w:rPr/>
      </w:pPr>
      <w:r>
        <w:rPr/>
        <w:t>- niskoemisyjnych kotłów węglowych, posiadających stosowny certyfikat (świadectwo badania na znak bezpieczeństwa ekologicznego przyznanego przez Instytut Chemicznej Przeróbki Węgla w Zabrzu)</w:t>
      </w:r>
    </w:p>
    <w:p>
      <w:pPr>
        <w:pStyle w:val="J"/>
        <w:rPr/>
      </w:pPr>
      <w:r>
        <w:rPr/>
        <w:t>- urządzeń wykorzystujących odnawialne źródła energii np. pomp cieplnych, solarów (posiadające stosowne certyfikaty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Ustala się następujące wysokości dofinansowania ze środków Gminnego Funduszu i Powiatowego Funduszu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) dla zadań ujętych w § 3 a)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do 50% kosztów ale nie więcej niż l .00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b) dla zadań ujętych w § 3 c)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do 50% nakładów poniesionych na realizację zadania objętego wnioskiem ale nie więcej niż 15.000 zł w przypadku zastosowania pomp cieplnych lub solarów oraz do 50 % kosztów zakupu urządzenia grzewczego lecz nie więcej niż 10.000 zł- w przypadku zastosowania innych urządzeń - dla zadań modernizacyjnych prowadzonych przez właścicieli (zarządców ) nieruchomości w całym obiekcie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do 50 % kosztów zakupu urządzenia grzewczego lecz nie więcej niż 2.000 zł w przypadku zastosowania urządzeń wykorzystujących odnawialne źródła energii i do 50 % kosztów zakupu urządzenia grzewczego lecz nie więcej niż 1.200 zł - w przypadku zastosowania innych urządzeń, dla zadań modernizacyjnych prowadzonych przez właścicieli (najemców) pojedynczych lokali mieszkalnych lub domków jednorodzinn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domków wolnostojących, w których wyodrębniono dwa osobne lokale mieszkalne dotacja przysługuje do każdego lokal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tym przypadku nie finansuje się innych kosztów związanych ze zmianą ogrzewania (kosztów instalacji, doprowadzenia mediów, projektów prac budowlanych itp.) a także zakupu urządzeń dogrzewających (przenośne urządzenia grzewcze, kominki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) dla zadań ujętych w § 3 b),d) i e)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do 50% poniesionych kosztów ale nie więcej niż 10.00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Dofinansowanie może być przyznane po stwierdzeniu, że zapewnione jest pełne pokrycie jego kosztów (z uwzględnieniem kwoty przyznanej z Gminnego Funduszu lub Powiatowego Funduszu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 Dofinansowanie z Gminnego Funduszu i Powiatowego Funduszu zadań inwestycyjnych obejmuje tylko nakłady na realizację technologicznych obiektów, instalacji i urządzeń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4. Otrzymanie dofinansowania wymaga udokumentowania przez otrzymującego dofinansowanie poniesionych przez niego kosztów oraz rozliczenia otrzymanych środków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Dofinansowanie określone w § 5 pkt b) można otrzymać jednorazowo do każdego lokalu mieszkalnego, nieruchomości lub domu jednorodzinn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Dofinansowanie do zadań określonych w § 5 pkt a),c),d) i e) ten sam wnioskodawca może otrzymać nie częściej niż raz na dwa lata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Wniosek o dofinansowanie wnioskodawca przygotowuje na formularzach przygotowanych przez Wydział Gospodarki Miejskiej i Ekologii, zarządzający Gminnym Funduszem i Powiatowym Funduszem, i tam dostępn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Wnioski o środki Gminnego Funduszu i Powiatowego Funduszu składa się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) dla zadań ujętych w § 3 c)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po zakończeniu inwestycji, na zadania zrealizowane nie wcześniej niż 2 lata od dnia składania wniosku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b) dla zadań ujętych w § 3 a),b),d) i e)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do 30 stycznia każdego roku, na zadania planowane do realizacji, umożliwiające wykorzystanie przyznanego dofinansowania w danym roku budżetowym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 Wnioski o środki z Gminnego Funduszu i Powiatowego Funduszu rozpatrywane są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) dla zadań ujętych w § 3 c)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do dnia 31 kwietnia - dotyczy wniosków złożonych do 31 marca każdego roku oraz do 30 października - dotyczy wniosków złożonych od 1 kwietnia do 30 września każdego rok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b) dla zadań ujętych w § 3 a),b),d) i e)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do 15 lutego danego roku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4. Wniosek o dofinansowanie winien zostać uzupełniony o dokumenty określone w formularz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5. W przypadku nie uzupełnienia wniosku o potrzebne dokumenty w ciągu 14 dni od powiadomienia wnioskodawcy o takiej konieczności wniosek może zostać skreślony z listy zadań objętych dofinansowaniem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Zakwalifikowania wniosków do udzielania dofinansowania dokonuje komisja powołana przez Prezydenta Miasta w składz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ewodnicząca - Naczelnik Wydziału Inwestycji i Remontów</w:t>
      </w:r>
    </w:p>
    <w:p>
      <w:pPr>
        <w:pStyle w:val="J"/>
        <w:rPr/>
      </w:pPr>
      <w:r>
        <w:rPr/>
        <w:t>Zastępca Przewodniczącego  - Naczelnik Wydziału Gospodarki Miejskiej i Ekologii</w:t>
      </w:r>
    </w:p>
    <w:p>
      <w:pPr>
        <w:pStyle w:val="J"/>
        <w:rPr/>
      </w:pPr>
      <w:r>
        <w:rPr/>
        <w:t>Sekretarz  - pracownik Wydziału Gospodarki Miejskie i Ekologii</w:t>
      </w:r>
    </w:p>
    <w:p>
      <w:pPr>
        <w:pStyle w:val="J"/>
        <w:rPr/>
      </w:pPr>
      <w:r>
        <w:rPr/>
        <w:t>Członek  - pracownik Wydziału Inwestycji i Remontów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Ostateczną decyzję zatwierdzającą dofinansowanie z Gminnego Funduszu lub Powiatowego Funduszu wniosków zakwalifikowanych przez Komisję podejmuje Drugi Zastępca Prezydenta Miasta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 rozpatrywania wniosków i przyznania dofinansowania komisja sporządza protokół, w którym określa imię, nazwisko i adres osób, którym przyznano dofinansowanie wraz z przyznaną kwotą. Sporządza się także listę osób, którym odmówiono dofinansowania wraz z uzasadnieniem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zyznający dofinansowanie ma prawo dokonać kontroli prawidłowego wykorzystania dofinansowania, a w przypadku stwierdzenia nieprawidłowości może żądać zwrotu przyznanej kwoty, na co otrzymujący dofinansowanie wyraża zgodę w oświadczeniu będącym załącznikiem do wniosku o dofinansowan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6:00Z</dcterms:created>
  <dc:creator>Daria Konieczna</dc:creator>
  <dc:description/>
  <dc:language>en-US</dc:language>
  <cp:lastModifiedBy>Daria Konieczna</cp:lastModifiedBy>
  <dcterms:modified xsi:type="dcterms:W3CDTF">2010-01-28T08:06:00Z</dcterms:modified>
  <cp:revision>2</cp:revision>
  <dc:subject/>
  <dc:title>Na podstawie:</dc:title>
</cp:coreProperties>
</file>