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5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6 stycz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w drodze rokowań zabudowanej nieruchomości położonej w Świętochłowicach przy ul. Polaka 1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  <w:b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obec negatywnego wyniku przetargów wyznaczonych w dniach 09.06.2006 r., 22.09.2006 r. </w:t>
        <w:br/>
        <w:t>i 12.01.2007 r. na sprzedaż nieruchomości szczegółowo opisanej w §2 niniejszego zarządzenia – ogłosić rokowani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Przedmiotem rokowań jest sprzedaż zabudowanej nieruchomości położonej </w:t>
        <w:br/>
        <w:t>w Świętochłowicach przy ul. Polaka 1a, będącej własnością Gminy Świętochłowice, obejmującej działki o numerach ewidencyjnych 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2766/153 o powierzchni 45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- 2767/153 o powierzchni 1721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ej powierzchni 1 766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 xml:space="preserve">opisane w księdze wieczystej KW numer KA1C/0000102/9 prowadzonej przez Sąd Rejonowy </w:t>
        <w:br/>
        <w:t>w Chorzowie – Wydział Ksiąg Wieczystych.</w:t>
      </w:r>
    </w:p>
    <w:p>
      <w:pPr>
        <w:pStyle w:val="Heading5"/>
        <w:rPr/>
      </w:pPr>
      <w:r>
        <w:rPr/>
        <w:t>Na działkach zlokalizowany jest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Budynek główny, 2 kondygnacyjny z poddaszem w części użytkowym.</w:t>
      </w:r>
    </w:p>
    <w:p>
      <w:pPr>
        <w:pStyle w:val="J"/>
        <w:rPr/>
      </w:pPr>
      <w:r>
        <w:rPr/>
        <w:t>Pow. użytkowa  606,05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2. Budynek oficyna, w całości podpiwniczony, 3 kondygnacyjny.</w:t>
      </w:r>
    </w:p>
    <w:p>
      <w:pPr>
        <w:pStyle w:val="J"/>
        <w:rPr/>
      </w:pPr>
      <w:r>
        <w:rPr/>
        <w:t>Pow. użytkowa  249,4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3. Budynek kompleksu garażowego, bez podpiwniczenia, 1 kondygnacyjny</w:t>
      </w:r>
    </w:p>
    <w:p>
      <w:pPr>
        <w:pStyle w:val="J"/>
        <w:rPr/>
      </w:pPr>
      <w:r>
        <w:rPr/>
        <w:t>Pow. użytkowa  151,3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4. Budynek garażowy – dobudówka do tylnej ściany kompleksu garażowego</w:t>
      </w:r>
    </w:p>
    <w:p>
      <w:pPr>
        <w:pStyle w:val="J"/>
        <w:rPr/>
      </w:pPr>
      <w:r>
        <w:rPr/>
        <w:t>Pow. użytkowa  17,42 m</w:t>
      </w:r>
      <w:r>
        <w:rPr>
          <w:vertAlign w:val="superscript"/>
        </w:rPr>
        <w:t>2</w:t>
      </w:r>
    </w:p>
    <w:p>
      <w:pPr>
        <w:pStyle w:val="J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J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Cenę wywoławczą do rokowań ustalić w wysokości nie niższej niż 50% wartości nieruchomośc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XXII/263/2001 Rady Miejskiej w Świętochłowicach z dnia 25.04.2001 r., przedmiotowa nieruchomość położona jest na terenach o symbolu: OPU/TUA/2485,1/ Administracja Państwowa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wiodąca – TUA /administracja państwowa, samorządowa, gospodarcza/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opcja TUF, TUK /administracja finansowa, kultura i sztuka/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Rokowania przeprowadzi komisja powołana zgodnie z Zarządzeniem Nr 215/03 z dnia 5 sierpnia </w:t>
        <w:br/>
        <w:t>2003 r. w sprawie wyznaczenia składu komisji przetargowej do przeprowadzania przetargów na zbycie nieruchomości stanowiących własn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-Knechtel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1:00Z</dcterms:created>
  <dc:creator>Daria Konieczna</dc:creator>
  <dc:description/>
  <dc:language>en-US</dc:language>
  <cp:lastModifiedBy>Daria Konieczna</cp:lastModifiedBy>
  <dcterms:modified xsi:type="dcterms:W3CDTF">2010-01-28T08:41:00Z</dcterms:modified>
  <cp:revision>2</cp:revision>
  <dc:subject/>
  <dc:title>Na podstawie:</dc:title>
</cp:coreProperties>
</file>