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/>
      </w:pPr>
      <w:r>
        <w:rPr/>
        <w:t>Zarządzenie Nr 253 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 dnia 1 października 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: powołania obwodowych komisji wyborczych do przeprowadzenia i ustalenia wyników głosowania w wyborach do Sejmu Rzeczypospolitej Polskiej i Senatu Rzeczypospolitej Polskiej, zarządzonych na dzień 21 października 2007 roku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Na podstawie art. 48 ust. 1 i 2 ustawy z dnia 12 kwietnia 2001r. – Ordynacja wyborcza do Sejmu Rzeczypospolitej Polskiej i do Senatu Rzeczypospolitej Polskiej (Dz. U. Nr 46, poz. 499 z późn. zm.)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, co następuj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W celu przeprowadzenia i ustalenia wyników głosowania w obwodach utworzonych na terenie miasta Świętochłowice w związku z wyborami do Sejmu Rzeczypospolitej Polskiej i Senatu Rzeczypospolitej Polskiej, zarządzonymi na dzień 21 października 2007r. powołuję Obwodowe Komisje Wyborcze w Świętochłowicach Nr 1-27, których skład określa załącznik do niniejszego zarządzenia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Naczelnikowi Wydziału Organizacyjno-Prawnego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</w:r>
    </w:p>
    <w:p>
      <w:pPr>
        <w:pStyle w:val="J"/>
        <w:rPr/>
      </w:pPr>
      <w:r>
        <w:rPr/>
        <w:t>Załącznik do Zarządzenia Nr  253/07</w:t>
      </w:r>
    </w:p>
    <w:p>
      <w:pPr>
        <w:pStyle w:val="J"/>
        <w:rPr/>
      </w:pPr>
      <w:r>
        <w:rPr/>
        <w:t>  </w:t>
      </w:r>
      <w:r>
        <w:rPr/>
        <w:t>Prezydenta Miasta Świętochłowice</w:t>
      </w:r>
    </w:p>
    <w:p>
      <w:pPr>
        <w:pStyle w:val="J"/>
        <w:rPr/>
      </w:pPr>
      <w:r>
        <w:rPr/>
        <w:t> </w:t>
      </w:r>
      <w:r>
        <w:rPr/>
        <w:t>` z dnia 1.10.2007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Obwodowa Komisja Wyborcza Nr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siedzibą w Przedszkolu Miejskim Nr 9 przy ul. Sportowej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tbl>
      <w:tblPr>
        <w:tblW w:w="3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230"/>
        <w:gridCol w:w="2010"/>
      </w:tblGrid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atarzy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ichali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Ilo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ulig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Korneli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Szmid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Eliz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Tutajewicz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olant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owalczy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onik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arosz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Edwar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Sikul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Aleksandr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tracka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ri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łynarczy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Beat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Latawska</w:t>
            </w:r>
          </w:p>
        </w:tc>
      </w:tr>
    </w:tbl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Obwodowa Komisja Wyborcza Nr 3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siedzibą w Miejskim Przedsiębiorstwi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Gospodarki Komunalnej Sp. z o.o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zy ul. Łagiewnickiej 7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3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230"/>
        <w:gridCol w:w="2010"/>
      </w:tblGrid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Paweł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urasz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Ew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Goleniowska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Łukasz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Pane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rcin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rypczy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Bożen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Wawrzyniak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olant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obiś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arol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iska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Ire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iklaszewska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Krystyn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aromin</w:t>
            </w:r>
          </w:p>
        </w:tc>
      </w:tr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 xml:space="preserve">Beata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Niemczyk</w:t>
            </w:r>
          </w:p>
        </w:tc>
      </w:tr>
    </w:tbl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Obwodowa Komisja Wyborcza Nr 2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 siedzibą w Szkole Podstawowej Nr 17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zy ul. Armii Ludowej 1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37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1260"/>
        <w:gridCol w:w="2055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erzy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Borowski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Florian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Goleniowski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oanna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Szmid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dam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Bochnia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ndrzej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Szindler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Barbara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Dusza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Barbara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ołodziejczy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atarzyna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Lisowska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ndrzej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Domin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olanta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Tutajewicz</w:t>
            </w:r>
          </w:p>
        </w:tc>
      </w:tr>
    </w:tbl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Obwodowa Komisja Wyborcza Nr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 siedzibą w Szkole Podstawowej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Specjalnej Nr 10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zy ul. Łagiewnickiej 6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3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185"/>
        <w:gridCol w:w="2010"/>
      </w:tblGrid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Barbar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tusi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Justy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Goleniowska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gnieszk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Pane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Roman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Pampuch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Danut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Wil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n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ucze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aroli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Gałek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Danut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iklaszewska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łgorzat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Grzyb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Katarzyn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Porwoł</w:t>
            </w:r>
          </w:p>
        </w:tc>
      </w:tr>
    </w:tbl>
    <w:p>
      <w:pPr>
        <w:pStyle w:val="Heading5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 xml:space="preserve">Obwodowa Komisja Wyborcza Nr 5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 siedzibą w Zespole Szkół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Ogólnokształcących Nr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zy ul. Sudeckiej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3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230"/>
        <w:gridCol w:w="2010"/>
      </w:tblGrid>
      <w:tr>
        <w:trPr/>
        <w:tc>
          <w:tcPr>
            <w:tcW w:w="405" w:type="dxa"/>
            <w:tcBorders/>
            <w:vAlign w:val="bottom"/>
          </w:tcPr>
          <w:p>
            <w:pPr>
              <w:pStyle w:val="J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Maria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J"/>
              <w:spacing w:before="280" w:after="0"/>
              <w:rPr/>
            </w:pPr>
            <w:r>
              <w:rPr/>
              <w:t>Ar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9:00Z</dcterms:created>
  <dc:creator>Daria Konieczna</dc:creator>
  <dc:description/>
  <dc:language>en-US</dc:language>
  <cp:lastModifiedBy>Daria Konieczna</cp:lastModifiedBy>
  <dcterms:modified xsi:type="dcterms:W3CDTF">2010-01-28T07:59:00Z</dcterms:modified>
  <cp:revision>2</cp:revision>
  <dc:subject/>
  <dc:title>Na podstawie:</dc:title>
</cp:coreProperties>
</file>