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26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6 styczni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pierwszego przetargu ustnego nieograniczonego na sprzedaż niezabudowanej nieruchomości położonej w Świętochłowicach przy ul. Bytoms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ustny nieograniczony na sprzedaż niezabudowanej nieruchomości położonej w Świętochłowicach przy ul. Bytomskiej, będącej własnością Gminy Świętochłowice, stanowiącej działkę o numerze ewidencyjnym 3956/7 o pow. 593 m</w:t>
      </w:r>
      <w:r>
        <w:rPr>
          <w:vertAlign w:val="superscript"/>
        </w:rPr>
        <w:t>2 </w:t>
      </w:r>
      <w:r>
        <w:rPr/>
        <w:t>dla której prowadzona jest księga wieczysta KW numer KA1C/00007828/3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godnie z miejscowym planem zagospodarowania przestrzennego obszaru Śródmieścia miasta Świętochłowice w granicach : Pas Drogowej Trasy Średnicowej, linia kolejowa Katowice-Gliwice, </w:t>
        <w:br/>
        <w:t xml:space="preserve">ul. Metalowców, ul. Wojska Polskiego, granica administracyjna miasta, zatwierdzonym Uchwałą </w:t>
        <w:br/>
        <w:t>Nr XXXII/263/2001 r. Rady Miejskiej w Świętochłowicach w dniu 25.04.2001 r., ogłoszoną w Dz. Urz. Woj. Śląskiego Nr 44, poz. 1095 z dnia 10.07.2001 r. – przedmiotowy grunt położony jest w strefie oznaczonej symbolami: A 9.7-02-OPF/TCM/5095,8m</w:t>
      </w:r>
      <w:r>
        <w:rPr>
          <w:vertAlign w:val="superscript"/>
        </w:rPr>
        <w:t>2</w:t>
      </w:r>
      <w:r>
        <w:rPr/>
        <w:t xml:space="preserve">/. Jest to obszar pomiędzy ul. Bytomską, </w:t>
        <w:br/>
        <w:t>a parkiem miejskim, dla którego obowiązują następujące ustalenia planu: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- funkcja wiodąca TCM – typ zabudowy kamienice</w:t>
      </w:r>
    </w:p>
    <w:p>
      <w:pPr>
        <w:pStyle w:val="J"/>
        <w:rPr>
          <w:i/>
          <w:i/>
          <w:iCs/>
        </w:rPr>
      </w:pPr>
      <w:r>
        <w:rPr>
          <w:i/>
          <w:iCs/>
        </w:rPr>
        <w:t xml:space="preserve">- funkcja uzupełniająca – TUG (gastronomia), TUR (usługi niematerialne i rzemiosło), TUH (handel), 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  <w:r>
        <w:rPr>
          <w:i/>
          <w:iCs/>
        </w:rPr>
        <w:t>TKS (komunikacja i transport drogowy), TZM (lasy i zieleń terenów zurbanizowanych),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- rewaloryzacja istniejącej zabudowy,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- możliwość adaptacji poddaszy na funkcje mieszkalne,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- max 50% terenu zabudowaneg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Ustanowić służebność gruntową przejazdu i przechodu na działce 3956/6 o pow. 428 m</w:t>
      </w:r>
      <w:r>
        <w:rPr>
          <w:vertAlign w:val="superscript"/>
        </w:rPr>
        <w:t>2</w:t>
      </w:r>
      <w:r>
        <w:rPr/>
        <w:t> na rzecz każdoczesnego właściciela działki 3956/7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</w:t>
      </w:r>
    </w:p>
    <w:p>
      <w:pPr>
        <w:pStyle w:val="J"/>
        <w:rPr/>
      </w:pPr>
      <w:r>
        <w:rPr/>
        <w:t>w wys.  65 000,00 zł (słownie: sześćdziesiąt pięć tysięcy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astępcy Prezydenta Miasta - inż. Marii Kamińskiej-Knechtel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41:00Z</dcterms:created>
  <dc:creator>Daria Konieczna</dc:creator>
  <dc:description/>
  <dc:language>en-US</dc:language>
  <cp:lastModifiedBy>Daria Konieczna</cp:lastModifiedBy>
  <dcterms:modified xsi:type="dcterms:W3CDTF">2010-01-28T08:41:00Z</dcterms:modified>
  <cp:revision>2</cp:revision>
  <dc:subject/>
  <dc:title>Na podstawie:</dc:title>
</cp:coreProperties>
</file>