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85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21 lutego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drugiego przetargu ustnego nieograniczonego na sprzedaż nieruchomości położonej w Świętochłowicach przy ul. Żołnier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drugi przetarg ustny nieograniczony na sprzedaż nieruchomości położonej w Świętochłowicach przy ul. Żołnierskiej, będącej własnością Gminy Świętochłowice, obejmującej działki o numerach ewidencyjnych 3960/1, 3960/2 i 3961/1 o łącznej powierzchni 2363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>zapisane w Księgach wieczystych o numerach KA1C/00007265/8, KA1C/00018825/2, prowadzonych przez Sąd Rejonowy w Chorzowie –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nieruchomości zlokalizowane są obiekty przeznaczone do rozbiór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Miasta Świętochłowice zatwierdzonym Uchwałą Nr XLIII/318/06 Rady Miejskiej w Świętochłowicach z dnia 25.01.2006 r. </w:t>
        <w:br/>
        <w:t>w sprawie uchwalenia miejscowego planu zagospodarowania przestrzennego dla obszaru położonego na terenie Śródmieścia miasta Świętochłowice w rejonie ul. Żołnierskiej i w rejonie zjazdu z Drogowej </w:t>
      </w:r>
    </w:p>
    <w:p>
      <w:pPr>
        <w:pStyle w:val="J"/>
        <w:rPr/>
      </w:pPr>
      <w:r>
        <w:rPr/>
        <w:t xml:space="preserve">Trasy Średnicowej - przedmiotowy obszar posiada dwa przeznaczenia –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- Tereny zabudowy usługowej („U”) </w:t>
      </w:r>
    </w:p>
    <w:p>
      <w:pPr>
        <w:pStyle w:val="J"/>
        <w:rPr/>
      </w:pPr>
      <w:r>
        <w:rPr/>
        <w:t>· funkcja wiodąca: tereny zabudowy usługowej, handlu</w:t>
      </w:r>
    </w:p>
    <w:p>
      <w:pPr>
        <w:pStyle w:val="J"/>
        <w:rPr/>
      </w:pPr>
      <w:r>
        <w:rPr/>
        <w:t>· funkcja uzupełniająca: place, parkingi, drogi wewnętrzne, reklamy wolnostojące, obiekty małej architektury, zieleń wysoka, obiekty do rozbiórki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- Tereny zieleni izolacyjnej („ZI”)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drugiego przetargu ustalić na kwotę </w:t>
      </w:r>
    </w:p>
    <w:p>
      <w:pPr>
        <w:pStyle w:val="J"/>
        <w:rPr/>
      </w:pPr>
      <w:r>
        <w:rPr/>
        <w:t>w wys. 150 000,00 zł (słownie: sto pięćdziesiąt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</w:r>
    </w:p>
    <w:p>
      <w:pPr>
        <w:pStyle w:val="J"/>
        <w:rPr/>
      </w:pPr>
      <w:r>
        <w:rPr/>
        <w:t xml:space="preserve">z dnia 14.09.2004 r. w sprawie sposobu i trybu przeprowadzania przetargów </w:t>
      </w:r>
    </w:p>
    <w:p>
      <w:pPr>
        <w:pStyle w:val="J"/>
        <w:rPr/>
      </w:pPr>
      <w:r>
        <w:rP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inż. Marii Kamińskiej – Knechtel Zastępcy Prezydenta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1:00Z</dcterms:created>
  <dc:creator>Daria Konieczna</dc:creator>
  <dc:description/>
  <dc:language>en-US</dc:language>
  <cp:lastModifiedBy>Daria Konieczna</cp:lastModifiedBy>
  <dcterms:modified xsi:type="dcterms:W3CDTF">2010-01-28T08:31:00Z</dcterms:modified>
  <cp:revision>2</cp:revision>
  <dc:subject/>
  <dc:title>Na podstawie:</dc:title>
</cp:coreProperties>
</file>