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Zarządzenie Nr 319/07</w:t>
      </w:r>
    </w:p>
    <w:p>
      <w:pPr>
        <w:pStyle w:val="TextBody"/>
        <w:rPr/>
      </w:pPr>
      <w:r>
        <w:rPr/>
        <w:t>Prezydenta Miasta Świętochłowice</w:t>
      </w:r>
    </w:p>
    <w:p>
      <w:pPr>
        <w:pStyle w:val="TextBody"/>
        <w:rPr/>
      </w:pPr>
      <w:r>
        <w:rPr/>
        <w:t>z dnia 03.12.2007r</w:t>
      </w:r>
    </w:p>
    <w:p>
      <w:pPr>
        <w:pStyle w:val="TextBody"/>
        <w:rPr/>
      </w:pPr>
      <w:r>
        <w:rPr/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w sprawie zasad składania oświadczeń woli w imieniu miasta Świętochłowice przez pracowników Urzędu Miejskiego w Świętochłowica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30 ust.2 pkt 3, art. 31 oraz art. 46 ust.1 ustawy z dnia 8 marca 1990 r. o samorządzie gminnym (tekst jednolity Dz. U. z 2001 r. Nr 142 poz. 1591 z późniejszymi zmianami), a także art. 96 Kodeksu cywilnego  (Dz.U. z 1964r, nr 16 poz. 93 z późń zm)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 xml:space="preserve">zarządzam, co następuje: </w:t>
      </w:r>
    </w:p>
    <w:p>
      <w:pPr>
        <w:pStyle w:val="Heading3"/>
        <w:jc w:val="center"/>
        <w:rPr>
          <w:sz w:val="20"/>
          <w:vertAlign w:val="superscript"/>
        </w:rPr>
      </w:pPr>
      <w:r>
        <w:rPr>
          <w:sz w:val="20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m następujące zasady składania oświadczeń woli w imieniu miasta Świętochłowice w zakresie zarządu mieniem przez pracowników Urzędu Miejskiego w Świętochłowic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a woli w imieniu miasta Świętochłowice w zakresie zarządu mieniem składają jednoosobowo Prezydent Miasta lub działający na podstawie udzielonych przez niego upoważnień pracownicy Urzędu Miej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jc w:val="both"/>
        <w:rPr/>
      </w:pPr>
      <w:r>
        <w:rPr>
          <w:rFonts w:cs="Arial" w:ascii="Arial" w:hAnsi="Arial"/>
        </w:rPr>
        <w:t>Oświadczenia woli, o których mowa w ust.1, zgodnie z udzielonymi przez Prezydenta Miasta upoważnieniami, jednoosobowo składają następujący pracownicy Urzędu Miejskieg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240" w:after="240"/>
        <w:ind w:left="567" w:hanging="283"/>
        <w:jc w:val="both"/>
        <w:rPr/>
      </w:pPr>
      <w:r>
        <w:rPr>
          <w:rFonts w:cs="Arial" w:ascii="Arial" w:hAnsi="Arial"/>
        </w:rPr>
        <w:t xml:space="preserve">Zastępcy Prezydenta Miasta – w zakresie wynikającym z zarządzenia nr 318/07 Prezydenta Miasta Świętochłowice z dnia 03.12.2007r. w sprawie podziału zadań pomiędzy Prezydentem Miasta Świętochłowice, Zastępcami Prezydenta Miasta Świętochłowice, Sekretarzem Miasta oraz Skarbnikiem Miasta w zakresie sprawowania nadzoru nad działalnością komórek organizacyjnych  Urzędu Miejskiego i jednostek organizacyjnych miast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24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Miasta – w zakresie zadań realizowanych przez Wydział Administracyjny oraz Centrum Edukacji Lokalnej i Współpracy Zagraniczn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before="240" w:after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icy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/>
      </w:pPr>
      <w:r>
        <w:rPr>
          <w:rFonts w:cs="Arial" w:ascii="Arial" w:hAnsi="Arial"/>
        </w:rPr>
        <w:t xml:space="preserve">Wydziału Administracyjnego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u Edukacji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pacing w:before="240" w:after="24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celarii Rady Miejskiej, </w:t>
      </w:r>
    </w:p>
    <w:p>
      <w:pPr>
        <w:pStyle w:val="Normal"/>
        <w:spacing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cy: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u o nazwie: Biuro Informacji i Promocji Miasta,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/>
      </w:pPr>
      <w:r>
        <w:rPr>
          <w:rFonts w:cs="Arial" w:ascii="Arial" w:hAnsi="Arial"/>
        </w:rPr>
        <w:t xml:space="preserve">Referatu o nazwie: Biuro Obsługi Prawnej i Kadr, 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 o nazwie: Centrum Edukacji Lokalnej i Współpracy Zagranicznej, </w:t>
      </w:r>
    </w:p>
    <w:p>
      <w:pPr>
        <w:pStyle w:val="Normal"/>
        <w:spacing w:before="24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k również: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>
          <w:rFonts w:cs="Arial" w:ascii="Arial" w:hAnsi="Arial"/>
        </w:rPr>
        <w:t>Rzecznik Prasowy Urzędu Miejskiego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k Prezydenta Miasta ds. Strategii i Analiz Rozwoju Miasta oraz Edukacji</w:t>
      </w:r>
    </w:p>
    <w:p>
      <w:pPr>
        <w:pStyle w:val="Normal"/>
        <w:spacing w:before="240" w:after="240"/>
        <w:ind w:left="708" w:hanging="0"/>
        <w:jc w:val="both"/>
        <w:rPr/>
      </w:pPr>
      <w:r>
        <w:rPr>
          <w:rFonts w:cs="Arial" w:ascii="Arial" w:hAnsi="Arial"/>
        </w:rPr>
        <w:t>w zakresie zarządzania środkami budżetowymi miasta przeznaczonymi na realizację zadań objętych właściwością kierowanych komórek, określonych w Regulaminie Organizacyjnym Urzędu Miejskiego w Świętochłowicach,  których wartość nie przekracza 14 000 EUR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240"/>
        <w:jc w:val="both"/>
        <w:rPr/>
      </w:pPr>
      <w:r>
        <w:rPr>
          <w:rFonts w:cs="Arial" w:ascii="Arial" w:hAnsi="Arial"/>
        </w:rPr>
        <w:t xml:space="preserve">Podczas nieobecności Prezydenta Miasta oświadczenia woli w zakresie zarządzania środkami budżetowymi miasta przekraczającymi wartość 14 000 EURO, przewidzianymi na realizację zadań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240" w:after="24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celarii Rady Miejskiej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240" w:after="24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a Informacji i Promocji Miasta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240" w:after="24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>Biura Obsługi Prawnej i Kad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240" w:after="240"/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cznika Prasowego Urzędu Miejskiego </w:t>
      </w:r>
    </w:p>
    <w:p>
      <w:pPr>
        <w:pStyle w:val="Tekstpodstawowywcity2"/>
        <w:rPr/>
      </w:pPr>
      <w:r>
        <w:rPr/>
        <w:t xml:space="preserve">składane są dwuosobowo przez właściwego Naczelnika Wydziału, kierownika innej komórki organizacyjnej lub wyodrębnionego stanowiska Urzędu Miejskiego oraz zastępującego Prezydenta Miasta jego Zastęp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ial" w:hAnsi="Arial"/>
        </w:rPr>
        <w:t xml:space="preserve">Podczas nieobecności Prezydenta Miasta oraz Sekretarza Miasta oświadczenia woli w zakresie zarządzania środkami budżetowymi przekraczającymi wartość 14 000 EURO, przewidzianymi na realizację zadań Wydziału Administracyjnego oraz Referatu Centrum Edukacji Lokalnej </w:t>
        <w:br/>
        <w:t xml:space="preserve">i Współpracy Zagranicznej składane są dwuosobowo przez właściwego Naczelnika Wydziału  lub Kierownika Referatu oraz zastępującego Prezydenta Miasta jego Zastęp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oli w zakresie zarządzania środkami budżetowymi, przewidzianymi na realizację zadań Wydziałów: Architektury, Gospodarki Przestrzennej i Nieruchomości, Geodezji i Kartografii, Inwestycji i Remontów, Gospodarki Miejskiej i Ekologii, Komunikacji, Spraw Obywatelskich, Świadczeń Społecznych, Zarządzania Kryzysowego i Ochrony Ludności oraz Urzędu Stanu Cywilnego, a także Referatów o nazwach: Biuro Spraw Społecznych oraz Biuro do spraw Unii Europejskiej, mogą być składane dwuosobowo przez właściwego Naczelnika Wydziału lub Kierownika Referatu oraz odpowiednio do zakresu powierzonych spraw, jak również w ramach wzajemnych zastępstw - przez  Zastępcę Prezydenta Mia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woli w zakresie zarządu mieniem składane w imieniu miasta Świętochłowice wymagają kontrasygnaty Skarbnika Miasta Świętochłowice lub osoby przez niego upoważnio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 ustalenia wartości EURO przyjmuje się wartość EURO, o której mowa w ustawie z dnia 29 stycznia 2004 r. – Prawo zamówień publicznych (tekst jednolity: Dz. U. z 2006 r. Nr 164, poz. 1163 z późniejszymi zmianami)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Zastępcy Prezydenta Miasta, Sekretarzowi Miasta, Skarbnikowi Miasta oraz Naczelnikom Wydziałów, kierownikom innych komórek organizacyjnych i wyodrębnionych stanowisk Urzędu Miejskiego w Świętochłowicach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Tekstpodstawowy2"/>
        <w:rPr/>
      </w:pPr>
      <w:r>
        <w:rPr/>
        <w:t>Tracą moc zarządzenia Prezydenta Miasta: Nr 312/06 z dnia 6 grudnia 2006 r. dotyczące zasad składania oświadczeń woli w imieniu miasta Świętochłowice przez pracowników Urzędu Miejskiego w Świętochłowicach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before="240" w:after="240"/>
      <w:ind w:left="426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7:00Z</dcterms:created>
  <dc:creator>UM Świętochłowice</dc:creator>
  <dc:description/>
  <cp:keywords/>
  <dc:language>en-US</dc:language>
  <cp:lastModifiedBy>OP</cp:lastModifiedBy>
  <cp:lastPrinted>2007-12-06T13:19:00Z</cp:lastPrinted>
  <dcterms:modified xsi:type="dcterms:W3CDTF">2007-12-06T12:24:00Z</dcterms:modified>
  <cp:revision>10</cp:revision>
  <dc:subject/>
  <dc:title>Zarządzenie Nr 312/06</dc:title>
</cp:coreProperties>
</file>