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 nr 248 / 07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  </w:t>
      </w:r>
      <w:r>
        <w:rPr>
          <w:b/>
          <w:bCs/>
        </w:rPr>
        <w:t>Prezydenta Miasta 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 </w:t>
      </w:r>
      <w:r>
        <w:rPr>
          <w:b/>
          <w:bCs/>
        </w:rPr>
        <w:t>z dnia 24 września 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w sprawie : powołania Komisji Rekrutacyjnej do przeprowadzenia wstępnej i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 xml:space="preserve">merytorycznej  selekcji kandydatów oraz wyłonienia kandydata w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 xml:space="preserve">procedurze naboru na wolne stanowisko urzędnicze – Referenta prawnego w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Wydziale Organizacyjno- Prawnym Urzędu Miejskiego w Świętochłowicach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art.3a ust.2 ustawy z dnia 22 marca 1990 r. o pracownikach samorządowych (tekst jednolity Dz.U. nr 142, poz. 1593 z 2001 r. z późn. zmianami ) oraz § 14 i § 15 Zarządzenia Nr 13/06 Prezydenta Miasta Świętochłowice z dn.26.01.2006r. w sprawie wprowadzenia Regulaminu naboru na wolne stanowiska urzędnicze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</w:t>
      </w:r>
      <w:r>
        <w:rPr/>
        <w:t>zarządzam, co następuj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   </w:t>
      </w:r>
      <w:r>
        <w:rPr>
          <w:b/>
          <w:bCs/>
        </w:rPr>
        <w:t xml:space="preserve">§ 1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Powołuję Komisję Rekrutacyjną, której zadaniem jest przeprowadzenie wstępnej i merytorycznej selekcji kandydatów oraz wyłonienie kandydata w procedurze naboru na wolne stanowisko urzędnicze – Referenta prawnego w Wydziale Organizacyjno- Prawnym Urzędu Miejskiego w Świętochłowica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   </w:t>
      </w:r>
      <w:r>
        <w:rPr>
          <w:b/>
          <w:bCs/>
        </w:rPr>
        <w:t>§ 2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 xml:space="preserve">W skład Komisji Rekrutacyjnej, o której mowa w § 1 wchodzą : </w:t>
      </w:r>
    </w:p>
    <w:p>
      <w:pPr>
        <w:pStyle w:val="J"/>
        <w:rPr/>
      </w:pPr>
      <w:r>
        <w:rPr/>
        <w:t>1. Zastępca Prezydenta Miasta – Rafał Świerk, jako wykonujący obowiązki Sekretarza Miasta</w:t>
      </w:r>
    </w:p>
    <w:p>
      <w:pPr>
        <w:pStyle w:val="J"/>
        <w:rPr/>
      </w:pPr>
      <w:r>
        <w:rPr/>
        <w:t>2. Naczelnik Wydziału Organizacyjno-Prawnego – Marek Króliczek</w:t>
      </w:r>
    </w:p>
    <w:p>
      <w:pPr>
        <w:pStyle w:val="J"/>
        <w:rPr/>
      </w:pPr>
      <w:r>
        <w:rPr/>
        <w:t>3. Główny Specjalista d/s kadr – Klaudiusz Kaczyński</w:t>
      </w:r>
    </w:p>
    <w:p>
      <w:pPr>
        <w:pStyle w:val="J"/>
        <w:rPr/>
      </w:pPr>
      <w:r>
        <w:rPr/>
        <w:t>4. Radca Prawny Urzędu Miejskiego – Andrzej Skrzypek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 </w:t>
      </w:r>
      <w:r>
        <w:rPr>
          <w:b/>
          <w:bCs/>
        </w:rPr>
        <w:t xml:space="preserve">§ 3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Wykonanie zarządzenia powierzam Przewodniczącemu Komisji Rekrutacyjnej – Zastępcy Prezydenta Miasta Rafałowi Świerkowi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   </w:t>
      </w:r>
      <w:r>
        <w:rPr>
          <w:b/>
          <w:bCs/>
        </w:rPr>
        <w:t>§ 4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0:00Z</dcterms:created>
  <dc:creator>Daria Konieczna</dc:creator>
  <dc:description/>
  <dc:language>en-US</dc:language>
  <cp:lastModifiedBy>Daria Konieczna</cp:lastModifiedBy>
  <dcterms:modified xsi:type="dcterms:W3CDTF">2010-01-28T08:00:00Z</dcterms:modified>
  <cp:revision>2</cp:revision>
  <dc:subject/>
  <dc:title>Na podstawie:</dc:title>
</cp:coreProperties>
</file>