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0"/>
        <w:rPr/>
      </w:pPr>
      <w:r>
        <w:rPr/>
        <w:t>Zarządzenie Nr 369/07</w:t>
      </w:r>
    </w:p>
    <w:p>
      <w:pPr>
        <w:pStyle w:val="Heading1"/>
        <w:rPr/>
      </w:pPr>
      <w:r>
        <w:rPr/>
        <w:t>Prezydenta Miasta Świętochłowice</w:t>
      </w:r>
    </w:p>
    <w:p>
      <w:pPr>
        <w:pStyle w:val="Heading1"/>
        <w:rPr/>
      </w:pPr>
      <w:r>
        <w:rPr/>
        <w:t>z dnia 31.12.2007 r.</w:t>
      </w:r>
    </w:p>
    <w:p>
      <w:pPr>
        <w:pStyle w:val="Heading1"/>
        <w:rPr/>
      </w:pPr>
      <w:r>
        <w:rPr/>
        <w:t>w sprawie zmiany Regulaminu Organizacyjnego Urzędu Miejskiego w Świętochłowicach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4800" w:leader="none"/>
        </w:tabs>
        <w:rPr/>
      </w:pPr>
      <w:r>
        <w:rPr/>
        <w:t>Na podstawie art. 33 ust. 2 ustawy z dnia 8 marca 1990 r. o samorządzie gminnym (tekst jednolity Dz. U. z 2001 r. Nr 142, poz. 1591 z późniejszymi zmianami)</w:t>
      </w:r>
    </w:p>
    <w:p>
      <w:pPr>
        <w:pStyle w:val="TextBody"/>
        <w:tabs>
          <w:tab w:val="clear" w:pos="708"/>
          <w:tab w:val="left" w:pos="4800" w:leader="none"/>
        </w:tabs>
        <w:rPr/>
      </w:pPr>
      <w:r>
        <w:rPr/>
      </w:r>
    </w:p>
    <w:p>
      <w:pPr>
        <w:pStyle w:val="Heading1"/>
        <w:rPr/>
      </w:pPr>
      <w:r>
        <w:rPr/>
        <w:t>zarządzam, co następuje:</w:t>
      </w:r>
    </w:p>
    <w:p>
      <w:pPr>
        <w:pStyle w:val="Heading1"/>
        <w:rPr/>
      </w:pPr>
      <w:r>
        <w:rPr/>
        <w:t>§ 1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Regulaminie Organizacyjnym Urzędu Miejskiego w Świętochłowicach, stanowiącym załącznik do Zarządzenia Nr 308/07 Prezydenta Miasta Świętochłowice z dnia 27 listopada 2007r wprowadza się następujące zmiany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w § 21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unkt 5 otrzymuje brzmienie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działanie z Biurem Obsługi Prawnej i Kadr w zakresie szkolenia i doskonalenia zawodowego pracowników danej komórki organizacyjnej Urzędu Miejskiego.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jc w:val="left"/>
        <w:rPr/>
      </w:pPr>
      <w:r>
        <w:rPr/>
        <w:t>§ 22 odnoszący się do zakresu działania Wydziału Administracyjnego otrzymuje następujące brzmienie 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Do zakresu działania Wydziału Administracyjnego należy w szczególności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a i protokołowanie przyjęć obywateli przez Prezydenta Miasta i Zastępców Prezydenta Miasta w sprawach skarg i wniosków oraz koordynacja sposobu rozpatrzenia zgłoszonych spraw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centralnego rejestru skarg i wniosków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rejestrów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840" w:hanging="300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ń Prezydenta Miast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840" w:hanging="300"/>
        <w:jc w:val="both"/>
        <w:rPr>
          <w:rFonts w:ascii="Arial" w:hAnsi="Arial" w:cs="Arial"/>
        </w:rPr>
      </w:pPr>
      <w:r>
        <w:rPr>
          <w:rFonts w:cs="Arial" w:ascii="Arial" w:hAnsi="Arial"/>
        </w:rPr>
        <w:t>upoważnień i pełnomocnictw wydanych przez Prezydenta Miast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840" w:hanging="300"/>
        <w:jc w:val="both"/>
        <w:rPr>
          <w:rFonts w:ascii="Arial" w:hAnsi="Arial" w:cs="Arial"/>
        </w:rPr>
      </w:pPr>
      <w:r>
        <w:rPr>
          <w:rFonts w:cs="Arial" w:ascii="Arial" w:hAnsi="Arial"/>
        </w:rPr>
        <w:t>interpelacji i wniosków radnych oraz komisji Rady Miejskiej, a także przekazywanie ich do realizacji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acja spraw związanych z prawidłową realizacją uchwał Rady Miejskiej, wniosków Komisji Rady oraz interpelacji i wniosków radnych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zbioru aktów prawa miejscowego dostępnego do powszechnego wglądu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/>
      </w:pPr>
      <w:r>
        <w:rPr>
          <w:rFonts w:cs="Arial" w:ascii="Arial" w:hAnsi="Arial"/>
        </w:rPr>
        <w:t>Prowadzenie zbioru zawartych z organami administracji rządowej porozumień w sprawie wykonywania przez miasto zadań z zakres tej administracji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zbioru porozumień w sprawach wykonywania zadań publicznych zawieranych z innymi jednostkami samorządowymi lub organizacjami rządowymi, a także podstawowych dokumentów dotyczących udziału miasta w związkach, stowarzyszeniach, fundacjach, spółkach i innych instytucjach przewidzianych prawem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zbioru statutów oraz regulaminów miejskich jednostek organizacyjnych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zbioru protokołów kontroli zewnętrznych Urzędu Miejskiego.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spraw związanych ze współpracą z Sejmikiem i Zarządem Województwa Śląskiego oraz organami samorządowymi innych gmin, powiatów oraz miast na prawach powiatu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ordynacja współpracy Urzędu Miejskiego z urzędami administracji rządowej.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Wykonywanie zadań związanych z wyborami Prezydenta R.P., do Sejmu, Senatu, Parlamentu Europejskiego, samorządowymi oraz przeprowadzanymi referendami i spisami powszechnymi, w tym zapewnienie ich przygotowania przez m.in. po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projektów podziału miasta na obwody głosow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</w:rPr>
        <w:t>opracowanie aktów powołania członków obwodowych komisji wyborczych oraz do spraw referendu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nie do publicznej wiadomości składów komis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wołanie i organizację posiedzeń komis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ak również poprzez zapewnienie techniczno-materialnego przygotowania oraz obsługę środków finansowych przyznanych na ich organizację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wykazu podmiotów wyznaczonych przez Radę Miejską, w których jest wykonywana kara ograniczenia wolności oraz praca społecznie użyteczna orzeczona przez sądy.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ordynacja działań i wykonywanie zadań związanych z przeprowadzanymi przez Prezydenta Miasta postępowaniami o udzielenie zamówień publicznych, w tym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851" w:leader="none"/>
        </w:tabs>
        <w:ind w:left="851" w:hanging="311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obsługi prawnej oraz organizacyjno - administracyjnej komisji przetargowych powoływanych przez Prezydenta Miast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851" w:hanging="31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gotowywanie projektów wewnętrznych aktów prawnych z zakresu ustawy Prawo zamówień publicznych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851" w:hanging="31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ywania powierzonych czynności w zakresie nadzoru i kontroli udzielanych zamówień publicznych przez wydziały, inne komórki organizacyjne i wyodrębnione stanowiska Urzędu Miejskiego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851" w:hanging="311"/>
        <w:jc w:val="both"/>
        <w:rPr/>
      </w:pPr>
      <w:r>
        <w:rPr>
          <w:rFonts w:cs="Arial" w:ascii="Arial" w:hAnsi="Arial"/>
        </w:rPr>
        <w:t>prowadzenie rejestru udzielonych przez Prezydenta Miasta zamówień publicznych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540" w:leader="none"/>
          <w:tab w:val="left" w:pos="306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zapewniających właściwe warunki działania, a także organizację pracy Urzędu Miejskiego, w zakresie powierzonym przez Sekretarza Miasta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540" w:leader="none"/>
          <w:tab w:val="left" w:pos="306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przy współpracy z Rzecznikiem Prasowym Urzędu zadań związanych z pełnieniem przez Prezydenta Miasta funkcji reprezentacyjnych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540" w:leader="none"/>
          <w:tab w:val="left" w:pos="306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organizacyjno-administracyjnych określonych w przepisach o ochronie danych osob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organizacyjno-technicznych określonych w przepisach o ochronie informacji niejaw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Budowa, wdrażanie, rozwój i eksploatacja systemów informatycznych ( w tym ich ujednolicanie i standaryzacja) oraz wdrażanie skutecznego elektronicznego systemu informacji wewnętrznej Urzęd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związanych z wdrożeniem do realizacji przepisów ustawy o podpisie elektroniczny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odpowiednich warunków technicznych do transmisji danych w ramach eksploatowanych system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anie bezpieczeństwem przechowywania danych na nośnikach elektronicz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Obsługa internetowych skrzynek pocztowych (inf, um).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kolenie pracowników w zakresie obsługi programów komputerowych oraz udzielanie pomocy przy składowaniu danych z lokalnych komputerów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kancelarii ogólnej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owanie działalności socjalnej Urzędu dla osób uprawnionych do korzystania z zakładowego funduszu świadczeń socjal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archiwum zakładowego, archiwum zlikwidowanych jednostek: Towarzystwa Upiększania Miasta w Świętochłowicach oraz Rejonowego Przedsiębiorstwa Remontowo – Budowlanego w Świętochłowicach, a także współpraca z Archiwum Państwowy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prawowanie obsługi punktu wydawania klucz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nowanie i realizacja budżetu Urzędu Miejski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dministrowanie budynkami, lokalami, nieruchomościami i sprzętem wykorzystywanymi przez Urząd, w tym mediami komunalnymi i telekomunikacją oraz organizacja ochrony mienia Urzęd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spraw związanych z zabezpieczeniem przeciwpożarowym i kontrola w tym zakres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Rozliczanie kosztów związanych z zanieczyszczeniem środowiska przez spaliny z samochodów służbowych i kotłowni C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nie i prowadzenie ewidencji pieczątek urzędow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spraw związanych z eksploatacją pojazdów samochodowych, ewidencja godzin nadliczbowych kierowców, kontrola kart drogowych oraz rozliczanie zużycia materiałów pędnych i smar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Prowadzenie ewidencji limitów oraz ryczałtów przyznanych pracownikom jednostek organizacyjnych Urzędu w związku z używaniem prywatnych samochodów do celów służbowych jak również spraw związanych z ewidencjonowaniem i rozliczaniem biletów tramwajow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Wystawianie faktur za wynajem pomieszczeń w Urzędzie przez inne firm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ewidencji i wykonywanie czynności związanych z wywieszaniem obwieszczeń urzędowych i innych dokumentów na tabli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spraw związanych z ewidencjonowaniem i rozliczaniem prywatnych rozmów telefonicznych ze służbowej stacji telefoniczn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magazynu dla potrzeb urzędu i jego rozlicza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spraw związanych z ubezpieczeniem gmin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 xml:space="preserve">Zarządzanie zaopatrzeniem w artykuły administracyjno-biurowe, bilety, gazety (w tym Prenumerata i rozdzielnictwo prasy, dzienników urzędowych i innych wydawnictw), wyposażenie budynków Urzęd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Prowadzenie ilościowej ewidencji środków trwałych i przedmiotów nietrwałych, ewidencji sprzętu komputerowego i oprogramowania oraz współudział w inwentaryzacji mienia Urzęd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Gospodarowanie środkami transpor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ządzanie utrzymaniem porządku w obiektach i pomieszczeniach Urzęd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ywanie zadań w zakresie realizacji przepisów dotyczących rzeczy znalezionych, w tym ewidencjonowanie, przechowywanie i poszukiwanie osób uprawnionych do ich odbior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zadań w zakresie obronności, określonych odrębnymi przepis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w § 23 odnoszącym się do zakresu działania Wydziału Architektury, Gospodarki Przestrzennej i Nieruchomości:</w:t>
      </w:r>
    </w:p>
    <w:p>
      <w:pPr>
        <w:pStyle w:val="Normal"/>
        <w:jc w:val="both"/>
        <w:rPr/>
      </w:pPr>
      <w:r>
        <w:rPr>
          <w:rFonts w:cs="Arial" w:ascii="Arial" w:hAnsi="Arial"/>
        </w:rPr>
        <w:t>- dotychczasowy pkt 33 o brzmieniu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w zakresie obronności, określonych odrębnymi przepisami</w:t>
      </w:r>
    </w:p>
    <w:p>
      <w:pPr>
        <w:pStyle w:val="Normal"/>
        <w:jc w:val="both"/>
        <w:rPr/>
      </w:pPr>
      <w:r>
        <w:rPr>
          <w:rFonts w:cs="Arial" w:ascii="Arial" w:hAnsi="Arial"/>
        </w:rPr>
        <w:t>oznacza się cyfrą 34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- dodaje się punkt 33 o następującym brzmieniu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gotowywanie informacji dotyczących przekształceń i prywatyzacji mienia komunalnego,    o których mowa w ustawie o komercjalizacji i prywatyzacji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§ 27 odnoszącym się do zakresu działania Wydziału Gospodarki Miejskiej i Ekologii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unkt 1 otrzymuje brzmienie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Nadzór nad właściwym zaopatrzeniem miasta w niezbędne dostawy wody, energii cieplnej i gazu dla potrzeb bytowych mieszkańców oraz instytucji publicznych, a także odprowadzaniem i oczyszczaniem ścieków komunal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kreśla się punkt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unkt 4 otrzymuje brzmienie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działanie w zakresie zapewnienia właściwego funkcjonowania Systemu Informacji Przestrzennej w części dotyczącej sieci: wodociągowej, kanalizacyjnej, ciepłowniczej, gazowej, oraz w zakresie innych działań realizowanych przez wydział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w § 28 odnoszącym się do zakresu działania Wydziału Inwestycji i Remontów:</w:t>
      </w:r>
    </w:p>
    <w:p>
      <w:pPr>
        <w:pStyle w:val="Normal"/>
        <w:jc w:val="both"/>
        <w:rPr/>
      </w:pPr>
      <w:r>
        <w:rPr>
          <w:rFonts w:cs="Arial" w:ascii="Arial" w:hAnsi="Arial"/>
        </w:rPr>
        <w:t>- dotychczasowy pkt 17 o brzmieniu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innych, powierzonych zadań w zakresie obronności, określonych odrębnymi przepisami</w:t>
      </w:r>
    </w:p>
    <w:p>
      <w:pPr>
        <w:pStyle w:val="Normal"/>
        <w:jc w:val="both"/>
        <w:rPr/>
      </w:pPr>
      <w:r>
        <w:rPr>
          <w:rFonts w:cs="Arial" w:ascii="Arial" w:hAnsi="Arial"/>
        </w:rPr>
        <w:t>oznacza się cyfrą 21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- dodaje się punkty 17- 21 o następującym brzmieniu:</w:t>
      </w:r>
    </w:p>
    <w:p>
      <w:pPr>
        <w:pStyle w:val="Normal"/>
        <w:jc w:val="both"/>
        <w:rPr/>
      </w:pPr>
      <w:r>
        <w:rPr>
          <w:rFonts w:cs="Arial" w:ascii="Arial" w:hAnsi="Arial"/>
        </w:rPr>
        <w:t>17. Nadzór nad właściwym zaopatrzeniem miasta w niezbędne dostawy energii elektrycznej dla potrzeb bytowych mieszkańców oraz instytucji publ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8. Prowadzenie spraw w zakresie utrzymania i eksploatacji oświetlenia ulicznego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</w:rPr>
        <w:t>19. Przeprowadzenie rocznych przeglądów technicznych obiektów Urzędu przy współudziale Kierownika Referatu Gospodarczego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</w:rPr>
        <w:t>20. Planowanie i zlecanie remontów bieżących budynków Urzędu przy współudziale Kierownika Referatu Gospodarcz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w § 30 odnoszącym się do zakresu działania Wydziału Spraw Obywatelskich:</w:t>
      </w:r>
    </w:p>
    <w:p>
      <w:pPr>
        <w:pStyle w:val="Normal"/>
        <w:jc w:val="both"/>
        <w:rPr/>
      </w:pPr>
      <w:r>
        <w:rPr>
          <w:rFonts w:cs="Arial" w:ascii="Arial" w:hAnsi="Arial"/>
        </w:rPr>
        <w:t>- dotychczasowy pkt 19 o brzmieniu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innych, powierzonych zadań w zakresie obronności, określonych odrębnymi przepisami</w:t>
      </w:r>
    </w:p>
    <w:p>
      <w:pPr>
        <w:pStyle w:val="Normal"/>
        <w:jc w:val="both"/>
        <w:rPr/>
      </w:pPr>
      <w:r>
        <w:rPr>
          <w:rFonts w:cs="Arial" w:ascii="Arial" w:hAnsi="Arial"/>
        </w:rPr>
        <w:t>oznacza się cyfrą 22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- dodaje się punkt 19 – 21 o następującym brzmieniu:</w:t>
      </w:r>
    </w:p>
    <w:p>
      <w:pPr>
        <w:pStyle w:val="Normal"/>
        <w:jc w:val="both"/>
        <w:rPr/>
      </w:pPr>
      <w:r>
        <w:rPr>
          <w:rFonts w:cs="Arial" w:ascii="Arial" w:hAnsi="Arial"/>
        </w:rPr>
        <w:t>19. Prowadzenie postępowań związanych z wydawaniem, cofaniem oraz zmianą zezwoleń na działanie oraz na utworzenie wielkopowierzchniowych obiektów handlowych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0. Poświadczanie własnoręczności lub autentyczności podpisów na oświadczeniach (deklaracjach) i formularzach rentowych wymaganych do uzyskania lub pobierania rent z instytucji zagranicznych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1. Sprawowanie obsługi sekretarsko-administracyjnej Zastępców Prezydenta Miasta oraz Sekretarza Mias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w § 31 odnoszącym się do zakresu działania Wydziału Świadczeń Społecznyc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otychczasowy pkt 3 o brzmieniu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innych, powierzonych zadań w zakresie obronności, określonych odrębnymi przepisa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znacza się cyfrą 4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odaje się punkt 3 o następującym brzmieniu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Sprawowanie obsługi sekretarsko-administracyjnej Zastępców Prezydenta Miasta oraz Sekretarza Miasta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w § 37 odnoszącym się do zakresu działania Biura Spraw Społecznych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unkt 14 otrzymuje brzmienie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powierzonych czynności w zakresie nadzoru nad działalnością Powiatowego Urzędu Pracy;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- skreśla się punkt 15</w:t>
      </w:r>
    </w:p>
    <w:p>
      <w:pPr>
        <w:pStyle w:val="Heading1"/>
        <w:rPr/>
      </w:pPr>
      <w:r>
        <w:rPr/>
        <w:t>§ 2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załączniku nr 3 do Regulaminu Organizacyjnego Urzędu Miejskiego w Świętochłowicach, stanowiącego załącznik do Zarządzenia Nr 308/07 Prezydenta Miasta Świętochłowice z dnia 27 listopada 2007r. wprowadza się następujące zmiany:</w:t>
      </w:r>
    </w:p>
    <w:p>
      <w:pPr>
        <w:pStyle w:val="Heading1"/>
        <w:jc w:val="left"/>
        <w:rPr/>
      </w:pPr>
      <w:r>
        <w:rPr/>
        <w:t>§ 3 otrzymuje brzmienie: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alsze upoważnienia, o których mowa w § 2 mogą być udzielone przez Prezydenta Miasta na wniosek Zastępcy Prezydenta Miasta, Sekretarza i Skarbni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dodaje się § 3a o następującym brzmieniu: </w:t>
      </w:r>
    </w:p>
    <w:p>
      <w:pPr>
        <w:pStyle w:val="Normal"/>
        <w:jc w:val="both"/>
        <w:rPr/>
      </w:pPr>
      <w:r>
        <w:rPr>
          <w:rFonts w:cs="Arial" w:ascii="Arial" w:hAnsi="Arial"/>
        </w:rPr>
        <w:t>Zarówno do wniosku o których mowa w § 3 jak również wniosków o wydanie innych, wymaganych przepisami prawa upoważnień (pełnomocnictw) przez Prezydenta Miasta, dołącza się przygotowany przez wnioskodawcę projekt upoważnienia (pełnomocnictwa) z podaniem podstawy prawnej oraz przepisów regulujących sprawy będące przedmiotem upoważnienia. Po zaakceptowaniu wniosku przez Prezydenta Miasta – upoważnienia przygotowuje Wydział Administracyjny.</w:t>
      </w:r>
    </w:p>
    <w:p>
      <w:pPr>
        <w:pStyle w:val="Heading1"/>
        <w:jc w:val="left"/>
        <w:rPr/>
      </w:pPr>
      <w:r>
        <w:rPr/>
        <w:t>§ 7 otrzymuje brzmienie:</w:t>
      </w:r>
    </w:p>
    <w:p>
      <w:pPr>
        <w:pStyle w:val="Normal"/>
        <w:rPr/>
      </w:pPr>
      <w:r>
        <w:rPr/>
      </w:r>
    </w:p>
    <w:p>
      <w:pPr>
        <w:pStyle w:val="Subtitle"/>
        <w:numPr>
          <w:ilvl w:val="0"/>
          <w:numId w:val="6"/>
        </w:numPr>
        <w:ind w:left="180" w:hanging="1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ezydent Miasta lub upoważniony Zastępca Prezydenta Miasta podpisuje: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zarządzenia i regulaminy, 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isma związane z reprezentowaniem miasta na zewnątrz,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isma zawierające oświadczenia woli w zakresie zarządu mieniem miasta,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isma oraz dokumenty w sprawach należących do wyłącznej właściwości Prezydenta Miasta,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b w:val="false"/>
          <w:sz w:val="20"/>
        </w:rPr>
        <w:t xml:space="preserve">odpowiedzi na skargi i wnioski dotyczące naczelników wydziałów, innych komórek organizacyjnych  oraz wyodrębnionych stanowisk, 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ecyzje z zakresu administracji publicznej, do których wydawania w jego imieniu nie upoważnił innych pracowników,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ełnomocnictwa i upoważnienia do działania w jego imieniu, w tym pisma wyznaczające osoby uprawnione do podejmowania czynności z zakresu prawa pracy wobec pracowników Urzędu Miejskiego,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pisma zawierające oświadczenia woli Urzędu Miejskiego jako pracodawcy, 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ełnomocnictwa do reprezentowania miasta przed sądami i organami administracji publicznej,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b w:val="false"/>
          <w:sz w:val="20"/>
        </w:rPr>
        <w:t>odpowiedzi na interpelacje, wnioski i zapytania radnych, do których udzielenia nie upoważnił innych pracowników,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b w:val="false"/>
          <w:sz w:val="20"/>
        </w:rPr>
        <w:t>korespondencję, o której mowa w § 16 pkt 19 niniejszego Regulaminu oraz inne pisma, jeśli ich podpisywanie Prezydent Miasta zastrzegł dla siebie.</w:t>
      </w:r>
    </w:p>
    <w:p>
      <w:pPr>
        <w:pStyle w:val="Subtitle"/>
        <w:numPr>
          <w:ilvl w:val="0"/>
          <w:numId w:val="6"/>
        </w:numPr>
        <w:ind w:left="180" w:hanging="1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 czasie nieobecności Prezydenta Miasta w pracy pisma i dokumenty, o których mowa w ust. 1 podpisuje jego Zastępca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zarządzenia powierza się Zastępcy Prezydenta Miasta Rafałowi Świerkow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Palatino Linotype" w:ascii="Palatino Linotype" w:hAnsi="Palatino Linotype"/>
        </w:rPr>
        <w:t>§</w:t>
      </w:r>
      <w:r>
        <w:rPr/>
        <w:t xml:space="preserve"> 4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podję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</w:rPr>
        <w:t xml:space="preserve">Prezydent Miast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/-/ mgr Eugeniusz Moś</w:t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643" w:hanging="283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  <w:lvl w:ilvl="1">
      <w:start w:val="32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130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cs="Times New Roman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nakZnakZnak">
    <w:name w:val=" Znak Znak Znak"/>
    <w:basedOn w:val="Domylnaczcionkaakapitu"/>
    <w:qFormat/>
    <w:rPr>
      <w:rFonts w:ascii="Arial" w:hAnsi="Arial" w:cs="Arial"/>
      <w:b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3:57:00Z</dcterms:created>
  <dc:creator>OP</dc:creator>
  <dc:description/>
  <cp:keywords/>
  <dc:language>en-US</dc:language>
  <cp:lastModifiedBy>OP</cp:lastModifiedBy>
  <cp:lastPrinted>2008-01-17T13:18:00Z</cp:lastPrinted>
  <dcterms:modified xsi:type="dcterms:W3CDTF">2008-01-17T12:23:00Z</dcterms:modified>
  <cp:revision>26</cp:revision>
  <dc:subject/>
  <dc:title>Zarządzenie Nr ……</dc:title>
</cp:coreProperties>
</file>