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art. 30 ust. 1  ustawy z dnia 8.03.1990 r. o samorządzie gminnym ( tekst jednolity - Dz. U. 2001 Nr 142, poz.1591, z późniejszymi zmianami ),</w:t>
      </w:r>
    </w:p>
    <w:p>
      <w:pPr>
        <w:pStyle w:val="J"/>
        <w:rPr/>
      </w:pPr>
      <w:r>
        <w:rPr/>
        <w:t xml:space="preserve">- § 5 ust. 1 punkt A statutu Miejskiego Zarządu Budynków Mieszkalnych w Świętochłowicach stanowiącego załącznik do uchwały Rady Miejskiej Nr XXX/200/96, z dnia 15.11.1996 r. w sprawie przekształcenia P.P. </w:t>
      </w:r>
    </w:p>
    <w:p>
      <w:pPr>
        <w:pStyle w:val="J"/>
        <w:rPr/>
      </w:pPr>
      <w:r>
        <w:rPr/>
        <w:t> </w:t>
      </w:r>
      <w:r>
        <w:rPr/>
        <w:t>Miejskiego Zarządu Budynków Mieszkalnych w Świętochłowicach w Zakład Budżetowy pod nazwą Miejski Zarząd Budynków Mieszkalnych w Świętochłowicach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 xml:space="preserve">z a r z ą d z a 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 xml:space="preserve">Powierzyć administrację budynków niemieszkalnych położonych w Świętochłowicach przy ul. Szkolnej nr 24 w postaci : trzykondygnacyjnego budynku głównego z piwnicą użytkową, o powierzchni użytkowej : </w:t>
      </w:r>
    </w:p>
    <w:p>
      <w:pPr>
        <w:pStyle w:val="Heading5"/>
        <w:rPr/>
      </w:pPr>
      <w:r>
        <w:rPr/>
        <w:t>2918,40 m</w:t>
      </w:r>
      <w:r>
        <w:rPr>
          <w:vertAlign w:val="superscript"/>
        </w:rPr>
        <w:t>2</w:t>
      </w:r>
      <w:r>
        <w:rPr/>
        <w:t xml:space="preserve"> oraz jednokondygnacyjnego budynku niemieszkalnego, częściowo podpiwniczonego, o powierzchni użytkowej : 170,8 m</w:t>
      </w:r>
      <w:r>
        <w:rPr>
          <w:vertAlign w:val="superscript"/>
        </w:rPr>
        <w:t>2</w:t>
      </w:r>
      <w:r>
        <w:rPr/>
        <w:t>, w którym mieści się dezynfektor, położonych na działkach o numerach</w:t>
      </w:r>
    </w:p>
    <w:p>
      <w:pPr>
        <w:pStyle w:val="Heading5"/>
        <w:rPr/>
      </w:pPr>
      <w:r>
        <w:rPr/>
        <w:t>ewidencyjnych : 1694/61 o powierzchni 1049 m</w:t>
      </w:r>
      <w:r>
        <w:rPr>
          <w:vertAlign w:val="superscript"/>
        </w:rPr>
        <w:t>2</w:t>
      </w:r>
      <w:r>
        <w:rPr/>
        <w:t>, pozostającej we współwłasności : E. Boguszewskiej w ½ części oraz Sury Kantor w ½ części ( postępowanie spadkowe w trakcie ), na której posadowiony jest w znacznej części budynek główny a w całości budynek, w którym mieści się dezynfektor, jak również 1688/66 o powierzchni 486 m</w:t>
      </w:r>
      <w:r>
        <w:rPr>
          <w:vertAlign w:val="superscript"/>
        </w:rPr>
        <w:t>2</w:t>
      </w:r>
      <w:r>
        <w:rPr/>
        <w:t>, 3652 o powierzchni 860 m</w:t>
      </w:r>
      <w:r>
        <w:rPr>
          <w:vertAlign w:val="superscript"/>
        </w:rPr>
        <w:t>2</w:t>
      </w:r>
      <w:r>
        <w:rPr/>
        <w:t xml:space="preserve"> i 473/61 o powierzchni 2240 m</w:t>
      </w:r>
      <w:r>
        <w:rPr>
          <w:vertAlign w:val="superscript"/>
        </w:rPr>
        <w:t>2</w:t>
      </w:r>
      <w:r>
        <w:rPr/>
        <w:t xml:space="preserve">, zabudowanych częścią budynku głównego, będących własnością Gminy Świętochłowice, dotychczas administrowanych przez ZOZ w Świętochłowicach, celem zabezpieczenia obiektów położonych na terenie Miasta przed ich dewastacją na rzecz Miejskiego Zarządu Budynków Mieszkalnych  w Świętochłowicach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zy ul. Tunelowej nr 2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Prezydenta Miasta inż. Marii Kamińskiej - 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Uchylić zarządzenie Prezydenta Miasta Nr 199/07 z 31 lipca 2007 r.w sprawie powierzenia administracji budynków położonych w Świętochłowicach przy ul. Szkolnej nr 24 na rzecz Miejskiego Zarządu Budynków Mieszkalnych  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2:00Z</dcterms:created>
  <dc:creator>Daria Konieczna</dc:creator>
  <dc:description/>
  <dc:language>en-US</dc:language>
  <cp:lastModifiedBy>Daria Konieczna</cp:lastModifiedBy>
  <dcterms:modified xsi:type="dcterms:W3CDTF">2010-01-28T07:52:00Z</dcterms:modified>
  <cp:revision>2</cp:revision>
  <dc:subject/>
  <dc:title>Na podstawie:</dc:title>
</cp:coreProperties>
</file>