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26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7 październik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Bieszczadz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Bieszczadzkiej, będącej własnością Gminy Świętochłowice, stanowiącej działkę o numerze ewidencyjnym 1387/1 o pow. 832 m</w:t>
      </w:r>
      <w:r>
        <w:rPr>
          <w:vertAlign w:val="superscript"/>
        </w:rPr>
        <w:t>2 </w:t>
      </w:r>
      <w:r>
        <w:rPr/>
        <w:t>dla której prowadzona jest księga wieczysta KW numer KA1C/00012681/8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e Studium Uwarunkowań i Kierunków Zagospodarowania Przestrzennego Miasta Świętochłowice teren, na którym zlokalizowana jest przedmiotowa działka to teren o potencjalnej realizacyjnej funkcji mieszkaniowo-usługowej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83 000,00 zł (słownie: osiemdziesiąt trzy tysiące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 inż. Marii Kamińskiej – Knechtel Z-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Daria Konieczna</dc:creator>
  <dc:description/>
  <dc:language>en-US</dc:language>
  <cp:lastModifiedBy>Daria Konieczna</cp:lastModifiedBy>
  <dcterms:modified xsi:type="dcterms:W3CDTF">2010-01-28T07:53:00Z</dcterms:modified>
  <cp:revision>2</cp:revision>
  <dc:subject/>
  <dc:title>Na podstawie:</dc:title>
</cp:coreProperties>
</file>