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19" w:hanging="0"/>
        <w:jc w:val="center"/>
        <w:rPr>
          <w:rFonts w:ascii="Times New Roman" w:hAnsi="Times New Roman" w:cs="Times New Roman"/>
          <w:color w:val="000000"/>
          <w:spacing w:val="-2"/>
          <w:w w:val="135"/>
        </w:rPr>
      </w:pPr>
      <w:r>
        <w:rPr>
          <w:rFonts w:cs="Times New Roman" w:ascii="Times New Roman" w:hAnsi="Times New Roman"/>
          <w:color w:val="000000"/>
          <w:spacing w:val="-2"/>
          <w:w w:val="135"/>
        </w:rPr>
        <w:t xml:space="preserve">       </w:t>
      </w:r>
      <w:r>
        <w:rPr>
          <w:rFonts w:cs="Times New Roman" w:ascii="Times New Roman" w:hAnsi="Times New Roman"/>
          <w:color w:val="000000"/>
          <w:spacing w:val="-2"/>
          <w:w w:val="135"/>
        </w:rPr>
        <w:t>PREZYDENT</w:t>
      </w:r>
    </w:p>
    <w:p>
      <w:pPr>
        <w:pStyle w:val="Normal"/>
        <w:shd w:fill="FFFFFF" w:val="clear"/>
        <w:ind w:right="6719" w:firstLine="431"/>
        <w:jc w:val="center"/>
        <w:rPr>
          <w:rFonts w:ascii="Times New Roman" w:hAnsi="Times New Roman" w:cs="Times New Roman"/>
          <w:color w:val="000000"/>
          <w:spacing w:val="-2"/>
          <w:w w:val="86"/>
        </w:rPr>
      </w:pPr>
      <w:r>
        <w:rPr>
          <w:rFonts w:cs="Times New Roman" w:ascii="Times New Roman" w:hAnsi="Times New Roman"/>
          <w:color w:val="000000"/>
          <w:spacing w:val="-2"/>
          <w:w w:val="86"/>
        </w:rPr>
        <w:t>MIASTA ŚWIĘTOCHŁOWICE</w:t>
      </w:r>
    </w:p>
    <w:p>
      <w:pPr>
        <w:pStyle w:val="Normal"/>
        <w:shd w:fill="FFFFFF" w:val="clear"/>
        <w:ind w:left="3737" w:right="2648" w:hanging="0"/>
        <w:jc w:val="center"/>
        <w:rPr>
          <w:b/>
          <w:b/>
          <w:bCs/>
          <w:color w:val="323232"/>
          <w:spacing w:val="3"/>
        </w:rPr>
      </w:pPr>
      <w:r>
        <w:rPr>
          <w:b/>
          <w:bCs/>
          <w:color w:val="323232"/>
          <w:spacing w:val="3"/>
        </w:rPr>
        <w:t>Zarz</w:t>
      </w:r>
      <w:r>
        <w:rPr>
          <w:rFonts w:cs="Times New Roman"/>
          <w:b/>
          <w:bCs/>
          <w:color w:val="323232"/>
          <w:spacing w:val="3"/>
        </w:rPr>
        <w:t>ą</w:t>
      </w:r>
      <w:r>
        <w:rPr>
          <w:b/>
          <w:bCs/>
          <w:color w:val="323232"/>
          <w:spacing w:val="3"/>
        </w:rPr>
        <w:t>dzenie Nr 215/2007</w:t>
      </w:r>
    </w:p>
    <w:p>
      <w:pPr>
        <w:pStyle w:val="Normal"/>
        <w:shd w:fill="FFFFFF" w:val="clear"/>
        <w:ind w:left="3737" w:right="2648" w:hanging="0"/>
        <w:jc w:val="center"/>
        <w:rPr>
          <w:b/>
          <w:b/>
          <w:bCs/>
          <w:color w:val="323232"/>
          <w:spacing w:val="3"/>
        </w:rPr>
      </w:pPr>
      <w:r>
        <w:rPr>
          <w:b/>
          <w:bCs/>
          <w:color w:val="323232"/>
          <w:spacing w:val="-8"/>
        </w:rPr>
        <w:t xml:space="preserve">Prezydenta Miasta </w:t>
      </w:r>
      <w:r>
        <w:rPr>
          <w:rFonts w:cs="Times New Roman"/>
          <w:b/>
          <w:bCs/>
          <w:color w:val="323232"/>
          <w:spacing w:val="-8"/>
        </w:rPr>
        <w:t>Ś</w:t>
      </w:r>
      <w:r>
        <w:rPr>
          <w:b/>
          <w:bCs/>
          <w:color w:val="323232"/>
          <w:spacing w:val="-8"/>
        </w:rPr>
        <w:t>wi</w:t>
      </w:r>
      <w:r>
        <w:rPr>
          <w:rFonts w:cs="Times New Roman"/>
          <w:b/>
          <w:bCs/>
          <w:color w:val="323232"/>
          <w:spacing w:val="-8"/>
        </w:rPr>
        <w:t>ę</w:t>
      </w:r>
      <w:r>
        <w:rPr>
          <w:b/>
          <w:bCs/>
          <w:color w:val="323232"/>
          <w:spacing w:val="-8"/>
        </w:rPr>
        <w:t>toch</w:t>
      </w:r>
      <w:r>
        <w:rPr>
          <w:rFonts w:cs="Times New Roman"/>
          <w:b/>
          <w:bCs/>
          <w:color w:val="323232"/>
          <w:spacing w:val="-8"/>
        </w:rPr>
        <w:t>ł</w:t>
      </w:r>
      <w:r>
        <w:rPr>
          <w:b/>
          <w:bCs/>
          <w:color w:val="323232"/>
          <w:spacing w:val="-8"/>
        </w:rPr>
        <w:t xml:space="preserve">owice                                 </w:t>
      </w:r>
      <w:r>
        <w:rPr>
          <w:b/>
          <w:bCs/>
          <w:color w:val="000000"/>
          <w:spacing w:val="4"/>
        </w:rPr>
        <w:t>z dnia 14.08.2007</w:t>
      </w:r>
    </w:p>
    <w:p>
      <w:pPr>
        <w:pStyle w:val="Normal"/>
        <w:shd w:fill="FFFFFF" w:val="clear"/>
        <w:spacing w:lineRule="exact" w:line="230" w:before="456" w:after="0"/>
        <w:ind w:left="86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 xml:space="preserve">w sprawie trybu udzielania zamówień publicznych przez Gminę Świętochłowice oraz </w:t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>Prezydenta Miasta Świętochłowice działającego za Skarb Państwa</w:t>
      </w:r>
    </w:p>
    <w:p>
      <w:pPr>
        <w:pStyle w:val="Normal"/>
        <w:shd w:fill="FFFFFF" w:val="clear"/>
        <w:spacing w:lineRule="exact" w:line="230" w:before="230" w:after="0"/>
        <w:ind w:left="864" w:righ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Na podstawie art. 30 ust.1 ustawy z dnia 8 marca 1990 r. o samorządzie gminnym (tekst. jedn. z 2001               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Dz. U. Nr 142, póz. 1591 z późn. zm.), art. 3 ust. 1 pkt 1 , art. 18, art. 19, art. 20, art. 21 ustawy                    z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dnia 29 stycznia 2004 Prawo zamówień publicznych (tekst jedn. z 2006 Dz. U. Nr 164, póz. 1163                   z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późn. zm.)</w:t>
      </w:r>
    </w:p>
    <w:p>
      <w:pPr>
        <w:pStyle w:val="Normal"/>
        <w:shd w:fill="FFFFFF" w:val="clear"/>
        <w:spacing w:before="240" w:after="0"/>
        <w:ind w:left="413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6"/>
          <w:sz w:val="22"/>
          <w:szCs w:val="22"/>
        </w:rPr>
        <w:t xml:space="preserve">zarządza </w:t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>się co następuje:</w:t>
      </w:r>
    </w:p>
    <w:p>
      <w:pPr>
        <w:pStyle w:val="Normal"/>
        <w:shd w:fill="FFFFFF" w:val="clear"/>
        <w:spacing w:before="240" w:after="0"/>
        <w:ind w:left="451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  <w:u w:val="single"/>
        </w:rPr>
        <w:t>§ 1. Zasady ogólne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38" w:leader="none"/>
        </w:tabs>
        <w:spacing w:lineRule="exact" w:line="226" w:before="235" w:after="0"/>
        <w:ind w:left="1138" w:hanging="283"/>
        <w:rPr>
          <w:rFonts w:ascii="Times New Roman" w:hAnsi="Times New Roman" w:cs="Times New Roman"/>
          <w:color w:val="000000"/>
          <w:spacing w:val="-2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Zarządzenie   reguluje  zasady,   formy,   tryb   udzielania  zamówień   publicznych   przez  Gminę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Świętochłowice oraz Prezydenta Miasta działającego za Skarb Państw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38" w:leader="none"/>
        </w:tabs>
        <w:spacing w:lineRule="exact" w:line="226" w:before="5" w:after="0"/>
        <w:ind w:left="1138" w:hanging="283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Zarządzenie  stosuje  się  do  zadań   wykonywanych   przez  Gminę  oraz  Prezydenta  Miasta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na podstawie przepisów ustawy o samorządzie gminnym , ustawy o samorządzie powiatowym,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ustaw szczególnych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38" w:leader="none"/>
        </w:tabs>
        <w:spacing w:lineRule="exact" w:line="226"/>
        <w:ind w:left="1138" w:hanging="283"/>
        <w:rPr>
          <w:rFonts w:ascii="Times New Roman" w:hAnsi="Times New Roman" w:cs="Times New Roman"/>
          <w:color w:val="000000"/>
          <w:spacing w:val="-2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Udzielanie  zamówień   publicznych   następuje  na  zasadach   określonych  w  ustawie  z  dnia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29 stycznia 2004 Prawo   zamówień publicznych ( tekst jedn. z 2006 Dz.U. Nr 164, póz.1163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 późn. zm.) oraz wydanych do niej przepisach wykonawczych.</w:t>
      </w:r>
    </w:p>
    <w:p>
      <w:pPr>
        <w:pStyle w:val="Normal"/>
        <w:shd w:fill="FFFFFF" w:val="clear"/>
        <w:spacing w:before="456" w:after="0"/>
        <w:ind w:left="445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  <w:u w:val="single"/>
        </w:rPr>
        <w:t>§ 2. Przepisy ogólne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230" w:before="230" w:after="0"/>
        <w:ind w:left="85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5"/>
          <w:sz w:val="22"/>
          <w:szCs w:val="22"/>
        </w:rPr>
        <w:t>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Ilekroć w niniejszym zarządzeniu jest mowa o 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406" w:leader="none"/>
        </w:tabs>
        <w:spacing w:lineRule="exact" w:line="230"/>
        <w:ind w:left="1406" w:hanging="274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miejskich jednostkach organizacyjnych - należy przez to  rozumieć zakłady budżetowe,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jednostki budżetowe, miejskie instytucje kultury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406" w:leader="none"/>
        </w:tabs>
        <w:spacing w:lineRule="exact" w:line="230"/>
        <w:ind w:left="1133" w:hanging="0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Urzędzie Miejskim - należy przez to rozumieć Urząd Miejski w Świętochłowicach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406" w:leader="none"/>
        </w:tabs>
        <w:spacing w:lineRule="exact" w:line="230"/>
        <w:ind w:left="1406" w:hanging="274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Wydziałach   -   należy   przez   to   rozumieć   komórki   organizacyjne   Urzędu   Miejskiego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i równorzędne komórki organizacyjne Urzędu Miejskiego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406" w:leader="none"/>
        </w:tabs>
        <w:spacing w:lineRule="exact" w:line="230"/>
        <w:ind w:left="1406" w:hanging="274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Prezydencie Miasta - należy przez to rozumieć Prezydenta Miasta Świętochłowice pełniącego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również funkcje starosty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406" w:leader="none"/>
        </w:tabs>
        <w:spacing w:lineRule="exact" w:line="230"/>
        <w:ind w:left="1406" w:hanging="274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astępcy - należy przez to rozumieć Zastępcę Prezydenta Miasta Świętochłowice, działającego</w:t>
        <w:br/>
        <w:t>zgodnie z wewnętrzną strukturą Urzędu Miejskiego oraz stosownym upoważnieniem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406" w:leader="none"/>
        </w:tabs>
        <w:spacing w:lineRule="exact" w:line="230"/>
        <w:ind w:left="1406" w:hanging="274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ustawie - należy przez to rozumieć ustawę z dnia 29 stycznia 2004  Prawo zamówień</w:t>
        <w:br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publicznych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406" w:leader="none"/>
        </w:tabs>
        <w:spacing w:lineRule="exact" w:line="230"/>
        <w:ind w:left="1133" w:hanging="0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zamawiającym - należy przez to rozumieć Gminę Świętochłowice oraz Prezydenta Miasta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406" w:leader="none"/>
        </w:tabs>
        <w:spacing w:lineRule="exact" w:line="230"/>
        <w:ind w:left="1406" w:hanging="274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komisji - należy przez to rozumieć komisję przetargową powoływaną na podstawie zarządzenia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Prezydenta Miasta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230"/>
        <w:ind w:left="85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  <w:t>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Zarządzenie określa następujące czynności zamawiającego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426" w:leader="none"/>
        </w:tabs>
        <w:spacing w:lineRule="exact" w:line="230"/>
        <w:ind w:left="113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wszczęcie postępowania,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426" w:leader="none"/>
        </w:tabs>
        <w:spacing w:lineRule="exact" w:line="230"/>
        <w:ind w:left="113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prowadzenie postępowania,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426" w:leader="none"/>
        </w:tabs>
        <w:spacing w:lineRule="exact" w:line="230"/>
        <w:ind w:left="113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zawieranie umów i nadzór nad ich realizacją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426" w:leader="none"/>
        </w:tabs>
        <w:spacing w:lineRule="exact" w:line="230"/>
        <w:ind w:left="113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sprawozdawczość, ewidencję i obieg dokumentów,</w:t>
      </w:r>
    </w:p>
    <w:p>
      <w:pPr>
        <w:pStyle w:val="Normal"/>
        <w:shd w:fill="FFFFFF" w:val="clear"/>
        <w:spacing w:before="451" w:after="0"/>
        <w:ind w:left="115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u w:val="single"/>
        </w:rPr>
        <w:t>§ 3. Postępowanie o zamówienie publiczne prowadzone przez miejskie jednostki organizacyjne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138" w:leader="none"/>
        </w:tabs>
        <w:spacing w:lineRule="exact" w:line="230" w:before="235" w:after="0"/>
        <w:ind w:left="1138" w:hanging="278"/>
        <w:rPr>
          <w:rFonts w:ascii="Times New Roman" w:hAnsi="Times New Roman" w:cs="Times New Roman"/>
          <w:color w:val="000000"/>
          <w:spacing w:val="-2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Miejskie jednostki organizacyjne przygotowują prowadzą i nadzorują wykonanie zamówienia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publicznego samodzielnie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138" w:leader="none"/>
        </w:tabs>
        <w:spacing w:lineRule="exact" w:line="230"/>
        <w:ind w:left="1138" w:hanging="278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Osobami  odpowiedzialnymi  za  przygotowanie  i   przeprowadzenie  postępowań  o  udzielenie</w:t>
        <w:br/>
        <w:t xml:space="preserve">zamówienia są kierownicy tych jednostek działający w granicach udzielonych pełnomocnictw lub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upoważnień.</w:t>
      </w:r>
    </w:p>
    <w:p>
      <w:pPr>
        <w:pStyle w:val="Normal"/>
        <w:shd w:fill="FFFFFF" w:val="clear"/>
        <w:spacing w:lineRule="exact" w:line="226"/>
        <w:ind w:left="1080" w:right="5" w:hanging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3. Wyznacza się Naczelnika Wydziału Świadczeń Społecznych i Zamówień Publicznych do udzielania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pomocy organizacyjno -prawnej w zakresie procedury postępowania w sprawach udzielania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amówień publicznych  miejskim jednostkom organizacyjnym.</w:t>
      </w:r>
    </w:p>
    <w:p>
      <w:pPr>
        <w:pStyle w:val="Normal"/>
        <w:shd w:fill="FFFFFF" w:val="clear"/>
        <w:spacing w:before="240" w:after="0"/>
        <w:ind w:left="901" w:hanging="18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  <w:u w:val="single"/>
        </w:rPr>
        <w:t>§ 4. Komisja przetargowa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74" w:leader="none"/>
        </w:tabs>
        <w:spacing w:lineRule="exact" w:line="230" w:before="226" w:after="0"/>
        <w:ind w:left="1080" w:hanging="180"/>
        <w:rPr>
          <w:rFonts w:ascii="Times New Roman" w:hAnsi="Times New Roman" w:cs="Times New Roman"/>
          <w:color w:val="000000"/>
          <w:spacing w:val="-2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Komisja działa na podstawie przepisów ustawy Prawo zamówień publicznych oraz regulaminu</w:t>
        <w:br/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acy komisji przetargowej, będącego załącznikiem nr 1 do niniejszego zarządzenia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74" w:leader="none"/>
        </w:tabs>
        <w:spacing w:lineRule="exact" w:line="230"/>
        <w:ind w:left="1080" w:hanging="180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Komisję każdorazowo powołuje zarządzeniem Prezydent Miasta 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74" w:leader="none"/>
        </w:tabs>
        <w:spacing w:lineRule="exact" w:line="230"/>
        <w:ind w:left="1080" w:hanging="180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Komisja składa się z co najmniej trzech osób, jest zespołem pomocniczym Prezydenta powołanym</w:t>
        <w:br/>
        <w:t xml:space="preserve"> do przygotowania i przeprowadzenia postępowania o udzielenie zamówienia publicznego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74" w:leader="none"/>
        </w:tabs>
        <w:spacing w:lineRule="exact" w:line="230"/>
        <w:ind w:left="1080" w:hanging="180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W skład komisji wchodzą;</w:t>
      </w:r>
    </w:p>
    <w:p>
      <w:pPr>
        <w:pStyle w:val="Normal"/>
        <w:ind w:left="1080" w:hanging="180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57" w:leader="none"/>
        </w:tabs>
        <w:spacing w:lineRule="exact" w:line="230"/>
        <w:ind w:left="1440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Naczelnik Wydziału Świadczeń Społecznych i Zamówień Publicznych pełniący każdorazowo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funkcję przewodniczącego,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57" w:leader="none"/>
        </w:tabs>
        <w:spacing w:lineRule="exact" w:line="230"/>
        <w:ind w:left="1440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Naczelnik   Wydziału   realizującego   zamówienie   pełniący   każdorazowo   funkcję   zastępcy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przewodniczącego,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57" w:leader="none"/>
        </w:tabs>
        <w:spacing w:lineRule="exact" w:line="230"/>
        <w:ind w:left="1440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pracownik Wydziału realizującego zamówienie,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57" w:leader="none"/>
        </w:tabs>
        <w:spacing w:lineRule="exact" w:line="230"/>
        <w:ind w:left="1440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pracownik Wydziału Finansów,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57" w:leader="none"/>
        </w:tabs>
        <w:spacing w:lineRule="exact" w:line="230" w:before="5" w:after="0"/>
        <w:ind w:left="1440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pracownik Wydziału Świadczeń Społecznych i Zamówień Publicznych pełniący każdorazowo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funkcję sekretarza,</w:t>
      </w:r>
    </w:p>
    <w:p>
      <w:pPr>
        <w:pStyle w:val="Normal"/>
        <w:ind w:left="1080" w:hanging="1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74" w:leader="none"/>
        </w:tabs>
        <w:spacing w:lineRule="exact" w:line="230"/>
        <w:ind w:left="1080" w:hanging="180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 uzasadnionych przypadkach Prezydent Miasta może powołać komisję w innym składzi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74" w:leader="none"/>
        </w:tabs>
        <w:spacing w:lineRule="exact" w:line="230"/>
        <w:ind w:left="1080" w:hanging="18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Komisja ulega rozwiązaniu w dniu podpisania umowy w sprawie zamówienia publicznego.</w:t>
      </w:r>
    </w:p>
    <w:p>
      <w:pPr>
        <w:pStyle w:val="Normal"/>
        <w:shd w:fill="FFFFFF" w:val="clear"/>
        <w:spacing w:before="240" w:after="0"/>
        <w:ind w:left="901" w:hanging="18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  <w:u w:val="single"/>
        </w:rPr>
        <w:t xml:space="preserve">§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u w:val="single"/>
        </w:rPr>
        <w:t xml:space="preserve">5.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u w:val="single"/>
        </w:rPr>
        <w:t>Czynności Prezydenta Miasta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30" w:before="226" w:after="0"/>
        <w:ind w:left="144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8"/>
          <w:sz w:val="22"/>
          <w:szCs w:val="22"/>
        </w:rPr>
        <w:t>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  toku   postępowania   o   udzielenie  zamówienia   publicznego   Prezydent  Miasta   podejmuje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następujące czynności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57" w:leader="none"/>
        </w:tabs>
        <w:spacing w:lineRule="exact" w:line="230"/>
        <w:ind w:left="1440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atwierdza tryb udzielenia zamówienia,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57" w:leader="none"/>
        </w:tabs>
        <w:spacing w:lineRule="exact" w:line="230"/>
        <w:ind w:left="1440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zatwierdza    specyfikację    istotnych    warunków    zamówienia,    zaproszenia    do    udziału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 postępowaniu, zaproszenia do składania ofert,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57" w:leader="none"/>
        </w:tabs>
        <w:spacing w:lineRule="exact" w:line="230"/>
        <w:ind w:left="1440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atwierdza czynność odrzucenia oferty,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57" w:leader="none"/>
        </w:tabs>
        <w:spacing w:lineRule="exact" w:line="230"/>
        <w:ind w:left="1440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atwierdza wykluczenie wykonawcy z postępowania,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57" w:leader="none"/>
        </w:tabs>
        <w:spacing w:lineRule="exact" w:line="230"/>
        <w:ind w:left="1440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atwierdza unieważnienie postępowania,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57" w:leader="none"/>
        </w:tabs>
        <w:spacing w:lineRule="exact" w:line="230"/>
        <w:ind w:left="1440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atwierdza wybór oferty najkorzystniejszej,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57" w:leader="none"/>
        </w:tabs>
        <w:spacing w:lineRule="exact" w:line="230"/>
        <w:ind w:left="1440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atwierdza nieważność czynności podjętej z naruszeniem prawa i wnioskuje o jej powtórzenie,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57" w:leader="none"/>
        </w:tabs>
        <w:spacing w:lineRule="exact" w:line="230"/>
        <w:ind w:left="1440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uchyla każdą wadliwą czynność komisji, bez możliwości jej samodzielnego powtórzenia</w:t>
      </w:r>
    </w:p>
    <w:p>
      <w:pPr>
        <w:pStyle w:val="Normal"/>
        <w:ind w:left="1440" w:hanging="5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3" w:leader="none"/>
        </w:tabs>
        <w:spacing w:lineRule="exact" w:line="230"/>
        <w:ind w:left="1440" w:hanging="540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ezydent Miasta podejmuje decyzje o powołaniu i odwołaniu członków komisji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3" w:leader="none"/>
        </w:tabs>
        <w:spacing w:lineRule="exact" w:line="230"/>
        <w:ind w:left="1440" w:hanging="540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Prezydent Miasta nadaje regulamin pracy komisji, określając w szczególności zakres kompetencji</w:t>
        <w:br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ich członków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3" w:leader="none"/>
        </w:tabs>
        <w:spacing w:lineRule="exact" w:line="230"/>
        <w:ind w:left="1440" w:hanging="540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zynności określone w punkcie 1 może wykonywać Zastępca zgodnie z ustaloną stosownym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zarządzeniem    wewnętrzną    organizacją    Urzędu    Miejskiego    oraz    wydanymi    imiennie</w:t>
        <w:br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upoważnieniami.</w:t>
      </w:r>
    </w:p>
    <w:p>
      <w:pPr>
        <w:pStyle w:val="Normal"/>
        <w:shd w:fill="FFFFFF" w:val="clear"/>
        <w:spacing w:before="240" w:after="0"/>
        <w:ind w:left="901" w:right="17" w:hanging="18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  <w:u w:val="single"/>
        </w:rPr>
        <w:t>§ 6. Wszczęcie postępowania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78" w:leader="none"/>
        </w:tabs>
        <w:spacing w:lineRule="exact" w:line="230" w:before="221" w:after="0"/>
        <w:ind w:left="1440" w:hanging="540"/>
        <w:rPr>
          <w:rFonts w:ascii="Times New Roman" w:hAnsi="Times New Roman" w:cs="Times New Roman"/>
          <w:color w:val="000000"/>
          <w:spacing w:val="-2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 sprawach o udzielenie zamówień publicznych i konkursów o wartości przekraczającej wyrażoną</w:t>
        <w:br/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 złotych  równowartość kwoty  14.000 euro,  Naczelnik Wydziału  Świadczeń  Społecznych                        i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amówień   Publicznych   przedkłada   Prezydentowi   Miasta   projekt   zarządzenia      w  sprawie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wszczęcia i przeprowadzenia   postępowania określający przedmiot zamówienia oraz zawierający</w:t>
        <w:br/>
        <w:t>propozycję składu komisji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78" w:leader="none"/>
        </w:tabs>
        <w:spacing w:lineRule="exact" w:line="230"/>
        <w:ind w:left="1440" w:hanging="54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W sprawach dostaw, usług i robót budowlanych o wartości przekraczającej wyrażoną w złotych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równowartość kwoty 6.000 euro, a nie przekraczającej wyrażonej w złotych równowartość kwoty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14.000 euro Naczelnik Wydziału przedkłada Prezydentowi Miasta lub Zastępcy Prezydenta projekt</w:t>
        <w:br/>
        <w:t>umowy w przedmiocie dostaw, usług lub robót budowlanych wraz z wnioskiem.</w:t>
      </w:r>
    </w:p>
    <w:p>
      <w:pPr>
        <w:pStyle w:val="Normal"/>
        <w:shd w:fill="FFFFFF" w:val="clear"/>
        <w:spacing w:lineRule="exact" w:line="230"/>
        <w:ind w:left="144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zór przedmiotowego wniosku stanowi załącznik nr 3 do niniejszego zarządzenia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78" w:leader="none"/>
        </w:tabs>
        <w:spacing w:lineRule="exact" w:line="230"/>
        <w:ind w:left="144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Projekt zarządzenia, o którym mowa w punkcie 1 sporządza na pisemny wniosek Naczelników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działów - Naczelnik Wydziału Świadczeń Społecznych i Zamówień Publicznych 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30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Wniosek taki powinien określać przedmiot zamówienia, jego wartość szacunkową kwotę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zabezpieczoną na sfinansowanie zamówienia, termin realizacji zamówienia, inne warunki     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i wymagania. Wzór    przedmiotowego wniosku stanowi załącznik nr 2 do niniejszego zarządzenia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83" w:leader="none"/>
        </w:tabs>
        <w:spacing w:lineRule="exact" w:line="226"/>
        <w:ind w:left="1440" w:hanging="54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Do wniosku o którym mowa w punkcie 3, Naczelnik Wydziału realizującego zamówienie, powinien</w:t>
        <w:br/>
        <w:t>załączyć projekt umowy o zamówienie publiczne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83" w:leader="none"/>
        </w:tabs>
        <w:spacing w:lineRule="exact" w:line="226" w:before="5" w:after="0"/>
        <w:ind w:left="1440" w:hanging="540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Przy dostawach, realizowanych bez obowiązku stosowania przepisów ustawy, zakupiony środek</w:t>
        <w:br/>
        <w:t>trwały należy zgłosić do rejestru środków trwałych prowadzonego przez Wydział Finansowy oraz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odebrać od sprzedawcy kartę gwarancyjną.</w:t>
      </w:r>
    </w:p>
    <w:p>
      <w:pPr>
        <w:pStyle w:val="Normal"/>
        <w:shd w:fill="FFFFFF" w:val="clear"/>
        <w:spacing w:before="456" w:after="0"/>
        <w:ind w:left="900" w:hanging="18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  <w:u w:val="single"/>
        </w:rPr>
        <w:t>§ 7. Prowadzenie postępowania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88" w:leader="none"/>
        </w:tabs>
        <w:spacing w:lineRule="exact" w:line="230" w:before="221" w:after="0"/>
        <w:ind w:left="1440" w:hanging="540"/>
        <w:rPr>
          <w:rFonts w:ascii="Times New Roman" w:hAnsi="Times New Roman" w:cs="Times New Roman"/>
          <w:color w:val="000000"/>
          <w:spacing w:val="-2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Po podjęciu przez Prezydenta  Miasta zarządzenia w sprawie wszczęcia i przeprowadzenia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ostępowania dalsze czynności proceduralne prowadzi komisja, o której mowa w § 4 zarządzenia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88" w:leader="none"/>
        </w:tabs>
        <w:spacing w:lineRule="exact" w:line="230"/>
        <w:ind w:left="1440" w:hanging="540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Projekt specyfikacji istotnych warunków zamówienia wraz z załącznikami, a w szczególności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projekt umowy o zamówienie publiczne pod względem formalno - prawnym zatwierdza Radca</w:t>
        <w:br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Prawny Urzędu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88" w:leader="none"/>
        </w:tabs>
        <w:spacing w:lineRule="exact" w:line="230" w:before="5" w:after="0"/>
        <w:ind w:left="1440" w:hanging="540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pis przedmiotu zamówienia w specyfikacji istotnych warunków zamówienia zatwierdza Naczelnik</w:t>
        <w:br/>
        <w:t>Wydziału realizującego zamówienie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88" w:leader="none"/>
        </w:tabs>
        <w:spacing w:lineRule="exact" w:line="230"/>
        <w:ind w:left="1440" w:hanging="54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bsługę administracyjno - biurową komisji wykonuje Wydział Świadczeń Społecznych i Zamówień</w:t>
        <w:br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Publicznych 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88" w:leader="none"/>
        </w:tabs>
        <w:spacing w:lineRule="exact" w:line="230"/>
        <w:ind w:left="1440" w:hanging="540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Wyżej określony Wydział przyjmuje oferty za pisemnym potwierdzeniem przyjęcia oferty. Przyjęte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ferty przechowuje się w sposób gwarantujący ich nienaruszalność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88" w:leader="none"/>
        </w:tabs>
        <w:spacing w:lineRule="exact" w:line="230"/>
        <w:ind w:left="1440" w:hanging="540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boru oferty najkorzystniejszej dokonuje Prezydent Miasta zatwierdzając protokół z zakończenia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postępowania przedłożony przez przewodniczącego komisji lub jego zastępcę. Zatwierdzony</w:t>
        <w:br/>
        <w:t>protokół wraz z całością dokumentacji postępowania przekazuje się do Wydziału Świadczeń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Społecznych i Zamówień Publicznych 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88" w:leader="none"/>
        </w:tabs>
        <w:spacing w:lineRule="exact" w:line="230"/>
        <w:ind w:left="1440" w:hanging="540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W przypadku zaistnienia okoliczności przewidzianych w ustawie uzasadniających unieważnienie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postępowania o udzielenie zamówienia publicznego przewodniczący komisji lub jego zastępca</w:t>
        <w:br/>
        <w:t>przedkłada  Prezydentowi  Miasta  do zatwierdzenia  protokół o  unieważnieniu  postępowania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awierający uzasadnienie faktyczne i prawne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88" w:leader="none"/>
        </w:tabs>
        <w:spacing w:lineRule="exact" w:line="230"/>
        <w:ind w:left="1440" w:hanging="540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W przypadku wniesienia protestu przewodniczący komisji niezwłocznie zawiadamia o tym fakcie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konawców uczestniczących w postępowaniu, którzy mogą przyłączyć się do protestu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88" w:leader="none"/>
        </w:tabs>
        <w:spacing w:lineRule="exact" w:line="230"/>
        <w:ind w:left="1440" w:hanging="540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Komisja przetargowa rozpatruje wniesiony protest, przekazując Prezydentowi Miasta informację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exact" w:line="230"/>
        <w:ind w:left="1440" w:hanging="0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sposobie rozstrzygnięcia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88" w:leader="none"/>
        </w:tabs>
        <w:spacing w:lineRule="exact" w:line="230"/>
        <w:ind w:left="1440" w:hanging="540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W przypadku wniesienia odwołania Prezydent Miasta wskazuje osoby reprezentujące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zamawiającego przed Krajową Izbą Odwoławczą udzielając im stosownego pełnomocnictwa.       </w:t>
      </w:r>
      <w:r>
        <w:rPr>
          <w:rFonts w:cs="Times New Roman" w:ascii="Times New Roman" w:hAnsi="Times New Roman"/>
          <w:color w:val="000000"/>
          <w:spacing w:val="-18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W postępowaniu odwoławczym uczestniczy Naczelnik Wydziału Świadczeń Społecznych</w:t>
      </w:r>
      <w:r>
        <w:rPr>
          <w:rFonts w:cs="Times New Roman" w:ascii="Times New Roman" w:hAnsi="Times New Roman"/>
          <w:sz w:val="22"/>
          <w:szCs w:val="22"/>
        </w:rPr>
        <w:t xml:space="preserve">              i Zamówień Publicznych.</w:t>
      </w:r>
    </w:p>
    <w:p>
      <w:pPr>
        <w:pStyle w:val="Normal"/>
        <w:shd w:fill="FFFFFF" w:val="clear"/>
        <w:spacing w:before="456" w:after="0"/>
        <w:ind w:left="900" w:right="19" w:hanging="18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u w:val="single"/>
        </w:rPr>
        <w:t>§ 8. Zawieranie umów i nadzór nad ich realizacj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ind w:left="1440" w:hanging="540"/>
        <w:rPr>
          <w:rFonts w:ascii="Times New Roman" w:hAnsi="Times New Roman" w:cs="Times New Roman"/>
          <w:color w:val="000000"/>
          <w:spacing w:val="-2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Treść umowy o zamówienie publiczne musi ściśle odpowiadać warunkom zamówienia zapisanym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w specyfikacji oraz zawierać załączniki wymagane od wykonawcy uwiarygodniające warunki</w:t>
        <w:br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wykona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30"/>
        <w:ind w:left="1440" w:hanging="540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Umowy z wybranym wykonawcą podpisuje Prezydent Miasta lub upoważnione przez Prezydenta</w:t>
        <w:br/>
        <w:t>Miasta osoby posiadające właściwe umocowanie Prezydenta Miast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30"/>
        <w:ind w:left="1440" w:hanging="540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Umowę   kontrasygnuje   Skarbnik   Miasta   potwierdzając   swoim   podpisem,   że  zamawiający</w:t>
        <w:br/>
        <w:t>zaplanował na ten cel środki finansow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30"/>
        <w:ind w:left="1440" w:hanging="54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Nadzór nad właściwym sposobem wykonania umowy zawartej na podstawie przeprowadzonego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ostępowania   sprawują  Zastępcy   Prezydenta   oraz   Naczelnicy   Wydziałów   odpowiedzialni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za realizację zada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30"/>
        <w:ind w:left="1440" w:hanging="540"/>
        <w:rPr>
          <w:rFonts w:ascii="Times New Roman" w:hAnsi="Times New Roman" w:cs="Times New Roman"/>
          <w:color w:val="000000"/>
          <w:spacing w:val="-2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Umowy o zamówienia publiczne przechowywane są w Wydziale realizującym umowę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230"/>
        <w:ind w:left="1440" w:hanging="54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Realizacja   zasady   jawności    umów   należy   do    upoważnionego    pracownika   Wydziału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odpowiedzialnego za wykonanie umowy.</w:t>
      </w:r>
    </w:p>
    <w:p>
      <w:pPr>
        <w:pStyle w:val="Normal"/>
        <w:shd w:fill="FFFFFF" w:val="clear"/>
        <w:spacing w:before="499" w:after="0"/>
        <w:rPr>
          <w:rFonts w:ascii="Times New Roman" w:hAnsi="Times New Roman" w:cs="Times New Roman"/>
          <w:color w:val="000000"/>
          <w:spacing w:val="-7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  <w:u w:val="single"/>
        </w:rPr>
      </w:r>
    </w:p>
    <w:p>
      <w:pPr>
        <w:pStyle w:val="Normal"/>
        <w:shd w:fill="FFFFFF" w:val="clear"/>
        <w:spacing w:before="499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u w:val="single"/>
        </w:rPr>
        <w:t xml:space="preserve">§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u w:val="single"/>
        </w:rPr>
        <w:t>9. Sprawozdawczość, ewidencja i obieg dokumentów.</w:t>
      </w:r>
    </w:p>
    <w:p>
      <w:pPr>
        <w:pStyle w:val="Normal"/>
        <w:ind w:left="900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900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440" w:leader="none"/>
        </w:tabs>
        <w:spacing w:lineRule="exact" w:line="226"/>
        <w:ind w:left="1440" w:hanging="540"/>
        <w:rPr>
          <w:rFonts w:ascii="Times New Roman" w:hAnsi="Times New Roman" w:cs="Times New Roman"/>
          <w:color w:val="000000"/>
          <w:spacing w:val="-3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Zamawiający    zobowiązany    jest    do    prowadzenia    dokumentacji    dotyczącej    wszczęcia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i przeprowadzenia postępowania ich ewidencjonowania oraz sporządzania sprawozdań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440" w:leader="none"/>
        </w:tabs>
        <w:spacing w:lineRule="exact" w:line="226"/>
        <w:ind w:left="1440" w:hanging="540"/>
        <w:rPr>
          <w:rFonts w:ascii="Times New Roman" w:hAnsi="Times New Roman" w:cs="Times New Roman"/>
          <w:color w:val="000000"/>
          <w:spacing w:val="-2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Zamawiający ma obowiązek prowadzenia rejestru zamówień publicznych, który powinien zawierać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odstawowe   informacje   o   przedmiocie  zamówienia,   jego   wartości,   zastosowanym   trybie,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wybranym wykonawcy, cenie. Dokumenty ( protokół i in.) powinny być oznaczone odpowiednim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numerem z rejestru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440" w:leader="none"/>
        </w:tabs>
        <w:spacing w:lineRule="exact" w:line="226"/>
        <w:ind w:left="1440" w:hanging="540"/>
        <w:rPr>
          <w:rFonts w:ascii="Times New Roman" w:hAnsi="Times New Roman" w:cs="Times New Roman"/>
          <w:color w:val="000000"/>
          <w:spacing w:val="-2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Zamawiający   zobowiązany   jest   przez   okres   4   lat   od   dnia   zakończenia   postępowania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do   przechowywania   ofert   ,   protokołu   wraz   z   załącznikami      w   sposób   gwarantujący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ich nienaruszalność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440" w:leader="none"/>
        </w:tabs>
        <w:spacing w:lineRule="exact" w:line="226"/>
        <w:ind w:left="1440" w:hanging="540"/>
        <w:rPr>
          <w:rFonts w:ascii="Times New Roman" w:hAnsi="Times New Roman" w:cs="Times New Roman"/>
          <w:color w:val="000000"/>
          <w:spacing w:val="-2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Czynności   określone   powyżej   wykonuje   Wydział   Świadczeń   Społecznych   i   Zamówień</w:t>
        <w:br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Publicznych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440" w:leader="none"/>
        </w:tabs>
        <w:spacing w:lineRule="exact" w:line="226"/>
        <w:ind w:left="1440" w:hanging="540"/>
        <w:rPr>
          <w:rFonts w:ascii="Times New Roman" w:hAnsi="Times New Roman" w:cs="Times New Roman"/>
          <w:color w:val="000000"/>
          <w:spacing w:val="-2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magane sprawozdania , informacje w zakresie zamówień publicznych opracowuje i sporządza</w:t>
        <w:br/>
        <w:t>Naczelnik Wydziału Świadczeń Społecznych i Zamówień Publicznych.</w:t>
      </w:r>
    </w:p>
    <w:p>
      <w:pPr>
        <w:pStyle w:val="Normal"/>
        <w:shd w:fill="FFFFFF" w:val="clear"/>
        <w:spacing w:before="446" w:after="0"/>
        <w:ind w:left="900" w:hanging="18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u w:val="single"/>
        </w:rPr>
        <w:t>§10. Przepisy przejściowe i końcowe</w:t>
      </w:r>
    </w:p>
    <w:p>
      <w:pPr>
        <w:pStyle w:val="Normal"/>
        <w:shd w:fill="FFFFFF" w:val="clear"/>
        <w:spacing w:lineRule="exact" w:line="230" w:before="226" w:after="0"/>
        <w:ind w:left="9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Traci moc:</w:t>
      </w:r>
    </w:p>
    <w:p>
      <w:pPr>
        <w:pStyle w:val="Normal"/>
        <w:shd w:fill="FFFFFF" w:val="clear"/>
        <w:spacing w:lineRule="exact" w:line="230"/>
        <w:ind w:left="900" w:right="3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Zarządzenie Nr 337/2004 Prezydenta Miasta Świętochłowice z dnia 16 listopada 2004 w sprawie trybu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udzielania zamówień publicznych przez Gminę Świętochłowice oraz Prezydenta Miasta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Świętochłowice działającego za Skarb Państwa.</w:t>
      </w:r>
    </w:p>
    <w:p>
      <w:pPr>
        <w:pStyle w:val="Normal"/>
        <w:shd w:fill="FFFFFF" w:val="clear"/>
        <w:spacing w:before="456" w:after="0"/>
        <w:ind w:left="900" w:hanging="18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u w:val="single"/>
        </w:rPr>
        <w:t>§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u w:val="single"/>
        </w:rPr>
        <w:t xml:space="preserve"> 11. Załączniki</w:t>
      </w:r>
    </w:p>
    <w:p>
      <w:pPr>
        <w:pStyle w:val="Normal"/>
        <w:shd w:fill="FFFFFF" w:val="clear"/>
        <w:spacing w:lineRule="exact" w:line="230" w:before="221" w:after="0"/>
        <w:ind w:left="9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Załącznikami do niniejszego </w:t>
      </w:r>
      <w:r>
        <w:rPr>
          <w:rFonts w:cs="Times New Roman" w:ascii="Times New Roman" w:hAnsi="Times New Roman"/>
          <w:iCs/>
          <w:color w:val="000000"/>
          <w:spacing w:val="-4"/>
          <w:sz w:val="22"/>
          <w:szCs w:val="22"/>
        </w:rPr>
        <w:t xml:space="preserve">zarządzenia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s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02" w:leader="none"/>
        </w:tabs>
        <w:spacing w:lineRule="exact" w:line="230"/>
        <w:ind w:left="1440" w:hanging="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Regulamin pracy komisji przetargowej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02" w:leader="none"/>
        </w:tabs>
        <w:spacing w:lineRule="exact" w:line="230"/>
        <w:ind w:left="1440" w:hanging="0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Wniosek o wszczęcie postępowania o zamówienie publiczne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800" w:leader="none"/>
        </w:tabs>
        <w:spacing w:lineRule="exact" w:line="230"/>
        <w:ind w:left="1620" w:hanging="180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Wniosek o zatwierdzenie dostawy, usługi lub roboty budowlanej o wartości od 6.000 euro do</w:t>
        <w:br/>
        <w:t xml:space="preserve">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14.000 euro.</w:t>
      </w:r>
    </w:p>
    <w:p>
      <w:pPr>
        <w:pStyle w:val="Normal"/>
        <w:shd w:fill="FFFFFF" w:val="clear"/>
        <w:spacing w:before="912" w:after="0"/>
        <w:ind w:left="900" w:hanging="180"/>
        <w:jc w:val="center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u w:val="single"/>
        </w:rPr>
        <w:t>§ 12</w:t>
      </w:r>
    </w:p>
    <w:p>
      <w:pPr>
        <w:pStyle w:val="Normal"/>
        <w:shd w:fill="FFFFFF" w:val="clear"/>
        <w:spacing w:lineRule="auto" w:line="360"/>
        <w:ind w:left="901" w:hanging="18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444444"/>
          <w:spacing w:val="-6"/>
          <w:sz w:val="22"/>
          <w:szCs w:val="22"/>
        </w:rPr>
        <w:t>Zarządzenie wchodzi w życie z dniem podjęci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</w:t>
      </w:r>
      <w:r>
        <w:rPr/>
        <w:t xml:space="preserve">z up. Prezydenta Miasta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</w:t>
      </w:r>
      <w:r>
        <w:rPr/>
        <w:t xml:space="preserve">Zastępca Prezydenta Miasta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</w:t>
      </w:r>
      <w:r>
        <w:rPr/>
        <w:t>Lek. med. Rafał Świe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5"/>
        <w:ind w:left="900" w:hanging="18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  <w:u w:val="single"/>
        </w:rPr>
        <w:t>REGULAMIN PRACY KOMISJI PRZETARGOWEJ</w:t>
      </w:r>
    </w:p>
    <w:p>
      <w:pPr>
        <w:pStyle w:val="Normal"/>
        <w:shd w:fill="FFFFFF" w:val="clear"/>
        <w:ind w:left="720" w:righ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Regulamin pracy komisji przetargowej zwanej dalej komisją określa czynności komisji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od przygotowania postępowania o udzielenie zamówienia publicznego do jego przeprowadzenia-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zakończenia.</w:t>
      </w:r>
    </w:p>
    <w:p>
      <w:pPr>
        <w:pStyle w:val="Normal"/>
        <w:shd w:fill="FFFFFF" w:val="clear"/>
        <w:spacing w:before="259" w:after="0"/>
        <w:ind w:left="900" w:right="38" w:hanging="18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§1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spacing w:lineRule="exact" w:line="245"/>
        <w:ind w:left="1440" w:hanging="540"/>
        <w:rPr>
          <w:rFonts w:ascii="Times New Roman" w:hAnsi="Times New Roman" w:cs="Times New Roman"/>
          <w:color w:val="000000"/>
          <w:spacing w:val="-2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Komisja podejmuje prace niezwłocznie po jej powołaniu zarządzeniem Prezydenta Miasta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spacing w:lineRule="exact" w:line="245"/>
        <w:ind w:left="1440" w:hanging="540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Komisja    pracuje    w    pełnym    składzie    na    posiedzeniach    lub    według    dyspozycji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zewodniczącego w trybie roboczym z uzgodnieniem stanowiska komisji na piśmie w drodze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obiegu dokumentów; nie dotyczy to jednak czynności otwarcia ofert, oceny ofert i wyboru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najkorzystniejszej oferty, które zapadają wyłącznie na posiedzeniach komisji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spacing w:lineRule="exact" w:line="245"/>
        <w:ind w:left="1440" w:hanging="540"/>
        <w:rPr>
          <w:rFonts w:ascii="Times New Roman" w:hAnsi="Times New Roman" w:cs="Times New Roman"/>
          <w:color w:val="000000"/>
          <w:spacing w:val="-2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Inne  osoby   mogą  uczestniczyć  w  pracach   komisji  wyłącznie  w  charakterze   biegłych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(rzeczoznawców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spacing w:lineRule="exact" w:line="245"/>
        <w:ind w:left="1440" w:hanging="54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Jeżeli zachodzi potrzeba zaciągnięcia wiadomości Prezydent Miasta działając na wniosek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przewodniczącego komisji może powołać biegłego.</w:t>
      </w:r>
    </w:p>
    <w:p>
      <w:pPr>
        <w:pStyle w:val="Normal"/>
        <w:shd w:fill="FFFFFF" w:val="clear"/>
        <w:spacing w:lineRule="exact" w:line="245" w:before="269" w:after="0"/>
        <w:ind w:left="900" w:right="14" w:hanging="18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5"/>
          <w:sz w:val="22"/>
          <w:szCs w:val="22"/>
        </w:rPr>
        <w:t>§2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5" w:leader="none"/>
        </w:tabs>
        <w:spacing w:lineRule="exact" w:line="245"/>
        <w:ind w:left="1440" w:hanging="540"/>
        <w:rPr>
          <w:rFonts w:ascii="Times New Roman" w:hAnsi="Times New Roman" w:cs="Times New Roman"/>
          <w:color w:val="000000"/>
          <w:spacing w:val="-2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Pełnienie funkcji członka komisji przetargowej ma charakter wyłącznie zadaniowy i stanowi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konywanie polecenia służbowego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5" w:leader="none"/>
        </w:tabs>
        <w:spacing w:lineRule="exact" w:line="245"/>
        <w:ind w:left="1440" w:hanging="54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Każdy członek komisji rzetelnie i obiektywnie wykonuje powierzone mu czynności, kierując się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wyłącznie przepisami prawa i postanowieniami niniejszego regulaminu oraz posiadaną wiedzą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i doświadczeniem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5" w:leader="none"/>
        </w:tabs>
        <w:spacing w:lineRule="exact" w:line="245"/>
        <w:ind w:left="1440" w:hanging="54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Odwołanie członka komisji w toku postępowania o zamówienie publiczne może nastąpić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wyłącznie w razie naruszenia przez niego obowiązków, bądź gdy podlega on wykluczeniu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z prac komisji z uwagi na okoliczności, o których mowa w art. 17 ustawy Prawo zamówień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publicznych, jak również w przypadku, gdy ze względu na inne przeszkody nie może on brać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udziału w postępowaniu. Członek komisji obowiązany jest w każdym czasie wyłączyć się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z udziału w pracach komisji, niezwłocznie po powzięciu przez niego wiadomości o zaistnieniu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koliczności o których mowa w art. 17 ustawy Prawo zamówień publicznych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5" w:leader="none"/>
        </w:tabs>
        <w:spacing w:lineRule="exact" w:line="245"/>
        <w:ind w:left="1440" w:hanging="54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 przypadku odwołania członka komisji następuje jej uzupełnienie do pełnego składu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5" w:leader="none"/>
        </w:tabs>
        <w:spacing w:lineRule="exact" w:line="245"/>
        <w:ind w:left="1440" w:hanging="540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Decyzje komisji podejmowane są w głosowaniu jawnym. Każdy z członków ma 1 głos.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W przypadku równej liczby głosów za i przeciw, przewodniczącemu komisji przysługuje głos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przeważający.</w:t>
      </w:r>
    </w:p>
    <w:p>
      <w:pPr>
        <w:pStyle w:val="Normal"/>
        <w:shd w:fill="FFFFFF" w:val="clear"/>
        <w:spacing w:lineRule="exact" w:line="250" w:before="259" w:after="0"/>
        <w:ind w:left="900" w:right="14" w:hanging="18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5"/>
          <w:sz w:val="22"/>
          <w:szCs w:val="22"/>
        </w:rPr>
        <w:t>§3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0" w:leader="none"/>
        </w:tabs>
        <w:spacing w:lineRule="exact" w:line="250"/>
        <w:ind w:left="1440" w:hanging="540"/>
        <w:rPr>
          <w:rFonts w:ascii="Times New Roman" w:hAnsi="Times New Roman" w:cs="Times New Roman"/>
          <w:color w:val="000000"/>
          <w:spacing w:val="-2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Pracami   komisji   kieruje   jej   przewodniczący   powoływany   każdorazowo   zarządzeniem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Prezydenta Miast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0" w:leader="none"/>
        </w:tabs>
        <w:spacing w:lineRule="exact" w:line="250"/>
        <w:ind w:left="1440" w:hanging="54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Do zadań przewodniczącego komisji należy w szczególności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250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znaczanie terminów posiedzeń komisji oraz ich prowadzenie,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50"/>
        <w:ind w:left="1620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czuwanie   nad   sprawnym   wypełnianiem   poszczególnych   czynności   proceduralnych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i wydawanie z tego tytułu odpowiednich poleceń pozostałym członkom komisji,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81" w:leader="none"/>
        </w:tabs>
        <w:spacing w:lineRule="exact" w:line="250"/>
        <w:ind w:left="1620" w:hanging="1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wykonywanie czynności w toku postępowania na podstawie wniosku komisji przetargowej,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a    w    szczególności    wykluczenia    wykonawcy,    odrzucenia    oferty,    wyboru    oferty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najkorzystniejszej, unieważnienia postępowania, rozpatrzenia protestu,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81" w:leader="none"/>
        </w:tabs>
        <w:spacing w:lineRule="exact" w:line="250"/>
        <w:ind w:left="1620" w:hanging="1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informowanie Prezydenta Miasta o wszelkich problemach związanych z pracą komisji,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50" w:before="5" w:after="0"/>
        <w:ind w:left="1620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  <w:t>podział  pomiędzy  członków  komisji  prac  podejmowanych  w trybie  roboczym  i  ich</w:t>
        <w:br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koordynacja,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71" w:leader="none"/>
        </w:tabs>
        <w:spacing w:lineRule="exact" w:line="250"/>
        <w:ind w:left="1620" w:hanging="1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koordynacja czynności zespołowych podejmowanych w drodze obiegu dokumentów,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71" w:leader="none"/>
        </w:tabs>
        <w:spacing w:lineRule="exact" w:line="250"/>
        <w:ind w:left="1620" w:hanging="1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nadzorowanie prawidłowego prowadzenia dokumentacji postępowania,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71" w:leader="none"/>
        </w:tabs>
        <w:spacing w:lineRule="exact" w:line="250"/>
        <w:ind w:left="1621" w:hanging="18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apewnienie należytego toku i porządku postępowania o zamówienie publiczne,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643" w:leader="none"/>
        </w:tabs>
        <w:spacing w:lineRule="exact" w:line="250"/>
        <w:ind w:left="1621" w:hanging="18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reprezentowanie komisji w wszystkich sprawach nie wymagających zatwierdzenia lub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aprobaty Prezydenta Miasta, a zwłaszcza udzielania wyjaśnień dotyczących specyfikacji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istotnych warunków zamówienia oraz informowanie o wyniku postępowania,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643" w:leader="none"/>
        </w:tabs>
        <w:spacing w:lineRule="exact" w:line="250"/>
        <w:ind w:left="1620" w:hanging="1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wnioskowanie do Prezydenta Miasta w imieniu  komisji o zatwierdzenie wszelkich jej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czynności wymagających jego aprobaty bądź nadania im skuteczności prawnej.</w:t>
      </w:r>
    </w:p>
    <w:p>
      <w:pPr>
        <w:pStyle w:val="Normal"/>
        <w:shd w:fill="FFFFFF" w:val="clear"/>
        <w:ind w:left="900" w:right="120" w:hanging="180"/>
        <w:jc w:val="center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ind w:right="120" w:hanging="0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ind w:right="1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§4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-1620" w:leader="none"/>
          <w:tab w:val="left" w:pos="432" w:leader="none"/>
        </w:tabs>
        <w:spacing w:lineRule="exact" w:line="245"/>
        <w:ind w:left="900" w:hanging="360"/>
        <w:rPr>
          <w:rFonts w:ascii="Times New Roman" w:hAnsi="Times New Roman" w:cs="Times New Roman"/>
          <w:color w:val="000000"/>
          <w:spacing w:val="-2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Sekretarz   komisji    powoływany    i   odwoływany    przez    Prezydenta    Miasta   prowadzi</w:t>
        <w:br/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dokumentację postępowania o udzielenie zamówienia publicznego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-1620" w:leader="none"/>
          <w:tab w:val="left" w:pos="432" w:leader="none"/>
        </w:tabs>
        <w:spacing w:lineRule="exact" w:line="245"/>
        <w:ind w:left="900" w:hanging="360"/>
        <w:rPr>
          <w:rFonts w:ascii="Times New Roman" w:hAnsi="Times New Roman" w:cs="Times New Roman"/>
          <w:color w:val="000000"/>
          <w:spacing w:val="-2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Do zadań sekretarza komisji należy w szczególności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57" w:leader="none"/>
        </w:tabs>
        <w:spacing w:lineRule="exact" w:line="245" w:before="5" w:after="0"/>
        <w:ind w:left="1260" w:hanging="1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sporządzenie protokołu postępowania i prowadzenie go zgodnie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z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wymaganiami art. 96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ustawy Prawo zamówień oraz wzorem opublikowanym w rozporządzeniu Prezesa Rady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Ministrów z dnia 19.05.2006r. w sprawie protokołu o udzielenie zamówienia publicznego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57" w:leader="none"/>
        </w:tabs>
        <w:spacing w:lineRule="exact" w:line="245"/>
        <w:ind w:left="1260" w:hanging="1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apewnienie obsługi kancelaryjnej komisji,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57" w:leader="none"/>
        </w:tabs>
        <w:spacing w:lineRule="exact" w:line="245"/>
        <w:ind w:left="1260" w:hanging="1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tokołowanie posiedzeń komisji,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57" w:leader="none"/>
        </w:tabs>
        <w:spacing w:lineRule="exact" w:line="245" w:before="5" w:after="0"/>
        <w:ind w:left="1260" w:hanging="1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zyjmowanie korespondencji oraz kierowanie jej do przewodniczącego komisji,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57" w:leader="none"/>
        </w:tabs>
        <w:spacing w:lineRule="exact" w:line="245"/>
        <w:ind w:left="1260" w:hanging="1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tokołowanie przebiegu otwarcia ofert,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45"/>
        <w:ind w:left="1260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  <w:t>czuwanie nad  prawidłowością realizacji zasady jawności  postępowania,  a zwłaszcza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udostępnienie protokołu wraz z całą dokumentacją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47" w:leader="none"/>
        </w:tabs>
        <w:spacing w:lineRule="exact" w:line="245"/>
        <w:ind w:left="1260" w:hanging="1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konywanie innych obowiązków według prawa i poleceń przewodniczącego komisji,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47" w:leader="none"/>
        </w:tabs>
        <w:spacing w:lineRule="exact" w:line="245"/>
        <w:ind w:left="1260" w:hanging="1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udostępnienie specyfikacji istotnych warunków zamówienia zainteresowanym wykonawcom</w:t>
      </w:r>
    </w:p>
    <w:p>
      <w:pPr>
        <w:pStyle w:val="Normal"/>
        <w:shd w:fill="FFFFFF" w:val="clear"/>
        <w:spacing w:lineRule="exact" w:line="250" w:before="240" w:after="0"/>
        <w:ind w:left="901" w:right="136" w:hanging="18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§5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7" w:leader="none"/>
        </w:tabs>
        <w:spacing w:lineRule="exact" w:line="250"/>
        <w:ind w:left="900" w:hanging="360"/>
        <w:rPr>
          <w:rFonts w:ascii="Times New Roman" w:hAnsi="Times New Roman" w:cs="Times New Roman"/>
          <w:color w:val="000000"/>
          <w:spacing w:val="-2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ostępowanie o zamówienie publiczne jest jawne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7" w:leader="none"/>
        </w:tabs>
        <w:spacing w:lineRule="exact" w:line="250"/>
        <w:ind w:left="900" w:hanging="36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jątkowo, także w ramach pracy komisji poufny charakter mają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610" w:leader="none"/>
        </w:tabs>
        <w:spacing w:lineRule="exact" w:line="250"/>
        <w:ind w:left="1260" w:hanging="1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czynności   przygotowawcze  do  czasu   nadania   im  skuteczności   prawnej,   w  drodze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podpisania odpowiednich dla nich dokumentów,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610" w:leader="none"/>
        </w:tabs>
        <w:spacing w:lineRule="exact" w:line="250"/>
        <w:ind w:left="1260" w:hanging="1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wiadomości objęte tajemnicą państwową służbową lub inną na podstawie właściwych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przepisów prawa,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610" w:leader="none"/>
        </w:tabs>
        <w:spacing w:lineRule="exact" w:line="250"/>
        <w:ind w:left="1260" w:hanging="1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wiadomości skutecznie ustanowionych i właściwie zastrzeżonych przy składaniu ofert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objętych tajemnicą przedsiębiorstwa w rozumieniu  przepisów o zwalczaniu  nieuczciwej</w:t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konkurencji,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47" w:leader="none"/>
        </w:tabs>
        <w:spacing w:lineRule="exact" w:line="250"/>
        <w:ind w:left="1260" w:hanging="1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ferty wraz z załącznikami do chwili otwarcia,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47" w:leader="none"/>
        </w:tabs>
        <w:spacing w:lineRule="exact" w:line="250"/>
        <w:ind w:left="1260" w:hanging="1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informacje i wiadomości związane z przebiegiem badania, oceny i treści złożonych ofert,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z wyjątkiem informacji zamieszczonych w protokole,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47" w:leader="none"/>
        </w:tabs>
        <w:spacing w:lineRule="exact" w:line="250"/>
        <w:ind w:left="1260" w:hanging="1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inne wiadomości, gdy tak wynika wyraźnie z przepisów prawa.</w:t>
      </w:r>
    </w:p>
    <w:p>
      <w:pPr>
        <w:pStyle w:val="Normal"/>
        <w:shd w:fill="FFFFFF" w:val="clear"/>
        <w:spacing w:lineRule="exact" w:line="250" w:before="240" w:after="0"/>
        <w:ind w:left="901" w:right="23" w:hanging="18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§6</w:t>
      </w:r>
    </w:p>
    <w:p>
      <w:pPr>
        <w:pStyle w:val="Normal"/>
        <w:shd w:fill="FFFFFF" w:val="clear"/>
        <w:spacing w:lineRule="exact" w:line="250"/>
        <w:ind w:left="540" w:righ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o zadań komisji w zakresie przygotowywania postępowania o zamówienie publiczne należy                 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w szczególności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39" w:leader="none"/>
        </w:tabs>
        <w:spacing w:lineRule="exact" w:line="250"/>
        <w:ind w:left="1260" w:hanging="1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zygotowanie propozycji wyboru trybu udzielenia zamówienia wraz z uzasadnieniem faktycznym</w:t>
        <w:br/>
        <w:t>i prawnym przy uwzględnieniu zapisu art. 10 ustawy Prawo zamówień publicznych,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39" w:leader="none"/>
        </w:tabs>
        <w:spacing w:lineRule="exact" w:line="250"/>
        <w:ind w:left="1260" w:hanging="1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przygotowanie projektu specyfikacji istotnych warunków zamówienia, zaproszenia do udziału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 postępowaniu, zaproszenia do składania ofert,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39" w:leader="none"/>
        </w:tabs>
        <w:spacing w:lineRule="exact" w:line="250"/>
        <w:ind w:left="1260" w:hanging="1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przygotowanie ogłoszeń właściwych dla danego typu postępowania o udzielenie zamówienia</w:t>
        <w:br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publicznego,</w:t>
      </w:r>
    </w:p>
    <w:p>
      <w:pPr>
        <w:pStyle w:val="Normal"/>
        <w:shd w:fill="FFFFFF" w:val="clear"/>
        <w:spacing w:before="240" w:after="0"/>
        <w:ind w:left="901" w:right="142" w:hanging="18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§7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0"/>
        <w:ind w:left="90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4"/>
          <w:sz w:val="22"/>
          <w:szCs w:val="22"/>
        </w:rPr>
        <w:t>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Do zadań komisji w zakresie prowadzonego postępowania o zamówienie publiczne należy                          w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szczególności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47" w:leader="none"/>
        </w:tabs>
        <w:spacing w:lineRule="exact" w:line="250"/>
        <w:ind w:left="108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udzielenie wyjaśnień dotyczących treści specyfikacji istotnych warunków zamówienia,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47" w:leader="none"/>
        </w:tabs>
        <w:spacing w:lineRule="exact" w:line="250"/>
        <w:ind w:left="108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owadzenie negocjacji lub dialogu z wykonawcami,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47" w:leader="none"/>
        </w:tabs>
        <w:spacing w:lineRule="exact" w:line="250"/>
        <w:ind w:left="108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otwarcie ofert,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50"/>
        <w:ind w:left="1260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ocena spełniania warunków stawianych wykonawcom w postępowaniu na podstawie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art. 22 i art. 24 ustawy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47" w:leader="none"/>
        </w:tabs>
        <w:spacing w:lineRule="exact" w:line="250" w:before="5" w:after="0"/>
        <w:ind w:left="108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cena merytoryczna i formalna ofert w oparciu o przepisy art. 89 ustawy,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47" w:leader="none"/>
        </w:tabs>
        <w:spacing w:lineRule="exact" w:line="250"/>
        <w:ind w:left="108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cena ofert nie podlegających odrzuceniu,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47" w:leader="none"/>
        </w:tabs>
        <w:spacing w:lineRule="exact" w:line="230" w:before="10" w:after="0"/>
        <w:ind w:left="108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zygotowanie propozycji wyboru oferty najkorzystniejszej,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30"/>
        <w:ind w:left="1260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przygotowanie pisemnego uzasadnienia o unieważnieniu  postępowania;  pismo w tej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sprawie powinno zawierać wskazanie podstawy prawnej oraz omawiać okoliczności które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spowodowały konieczność unieważnienia postępowania,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30"/>
        <w:ind w:left="1260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przyjmowanie i analiza wnoszonych protestów wraz z przygotowaniem projektu odpowiedzi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na protest,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/>
        <w:ind w:left="126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sz w:val="22"/>
          <w:szCs w:val="22"/>
        </w:rPr>
        <w:t>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Wszystkie czynności z zakresu postępowania o zamówienie publiczne komisja wykonuje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rzetelnie i wyczerpująco stosownie do przepisów ustawy Prawo zamówień publicznych, aktów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konawczych i innych obowiązujących przepisów prawa.</w:t>
      </w:r>
    </w:p>
    <w:p>
      <w:pPr>
        <w:pStyle w:val="Normal"/>
        <w:shd w:fill="FFFFFF" w:val="clear"/>
        <w:spacing w:lineRule="exact" w:line="226" w:before="240" w:after="240"/>
        <w:ind w:left="901" w:hanging="181"/>
        <w:jc w:val="center"/>
        <w:rPr>
          <w:rFonts w:ascii="Times New Roman" w:hAnsi="Times New Roman" w:cs="Times New Roman"/>
          <w:color w:val="000000"/>
          <w:spacing w:val="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3"/>
          <w:sz w:val="22"/>
          <w:szCs w:val="22"/>
        </w:rPr>
        <w:t>§8</w:t>
      </w:r>
    </w:p>
    <w:p>
      <w:pPr>
        <w:pStyle w:val="Normal"/>
        <w:shd w:fill="FFFFFF" w:val="clear"/>
        <w:spacing w:lineRule="exact" w:line="226" w:before="230" w:after="0"/>
        <w:ind w:left="1260" w:hanging="540"/>
        <w:jc w:val="center"/>
        <w:rPr>
          <w:rFonts w:ascii="Times New Roman" w:hAnsi="Times New Roman" w:cs="Times New Roman"/>
          <w:color w:val="000000"/>
          <w:spacing w:val="1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3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6" w:leader="none"/>
        </w:tabs>
        <w:spacing w:lineRule="exact" w:line="226"/>
        <w:ind w:left="1260" w:hanging="540"/>
        <w:rPr>
          <w:rFonts w:ascii="Times New Roman" w:hAnsi="Times New Roman" w:cs="Times New Roman"/>
          <w:color w:val="000000"/>
          <w:spacing w:val="-2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Powiadomienie wykonawcy o wyborze jego oferty oraz wszelkich czynności bezpośrednio</w:t>
        <w:br/>
        <w:t>poprzedzających zawarcie umowy jak również towarzyszących zawarciu umowy dokonuje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przewodniczący komisji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6" w:leader="none"/>
        </w:tabs>
        <w:spacing w:lineRule="exact" w:line="226" w:before="5" w:after="0"/>
        <w:ind w:left="1260" w:hanging="54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Powiadomienie   uczestników   postępowanie   o   unieważnieniu   postępowania   dokonuje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rzewodniczący komisji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6" w:leader="none"/>
        </w:tabs>
        <w:spacing w:lineRule="exact" w:line="226" w:before="5" w:after="0"/>
        <w:ind w:left="1260" w:hanging="540"/>
        <w:rPr>
          <w:rFonts w:ascii="Times New Roman" w:hAnsi="Times New Roman" w:cs="Times New Roman"/>
          <w:color w:val="000000"/>
          <w:spacing w:val="-2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Komisja  kończy swoją pracę wraz z dniem  zawarcia  umowy w sprawie zamówienia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ublicznego, dla udzielenia którego została powołana.</w:t>
      </w:r>
    </w:p>
    <w:p>
      <w:pPr>
        <w:pStyle w:val="Normal"/>
        <w:shd w:fill="FFFFFF" w:val="clear"/>
        <w:spacing w:before="240" w:after="240"/>
        <w:ind w:left="901" w:hanging="18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8"/>
          <w:w w:val="124"/>
          <w:sz w:val="22"/>
          <w:szCs w:val="22"/>
        </w:rPr>
        <w:t>§9</w:t>
      </w:r>
    </w:p>
    <w:p>
      <w:pPr>
        <w:pStyle w:val="Normal"/>
        <w:shd w:fill="FFFFFF" w:val="clear"/>
        <w:spacing w:lineRule="exact" w:line="226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Komisja przygotowuje i przeprowadza postępowanie o udzielenie zamówienia publicznego             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w oparciu o przepisy ustawy z dnia 29.01.2004 Prawo zamówień publicznych (tekst jedn. z 2006             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Dz. U. nr 164 póz. 1163 z późn. zm.)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900" w:hanging="180"/>
        <w:rPr>
          <w:rFonts w:ascii="Times New Roman" w:hAnsi="Times New Roman" w:cs="Times New Roman"/>
          <w:color w:val="3F3F3F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3F3F3F"/>
          <w:spacing w:val="-6"/>
          <w:sz w:val="22"/>
          <w:szCs w:val="22"/>
        </w:rPr>
      </w:r>
    </w:p>
    <w:p>
      <w:pPr>
        <w:pStyle w:val="Normal"/>
        <w:shd w:fill="FFFFFF" w:val="clear"/>
        <w:ind w:left="900" w:hanging="180"/>
        <w:rPr>
          <w:rFonts w:ascii="Times New Roman" w:hAnsi="Times New Roman" w:cs="Times New Roman"/>
          <w:color w:val="3F3F3F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3F3F3F"/>
          <w:spacing w:val="-6"/>
          <w:sz w:val="22"/>
          <w:szCs w:val="22"/>
        </w:rPr>
      </w:r>
    </w:p>
    <w:p>
      <w:pPr>
        <w:pStyle w:val="Normal"/>
        <w:shd w:fill="FFFFFF" w:val="clear"/>
        <w:ind w:left="900" w:hanging="180"/>
        <w:rPr>
          <w:rFonts w:ascii="Times New Roman" w:hAnsi="Times New Roman" w:cs="Times New Roman"/>
          <w:color w:val="3F3F3F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3F3F3F"/>
          <w:spacing w:val="-6"/>
          <w:sz w:val="22"/>
          <w:szCs w:val="22"/>
        </w:rPr>
      </w:r>
    </w:p>
    <w:p>
      <w:pPr>
        <w:pStyle w:val="Normal"/>
        <w:shd w:fill="FFFFFF" w:val="clear"/>
        <w:ind w:left="900" w:hanging="180"/>
        <w:rPr>
          <w:rFonts w:ascii="Times New Roman" w:hAnsi="Times New Roman" w:cs="Times New Roman"/>
          <w:color w:val="3F3F3F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3F3F3F"/>
          <w:spacing w:val="-6"/>
          <w:sz w:val="22"/>
          <w:szCs w:val="22"/>
        </w:rPr>
      </w:r>
    </w:p>
    <w:p>
      <w:pPr>
        <w:pStyle w:val="Normal"/>
        <w:shd w:fill="FFFFFF" w:val="clear"/>
        <w:ind w:left="900" w:hanging="180"/>
        <w:rPr>
          <w:rFonts w:ascii="Times New Roman" w:hAnsi="Times New Roman" w:cs="Times New Roman"/>
          <w:color w:val="3F3F3F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3F3F3F"/>
          <w:spacing w:val="-6"/>
          <w:sz w:val="22"/>
          <w:szCs w:val="22"/>
        </w:rPr>
      </w:r>
    </w:p>
    <w:p>
      <w:pPr>
        <w:pStyle w:val="Normal"/>
        <w:shd w:fill="FFFFFF" w:val="clear"/>
        <w:ind w:left="900" w:hanging="180"/>
        <w:rPr>
          <w:rFonts w:ascii="Times New Roman" w:hAnsi="Times New Roman" w:cs="Times New Roman"/>
          <w:color w:val="3F3F3F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3F3F3F"/>
          <w:spacing w:val="-6"/>
          <w:sz w:val="22"/>
          <w:szCs w:val="22"/>
        </w:rPr>
      </w:r>
    </w:p>
    <w:p>
      <w:pPr>
        <w:pStyle w:val="Normal"/>
        <w:shd w:fill="FFFFFF" w:val="clear"/>
        <w:ind w:left="900" w:hanging="180"/>
        <w:rPr>
          <w:rFonts w:ascii="Times New Roman" w:hAnsi="Times New Roman" w:cs="Times New Roman"/>
          <w:color w:val="3F3F3F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3F3F3F"/>
          <w:spacing w:val="-6"/>
          <w:sz w:val="22"/>
          <w:szCs w:val="22"/>
        </w:rPr>
      </w:r>
    </w:p>
    <w:p>
      <w:pPr>
        <w:pStyle w:val="Normal"/>
        <w:shd w:fill="FFFFFF" w:val="clear"/>
        <w:ind w:left="900" w:hanging="1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3F3F3F"/>
          <w:spacing w:val="-6"/>
          <w:sz w:val="22"/>
          <w:szCs w:val="22"/>
        </w:rPr>
        <w:t>załącznik nr 2</w:t>
      </w:r>
    </w:p>
    <w:p>
      <w:pPr>
        <w:pStyle w:val="Normal"/>
        <w:shd w:fill="FFFFFF" w:val="clear"/>
        <w:spacing w:before="466" w:after="0"/>
        <w:ind w:left="900" w:hanging="18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3F3F3F"/>
          <w:spacing w:val="-7"/>
          <w:sz w:val="22"/>
          <w:szCs w:val="22"/>
          <w:u w:val="single"/>
        </w:rPr>
        <w:t>Wniosek o wszczęcie postępowania o zamówienie publiczne</w:t>
      </w:r>
    </w:p>
    <w:p>
      <w:pPr>
        <w:pStyle w:val="Normal"/>
        <w:shd w:fill="FFFFFF" w:val="clear"/>
        <w:spacing w:before="274" w:after="0"/>
        <w:ind w:left="900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3F3F3F"/>
          <w:spacing w:val="-6"/>
          <w:sz w:val="22"/>
          <w:szCs w:val="22"/>
        </w:rPr>
        <w:t>1. Przedmiot zamówienia (szczegółowy opis):</w:t>
      </w:r>
    </w:p>
    <w:p>
      <w:pPr>
        <w:pStyle w:val="Normal"/>
        <w:shd w:fill="FFFFFF" w:val="clear"/>
        <w:spacing w:lineRule="exact" w:line="250" w:before="1013" w:after="0"/>
        <w:ind w:left="900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2. Szacunkowa wartość przedmiotu zamówienia (bez VAT) ustalona na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422" w:leader="none"/>
        </w:tabs>
        <w:spacing w:lineRule="exact" w:line="250"/>
        <w:ind w:left="1260" w:hanging="1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roboty budowlane zgodnie z art. 33 ustawy Prawo zamówień publicznych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422" w:leader="none"/>
        </w:tabs>
        <w:spacing w:lineRule="exact" w:line="250"/>
        <w:ind w:left="1260" w:hanging="1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na usługi i dostawy zgodnie z art. 34 ustawy Prawo zamówień publicznych</w:t>
      </w:r>
    </w:p>
    <w:p>
      <w:pPr>
        <w:pStyle w:val="Normal"/>
        <w:ind w:left="900" w:hanging="1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50" w:leader="none"/>
        </w:tabs>
        <w:spacing w:before="528" w:after="0"/>
        <w:ind w:left="900" w:hanging="180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Źródła finansowania (kwota zabezpieczona w budżecie miasta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50" w:leader="none"/>
        </w:tabs>
        <w:spacing w:before="461" w:after="0"/>
        <w:ind w:left="900" w:hanging="180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Żądany termin wykonania zamówienia.</w:t>
      </w:r>
    </w:p>
    <w:p>
      <w:pPr>
        <w:pStyle w:val="Normal"/>
        <w:shd w:fill="FFFFFF" w:val="clear"/>
        <w:spacing w:lineRule="exact" w:line="278" w:before="1114" w:after="0"/>
        <w:ind w:left="900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3F3F3F"/>
          <w:spacing w:val="1"/>
          <w:sz w:val="22"/>
          <w:szCs w:val="22"/>
        </w:rPr>
        <w:t xml:space="preserve">5. Wykaz dokumentów w tym  świadectw jakości,  certyfikatów,  uprawnień,  koncesji </w:t>
      </w:r>
      <w:r>
        <w:rPr>
          <w:rFonts w:cs="Times New Roman" w:ascii="Times New Roman" w:hAnsi="Times New Roman"/>
          <w:color w:val="3F3F3F"/>
          <w:spacing w:val="-7"/>
          <w:sz w:val="22"/>
          <w:szCs w:val="22"/>
        </w:rPr>
        <w:t>wymaganych od wykonawców.</w:t>
      </w:r>
    </w:p>
    <w:p>
      <w:pPr>
        <w:pStyle w:val="Normal"/>
        <w:shd w:fill="FFFFFF" w:val="clear"/>
        <w:spacing w:before="754" w:after="0"/>
        <w:ind w:left="900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3F3F3F"/>
          <w:spacing w:val="-6"/>
          <w:sz w:val="22"/>
          <w:szCs w:val="22"/>
        </w:rPr>
        <w:t>6. Wskazanie osób, które powinny być powołane do składu komisji przetargowej.</w:t>
      </w:r>
    </w:p>
    <w:p>
      <w:pPr>
        <w:pStyle w:val="Normal"/>
        <w:shd w:fill="FFFFFF" w:val="clear"/>
        <w:spacing w:before="739" w:after="0"/>
        <w:ind w:left="900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3F3F3F"/>
          <w:spacing w:val="-8"/>
          <w:sz w:val="22"/>
          <w:szCs w:val="22"/>
        </w:rPr>
        <w:t>7. Wykaz załączników</w:t>
      </w:r>
    </w:p>
    <w:p>
      <w:pPr>
        <w:pStyle w:val="Normal"/>
        <w:shd w:fill="FFFFFF" w:val="clear"/>
        <w:spacing w:before="1498" w:after="0"/>
        <w:ind w:left="900" w:hanging="18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3F3F3F"/>
          <w:spacing w:val="-8"/>
          <w:sz w:val="22"/>
          <w:szCs w:val="22"/>
        </w:rPr>
        <w:t xml:space="preserve">                                               </w:t>
      </w:r>
      <w:r>
        <w:rPr>
          <w:rFonts w:cs="Times New Roman" w:ascii="Times New Roman" w:hAnsi="Times New Roman"/>
          <w:color w:val="3F3F3F"/>
          <w:spacing w:val="-8"/>
          <w:sz w:val="22"/>
          <w:szCs w:val="22"/>
        </w:rPr>
        <w:t>Naczelnik Wydziału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900" w:hanging="1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3A3A3A"/>
          <w:spacing w:val="-7"/>
          <w:sz w:val="22"/>
          <w:szCs w:val="22"/>
        </w:rPr>
        <w:t>załącznik nr 3</w:t>
      </w:r>
    </w:p>
    <w:p>
      <w:pPr>
        <w:pStyle w:val="Normal"/>
        <w:shd w:fill="FFFFFF" w:val="clear"/>
        <w:spacing w:lineRule="exact" w:line="269" w:before="653" w:after="0"/>
        <w:ind w:left="900" w:hanging="0"/>
        <w:rPr>
          <w:rFonts w:ascii="Times New Roman" w:hAnsi="Times New Roman" w:cs="Times New Roman"/>
          <w:b/>
          <w:b/>
          <w:color w:val="3A3A3A"/>
          <w:spacing w:val="12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3A3A3A"/>
          <w:spacing w:val="12"/>
          <w:sz w:val="22"/>
          <w:szCs w:val="22"/>
          <w:u w:val="single"/>
        </w:rPr>
        <w:t>Wniosek o zatwierdzenie, dostawy,  usługi lub roboty budowlanej o wartości              od 6.000 euro do 14.000 euro.</w:t>
      </w:r>
    </w:p>
    <w:p>
      <w:pPr>
        <w:pStyle w:val="Normal"/>
        <w:shd w:fill="FFFFFF" w:val="clear"/>
        <w:spacing w:lineRule="exact" w:line="274" w:before="226" w:after="0"/>
        <w:ind w:left="12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3A3A3A"/>
          <w:spacing w:val="-2"/>
          <w:sz w:val="22"/>
          <w:szCs w:val="22"/>
        </w:rPr>
        <w:t xml:space="preserve">1.   Szacunkowa wartość przedmiotu umowy ustalona zgodnie z przepisami ustawy Prawo </w:t>
      </w:r>
      <w:r>
        <w:rPr>
          <w:rFonts w:cs="Times New Roman" w:ascii="Times New Roman" w:hAnsi="Times New Roman"/>
          <w:color w:val="3A3A3A"/>
          <w:spacing w:val="-5"/>
          <w:sz w:val="22"/>
          <w:szCs w:val="22"/>
        </w:rPr>
        <w:t>zamówień   publicznych (art. 32, art. 33. art. 34)</w:t>
      </w:r>
    </w:p>
    <w:p>
      <w:pPr>
        <w:pStyle w:val="Normal"/>
        <w:shd w:fill="FFFFFF" w:val="clear"/>
        <w:tabs>
          <w:tab w:val="clear" w:pos="708"/>
          <w:tab w:val="left" w:pos="4786" w:leader="dot"/>
        </w:tabs>
        <w:spacing w:before="485" w:after="0"/>
        <w:ind w:left="900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………………………………………………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(euro)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before="245" w:after="0"/>
        <w:ind w:left="12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0"/>
          <w:sz w:val="22"/>
          <w:szCs w:val="22"/>
        </w:rPr>
        <w:t>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Źródła finansowania (kwota zabezpieczona w budżecie miasta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exact" w:line="274" w:before="398" w:after="0"/>
        <w:ind w:left="1260" w:hanging="360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3"/>
          <w:sz w:val="22"/>
          <w:szCs w:val="22"/>
        </w:rPr>
        <w:t>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Wykaz    innych    wykonawców,    zdolnych    do    wykonania    przedmiotu    umowy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(zleceniobiorców) wraz z podaniem cen ofertowych, którym zaproponowano zawarcie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umowy dostawy, usług lub robót budowlanych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720" w:before="480" w:after="480"/>
        <w:ind w:left="9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.....................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720" w:before="480" w:after="480"/>
        <w:ind w:left="12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3A3A3A"/>
          <w:spacing w:val="1"/>
          <w:sz w:val="22"/>
          <w:szCs w:val="22"/>
        </w:rPr>
        <w:t xml:space="preserve">4.   Wskazanie ilości zawartych w roku umów z wybranym wykonawcą wraz z podaniem </w:t>
      </w:r>
      <w:r>
        <w:rPr>
          <w:rFonts w:cs="Times New Roman" w:ascii="Times New Roman" w:hAnsi="Times New Roman"/>
          <w:color w:val="3A3A3A"/>
          <w:spacing w:val="-13"/>
          <w:sz w:val="22"/>
          <w:szCs w:val="22"/>
        </w:rPr>
        <w:t>kwoty.</w:t>
      </w:r>
    </w:p>
    <w:p>
      <w:pPr>
        <w:pStyle w:val="Normal"/>
        <w:shd w:fill="FFFFFF" w:val="clear"/>
        <w:spacing w:before="2093" w:after="0"/>
        <w:ind w:left="900" w:hanging="18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3A3A3A"/>
          <w:spacing w:val="-8"/>
          <w:sz w:val="22"/>
          <w:szCs w:val="22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3A3A3A"/>
          <w:spacing w:val="-8"/>
          <w:sz w:val="22"/>
          <w:szCs w:val="22"/>
        </w:rPr>
        <w:t>Naczelnik Wydziału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Arial" w:hAnsi="Arial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Arial" w:hAnsi="Arial" w:cs="Arial"/>
      </w:rPr>
    </w:lvl>
  </w:abstractNum>
  <w:abstractNum w:abstractNumId="21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Arial" w:hAnsi="Arial" w:cs="Arial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269"/>
        </w:tabs>
        <w:ind w:left="0" w:hanging="0"/>
      </w:pPr>
      <w:rPr>
        <w:rFonts w:ascii="Arial" w:hAnsi="Arial" w:cs="Arial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Arial" w:hAnsi="Arial" w:cs="Arial"/>
      </w:rPr>
    </w:lvl>
  </w:abstractNum>
  <w:abstractNum w:abstractNumId="24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Arial" w:hAnsi="Arial" w:cs="Arial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Arial" w:hAnsi="Arial" w:cs="Arial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Arial" w:hAnsi="Arial" w:cs="Arial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Arial" w:hAnsi="Arial" w:cs="Arial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Arial" w:hAnsi="Arial" w:cs="Arial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Arial" w:hAnsi="Arial" w:cs="Arial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Arial" w:hAnsi="Arial" w:cs="Arial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Arial" w:hAnsi="Arial" w:cs="Arial" w:hint="default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ko-KR" w:bidi="ar-SA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WW8NumSt30z0">
    <w:name w:val="WW8NumSt30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2:34:00Z</dcterms:created>
  <dc:creator>AG</dc:creator>
  <dc:description/>
  <cp:keywords/>
  <dc:language>en-US</dc:language>
  <cp:lastModifiedBy>OP</cp:lastModifiedBy>
  <dcterms:modified xsi:type="dcterms:W3CDTF">2009-03-10T06:21:00Z</dcterms:modified>
  <cp:revision>2</cp:revision>
  <dc:subject/>
  <dc:title>       PREZYDENT</dc:title>
</cp:coreProperties>
</file>