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7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9 stycz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trzeciego przetargu ustnego nieograniczonego na sprzedaż niezabudowanej nieruchomości położonej w Świętochłowicach przy ul. Śląskiej 8, 26 i ul. Zieloną 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 xml:space="preserve">Ogłosić trzeci przetarg ustny nieograniczony na sprzedaż niezabudowanej nieruchomości położonej </w:t>
        <w:br/>
        <w:t>w Świętochłowicach pomiędzy ul. Śląska 8, 26 i ul. Zieloną 4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10 o powierzchni  9 603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1/3 częścią działki nr 3946/12 o pow. 5 478 m</w:t>
      </w:r>
      <w:r>
        <w:rPr>
          <w:vertAlign w:val="superscript"/>
        </w:rPr>
        <w:t>2</w:t>
      </w:r>
      <w:r>
        <w:rPr/>
        <w:t xml:space="preserve"> oraz z ½ częścią działki nr 3946/9 </w:t>
        <w:br/>
        <w:t>o pow. 2 46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KW numer KA1C/00015218/3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i zachodnią częścią miasta Świętochłowice, zatwierdzonym Uchwałą Nr XXXI/238/2005 Rady Miejskiej w Świętochłowicach z dnia 28.02.2005 r. ogłoszoną w Dz. Urz. Woj. Śląskiego Nr 38, poz. 1054 z dnia 08.04.2005 r., przedmiotowa nieruchomość oznaczona jest symbolami: </w:t>
      </w:r>
      <w:r>
        <w:rPr>
          <w:i/>
          <w:iCs/>
        </w:rPr>
        <w:t>UE – tereny usług oświaty, UH – tereny usług handlu, UD – tereny usług komunikacji, UG – tereny usług gastronomii, US – tereny usług sport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trzeciego przetargu ustalić na kwotę  1 000 000,00 zł</w:t>
      </w:r>
    </w:p>
    <w:p>
      <w:pPr>
        <w:pStyle w:val="J"/>
        <w:rPr/>
      </w:pPr>
      <w:r>
        <w:rPr/>
        <w:t>(słownie: jeden milion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 xml:space="preserve">na zbycie nieruchomości (Dz. U. Nr 207, poz. 2108)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-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8:00Z</dcterms:created>
  <dc:creator>Daria Konieczna</dc:creator>
  <dc:description/>
  <dc:language>en-US</dc:language>
  <cp:lastModifiedBy>Daria Konieczna</cp:lastModifiedBy>
  <dcterms:modified xsi:type="dcterms:W3CDTF">2010-01-28T08:38:00Z</dcterms:modified>
  <cp:revision>2</cp:revision>
  <dc:subject/>
  <dc:title>Na podstawie:</dc:title>
</cp:coreProperties>
</file>