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 372/07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Heading5"/>
        <w:rPr/>
      </w:pPr>
      <w:r>
        <w:rPr/>
        <w:t>z dnia  3 października 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w sprawie: ogłoszenia pierwszego przetargu ustnego nieograniczonego na sprzedaż działek gruntowych położonych w Świętochłowicach </w:t>
        <w:br/>
        <w:t>w rejonie ul. Uroczysko, z przeznaczeniem pod zabudowę jednorodzinną.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  <w:br/>
        <w:t>(tekst jednolity Dz. U. Nr 261 z 2004 r. 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Ogłosić pierwszy przetarg ustny nieograniczony na sprzedaż działek gruntowych z przeznaczeniem pod zabudowę jednorodzinną, położonych w Świętochłowicach w rejonie ul. Uroczysko, stanowiących własność Gminy Świętochłowice.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zedmiotem sprzedaży są działki o numerach ewidencyjnych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)  1473  o powierzchni  744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2) 1474  o powierzchni  836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3) 1475 o powierzchni 1 027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4) 1476 o powierzchni 1 047 m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J"/>
        <w:rPr/>
      </w:pPr>
      <w:r>
        <w:rPr/>
        <w:t>5) 1477 o powierzchni 1 289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6)  ½ część działki nr 681/54 o powierzchni 1 093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W/w działki zapisane są w KW nr  KA1C/00007358/7, KA1C/00025620/7 Sądu Rejonowego </w:t>
        <w:br/>
        <w:t>w Chorzowie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ziałki wymienione w pkt 1-5 sprzedać wraz z udziałem wynoszącym 1/10 część działki nr 681/54, przeznaczonej zgodnie z planem zagospodarowania przestrzennego pod ulicę dojazdową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działek do pierwszego przetargu ustalić na kwotę 80,00 zł/m</w:t>
      </w:r>
      <w:r>
        <w:rPr>
          <w:vertAlign w:val="superscript"/>
        </w:rPr>
        <w:t>2</w:t>
      </w:r>
      <w:r>
        <w:rPr/>
        <w:t xml:space="preserve"> nett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działki (drogowej) nr 681/54 ustalić na kwotę 37,00 zł/m</w:t>
      </w:r>
      <w:r>
        <w:rPr>
          <w:vertAlign w:val="superscript"/>
        </w:rPr>
        <w:t>2</w:t>
      </w:r>
      <w:r>
        <w:rPr/>
        <w:t xml:space="preserve"> nett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o ceny doliczyć podatek VAT wg stawki 22%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- 2 -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 xml:space="preserve">zamieścić w „Dzienniku Zachodnim”, „Gazecie Wyborczej” , Świętochłowickiej Telewizji </w:t>
      </w:r>
    </w:p>
    <w:p>
      <w:pPr>
        <w:pStyle w:val="J"/>
        <w:rPr/>
      </w:pPr>
      <w:r>
        <w:rPr/>
        <w:t> </w:t>
      </w:r>
      <w:r>
        <w:rPr/>
        <w:t>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oraz rokowań </w:t>
        <w:br/>
        <w:t>na zbycie nieruchomości 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inż. Marii Kamińskiej – Knechtel Z-cy Prezydenta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7:00Z</dcterms:created>
  <dc:creator>Daria Konieczna</dc:creator>
  <dc:description/>
  <dc:language>en-US</dc:language>
  <cp:lastModifiedBy>Daria Konieczna</cp:lastModifiedBy>
  <dcterms:modified xsi:type="dcterms:W3CDTF">2010-01-28T07:57:00Z</dcterms:modified>
  <cp:revision>2</cp:revision>
  <dc:subject/>
  <dc:title>Na podstawie:</dc:title>
</cp:coreProperties>
</file>