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327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17 październik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niezabudowanej nieruchomości położonej w Świętochłowicach przy ul. Ślą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 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drugi przetarg ustny nieograniczony na sprzedaż niezabudowanej nieruchomości położonej </w:t>
        <w:br/>
        <w:t>w Świętochłowicach przy ul. Śląskiej, będącej własnością Gminy Świętochłowice, stanowiącej działkę o numerze ewidencyjnym 3945/4 o pow. 7 717 m</w:t>
      </w:r>
      <w:r>
        <w:rPr>
          <w:vertAlign w:val="superscript"/>
        </w:rPr>
        <w:t>2 </w:t>
      </w:r>
      <w:r>
        <w:rPr/>
        <w:t xml:space="preserve">dla której prowadzona jest księga wieczysta </w:t>
        <w:br/>
        <w:t>KW numer KA1C/00005066/9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Uwarunkowania planistyczne: </w:t>
      </w:r>
    </w:p>
    <w:p>
      <w:pPr>
        <w:pStyle w:val="J"/>
        <w:rPr/>
      </w:pPr>
      <w:r>
        <w:rPr/>
        <w:t>Przedmiotowa nieruchomość oznaczona jest symbolem B.3.2-1, 0096 ha</w:t>
      </w:r>
    </w:p>
    <w:p>
      <w:pPr>
        <w:pStyle w:val="J"/>
        <w:rPr/>
      </w:pPr>
      <w:r>
        <w:rPr/>
        <w:t>Przeznaczenie podstawowe – UD – tereny usług komunikacyjnych,</w:t>
      </w:r>
    </w:p>
    <w:p>
      <w:pPr>
        <w:pStyle w:val="J"/>
        <w:rPr/>
      </w:pPr>
      <w:r>
        <w:rPr/>
        <w:t>Przeznaczenie uzupełniające : U – tereny zabudowy usługowej, KG – tereny parkingów i garaży, ZP2 – zieleń towarzysząca obiektom budowlanym, ZP4 – zieleń o charakterze izolacyjnym, Ti – tereny infrastruktury techn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 1 000 000,00 zł  (słownie: jeden milion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Gazecie Wyborczej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-Knechtel – Zastęp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Daria Konieczna</dc:creator>
  <dc:description/>
  <dc:language>en-US</dc:language>
  <cp:lastModifiedBy>Daria Konieczna</cp:lastModifiedBy>
  <dcterms:modified xsi:type="dcterms:W3CDTF">2010-01-28T07:53:00Z</dcterms:modified>
  <cp:revision>2</cp:revision>
  <dc:subject/>
  <dc:title>Na podstawie:</dc:title>
</cp:coreProperties>
</file>