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66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0 czerwca 2007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sprawie: ogłoszenia drugiego przetargu pisemnego, nieograniczonego na sprzedaż niezabudowanej nieruchomości położonej w Świętochłowicach przy ul. Przemysł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Dz. U. z 2004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Ogłosić drugi przetarg pisemny nieograniczony na sprzedaż niezabudowanej nieruchomości położonej w Świętochłowicach przy ul. Przemysłowej, stanowiącej własność Gminy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1375 o powierzchni  41 139 m</w:t>
      </w:r>
      <w:r>
        <w:rPr>
          <w:vertAlign w:val="superscript"/>
        </w:rPr>
        <w:t>2</w:t>
      </w:r>
      <w:r>
        <w:rPr/>
        <w:t>  (KW Nr KA1C/00007358/7)</w:t>
      </w:r>
    </w:p>
    <w:p>
      <w:pPr>
        <w:pStyle w:val="J"/>
        <w:rPr/>
      </w:pPr>
      <w:r>
        <w:rPr/>
        <w:t>2) 1374 o powierzchni 2 888 m</w:t>
      </w:r>
      <w:r>
        <w:rPr>
          <w:vertAlign w:val="superscript"/>
        </w:rPr>
        <w:t>2</w:t>
      </w:r>
      <w:r>
        <w:rPr/>
        <w:t xml:space="preserve">  (KW Nr KA1C/00007358/7)</w:t>
      </w:r>
    </w:p>
    <w:p>
      <w:pPr>
        <w:pStyle w:val="J"/>
        <w:rPr/>
      </w:pPr>
      <w:r>
        <w:rPr/>
        <w:t>3) 1377 o powierzchni 4 021 m</w:t>
      </w:r>
      <w:r>
        <w:rPr>
          <w:vertAlign w:val="superscript"/>
        </w:rPr>
        <w:t>2</w:t>
      </w:r>
      <w:r>
        <w:rPr/>
        <w:t>  (KW Nr KA1C/00007462/9)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 łącznej powierzchni 48 048 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/w księgi wieczyste prowadzone są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, nieruchomość położona jest na terenach o symbolu </w:t>
      </w:r>
      <w:r>
        <w:rPr>
          <w:i/>
          <w:iCs/>
        </w:rPr>
        <w:t xml:space="preserve">21 TUHGS/TZP – o przeznaczeniu podstawowym – strefa projektowanego, wielofunkcyjnego zespołu handlowo-usługowego – rekreacyjnego </w:t>
        <w:br/>
        <w:t>w terenach zieleni parkowej: usługi handlu o pow. sprzedaży powyżej 2000 m</w:t>
      </w:r>
      <w:r>
        <w:rPr>
          <w:i/>
          <w:iCs/>
          <w:vertAlign w:val="superscript"/>
        </w:rPr>
        <w:t>2</w:t>
      </w:r>
      <w:r>
        <w:rPr>
          <w:i/>
          <w:iCs/>
        </w:rPr>
        <w:t>, usługi gastronomii, zieleń towarzysząca. Przeznaczenie uzupełniające: usługi sportu, rekreacji i kultury, obiekty zaplecza magazynowo-składowego, związane z funkcją podstawową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4 880 000,00 zł (słownie: cztery miliony osiemset osiemdziesiąt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Wykonanie zarządzenia powierzyć inż. Marii Kamińskiej-Knechtel - Zastępcy Prezydenta Miasta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2:00Z</dcterms:created>
  <dc:creator>Daria Konieczna</dc:creator>
  <dc:description/>
  <dc:language>en-US</dc:language>
  <cp:lastModifiedBy>Daria Konieczna</cp:lastModifiedBy>
  <dcterms:modified xsi:type="dcterms:W3CDTF">2010-01-28T08:12:00Z</dcterms:modified>
  <cp:revision>2</cp:revision>
  <dc:subject/>
  <dc:title>Na podstawie:</dc:title>
</cp:coreProperties>
</file>