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95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7 lip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czwartego przetargu ustnego nieograniczonego na sprzedaż niezabudowanej nieruchomości położonej w Świętochłowicach pomiędzy ul. Wojska Polskiego 79a, ul. Mielęckiego i ul. Śląską 8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czwarty przetarg ustny nieograniczony na sprzedaż niezabudowanej nieruchomości położonej </w:t>
        <w:br/>
        <w:t>w Świętochłowicach pomiędzy ul. Wojska Polskiego 79a, ul. Mielęckiego i ul. Śląską 8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8 o powierzchni  14 20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1/3 częścią działki nr 3946/12 o pow. 5 478 m</w:t>
      </w:r>
      <w:r>
        <w:rPr>
          <w:vertAlign w:val="superscript"/>
        </w:rPr>
        <w:t>2</w:t>
      </w:r>
      <w:r>
        <w:rPr/>
        <w:t xml:space="preserve"> oraz z 1/2 częścią działki nr 3946/9 o pow. 2 46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e są Księgi Wieczyste KA1C/00015218/3 i KA1C/00025843/6  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</w:t>
        <w:br/>
        <w:t xml:space="preserve">dla terenów pomiędzy południową i zachodnią częścią miasta Świętochłowice, zatwierdzonym Uchwałą Nr XXXI/238/2005 Rady Miejskiej w Świętochłowicach z dnia 28.02.2005 r. ogłoszoną w Dz. Urz. Woj. Śląskiego Nr 38, poz. 1054 z dnia 08.04.2005 r., przedmiotowe nieruchomości oznaczone są symbolami: A2.2 – </w:t>
        <w:br/>
        <w:t>(1,4369 ha): Przeznaczenie podstawowe: U – tereny zabudowy usługowej. Przeznaczenie uzupełniające: ZP2 – zieleń towarzysząca obiektom budowlanym, KDw – tereny dróg wewnętrznych, Kp – tereny komunikacji pieszej i rowerowej, Ti - tereny infrastruktury technicz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czwartego przetargu ustalić w wys.  1 800 000,00 zł.</w:t>
      </w:r>
    </w:p>
    <w:p>
      <w:pPr>
        <w:pStyle w:val="J"/>
        <w:rPr/>
      </w:pPr>
      <w:r>
        <w:rPr/>
        <w:t>(słownie: jeden milion osiemset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 – Knechtel.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9:00Z</dcterms:created>
  <dc:creator>Daria Konieczna</dc:creator>
  <dc:description/>
  <dc:language>en-US</dc:language>
  <cp:lastModifiedBy>Daria Konieczna</cp:lastModifiedBy>
  <dcterms:modified xsi:type="dcterms:W3CDTF">2010-01-28T08:09:00Z</dcterms:modified>
  <cp:revision>2</cp:revision>
  <dc:subject/>
  <dc:title>Na podstawie:</dc:title>
</cp:coreProperties>
</file>