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  <w:szCs w:val="20"/>
        </w:rPr>
        <w:t>ZARZĄDZENIE NR 235/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zydenta Miasta Świętochłowi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 5.09.2007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 sprawie:  przygotowania i przeprowadzenia ćwiczenia obronneg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0 ust. 1 ustawy z dnia 8 marca 1990 r. o samorządzie gminnym (tekst jednolity   Dz. U. z 2001 r. nr 142 poz. 1591 z późn. zmianami), w związku z § 5 pkt 4 lit. b rozporządzenia Rady Ministrów z dnia 13 stycznia 2004 r. w sprawie szkolenia obronnego ( Dz. U. nr 16 poz. 150 z późn. zmianami ), oraz zarządzenia nr 50/07 Wojewody Śląskiego z dnia 7 lutego 2007 r. w sprawie zasad organizacji i realizacji szkolenia obronnego oraz refundacji jego kosztów, w oparciu o program szkolenia obronnego Urzędu Miejskiego w Świętochłowicach na lata  2007 – 2009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arządzam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rzeprowadzić w dniach 9 –10 października 2007 r. ćwiczenia obronne kadry kierowniczej Urzędu Miejskiego w Świętochłowicach na temat:  „Osiąganie wyższych stanów gotowości obronnej w czasie zagrożenia bezpieczeństwa państwa i wojny”. Realizacja ćwiczenia obronnego odbędzie się </w:t>
        <w:br/>
        <w:t>w siedzibie Urzędu Miejskiego. Miejsce odpraw zespołów realizujących zadania obronne  -   Sala Kominkowa. Planowany koszt ćwiczenia i szkoleń przygotowawczych 1.000 zł. pokryty zostanie ze środków finansowych Wojewody Śląski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 2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 celu przeprowadzenia ćwiczenia powołuję Zespół Kierujący w składzie:</w:t>
      </w:r>
    </w:p>
    <w:p>
      <w:pPr>
        <w:pStyle w:val="TextBody"/>
        <w:ind w:left="708" w:hanging="0"/>
        <w:rPr/>
      </w:pPr>
      <w:r>
        <w:rPr>
          <w:sz w:val="20"/>
          <w:szCs w:val="20"/>
        </w:rPr>
        <w:t xml:space="preserve">kierownik ćwiczenia :   Rafał Świerk  -  Pierwszy Zastępca Prezydenta Miasta        </w:t>
      </w:r>
    </w:p>
    <w:p>
      <w:pPr>
        <w:pStyle w:val="TextBody"/>
        <w:ind w:left="708" w:hanging="0"/>
        <w:rPr/>
      </w:pPr>
      <w:r>
        <w:rPr>
          <w:sz w:val="20"/>
          <w:szCs w:val="20"/>
        </w:rPr>
        <w:t>członkowie :                 Julian Sitek    -  p.o. Naczelnika WZKiOL</w:t>
      </w:r>
    </w:p>
    <w:p>
      <w:pPr>
        <w:pStyle w:val="TextBody"/>
        <w:ind w:left="1416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</w:t>
      </w:r>
      <w:r>
        <w:rPr>
          <w:sz w:val="20"/>
          <w:szCs w:val="20"/>
        </w:rPr>
        <w:t>Jerzy  Rusin   -  Naczelnik WSO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§  3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Jako cele ćwiczenia obronnego należy przyjąć:  przygotowanie indywidualne do wypełniania obowiązków funkcyjnych w warunkach zewnętrznego zagrożenia bezpieczeństwa państwa i wojny oraz zgrywanie zespołów ludzkich w czasie rozwiązywania problemów wynikających z warunków funkcjonowania miasta w  czasie zewnętrznego zagrożenia bezpieczeństwa i wojny. Głównym celem ćwiczenia jest podnoszenie wiedzy i umiejętności w realizowaniu zadań obronnych Kadry Kierowniczej Urzędu Miejski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  <w:szCs w:val="20"/>
        </w:rPr>
        <w:t xml:space="preserve">§  4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Przedmiotem ćwiczenia będzie realizacja zadań operacyjnych przez organy administracji publicznej </w:t>
        <w:br/>
        <w:t>w stanie gotowości czasu wojny oraz uruchomienia systemu stałego dyżuru. Spodziewany efekt szkoleniowy to poszerzenie wiedzy i zdobycie większego doświadczenia operacyjnego, a także pewności w podejmowaniu decyzj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 5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sz w:val="20"/>
          <w:szCs w:val="20"/>
        </w:rPr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 roli obserwatorów ćwiczenia (zgodnie z zarządzeniem Wojewody Śląskiego)  mogą wystąpić  przedstawiciele następujących Urzędów  Miast : Siemianowic Śl., Gliwic, Knurowa, Pyskowic, Sośnicowic, Toszka i Zabrza; Starostwa Powiatowego Gliwic i Urzędów Gmin: Gierałtowic, Pilchowic, Rudzińca, Wielowsi. Naczelnika Wydziału Zarządzania Kryzysowego i Ochrony Ludności czynię odpowiedzialnym za wysłanie stosownych zaproszeń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  <w:szCs w:val="20"/>
        </w:rPr>
        <w:t xml:space="preserve">§  6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>W celu przygotowania ćwiczenia powołuję Zespół Autorski w składzie:</w:t>
      </w:r>
    </w:p>
    <w:p>
      <w:pPr>
        <w:pStyle w:val="TextBody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przewodniczący : Janusz Sobczyk</w:t>
      </w:r>
    </w:p>
    <w:p>
      <w:pPr>
        <w:pStyle w:val="TextBody"/>
        <w:ind w:left="708" w:hanging="0"/>
        <w:rPr/>
      </w:pPr>
      <w:r>
        <w:rPr>
          <w:bCs/>
          <w:sz w:val="20"/>
          <w:szCs w:val="20"/>
        </w:rPr>
        <w:t>członkowie:          Florian Pietroniec</w:t>
      </w:r>
    </w:p>
    <w:p>
      <w:pPr>
        <w:pStyle w:val="TextBody"/>
        <w:ind w:left="708" w:hanging="0"/>
        <w:rPr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>Halina Leksowska</w:t>
      </w:r>
    </w:p>
    <w:p>
      <w:pPr>
        <w:pStyle w:val="TextBody"/>
        <w:jc w:val="left"/>
        <w:rPr/>
      </w:pPr>
      <w:r>
        <w:rPr>
          <w:sz w:val="20"/>
          <w:szCs w:val="20"/>
        </w:rPr>
        <w:t>Zespół Autorski zobowiązuję do:</w:t>
      </w:r>
    </w:p>
    <w:p>
      <w:pPr>
        <w:pStyle w:val="TextBody"/>
        <w:numPr>
          <w:ilvl w:val="0"/>
          <w:numId w:val="3"/>
        </w:numPr>
        <w:jc w:val="left"/>
        <w:rPr>
          <w:sz w:val="20"/>
          <w:szCs w:val="20"/>
        </w:rPr>
      </w:pPr>
      <w:r>
        <w:rPr>
          <w:sz w:val="20"/>
          <w:szCs w:val="20"/>
        </w:rPr>
        <w:t>Opracowania koncepcji przygotowania i przeprowadzenia ćwiczenia.</w:t>
      </w:r>
    </w:p>
    <w:p>
      <w:pPr>
        <w:pStyle w:val="TextBody"/>
        <w:numPr>
          <w:ilvl w:val="0"/>
          <w:numId w:val="3"/>
        </w:numPr>
        <w:jc w:val="left"/>
        <w:rPr>
          <w:sz w:val="20"/>
          <w:szCs w:val="20"/>
        </w:rPr>
      </w:pPr>
      <w:r>
        <w:rPr>
          <w:sz w:val="20"/>
          <w:szCs w:val="20"/>
        </w:rPr>
        <w:t>Sporządzenia i zatwierdzenia planu przeprowadzenia ćwiczenia.</w:t>
      </w:r>
    </w:p>
    <w:p>
      <w:pPr>
        <w:pStyle w:val="TextBody"/>
        <w:numPr>
          <w:ilvl w:val="0"/>
          <w:numId w:val="3"/>
        </w:numPr>
        <w:jc w:val="left"/>
        <w:rPr>
          <w:sz w:val="20"/>
          <w:szCs w:val="20"/>
        </w:rPr>
      </w:pPr>
      <w:r>
        <w:rPr>
          <w:sz w:val="20"/>
          <w:szCs w:val="20"/>
        </w:rPr>
        <w:t>Opracowania zadań dla uczestników ćwiczenia.</w:t>
      </w:r>
    </w:p>
    <w:p>
      <w:pPr>
        <w:pStyle w:val="TextBody"/>
        <w:numPr>
          <w:ilvl w:val="0"/>
          <w:numId w:val="3"/>
        </w:numPr>
        <w:jc w:val="left"/>
        <w:rPr>
          <w:sz w:val="20"/>
          <w:szCs w:val="20"/>
        </w:rPr>
      </w:pPr>
      <w:r>
        <w:rPr>
          <w:sz w:val="20"/>
          <w:szCs w:val="20"/>
        </w:rPr>
        <w:t>Organizacji szkoleń uzupełniających.</w:t>
      </w:r>
    </w:p>
    <w:p>
      <w:pPr>
        <w:pStyle w:val="TextBody"/>
        <w:numPr>
          <w:ilvl w:val="0"/>
          <w:numId w:val="3"/>
        </w:numPr>
        <w:jc w:val="left"/>
        <w:rPr>
          <w:sz w:val="20"/>
          <w:szCs w:val="20"/>
        </w:rPr>
      </w:pPr>
      <w:r>
        <w:rPr>
          <w:sz w:val="20"/>
          <w:szCs w:val="20"/>
        </w:rPr>
        <w:t>Przeglądu i skompletowania dokumentacji ćwiczenia.</w:t>
      </w:r>
    </w:p>
    <w:p>
      <w:pPr>
        <w:pStyle w:val="TextBody"/>
        <w:numPr>
          <w:ilvl w:val="0"/>
          <w:numId w:val="3"/>
        </w:numPr>
        <w:jc w:val="left"/>
        <w:rPr>
          <w:sz w:val="20"/>
          <w:szCs w:val="20"/>
        </w:rPr>
      </w:pPr>
      <w:r>
        <w:rPr>
          <w:sz w:val="20"/>
          <w:szCs w:val="20"/>
        </w:rPr>
        <w:t>Zebrania uwag i wniosków po zakończeniu ćwiczenia.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 7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la sprawnego przygotowania ćwiczenia  obronnego polecam podjąć następujące czynności przygotowawcze: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zeprowadzić spotkanie robocze z przedstawicielami wydziałów Urzędu Miejskiego biorących udział w ćwiczeniu w celu ustalenia organizacji i przebiegu ćwiczeń oraz przydziału zadań dla poszczególnych uczestników.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</w:rPr>
        <w:t>Opracować koncepcję przygotowania i przeprowadzenia ćwiczenia oraz plan przeprowadzenia ćwiczenia.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 najmniej 30 dni przed ustaloną datą ćwiczenia uzgodnić z Wydziałem Zarządzania Kryzysowego Śląskiego Urzędu Wojewódzkiego opracowaną dokumentację.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dać uczestnikom dokument stanowiący podstawę do przeprowadzenia ćwicz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§</w:t>
      </w:r>
      <w:r>
        <w:rPr>
          <w:b/>
          <w:sz w:val="20"/>
          <w:szCs w:val="20"/>
        </w:rPr>
        <w:t xml:space="preserve">  8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Zobowiązuję Naczelnika WZKiOL do przeprowadzenia instruktażu w zakresie realizacji zadań przewidzianych w przygotowaniu ćwiczeń dla uczestników ćwiczenia w dniu 2.10.2007 roku o godzinie 10.00. Miejsce instruktażu – WZKiOL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 9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Wszystkich uczestników ćwiczenia zobowiązuję do przestrzegania przepisów o ochronie informacji niejawnych. Kontrolę w tym zakresie powierzam Pełnomocnikowi Prezydenta Miasta ds. Ochrony Informacji Niejawnych. </w:t>
      </w:r>
    </w:p>
    <w:p>
      <w:pPr>
        <w:pStyle w:val="TextBody"/>
        <w:tabs>
          <w:tab w:val="clear" w:pos="708"/>
          <w:tab w:val="left" w:pos="5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 10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Sprawozdanie z przebiegu ćwiczenia należy opracować i przesłać do Wydziału Zarządzania Kryzysowego Śląskiego Urzędu Wojewódzkiego  w  terminie 10 dni od jego zakończ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 11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Nadzór nad wykonaniem zarządzenia powierzam Naczelnikowi Wydziału Zarządzania Kryzysowego </w:t>
        <w:br/>
        <w:t>i Ochrony Ludnośc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 12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Zarządzenie wchodzi w życie z dniem podpisania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00:00Z</dcterms:created>
  <dc:creator>Śl. U. Wojewódzki</dc:creator>
  <dc:description/>
  <cp:keywords/>
  <dc:language>en-US</dc:language>
  <cp:lastModifiedBy>Śl. U. Wojewódzki</cp:lastModifiedBy>
  <cp:lastPrinted>2007-08-23T13:33:00Z</cp:lastPrinted>
  <dcterms:modified xsi:type="dcterms:W3CDTF">2007-09-19T07:29:00Z</dcterms:modified>
  <cp:revision>19</cp:revision>
  <dc:subject/>
  <dc:title/>
</cp:coreProperties>
</file>