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165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20 czerwc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 ogłoszenia drugiego przetargu pisemnego, nieograniczonego na sprzedaż niezabudowanej nieruchomości położonej w Świętochłowicach w rejonie ul. Uroczysk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  <w:br/>
        <w:t>(tekst jednolity Dz. U. z 2004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Ogłosić drugi przetarg pisemny nieograniczony na sprzedaż niezabudowanej nieruchomości położonej w Świętochłowicach w rejonie ul. Uroczysko, stanowiącej własność Gminy Świętochłowice, obejmującej działki o numerach ewidencyjnych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1366 o powierzchni  19 849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2) 1367 o powierzchni  64 368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3) 1368 o powierzchni 902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4) 1369 o powierzchni 11 881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5) 1383 o powierzchni  12 033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6) 3871 o powierzchni  18 944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7) 3872 o powierzchni  25 814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 łącznej powierzchni 153 791 m 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Dla w/w działek prowadzona jest Księga Wieczysta KW numer KA1C/00007358/7 </w:t>
        <w:br/>
        <w:t>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miasta Świętochłowice, nieruchomość położona jest na terenach o symbolu 17 TW, 18 TW, </w:t>
      </w:r>
      <w:r>
        <w:rPr>
          <w:i/>
          <w:iCs/>
        </w:rPr>
        <w:t xml:space="preserve">16 TUHGS/TZP </w:t>
      </w:r>
    </w:p>
    <w:p>
      <w:pPr>
        <w:pStyle w:val="J"/>
        <w:rPr/>
      </w:pPr>
      <w:r>
        <w:rPr>
          <w:i/>
          <w:iCs/>
        </w:rPr>
        <w:t xml:space="preserve">– </w:t>
      </w:r>
      <w:r>
        <w:rPr>
          <w:i/>
          <w:iCs/>
        </w:rPr>
        <w:t>o przeznaczeniu podstawowym – strefa projektowanego, wielofunkcyjnego zespołu handlowo-usługowego – rekreacyjnego w terenach zieleni parkowej: usługi handlu o pow. sprzedaży powyżej 2000 m</w:t>
      </w:r>
      <w:r>
        <w:rPr>
          <w:i/>
          <w:iCs/>
          <w:vertAlign w:val="superscript"/>
        </w:rPr>
        <w:t>2</w:t>
      </w:r>
      <w:r>
        <w:rPr>
          <w:i/>
          <w:iCs/>
        </w:rPr>
        <w:t>, usługi gastronomii, usługi sportu, rekreacji, turystyki i rozrywki, zieleń parkowo-leśna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Przeznaczenie uzupełniające: komunikacja – dojazdy, ścieżki rowerowe, ciągi piesze, zieleń urządzona i mała architektura., elementy infrastruktury techn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12 800 000,00 zł   (słownie: dwanaście milionów osiemset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-Knechtel – Zastępcy Prezydenta Miasta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1:00Z</dcterms:created>
  <dc:creator>Daria Konieczna</dc:creator>
  <dc:description/>
  <dc:language>en-US</dc:language>
  <cp:lastModifiedBy>Daria Konieczna</cp:lastModifiedBy>
  <dcterms:modified xsi:type="dcterms:W3CDTF">2010-01-28T08:11:00Z</dcterms:modified>
  <cp:revision>2</cp:revision>
  <dc:subject/>
  <dc:title>Na podstawie:</dc:title>
</cp:coreProperties>
</file>