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ZARZĄDZENIE  Nr 243 /2007</w:t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PREZYDENTA  MIASTA ŚWIĘTOCHŁOWICE</w:t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SZEFA OBRONY CYWILNEJ MIASTA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 dnia  18.09. 2007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:    przeprowadzenia przeklasyfikowania i wybrakowania sprzętu i środków obron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cywilnej znajdującego się w magazynie Wydziału Zarządzania Kryzys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i Ochrony Ludnośc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Na podstawie Wytycznych Wojewody Śląskiego – Szefa Obrony Cywilnej Województwa  </w:t>
        <w:br/>
        <w:t>w sprawie realizacji zadań w zakresie obrony cywilnej w województwie śląskim na 2007 rok, pisma Śląskiego Urzędu Wojewódzkiego znak ZK.IV.2101-6/07 z dnia 17 sierpnia 2007 roku  oraz Wytycznych Prezydenta Miasta Świętochłowice</w:t>
        <w:tab/>
        <w:t xml:space="preserve"> – Szefa Obrony Cywilnej Miasta w sprawie realizacji zadań obrony cywilnej w mieście Świętochłowice na 2007 rok pkt 4 ppkt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arządzam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Powołać komisję do przeprowadzenia klasyfikacji i wybrakowania sprzętu obrony cywilnej </w:t>
        <w:br/>
        <w:t>w składzie 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Przewodniczący Komisji                 Janusz Sobczy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Członek Komisji                              Adam Łaskawiec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Członek Komisji                              Halina  Leksow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  Dokonać przeklasyfikowania i wybrakowania sprzętu obrony cywil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. Wykonać i przedłożyć  do akceptacji końcowy protokół przeklasyfikowania i wybrakowania </w:t>
        <w:br/>
        <w:t>w terminie do dnia 28 września 2007 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   Wykonanie niniejszego zarządzenia powierzam Naczelnikowi Wydziału Zarządzania Kryzysowego i Ochrony Lud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5.   Zarządzenie wchodzi w życie z dniem podpis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6:07:00Z</dcterms:created>
  <dc:creator>Zarządzanie Kryzysowe</dc:creator>
  <dc:description/>
  <cp:keywords/>
  <dc:language>en-US</dc:language>
  <cp:lastModifiedBy>Śl. U. Wojewódzki</cp:lastModifiedBy>
  <cp:lastPrinted>2007-08-31T14:14:00Z</cp:lastPrinted>
  <dcterms:modified xsi:type="dcterms:W3CDTF">2007-09-19T07:22:00Z</dcterms:modified>
  <cp:revision>25</cp:revision>
  <dc:subject/>
  <dc:title>ZARZĄDZENIE  Nr       /2005</dc:title>
</cp:coreProperties>
</file>