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Zarządzenie Nr 77/08  </w:t>
        <w:br/>
        <w:t xml:space="preserve">    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11.03.200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Style w:val="StrongEmphasis"/>
        </w:rPr>
      </w:pPr>
      <w:r>
        <w:rPr>
          <w:rFonts w:cs="Arial" w:ascii="Arial" w:hAnsi="Arial"/>
          <w:b/>
          <w:sz w:val="20"/>
        </w:rPr>
        <w:t>w sprawi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yboru podmiotów, które będą realizowały zadania </w:t>
      </w:r>
      <w:r>
        <w:rPr>
          <w:rStyle w:val="StrongEmphasis"/>
          <w:rFonts w:cs="Arial" w:ascii="Arial" w:hAnsi="Arial"/>
          <w:sz w:val="20"/>
        </w:rPr>
        <w:t>publiczne Miasta Świętochłowice w roku 2008.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art. 30 ust. 2 pkt 2 ustawy z dnia 8 marca 1990 r. o samorządzie gminnym (tekst jednolity Dz. U. z 2001 r. Nr 142 poz. 1591 z późn. zm.) w związku z pkt. 4 rozdz. 4 załącznika do Uchwały Nr XV/116/2007 Rady Miejskiej w Świętochłowicach z dnia 28.12.2007r. w sprawie przyjęcia Programu Współpracy Miasta Świętochłowice na rok 2008 z Organizacjami Prowadzącymi Działalność Pożytku Publiczneg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 się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zyznaje się dotacje na wsparcie realizacji zadań </w:t>
      </w:r>
      <w:r>
        <w:rPr>
          <w:rStyle w:val="StrongEmphasis"/>
          <w:rFonts w:cs="Arial" w:ascii="Arial" w:hAnsi="Arial"/>
          <w:b w:val="false"/>
          <w:sz w:val="20"/>
        </w:rPr>
        <w:t>publicznych Miasta Świętochłowice w</w:t>
      </w:r>
      <w:r>
        <w:rPr>
          <w:rFonts w:cs="Arial" w:ascii="Arial" w:hAnsi="Arial"/>
          <w:sz w:val="20"/>
        </w:rPr>
        <w:t xml:space="preserve"> roku 20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sz w:val="20"/>
        </w:rPr>
        <w:t>następującym podmiotom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dziedzinie kultury fizycznej i sportu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niowskiemu Klubowi Sportowemu JUDO MDK z siedzibą w Świętochłowicach na realizację zadania pn. „Obóz Sportowy UKS JUDO MDK – Wisła 2008” w wysokości 5.9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 dziedzinie ochrony zdrowia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ionalnej Fundacji Pomocy Niewidomym z siedzibą w Chorzowie na realizację zadania </w:t>
        <w:br/>
        <w:t>pn. „Kompleksowa rewalidacja dzieci niewidomych i niedowidzących w wieku do 7 lat ze sprzężoną niepełnosprawnością z terenu Miasta Świętochłowice” w wysokości 10.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dziedzinie kultury i sztu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</w:rPr>
        <w:t xml:space="preserve">Stowarzyszeniu Kulturalnemu Piaśniki z siedzibą w Świętochłowicach na realizację zadania pn. „Udział Chóru Ex Animo Parafii Najświętszego Serca Pana Jezusa </w:t>
        <w:br/>
        <w:t>w Świętochłowicach w Międzynarodowym Festiwalu Chóralnym w Montreux w Szwajcarii” w wysokości 28.0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</w:rPr>
        <w:t xml:space="preserve">Śląskiemu Towarzystwu Muzycznemu z siedzibą w Katowicach na realizację zadania </w:t>
        <w:br/>
        <w:t>pn.</w:t>
      </w:r>
      <w:r>
        <w:rPr>
          <w:b/>
          <w:i/>
        </w:rPr>
        <w:t xml:space="preserve"> </w:t>
      </w:r>
      <w:r>
        <w:rPr>
          <w:rFonts w:cs="Arial" w:ascii="Arial" w:hAnsi="Arial"/>
          <w:sz w:val="20"/>
        </w:rPr>
        <w:t>„ III Międzynarodowy Festiwal Muzyki Dawnej im. G.G Gorczyckiego” w wysokości 8.000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</w:rPr>
        <w:t xml:space="preserve">Towarzystwu Przyjaciół Heiloo z siedzibą w Świętochłowicach na realizację zadania </w:t>
        <w:br/>
        <w:t>pn. „Kolorowe Świętochłowice – multimedialny obraz miasta” w wysokości 5.000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i/>
          <w:i/>
        </w:rPr>
      </w:pPr>
      <w:r>
        <w:rPr>
          <w:rFonts w:cs="Arial" w:ascii="Arial" w:hAnsi="Arial"/>
          <w:sz w:val="20"/>
        </w:rPr>
        <w:t xml:space="preserve">Towarzystwu Przyjaciół Heiloo z siedzibą w Świętochłowicach na realizację zadania </w:t>
        <w:br/>
        <w:t>pn.  Cykl imprez pod hasłem „Tulipanowe urodziny – XV lat Towarzystwa Przyjaciół Heiloo” w wysokości 13.000 zł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em przekazania dotacji jest zawarcie umowy na realizację zadania publicz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sprawowania kontroli merytorycznej oraz formalno-rachunkowej zadań publicznych ustalone zostały zarządzeniem Nr 53/08 Prezydenta Miasta w Świętochłowicach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Kierownikowi Biura Spraw Społe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Prezydent Miast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598"/>
        </w:tabs>
        <w:ind w:left="1768" w:hanging="283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55:00Z</dcterms:created>
  <dc:creator>UM</dc:creator>
  <dc:description/>
  <cp:keywords/>
  <dc:language>en-US</dc:language>
  <cp:lastModifiedBy>UM</cp:lastModifiedBy>
  <dcterms:modified xsi:type="dcterms:W3CDTF">2008-03-20T11:55:00Z</dcterms:modified>
  <cp:revision>2</cp:revision>
  <dc:subject/>
  <dc:title>Zarządzenie Nr               /08  </dc:title>
</cp:coreProperties>
</file>