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ZYDENT MIASTA </w:t>
      </w:r>
    </w:p>
    <w:p>
      <w:pPr>
        <w:pStyle w:val="Normal"/>
        <w:rPr/>
      </w:pPr>
      <w:r>
        <w:rPr/>
        <w:t>ŚWIĘTOCHŁOW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arządzenie Nr   61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                 z dnia 8.02.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Zagospodarowanie terenu przed budynkiem basenu w  Szkole Podstawowej nr 1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y ul. Zubrzyckiego 38 w Świętochłowicach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. z 2001 ,Nr 142  poz. 1591, z późn. zm.), art. 3 ust.1 pkt 1, art. 19 ust. 2, art. 20, art. 21 ustawy z dnia 29 stycznia 2004 Prawo zamówień  publicznych (tekst jedn. Dz. U. z 2007r. Dz. U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ospodarowanie terenu przed budynkiem basenu w  Szkole Podstawowej nr 1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ul. Zubrzyckiego 38 w Świętochłowicach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</w:t>
      </w:r>
      <w:r>
        <w:rPr>
          <w:sz w:val="20"/>
        </w:rPr>
        <w:t xml:space="preserve">PREZYDENT MIASTA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/-/ mgr Eugeniusz Mo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7-11-19T12:16:00Z</cp:lastPrinted>
  <dcterms:modified xsi:type="dcterms:W3CDTF">2008-04-11T08:33:00Z</dcterms:modified>
  <cp:revision>29</cp:revision>
  <dc:subject/>
  <dc:title/>
</cp:coreProperties>
</file>