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47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16 maja 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drugiego przetargu ustnego nieograniczonego na sprzedaż prawa użytkowania wieczystego niezabudowanej nieruchomości położonej w Świętochłowicach przy ul. Wojska Pols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drugi przetarg ustny nieograniczony na sprzedaż prawa użytkowania wieczystego niezabudowanej nieruchomości położonej w Świętochłowicach przy ul. Wojska Polskiego, będącej własnością Skarbu Państwa Świętochłowice, obejmującej działki o numerach ewidencyjnych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605/116 o pow. 009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606/116 o pow. 01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607/116 o pow. 633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609/116 o pow. 395 m</w:t>
      </w:r>
      <w:r>
        <w:rPr>
          <w:vertAlign w:val="superscript"/>
        </w:rPr>
        <w:t>2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/>
      </w:pPr>
      <w:r>
        <w:rPr/>
        <w:t>o łącznym obszarze 1 0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/>
      </w:pPr>
      <w:r>
        <w:rPr/>
        <w:t>Dla w/w nieruchomości prowadzona jest księga wieczysta KW numer KA1C/00015457/0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Teren na którym usytuowane są przedmiotowe działki nie jest objęty planem zagospodarowania przestrzennego. W Studium uwarunkowań i kierunków zagospodarowania przestrzennego Miasta Świętochłowice zatwierdzonym Uchwałą Nr XLIII/275/97 Rady Miejskiej w Świętochłowicach </w:t>
        <w:br/>
        <w:t>z dnia 29.10.1997 r. obszar ten oznaczony jest jako tereny przemysłu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Prawo użytkowania wieczystego dla działki ustanowione jest do dnia 05.12.2089 r.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w wys. 45 000,00 zł (słownie: czterdzieści pięć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Naczelnika Wydziału Architektury, Gospodarki Przestrzennej i Nieruchomości – mgr Beacie Cieślikow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0:00Z</dcterms:created>
  <dc:creator>Daria Konieczna</dc:creator>
  <dc:description/>
  <dc:language>en-US</dc:language>
  <cp:lastModifiedBy>Daria Konieczna</cp:lastModifiedBy>
  <dcterms:modified xsi:type="dcterms:W3CDTF">2010-01-26T07:50:00Z</dcterms:modified>
  <cp:revision>2</cp:revision>
  <dc:subject/>
  <dc:title>Zarządzenie Nr 297/08</dc:title>
</cp:coreProperties>
</file>