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151/08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 12 maja 2008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drugiego przetargu ustnego nieograniczonego na sprzedaż niezabudowanej nieruchomości położonej w Świętochłowicach przy ul. Moniuszk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9 ust. 1 ustawy z dnia 21.08.1997 r. o gospodarce nieruchomościami </w:t>
      </w:r>
    </w:p>
    <w:p>
      <w:pPr>
        <w:pStyle w:val="J"/>
        <w:rPr/>
      </w:pPr>
      <w:r>
        <w:rPr/>
        <w:t>(tekst jednolity : Dz. U. z 2004 r. Nr 261, poz. 2603 z późn. zm.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Ogłosić drugi przetarg ustny nieograniczony na sprzedaż niezabudowanej nieruchomości położonej w Świętochłowicach przy ul. Moniuszki, będącej własnością Gminy Świętochłowice, obejmującej działki o numerach ewidencyjnych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35/23 o pow.  0 033 m</w:t>
      </w:r>
      <w:r>
        <w:rPr>
          <w:vertAlign w:val="superscript"/>
        </w:rPr>
        <w:t>2</w:t>
      </w:r>
      <w:r>
        <w:rPr/>
        <w:t>,</w:t>
      </w:r>
    </w:p>
    <w:p>
      <w:pPr>
        <w:pStyle w:val="J"/>
        <w:rPr/>
      </w:pPr>
      <w:r>
        <w:rPr/>
        <w:t>227/21 o pow.  1 469 m</w:t>
      </w:r>
      <w:r>
        <w:rPr>
          <w:vertAlign w:val="superscript"/>
        </w:rPr>
        <w:t>2</w:t>
      </w:r>
      <w:r>
        <w:rPr/>
        <w:t>,</w:t>
      </w:r>
    </w:p>
    <w:p>
      <w:pPr>
        <w:pStyle w:val="J"/>
        <w:rPr/>
      </w:pPr>
      <w:r>
        <w:rPr/>
        <w:t>561/188 o pow.  0 450 m</w:t>
      </w:r>
      <w:r>
        <w:rPr>
          <w:vertAlign w:val="superscript"/>
        </w:rPr>
        <w:t>2</w:t>
      </w:r>
      <w:r>
        <w:rPr/>
        <w:t>,</w:t>
      </w:r>
    </w:p>
    <w:p>
      <w:pPr>
        <w:pStyle w:val="J"/>
        <w:rPr/>
      </w:pPr>
      <w:r>
        <w:rPr/>
        <w:t>564/68 o pow.  0 306 m</w:t>
      </w:r>
      <w:r>
        <w:rPr>
          <w:vertAlign w:val="superscript"/>
        </w:rPr>
        <w:t>2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o łącznym obszarze 2 25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Dla nieruchomości prowadzona jest księga wieczysta KW Nr KA1C/00006270/9 przez Sąd Rejonowy w Chorzowie –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godnie z Miejscowym Planem Zagospodarowania Przestrzennego Miasta Świętochłowice zatwierdzonym Uchwałą Nr X/91/2003 Rady Miejskiej w Świętochłowicach z dnia 22.10.2003 r. przedmiotowa nieruchomość położona jest na terenach o symbolu: 10 TMW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Przeznaczenie podstawowe – Tereny zabudowy mieszkaniowej wysokiej intensywności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Przeznaczenie uzupełniające – Usługi handlu, gastronomii; komunikacja – dojazdy, parkingi; komunikacja piesza i rowerowa; mała architektura i zieleń urządzona; elementy infrastruktury technicznej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Cenę wywoławczą nieruchomości do drugiego przetargu ustalić na kwotę </w:t>
      </w:r>
    </w:p>
    <w:p>
      <w:pPr>
        <w:pStyle w:val="J"/>
        <w:rPr/>
      </w:pPr>
      <w:r>
        <w:rPr/>
        <w:t>w wys. 190 000,00zł (słownie: sto dziewięćdziesiąt tysięcy złotych)</w:t>
      </w:r>
    </w:p>
    <w:p>
      <w:pPr>
        <w:pStyle w:val="J"/>
        <w:rPr/>
      </w:pPr>
      <w:r>
        <w:rPr/>
        <w:t>Do ceny będzie doliczony podatek VAT wg stawki 22%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Gazecie Wyborczej”, 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3. Przetarg przeprowadzić w oparciu o przepisy Rozporządzenia Rady Ministrów </w:t>
        <w:br/>
        <w:t xml:space="preserve">z dnia 14.09.2004 r. w sprawie sposobu i trybu przeprowadzania przetargów </w:t>
        <w:br/>
        <w:t>oraz rokowań na zbycie nieruchomości 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mgr Beacie Cieślikowskiej – Z-cy Naczelnika Wydziału Architektury, Gospodarki Przestrzennej i Nieruchomośc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Msolistparagraphcxspfirst">
    <w:name w:val="msolistparagraphcxspfirst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55:00Z</dcterms:created>
  <dc:creator>Daria Konieczna</dc:creator>
  <dc:description/>
  <dc:language>en-US</dc:language>
  <cp:lastModifiedBy>Daria Konieczna</cp:lastModifiedBy>
  <dcterms:modified xsi:type="dcterms:W3CDTF">2010-01-26T07:55:00Z</dcterms:modified>
  <cp:revision>2</cp:revision>
  <dc:subject/>
  <dc:title>Zarządzenie Nr 297/08</dc:title>
</cp:coreProperties>
</file>