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  153/ 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27.05.2008 r.</w:t>
      </w:r>
    </w:p>
    <w:p>
      <w:pPr>
        <w:pStyle w:val="Heading3"/>
        <w:jc w:val="both"/>
        <w:rPr/>
      </w:pPr>
      <w:r>
        <w:rPr/>
        <w:t>w sprawie:  zmiany zarządzenia nr 53/08 Prezydenta Miasta Świętochłowice z dnia 18.02.2008r. w sprawie Trybu pracy Komisji Oceniających oraz zasad przyznawania dotacji organizacjom prowadzącym działalność pożytku publicznego na realizację zadań publicznych Miasta Świętochłowice</w:t>
      </w:r>
    </w:p>
    <w:p>
      <w:pPr>
        <w:pStyle w:val="Normal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z późn. zmianami) w związku z art. 11 ust. 2 oraz art. 16 ustawy z dnia 24 kwietnia 2003r. </w:t>
        <w:br/>
        <w:t>o działalności pożytku publicznego i o wolontariacie (Dz.U Nr 96, poz. 873 z późn. zmianami),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arządzeniu Prezydenta Miasta Świętochłowice o nr 53/08 z dnia 18.02.2008r. w sprawi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Trybu pracy Komisji Oceniających oraz zasad przyznawania dotacji organizacjom prowadzącym działalność pożytku publicznego na realizację zadań publicznych Miasta Świętochłowi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§ 2 otrzymuje następujące brzmienie:</w:t>
      </w:r>
    </w:p>
    <w:p>
      <w:pPr>
        <w:pStyle w:val="Paragraf"/>
        <w:jc w:val="left"/>
        <w:rPr/>
      </w:pPr>
      <w:r>
        <w:rPr/>
        <w:t>I. Postanowienia ogólne</w:t>
      </w:r>
    </w:p>
    <w:p>
      <w:pPr>
        <w:pStyle w:val="Paragraf"/>
        <w:ind w:left="113" w:hanging="0"/>
        <w:jc w:val="both"/>
        <w:rPr>
          <w:b w:val="false"/>
          <w:b w:val="false"/>
        </w:rPr>
      </w:pPr>
      <w:r>
        <w:rPr>
          <w:b w:val="false"/>
        </w:rPr>
        <w:t>Ilekroć mowa o:</w:t>
      </w:r>
    </w:p>
    <w:p>
      <w:pPr>
        <w:pStyle w:val="Paragraf"/>
        <w:numPr>
          <w:ilvl w:val="0"/>
          <w:numId w:val="10"/>
        </w:numPr>
        <w:jc w:val="both"/>
        <w:rPr/>
      </w:pPr>
      <w:r>
        <w:rPr/>
        <w:t xml:space="preserve">Komórce prowadzącej - </w:t>
      </w:r>
      <w:r>
        <w:rPr>
          <w:b w:val="false"/>
        </w:rPr>
        <w:t>należy przez to rozumieć komórkę organizacyjną urzędu lub miejską jednostkę organizacyjną, które w zależności od zakresu działania, realizują procedurę przyznawania dotacji organizacjom prowadzącym działalność pożytku publicznego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Organizacji –</w:t>
      </w:r>
      <w:r>
        <w:rPr>
          <w:b w:val="false"/>
        </w:rPr>
        <w:t xml:space="preserve"> należy przez to rozumieć organizację prowadzącą działalność pożytku publicznego, w myśl ustawy z dnia 24 kwietnia 2003r. o działalności pożytku publicznego i wolontariacie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Komisji –</w:t>
      </w:r>
      <w:r>
        <w:rPr>
          <w:b w:val="false"/>
        </w:rPr>
        <w:t xml:space="preserve"> należy przez to rozumieć Komisję Oceniającą powołaną zarządzeniem Prezydenta Miasta, opiniującą oferty na realizację zadania publicznego złożone przez Organizacje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Programie –</w:t>
      </w:r>
      <w:r>
        <w:rPr>
          <w:b w:val="false"/>
        </w:rPr>
        <w:t xml:space="preserve"> należy przez to rozumieć corocznie uchwalany w drodze uchwały Rady Miejskiej „Program Współpracy Miasta Świętochłowice z Organizacjami Prowadzącymi działalność Pożytku Publicznego”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jc w:val="left"/>
        <w:rPr/>
      </w:pPr>
      <w:r>
        <w:rPr/>
        <w:t>II. Ogólne zasady przyznawania dotacji (zlecania zadań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anie Organizacjom realizacji zadań publicznych, obejmuje w pierwszej kolejności te zadania, które Program określa jako zagadnienia priorytetowe i odbywa się po przeprowadzeniu otwartego konkursu ofert, chyba że przepisy odrębne przewidują inny tryb ich zlecania.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ojekt zarządzenia w sprawie ogłoszenia otwartego konkursu ofert na realizację zadań publicznych Miasta Świętochłowice przez organizacje prowadzące działalność pożytku publicznego przygotowuje Komórka prowadząca, przekazując go do zatwierdzenia Prezydentowi Miasta.</w:t>
      </w:r>
    </w:p>
    <w:p>
      <w:pPr>
        <w:pStyle w:val="Paragraf"/>
        <w:numPr>
          <w:ilvl w:val="0"/>
          <w:numId w:val="2"/>
        </w:numPr>
        <w:jc w:val="both"/>
        <w:rPr/>
      </w:pPr>
      <w:r>
        <w:rPr>
          <w:b w:val="false"/>
        </w:rPr>
        <w:t xml:space="preserve">Ogłoszenie otwartego konkursu ofert Komórka prowadząca zamieszcza w dzienniku o zasięgu ogólnopolskim lub lokalnym, Biuletynie Informacji Publicznej, na tablicy informacyjnej Urzędu Miasta oraz na stronie miejskiego portalu internetowego </w:t>
      </w:r>
      <w:hyperlink r:id="rId2">
        <w:r>
          <w:rPr>
            <w:rStyle w:val="InternetLink"/>
          </w:rPr>
          <w:t>www.swietochlowice.pl</w:t>
        </w:r>
      </w:hyperlink>
      <w:r>
        <w:rPr>
          <w:b w:val="false"/>
        </w:rPr>
        <w:t xml:space="preserve">. </w:t>
      </w:r>
    </w:p>
    <w:p>
      <w:pPr>
        <w:pStyle w:val="Paragraf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ferty realizacji zadań publicznych przyjmowane są przez Komórkę prowadzącą w terminie ustalonym w ogłoszeniu konkursowym.</w:t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Wstępnej oceny formalno – prawnej złożonych ofert dokonuje Komórka prowadząca, </w:t>
        <w:br/>
        <w:t>która w terminie do 7 dni występuje o usunięcie ewentualnych braków formalnych przez Organizacje.</w:t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Koszty ogłoszeń publikowanych odpłatnie w dzienniku ponoszą Komórki prowadzące, właściwe ze względu na tematykę ogłaszanego konkursu.</w:t>
      </w:r>
    </w:p>
    <w:p>
      <w:pPr>
        <w:pStyle w:val="Paragraf"/>
        <w:numPr>
          <w:ilvl w:val="0"/>
          <w:numId w:val="2"/>
        </w:numPr>
        <w:tabs>
          <w:tab w:val="clear" w:pos="0"/>
          <w:tab w:val="left" w:pos="900" w:leader="none"/>
        </w:tabs>
        <w:jc w:val="both"/>
        <w:rPr>
          <w:b w:val="false"/>
          <w:b w:val="false"/>
        </w:rPr>
      </w:pPr>
      <w:r>
        <w:rPr>
          <w:b w:val="false"/>
        </w:rPr>
        <w:t>W ciągu 7 dni od upłynięcia terminu składania ofert, listę Organizacji ubiegających się o dotacje, rodzaj zadań oraz wielkość dotacji Komórka prowadząca podaje do publicznej wiadomości zamieszczając na tablicy ogłoszeń Urzędu Miejskiego, oraz na stronach miejskiego portalu internetowego.</w:t>
      </w:r>
    </w:p>
    <w:p>
      <w:pPr>
        <w:pStyle w:val="Paragraf"/>
        <w:ind w:left="113" w:hanging="0"/>
        <w:jc w:val="left"/>
        <w:rPr/>
      </w:pPr>
      <w:r>
        <w:rPr/>
        <w:t>III. Procedura oceny i wyboru ofert</w:t>
      </w:r>
    </w:p>
    <w:p>
      <w:pPr>
        <w:pStyle w:val="Paragraf"/>
        <w:jc w:val="both"/>
        <w:rPr/>
      </w:pPr>
      <w:r>
        <w:rPr>
          <w:rFonts w:eastAsia="Arial"/>
        </w:rPr>
        <w:t xml:space="preserve">   </w:t>
      </w:r>
      <w:r>
        <w:rPr/>
        <w:t>1.     Postanowienia ogólne.</w:t>
      </w:r>
      <w:r>
        <w:rPr>
          <w:b w:val="false"/>
        </w:rPr>
        <w:t xml:space="preserve"> </w:t>
      </w:r>
    </w:p>
    <w:p>
      <w:pPr>
        <w:pStyle w:val="Paragraf"/>
        <w:numPr>
          <w:ilvl w:val="0"/>
          <w:numId w:val="12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ostępowanie konkursowe przeprowadza Komisja, przedkładając wyniki konkursu do zatwierdzenia Prezydentowi Miast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Skład Komisji zostaje każdorazowo powołany zarządzeniem Prezydenta Miast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racami Komisji kieruje Przewodniczący, a w razie jego nieobecności obowiązki przejmuje Wiceprzewodniczący Komis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O terminie posiedzenia Komisji jej Przewodniczący zawiadamia członków, co najmniej 3 dni przed datą posiedzeni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 xml:space="preserve">Komisja może podejmować czynności związane z przeprowadzeniem konkursu </w:t>
        <w:br/>
        <w:t>w obecności, co najmniej trzech członków. W przeciwnym razie Przewodniczący Komisji wyznacza nowy termin posiedzenia Komis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Komisja Oceniająca zobowiązana jest do traktowania na równych prawach wszystkich oferentów i do prowadzenia postępowania w sposób gwarantujący zachowanie zasad uczciwej konkurenc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 xml:space="preserve">Przewodniczący Komisji przyjmuje od wszystkich członków komisji pisemne oświadczenie </w:t>
        <w:br/>
        <w:t>o niepozostawaniu z oferentami w jakiejkolwiek zależności formalnej lub nieformalnej, która mogłaby wpłynąć na bezstronność opiniowania. Oświadczenie to składa również sam Przewodniczący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Komisja rozwiązuje się z chwilą rozstrzygnięcia konkursu, chyba że uregulowania dotyczące postępowania Komisji stanowią inaczej.</w:t>
      </w:r>
    </w:p>
    <w:p>
      <w:pPr>
        <w:pStyle w:val="Paragraf"/>
        <w:jc w:val="both"/>
        <w:rPr/>
      </w:pPr>
      <w:r>
        <w:rPr>
          <w:rFonts w:eastAsia="Arial"/>
          <w:b w:val="false"/>
        </w:rPr>
        <w:t xml:space="preserve">  </w:t>
      </w:r>
      <w:r>
        <w:rPr/>
        <w:t xml:space="preserve">2.     Zakres przedmiotowy prac Komisji </w:t>
      </w:r>
    </w:p>
    <w:p>
      <w:pPr>
        <w:pStyle w:val="Paragraf"/>
        <w:numPr>
          <w:ilvl w:val="0"/>
          <w:numId w:val="1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rocedura konkursowa w otwartym konkursie ofert składa się z dwóch etapów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ierwszy etap konkursu obejmuje działania związane z potwierdzeniem wymogów formalnych rozpatrywanych ofert:</w:t>
      </w:r>
    </w:p>
    <w:p>
      <w:pPr>
        <w:pStyle w:val="Paragraf"/>
        <w:numPr>
          <w:ilvl w:val="1"/>
          <w:numId w:val="8"/>
        </w:numPr>
        <w:tabs>
          <w:tab w:val="clear" w:pos="0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Stwierdzenie prawidłowości ogłoszenia konkursu oraz określenie liczby złożonych ofert,</w:t>
      </w:r>
    </w:p>
    <w:p>
      <w:pPr>
        <w:pStyle w:val="Paragraf"/>
        <w:numPr>
          <w:ilvl w:val="1"/>
          <w:numId w:val="8"/>
        </w:numPr>
        <w:tabs>
          <w:tab w:val="clear" w:pos="0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Ustalenie, które z ofert spełniają wymogi określone w Karcie Oceny Formalnej, stanowiącej załącznik Nr 1 do Zarządzenia.</w:t>
      </w:r>
    </w:p>
    <w:p>
      <w:pPr>
        <w:pStyle w:val="Paragraf"/>
        <w:numPr>
          <w:ilvl w:val="1"/>
          <w:numId w:val="8"/>
        </w:numPr>
        <w:tabs>
          <w:tab w:val="clear" w:pos="0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Zakwalifikowanie ofert do drugiego etapu konkursu bądź wyznaczenie dodatkowego terminu do usunięcia braków formalnych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Drugi etap konkursu obejmuje działania związane z oceną merytoryczną ofert:</w:t>
      </w:r>
    </w:p>
    <w:p>
      <w:pPr>
        <w:pStyle w:val="Paragraf"/>
        <w:numPr>
          <w:ilvl w:val="1"/>
          <w:numId w:val="9"/>
        </w:numPr>
        <w:ind w:left="1260" w:hanging="360"/>
        <w:jc w:val="both"/>
        <w:rPr>
          <w:b w:val="false"/>
          <w:b w:val="false"/>
        </w:rPr>
      </w:pPr>
      <w:r>
        <w:rPr>
          <w:b w:val="false"/>
        </w:rPr>
        <w:t>Przeanalizowanie treści rozpatrywanych ofert i dokonanie ich oceny w oparciu o Kartę Oceny Merytorycznej, stanowiącej załącznik Nr 2 do Zarządzenia,</w:t>
      </w:r>
    </w:p>
    <w:p>
      <w:pPr>
        <w:pStyle w:val="Paragraf"/>
        <w:numPr>
          <w:ilvl w:val="1"/>
          <w:numId w:val="9"/>
        </w:numPr>
        <w:ind w:left="1260" w:hanging="360"/>
        <w:jc w:val="both"/>
        <w:rPr>
          <w:b w:val="false"/>
          <w:b w:val="false"/>
        </w:rPr>
      </w:pPr>
      <w:r>
        <w:rPr>
          <w:b w:val="false"/>
        </w:rPr>
        <w:t>Dokonanie wyboru najkorzystniejszych ofert i przedłożenie ich do zatwierdzenia Prezydentowi Miasta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Dokonując wyboru najkorzystniejszej oferty Komisja w szczególności bierze pod uwagę następujące kryteria:</w:t>
      </w:r>
    </w:p>
    <w:p>
      <w:pPr>
        <w:pStyle w:val="Paragraf"/>
        <w:numPr>
          <w:ilvl w:val="0"/>
          <w:numId w:val="14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Formalne, zgodne z ustalonymi wymogami tj.: </w:t>
      </w:r>
      <w:r>
        <w:rPr>
          <w:b w:val="false"/>
        </w:rPr>
        <w:t>złożenie przez uprawniony podmiot na formularzu według wzoru określonego w rozporządzeniu Ministra Pracy i Polityki Społecznej z dnia 27 grudnia 2005r. w sprawie wzoru oferty realizacji zadania publicznego, ramowego wzoru umowy o wykonanie zadania publicznego i wzoru sprawozdania z wykonania tego zadania (Dz. U Nr 264, poz. 2207) kompletnej oferty, zawierającej wymagane załączniki.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Merytoryczne – </w:t>
      </w:r>
      <w:r>
        <w:rPr>
          <w:b w:val="false"/>
        </w:rPr>
        <w:t>celowość i zapotrzebowanie na realizację zadania, możliwość realizacji zadania przez oferenta, przewidywane efekty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Finansowe - </w:t>
      </w:r>
      <w:r>
        <w:rPr>
          <w:b w:val="false"/>
        </w:rPr>
        <w:t>koszt realizacji planowanego zadnia, ocena kosztów kalkulacji zadnia pod kątem ich celowości, oszczędności oraz efektywności wykonania oraz udział środków własnych i z innych źródeł, zakładania partnerzy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Społeczne – </w:t>
      </w:r>
      <w:r>
        <w:rPr>
          <w:b w:val="false"/>
        </w:rPr>
        <w:t xml:space="preserve">dostępność realizowanego przedsięwzięcia dla mieszkańców, przewidywana liczba odbiorców oraz zapotrzebowanie społeczne na usługi świadczone </w:t>
        <w:br/>
        <w:t>w ramach projektu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Promocyjne – </w:t>
      </w:r>
      <w:r>
        <w:rPr>
          <w:b w:val="false"/>
        </w:rPr>
        <w:t>charakter i zasięg oddziaływania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>Organizacyjne –</w:t>
      </w:r>
      <w:r>
        <w:rPr>
          <w:b w:val="false"/>
        </w:rPr>
        <w:t xml:space="preserve"> posiadane zasoby rzeczowe, kadrowe i doświadczenie, innowacyjność proponowanych rozwiązań. 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/>
        <w:t>Analiza prawidłowości i terminowości rozliczenia zadań w ubiegłych latach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 posiedzenia Komisji Oceniającej sporządzany jest protokół, który przedkładany jest Prezydentowi Miast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Czynności związane z obsługą Komisji Oceniającej wykonuje Komórka prowadząc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Decyzja o wyborze Organizacji, które będą realizowały zadania publiczne podjęta zostanie po zasięgnięciu opinii Komisji Oceniającej w formie zarządzenia Prezydenta Miast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Wykaz Organizacji, zleconych zadań, na które przyznano dotacje i kwot przyznanych na realizację tych zadań sporządza i podaje do publicznej wiadomości zamieszczając na tablicy ogłoszeń Urzędu Miejskiego, oraz na stronach miejskiego portalu internetowego Komórka prowadząc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Projekty Umów o wykonanie zadań publicznych przygotowuje z uwzględnieniem wzoru stanowiącego załącznik nr 3 do Zarządzenia Komórka prowadząca.</w:t>
      </w:r>
    </w:p>
    <w:p>
      <w:pPr>
        <w:pStyle w:val="Paragraf"/>
        <w:jc w:val="left"/>
        <w:rPr/>
      </w:pPr>
      <w:r>
        <w:rPr/>
        <w:t>IV.   Zasady rozliczania dotacji, kontrola wykonania zadania</w:t>
      </w:r>
    </w:p>
    <w:p>
      <w:pPr>
        <w:pStyle w:val="Paragraf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a analizę Sprawozdania pod kątem zrealizowania celu, na który Organizacja otrzymała środki publiczne odpowiada Komórka prowadząca.</w:t>
      </w:r>
    </w:p>
    <w:p>
      <w:pPr>
        <w:pStyle w:val="Paragraf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a analizę Sprawozdania pod kątem prawidłowości formalno - księgowej odpowiada Wydział Finansowy.</w:t>
      </w:r>
    </w:p>
    <w:p>
      <w:pPr>
        <w:pStyle w:val="Paragraf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Podstawę rozliczenia dotacji stanowić będzie zatwierdzenie Sprawozdania przez Zastępcę Prezydenta Miasta koordynującego i nadzorującego pracę Komórki prowadzącej.</w:t>
      </w:r>
    </w:p>
    <w:p>
      <w:pPr>
        <w:pStyle w:val="Paragraf"/>
        <w:numPr>
          <w:ilvl w:val="1"/>
          <w:numId w:val="7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Za sprawowanie kontroli merytorycznej, pod kątem sprawdzenia rzeczywistego przebiegu zadania publicznego oraz realizacji zakładanych przez Organizacje celów odpowiada Komórka prowadząca. 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a sprawowanie kontroli formalno – rachunkowej pod kątem sprawdzania dokumentów związanych z realizacją dotowanego zadania, w szczególności znajdujących się w siedzibie Zleceniobiorcy oryginałów dokumentów finansowych odpowiada Wydział Finansowy.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O zakresie i terminie rozpoczęcia kontroli w zakresie prawidłowości wykorzystania środków publicznych otrzymanych na realizację zadania osoby upoważnione przez Prezydenta Miasta do przeprowadzenia kontroli powiadamiają Organizację na dwa dni przed jej rozpoczęciem.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W zakresie kontroli dotyczącej: stanu realizacji zadania, efektywności, rzetelności i jakości wykonania zadania, kontrola wykonywana jest bez zapowiedzi.</w:t>
      </w:r>
    </w:p>
    <w:p>
      <w:pPr>
        <w:pStyle w:val="Paragraf"/>
        <w:tabs>
          <w:tab w:val="clear" w:pos="0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 przeprowadzonej kontroli sporządza się protokół, którego wzór stanowi załącznik nr 4 do Zarządzenia.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W przypadku, gdy kontrola prowadzona jest przed zakończeniem zadania i złożeniem sprawozdania końcowego z jego realizacji, komórka kontrolująca niezwłocznie kieruje do kontrolowanej Organizacji zalecenia pokontrolne, wskazując konieczne do usunięcia nieprawidłowości.</w:t>
      </w:r>
    </w:p>
    <w:p>
      <w:pPr>
        <w:pStyle w:val="Paragraf"/>
        <w:tabs>
          <w:tab w:val="clear" w:pos="0"/>
          <w:tab w:val="left" w:pos="708" w:leader="none"/>
        </w:tabs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540" w:leader="none"/>
        </w:tabs>
        <w:ind w:left="113" w:hanging="0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Zastępcy Prezydenta Miasta Rafałowi Świerkowi, Naczelnikowi Wydziału Finansowego, Kierownikowi Biura Spraw Społecznych oraz Dyrektorowi Ośrodka Pomocy Społecznej.</w:t>
      </w:r>
    </w:p>
    <w:p>
      <w:pPr>
        <w:pStyle w:val="Paragraf"/>
        <w:tabs>
          <w:tab w:val="clear" w:pos="0"/>
          <w:tab w:val="left" w:pos="900" w:leader="none"/>
        </w:tabs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Paragraf"/>
        <w:rPr/>
      </w:pPr>
      <w:r>
        <w:rPr/>
        <w:t>§ 4</w:t>
      </w:r>
    </w:p>
    <w:p>
      <w:pPr>
        <w:pStyle w:val="Paragraf"/>
        <w:rPr/>
      </w:pPr>
      <w:r>
        <w:rPr/>
      </w:r>
    </w:p>
    <w:p>
      <w:pPr>
        <w:pStyle w:val="Paragraf"/>
        <w:jc w:val="left"/>
        <w:rPr>
          <w:b w:val="false"/>
          <w:b w:val="false"/>
        </w:rPr>
      </w:pPr>
      <w:r>
        <w:rPr>
          <w:b w:val="false"/>
        </w:rPr>
        <w:t>Zarządzenie wchodzi w życie z dniem podjęcia.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rPr/>
      </w:pPr>
      <w:r>
        <w:rPr/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23"/>
        </w:tabs>
        <w:ind w:left="510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</w:lvl>
    <w:lvl w:ilvl="1">
      <w:start w:val="1"/>
      <w:numFmt w:val="decimal"/>
      <w:lvlText w:val="%2."/>
      <w:lvlJc w:val="left"/>
      <w:pPr>
        <w:tabs>
          <w:tab w:val="num" w:pos="1116"/>
        </w:tabs>
        <w:ind w:left="1173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45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45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etochl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9:00Z</dcterms:created>
  <dc:creator>BSS</dc:creator>
  <dc:description/>
  <dc:language>en-US</dc:language>
  <cp:lastModifiedBy>BSS</cp:lastModifiedBy>
  <dcterms:modified xsi:type="dcterms:W3CDTF">2008-06-09T06:09:00Z</dcterms:modified>
  <cp:revision>2</cp:revision>
  <dc:subject/>
  <dc:title>ZARZĄDZENIE NR    153/ 08</dc:title>
</cp:coreProperties>
</file>