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jc w:val="both"/>
        <w:rPr/>
      </w:pPr>
      <w:r>
        <w:rPr/>
        <w:t>PREZYDENT MIASTA</w:t>
      </w:r>
    </w:p>
    <w:p>
      <w:pPr>
        <w:pStyle w:val="Normal"/>
        <w:rPr/>
      </w:pPr>
      <w:r>
        <w:rPr/>
        <w:t xml:space="preserve">  </w:t>
      </w:r>
      <w:r>
        <w:rPr/>
        <w:t>ŚWIĘTOCHŁOWICE</w:t>
      </w:r>
    </w:p>
    <w:p>
      <w:pPr>
        <w:pStyle w:val="Heading1"/>
        <w:rPr/>
      </w:pPr>
      <w:r>
        <w:rPr/>
        <w:t>Zarządzenie Nr 10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22.01.2008 r.</w:t>
      </w:r>
    </w:p>
    <w:p>
      <w:pPr>
        <w:pStyle w:val="Heading1"/>
        <w:rPr/>
      </w:pPr>
      <w:r>
        <w:rPr/>
        <w:t>w sprawie zmiany Regulaminu Organizacyjnego Urzędu Miejskiego w 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/>
        <w:t>Na podstawie art. 33 ust. 2 ustawy z dnia 8 marca 1990 r. o samorządzie gminnym (tekst jednolity Dz. U. z 2001 r. Nr 142, poz. 1591 z późniejszymi zmianami)</w:t>
      </w:r>
    </w:p>
    <w:p>
      <w:pPr>
        <w:pStyle w:val="Heading1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egulaminie Organizacyjnym Urzędu Miejskiego w Świętochłowicach, stanowiącym załącznik do Zarządzenia Nr 308/07 Prezydenta Miasta Świętochłowice z dnia 27 listopada 2007r wprowadza się następujące zmian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.</w:t>
      </w:r>
      <w:r>
        <w:rPr>
          <w:rFonts w:cs="Arial" w:ascii="Arial" w:hAnsi="Arial"/>
          <w:b/>
        </w:rPr>
        <w:t>§ 7 Regulaminu otrzymuje brzmi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struktury organizacyjnej Urzędu Miejskiego wchodzą:</w:t>
        <w:tab/>
        <w:tab/>
        <w:tab/>
        <w:t>(symbole akt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ezydent Miasta,</w:t>
        <w:tab/>
        <w:tab/>
        <w:tab/>
        <w:tab/>
        <w:tab/>
        <w:tab/>
        <w:tab/>
        <w:tab/>
        <w:tab/>
        <w:t>P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y Zastępca Prezydenta Miasta,</w:t>
        <w:tab/>
        <w:tab/>
        <w:tab/>
        <w:tab/>
        <w:tab/>
        <w:tab/>
        <w:t xml:space="preserve">ZPM 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gi Zastępca Prezydenta Miasta, </w:t>
        <w:tab/>
        <w:tab/>
        <w:tab/>
        <w:tab/>
        <w:tab/>
        <w:tab/>
        <w:tab/>
        <w:t>ZPM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z Miasta,</w:t>
        <w:tab/>
        <w:tab/>
        <w:tab/>
        <w:tab/>
        <w:tab/>
        <w:tab/>
        <w:tab/>
        <w:tab/>
        <w:tab/>
        <w:t>S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arbnik Miasta, </w:t>
        <w:tab/>
        <w:tab/>
        <w:tab/>
        <w:tab/>
        <w:tab/>
        <w:tab/>
        <w:tab/>
        <w:tab/>
        <w:tab/>
        <w:t>SK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raz </w:t>
      </w:r>
    </w:p>
    <w:p>
      <w:pPr>
        <w:pStyle w:val="Normal"/>
        <w:numPr>
          <w:ilvl w:val="0"/>
          <w:numId w:val="8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 Wydziały (w kolejności alfabetycznej):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 Administracyjny </w:t>
        <w:tab/>
        <w:tab/>
        <w:tab/>
        <w:tab/>
        <w:tab/>
        <w:tab/>
        <w:tab/>
        <w:t>A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Architektury, Gospodarki Przestrzennej i Nieruchomości</w:t>
        <w:tab/>
        <w:tab/>
        <w:t>GP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 Edukacji </w:t>
        <w:tab/>
        <w:tab/>
        <w:tab/>
        <w:tab/>
        <w:tab/>
        <w:tab/>
        <w:tab/>
        <w:tab/>
        <w:t>WE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Finansowy z wydzielonymi Referatami</w:t>
        <w:tab/>
        <w:tab/>
        <w:tab/>
        <w:tab/>
        <w:tab/>
        <w:t>F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216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Budżetu Mias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216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i Finansowo-Księgowej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zędu Miejskieg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  Obsługi Finansowo-Księgowej Placówek Oświatowych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eodezji i Kartografii</w:t>
        <w:tab/>
        <w:tab/>
        <w:tab/>
        <w:t xml:space="preserve"> </w:t>
        <w:tab/>
        <w:tab/>
        <w:tab/>
        <w:tab/>
        <w:t>GK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wydzielonym Referatem o nazwie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iejski Ośrodek Dokumentacji Geodezyjnej i Kartograficzn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ospodarki Miejskiej i Ekologii</w:t>
        <w:tab/>
        <w:tab/>
        <w:tab/>
        <w:tab/>
        <w:tab/>
        <w:tab/>
        <w:t>G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dział Inwestycji i Remontów </w:t>
        <w:tab/>
        <w:tab/>
        <w:t xml:space="preserve"> </w:t>
        <w:tab/>
        <w:tab/>
        <w:tab/>
        <w:tab/>
        <w:tab/>
        <w:t>I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ab/>
        <w:t>z wydzielonym Referatem do spraw Umów, Rozliczeń i Zarządu Dró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Komunikacji</w:t>
        <w:tab/>
        <w:tab/>
        <w:tab/>
        <w:tab/>
        <w:tab/>
        <w:tab/>
        <w:tab/>
        <w:tab/>
        <w:t>K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Spraw Obywatelskich</w:t>
        <w:tab/>
        <w:tab/>
        <w:tab/>
        <w:tab/>
        <w:tab/>
        <w:tab/>
        <w:tab/>
        <w:t>S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wydzielonym Referatem Ewidencji Ludności i Dowodów Osobistych </w:t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Świadczeń Społecznych</w:t>
        <w:tab/>
        <w:tab/>
        <w:tab/>
        <w:tab/>
        <w:tab/>
        <w:tab/>
        <w:t>WŚ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Zarządzania Kryzysowego i Ochrony Ludności</w:t>
        <w:tab/>
        <w:tab/>
        <w:tab/>
        <w:tab/>
        <w:t>ZK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dzielonymi: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</w:rPr>
        <w:t xml:space="preserve">a) </w:t>
        <w:tab/>
        <w:t>Referatem Obrony Cywilnej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Referatem o nazwie: Powiatowe Centrum Zarządzania Kryzysowego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ównorzędne komórki organizacyjne Urzędu (w kolejności alfabetycznej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ncelaria Rady Miejskiej </w:t>
        <w:tab/>
        <w:tab/>
        <w:tab/>
        <w:tab/>
        <w:tab/>
        <w:tab/>
        <w:tab/>
        <w:t>KR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 Stanu Cywilnego </w:t>
        <w:tab/>
        <w:tab/>
        <w:tab/>
        <w:tab/>
        <w:tab/>
        <w:tab/>
        <w:tab/>
        <w:t>USC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odrębnione Referaty o nazwa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Informacji i Promocji Miasta</w:t>
        <w:tab/>
        <w:tab/>
        <w:tab/>
        <w:tab/>
        <w:tab/>
        <w:tab/>
        <w:t>I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Obsługi Prawnej i Kadr</w:t>
        <w:tab/>
        <w:tab/>
        <w:tab/>
        <w:tab/>
        <w:tab/>
        <w:tab/>
        <w:tab/>
        <w:t>P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praw Społecznych</w:t>
        <w:tab/>
        <w:tab/>
        <w:tab/>
        <w:tab/>
        <w:tab/>
        <w:tab/>
        <w:tab/>
        <w:t xml:space="preserve">BS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480"/>
        <w:jc w:val="both"/>
        <w:rPr/>
      </w:pPr>
      <w:r>
        <w:rPr>
          <w:rFonts w:cs="Arial" w:ascii="Arial" w:hAnsi="Arial"/>
        </w:rPr>
        <w:t>Biuro do spraw Unii Europejskiej</w:t>
        <w:tab/>
        <w:tab/>
        <w:tab/>
        <w:tab/>
        <w:tab/>
        <w:tab/>
        <w:t>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Centrum Edukacji Lokalnej i Współpracy Zagranicznej</w:t>
        <w:tab/>
        <w:tab/>
        <w:tab/>
        <w:tab/>
        <w:t xml:space="preserve">CEL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odrębnione ze struktury Wydziałów i równorzędnych komórek organizacyjnych Urzędu stanowiska (w kolejności alfabetycznej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340" w:leader="none"/>
        </w:tabs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Audytora Wewnętrznego</w:t>
        <w:tab/>
        <w:tab/>
        <w:tab/>
        <w:tab/>
        <w:tab/>
        <w:tab/>
        <w:tab/>
        <w:t>A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340" w:leader="none"/>
        </w:tabs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do spraw Bezpieczeństwa i Higieny Pracy</w:t>
        <w:tab/>
        <w:tab/>
        <w:tab/>
        <w:tab/>
        <w:tab/>
        <w:t>BH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</w:tabs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do spraw Kontroli Wewnętrznej</w:t>
        <w:tab/>
        <w:tab/>
        <w:tab/>
        <w:tab/>
        <w:tab/>
        <w:tab/>
        <w:tab/>
        <w:t>K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ka Prezydenta Miasta do spraw Strategii i Analiz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Rozwoju Miasta oraz Edukacji</w:t>
        <w:tab/>
        <w:tab/>
        <w:tab/>
        <w:tab/>
        <w:tab/>
        <w:tab/>
        <w:tab/>
        <w:t xml:space="preserve">SAR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zecznik Prasowy Urzędu Miejskiego</w:t>
        <w:tab/>
        <w:tab/>
        <w:tab/>
        <w:tab/>
        <w:tab/>
        <w:tab/>
        <w:t>RP</w:t>
      </w:r>
    </w:p>
    <w:p>
      <w:pPr>
        <w:pStyle w:val="Normal"/>
        <w:ind w:left="426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Urzędzie Miejskim funkcjonują ponadto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iejski Rzecznik Konsumentów – usytuowany w strukturze Biura Obsługi Prawnej i Kadr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k do spraw Ochrony Informacji Niejawnych – usytuowany w strukturze Wydziału Zarządzania Kryzysowego i Ochrony Ludności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Administrator Bezpieczeństwa Informacji – usytuowany w strukturze Wydziału Administracyjnego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eodeta Miejski – usytuowany w strukturze Wydziału Geodezji i Kartografii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ds. Kontroli Wewnętrznej – usytuowane w Wydziale Finansow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emat organizacyjny Urzędu Miejskiego określa załącznik nr 1 do niniejszego Regulami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 § 22 Regulaminu odnoszącym się do zakresu działania Wydziału Administracyj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kreśla się punkty 16 i 3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w § 28 Regulaminu odnoszącym się do zakresu działania Wydziału Inwestycji i Remon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nkty 19 i 20 otrzymują następujące brzmienie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</w:rPr>
        <w:t>Przeprowadzenie rocznych przeglądów technicznych obiektów Urzędu przy współudziale  Naczelnika Wydziału Administracyjnego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</w:rPr>
        <w:t>Planowanie i zlecanie remontów bieżących budynków Urzędu przy współudziale Kierownika Naczelnika Wydziału Administracyj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V. w § 29 Regulaminu odnoszący się do zakresu działania Wydziału Komunikacj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unkt 15 otrzymuje brzmieni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ydawanie zezwoleń na przejazd pojazdów nienormatywnych oraz zezwoleń na imprezy na  drogach miejski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. w § 32 regulaminu odnoszącym się do zakresu działania Wydziału Zarządzania Kryzysowego i Ochrony Ludnośc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tychczasowe punkty 24 i 25 otrzymują numery odpowiednio 25 i 26 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daje się punkt 24 w brzmieniu : „Koordynacja działań Urzędu, w zakresie ochrony informacji niejawnych”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. określa się nowy schemat organizacyjny Urzędu Miejskiego – stanowiący załącznik nr 1 do niniejszego zarządzen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Zastępcy Prezydenta Miasta Rafałowi Świerk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Palatino Linotype" w:ascii="Palatino Linotype" w:hAnsi="Palatino Linotype"/>
        </w:rPr>
        <w:t>§</w:t>
      </w:r>
      <w:r>
        <w:rPr/>
        <w:t xml:space="preserve">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zydent Mia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/-/ mgr Eugeniusz Mo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2148"/>
        </w:tabs>
        <w:ind w:left="2148" w:hanging="360"/>
      </w:pPr>
      <w:rPr/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9"/>
      <w:numFmt w:val="decimal"/>
      <w:lvlText w:val="%3."/>
      <w:lvlJc w:val="left"/>
      <w:pPr>
        <w:tabs>
          <w:tab w:val="num" w:pos="708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  <w:rPr/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8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Znak">
    <w:name w:val=" Znak Znak Znak"/>
    <w:basedOn w:val="Domylnaczcionkaakapitu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17:00Z</dcterms:created>
  <dc:creator>OP</dc:creator>
  <dc:description/>
  <cp:keywords/>
  <dc:language>en-US</dc:language>
  <cp:lastModifiedBy>OP</cp:lastModifiedBy>
  <cp:lastPrinted>2008-01-25T11:53:00Z</cp:lastPrinted>
  <dcterms:modified xsi:type="dcterms:W3CDTF">2008-02-01T07:00:00Z</dcterms:modified>
  <cp:revision>9</cp:revision>
  <dc:subject/>
  <dc:title>Zarządzenie Nr ……</dc:title>
</cp:coreProperties>
</file>