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ZYDENT MIASTA </w:t>
      </w:r>
    </w:p>
    <w:p>
      <w:pPr>
        <w:pStyle w:val="Normal"/>
        <w:rPr>
          <w:b/>
          <w:b/>
        </w:rPr>
      </w:pPr>
      <w:r>
        <w:rPr>
          <w:b/>
        </w:rPr>
        <w:t xml:space="preserve">ŚWIĘTOCHŁOWI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           </w:t>
      </w:r>
      <w:r>
        <w:rPr>
          <w:rFonts w:cs="Arial" w:ascii="Arial" w:hAnsi="Arial"/>
          <w:b/>
          <w:sz w:val="20"/>
        </w:rPr>
        <w:t>Zarządzenie Nr  290 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  z dnia 27.11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Świadczenie usług w zakresie eksploatacji oświetlenia  ulic, placów, skwerów,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 xml:space="preserve">otwartych parków, zieleńców, chodników i przejść dla pieszych znajdujących się n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 xml:space="preserve">terenie Gminy Świętochłowice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, art. 67 ust. 1 pkt 1 lit „a” ustawy z dnia 29 stycznia 2004 Prawo zamówień  publicznych ( tekst jedn. Dz. U. z 2007r. Nr 223, poz. 1655 z póżn. 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świadczenie usług w zakresie eksploatacji oświetlenia  ulic, placów, skwerów, otwartych parków, zieleńców, chodników i przejść dla pieszych znajdujących się na  terenie Gminy Świętochłowi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przewodniczący……………. Żebro Alicj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 Beata Grzelec - Spetru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 Ryszard Kowal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Aleksandra Matracka 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Eugeniusz Moś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37:00Z</dcterms:created>
  <dc:creator>UG</dc:creator>
  <dc:description/>
  <cp:keywords/>
  <dc:language>en-US</dc:language>
  <cp:lastModifiedBy>preinstalacja</cp:lastModifiedBy>
  <cp:lastPrinted>2008-08-26T08:04:00Z</cp:lastPrinted>
  <dcterms:modified xsi:type="dcterms:W3CDTF">2008-12-09T10:54:00Z</dcterms:modified>
  <cp:revision>35</cp:revision>
  <dc:subject/>
  <dc:title/>
</cp:coreProperties>
</file>