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PREZYDENT MIASTA</w:t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/>
        <w:t>ŚWIĘTOCHŁOWICE</w:t>
      </w:r>
    </w:p>
    <w:p>
      <w:pPr>
        <w:pStyle w:val="TextBody"/>
        <w:rPr/>
      </w:pPr>
      <w:r>
        <w:rPr/>
        <w:t>Zarządzenie Nr 76/08</w:t>
      </w:r>
    </w:p>
    <w:p>
      <w:pPr>
        <w:pStyle w:val="TextBody"/>
        <w:rPr/>
      </w:pPr>
      <w:r>
        <w:rPr/>
        <w:t>Prezydenta Miasta Świętochłowice</w:t>
      </w:r>
    </w:p>
    <w:p>
      <w:pPr>
        <w:pStyle w:val="TextBody"/>
        <w:rPr/>
      </w:pPr>
      <w:r>
        <w:rPr/>
        <w:t>z dnia 05.03.2008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sprawie zmiany Zarządzenia nr 318/07 Prezydenta Miasta Świętochłowice z dnia 03.12.2007r w sprawie podziału zadań pomiędzy Prezydentem Miasta Świętochłowice, Zastępcami Prezydenta Miasta Świętochłowice, Sekretarzem Miasta oraz Skarbnikiem Miasta w zakresie sprawowania nadzoru nad działalnością komórek organizacyjnych Urzędu Miejskiego i  jednostek organizacyjnych miast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 xml:space="preserve">Na podstawie art. 33 ust. 1, 3 i 4 ustawy z dnia 8 marca 1990 r. o samorządzie gminnym (tekst jednolity Dz. U. z 2001 r. nr 142, poz. 1591 z późniejszymi zmianami) 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 xml:space="preserve">zarządzam, co następuj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Heading3"/>
        <w:jc w:val="both"/>
        <w:rPr/>
      </w:pPr>
      <w:r>
        <w:rPr>
          <w:b w:val="false"/>
          <w:sz w:val="20"/>
          <w:szCs w:val="20"/>
        </w:rPr>
        <w:t>W Zarządzeniu Prezydenta Miasta Świętochłowice o nr 318/07 z dnia 03.12.2007r w sprawie podziału zadań pomiędzy Prezydentem Miasta Świętochłowice, Zastępcami Prezydenta Miasta Świętochłowice, Sekretarzem Miasta oraz Skarbnikiem Miasta w zakresie sprawowania nadzoru nad działalnością komórek organizacyjnych Urzędu Miejskiego i  jednostek organizacyjnych miasta:</w:t>
      </w:r>
    </w:p>
    <w:p>
      <w:pPr>
        <w:pStyle w:val="Heading3"/>
        <w:jc w:val="both"/>
        <w:rPr/>
      </w:pPr>
      <w:r>
        <w:rPr>
          <w:sz w:val="20"/>
          <w:szCs w:val="20"/>
        </w:rPr>
        <w:t xml:space="preserve">§ 3 otrzymuje następujące brzmienie: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am Zastępcy Prezydenta Miasta Rafałowi Świerkowi prowadzenie w moim imieniu spraw miasta objętych zadaniami przypisanymi do realizacji niżej wymienionym komórkom organizacyjnym Urzędu Miejskiego oraz miejskim jednostkom organizacyjny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owi Świadczeń Społecznych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owi Inwestycji i Remontów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owi Gospodarki Miejskiej i Ekolog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u Zarządzania Kryzysowego i Ochrony Ludnośc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owi o nazwie: Biuro Spraw Społecznych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atowi o nazwie: Biuro do spraw Unii Europejskiej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modzielnemu Publicznemu Zakładowi Opieki Zdrowotnej pn. „Zespół Opieki Zdrowotnej w Świętochłowicach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aży Miejski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owemu Urzędowi Pracy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rodkowi Pomocy Społeczn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rodkowi Sportu i Rekreacji „Skałka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dzinnemu Domowi Dziecka Nr 1 w Świętochłowicach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mu Zespołowi Orzekania o Niepełnosprawnośc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m instytucjom kul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kże koordynację i nadzór ich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§ 4 otrzymuje następujące brzmienie: 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wierzam Zastępcy Prezydenta Miasta Marii Kamińskiej – Knechtel  prowadzenie w moim imieniu spraw miasta objętych zadaniami przypisanymi do realizacji niżej wymienionym komórkom organizacyjnym Urzędu Miejskiego oraz miejskim jednostkom organizacyjnym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Wydziałowi Komunikacj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u Spraw Obywatelskich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owi Geodezji i Kartograf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owi Architektury, Gospodarki Przestrzennej i Nieruchomośc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zędowi Stanu Cywilnego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kiemu Zarządowi Budynków Mieszkalnych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także koordynację i nadzór ich pracy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Zastępcom Prezydenta Miasta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REZYDENT MI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-/ mgr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8:00Z</dcterms:created>
  <dc:creator>OP</dc:creator>
  <dc:description/>
  <cp:keywords/>
  <dc:language>en-US</dc:language>
  <cp:lastModifiedBy>UM Świętochłowice</cp:lastModifiedBy>
  <cp:lastPrinted>2008-03-05T11:48:00Z</cp:lastPrinted>
  <dcterms:modified xsi:type="dcterms:W3CDTF">2008-04-11T08:40:00Z</dcterms:modified>
  <cp:revision>10</cp:revision>
  <dc:subject/>
  <dc:title/>
</cp:coreProperties>
</file>