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4" w:right="-580" w:hanging="0"/>
        <w:jc w:val="center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PREZYDE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MIASTA ŚWIĘTOCHŁOWICE </w:t>
      </w:r>
    </w:p>
    <w:p>
      <w:pPr>
        <w:pStyle w:val="Normal"/>
        <w:shd w:fill="FFFFFF" w:val="clear"/>
        <w:ind w:left="494" w:right="-5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oj .śląskie</w:t>
      </w:r>
    </w:p>
    <w:p>
      <w:pPr>
        <w:pStyle w:val="Normal"/>
        <w:shd w:fill="FFFFFF" w:val="clear"/>
        <w:spacing w:before="384" w:after="0"/>
        <w:ind w:firstLine="301"/>
        <w:jc w:val="cente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384" w:after="0"/>
        <w:ind w:firstLine="3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  <w:t xml:space="preserve">Zarządzenie Nr 252/08 </w:t>
      </w:r>
      <w:r>
        <w:rPr>
          <w:rFonts w:cs="Times New Roman" w:ascii="Times New Roman" w:hAnsi="Times New Roman"/>
          <w:b/>
          <w:bCs/>
          <w:color w:val="323232"/>
          <w:spacing w:val="-8"/>
          <w:sz w:val="22"/>
          <w:szCs w:val="22"/>
        </w:rPr>
        <w:t>Prezydenta Miasta Świętochłowice</w:t>
      </w:r>
    </w:p>
    <w:p>
      <w:pPr>
        <w:pStyle w:val="Normal"/>
        <w:shd w:fill="FFFFFF" w:val="clear"/>
        <w:spacing w:lineRule="auto" w:line="360" w:before="384" w:after="0"/>
        <w:ind w:firstLine="30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  <w:t>z dnia 8.10.2008 r.</w:t>
      </w:r>
    </w:p>
    <w:p>
      <w:pPr>
        <w:sectPr>
          <w:type w:val="continuous"/>
          <w:pgSz w:w="11906" w:h="16838"/>
          <w:pgMar w:left="915" w:right="4059" w:gutter="0" w:header="0" w:top="1440" w:footer="0" w:bottom="720"/>
          <w:cols w:num="2" w:equalWidth="false" w:sep="false">
            <w:col w:w="2539" w:space="1118"/>
            <w:col w:w="3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4" w:after="0"/>
        <w:ind w:left="16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2"/>
          <w:szCs w:val="22"/>
        </w:rPr>
        <w:t>w sprawie Regulaminu Organizacyjnego Urzędu Miejskiego w Świętochłowicach</w:t>
      </w:r>
    </w:p>
    <w:p>
      <w:pPr>
        <w:pStyle w:val="Normal"/>
        <w:shd w:fill="FFFFFF" w:val="clear"/>
        <w:spacing w:lineRule="exact" w:line="230" w:before="898" w:after="0"/>
        <w:ind w:left="9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Na podstawie art. </w:t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 xml:space="preserve">33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ust. 2 ustawy z dnia </w:t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 xml:space="preserve">8 marc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990 r. o samorządzie gminnym (tekst jednolity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z. U. z 2001 r. Nr 142, póz. 1591 z późniejszymi zmianami),</w:t>
      </w:r>
    </w:p>
    <w:p>
      <w:pPr>
        <w:pStyle w:val="Normal"/>
        <w:shd w:fill="FFFFFF" w:val="clear"/>
        <w:spacing w:before="211" w:after="0"/>
        <w:ind w:left="8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zarządza się, co następuje:</w:t>
      </w:r>
    </w:p>
    <w:p>
      <w:pPr>
        <w:pStyle w:val="Normal"/>
        <w:shd w:fill="FFFFFF" w:val="clear"/>
        <w:spacing w:before="226" w:after="0"/>
        <w:ind w:left="8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1</w:t>
      </w:r>
    </w:p>
    <w:p>
      <w:pPr>
        <w:pStyle w:val="Normal"/>
        <w:shd w:fill="FFFFFF" w:val="clear"/>
        <w:spacing w:lineRule="exact" w:line="226" w:before="182" w:after="0"/>
        <w:ind w:left="8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Urzędowi Miejskiemu w Świętochłowicach nadaje się Regulamin Organizacyjny, stanowiący załącznik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o niniejszego zarządzenia.</w:t>
      </w:r>
    </w:p>
    <w:p>
      <w:pPr>
        <w:pStyle w:val="Normal"/>
        <w:shd w:fill="FFFFFF" w:val="clear"/>
        <w:spacing w:before="264" w:after="0"/>
        <w:ind w:left="87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w w:val="134"/>
          <w:sz w:val="22"/>
          <w:szCs w:val="22"/>
        </w:rPr>
        <w:t>§2</w:t>
      </w:r>
    </w:p>
    <w:p>
      <w:pPr>
        <w:pStyle w:val="Normal"/>
        <w:shd w:fill="FFFFFF" w:val="clear"/>
        <w:spacing w:lineRule="exact" w:line="226" w:before="221" w:after="0"/>
        <w:ind w:left="893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Nadzór nad wdrożeniem i wykonaniem zarządzenia powierza się Naczelnikowi Wydziału Obsługi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rawnej i Kadr.</w:t>
      </w:r>
    </w:p>
    <w:p>
      <w:pPr>
        <w:pStyle w:val="Normal"/>
        <w:shd w:fill="FFFFFF" w:val="clear"/>
        <w:spacing w:before="254" w:after="0"/>
        <w:ind w:left="85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w w:val="134"/>
          <w:sz w:val="22"/>
          <w:szCs w:val="22"/>
        </w:rPr>
        <w:t>§3</w:t>
      </w:r>
    </w:p>
    <w:p>
      <w:pPr>
        <w:pStyle w:val="Normal"/>
        <w:shd w:fill="FFFFFF" w:val="clear"/>
        <w:spacing w:lineRule="exact" w:line="230" w:before="211" w:after="0"/>
        <w:ind w:left="878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Po wejściu w życie niniejszego zarządzenia traci moc obowiązującą Regulamin Organizacyjny Urzędu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Miejskiego w Świętochłowicach, nadany zarządzeniem Prezydenta Miasta Świętochłowice Nr 308/07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dnia 27 listopada 2007 roku wraz z późniejszymi zmianami.</w:t>
      </w:r>
    </w:p>
    <w:p>
      <w:pPr>
        <w:pStyle w:val="Normal"/>
        <w:shd w:fill="FFFFFF" w:val="clear"/>
        <w:spacing w:before="254" w:after="0"/>
        <w:ind w:left="85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4</w:t>
      </w:r>
    </w:p>
    <w:p>
      <w:pPr>
        <w:pStyle w:val="Normal"/>
        <w:shd w:fill="FFFFFF" w:val="clear"/>
        <w:spacing w:before="211" w:after="0"/>
        <w:ind w:left="8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arządzenie wchodzi w życie z dniem podjęcia.</w:t>
      </w:r>
    </w:p>
    <w:p>
      <w:pPr>
        <w:sectPr>
          <w:type w:val="nextPage"/>
          <w:pgSz w:w="11906" w:h="16838"/>
          <w:pgMar w:left="780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592455</wp:posOffset>
                </wp:positionV>
                <wp:extent cx="1510030" cy="847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ezydent Mia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gr Eugeniusz Mo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6.7pt;mso-wrap-distance-left:1.9pt;mso-wrap-distance-right:1.9pt;mso-wrap-distance-top:2.9pt;mso-wrap-distance-bottom:2.9pt;margin-top:46.6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ezydent Mia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mgr Eugeniusz Mo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6237" w:hanging="477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  <w:t xml:space="preserve">Załącznik do Zarządzenia Nr  252/08 </w:t>
      </w:r>
    </w:p>
    <w:p>
      <w:pPr>
        <w:pStyle w:val="Normal"/>
        <w:shd w:fill="FFFFFF" w:val="clear"/>
        <w:spacing w:lineRule="exact" w:line="226"/>
        <w:ind w:left="5040" w:firstLine="720"/>
        <w:rPr/>
      </w:pPr>
      <w:r>
        <w:rPr>
          <w:rFonts w:cs="Times New Roman" w:ascii="Times New Roman" w:hAnsi="Times New Roman"/>
          <w:b/>
          <w:bCs/>
          <w:color w:val="323232"/>
          <w:spacing w:val="-8"/>
          <w:sz w:val="22"/>
          <w:szCs w:val="22"/>
        </w:rPr>
        <w:t xml:space="preserve">Prezydenta Miasta Świętochłowice </w:t>
      </w:r>
    </w:p>
    <w:p>
      <w:pPr>
        <w:pStyle w:val="Normal"/>
        <w:shd w:fill="FFFFFF" w:val="clear"/>
        <w:spacing w:lineRule="exact" w:line="226"/>
        <w:ind w:left="50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8"/>
          <w:sz w:val="22"/>
          <w:szCs w:val="22"/>
        </w:rPr>
        <w:t>z dnia 08.10.2008r.</w:t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REGULAMIN ORGANIZACYJNY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URZĘDU MIEJSKIEGO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W ŚWIĘTOCHŁOWICACH</w:t>
      </w:r>
    </w:p>
    <w:p>
      <w:pPr>
        <w:pStyle w:val="Normal"/>
        <w:shd w:fill="FFFFFF" w:val="clear"/>
        <w:spacing w:lineRule="exact" w:line="456" w:before="43" w:after="0"/>
        <w:ind w:left="3245" w:right="323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Rozdział l</w:t>
      </w:r>
    </w:p>
    <w:p>
      <w:pPr>
        <w:pStyle w:val="Normal"/>
        <w:shd w:fill="FFFFFF" w:val="clear"/>
        <w:spacing w:before="43" w:after="0"/>
        <w:ind w:left="3243" w:right="323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POSTANOWIENIA OGÓLNE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3"/>
          <w:szCs w:val="23"/>
        </w:rPr>
        <w:t>§1</w:t>
      </w:r>
    </w:p>
    <w:p>
      <w:pPr>
        <w:pStyle w:val="Normal"/>
        <w:shd w:fill="FFFFFF" w:val="clear"/>
        <w:spacing w:lineRule="exact" w:line="230" w:before="187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lekroć w Regulaminie jest mowa 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1418" w:hanging="567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mieście - należy przez to rozumieć Gminę Świętochłowice, będącą miastem na prawach  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powiat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Radzie lub Radzie Miejskiej - należy przez to rozumieć Radę Miejską w Świętochłowica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1418" w:hanging="567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ezydencie Miasta, Zastępcy Prezydenta Miasta, Sekretarzu, Skarbniku, Kierowniku Urzędu</w:t>
        <w:br/>
        <w:t>Stanu Cywilnego - należy przez to rozumieć odpowiednio: Prezydenta Miasta Świętochłowice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Zastępcę Prezydenta Miasta Świętochłowice, Sekretarza Miasta Świętochłowice, Skarbnik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asta Świętochłowice oraz Kierownika Urzędu Stanu Cywilnego w Świętochłowica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omisji Rady Miejskiej - należy przez to rozumieć komisję Rady Miejskiej w Świętochłowica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ędzie Miejskim lub Urzędzie - należy przez to rozumieć Urząd Miejski w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Świętochłowicach.</w:t>
      </w:r>
    </w:p>
    <w:p>
      <w:pPr>
        <w:pStyle w:val="Normal"/>
        <w:shd w:fill="FFFFFF" w:val="clear"/>
        <w:spacing w:before="302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33"/>
          <w:sz w:val="22"/>
          <w:szCs w:val="22"/>
        </w:rPr>
        <w:t>§2</w:t>
      </w:r>
    </w:p>
    <w:p>
      <w:pPr>
        <w:pStyle w:val="Normal"/>
        <w:shd w:fill="FFFFFF" w:val="clear"/>
        <w:spacing w:lineRule="exact" w:line="230" w:before="216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gulamin Organizacyjny Urzędu Miejskiego w Świętochłowicach, zwany dalej Regulaminem, określa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kres działania i zadania Urzędu Miejskiego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ję Urzędu Miejskiego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sady funkcjonowania Urzędu Miejskiego,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1418" w:hanging="567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kres działania kierownictwa Urzędu Miejskiego, poszczególnych wydziałów, innych komórek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ych i wyodrębnionych stanowisk w Urzędzie Miejskim.</w:t>
      </w:r>
    </w:p>
    <w:p>
      <w:pPr>
        <w:pStyle w:val="Normal"/>
        <w:shd w:fill="FFFFFF" w:val="clear"/>
        <w:spacing w:before="317" w:after="0"/>
        <w:ind w:left="851" w:righ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33"/>
          <w:sz w:val="22"/>
          <w:szCs w:val="22"/>
        </w:rPr>
        <w:t>§3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47" w:leader="none"/>
        </w:tabs>
        <w:spacing w:lineRule="exact" w:line="230" w:before="221" w:after="0"/>
        <w:ind w:left="851" w:hanging="0"/>
        <w:jc w:val="both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ąd Miejski działa w formie jednostki budżetowej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ąd Miejski jest pracodawcą dla zatrudnionych w nim pracowników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iedziba Urzędu mieści się w Świętochłowicach przy ul. Katowickiej 54.</w:t>
      </w:r>
    </w:p>
    <w:p>
      <w:pPr>
        <w:pStyle w:val="Normal"/>
        <w:shd w:fill="FFFFFF" w:val="clear"/>
        <w:spacing w:before="317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33"/>
          <w:sz w:val="22"/>
          <w:szCs w:val="22"/>
        </w:rPr>
        <w:t>§4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33" w:leader="none"/>
        </w:tabs>
        <w:spacing w:lineRule="exact" w:line="230" w:before="221" w:after="0"/>
        <w:ind w:left="1418" w:hanging="567"/>
        <w:jc w:val="both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ąd Miejski jest czynny w każdy poniedziałek będący dniem roboczym w godzinach od 7°° do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7°° oraz w pozostałe dni robocze w godzinach od 7    do 15°°, z zastrzeżeniem wynikającym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treści ust. 2-4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Urząd Stanu Cywilnego udziela ślubów także w niedziele, święta i dni powszednie wolne od</w:t>
        <w:br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pracy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dzielony w strukturze Wydziału Zarządzania  Kryzysowego  i Ochrony  Ludności  referat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o nazwie: Powiatowe Centrum </w:t>
      </w:r>
      <w:r>
        <w:rPr>
          <w:rFonts w:cs="Times New Roman" w:ascii="Times New Roman" w:hAnsi="Times New Roman"/>
          <w:iCs/>
          <w:color w:val="000000"/>
          <w:spacing w:val="-6"/>
          <w:sz w:val="22"/>
          <w:szCs w:val="22"/>
        </w:rPr>
        <w:t xml:space="preserve">Zarządzania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Kryzysowego funkcjonuje we wszystkich tygodniach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miesiąca - od poniedziałku do niedzieli - całodobowo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Centrum   Edukacji   Lokalnej   i  Współpracy  Zagranicznej   funkcjonuje  w  dni   robocze,   od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niedziałku do piątku w godzinach od 8°° do 16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vertAlign w:val="superscript"/>
        </w:rPr>
        <w:t>00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456"/>
        <w:ind w:right="2592" w:hanging="0"/>
        <w:rPr>
          <w:rFonts w:ascii="Times New Roman" w:hAnsi="Times New Roman" w:cs="Times New Roman"/>
          <w:b/>
          <w:b/>
          <w:bCs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02"/>
          <w:sz w:val="22"/>
          <w:szCs w:val="22"/>
        </w:rPr>
      </w:r>
    </w:p>
    <w:p>
      <w:pPr>
        <w:pStyle w:val="Normal"/>
        <w:shd w:fill="FFFFFF" w:val="clear"/>
        <w:spacing w:lineRule="exact" w:line="456"/>
        <w:ind w:left="2587" w:right="259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w w:val="102"/>
          <w:sz w:val="22"/>
          <w:szCs w:val="22"/>
        </w:rPr>
        <w:t xml:space="preserve">Rozdział II </w:t>
      </w:r>
    </w:p>
    <w:p>
      <w:pPr>
        <w:pStyle w:val="Normal"/>
        <w:shd w:fill="FFFFFF" w:val="clear"/>
        <w:spacing w:lineRule="exact" w:line="456"/>
        <w:ind w:right="25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02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5"/>
          <w:w w:val="102"/>
          <w:sz w:val="22"/>
          <w:szCs w:val="22"/>
        </w:rPr>
        <w:t>ZAKRES DZIAŁANIA l ZADANIA URZĘDU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102"/>
          <w:sz w:val="22"/>
          <w:szCs w:val="22"/>
        </w:rPr>
        <w:t>§5</w:t>
      </w:r>
    </w:p>
    <w:p>
      <w:pPr>
        <w:pStyle w:val="Normal"/>
        <w:shd w:fill="FFFFFF" w:val="clear"/>
        <w:spacing w:lineRule="exact" w:line="230" w:before="211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ąd Miejski jest wykonawcą zadań Prezydenta Miasta określonych ustawami, Statutem Miasta Świętochłowice, uchwałami Rady Miejskiej oraz zadań powierzonych miastu na podstawie porozumień       z organami administracji rządowej i w drodze porozumień międzygminnych.</w:t>
      </w:r>
    </w:p>
    <w:p>
      <w:pPr>
        <w:pStyle w:val="Normal"/>
        <w:shd w:fill="FFFFFF" w:val="clear"/>
        <w:spacing w:before="288" w:after="0"/>
        <w:ind w:left="85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15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15"/>
          <w:sz w:val="22"/>
          <w:szCs w:val="22"/>
        </w:rPr>
        <w:t>§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230" w:before="202" w:after="0"/>
        <w:ind w:left="1418" w:hanging="567"/>
        <w:jc w:val="both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o zadań Urzędu Miejskiego należy zapewnienie pomocy organom miasta w wykonywaniu ich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adań i kompetencj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szczególności do zadań Urzędu Miejskiego należy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30"/>
        <w:ind w:left="170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zygotowywanie materiałów niezbędnych do podejmowania uchwał, wydawania decyzji,</w:t>
        <w:br/>
        <w:t>postanowień i innych aktów z zakresu administracji publicznej oraz podejmowania inn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zynności prawnych przez organy miasta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30"/>
        <w:ind w:left="170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Prawne formy działania Prezydenta Miasta przy wykonywaniu zadań publicznych oraz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cedury postępowania w tym zakresie określa odrębne zarządzenie Prezydenta Miasta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ywanie - na podstawie   udzielonych upoważnień – czynności faktycznych</w:t>
        <w:br/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chodzących w zakres zadań gminy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84" w:leader="none"/>
        </w:tabs>
        <w:spacing w:lineRule="exact" w:line="230"/>
        <w:ind w:left="1701" w:hanging="283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zapewnienie organom miasta możliwości przyjmowania, rozpatrywania oraz załatwiania</w:t>
        <w:br/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karg i wniosków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/>
        <w:ind w:left="170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Tryb i zasady organizacji przyjmowania,  rozpatrywania i załatwiania skarg                    i wniosków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Urzędzie Miejskim określa odrębne zarządzenie Prezydenta Miasta.</w:t>
      </w:r>
    </w:p>
    <w:p>
      <w:pPr>
        <w:pStyle w:val="Normal"/>
        <w:numPr>
          <w:ilvl w:val="0"/>
          <w:numId w:val="97"/>
        </w:numPr>
        <w:shd w:fill="FFFFFF" w:val="clear"/>
        <w:spacing w:lineRule="exact" w:line="230"/>
        <w:ind w:left="1701" w:hanging="283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ywanie do uchwalenia i wykonywanie budżetu miasta oraz innych aktów organów</w:t>
        <w:br/>
        <w:t xml:space="preserve">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miasta,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42" w:leader="none"/>
        </w:tabs>
        <w:spacing w:lineRule="exact" w:line="230"/>
        <w:ind w:left="1701" w:hanging="283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realizacja innych obowiązków i uprawnień wynikających z przepisów prawa oraz uchwał</w:t>
        <w:br/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rganów miasta,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zapewnienie warunków organizacyjnych do odbywania sesji Rady Miejskiej, posiedzeń jej</w:t>
        <w:br/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isji oraz innych organów funkcjonujących w strukturze miasta,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zbioru przepisów  wydanych przez organy miasta, dostępnego do</w:t>
        <w:br/>
        <w:t xml:space="preserve">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wszechnego wglądu w siedzibie Urzędu Miejskiego,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ywanie prac kancelaryjnych zgodnie z obowiązującymi w tym zakresie przepisami</w:t>
        <w:br/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awa, a w szczególności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262" w:leader="none"/>
          <w:tab w:val="left" w:pos="1418" w:leader="none"/>
        </w:tabs>
        <w:spacing w:lineRule="exact" w:line="230"/>
        <w:ind w:left="1418" w:hanging="0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jmowanie, rozdział, przekazywanie i wysyłanie korespondencji,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262" w:leader="none"/>
          <w:tab w:val="left" w:pos="1418" w:leader="none"/>
        </w:tabs>
        <w:spacing w:lineRule="exact" w:line="230"/>
        <w:ind w:left="1418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wewnętrznego obiegu akt,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262" w:leader="none"/>
          <w:tab w:val="left" w:pos="1418" w:leader="none"/>
        </w:tabs>
        <w:spacing w:lineRule="exact" w:line="230"/>
        <w:ind w:left="1418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zechowywanie akt,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262" w:leader="none"/>
          <w:tab w:val="left" w:pos="1418" w:leader="none"/>
        </w:tabs>
        <w:spacing w:lineRule="exact" w:line="230"/>
        <w:ind w:left="1418" w:hanging="0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kazywanie akt do archiwów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30"/>
        <w:ind w:left="170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9) realizacja obowiązków i  uprawnień służących  Urzędowi  Miejskiemu jako     pracodawcy 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godnie  z obowiązującymi w tym zakresie przepisami prawa pracy.</w:t>
      </w:r>
    </w:p>
    <w:p>
      <w:pPr>
        <w:pStyle w:val="Normal"/>
        <w:shd w:fill="FFFFFF" w:val="clear"/>
        <w:spacing w:lineRule="auto" w:line="360" w:before="456" w:after="0"/>
        <w:ind w:left="3731" w:right="6" w:firstLine="58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Rozdział III</w:t>
      </w:r>
    </w:p>
    <w:p>
      <w:pPr>
        <w:pStyle w:val="Normal"/>
        <w:shd w:fill="FFFFFF" w:val="clear"/>
        <w:spacing w:before="38" w:after="0"/>
        <w:ind w:left="851" w:right="3384" w:hanging="0"/>
        <w:rPr>
          <w:rFonts w:ascii="Times New Roman" w:hAnsi="Times New Roman" w:cs="Times New Roman"/>
          <w:b/>
          <w:b/>
          <w:bCs/>
          <w:color w:val="000000"/>
          <w:spacing w:val="-6"/>
          <w:w w:val="10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02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w w:val="102"/>
          <w:sz w:val="22"/>
          <w:szCs w:val="22"/>
        </w:rPr>
        <w:t xml:space="preserve">ORGANIZACJA URZĘDU </w:t>
      </w:r>
    </w:p>
    <w:p>
      <w:pPr>
        <w:pStyle w:val="Normal"/>
        <w:shd w:fill="FFFFFF" w:val="clear"/>
        <w:spacing w:before="38" w:after="0"/>
        <w:ind w:left="851" w:right="3384" w:hanging="0"/>
        <w:rPr>
          <w:rFonts w:ascii="Times New Roman" w:hAnsi="Times New Roman" w:cs="Times New Roman"/>
          <w:b/>
          <w:b/>
          <w:bCs/>
          <w:color w:val="000000"/>
          <w:spacing w:val="-6"/>
          <w:w w:val="10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02"/>
          <w:sz w:val="22"/>
          <w:szCs w:val="22"/>
        </w:rPr>
      </w:r>
    </w:p>
    <w:p>
      <w:pPr>
        <w:pStyle w:val="Normal"/>
        <w:shd w:fill="FFFFFF" w:val="clear"/>
        <w:spacing w:before="38" w:after="0"/>
        <w:ind w:left="851" w:right="33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w w:val="102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8"/>
          <w:w w:val="102"/>
          <w:sz w:val="22"/>
          <w:szCs w:val="22"/>
        </w:rPr>
        <w:t>§7</w:t>
      </w:r>
    </w:p>
    <w:p>
      <w:pPr>
        <w:pStyle w:val="Normal"/>
        <w:shd w:fill="FFFFFF" w:val="clear"/>
        <w:tabs>
          <w:tab w:val="clear" w:pos="720"/>
          <w:tab w:val="left" w:pos="7320" w:leader="none"/>
        </w:tabs>
        <w:spacing w:lineRule="exact" w:line="230" w:before="379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 skład struktury organizacyjnej Urzędu Miejskiego wchodzą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(symbole akt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  <w:tab w:val="left" w:pos="7742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rezydent Miasta,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3"/>
          <w:sz w:val="22"/>
          <w:szCs w:val="22"/>
        </w:rPr>
        <w:t>PM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  <w:tab w:val="left" w:pos="7742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ierwszy Zastępca Prezydenta Miasta,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ZPM 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  <w:tab w:val="left" w:pos="7742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rugi Zastępca Prezydenta Miasta,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ZPM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  <w:tab w:val="left" w:pos="7742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Sekretarz Miasta,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SR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  <w:tab w:val="left" w:pos="7742" w:leader="none"/>
        </w:tabs>
        <w:spacing w:lineRule="exact" w:line="230"/>
        <w:ind w:left="851" w:right="883" w:hanging="0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Skarbnik Miasta,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SK</w:t>
        <w:br/>
        <w:t xml:space="preserve">  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oraz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stępujące Wydziały (w kolejności alfabetycznej)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00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1)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Administracyjny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AD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)   Wydział Architektury, Gospodarki Przestrzennej i Nieruchomośc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  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GPN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7824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Edukacj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WE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7838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Finansowy z wydzielonymi Referatam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FN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0" w:leader="none"/>
          <w:tab w:val="left" w:pos="1099" w:leader="none"/>
        </w:tabs>
        <w:spacing w:lineRule="exact" w:line="226"/>
        <w:ind w:left="1276" w:firstLine="164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Budżetu Miasta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0" w:leader="none"/>
          <w:tab w:val="left" w:pos="1099" w:leader="none"/>
        </w:tabs>
        <w:spacing w:lineRule="exact" w:line="226"/>
        <w:ind w:left="1440" w:right="5072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bsługi Finansowo  Księgowej</w:t>
        <w:br/>
        <w:t xml:space="preserve">        Urzędu Miejskiego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0" w:leader="none"/>
          <w:tab w:val="left" w:pos="1099" w:leader="none"/>
        </w:tabs>
        <w:spacing w:lineRule="exact" w:line="226"/>
        <w:ind w:left="1440" w:hanging="0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bsługi Finansowo-Księgowej Placówek Oświatowych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29" w:leader="none"/>
        </w:tabs>
        <w:spacing w:lineRule="exact" w:line="226"/>
        <w:ind w:left="851" w:right="8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eodezji i Kartografi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GK</w:t>
        <w:br/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wydzielonym Referatem o nazwie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ejski Ośrodek Dokumentacji Geodezyjnej i Kartograficznej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658" w:leader="none"/>
          <w:tab w:val="left" w:pos="7829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Gospodarki Miejskiej i Ekologi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GM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658" w:leader="none"/>
          <w:tab w:val="left" w:pos="7834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Informacji i Promocji Miasta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IP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658" w:leader="none"/>
          <w:tab w:val="left" w:pos="7838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 Inwestycji i Remontów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IR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wydzielonym Referatem do spraw Umów, Rozliczeń i Zarządu Dróg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8" w:leader="none"/>
          <w:tab w:val="left" w:pos="7838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9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Komunikacj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3"/>
          <w:sz w:val="22"/>
          <w:szCs w:val="22"/>
        </w:rPr>
        <w:t>KM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34" w:leader="none"/>
        </w:tabs>
        <w:spacing w:lineRule="exact" w:line="226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0)  Wydział Obsługi Prawnej i Kadr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PK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29" w:leader="none"/>
        </w:tabs>
        <w:spacing w:lineRule="exact" w:line="226"/>
        <w:ind w:right="883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1)  Wydział Spraw Obywatelskich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SO</w:t>
        <w:br/>
        <w:t xml:space="preserve">                   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wydzielonym Referatem Ewidencji Ludności i Dowodów Osobistych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3" w:leader="none"/>
          <w:tab w:val="left" w:pos="7819" w:leader="none"/>
        </w:tabs>
        <w:spacing w:lineRule="exact" w:line="226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2)  Wydział Spraw Społecznych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WSP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3" w:leader="none"/>
          <w:tab w:val="left" w:pos="7819" w:leader="none"/>
        </w:tabs>
        <w:spacing w:lineRule="exact" w:line="226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3)  Wydział Świadczeń Społecznych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WŚS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653" w:leader="none"/>
          <w:tab w:val="left" w:pos="7829" w:leader="none"/>
        </w:tabs>
        <w:spacing w:lineRule="exact" w:line="226" w:before="5" w:after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Unii Europejskiej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U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653" w:leader="none"/>
          <w:tab w:val="left" w:pos="7819" w:leader="none"/>
        </w:tabs>
        <w:spacing w:lineRule="exact" w:line="226" w:before="5" w:after="0"/>
        <w:jc w:val="both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 Zarządzania Kryzysowego i Ochrony Ludnośc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ZK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 wydzielonymi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-993" w:leader="none"/>
          <w:tab w:val="left" w:pos="0" w:leader="none"/>
        </w:tabs>
        <w:spacing w:lineRule="exact" w:line="226"/>
        <w:ind w:left="1134" w:hanging="0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eferatem Obrony Cywilnej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-993" w:leader="none"/>
          <w:tab w:val="left" w:pos="0" w:leader="none"/>
        </w:tabs>
        <w:spacing w:lineRule="exact" w:line="226"/>
        <w:ind w:left="993" w:firstLine="141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Referatem o nazwie: Powiatowe Centrum </w:t>
      </w: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 xml:space="preserve">Zarządzania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ryzysowego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9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9" w:leader="none"/>
        </w:tabs>
        <w:spacing w:lineRule="exact" w:line="226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 xml:space="preserve">7.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ównorzędne komórki organizacyjne Urzędu (w kolejności alfabetycznej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7824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entrum Edukacji Lokalnej i Współpracy Zagranicznej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CE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7829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Kancelaria Rady Miejskiej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KRM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29" w:leader="none"/>
        </w:tabs>
        <w:spacing w:lineRule="exact" w:line="226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3)    Urząd Stanu Cywilnego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29" w:leader="none"/>
        </w:tabs>
        <w:spacing w:lineRule="exact" w:line="226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USC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29" w:leader="none"/>
        </w:tabs>
        <w:spacing w:lineRule="exact" w:line="226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odrębnione ze struktury Wydziałów i równorzędnych komórek organizacyjnych Urzędu</w:t>
        <w:br/>
        <w:t xml:space="preserve">      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anowiska (w kolejności alfabetycznej)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0" w:leader="none"/>
          <w:tab w:val="left" w:pos="7786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Audytora Wewnętrznego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AW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0" w:leader="none"/>
          <w:tab w:val="left" w:pos="7786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o spraw Bezpieczeństwa i Higieny Pracy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BHP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0" w:leader="none"/>
          <w:tab w:val="left" w:pos="7786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o spraw Kontroli Wewnętrznej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KW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0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ełnomocnika Prezydenta Miasta do spraw Strategii i Analiz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14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ozwoju Miasta oraz Edukacji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SAR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24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zecznik Prasowy Urzędu Miejskiego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RP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 w:before="230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Urzędzie Miejskim funkcjonują ponadto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Pełnomocnik do spraw Ochrony Informacji Niejawnych - usytuowany w strukturze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Pionu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chrony określonego odrębnym Zarządzeniem Prezydenta Miasta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Miejski Rzecznik Konsumentów - usytuowany w strukturze Wydziału Obsługi Prawnej i Kadr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Administrator Bezpieczeństwa Informacji - usytuowany w strukturze Wydziału Administracyjnego         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Geodeta Miejski - usytuowany w strukturze Wydziału Geodezji i Kartografii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anowisko ds. Kontroli Wewnętrznej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11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chemat organizacyjny Urzędu Miejskiego określa załącznik nr 1 do niniejszego Regulaminu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93" w:after="0"/>
        <w:ind w:left="851" w:right="1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15"/>
          <w:sz w:val="22"/>
          <w:szCs w:val="22"/>
        </w:rPr>
        <w:t>§8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230" w:before="206" w:after="0"/>
        <w:ind w:left="1418" w:hanging="567"/>
        <w:jc w:val="both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działami Urzędu Miejskiego oraz Kancelarią Rady Miejskiej kierują naczelnicy,      Urzędem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tanu Cywilnego - kierownik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feratami kierują kierownicy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230"/>
        <w:ind w:left="851" w:hanging="0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Szczegółową    strukturę    Wydziałów,     równorzędnych    komórek    organizacyjnych    oraz</w:t>
        <w:br/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odrębnionych Referatów przygotowują w formie zarządzenia wewnętrznego osoby, którym</w:t>
        <w:br/>
        <w:t xml:space="preserve">   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owierzono kierowanie daną komórką organizacyjną Urzędu i przedkładają ją do zatwierdzenia</w:t>
        <w:br/>
        <w:t xml:space="preserve">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owi Miasta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230" w:before="5" w:after="0"/>
        <w:ind w:left="851" w:hanging="0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Zarządzenie wewnętrzne, o którym mowa w ust. 4 określa również symbole akt komórek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ych      funkcjonujących      wewnątrz      Wydziałów,      równorzędnych      komórek</w:t>
        <w:br/>
        <w:t xml:space="preserve">          organizacyjnych bądź wyodrębnionych Referatów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spacing w:lineRule="exact" w:line="456"/>
        <w:ind w:left="2702" w:right="26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Rozdział IV </w:t>
      </w:r>
    </w:p>
    <w:p>
      <w:pPr>
        <w:pStyle w:val="Normal"/>
        <w:shd w:fill="FFFFFF" w:val="clear"/>
        <w:spacing w:lineRule="exact" w:line="456"/>
        <w:ind w:left="2702" w:right="267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ZASADY FUNKCJONOWANIA URZĘDU</w:t>
      </w:r>
    </w:p>
    <w:p>
      <w:pPr>
        <w:pStyle w:val="Normal"/>
        <w:shd w:fill="FFFFFF" w:val="clear"/>
        <w:spacing w:before="274" w:after="0"/>
        <w:ind w:left="3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w w:val="130"/>
          <w:sz w:val="22"/>
          <w:szCs w:val="22"/>
        </w:rPr>
        <w:t>§9</w:t>
      </w:r>
    </w:p>
    <w:p>
      <w:pPr>
        <w:pStyle w:val="Normal"/>
        <w:shd w:fill="FFFFFF" w:val="clear"/>
        <w:spacing w:lineRule="exact" w:line="226" w:before="192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Urząd Miejski działa według następujących zasad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42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21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praworządności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służebności wobec społeczności lokalnej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racjonalnego gospodarowania mieniem publicznym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>jednoosobowego kierownictwa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planowania pracy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kontroli wewnętrznej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podziału zadań.</w:t>
      </w:r>
    </w:p>
    <w:p>
      <w:pPr>
        <w:pStyle w:val="Normal"/>
        <w:shd w:fill="FFFFFF" w:val="clear"/>
        <w:spacing w:before="456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16"/>
          <w:sz w:val="22"/>
          <w:szCs w:val="22"/>
        </w:rPr>
        <w:t>§10</w:t>
      </w:r>
    </w:p>
    <w:p>
      <w:pPr>
        <w:pStyle w:val="Normal"/>
        <w:shd w:fill="FFFFFF" w:val="clear"/>
        <w:spacing w:lineRule="exact" w:line="230" w:before="230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Pracownicy Urzędu Miejskiego wykonują swoje obowiązki i realizują zadania Urzędu działając na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dstawie oraz w granicach prawa, z zachowaniem obowiązku jego ścisłego przestrzegania.</w:t>
      </w:r>
    </w:p>
    <w:p>
      <w:pPr>
        <w:pStyle w:val="Normal"/>
        <w:shd w:fill="FFFFFF" w:val="clear"/>
        <w:spacing w:before="293" w:after="0"/>
        <w:ind w:left="851" w:right="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11</w:t>
      </w:r>
    </w:p>
    <w:p>
      <w:pPr>
        <w:pStyle w:val="Normal"/>
        <w:shd w:fill="FFFFFF" w:val="clear"/>
        <w:spacing w:lineRule="exact" w:line="230" w:before="211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Pracownicy Urzędu Miejskiego w realizacji zadań Urzędu kierują się w szczególności obowiązkiem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uwzględniania słusznego interesu obywateli, pogłębiania zaufania obywateli do Państwa, podnoszenia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świadomości i kultury prawnej obywateli, udzielania pomocy prawnej stronom postępowania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administracyjnego.</w:t>
      </w:r>
    </w:p>
    <w:p>
      <w:pPr>
        <w:pStyle w:val="Normal"/>
        <w:shd w:fill="FFFFFF" w:val="clear"/>
        <w:spacing w:before="278" w:after="0"/>
        <w:ind w:left="85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8"/>
          <w:sz w:val="22"/>
          <w:szCs w:val="22"/>
        </w:rPr>
        <w:t>§12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42" w:leader="none"/>
        </w:tabs>
        <w:spacing w:lineRule="exact" w:line="230" w:before="230" w:after="0"/>
        <w:ind w:left="851" w:hanging="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Gospodarowanie środkami rzeczowymi odbywa się w sposób racjonalny, celowy i oszczędny,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uwzględnieniem zasady szczególnej staranności w zarządzaniu mieniem komunalnym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kupy i inwestycje dokonywane są po wyborze najkorzystniejszej oferty, zgodnie z przepisami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tyczącymi zamówień publicznych.</w:t>
      </w:r>
    </w:p>
    <w:p>
      <w:pPr>
        <w:pStyle w:val="Normal"/>
        <w:shd w:fill="FFFFFF" w:val="clear"/>
        <w:spacing w:before="269" w:after="0"/>
        <w:ind w:left="851"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w w:val="121"/>
          <w:sz w:val="22"/>
          <w:szCs w:val="22"/>
        </w:rPr>
        <w:t>§13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3" w:leader="none"/>
        </w:tabs>
        <w:spacing w:lineRule="exact" w:line="230" w:before="221" w:after="0"/>
        <w:ind w:left="1276" w:hanging="425"/>
        <w:jc w:val="both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Funkcjonowanie Urzędu Miejskiego opiera się na zasadach jednoosobowego kierownictwa,</w:t>
        <w:br/>
        <w:t xml:space="preserve">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łużbowego     podporządkowania,     podziału     czynności     służbowych     i     indywidualnej</w:t>
        <w:br/>
        <w:t xml:space="preserve">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powiedzialności za wykonywanie powierzonych czynności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276" w:hanging="425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rzędem kieruje Prezydent Miasta przy pomocy Zastępców Prezydenta Miasta, Sekretarza</w:t>
        <w:br/>
        <w:t xml:space="preserve">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 Skarbnika, którzy ponoszą odpowiedzialność przed Prezydentem Miasta za realizację swoich</w:t>
        <w:br/>
        <w:t xml:space="preserve">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zadań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3" w:leader="none"/>
        </w:tabs>
        <w:spacing w:lineRule="exact" w:line="230" w:before="5" w:after="0"/>
        <w:ind w:left="1276" w:hanging="425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odziału   zadań   pomiędzy   Prezydentem   Miasta,   Zastępcami   Prezydenta   Miasta   oraz</w:t>
        <w:br/>
        <w:t xml:space="preserve">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Sekretarzem  i Skarbnikiem w zakresie koordynacji i nadzorowania pracy poszczególnych</w:t>
        <w:br/>
        <w:t xml:space="preserve">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ów,   innych   komórek   organizacyjnych   oraz   wyodrębnionych   stanowisk,   dokonuje</w:t>
        <w:br/>
        <w:t xml:space="preserve">  Prezydent Miasta w formie odrębnego zarządzenia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276" w:hanging="425"/>
        <w:jc w:val="both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ierownicy poszczególnych wydziałów, innych komórek organizacyjnych oraz wyodrębnionych</w:t>
        <w:br/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stanowisk kierują i zarządzają nimi w sposób zapewniający optymalną realizację ich zadań,</w:t>
        <w:br/>
        <w:t xml:space="preserve">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ponoszą za to odpowiedzialność przed Prezydentem Miasta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276" w:hanging="425"/>
        <w:jc w:val="both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ierownicy poszczególnych wydziałów, innych komórek organizacyjnych oraz wyodrębnionych</w:t>
        <w:br/>
        <w:t xml:space="preserve">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stanowisk są bezpośrednimi przełożonymi podległych im pracowników i sprawują nadzór nad</w:t>
        <w:br/>
        <w:t xml:space="preserve"> 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nimi.</w:t>
      </w:r>
    </w:p>
    <w:p>
      <w:pPr>
        <w:pStyle w:val="Normal"/>
        <w:shd w:fill="FFFFFF" w:val="clear"/>
        <w:spacing w:before="274" w:after="0"/>
        <w:ind w:left="851"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w w:val="12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21"/>
          <w:sz w:val="22"/>
          <w:szCs w:val="22"/>
        </w:rPr>
        <w:t>§14</w:t>
      </w:r>
    </w:p>
    <w:p>
      <w:pPr>
        <w:pStyle w:val="Normal"/>
        <w:shd w:fill="FFFFFF" w:val="clear"/>
        <w:spacing w:lineRule="exact" w:line="230" w:before="230" w:after="0"/>
        <w:ind w:left="851" w:right="19" w:hanging="0"/>
        <w:jc w:val="right"/>
        <w:rPr/>
      </w:pPr>
      <w:r>
        <w:rPr>
          <w:color w:val="000000"/>
          <w:spacing w:val="-4"/>
          <w:sz w:val="21"/>
          <w:szCs w:val="21"/>
        </w:rPr>
        <w:t xml:space="preserve">1.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 Urzędzie Miejskim działa kontrola wewnętrzna, której celem jest zapewnienie prawidłowośc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ywania zadań Urzędu przez poszczególne wydziały, inne komórki organizacyjne oraz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276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wyodrębnione   stanowiska   a   także   wykonywania   obowiązków   przez    poszczególnych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acowników Urzędu.</w:t>
      </w:r>
    </w:p>
    <w:p>
      <w:pPr>
        <w:pStyle w:val="Normal"/>
        <w:shd w:fill="FFFFFF" w:val="clear"/>
        <w:spacing w:lineRule="exact" w:line="230"/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2.   Szczegółowe zasady kontroli wewnętrznej w Urzędzie Miejskim określa odrębne zarządzenie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a Miasta.</w:t>
      </w:r>
    </w:p>
    <w:p>
      <w:pPr>
        <w:pStyle w:val="Normal"/>
        <w:shd w:fill="FFFFFF" w:val="clear"/>
        <w:spacing w:before="293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22"/>
          <w:sz w:val="22"/>
          <w:szCs w:val="22"/>
        </w:rPr>
        <w:t>§15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2" w:leader="none"/>
        </w:tabs>
        <w:spacing w:lineRule="exact" w:line="226" w:before="240" w:after="0"/>
        <w:ind w:left="851" w:hanging="0"/>
        <w:jc w:val="both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ydziały, inne komórki organizacyjne i wyodrębnione stanowiska realizują zadania wynikające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przepisów prawa i Regulaminu w zakresie ich właściwości rzeczowej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y, inne komórki organizacyjne i wyodrębnione stanowiska Urzędu, w celu wypracowania</w:t>
        <w:br/>
        <w:t xml:space="preserve">        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właściwych decyzji, są zobowiązane do współdziałania pomiędzy sobą, w szczególności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zakresie wymiany informacji i wzajemnych konsultacji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działy, inne komórki organizacyjne i wyodrębnione stanowiska Urzędu są zobowiązane do</w:t>
        <w:br/>
        <w:t xml:space="preserve">   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spółpracy i współdziałania z miejskimi jednostkami organizacyjnymi w zakresie powierzonych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o realizacji zadań.</w:t>
      </w:r>
    </w:p>
    <w:p>
      <w:pPr>
        <w:pStyle w:val="Normal"/>
        <w:shd w:fill="FFFFFF" w:val="clear"/>
        <w:spacing w:lineRule="exact" w:line="22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az miejskich jednostek organizacyjnych stanowi załącznik nr 2 do niniejszego Regulaminu.</w:t>
      </w:r>
    </w:p>
    <w:p>
      <w:pPr>
        <w:pStyle w:val="Normal"/>
        <w:shd w:fill="FFFFFF" w:val="clear"/>
        <w:spacing w:before="677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Rozdział V</w:t>
      </w:r>
    </w:p>
    <w:p>
      <w:pPr>
        <w:pStyle w:val="Normal"/>
        <w:shd w:fill="FFFFFF" w:val="clear"/>
        <w:spacing w:lineRule="exact" w:line="230" w:before="226" w:after="0"/>
        <w:ind w:left="851" w:right="1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ZAKRESY DZIAŁANIA l KOMPETENCJI PREZYDENTA MIASTA, ZASTĘPCÓW PREZYDENTA MIASTA, SEKRETARZA, SKARBNIKA ORAZ NACZELNIKÓW WYDZIAŁÓW, KIEROWNIKÓW INNYCH KOMÓREK ORGANIZACYJNYCH l WYODRĘBNIONYCH STANOWISK W URZĘDZ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MIEJSKIM</w:t>
      </w:r>
    </w:p>
    <w:p>
      <w:pPr>
        <w:pStyle w:val="Normal"/>
        <w:shd w:fill="FFFFFF" w:val="clear"/>
        <w:spacing w:before="283" w:after="0"/>
        <w:ind w:left="851" w:righ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25"/>
          <w:sz w:val="22"/>
          <w:szCs w:val="22"/>
        </w:rPr>
        <w:t>§16</w:t>
      </w:r>
    </w:p>
    <w:p>
      <w:pPr>
        <w:pStyle w:val="Normal"/>
        <w:shd w:fill="FFFFFF" w:val="clear"/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 zakresu działania i kompetencji Prezydenta Miasta należy w szczególności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konywanie zadań przewidzianych w statucie miasta, powierzonych uchwałami Rady Miejskiej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az wynikających z przepisów praw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ierowanie bieżącymi sprawami miasta i kierowanie Urzędem Miejski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ełnienie funkcji zwierzchnika miejskich (powiatowych) służb, inspekcji i straż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prezentowanie miasta na zewnątrz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e kierowniczych i koordynacyjnych zadań w zakresie zarządzania kryzysowego</w:t>
        <w:br/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i ochrony ludności, w tym obrony cywilnej przy pomocy właściwych zespołów miejskich służb,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spekcji, straży oraz komórek organizacyjnych Urzęd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alizacja zadań obronnych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ełnienie funkcji Kierownika Urzędu Stanu Cywilnego, w przypadku niepowołania przez Radę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iejską innego Kierownik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kładanie Radzie Miejskiej okresowych sprawozdań z realizacji zadań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zedkładanie Wojewodzie oraz Regionalnej Izbie Obrachunkowej uchwał Rady Miejskiej oraz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anych zarządzeń, objętych zakresem ich nadzor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głaszanie budżetu miasta i sprawozdania z jego realizacj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awanie decyzji administracyjnych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poważnianie   pracowników   Urzędu   Miejskiego   do   wydawania   w  jego   imieniu   decyzji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indywidualnych sprawach z zakresu administracji publicznej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poważnianie pracowników miejskich (powiatowych) służb, inspekcji i straży oraz kierowników</w:t>
        <w:br/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jednostek organizacyjnych miasta do wydawania w jego imieniu decyzji w indywidualnych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ach z zakresu administracji publicznej, należących do właściwości powiat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owanie realizacji zadań zleconych z zakresu administracji rządowej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ykonywanie uprawnień zwierzchnika służbowego i pracodawcy w rozumieniu kodeksu pracy</w:t>
        <w:br/>
        <w:t xml:space="preserve">          w stosunku   do    pracowników   Urzędu    Miejskiego   i    kierowników    miejskich   jednostek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ych (niezastrzeżonych do kompetencji innych organów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owierzanie Zastępcom Prezydenta Miasta oraz Sekretarzowi zadań i kompetencji w zakresie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ierowania Urzędem i sprawami miast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Rozstrzyganie sporów kompetencyjnych między wydziałami, innymi komórkami     organizacyjnymi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 wyodrębnionymi stanowiskami Urzędu Miejskiego oraz miejskimi jednostkami organizacyjnym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Okresowe zwoływanie  narad  w celu  konsultowania  projektów rozstrzygnięć,  uzgadniania</w:t>
        <w:br/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spółdziałania oraz sposobu realizacji zadań przez Urząd Miejski i inne miejskie jednostki</w:t>
        <w:br/>
        <w:t xml:space="preserve">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organizacyjne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owadzenie  korespondencji  i  podpisywanie  pism  urzędowych   kierowanych  do  organów</w:t>
        <w:br/>
        <w:t xml:space="preserve">          administracji rządowej i samorządowej, kierowników urzędów centralnych, wojewody, posłów,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enatorów oraz do władz samorządowych zagranicznych miast współpracujących z miastem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851" w:hanging="0"/>
        <w:jc w:val="both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kreślanie sposobu realizacji wniosków i udzielanie odpowiedzi na interpelacje zgłaszane przez</w:t>
        <w:br/>
        <w:t xml:space="preserve">          radnych i komisje Rady Miejskiej.</w:t>
      </w:r>
    </w:p>
    <w:p>
      <w:pPr>
        <w:pStyle w:val="Normal"/>
        <w:shd w:fill="FFFFFF" w:val="clear"/>
        <w:spacing w:before="302" w:after="0"/>
        <w:ind w:left="851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24"/>
          <w:sz w:val="22"/>
          <w:szCs w:val="22"/>
        </w:rPr>
        <w:t>§17</w:t>
      </w:r>
    </w:p>
    <w:p>
      <w:pPr>
        <w:pStyle w:val="Normal"/>
        <w:shd w:fill="FFFFFF" w:val="clear"/>
        <w:spacing w:lineRule="exact" w:line="226" w:before="21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 zakresu działania i kompetencji Zastępców Prezydenta Miasta należy w szczególności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określonych przez Prezydenta Miasta spraw miasta w jego imieniu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Koordynacja    i    nadzorowanie    działań    wydziałów,    innych    komórek    organizacyjnych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wyodrębnionych stanowisk w Urzędzie Miejskim oraz miejskich jednostek     organizacyjnych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zakresie ustalonym przez Prezydenta Miasta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Zastępowanie Prezydenta Miasta podczas jego nieobecności w zakresie i przypadkach przez</w:t>
        <w:br/>
        <w:t xml:space="preserve">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niego ustalonych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pewnienie kompleksowości realizacji zadań Urzędu Miejskiego w powierzonym zakresie</w:t>
        <w:br/>
        <w:t xml:space="preserve">       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zadań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kreślanie sposobu realizacji wniosków i udzielanie odpowiedzi na interpelacje zgłaszane przez</w:t>
        <w:br/>
        <w:t xml:space="preserve">          radnych i komisje Rady Miejskiej, zgodnie z przyznanymi kompetencjami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dzór nad prawidłowym wykonywaniem budżetu miasta w powierzonym zakresie działania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zedstawianie    Prezydentowi    Miasta,    w    porozumieniu    z    Sekretarzem,    wniosków</w:t>
        <w:br/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organizacyjnych i personalnych w zakresie wynagrodzeń oraz obsady kadrowej podległych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ów,    innych    komórek    organizacyjnych    oraz wyodrębnionych    stanowisk    Urzędu</w:t>
        <w:br/>
        <w:t xml:space="preserve">     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Miejskiego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Przedstawianie Prezydentowi Miasta wniosków wynikających z dokonywanych rocznych ocen kwalifikacyjnych pracowników mianowanych, w oparciu o komisyjną ocenę wyników ich pracy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az dokumenty znajdujące się w aktach osobowych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dawanie   decyzji    w   sprawach    indywidualnych    z   zakresu    administracji    publicznej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powierzonym zakresie działania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    korespondencji     niezastrzeżonej     do     właściwości     Prezydenta     Miasta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az podpisywanie pism urzędowych dotyczących powierzonego zakresu działania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Udział w sesjach Rady Miejskiej oraz w naradach, o których mowa w § 16 pkt 18 niniejszego</w:t>
        <w:br/>
        <w:t xml:space="preserve">   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Regulaminu.</w:t>
      </w:r>
    </w:p>
    <w:p>
      <w:pPr>
        <w:pStyle w:val="Normal"/>
        <w:shd w:fill="FFFFFF" w:val="clear"/>
        <w:spacing w:before="283" w:after="0"/>
        <w:ind w:left="851" w:right="1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4"/>
          <w:sz w:val="22"/>
          <w:szCs w:val="22"/>
        </w:rPr>
        <w:t>§18</w:t>
      </w:r>
    </w:p>
    <w:p>
      <w:pPr>
        <w:pStyle w:val="Normal"/>
        <w:shd w:fill="FFFFFF" w:val="clear"/>
        <w:spacing w:lineRule="exact" w:line="230" w:before="221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 podstawowych obowiązków Sekretarza Miasta należy w szczególności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określonych przez Prezydenta Miasta spraw miasta w jego imieniu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pewnianie  sprawnego  funkcjonowania   Urzędu   Miejskiego,   właściwych   warunków jego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ziałania, a także organizacji pracy.</w:t>
      </w:r>
    </w:p>
    <w:p>
      <w:pPr>
        <w:pStyle w:val="Normal"/>
        <w:shd w:fill="FFFFFF" w:val="clear"/>
        <w:spacing w:lineRule="exact" w:line="230"/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 tym zakresie Sekretarz Miasta nadzoruje działalność wszystkich wydziałów, innych komórek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ych i wyodrębnionych stanowisk Urzędu Miejskiego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nicjowanie  usprawnień  struktury prawno - organizacyjnej  Urzędu  Miejskiego  i  miejskich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jednostek organizacyjnych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związanych z udziałem miasta w związkach i porozumieniach komunalnych</w:t>
        <w:br/>
        <w:t xml:space="preserve">          oraz współpraca z administracją rządową i samorządową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Podejmowanie z inicjatywy Prezydenta Miasta działań organizacyjnych mających na celu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ktywizację kontaktów z mieszkańcami, organizacjami społeczno - politycznymi, wyznaniowymi,</w:t>
        <w:br/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środowiskowymi oraz podmiotami gospodarczymi i ich związkami działającymi na terenie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asta, w zakresie odpowiadającym zadaniom Urzędu Miejskiego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Koordynacja i organizacja spraw związanych z wyborami Prezydenta R.P., do Sejmu, Senatu,</w:t>
        <w:br/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arlamentu  Europejskiego, samorządowymi oraz przeprowadzanymi referendami i spisami</w:t>
        <w:br/>
        <w:t xml:space="preserve">     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owszechnymi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Udział w sesjach Rady Miejskiej oraz naradach, o których mowa w § 16 pkt 18 niniejszego</w:t>
        <w:br/>
        <w:t xml:space="preserve">  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Regulaminu.</w:t>
      </w:r>
    </w:p>
    <w:p>
      <w:pPr>
        <w:pStyle w:val="Normal"/>
        <w:shd w:fill="FFFFFF" w:val="clear"/>
        <w:spacing w:before="278" w:after="0"/>
        <w:ind w:right="19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4"/>
          <w:sz w:val="22"/>
          <w:szCs w:val="22"/>
        </w:rPr>
        <w:t>§19</w:t>
      </w:r>
    </w:p>
    <w:p>
      <w:pPr>
        <w:pStyle w:val="Normal"/>
        <w:shd w:fill="FFFFFF" w:val="clear"/>
        <w:spacing w:lineRule="exact" w:line="230" w:before="235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color w:val="000000"/>
          <w:spacing w:val="-5"/>
          <w:sz w:val="21"/>
          <w:szCs w:val="21"/>
        </w:rPr>
        <w:t xml:space="preserve">1.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 podstawowych obowiązków Skarbnika Miasta należy w szczególności:</w:t>
      </w:r>
    </w:p>
    <w:p>
      <w:pPr>
        <w:pStyle w:val="Normal"/>
        <w:shd w:fill="FFFFFF" w:val="clear"/>
        <w:spacing w:lineRule="exact" w:line="230"/>
        <w:ind w:left="1843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)      Nadzór nad  prawidłowym wykonywaniem  budżetu  miasta oraz prawidłowymi relacjami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omiędzy dochodami a wydatkami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dkładanie Prezydentowi Miasta założeń do projektu budżetu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Dokonywanie bieżących i okresowych analiz, ocen, prognoz realizacji budżetu miasta oraz</w:t>
        <w:br/>
        <w:t xml:space="preserve">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ospodarki pozabudżetowej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Okresowe informowanie Prezydenta Miasta i Rady Miejskiej o przebiegu realizacji budżetu</w:t>
        <w:br/>
        <w:t xml:space="preserve">      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miasta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działanie z Prezydentem Miasta w realizacji polityki finansowej miasta, ustalonej przez</w:t>
        <w:br/>
        <w:t xml:space="preserve">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Radę Miejsk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kładanie  Prezydentowi  Miasta  propozycji założeń finansowych w odniesieniu do</w:t>
        <w:br/>
        <w:t xml:space="preserve">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ejskich programów społecznych oraz gospodarczych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Nadzór  nad  wszystkimi  czynnościami   mogącymi  spowodować  powstanie  zobowiązań</w:t>
        <w:br/>
        <w:t xml:space="preserve">         finansowych gminy, w tym kontrasygnowanie czynności prawnych mogących spowodować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wstanie zobowiązań pieniężnych i udzielanie upoważnień innym osobom do dokonywania</w:t>
        <w:br/>
        <w:t xml:space="preserve">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kontrasygnaty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działanie z nadzorczymi organami kontroli finansowej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Udział w sesjach Rady Miejskiej oraz naradach, o których mowa w § 16 pkt 18 niniejszego</w:t>
        <w:br/>
        <w:t xml:space="preserve">  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Regulaminu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35" w:leader="none"/>
        </w:tabs>
        <w:spacing w:lineRule="exact" w:line="226"/>
        <w:ind w:left="1276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e innych zadań przewidzianych przepisami prawa oraz zadań wynikających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poleceń lub upoważnień Prezydenta Miasta i jego Zastępców.</w:t>
      </w:r>
    </w:p>
    <w:p>
      <w:pPr>
        <w:pStyle w:val="Normal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50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 zakresie działalności finansowej Skarbnik nadzoruje pracę wszystkich wydziałów,  innych</w:t>
        <w:br/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órek   organizacyjnych   i   wyodrębnionych   stanowisk   Urzędu   Miejskiego   oraz   miejskich</w:t>
        <w:br/>
        <w:t xml:space="preserve">       jednostek organizacyjnych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50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karbnik Miasta zadania swe realizuje przy pomocy Wydziału Finansowego, którego pracę w tym</w:t>
        <w:br/>
        <w:t xml:space="preserve">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akresie nadzoruje.</w:t>
      </w:r>
    </w:p>
    <w:p>
      <w:pPr>
        <w:pStyle w:val="Normal"/>
        <w:shd w:fill="FFFFFF" w:val="clear"/>
        <w:spacing w:before="293" w:after="0"/>
        <w:ind w:left="851" w:righ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2"/>
          <w:sz w:val="22"/>
          <w:szCs w:val="22"/>
        </w:rPr>
        <w:t>§20</w:t>
      </w:r>
    </w:p>
    <w:p>
      <w:pPr>
        <w:pStyle w:val="Normal"/>
        <w:shd w:fill="FFFFFF" w:val="clear"/>
        <w:spacing w:lineRule="exact" w:line="230"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Do zadań naczelników wydziałów, kierowników innych komórek organizacyjnych i wyodrębnionych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anowisk Urzędu Miejskiego należy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ywanie zadań objętych zakresem działania wydziału, innej komórki organizacyjnej lub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anowiska, przewidzianych przepisami prawa, w tym uchwałami Rady Miejskiej i zarządzeniami</w:t>
        <w:br/>
        <w:t xml:space="preserve">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a Miasta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Opracowywanie prognoz i programów rozwoju odpowiednich dziedzin gospodarki miasta,</w:t>
        <w:br/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spółdziałanie w sporządzaniu planów zagospodarowania przestrzennego oraz przy realizacji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aktualizacji strategii rozwoju miasta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Opracowywanie w części dotyczącej powierzonej jednostki organizacyjnej Urzędu Miejskiego,</w:t>
        <w:br/>
        <w:t xml:space="preserve">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projektu  planów dochodów i wydatków budżetowych,  nadzór i  kontrola  nad prawidłową</w:t>
        <w:br/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ealizacją tej części budżetu oraz sporządzanie okresowych sprawozdań z realizacji zadań</w:t>
        <w:br/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 tym zakresie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Inicjowanie i podejmowanie przedsięwzięć organizacyjnych w celu zapewnienia właściwej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terminowej realizacji zadań określonych w budżecie miasta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ywanie projektów aktów prawnych Prezydenta Miasta oraz projektów uchwał i innych</w:t>
        <w:br/>
        <w:t xml:space="preserve">          materiałów wchodzących pod obrady Rady Miejskiej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dawanie,   z   upoważnienia   Prezydenta   Miasta,   decyzji,   postanowień   i   zaświadczeń</w:t>
        <w:br/>
        <w:t xml:space="preserve">           w indywidualnych sprawach z zakresu administracji publicznej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ygotowywanie propozycji załatwienia interpelacji i wniosków radnych oraz Komisji  Rady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ejskiej, a także wniosków, postulatów i skarg mieszkańców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zygotowywanie dla potrzeb Prezydenta Miasta oraz w celu przedstawienia Radzie Miejskiej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jektów ocen, analiz i bieżących informacji o realizacji powierzonych zadań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dejmowanie i wykonywanie czynności z zakresu obronności kraju, obrony cywilnej w zakresie</w:t>
        <w:br/>
        <w:t xml:space="preserve">          ustalonym   odrębnymi   przepisami   oraz   wynikających   z   działań   objętych   zarządzaniem</w:t>
        <w:br/>
        <w:t xml:space="preserve">          kryzysowym i ochroną ludności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owanie   i   podejmowanie   niezbędnych   przedsięwzięć   w   celu   ochrony   informacji</w:t>
        <w:br/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iejawnych i danych osobowych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okonywanie okresowych ocen pracowników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awidłowe organizowanie pracy wydziału, innych komórek organizacyjnych i wyodrębnionych</w:t>
        <w:br/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anowisk, w tym opracowanie struktury oraz zakresów czynności pracowników.</w:t>
      </w:r>
    </w:p>
    <w:p>
      <w:pPr>
        <w:pStyle w:val="Normal"/>
        <w:shd w:fill="FFFFFF" w:val="clear"/>
        <w:spacing w:lineRule="exact" w:line="23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ruktura organizacyjna kierowanej komórki podlega zatwierdzeniu przez Prezydenta Miasta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kontroli wewnętrznej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ywanie  innych  zadań   przewidzianych  przepisami  prawa  oraz zadań  wynikających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poleceń Prezydenta Miasta lub osób upoważnionych przez niego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Rozdział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exact" w:line="230" w:before="211" w:after="0"/>
        <w:ind w:left="851" w:right="40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w w:val="106"/>
        </w:rPr>
        <w:t>PODZIAŁ ZADAŃ POMIĘDZY WYDZIAŁAMI, INNYMI KOMÓRKAMI ORGANIZACYJNYMI l  WYODRĘBNIONYMI STANOWISKAMI W URZĘDZIE MIEJSKIM</w:t>
      </w:r>
    </w:p>
    <w:p>
      <w:pPr>
        <w:pStyle w:val="Normal"/>
        <w:shd w:fill="FFFFFF" w:val="clear"/>
        <w:spacing w:before="293" w:after="0"/>
        <w:ind w:left="851" w:righ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06"/>
          <w:sz w:val="22"/>
          <w:szCs w:val="22"/>
        </w:rPr>
        <w:t>§21</w:t>
      </w:r>
    </w:p>
    <w:p>
      <w:pPr>
        <w:pStyle w:val="Normal"/>
        <w:shd w:fill="FFFFFF" w:val="clear"/>
        <w:spacing w:lineRule="exact" w:line="226" w:before="240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Do wspólnych zadań wydziałów, innych komórek organizacyjnych i wyodrębnionych stanowisk należy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przygotowywanie materiałów oraz podejmowanie czynności organizatorskich na potrzeby organów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miny, a w szczególności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postępowania administracyjnego i przygotowywanie materiałów oraz projektów</w:t>
        <w:br/>
        <w:t xml:space="preserve">   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ecyzji    administracyjnych,    a    także   wykonywanie   zadań    wynikających    z    przepisów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stępowaniu egzekucyjnym w administracji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omoc Radzie, właściwym rzeczowo komisjom Rady, Prezydentowi Miasta w wykonywaniu ich</w:t>
        <w:br/>
        <w:t xml:space="preserve">        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zadań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spółdziałanie ze Skarbnikiem przy opracowywaniu materiałów niezbędnych do przygotowania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jektu budżetu miasta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ywanie sprawozdań, ocen, analiz i bieżących informacji o realizacji zadań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współdziałanie z Wydziałem Obsługi Prawnej i Kadr w zakresie szkolenia i doskonalenia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wodowego pracowników danej komórki organizacyjnej Urzędu Miejskiego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zechowywanie akt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osowanie obowiązującego jednolitego rzeczowego wykazu akt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osowanie zasad dotyczących wewnętrznego obiegu akt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rejestrów skarg, wniosków i listów wpływających do danej komórki organizacyjnej</w:t>
        <w:br/>
        <w:t xml:space="preserve">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Urzędu Miejskiego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owadzenie rejestru przyjmowanych przez daną komórkę organizacyjną podań kierowanych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zez obywateli do innych organów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ogłaszanie informacji publicznych, w tym dokumentów urzędowych w Biuletynie        Informacj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ublicznej, stosownie do zakresu działania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sprawnianie własnej organizacji, metod i form pracy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color w:val="000000"/>
          <w:spacing w:val="-1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przekazanych do realizacji przez Prezydenta Miasta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470" w:before="101" w:after="0"/>
        <w:ind w:left="851" w:right="161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</w:rPr>
        <w:t>§22</w:t>
      </w:r>
    </w:p>
    <w:p>
      <w:pPr>
        <w:pStyle w:val="Normal"/>
        <w:shd w:fill="FFFFFF" w:val="clear"/>
        <w:spacing w:lineRule="exact" w:line="470" w:before="101" w:after="0"/>
        <w:ind w:left="851" w:right="16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Do zakresu działania Wydziału Administracyjnego należy w szczególności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28" w:leader="none"/>
        </w:tabs>
        <w:spacing w:lineRule="exact" w:line="230" w:before="178" w:after="0"/>
        <w:ind w:left="851" w:hanging="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ja   i   protokołowanie   przyjęć   obywateli   przez   Prezydenta   Miasta   i   Zastępców</w:t>
        <w:br/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Prezydenta Miasta w sprawach skarg i wniosków oraz koordynacja sposobu rozpatrzenia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głoszonych spraw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centralnego rejestru skarg i wniosków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rejestrów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rządzeń Prezydenta Miast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30"/>
        <w:ind w:left="851" w:firstLine="56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poważnień i pełnomocnictw wydanych przez Prezydenta Miast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701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interpelacji i wniosków radnych oraz komisji Rady Miejskiej, a także przekazywanie ich    do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realizacji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Koordynacja spraw związanych z prawidłową realizacją uchwał Rady Miejskiej, wniosków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isji Rady oraz interpelacji i wniosków radnych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zbioru aktów prawa miejscowego dostępnego do powszechnego wglądu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rowadzenie zbioru zawartych z organami administracji  rządowej  porozumień w sprawie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a przez miasto zadań z zakres tej administracji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zbioru porozumień w sprawach wykonywania zadań publicznych zawieranych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z innymi jednostkami samorządowymi lub organizacjami rządowymi, a także podstawowych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okumentów dotyczących udziału miasta w związkach, stowarzyszeniach, fundacjach, spółkach</w:t>
      </w: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 xml:space="preserve">    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nych instytucjach przewidzianych prawem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zbioru statutów oraz regulaminów miejskich jednostek organizacyjnych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30" w:before="5" w:after="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zbioru protokołów kontroli zewnętrznych Urzędu Miejskiego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 spraw  związanych  ze  współpracą z  Sejmikiem   i  Zarządem  Województwa</w:t>
        <w:br/>
        <w:t xml:space="preserve">       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Śląskiego oraz organami samorządowymi innych gmin, powiatów oraz miast na prawach</w:t>
        <w:br/>
        <w:t xml:space="preserve">       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powiatu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acja współpracy Urzędu Miejskiego z urzędami administracji rządowej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color w:val="000000"/>
          <w:sz w:val="21"/>
          <w:szCs w:val="21"/>
        </w:rPr>
        <w:t xml:space="preserve">12.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zadań związanych z wyborami Prezydenta R.P., do Sejmu, Senatu, Parlamentu</w:t>
        <w:br/>
        <w:t xml:space="preserve">          Europejskiego, samorządowymi oraz przeprowadzanymi referendami i spisami powszechnymi,</w:t>
        <w:br/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tym zapewnienie ich przygotowania przez m.in. poprzez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93" w:leader="none"/>
        </w:tabs>
        <w:spacing w:lineRule="exact" w:line="226"/>
        <w:ind w:left="1440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anie projektów podziału miasta na obwody głosowania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93" w:leader="none"/>
        </w:tabs>
        <w:spacing w:lineRule="exact" w:line="226"/>
        <w:ind w:left="1440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opracowanie aktów powołania członków obwodowych komisji wyborczych oraz do spraw</w:t>
        <w:br/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referendum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93" w:leader="none"/>
        </w:tabs>
        <w:spacing w:lineRule="exact" w:line="226"/>
        <w:ind w:left="1440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danie do publicznej wiadomości składów komisji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93" w:leader="none"/>
        </w:tabs>
        <w:spacing w:lineRule="exact" w:line="226" w:before="5" w:after="0"/>
        <w:ind w:left="1440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wołanie i organizację posiedzeń komisji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93" w:leader="none"/>
        </w:tabs>
        <w:spacing w:lineRule="exact" w:line="226"/>
        <w:ind w:left="1440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k również poprzez zapewnienie techniczno-materialnego przygotowania oraz obsługę</w:t>
        <w:br/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środków finansowych przyznanych na ich organizację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owadzenie   wykazu   podmiotów   wyznaczonych   przez   Radę   Miejską   w   których   jest</w:t>
        <w:br/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wykonywana kara ograniczenia wolności oraz praca społecznie użyteczna orzeczona przez</w:t>
        <w:br/>
        <w:t xml:space="preserve">        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sąd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oordynacja działań i wykonywanie zadań związanych z przeprowadzanymi przez Prezydenta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asta postępowaniami o udzielenie zamówień publicznych, w tym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440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zapewnienie obsługi prawnej oraz organizacyjno - administracyjnej komisji przetargowych</w:t>
        <w:br/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woływanych przez Prezydenta Miasta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440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zygotowywanie  projektów wewnętrznych  aktów  prawnych  z  zakresu  ustawy  Prawo</w:t>
        <w:br/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mówień publicznych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701" w:hanging="261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a powierzonych czynności w zakresie nadzoru i kontroli udzielanych zamówień</w:t>
        <w:br/>
        <w:t xml:space="preserve"> publicznych przez wydziały, inne komórki organizacyjne i wyodrębnione stanowiska    Urzędu Miejskiego,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440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rejestru udzielonych przez Prezydenta Miasta zamówień publicznych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ywanie zadań zapewniających właściwe warunki działania, a także organizację pracy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ędu Miejskiego, w zakresie powierzonym przez Sekretarza Miasta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Sprawowanie   obsługi   sekretarsko-administracyjnej   Zastępców   Prezydenta   Miasta   oraz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ekretarza Miasta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ywanie zadań organizacyjno-administracyjnych określonych w przepisach o ochronie</w:t>
        <w:br/>
        <w:t xml:space="preserve">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danych osobowych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  zadań   organizacyjno-technicznych   określonych   w   przepisach   o ochronie</w:t>
        <w:br/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nformacji niejawnych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Budowa, wdrażanie, rozwój i eksploatacja systemów informatycznych ( w tym ich ujednolicanie                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standaryzacja) oraz wdrażanie skutecznego elektronicznego systemu informacji wewnętrznej</w:t>
        <w:br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Urzędu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Wykonywanie zadań związanych z wdrożeniem do realizacji przepisów ustawy o podpisie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lektronicznym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Zapewnienie   odpowiednich   warunków   technicznych   do   transmisji   danych   w   ramach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ksploatowanych systemów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rządzanie bezpieczeństwem przechowywania danych na nośnikach elektronicznych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bsługa internetowych skrzynek pocztowych (inf, um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zkolenie pracowników w zakresie obsługi programów komputerowych oraz udzielanie pomocy</w:t>
        <w:br/>
        <w:t xml:space="preserve">           przy składowaniu danych z lokalnych komputerów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kancelarii ogólnej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rganizowanie  działalności   socjalnej   Urzędu   dla  osób   uprawnionych   do   korzystania                 z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kładowego funduszu świadczeń socjalnych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  archiwum   zakładowego,   archiwum   zlikwidowanych  jednostek:   Towarzystwa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Upiększania Miasta w Świętochłowicach oraz Rejonowego Przedsiębiorstwa Remontowo -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Budowlanego w Świętochłowicach, a także współpraca z Archiwum Państwowym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owanie obsługi punktu wydawania kluczy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lanowanie i realizacja budżetu Urzędu Miejskiego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Administrowanie budynkami, lokalami, nieruchomościami i sprzętem wykorzystywanymi przez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rząd, w tym mediami komunalnymi i telekomunikacją oraz organizacja ochrony mienia Urzędu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Prowadzenie spraw związanych z zabezpieczeniem  przeciwpożarowym  i kontrola w tym</w:t>
        <w:br/>
        <w:t xml:space="preserve">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zakresie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ozliczanie kosztów związanych z zanieczyszczeniem środowiska przez spaliny z samochodów</w:t>
        <w:br/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łużbowych i kotłowni CO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mawianie i prowadzenie ewidencji pieczątek urzędowych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   ewidencji    limitów   oraz    ryczałtów    przyznanych    pracownikom   jednostek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ych   Urzędu   w   związku   z   używaniem   prywatnych   samochodów   do   celów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służbowych jak  również  spraw związanych  z  ewidencjonowaniem  i  rozliczaniem  biletów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ramwajowych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stawianie faktur za wynajem pomieszczeń w Urzędzie przez inne firmy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ewidencji i wykonywanie czynności związanych z wywieszaniem obwieszczeń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ędowych i innych dokumentów na tablicy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spraw związanych z ewidencjonowaniem i rozliczaniem  prywatnych  rozmów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elefonicznych ze służbowej stacji telefonicznej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magazynu dla potrzeb urzędu i jego rozliczanie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spraw związanych z ubezpieczeniem gminy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4"/>
          <w:sz w:val="22"/>
          <w:szCs w:val="22"/>
        </w:rPr>
        <w:t xml:space="preserve">Zarządzanie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opatrzeniem   w   artykuły   administracyjno-biurowe,   bilety,   gazety   (w   tym</w:t>
        <w:br/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enumerata i rozdzielnictwo prasy, dzienników urzędowych i innych wydawnictw), wyposażenie</w:t>
        <w:br/>
        <w:t xml:space="preserve">      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budynków Urzędu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ilościowej ewidencji środków trwałych i przedmiotów nietrwałych, ewidencji sprzętu</w:t>
        <w:br/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puterowego i oprogramowania oraz współudział w inwentaryzacji mienia Urzędu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42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ospodarowanie środkami transportu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rządzanie utrzymaniem porządku w obiektach i pomieszczeniach Urzędu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Wykonywanie zadań w zakresie realizacji przepisów dotyczących </w:t>
      </w:r>
      <w:r>
        <w:rPr>
          <w:rFonts w:cs="Times New Roman" w:ascii="Times New Roman" w:hAnsi="Times New Roman"/>
          <w:iCs/>
          <w:color w:val="000000"/>
          <w:spacing w:val="-3"/>
          <w:sz w:val="22"/>
          <w:szCs w:val="22"/>
        </w:rPr>
        <w:t xml:space="preserve">rzeczy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znalezionych, w tym</w:t>
        <w:br/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widencjonowanie, przechowywanie i poszukiwanie osób uprawnionych do ich odbioru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zadań w zakresie obronności, określonych odrębnymi przepisami.</w:t>
      </w:r>
    </w:p>
    <w:p>
      <w:pPr>
        <w:pStyle w:val="Normal"/>
        <w:shd w:fill="FFFFFF" w:val="clear"/>
        <w:spacing w:before="355" w:after="0"/>
        <w:ind w:left="851" w:right="14" w:hanging="0"/>
        <w:jc w:val="center"/>
        <w:rPr/>
      </w:pPr>
      <w:r>
        <w:rPr>
          <w:rFonts w:cs="Times New Roman"/>
          <w:b/>
          <w:bCs/>
          <w:color w:val="000000"/>
          <w:spacing w:val="-6"/>
          <w:w w:val="121"/>
          <w:sz w:val="19"/>
          <w:szCs w:val="19"/>
        </w:rPr>
        <w:t>§</w:t>
      </w:r>
      <w:r>
        <w:rPr>
          <w:b/>
          <w:bCs/>
          <w:color w:val="000000"/>
          <w:spacing w:val="-6"/>
          <w:w w:val="121"/>
          <w:sz w:val="19"/>
          <w:szCs w:val="19"/>
        </w:rPr>
        <w:t>23</w:t>
      </w:r>
    </w:p>
    <w:p>
      <w:pPr>
        <w:pStyle w:val="Normal"/>
        <w:shd w:fill="FFFFFF" w:val="clear"/>
        <w:spacing w:lineRule="exact" w:line="230" w:before="24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Do zakresu działania Wydziału Architektury, Gospodarki Przestrzennej i Nieruchomości należy 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w szczególności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  czynności   związanych   z   uregulowaniem   stanu   prawnego   nieruchomości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minnych i Skarbu Państwa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czynności związanych z obrotem nieruchomościami, stanowiącymi mienie gminy</w:t>
        <w:br/>
        <w:t xml:space="preserve">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i Skarbu Państwa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czynności związanych z oddawaniem nieruchomości stanowiących mienie gminy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i Skarbu Państwa w szczególności w użytkowanie wieczyste, dzierżawę, najem, użytkowanie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rwały zarząd, użyczenie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liczanie, kontrola oraz aktualizacja opłat za użytkowanie wieczyste, użytkowanie i trwały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zarząd oraz czynszów za dzierżawę i najem gruntów stanowiących mienie gminy i Skarbu</w:t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Państwa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 w:before="5" w:after="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półpraca z Kancelariami Notarialnymi w zakresie dotyczącym zawierania umów cywilno</w:t>
        <w:softHyphen/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prawnych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ywanie czynności  prawnych związanych z  przejęciem  mienia  Skarbu  Państwa  na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łasność gminy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ystępowanie do Wojewody oraz innych właściwych organów administracji o uzyskiwanie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zgody na podejmowanie określonych odrębnymi przepisami czynności prawnych w zakresi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ospodarki nieruchomościami Skarbu Państwa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Załatwianie    spraw    związanych    z    postępowaniem    wywłaszczeniowym     i    zwrotem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właszczonych nieruchomości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łatwianie    spraw   związanych    z    przekształceniem    prawa    użytkowania    wieczystego</w:t>
        <w:br/>
        <w:t>przysługującego osobom fizycznym w prawo własności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Opracowywanie  projektów  i  analiz  niezbędnych  do  formułowania  założeń  polityki  gminy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zakresie gospodarki lokalowej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ejmowanie inicjatyw dotyczących prowadzenia i wspierania różnych form budownictwa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społecznego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  czynności    w   zakresie    nadzoru    nad    gospodarką   miejskimi    zasobam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eszkaniowymi i lokalami użytkowymi oraz Miejskim Zarządem Budynków Mieszkalnych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Zlecanie administrowania i zarządu nad nieruchomościami gminnymi i Skarbu Państwa celem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ch zabezpieczenia przez uszkodzenie lub zniszczeniem, w oparciu o ustawę prawo zamówień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ublicznych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oordynacja  prac  i   nadzór  nad   opracowaniem   miejscowych   planów  zagospodarowan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strzennego  wybranych   fragmentów   miasta  oraz   studium   uwarunkowań   i   kierunków</w:t>
        <w:br/>
        <w:t>zagospodarowania przestrzennego miasta Świętochłowice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rejestru planów miejscowych oraz wniosków o ich sporządzenie lub zmianę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anie wypisów i wyrysów z planów zagospodarowania przestrzennego miasta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Naliczanie opłat z tytułu zmiany wartości nieruchomości, powstałej w związku z uchwaleniem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lanu miejscowego albo jego zmianą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awanie zaświadczeń o zgodności inwestycji z planem miejscowym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orządzanie analizy istniejącego zagospodarowania w celu ustalenia warunków zabudowy dla</w:t>
        <w:br/>
        <w:t>inwestycji nie będących inwestycjami celu publicznego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Ustalanie   warunków   lokalizacji   inwestycji   celu   publicznego   oraz   warunków   zabudowy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 zagospodarowania terenu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iniowanie wstępnych projektów podziału nieruchomości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ozpatrywanie wniosków o pozwolenie na budowę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ozpatrywanie wniosków zgłoszenia budowy lub wykonania robót budowlanych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ozpatrywanie wniosków dotyczących rozbiórki budynków, budowli i urządzeń budowlanych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atrywanie wniosków dotyczących zmiany sposobu  użytkowania obiektu  budowlanego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i jego części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rejestru wniosków o pozwolenie na budowę, rejestru decyzji o pozwoleniu n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budowę, ewidencji zgłoszeń robót budowlanych, rejestru decyzji o ustaleniu lokalizacji inwestycji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celu publicznego, rejestru decyzji o warunkach zabudowy, rejestru danych o dokumentach</w:t>
        <w:br/>
        <w:t>zawierających  informacje o środowisku  i jego ochronie,  rejestru wydawanych dzienników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budowy oraz prowadzenie archiwum w zakresie rejestru ruchu budowlanego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dawanie zaświadczeń  potwierdzających  dane  dotyczące danego obiektu  budowlanego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lub jego części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działanie z Powiatowym Inspektoratem Nadzoru Budowlanego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spółdziałanie  w  zakresie  zapewnienia  właściwego  funkcjonowania   Systemu   Informacj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strzennej w części dotyczącej zadań wydziału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ynikających z ustawy o ochronie zabytków i opiece nad zabytkami, w tym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dotyczących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0" w:leader="none"/>
        </w:tabs>
        <w:spacing w:lineRule="exact" w:line="226" w:before="10" w:after="0"/>
        <w:ind w:left="1418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a gminnej ewidencji zabytków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a ewidencji zabytków nie wpisanych do rejestru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orządzenia gminnego programu opieki nad zabytkami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mieszczania na zabytku nieruchomym wpisanym do rejestru znaku informującego o tym,</w:t>
        <w:br/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że zabytek ten podlega ochronie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a procedury utworzenia parku kulturowego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a procedury ustanawiania społecznego opiekuna zabytków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701" w:right="442" w:hanging="283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gromadzenia dokumentacji fotograficznej, historyczno-ikonograficznej, prac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konserwatorskich, restauratorskich, robót budowlanych oraz badań konserwatorskich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rchitektonicznych i archeologicznych prowadzonych na terenie miasta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0" w:leader="none"/>
        </w:tabs>
        <w:spacing w:lineRule="exact" w:line="226" w:before="5" w:after="0"/>
        <w:ind w:left="1701" w:hanging="283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spółpracy z Wojewódzkim Konserwatorem Zabytków, Powiatowym Inspektorem Nadzoru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Budowlanego oraz stowarzyszeniami i instytucjami, których cele statutowe powiązane są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ochroną i opieką nad zabytkami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powszechniania wiedzy o zabytkach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ykonywanie   zadań   wynikających   z   Porozumienia   zawartego   z   Wojewodą   Śląskim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owierzającego Gminie Świętochłowice prowadzenie niektórych zadań z zakresu ochrony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zabytków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ykonywanie zadań związanych z rewitalizacją miasta, określonych odrębnym zarządzeniem</w:t>
        <w:br/>
        <w:t xml:space="preserve">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a Miasta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zygotowywanie informacji dotyczących przekształceń i prywatyzacji mienia komunalnego,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 których mowa w ustawie o komercjalizacji i prywatyzacji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45" w:after="0"/>
        <w:ind w:left="851" w:right="24" w:hanging="0"/>
        <w:jc w:val="center"/>
        <w:rPr/>
      </w:pPr>
      <w:r>
        <w:rPr>
          <w:rFonts w:cs="Times New Roman"/>
          <w:b/>
          <w:bCs/>
          <w:color w:val="000000"/>
          <w:spacing w:val="-4"/>
          <w:w w:val="121"/>
          <w:sz w:val="19"/>
          <w:szCs w:val="19"/>
        </w:rPr>
        <w:t>§</w:t>
      </w:r>
      <w:r>
        <w:rPr>
          <w:b/>
          <w:bCs/>
          <w:color w:val="000000"/>
          <w:spacing w:val="-4"/>
          <w:w w:val="121"/>
          <w:sz w:val="19"/>
          <w:szCs w:val="19"/>
        </w:rPr>
        <w:t>24</w:t>
      </w:r>
    </w:p>
    <w:p>
      <w:pPr>
        <w:pStyle w:val="Normal"/>
        <w:shd w:fill="FFFFFF" w:val="clear"/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 zakresu działania Wydziału Edukacji należy w szczególności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 w:before="5" w:after="0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spraw dotyczących zapewnienia właściwego funkcjonowania systemu oświaty na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erenie miasta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dzór i kontrola nad działalnością szkół w zakresie określonym przez organ prowadzący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lanowanie sieci jednostek oświaty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ywanie czynności przygotowawczych w zakresie zakładania i prowadzenia gminn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ublicznych szkół, przedszkoli oraz placówek oświatowo-wychowawczych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nioskowanie w sprawie zatwierdzania arkuszy organizacji szkół i placówek oświatowych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jmowanie dokumentacji likwidowanych szkół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Wykonywanie czynności związanych z organizacją konkursów na stanowiska dyrektorów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lacówek oświatowych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osobowych dyrektorów szkół oraz placówek oświatowych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Organizacja egzaminów dla nauczycieli  ubiegających się o awans zawodowy na stopień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auczyciela mianowanego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acja zatrudnienia nauczycieli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postępowania w sprawie kierowania dziecka do kształcenia specjalnego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Organizacja   pracy   komisji   kwalifikującej   uczniów   i   studentów   do   stypendium   Miasta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Świętochłowice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owadzenie postępowania w sprawie przyznawania uczniom świadczeń pomocy materialnej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/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charakterze socjalnym ( stypendium szkolnego, zasiłku szkolnego), w tym wydawanie decyzj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dministracyjnych, postanowień i zaświadczeń w tych sprawach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postępowania w sprawie dofinansowania  pracodawcom  kosztów kształcenia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łodocianych pracowników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  baz   danych   oświatowych,   określonych   w   ustawie   o systemie   informacji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oświatowej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Koordynacja wypoczynku dzieci i młodzieży pozostających w mieście w okresie ferii zimowych</w:t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 xml:space="preserve"> i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akacji letnich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praca z Wojewódzkim Funduszem Ochrony Środowiska i Gospodarki Wodnej w zakresie</w:t>
        <w:br/>
        <w:t>wyjazdów uczniów na tzw. „zielone szkoły"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acja działań w zakresie dowozu dzieci niepełnosprawnych do szkół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spraw dotyczących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-284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awania zezwoleń na założenie szkoły publicznej przez osobę prawną lub fizyczną,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-284" w:leader="none"/>
        </w:tabs>
        <w:spacing w:lineRule="exact" w:line="226"/>
        <w:ind w:left="1701" w:hanging="283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wyrażania zgody na zlikwidowanie szkoły publicznej prowadzonej przez inny niż     gmina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rgan lub osobę,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-284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dawanie i cofanie szkołom niepublicznym uprawnień szkół publicznych,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-284" w:leader="none"/>
        </w:tabs>
        <w:spacing w:lineRule="exact" w:line="226" w:before="5" w:after="0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dzoru nad sposobem wykorzystania dotacji w zakresie edukacj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ewidencji szkół i placówek niepublicznych działających na terenie miast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oordynacja spraw związanych z opracowywaniem planu dochodów i wydatków budżetow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az planów finansowych środków pozabudżetowych w zakresie oświaty i wychowa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Sporządzanie sprawozdań rzeczowo - finansowych,  rozliczanie dotacji celowej z budżet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aństwa na świadczenia pomocy materialnej dla uczniów o charakterze socjalnym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Nadzór i  kontrola celowości  oraz zasadności wydatkowania  środków finansowych  przez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yrektorów jednostek oświatowych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Współpraca z instytucjami rządowymi i pozarządowymi, w tym stowarzyszeniami i związkami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 zakresie oświat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awowanie obsługi administracyjno-biurowej Pełnomocnika Prezydenta Miasta do spraw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trategii i Analiz Rozwoju Miasta oraz Edukacji.</w:t>
      </w:r>
    </w:p>
    <w:p>
      <w:pPr>
        <w:pStyle w:val="Normal"/>
        <w:shd w:fill="FFFFFF" w:val="clear"/>
        <w:spacing w:lineRule="exact" w:line="22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7.    Wykonywanie zadań w zakresie obronności, określonych odrębnymi przepisami.</w:t>
      </w:r>
    </w:p>
    <w:p>
      <w:pPr>
        <w:pStyle w:val="Normal"/>
        <w:shd w:fill="FFFFFF" w:val="clear"/>
        <w:spacing w:before="298" w:after="0"/>
        <w:ind w:left="851"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22"/>
          <w:sz w:val="22"/>
          <w:szCs w:val="22"/>
        </w:rPr>
        <w:t>§25</w:t>
      </w:r>
    </w:p>
    <w:p>
      <w:pPr>
        <w:pStyle w:val="Normal"/>
        <w:shd w:fill="FFFFFF" w:val="clear"/>
        <w:spacing w:lineRule="exact" w:line="230"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Finansowego należy w szczególności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     wieloletnich     zestawień     przepływów     pieniężnych     budżetu     miasta,</w:t>
        <w:br/>
        <w:t>prognozowanych kwot długu i spłaty zobowiąza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rządzanie procesem budżetowania oraz opracowywania projektów budżetu miast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Monitorowanie, kontrola i analizy realizacji budżetu Miasta oraz opracowywania projektów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uchwał i </w:t>
      </w: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 xml:space="preserve">zarządzeń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mieniających budżet, monitorowanie zmian w budżeci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Sporządzanie prognoz ekonomiczno-finansowych oraz raportów dotyczących budżetu miasta</w:t>
        <w:br/>
        <w:t>dla instytucji zewnętrzny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 i aktualizacja harmonogramu dochodów i wydatków budżetu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Prowadzenie w formie elektronicznej szczegółowej ewidencji planu dochodów                   i wydatków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budżetowych oraz ewidencji zmian w tym zakresi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spółpraca w  przygotowywaniu  planów finansowych jednostek  budżetowych  i  zakładów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budżetowych oraz opracowywanie wytycznych do ich realizacj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Opiniowanie  wniosków  gminnych jednostek  organizacyjnych  dotyczących  zmian  w plani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atków tych jednostek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Kasowa obsługa budżetu miasta tzn. gromadzenie dochodów budżetowych dla sfinansowan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lanowanych zadań i dokonywanie przelewu środków jednostkom budżetowym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ewidencji księgowej wykonania budżetu (organu finansowego) odzwierciedlającej</w:t>
        <w:br/>
        <w:t>procesy związane z realizacją budżetu zgodnie z obowiązującymi aktami prawnymi na konta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yntetycznych i analityczny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Sporządzanie sprawozdań i bilansów dotyczących budżetu miasta oraz zbiorczych bilansów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jednostek budżetowych i gospodarki pozabudżetowej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Przygotowywanie propozycji w zakresie zaciągania kredytów i pożyczek na finansowani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atków budżetowy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działanie z organami finansowymi i bankam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instruktażu wśród dysponentów środków budżetowych w zakresie planowan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finansowego oraz realizacji budżetu i środków pozabudżetowych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rowadzenie ewidencji podatników, spraw związanych z wymiarem, poborem i windykacją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należności z tytułu podatku od nieruchomości, rolnego, środków transportowych oraz podatk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 posiadania psów oraz opłat skarbowych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pracowywanie  propozycji  w zakresie stawek  podatku  od  nieruchomości  i od  środków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ransportowych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księgowości podatkowej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anie kontroli podatkowej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postępowań egzekucyjnych w zakresie zaległości z tytułu podatków i opłat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spraw dotyczących udzielania pomocy publicznej dla przedsiębiorców w zakresie</w:t>
        <w:br/>
        <w:t>odroczenia, rozłożenia na raty lub umorzenia zaległości z tytułu podatków lokalnych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Monitorowanie pomocy publicznej udzielanej przedsiębiorcom przez gminę świętochłowice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orządzanie sprawozdań zbiorczych oraz udzielanie informacji w tym zakresie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 sprawozdań zbiorczych o zaległościach przedsiębiorców we wpłatach środków</w:t>
        <w:br/>
        <w:t>publicznych na rzecz Skarbu Państwa i gminy Świętochłowice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obsługi finansowej i księgowej Urzędu Miejskiego, obejmującej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84" w:leader="none"/>
        </w:tabs>
        <w:spacing w:lineRule="exact" w:line="226"/>
        <w:ind w:left="1843" w:hanging="425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realizację planu dochodów i wydatków budżetowych Urzędu Miejskiego oraz funduszy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elowych i środków specjalnych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84" w:leader="none"/>
        </w:tabs>
        <w:spacing w:lineRule="exact" w:line="226"/>
        <w:ind w:left="1843" w:hanging="425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księgowej ewidencji syntetycznej i analitycznej Urzędu Miejskiego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84" w:leader="none"/>
        </w:tabs>
        <w:spacing w:lineRule="exact" w:line="226"/>
        <w:ind w:left="1843" w:hanging="425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orządzanie okresowych sprawozdań finansowych oraz bilansów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Sprawowanie   nadzoru   nad   dekretacją   ewidencją  i   obiegiem   dokumentów  finansowo-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księgowych w Urzędzie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Badanie legalności, rzetelności i prawidłowości dokumentów finansowo - księgowych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dotyczących wynagrodzeń pracowniczych i bezosobowych oraz rozliczania</w:t>
        <w:br/>
        <w:t>delegacji, ryczałtów i innych świadczeń pieniężnych pracowników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 ewidencji  środków trwałych,  z  zastrzeżeniem  zapisów  §  22   pkt 41   ksiąg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inwentarzowych,  wyposażenia  oraz  materiałów w magazynie  Urzędu   Miejskiego  a takż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rządzanie ich inwentaryzacją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ewidencji księgowej sum depozytowych obcych (kaucje i wadia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ewidencji druków ścisłego zarachowania dla obsługi kasowej Urzędu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owadzenie rejestru sprzedaży i zakupów dot. podatku VAT i miesięczne rozliczanie podatku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VAT z Urzędem Skarbowym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  rejestru   umów   powodujących   powstanie   zobowiązań   finansowych   Urzędu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Miejskiego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spółuczestniczenie w kontrolach dokonywanych w zakresie badania prawidłowości realizacji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lanu dochodów i wydatków budżetowych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naliza finansowa sprawozdań z wykonania zadań publicznych przez organizację pozarządowe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obsługi finansowej placówek oświatowych w zakresie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26"/>
        <w:ind w:left="851" w:firstLine="567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konywania przelewów środków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) sporządzania zbiorczych sprawozdań finansowych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3) nadzorowania gospodarki finansowej placówek oświatowych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3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16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§26</w:t>
      </w:r>
    </w:p>
    <w:p>
      <w:pPr>
        <w:pStyle w:val="Normal"/>
        <w:shd w:fill="FFFFFF" w:val="clear"/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 zakresu działania Wydziału Geodezji i Kartografii należy w szczególności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powiatowego zasobu geodezyjnego i kartograficznego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ewidencji gruntów i budynków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gleboznawczej klasyfikacji gruntów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geodezyjnej ewidencji uzbrojenia terenu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zgadnianie usytuowania projektowanych sieci uzbrojenia terenu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kładanie i aktualizacja mapy zasadniczej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kładanie osnów szczegółowych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chrona znaków geodezyjnych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wadzenie powiatowych baz danych wchodzących w skład krajowego systemu informacji    o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terenie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ysponowanie    środkami    powiatowego    funduszu    gospodarki    zasobem    geodezyjnym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/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kartograficznym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dział w realizacji projektu Zintegrowanego Systemu Katastralnego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drożenie systemu informatycznego Integrującej Platformy Elektronicznej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dostępnianie danych dla potrzeb krajowego systemu ewidencji gospodarstw rolnych i zwierząt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gospodarskich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dotyczących podziałów nieruchom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Naliczanie opłat adiacenckich z tytułu zmiany wartości nieruchomości powstałej na skutek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odziału nieruchom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dotyczących rozgraniczeń nieruchomośc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adawanie numerów porządkowych nieruchomościo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ewidencji nazw ulic i placów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lecanie wykonania podziałów nieruchomości komunalnych i Skarbu Państw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orządzanie wniosków i zawiadomień dotyczących wpisów w księgach wieczyst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Współdziałanie w utworzeniu  i prowadzeniu  Systemu  Informacji  Przestrzennej              w oparciu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 zasób geodezyjno-kartograficzn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88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3"/>
          <w:sz w:val="22"/>
          <w:szCs w:val="22"/>
        </w:rPr>
        <w:t>§27</w:t>
      </w:r>
    </w:p>
    <w:p>
      <w:pPr>
        <w:pStyle w:val="Normal"/>
        <w:shd w:fill="FFFFFF" w:val="clear"/>
        <w:spacing w:lineRule="exact" w:line="230" w:before="221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Gospodarki Miejskiej i Ekologii należy w szczególności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Nadzór nad właściwym zaopatrzeniem miasta w niezbędne dostawy wody, energii cieplnej           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elektrycznej, gazu dla potrzeb bytowych mieszkańców oraz instytucji publicznych, a takż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prowadzaniem i oczyszczaniem ścieków komunalnych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Koordynowanie   działalności   służb   miejskich   w   usuwaniu   awarii   technicznych   urządzeń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frastruktury komunalnej wymagających współdziałania różnych jednostek organizacyjnych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spółdziałanie  w  zakresie   zapewnienia  właściwego   funkcjonowania   Systemu   Informacji</w:t>
        <w:br/>
        <w:t>Przestrzennej w części dotyczącej sieci: wodociągowej, kanalizacyjnej, ciepłowniczej, gazowej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nergetycznej oraz w zakresie innych działań realizowanych przez Wydział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w zakresie utrzymania i pielęgnacji miejskich terenów zielonych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ganizowanie stażu  lub  przygotowania zawodowego dla  bezrobotnych  w zakresie prac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rządkowych i pielęgnacyjnych na terenie miasta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Utrzymywanie, zakładanie i rozszerzanie cmentarzy komunalnych oraz prowadzenie inn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dań wynikających z przepisów ustawy o cmentarzach i chowaniu zmarłych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Organizowanie  szczepień   przeciwko  wściekliźnie  i  współdziałanie  z   innymi jednostkami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w zakresie likwidacji zagrożeń związanych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z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ystępowaniem problemu bezpańskich zwierząt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  rejestracji   psów   uznawanych   za  agresywne  oraz   realizacja   innych   zadań</w:t>
        <w:br/>
        <w:t>wynikających z przepisów o ochronie zwierząt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  spraw,   w   tym   wydawanie   decyzji   administracyjnych   oraz   zaświadczeń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nikających z ustaw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 ochronie środowiska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rawo wodne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 ochronie przyrody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o odpadach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 rybactwie śródlądowym (z wyłączeniem rejestracji sprzętu pływającego do połowu ryb)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awo łowieckie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 ochronie gruntów rolnych i leśnych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awo geologiczne i górnicze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 ochronie roślin uprawnych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-142" w:leader="none"/>
          <w:tab w:val="left" w:pos="284" w:leader="none"/>
        </w:tabs>
        <w:spacing w:lineRule="exact" w:line="230"/>
        <w:ind w:left="1701" w:right="461" w:hanging="283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 zwalczaniu chorób zakaźnych, badaniu zwierząt rzeźnych i mięsa oraz Państwowej</w:t>
        <w:br/>
        <w:t xml:space="preserve">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spekcji Weterynaryjnej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230"/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1)  o utrzymaniu czystości i porządku w gminach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 w:before="5" w:after="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Budowa i utrzymanie systemu zarządzania środowiskowego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edukacji ekologicznej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e zadań związanych z użytkowaniem gruntów rolnych, produkcją gospodarstw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olnych i działalnością pracowniczych ogródków działkowych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zleconych w zakresie sporządzania spisów rolnych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ysponowanie środkami Gminnego i Powiatowego Funduszu Ochrony Środowiska i Gospodarki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Wodnej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ywanie powierzonych czynności w zakresie nadzoru nad Miejskim Przedsiębiorstwem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ospodarki Komunalnej Sp. z o.o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Współdziałanie z Wydziałem Zarządzania Kryzysowego i Ochrony Ludności w sytuacja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grożenia środowiska naturalnego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rządzanie energią w jednostkach gminnych oraz doradztwo energetyczne dla mieszkańców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w zakresie utrzymania i eksploatacji oświetlenia ulicznego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ind w:left="85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w w:val="1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2"/>
          <w:sz w:val="22"/>
          <w:szCs w:val="22"/>
        </w:rPr>
      </w:r>
    </w:p>
    <w:p>
      <w:pPr>
        <w:pStyle w:val="Normal"/>
        <w:shd w:fill="FFFFFF" w:val="clear"/>
        <w:ind w:left="85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w w:val="1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2"/>
          <w:sz w:val="22"/>
          <w:szCs w:val="22"/>
        </w:rPr>
      </w:r>
    </w:p>
    <w:p>
      <w:pPr>
        <w:pStyle w:val="Normal"/>
        <w:shd w:fill="FFFFFF" w:val="clear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2"/>
          <w:sz w:val="22"/>
          <w:szCs w:val="22"/>
        </w:rPr>
        <w:t>§28</w:t>
      </w:r>
    </w:p>
    <w:p>
      <w:pPr>
        <w:pStyle w:val="Normal"/>
        <w:shd w:fill="FFFFFF" w:val="clear"/>
        <w:spacing w:lineRule="exact" w:line="226"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Informacji i Promocji Miasta należy w szczególności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  i   koordynacja  zadań   związanych  z   prowadzeniem   internetowego  serwisu</w:t>
        <w:br/>
        <w:t>informacyjnego Urzędu Miejskiego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Prowadzenie  i   aktualizacja   Biuletynu   Informacji   Publicznej  w  formie  wydzielonej   strony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ramach internetowego serwisu informacyjnego Urzędu Miejskiego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ykonywanie przy współpracy z innymi wydziałami zadań związanych z pełnieniem przez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ezydenta Miasta funkcji reprezentacyjnych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dejmowanie działań zmierzających do kreowania pozytywnego wizerunku miasta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Współpraca z jednostkami organizacyjnymi oraz wydziałami Urzędu Miejskiego w zakresi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dawania do publicznej wiadomości ich działań statutowych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zygotowywanie  materiałów  promujących   imprezy  kulturalne  i  sportowe we  współpracy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wydziałami Urzędu Miejskiego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bsługa organów miasta oraz Urzędu w zakresie publikacji ogłoszeń prasowych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zbiorów publikacji prasowych dotyczących miasta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pracowywanie komunikatów prasowych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edagowanie biuletynu informacyjnego Urzędu Miejskiego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edagowanie treści życzeń i przemówień okolicznościowych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icjowanie i koordynacja kampanii promocyjnych miasta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38" w:leader="none"/>
          <w:tab w:val="left" w:pos="567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omowanie miasta jako partnera do współpracy w zakresie rozwoju gospodarczego, kultury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światy i innych dziedzin życia społecznego poprzez między innymi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 informacji dla przyszłych inwestorów krajowych i zagranicznych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ywanie    materiałów   dla    potrzeb   związanych    z    wydawaniem    katalogów,</w:t>
        <w:br/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nformatorów i uczestnictwem miasta w targach, wystawach i innych imprezach promocyjno</w:t>
        <w:br/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gospodarczych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zygotowywanie i rozpowszechnianie materiałów reklamowych niezbędnych dla promocji</w:t>
        <w:br/>
        <w:t xml:space="preserve">   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miasta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0" w:leader="none"/>
        </w:tabs>
        <w:spacing w:lineRule="exact" w:line="226" w:before="5" w:after="0"/>
        <w:ind w:left="1418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spółdziałanie  w  zakresie  promocji  miasta  i  regionu  z  instytucjami   ponadlokalnymi</w:t>
        <w:br/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jmującymi się promocją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działanie z podmiotami gospodarczymi w zakresie promocji miasta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chrony znaków miasta i nadzór nad ich używaniem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owanie obsługi sekretarsko-administracyjnej Prezydenta Miasta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Stanowiska Obsługi Mieszkańców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98" w:after="0"/>
        <w:ind w:left="851" w:righ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2"/>
          <w:sz w:val="22"/>
          <w:szCs w:val="22"/>
        </w:rPr>
        <w:t>§29</w:t>
      </w:r>
    </w:p>
    <w:p>
      <w:pPr>
        <w:pStyle w:val="Normal"/>
        <w:shd w:fill="FFFFFF" w:val="clear"/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Inwestycji i Remontów należy w szczególności: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zygotowywanie rocznych i wieloletnich planów rzeczowo-finansowych w oparciu o analizę</w:t>
        <w:br/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otrzeb inwestycyjno-remontowych zgłaszanych przez miejskie jednostki organizacyjne oraz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nikających z przeglądu obiektów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33" w:leader="none"/>
        </w:tabs>
        <w:spacing w:lineRule="exact" w:line="230" w:before="5" w:after="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zygotowywanie,    prowadzenie   i   rozliczanie   zadań   inwestycyjnych   oraz   remontowo-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odernizacyjnych, zgodnie z uchwalonym przez Radę Miejską planem, w tym: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701" w:hanging="283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zyskanie materiałów wyjściowych do projektowania (podkłady geodezyjne, mapy</w:t>
        <w:br/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łasnościowe, ekspertyzy, zapewnienie dostaw mediów i uzyskanie warunków technicznych</w:t>
        <w:br/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ch podłączenia) oraz w zależności od potrzeb, uzyskanie założeń techniczno-</w:t>
        <w:br/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konomicznych inwestycji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zyskanie decyzji o warunkach zabudowy i zagospodarowania terenu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stępowanie o regulację spraw terenowo-prawnych inwestycji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701" w:right="442" w:hanging="283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zyskanie projektu budowlanego oraz, stosownie do potrzeb, innych projektów wraz</w:t>
        <w:br/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z częścią kosztorysową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zyskanie decyzji zatwierdzającej projekt budowlany i pozwolenia na budowę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701" w:right="442" w:hanging="283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zygotowywanie wniosków o udzielenie zamówień publicznych oraz udział w pracach</w:t>
        <w:br/>
        <w:t xml:space="preserve"> komisji przetargowych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dzór inwestorski nad realizacją inwestycji i nad robotami budowlanymi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wieranie umów z wykonawcami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ewidencji zawartych umów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ozliczanie rzeczowo-finansowe umów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biór inwestycji i robót budowlanych oraz przekazywanie obiektów w użytkowanie,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uprawnień z tytułu rękojmi oraz udzielonej gwarancji.</w:t>
      </w:r>
    </w:p>
    <w:p>
      <w:pPr>
        <w:pStyle w:val="Normal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   wraz  z  właściwymi   komórkami   organizacyjnymi   Urzędu   oraz   miejskimi</w:t>
        <w:br/>
        <w:t xml:space="preserve">           jednostkami organizacyjnymi wniosków o przyznanie dotacji i pożyczek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ozliczanie uzyskanych dotacji i pożyczek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Współdziałanie w tworzeniu warunków do realizacji budownictwa mieszkaniowego,            w tym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 wyposażenie gruntów w urządzenia komunalne oraz niezbędne uzbrojenie terenu        w zakresi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widzianym przez właściwe przepisy prawne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Realizacja inwestycji gminnych i powiatowych z zakresu budownictwa mieszkaniowego oraz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żyteczności publicznej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działanie     z     podmiotami     gospodarczymi,     organami     administracji     państwowej</w:t>
        <w:br/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i samorządowej w realizacji inwestycji o znaczeniu ogólnomiejskim oraz koordynowanie prac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 tym zakresie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spółdziałanie  w  zakresie  zapewnienia  właściwego  funkcjonowania  Systemu   Informacji</w:t>
        <w:br/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strzennej w części dotyczącej zadań wydziału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e zadań związanych ze sprawowaniem zarządu dróg publicznych w granicach</w:t>
        <w:br/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iasta wraz z ich remontami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Sprawowanie nadzoru i prowadzenie spraw dotyczących zapewnienia w okresie zimowym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zejezdności dróg oraz właściwego odśnieżenia chodników i placów na obszarze miasta, w tym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akże na terenie administrowanym przez jednostki pozamiejskie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spółdziałanie  z Wydziałem  Komunikacji w zakresie  bezpieczeństwa  i organizacji  ruch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rogowego poprzez finansowanie i realizację techniczną tych zadań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zedkładanie propozycji wyznaczenia w trybie i na zasadach określonych przepisami ustawy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Prawo o ruchu drogowym jednostek do usuwania pojazdów z dróg oraz do prowadzenia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arkingów strzeżonych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Kontrola rzetelności i jakości usług świadczonych przez jednostki wyznaczone do usuwan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jazdów z dróg oraz do prowadzenia parkingów strzeżonych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zygotowywanie propozycji dotyczących wysokości opłat za usunięcie pojazdu z drogi i jego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parkowanie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aliczanie   opłat   adiacenckich   z   tytułu   zmiany   wartości   nieruchomości   spowodowanej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ądzeniem lub modernizacją drogi albo budową urządzeń infrastruktury technicznej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zeprowadzenie  rocznych  przeglądów technicznych  obiektów  Urzędu  przy współudzial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czelnika Wydziału Administracyjnego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Planowanie i zlecanie remontów bieżących budynków Urzędu przy współudziale Naczelnika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u Administracyjnego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35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2"/>
          <w:sz w:val="22"/>
          <w:szCs w:val="22"/>
        </w:rPr>
        <w:t>§30</w:t>
      </w:r>
    </w:p>
    <w:p>
      <w:pPr>
        <w:pStyle w:val="Normal"/>
        <w:shd w:fill="FFFFFF" w:val="clear"/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Komunikacji należy w szczególności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Rejestracja pojazdów i dopuszczenie ich do ruchu, prowadzenia postępowań i wydawani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ecyzji administracyjnych w tym zakresie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  ewidencji   zarejestrowanych   pojazdów,   aktualizacja   i   wprowadzanie   zmian</w:t>
        <w:br/>
        <w:t>dotyczących właściciela, parametrów technicznych oraz cech identyfikacyjnych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dawanie uprawnień do kierowania pojazdami w ruchu krajowym i międzynarodowym oraz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postępowań związanych z korzystaniem z tych uprawnień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dawania licencji na transport drogowy osób i rzeczy, oraz zaświadczeń dla przedsiębiorców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a wykonywanie przewozów na potrzeby własne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Kontrola podmiotów, którym wydano licencje, zezwolenia lub które uzyskały zaświadczenie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zakresie przestrzegania prawa i warunków określonych w tych dokumentach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Wydawanie decyzji i prowadzenie postępowań związanych z badaniami technicznymi pojazdów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zkoleniem kierowców i instruktorów nauki jazdy oraz nadzór i kontrola w tym zakresie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  prawidłowej   gospodarki   drukami   ścisłego  zarachowania,   kart   rowerowych,</w:t>
        <w:br/>
        <w:t>motorowerowych,   międzynarodowych   praw jazdy,   zezwoleń   na   prowadzenie  tramwajów,</w:t>
        <w:br/>
        <w:t>dowodów rejestracyjnych i tablic rejestracyjnych oraz licencji, zaświadczeń, zezwoleń i wypisów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dzór i koordynacja zagadnień dotyczących organizacji i funkcjonowania lokalnego transportu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zbiorowego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iniowanie projektu likwidacji linii kolejowych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Współpraca z  Komunikacyjnym Związkiem  Komunalnym  G.O.P.  oraz  innymi jednostkam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 zakresie organizacji, finansowania oraz funkcjonowania komunikacji lokalnej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ynikających z przepisów prawa przewozowego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  funkcji   organu   zarządzającego   ruchem   na   drogach   na   obszarze   miasta</w:t>
        <w:br/>
        <w:t>z wyłączeniem autostrad i dróg ekspresowych w zakresie:</w:t>
      </w:r>
    </w:p>
    <w:p>
      <w:pPr>
        <w:pStyle w:val="Normal"/>
        <w:shd w:fill="FFFFFF" w:val="clear"/>
        <w:spacing w:lineRule="exact" w:line="230"/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)   przyjmowania, rejestrowania i zatwierdzania projektów organizacji ruchu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-567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a ewidencji zatwierdzonych projektów organizacji ruchu lub jej zmian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-567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nicjowania   i   zatwierdzania   własnych   propozycji   dotyczących   wprowadzenia   zmian</w:t>
        <w:br/>
        <w:t xml:space="preserve">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bowiązującej organizacji ruchu drogowego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-567" w:leader="none"/>
        </w:tabs>
        <w:spacing w:lineRule="exact" w:line="226"/>
        <w:ind w:left="1843" w:hanging="425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przekazywanie Wydziałowi Inwestycji i Remontów zatwierdzonych projektów            organizacj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uchu do realizacji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1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Przekazywanie Wydziałowi Inwestycji i Remontów do realizacji stwierdzonych   nieprawidłowości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 zakresie:</w:t>
      </w:r>
    </w:p>
    <w:p>
      <w:pPr>
        <w:pStyle w:val="Normal"/>
        <w:numPr>
          <w:ilvl w:val="0"/>
          <w:numId w:val="62"/>
        </w:numPr>
        <w:shd w:fill="FFFFFF" w:val="clear"/>
        <w:spacing w:lineRule="exact" w:line="226"/>
        <w:ind w:left="1418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miany   zniszczonych   lub   uszkodzonych   znaków   drogowych,   stanu   oznakowania</w:t>
        <w:br/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oziomego,    funkcjonowania    sygnalizacji    świetlnej    oraz    stanu    innych    urządzeń</w:t>
        <w:br/>
        <w:t xml:space="preserve">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bezpieczeństwa ruchu,</w:t>
      </w:r>
    </w:p>
    <w:p>
      <w:pPr>
        <w:pStyle w:val="Normal"/>
        <w:numPr>
          <w:ilvl w:val="0"/>
          <w:numId w:val="62"/>
        </w:numPr>
        <w:shd w:fill="FFFFFF" w:val="clear"/>
        <w:spacing w:lineRule="exact" w:line="226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gólnego stanu technicznego pasa drogowego</w:t>
      </w:r>
    </w:p>
    <w:p>
      <w:pPr>
        <w:pStyle w:val="Normal"/>
        <w:numPr>
          <w:ilvl w:val="0"/>
          <w:numId w:val="62"/>
        </w:numPr>
        <w:shd w:fill="FFFFFF" w:val="clear"/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az potrzeb w zakresie wyznaczania miejsc parkowania pojazdów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awanie kart parkingowych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dawanie zezwoleń na przejazd pojazdów nienormatywnych oraz zezwoleń na imprezy na</w:t>
        <w:br/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rogach miejskich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zgadnianie     w     zakresie     bezpieczeństwa     ruchu     drogowego     spraw     związanych</w:t>
        <w:br/>
        <w:t xml:space="preserve">          z organizowaniem procesji, pielgrzymek lub innych imprez o charakterze religijnym na drogach</w:t>
        <w:br/>
        <w:t xml:space="preserve">     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miejskich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21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37"/>
          <w:sz w:val="22"/>
          <w:szCs w:val="22"/>
        </w:rPr>
        <w:t>§31</w:t>
      </w:r>
    </w:p>
    <w:p>
      <w:pPr>
        <w:pStyle w:val="Normal"/>
        <w:shd w:fill="FFFFFF" w:val="clear"/>
        <w:spacing w:lineRule="exact" w:line="230" w:before="221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Do zakresu działania Wydziału Obsługi Prawnej i Kadr należy w szczególności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Obsługa prawna Urzędu Miejskiego realizowana przez Radców Prawnych stosownie do zasad</w:t>
        <w:br/>
        <w:t xml:space="preserve">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kreślonych ustawą o radcach prawnych, a w szczególności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-1276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opiniowanie pod względem formalno - prawnym projektów uchwał Rady Miejskiej oraz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jektów zarządzeń Prezydenta Miasta,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-1701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dzielanie opinii i porad prawnych oraz wyjaśnień w zakresie stosowania prawa dla potrzeb</w:t>
        <w:br/>
        <w:t>Rady Miejskiej, Prezydenta Miasta i Urzędu Miejskiego,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-709" w:leader="none"/>
          <w:tab w:val="left" w:pos="0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informowanie organów miasta i kierowników komórek organizacyjnych Urzędu Miejskiego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 zmianach w obowiązującym stanie prawnym w zakresie działalności miasta,</w:t>
      </w:r>
    </w:p>
    <w:p>
      <w:pPr>
        <w:pStyle w:val="Normal"/>
        <w:numPr>
          <w:ilvl w:val="0"/>
          <w:numId w:val="5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czestniczenie w prowadzonych przez miasto rokowaniach, których celem jest nawiązanie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zmiana lub rozwiązanie stosunku prawnego, w tym zwłaszcza umów długoterminowych,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ietypowych albo dotyczących przedmiotu o znacznej wartości oraz zawarcie i rozwiązani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mowy z kontrahentem zagranicznym,</w:t>
      </w:r>
    </w:p>
    <w:p>
      <w:pPr>
        <w:pStyle w:val="Normal"/>
        <w:numPr>
          <w:ilvl w:val="0"/>
          <w:numId w:val="50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opiniowanie projektów umów długoterminowych, nietypowych albo dotyczących przedmiotu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o znacznej wartości, a także projektów umów przykazywanych do Prezydenta Miasta lub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jego Zastępców,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88" w:leader="none"/>
        </w:tabs>
        <w:spacing w:lineRule="exact" w:line="230"/>
        <w:ind w:left="851" w:firstLine="56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iniowanie decyzji w sprawie rozwiązania z pracownikiem stosunku pracy,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-1134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stępowanie w charakterze pełnomocnika miasta w postępowaniu sądowym oraz przed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nnymi organami orzekającymi,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88" w:leader="none"/>
        </w:tabs>
        <w:spacing w:lineRule="exact" w:line="230"/>
        <w:ind w:left="851" w:firstLine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innych zadań przewidzianych przepisami ustawy o radcach prawnych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Kompletowanie, analizowanie i udostępnianie w Biuletynie Informacji Publicznej oświadczeń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majątkowych oraz oświadczeń o prowadzeniu działalności gospodarczej, składanych przez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ezydenta   Miasta,   Zastępców   Prezydenta   Miasta,   Sekretarza,   Skarbnika,   kierowników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jednostek organizacyjnych miasta, osoby zarządzające i członków organów zarządzających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gminnymi   osobami   prawnymi  oraz  osoby  wydające  decyzje  administracyjne  w  imieni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ezydenta Miasta, a także współdziałanie w tym zakresie z właściwymi urzędami skarbowymi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Opracowywanie projektów regulaminów pracy, regulaminów wynagrodzeń oraz regulaminów</w:t>
        <w:br/>
        <w:t xml:space="preserve">     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socjalnych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spraw osobowych pracowników Urzędu oraz kierowników miejskich jednostek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ych, z wyjątkiem szkół i placówek oświatowych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dotyczących gospodarki etatami i funduszu wynagrodzeń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owanie   prac   związanych   z   przeprowadzaniem   i   dokumentowaniem   okresowych</w:t>
        <w:br/>
        <w:t xml:space="preserve">           przeglądów kadrowych i ocen kwalifikacyjnych pracowników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spraw związanych z zabezpieczeniem porządku i dyscypliny pracy w Urzędzie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az przeprowadzanie kontroli w tym zakresie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acja szkoleń zawodowych, prowadzenie ewidencji delegacji służbowych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owanie staży oraz przygotowania zawodowego dla bezrobotnych, z zastrzeżeniem § 27</w:t>
        <w:br/>
        <w:t xml:space="preserve">    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ust. 5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owanie praktyk zawodowych w Urzędzie dla młodzieży szkół średnich i wyższych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ywanie zadań związanych z ochroną praw konsumenta w zakresie ustalonym ustawą</w:t>
        <w:br/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raz innymi przepisami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pewnienie obsługi administracyjno-organizacyjnej Miejskiemu Rzecznikowi Konsumentów lub</w:t>
        <w:br/>
        <w:t xml:space="preserve">          rzecznikowi powołanemu wspólnie z innymi miastami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Wykonywanie zadań wynikających z przepisów o dostępie do  informacji publicznej oraz</w:t>
        <w:br/>
        <w:t xml:space="preserve">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owanie działań poszczególnych komórek organizacyjnych Urzędu w tym zakresi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zapewniających sprawne funkcjonowanie struktur organizacyjnych Urzędu</w:t>
        <w:br/>
        <w:t xml:space="preserve">     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Miejskiego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owadzenie dokumentacji obowiązujących w Urzędzie procedur związanych z zarządzaniem</w:t>
        <w:br/>
        <w:t xml:space="preserve">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jakością pracy, w tym zbioru Kart Stanowisk Prac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rowadzenie i aktualizacja zbioru przepisów ogólnie obowiązujących w zakresie działania</w:t>
        <w:br/>
        <w:t xml:space="preserve">       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miast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 projektu regulaminu organizacyjnego Urzędu Miejskiego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owanie obsługi kancelaryjnej i prawnej Prezydenta Miast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zadań w zakresie obronności, określonych odrębnymi przepisami.</w:t>
      </w:r>
    </w:p>
    <w:p>
      <w:pPr>
        <w:pStyle w:val="Normal"/>
        <w:shd w:fill="FFFFFF" w:val="clear"/>
        <w:spacing w:before="235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4"/>
          <w:sz w:val="22"/>
          <w:szCs w:val="22"/>
        </w:rPr>
        <w:t>§32</w:t>
      </w:r>
    </w:p>
    <w:p>
      <w:pPr>
        <w:pStyle w:val="Normal"/>
        <w:shd w:fill="FFFFFF" w:val="clear"/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Spraw Obywatelskich należy w szczególności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spraw dotyczących ewidencji ludności w zakresie danych o miejscu pobytu osób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0"/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urodzeniu,  obowiązku  wojskowym,  zmianach  stanu  cywilnego,   obywatelstwie,  imionach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azwiskach oraz o zgona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postępowań administracyjnych w zakresie zameldowań i wymeldowań z pobytu na</w:t>
        <w:br/>
        <w:t>terenie miast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ywanie  powierzonych  zadań  związanych  z wyborami  Prezydenta  Rzeczypospolitej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lskiej, do Sejmu, Senatu, Parlamentu Europejskiego i organów samorządu terytorialnego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dotyczących wydawania i wymiany dowodów osobistych oraz prowadzenie</w:t>
        <w:br/>
        <w:t>ewidencji wydanych i utraconych dowodów osobisty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Wykonywanie zadań wynikających z przepisów prawa o działalności gospodarczej w tym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ewidencji działalności gospodarczej przez podmioty określone przepisami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powierzonych spraw związanych ze współpracą z podmiotami gospodarczymi</w:t>
        <w:br/>
        <w:t>oraz ich związkami, a także z instytucjami kontrolnymi w zakresie wykonywania działalnośc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ospodarczej na terenie miast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  czynności   oraz   prowadzenie   postępowań   administracyjnych   dotycząc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awania zezwoleń na sprzedaż i podawanie napojów alkoholowy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ewidencji obiektów z wyłączeniem obiektów hotelarskich, w których świadczone są</w:t>
        <w:br/>
        <w:t xml:space="preserve">           usługi hotelarski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ywanie   zadań   wynikających   z   przepisów   o   powszechnym   obowiązku   obrony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Rzeczypospolitej   Polskiej   w   zakresie   rejestracji   przedpoborowych   oraz   przygotowania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 prowadzenia pobor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    postępowań     administracyjnych     w     sprawach     dotyczących     uprawnień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zedpoborowych, poborowych, żołnierzy odbywających zasadniczą służbę wojskową osób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bywających służbę zastępczą a także żołnierzy rezerwy powołanych na okresowe ćwiczeni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Opracowywanie planów i prowadzenie postępowań administracyjnych w sprawie świadczeń na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zecz obrony w czasie pokoj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Opracowywanie planów i prowadzenie postępowań administracyjnych w sprawach świadczeń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widzianych do realizacji w razie ogłoszenia mobilizacji i w razie woj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dokumentacji akcji kurierskiej oraz wykonywanie zadań w zakresie doręczania kart</w:t>
        <w:br/>
        <w:t>powołania i rozplakatowania obwieszczeń o stawieniu się do czynnej służby wojskowej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postępowań administracyjnych w sprawach wydawania pozwoleń na prowadzeni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biórek publiczny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postępowań administracyjnych w sprawach zgromadzeń publiczny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ykonywanie zadań związanych z działalnością stowarzyszeń w zakresie przewidzianym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stawą- Prawo o stowarzyszenia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e zadań związanych z działalnością fundacji w zakresie przewidzianym ustawą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o fundacja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ykonywanie czynności administracyjnych i organizacyjnych związanych z wyborem ławników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do sąd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rowadzenie postępowań związanych z wydawaniem, cofaniem oraz zmianą zezwoleń n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ziałanie oraz na utworzenie wielkopowierzchniowych obiektów handlowych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świadczanie własnoręczności lub autentyczności podpisów na oświadczeniach (deklaracjach)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 formularzach   rentowych   wymaganych   do   uzyskania   lub   pobierania   rent   z   instytucji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zagranicznych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pewnienie zastępstw w sekretariatach Zastępców Prezydenta Miasta oraz Sekretarza Miast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okresie nieobecności zatrudnionych tam sekretarek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ykonywanie innych,  powierzonych zadań w zakresie obronności określonych odrębnymi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rzepisami.</w:t>
      </w:r>
    </w:p>
    <w:p>
      <w:pPr>
        <w:pStyle w:val="Normal"/>
        <w:shd w:fill="FFFFFF" w:val="clear"/>
        <w:spacing w:before="67" w:after="0"/>
        <w:ind w:left="851"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5"/>
          <w:sz w:val="22"/>
          <w:szCs w:val="22"/>
        </w:rPr>
        <w:t>§33</w:t>
      </w:r>
    </w:p>
    <w:p>
      <w:pPr>
        <w:pStyle w:val="Normal"/>
        <w:shd w:fill="FFFFFF" w:val="clear"/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Spraw Społecznych należy w szczególności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icjowanie i określanie kierunków rozwoju działalności kulturalnej w mieście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Opracowywanie planów oraz wnioskowanie w zakresie przejęcia na majątek gminy obiektów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ulturalnych i tworzenie warunków rozwoju tych placówek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rejestru miejskich instytucji kultury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powierzonych czynności w zakresie nadzoru nad działalnością miejskich instytucji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kultury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Przyjmowanie i rejestracja zawiadomień o organizowaniu  imprez kulturalnych  poza stałą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iedzibą instytucji lub w sposób objazdowy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dawanie  decyzji  w  sprawach  dotyczących  odbycia  imprez  masowych  o  charakterze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ulturalno - rozrywkowym lub sportowym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z zakresu ochrony dóbr kultury, dotyczących:</w:t>
      </w:r>
    </w:p>
    <w:p>
      <w:pPr>
        <w:pStyle w:val="Normal"/>
        <w:numPr>
          <w:ilvl w:val="0"/>
          <w:numId w:val="66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chrony miejsc pamięci narodowej i tożsamości regionalnej,</w:t>
      </w:r>
    </w:p>
    <w:p>
      <w:pPr>
        <w:pStyle w:val="Normal"/>
        <w:numPr>
          <w:ilvl w:val="0"/>
          <w:numId w:val="66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pisu do rejestru nieruchomości i ruchomości zabytków dóbr kultury,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142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zyjmowania zawiadomień o ujawnieniu przedmiotów zabytkowych, znalezieniu przedmiotu</w:t>
        <w:br/>
        <w:t xml:space="preserve">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ub odkryciu wykopaliska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praca z organizacjami i środowiskami kombatanckimi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 planów i koordynowanie obchodów świąt państwowych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praca z organizacjami pożytku publicznego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ealizacja zadań określonych w ustawie o pożytku publicznym i wolontariacie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powierzonych czynności w zakresie nadzoru nad działalnością Ośrodka Pomocy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ołecznej, pełniącego również funkcję Powiatowego Centrum Pomocy Rodzinie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spółpraca z innymi jednostkami i instytucjami prowadzącymi działalność w zakresie opiek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ołecznej na terenie miasta lub na rzecz mieszkańców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e powierzonych czynności w zakresie nadzoru nad działalnością Powiatowego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Urzędu Pra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całości spraw dotyczących zabezpieczenia dla mieszkańców miejsc w izbach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ytrzeźwień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ywanie powierzonych czynności w zakresie nadzoru nad działalnością stowarzyszeń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ultury fizycznej i związków sport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owadzenie ewidencji stowarzyszeń kultury fizycznej i związków sportowych działających na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erenie miast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Współpraca z instytucjami rządowymi i pozarządowymi, w tym stowarzyszeniami i związkam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zakresie sportu i turystyk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ywanie powierzonych czynności w zakresie nadzoru nad działalnością Ośrodka Sportu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 Rekreacji „Skałka"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Wspieranie inicjatyw lokalnych w sferze kultury fizycznej, w tym udzielanie porad i pomocy organizacyjnej  nowo tworzonym  klubom, związkom sportowym oraz uczniowskim klubom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sportowy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czynności związanych z powołaniem rady sportu oraz koordynowanie współpracy</w:t>
        <w:br/>
        <w:t>w zakresie realizacji jej zadań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spraw dotyczących: nadzoru nad sposobem wykorzystania dotacji w zakresie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sportu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spółdziałanie z samodzielnymi zakładami opieki zdrowotnej i innymi instytucjami w zakresi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pewnienia mieszkańcom właściwych usług medycz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Opracowywanie analiz w zakresie funkcjonowania publicznych zakładów opieki zdrowotnej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wniosków dotyczących poprawy ich działania oraz udzielania pomo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Opracowanie   i   bieżące   aktualizowanie   informatora   dotyczącego   możliwości   uzyskan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świadczeń i usług w zakresie ochrony zdrowia na terenie miast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acja działań związanych z realizacją programów prozdrowot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związanych z kierowaniem osób do zakładu opiekuńczo-lecznicz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ywanie, w uzgodnieniu z samorządem aptekarskim, propozycji rozkładu godzin pracy</w:t>
        <w:br/>
        <w:t>aptek ogólnodostępnych na terenie miasta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30.     Wykonywanie zadań w zakresie obronności, określonych odrębnymi przepisami.</w:t>
      </w:r>
    </w:p>
    <w:p>
      <w:pPr>
        <w:pStyle w:val="Normal"/>
        <w:shd w:fill="FFFFFF" w:val="clear"/>
        <w:spacing w:before="230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21"/>
          <w:sz w:val="22"/>
          <w:szCs w:val="22"/>
        </w:rPr>
        <w:t>§34</w:t>
      </w:r>
    </w:p>
    <w:p>
      <w:pPr>
        <w:pStyle w:val="Normal"/>
        <w:shd w:fill="FFFFFF" w:val="clear"/>
        <w:spacing w:lineRule="exact" w:line="226" w:before="235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Świadczeń Społecznych należy w szczególności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zygotowywanie,  wydawanie,   przyjmowanie wniosków o  ustalenie  prawa  do  świadczeń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rodzinnych, zaliczki alimentacyjnej i świadczeń z funduszu alimentacyjn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owadzenie postępowania wobec dłużników alimentacyjnych oraz postępowań w sprawach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otyczących zaliczki alimentacyjnej i świadczeń z funduszu alimentacyjnego, w tym wydawani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ecyzji administracyjnych, postanowień i zaświadczeń w tych sprawa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rowadzenie postępowania w sprawach świadczeń rodzinnych, w tym wydawanie decyzji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administracyjnych, postanowień i zaświadczeń w tych sprawa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Naliczanie oraz   terminowe   wypłacanie świadczeń rodzinnych, zaliczki alimentacyjnej oraz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świadczeń z funduszu alimentacyjnego w danym okresie zasiłkowym/świadczeniowym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Sporządzanie   comiesięcznych    list   wypłat   dla   świadczeniobiorców   w   danym   okresi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asiłkowym/świadczeniowym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wiadczenie  pomocy  rzeczowej  dla osób  marnotrawiących  wypłacane  środki w ramach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świadczeń rodzinnych, zaliczki alimentacyjnej i świadczeń z funduszu alimentacyjn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spraw związanych z windykacją oraz egzekucją nienależnie pobranych świadczeń</w:t>
        <w:br/>
        <w:t>rodzinnych, zaliczki alimentacyjnej oraz świadczeń z funduszu alimentacyjnego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spraw związanych  z     naliczaniem  i odprowadzaniem  składek społecznych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i zdrowotnych od świadczeń pielęgnacyjnych oraz dodatku do zasiłku rodzinnego z tytuł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amotnego wychowywania dziecka i utraty prawa do zasiłku dla bezrobotn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porządzanie   deklaracji   na   ubezpieczenie   społeczne   osób   pobierających   świadczenie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ielęgnacyjn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lanowanie oraz sporządzanie projektu budżetu dla Wydziału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Sporządzanie sprawozdań rzeczowo - finansowych,  rozliczanie dotacji celowej z budżetu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aństwa   na   świadczenia   rodzinne,   zaliczkę   alimentacyjną   i   świadczenia   z   funduszu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limentacyjn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pewnienie zastępstw w sekretariatach Zastępców Prezydenta Miasta oraz Sekretarza Miasta</w:t>
        <w:br/>
        <w:t>w okresie nieobecności zatrudnionych tam sekretarek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2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ykonywanie innych, powierzonych zadań w zakresie obronności, określonych odrębnymi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rzepisami.</w:t>
      </w:r>
    </w:p>
    <w:p>
      <w:pPr>
        <w:pStyle w:val="Normal"/>
        <w:shd w:fill="FFFFFF" w:val="clear"/>
        <w:spacing w:before="72" w:after="0"/>
        <w:ind w:left="1418" w:hanging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1"/>
          <w:sz w:val="22"/>
          <w:szCs w:val="22"/>
        </w:rPr>
        <w:t>§35</w:t>
      </w:r>
    </w:p>
    <w:p>
      <w:pPr>
        <w:pStyle w:val="Normal"/>
        <w:shd w:fill="FFFFFF" w:val="clear"/>
        <w:spacing w:lineRule="exact" w:line="230" w:before="36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Wydziału Unii Europejskiej należy w szczególności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romadzenie informacji oraz analiza danych w zakresie dostępnych funduszy i programów Unii</w:t>
        <w:br/>
        <w:t>Europejskiej oraz innych źródeł zewnętrznych, możliwych do wykorzystania na realizację zadań</w:t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miast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banku  informacji o obowiązujących  procedurach  i warunkach  ubiegania się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 środki pozabudżetow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owanie spraw związanych z przygotowaniem aplikacji dla projektów przewidzianych do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biegania się o środki ze źródeł zewnętrznych, w tym kompletowanie dokumentacji wymaganej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z instytucje przyznające środki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spółpraca  i   pomoc  w  przygotowywaniu  wniosków  i  aplikacji   przez  miejskie jednostk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e dla projektów przewidzianych do współfinansowania ze źródeł zewnętrznych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pracowywanie  koncepcji wdrażania  projektów,  które uzyskały dofinansowanie ze źródeł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zewnętrznych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porządzanie   analiz  oraz   koordynacja   spraw  związanych   z   rozliczeniem  wydatkowania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zyznanych środków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45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21"/>
          <w:sz w:val="22"/>
          <w:szCs w:val="22"/>
        </w:rPr>
        <w:t>§36</w:t>
      </w:r>
    </w:p>
    <w:p>
      <w:pPr>
        <w:pStyle w:val="Normal"/>
        <w:shd w:fill="FFFFFF" w:val="clear"/>
        <w:spacing w:lineRule="exact" w:line="230" w:before="24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Do  zakresu   działania   Wydziału   Zarządzania   Kryzysowego   i   Ochrony   Ludności   należy  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w szczególności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anie analiz i ocen realizacji zadań dotyczących ochrony ludności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Współdziałanie z organizacjami społecznymi i pozarządowymi w zakresie integracji służb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atowniczych na rzecz realizacji zadań powszechnego systemu ochrony ludności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gospodarki materiałowej na potrzeby ochrony cywilnej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lanowanie przedsięwzięć w zakresie przygotowania, funkcjonowania budowli ochronnych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ądzeń specjalnych oraz innych obiektów ochrony lud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lanowanie i realizacja szkoleń w zakresie ochrony cywiln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Upowszechnianie wiedzy w zakresie ochrony cywilnej  i  powszechnego systemu ochrony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cywiln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iniowanie planów ochrony cywilnej podmiotów gospodarczych, instytucji i organiza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owanie zadań w zakresie ochrony dóbr kul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bsługa merytoryczna Komisji Bezpieczeństwa i Porządk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anie   programu   bezpieczeństwa   i   porządku   publicznego   oraz   koordynacja  jego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realiza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Realizacja strategii miejskiej i wojewódzkiej zgodnie z zadaniami reagowania kryzysoweg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 planami ratownicz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, uzgadnianie i aktualizacja Planu Reagowania Kryzys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anie i aktualizacja planu operacyjnego ochrony przed powodzi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owanie  zadań   realizowanych   przez   Policję,   Państwową  Straż   Pożarną,   Miejski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nspektorat Nadzoru Budowlanego, Straż Miejską służby ratownictwa komunalnego, pogotowie</w:t>
        <w:br/>
        <w:t>ratunkowe oraz inne podmioty gospodarcze, instytucje i organizacje na terenie miasta na rzecz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chrony lud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Koordynowanie w powierzonym zakresie spraw związanych z udzielaniem pomocy sąsiednim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astom dotkniętym sytuacjami kryzysow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powierzonych czynności w zakresie nadzoru nad działalnością Straży Miejski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bsługa merytoryczna Miejskiego Zespołu Reagowania Kryzys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pewnienie funkcjonowania systemu wczesnego ostrzegania i alarmowania lud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organizowanie i utrzymanie systemu łączności na potrzeby zarządzania kryzys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Współdziałanie w tworzeniu Systemu Informacji Przestrzennej w części dotyczącej zadań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ydział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rządzanie  systemem   Państwowego  Ratownictwa   Medycznego  w  zakresie  kompetencji</w:t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powiat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ja działalności Centrum Powiadamiania Ratunk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zygotowanie   i   aktualizacja   powiatowego   planu   zabezpieczenia   medycznych   działań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atowniczych oraz przedstawianie go wojewodz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ykonywanie czynności w zakresie nadzoru i koordynacji zadań dotyczących obronności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kreślonych odrębnymi przepisami.</w:t>
      </w:r>
    </w:p>
    <w:p>
      <w:pPr>
        <w:pStyle w:val="Normal"/>
        <w:shd w:fill="FFFFFF" w:val="clear"/>
        <w:spacing w:before="298" w:after="0"/>
        <w:ind w:left="851"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3"/>
          <w:sz w:val="22"/>
          <w:szCs w:val="22"/>
        </w:rPr>
        <w:t>§37</w:t>
      </w:r>
    </w:p>
    <w:p>
      <w:pPr>
        <w:pStyle w:val="Normal"/>
        <w:shd w:fill="FFFFFF" w:val="clear"/>
        <w:spacing w:lineRule="exact" w:line="230"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Do   zakresu   działania   Centrum   Edukacji   Lokalnej   i   Współpracy   Zagranicznej   należy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w szczególności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odejmowanie działań aktywizujących młodzież i lokalne organizacje pozarządowe, w tym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mowanie wolontariatu jako szansy na zdobycie przez młodzież doświadczenia zawodowego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owadzenie    bazy    danych    o    wolontariuszach    oraz    podmiotach    zainteresowan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m przez nich świadczeń lub korzystających ze świadczeń wolontariuszy w ramach</w:t>
        <w:br/>
        <w:t>tzw. Centrum Wolontariatu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Organizowanie warsztatów, szkoleń, kursów zwiększających wiedzę i umiejętności młod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udzi wchodzących na rynek pracy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spółpraca    ze    szkolnymi    klubami    przedsiębiorczości    (w    szkołach    gimnazjaln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ponadgimnazjalnych) w celu skoordynowania działań dotyczących aktywności społecznej oraz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na rynku pracy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omowanie edukacji poprzez wykorzystywanie nowoczesnych technologii informatycznych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 tym e-learning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pracowywanie materiałów oraz bieżące aktualizowanie witryny internetowej Śląski Rynek</w:t>
        <w:br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Pracy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programowania społeczno-gospodarczego, w tym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-142" w:leader="none"/>
        </w:tabs>
        <w:spacing w:lineRule="exact" w:line="230"/>
        <w:ind w:left="1701" w:hanging="283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opracowywanie przy współpracy z innymi komórkami organizacyjnymi Urzędu       projektów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gramów społeczno-gospodarczych,</w:t>
      </w:r>
    </w:p>
    <w:p>
      <w:pPr>
        <w:pStyle w:val="Normal"/>
        <w:numPr>
          <w:ilvl w:val="0"/>
          <w:numId w:val="57"/>
        </w:numPr>
        <w:shd w:fill="FFFFFF" w:val="clear"/>
        <w:spacing w:lineRule="exact" w:line="230"/>
        <w:ind w:left="1701" w:hanging="283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opracowywanie materiałów analitycznych, niezbędnych do określenia kierunków polityki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połeczno-gospodarczej,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9" w:leader="none"/>
        </w:tabs>
        <w:spacing w:lineRule="exact" w:line="230"/>
        <w:ind w:left="1701" w:hanging="283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porządzanie zbiorczych okresowych informacji o wykonywaniu programów realizowanych</w:t>
        <w:br/>
        <w:t>wspólnie przez poszczególne wydziały lub miejskie jednostki organizacyjne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porządzanie   projektów   programów   pomocowych   w   zakresie   udzielania   przez   gminę</w:t>
        <w:br/>
        <w:t>Świętochłowice pomocy publicznej - w rozumieniu ustawy z dnia 29.04.2004 r. o postępowani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sprawach dotyczących pomocy publicznej - lokalnym przedsiębiorcom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Wspieranie  prac  miejskich jednostek  organizacyjnych  w zakresie  stosowania  programów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omocy publicznej dla przedsiębiorców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Prowadzenie spraw związanych z opracowywaniem i realizacją przedsięwzięć dotyczących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aktywizacji przedsiębiorczości i rozwoju lokalnego, w tym zadań wynikających z lokalnych </w:t>
      </w:r>
      <w:r>
        <w:rPr>
          <w:rFonts w:cs="Times New Roman" w:ascii="Times New Roman" w:hAnsi="Times New Roman"/>
          <w:color w:val="000000"/>
          <w:sz w:val="22"/>
          <w:szCs w:val="22"/>
        </w:rPr>
        <w:t>procesów restrukturyzacji gospodarczej oraz współpracy w tym zakresie z innymi instytucjami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Promowanie projektów z zakresu przedsiębiorczości społecznej jako sposobu na zwiększenie </w:t>
      </w:r>
      <w:r>
        <w:rPr>
          <w:rFonts w:cs="Times New Roman" w:ascii="Times New Roman" w:hAnsi="Times New Roman"/>
          <w:color w:val="000000"/>
          <w:sz w:val="22"/>
          <w:szCs w:val="22"/>
        </w:rPr>
        <w:t>zaangażowana mieszkańców, głównie młodzieży, w życie społeczno-gospodarcze miasta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Koordynowanie działań na rzecz integracji różnych środowisk i instytucji wokół zagadnień </w:t>
      </w:r>
      <w:r>
        <w:rPr>
          <w:rFonts w:cs="Times New Roman" w:ascii="Times New Roman" w:hAnsi="Times New Roman"/>
          <w:color w:val="000000"/>
          <w:sz w:val="22"/>
          <w:szCs w:val="22"/>
        </w:rPr>
        <w:t>związanych   z   przedsiębiorczością  (również   społeczną),   w   szczególności   podejmowanie współpracy w tym zakresie z lokalnymi przedsiębiorcami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e zadań w zakresie współpracy z miastami partnerskim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31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gotowanie programu i harmonogramu realizacji współpracy międzynarod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31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ganizacja pobytu delegacji z miast partnerskich w mieśc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31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dokumentacji w tym zakresie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/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Wykonywanie zadań w zakresie obronności, określonych odrębnymi przepisami.</w:t>
      </w:r>
    </w:p>
    <w:p>
      <w:pPr>
        <w:pStyle w:val="Normal"/>
        <w:shd w:fill="FFFFFF" w:val="clear"/>
        <w:spacing w:before="230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3"/>
          <w:sz w:val="22"/>
          <w:szCs w:val="22"/>
        </w:rPr>
        <w:t>§38</w:t>
      </w:r>
    </w:p>
    <w:p>
      <w:pPr>
        <w:pStyle w:val="Normal"/>
        <w:shd w:fill="FFFFFF" w:val="clear"/>
        <w:spacing w:lineRule="exact" w:line="230"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Do zakresu działania Kancelarii Rady Miejskiej należą sprawy obsługi techniczno-biurowej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Rady Miejskiej, a w szczególności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Wykonywanie prac administracyjno-organizacyjnych związanych z sesyjną działalnością Rady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Miejskiej, w tym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230"/>
        <w:ind w:left="851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wadzenie rejestrów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090" w:leader="none"/>
        </w:tabs>
        <w:spacing w:lineRule="exact" w:line="230"/>
        <w:ind w:left="170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ów uchwał kierowanych pod obrady Rady Miejskiej,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090" w:leader="none"/>
        </w:tabs>
        <w:spacing w:lineRule="exact" w:line="230"/>
        <w:ind w:left="1701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uchwał podjętych przez Radę Miejską,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090" w:leader="none"/>
        </w:tabs>
        <w:spacing w:lineRule="exact" w:line="230"/>
        <w:ind w:left="1701" w:hanging="0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karg i wniosków wpływających do Rady Miejskiej,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2127" w:leader="none"/>
        </w:tabs>
        <w:spacing w:lineRule="exact" w:line="230"/>
        <w:ind w:left="2127" w:hanging="426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zapytań i interpelacji oraz wolnych wniosków, informacji i oświadczeń           formułowanych </w:t>
      </w:r>
      <w:r>
        <w:rPr>
          <w:rFonts w:cs="Times New Roman" w:ascii="Times New Roman" w:hAnsi="Times New Roman"/>
          <w:color w:val="000000"/>
          <w:sz w:val="22"/>
          <w:szCs w:val="22"/>
        </w:rPr>
        <w:t>w trakcie sesji i w okresie międzysesyjnym,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090" w:leader="none"/>
        </w:tabs>
        <w:spacing w:lineRule="exact" w:line="230"/>
        <w:ind w:left="170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niosków i opinii komisji Rady Miejskiej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zygotowywanie porządku oraz scenariusza obrad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orządzanie protokołu z przebiegu obrad sesji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zbioru uchwał Rady Miejskiej i udostępnianie go do powszechnego wglądu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Podejmowanie   czynności   zapewniających   Przewodniczącemu   Rady   Miejskiej   sprawne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kierowanie pracami rady poprzez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stawienie we właściwym czasie materiałów sesyj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230"/>
        <w:ind w:left="1843" w:hanging="425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realizację ustaleń organizacyjnych podjętych na sesjach i posiedzeniach komisji    Rady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Miejski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exact" w:line="230"/>
        <w:ind w:left="1418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wadzenie korespondencji Przewodniczącego Rady Miejskiej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Zapewnienie komisjom Rady Miejskiej niezbędnych warunków organizacyjnych                  i technicznych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dla wykonywania przez nie zadań, w tym przygotowywanie posiedzeń, przekazywanie informacji </w:t>
      </w:r>
      <w:r>
        <w:rPr>
          <w:rFonts w:cs="Times New Roman" w:ascii="Times New Roman" w:hAnsi="Times New Roman"/>
          <w:color w:val="000000"/>
          <w:sz w:val="22"/>
          <w:szCs w:val="22"/>
        </w:rPr>
        <w:t>bieżących oraz materiałów pokontrolnych, a także prowadzenie dokumentacji w tym zakresie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Obsługa techniczno-biurowa klubów radnych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Sporządzanie wykazów zapytań i interpelacji oraz wolnych wniosków, informacji               i oświadczeń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formułowanych w trakcie sesji i w okresie międzysesyjnym, a także wykazów wniosków i opini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komisji Rady Miejskiej, i przekazywanie ich, za pośrednictwem Sekretarza Miasta, do Wydziału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Administracyjnego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pewnienie radnym niezbędnej pomocy w sprawowaniu przez nich mandatu, w tym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alizowanie należnych świadczeń finansowych (diety),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ganizowanie szkoleń i prowadzenie dokumentacji w tym zakresie,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30"/>
        <w:ind w:left="1418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pracowywanie harmonogramu dyżurów radnych i jego bieżąca aktualizacja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pracowywanie rocznych i kadencyjnych sprawozdań z działalności Rady Miejskiej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Kompletowanie i udostępnianie w Biuletynie Informacji Publicznej oświadczeń majątkowych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oraz oświadczeń o prowadzeniu działalności gospodarczej, składanych przez radnych, a także </w:t>
      </w:r>
      <w:r>
        <w:rPr>
          <w:rFonts w:cs="Times New Roman" w:ascii="Times New Roman" w:hAnsi="Times New Roman"/>
          <w:color w:val="000000"/>
          <w:sz w:val="22"/>
          <w:szCs w:val="22"/>
        </w:rPr>
        <w:t>współdziałanie w tym zakresie z właściwymi urzędami skarbowymi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40" w:after="0"/>
        <w:ind w:left="851" w:hanging="0"/>
        <w:rPr>
          <w:rFonts w:ascii="Times New Roman" w:hAnsi="Times New Roman" w:cs="Times New Roman"/>
          <w:b/>
          <w:b/>
          <w:bCs/>
          <w:color w:val="000000"/>
          <w:spacing w:val="1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2"/>
          <w:szCs w:val="22"/>
        </w:rPr>
        <w:t>§39</w:t>
      </w:r>
    </w:p>
    <w:p>
      <w:pPr>
        <w:pStyle w:val="Normal"/>
        <w:shd w:fill="FFFFFF" w:val="clear"/>
        <w:spacing w:lineRule="exact" w:line="230"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 zakresu działania Urzędu Stanu Cywilnego należy w szczególności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Sporządzanie aktów urodzeń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zyjmowanie oświadczeń o uznaniu dziecka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rzyjmowanie oświadczeń  o nadaniu  nazwiska  męża  matki dziecku,  którego ojciec jest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ieznany lub nazwisko ojca zostało nadane na podstawie sądowego ustalenia ojcostwa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jmowanie zapewnień o braku przeszkód do zawarcia małżeństwa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Sporządzanie   zaświadczeń   stwierdzających   brak   okoliczności   wyłączających   zawarci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ałżeństwa dla potrzeb związanych z zamiarem zawarcia małżeństwa konkordatowego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awanie   decyzji   zezwalających   na   zawarcie   związku   małżeńskiego   przed   terminem</w:t>
        <w:br/>
        <w:t>miesięcznego wyczekiwania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zyjmowanie oświadczeń o zawarciu małżeństwa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porządzanie aktów małżeństwa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jmowanie oświadczeń o powrocie kobiety rozwiedzionej do poprzedniego nazwiska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porządzanie aktów zgonów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Umiejscawianie aktów urodzeń,  małżeństw i zgonów, gdy fakt ten został zarejestrowany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księgach stanu cywilnego za granicą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twarzanie treści aktów stanu cywilnego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zupełnianie treści aktów stanu cywilnego nie zawierających wszystkich danych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stowanie oczywistych błędów pisarskich w aktach stanu cywilnego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awanie zaświadczeń o zdolności prawnej do zawarcia małżeństw za granicą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Dokonywanie wzmianek  i  przypisków w aktach  stanu cywilnego  na  podstawie orzeczeń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postanowień sądowych oraz innych instytucji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awanie odpisów z ksiąg stanu cywilnego oraz zaświadczeń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akt zbiorczych oraz skorowidzów do poszczególnych akt stanu cywilnego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zekanie i wydawanie decyzji w sprawach zmiany imion i nazwisk oraz ustalenia ich pisowni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spółpraca   z   polskimi   placówkami   dyplomatycznymi   i   konsularnymi   za   granicą  oraz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lacówkami dyplomatycznymi państw obcych w Polsce w zakresie rejestracji stanu cywilnego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851" w:hanging="0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archiwum akt Urzędu Stanu Cywilnego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Organizowanie uroczystości okolicznościowych związanych ze szczególnymi wydarzeniam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nikającymi z uregulowań prawa o aktach stanu cywilnego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98" w:after="0"/>
        <w:ind w:left="851" w:righ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3"/>
          <w:sz w:val="22"/>
          <w:szCs w:val="22"/>
        </w:rPr>
        <w:t>§40</w:t>
      </w:r>
    </w:p>
    <w:p>
      <w:pPr>
        <w:pStyle w:val="Normal"/>
        <w:shd w:fill="FFFFFF" w:val="clear"/>
        <w:spacing w:lineRule="exact" w:line="230" w:before="22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Stanowiska Audytora Wewnętrznego należy w szczególności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prowadzanie audytu wewnętrznego w Urzędzie Miejskim oraz w miejskich jednostka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ych, zgodnie z zasadami określonymi w ustawie o finansach publicznych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93" w:after="0"/>
        <w:ind w:left="851" w:right="3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3"/>
          <w:w w:val="133"/>
          <w:sz w:val="22"/>
          <w:szCs w:val="22"/>
        </w:rPr>
        <w:t>§41</w:t>
      </w:r>
    </w:p>
    <w:p>
      <w:pPr>
        <w:pStyle w:val="Normal"/>
        <w:shd w:fill="FFFFFF" w:val="clear"/>
        <w:spacing w:lineRule="exact" w:line="230"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Do   zakresu   działania   Stanowiska   do   spraw   Bezpieczeństwa   i   Higieny   Pracy   należy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w szczególności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kresowa analiza stanu bhp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twierdzanie zagrożeń zawodowych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 w:before="5" w:after="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prowadzanie kontroli warunków pracy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głaszanie wniosków dotyczących poprawy stanu bhp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ywanie projektów wewnętrznych zarządzeń i instrukcji dotyczących bhp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 w:before="5" w:after="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ejestracja, kompletowanie i przechowywanie dokumentów dotyczących wypadków przy pracy,</w:t>
        <w:br/>
        <w:t>chorób zawodowych oraz wyników badań środowiska pracy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dział w dochodzeniach powypadkowych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spółdziałanie ze społeczną inspekcją pracy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293" w:after="0"/>
        <w:ind w:left="851" w:righ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3"/>
          <w:sz w:val="22"/>
          <w:szCs w:val="22"/>
        </w:rPr>
        <w:t>§42</w:t>
      </w:r>
    </w:p>
    <w:p>
      <w:pPr>
        <w:pStyle w:val="Normal"/>
        <w:shd w:fill="FFFFFF" w:val="clear"/>
        <w:spacing w:lineRule="exact" w:line="230" w:before="23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Do zakresu działania Stanowiska do spraw Kontroli Wewnętrznej należy w szczególności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zeprowadzanie  kontroli  wewnętrznej  w  Urzędzie  Miejskim  oraz  miejskich jednostka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rganizacyjnych, miejskich służbach, inspekcjach i strażach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czestniczenie w pracach zespołów kontrolnych powoływanych przez Prezydenta Miasta oraz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pewnienie im prawnej i organizacyjno-administracyjnej obsługi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e projektów planów kontroli zatwierdzanych przez Prezydenta Miasta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1418" w:hanging="567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owanie nadzoru nad przestrzeganiem przez poszczególne komórki organizacyjne Urzędu zasad i trybu wykonywania czynności kancelaryjnych, określonych w Instrukcji kancelaryjnej dla</w:t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organów gmin  i  związków  międzygminnych  oraz  wewnętrznych   procedur  postępowania,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określonych odrębnymi zarządzeniami Prezydenta Miasta. </w:t>
      </w:r>
    </w:p>
    <w:p>
      <w:pPr>
        <w:pStyle w:val="Normal"/>
        <w:shd w:fill="FFFFFF" w:val="clear"/>
        <w:spacing w:lineRule="exact" w:line="22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5.       Wykonywanie zadań w zakresie obronności, określonych odrębnymi przepisami.</w:t>
      </w:r>
    </w:p>
    <w:p>
      <w:pPr>
        <w:pStyle w:val="Normal"/>
        <w:shd w:fill="FFFFFF" w:val="clear"/>
        <w:spacing w:before="293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23"/>
          <w:sz w:val="22"/>
          <w:szCs w:val="22"/>
        </w:rPr>
        <w:t>§43</w:t>
      </w:r>
    </w:p>
    <w:p>
      <w:pPr>
        <w:pStyle w:val="Normal"/>
        <w:shd w:fill="FFFFFF" w:val="clear"/>
        <w:spacing w:lineRule="exact" w:line="226" w:before="235" w:after="0"/>
        <w:ind w:left="851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Do zakresu działania Pełnomocnika Prezydenta Miasta do spraw Strategii i Analiz Rozwoju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Miasta oraz Edukacji należy w szczególności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owanie w imieniu Prezydenta Miasta nadzoru nad realizacją zadań Wydziału Edukacji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Kierowanie pracami i koordynowanie działań poszczególnych komórek organizacyjnych Urzędu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 zakresie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racowywania prognoz społeczno-gospodarczych i programów rozwoju miasta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worzenia i aktualizowania bazy danych o mieście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porządzania informacji dla inwestorów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</w:tabs>
        <w:spacing w:lineRule="exact" w:line="226"/>
        <w:ind w:left="1418" w:hanging="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realizacji i aktualizacji strategii rozwoju miasta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ykonywanie powierzonych czynności z zakresu nadzoru właścicielskiego wobec Śląskiego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arku Przemysłowego Sp. z o.o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before="302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23"/>
          <w:sz w:val="22"/>
          <w:szCs w:val="22"/>
        </w:rPr>
        <w:t>§44</w:t>
      </w:r>
    </w:p>
    <w:p>
      <w:pPr>
        <w:pStyle w:val="Normal"/>
        <w:shd w:fill="FFFFFF" w:val="clear"/>
        <w:spacing w:lineRule="exact" w:line="226" w:before="370" w:after="0"/>
        <w:ind w:left="851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2"/>
          <w:szCs w:val="22"/>
        </w:rPr>
        <w:t xml:space="preserve">Do zakresu działania Stanowiska Rzecznika Prasowego Urzędu Miejskiego należy 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w szczególności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1418" w:hanging="567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spółpraca ze środkami masowego przekazu i prowadzenie spraw w zakresie przekazywania</w:t>
        <w:br/>
        <w:t>informacji o działaniach podejmowanych przez organy samorządu oraz Urząd Miejski i miejski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jednostki organizacyjne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18" w:hanging="567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ywanie przy współpracy z Wydziałem Informacji i Promocji Miasta zadań związanych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pełnieniem przez Prezydenta Miasta funkcji reprezentacyjnych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ywanie materiałów potrzebnych do kontaktów z mediami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851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lineRule="exact" w:line="461" w:before="48" w:after="0"/>
        <w:ind w:left="85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</w:rPr>
        <w:t>§45</w:t>
      </w:r>
    </w:p>
    <w:p>
      <w:pPr>
        <w:pStyle w:val="Normal"/>
        <w:shd w:fill="FFFFFF" w:val="clear"/>
        <w:spacing w:lineRule="exact" w:line="461" w:before="48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Do zadań Pełnomocnika do spraw Ochrony Informacji Niejawnych należy w szczególności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461"/>
        <w:ind w:left="851" w:hanging="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acja działań Urzędu, w zakresie ochrony informacji niejawnych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ind w:left="851" w:hanging="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owanie nadzoru nad funkcjonowaniem Kancelarii Tajnej Urzędu Miejskiego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ind w:left="851" w:hanging="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zadań w zakresie obronności, określonych odrębnymi przepisami.</w:t>
      </w:r>
    </w:p>
    <w:p>
      <w:pPr>
        <w:pStyle w:val="Normal"/>
        <w:shd w:fill="FFFFFF" w:val="clear"/>
        <w:spacing w:lineRule="auto" w:line="360" w:before="259" w:after="0"/>
        <w:ind w:left="851" w:right="336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Rozdział VII </w:t>
      </w:r>
    </w:p>
    <w:p>
      <w:pPr>
        <w:pStyle w:val="Normal"/>
        <w:shd w:fill="FFFFFF" w:val="clear"/>
        <w:spacing w:lineRule="auto" w:line="360" w:before="259" w:after="0"/>
        <w:ind w:left="851" w:right="336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Postanowienia końcowe.</w:t>
      </w:r>
    </w:p>
    <w:p>
      <w:pPr>
        <w:pStyle w:val="Normal"/>
        <w:shd w:fill="FFFFFF" w:val="clear"/>
        <w:spacing w:before="240" w:after="0"/>
        <w:ind w:left="851"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§46</w:t>
      </w:r>
    </w:p>
    <w:p>
      <w:pPr>
        <w:pStyle w:val="Normal"/>
        <w:shd w:fill="FFFFFF" w:val="clear"/>
        <w:spacing w:lineRule="exact" w:line="230" w:before="230" w:after="0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Nie wymagają zmiany Regulaminu zmiany zakresów czynności wydziałów, innych jednostek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rganizacyjnych i wyodrębnionych stanowisk Urzędu Miejskiego, wynikające z ustaw wydanych po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ejściu w życie niniejszego Regulaminu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7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łącznik Nr 2</w:t>
      </w:r>
    </w:p>
    <w:p>
      <w:pPr>
        <w:pStyle w:val="Normal"/>
        <w:shd w:fill="FFFFFF" w:val="clear"/>
        <w:spacing w:lineRule="exact" w:line="226"/>
        <w:ind w:left="57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o Regulaminu Organizacyjnego Urzędu</w:t>
      </w:r>
    </w:p>
    <w:p>
      <w:pPr>
        <w:pStyle w:val="Normal"/>
        <w:shd w:fill="FFFFFF" w:val="clear"/>
        <w:spacing w:lineRule="exact" w:line="226"/>
        <w:ind w:left="57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ejskiego w Świętochłowicach</w:t>
      </w:r>
    </w:p>
    <w:p>
      <w:pPr>
        <w:pStyle w:val="Normal"/>
        <w:shd w:fill="FFFFFF" w:val="clear"/>
        <w:spacing w:before="221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WYKAZ MIEJSKICH JEDNOSTEK ORGANIZACYJNYCH</w:t>
      </w:r>
    </w:p>
    <w:p>
      <w:pPr>
        <w:pStyle w:val="Normal"/>
        <w:spacing w:before="0" w:after="2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184"/>
        <w:gridCol w:w="3091"/>
      </w:tblGrid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L.p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22"/>
                <w:szCs w:val="22"/>
              </w:rPr>
              <w:t>Nazwa jednostki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z w:val="22"/>
                <w:szCs w:val="22"/>
              </w:rPr>
              <w:t>Forma organizacyjno-prawn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22"/>
                <w:szCs w:val="22"/>
              </w:rPr>
              <w:t>Powiatowy Urząd Pracy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Miejski Zarząd Budynków Mieszkalnych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zakład budżetowy</w:t>
            </w:r>
          </w:p>
        </w:tc>
      </w:tr>
      <w:tr>
        <w:trPr>
          <w:trHeight w:val="46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Ośrodek Pomocy Społecznej (pełniący funkcję Powiatowego Centrum Pomocy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Rodzinie)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Rodzinny Dom Dziecka Nr 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3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22"/>
                <w:szCs w:val="22"/>
              </w:rPr>
              <w:t>Rodzinny Dom Dziecka Nr 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Miejski Zespół Orzekania o Niepełnosprawności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3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Miejska Biblioteka Publiczna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instytucja kultury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Muzeum Miejskie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instytucja kultury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Centrum Kultury Śląskiej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instytucja kultury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Ośrodek Sportu i Rekreacji „Skałka"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Straż Miejska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47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Miejskie Przedsiębiorstwo Gospodarki Komunalnej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Sp. z o.o.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8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spółka z ograniczon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odpowiedzialnością</w:t>
            </w:r>
          </w:p>
        </w:tc>
      </w:tr>
      <w:tr>
        <w:trPr>
          <w:trHeight w:val="48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1" w:hanging="5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Samodzielny Publiczny Zakład Opieki Zdrowotnej </w:t>
            </w:r>
          </w:p>
          <w:p>
            <w:pPr>
              <w:pStyle w:val="Normal"/>
              <w:shd w:fill="FFFFFF" w:val="clear"/>
              <w:spacing w:lineRule="exact" w:line="230"/>
              <w:ind w:right="571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n. Zespół Opieki Zdrowotnej w Świętochłowicach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samodzielny publiczny zakład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opieki zdrowotnej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22"/>
                <w:szCs w:val="22"/>
              </w:rPr>
              <w:t>Szkoła Podstawowa Nr 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22"/>
                <w:szCs w:val="22"/>
              </w:rPr>
              <w:t>Szkoła Podstawowa Nr 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3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22"/>
                <w:szCs w:val="22"/>
              </w:rPr>
              <w:t>Szkoła Podstawowa Nr 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22"/>
                <w:szCs w:val="22"/>
              </w:rPr>
              <w:t>Szkoła Podstawowa Nr 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Szkoła Podstawowa Nr 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Szkoła Podstawowa Nr 17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Szkoła Podstawowa Nr 1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Szkoła Podstawowa Specjalna Nr 1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Zespół Szkół Ogólnokształcących Nr 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3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Zespół Szkół Ogólnokształcących Nr 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Zespół Szkół Gimnazjalnych i Pracy Pozaszkolnej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22"/>
                <w:szCs w:val="22"/>
              </w:rPr>
              <w:t>Gimnazjum Nr 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22"/>
                <w:szCs w:val="22"/>
              </w:rPr>
              <w:t>Gimnazjum Nr 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Zespół Szkół Specjalnych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3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Zespół Szkół Ekonomiczno-Usługowych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Zespół Szkół Ekonomiczno - lnformatycznych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jednostka budżetowa</w:t>
            </w:r>
          </w:p>
        </w:tc>
      </w:tr>
      <w:tr>
        <w:trPr>
          <w:trHeight w:val="2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oradnia Psychologiczno-Pedagogiczna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Młodzieżowy Dom Kultury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Przedszkole Miejskie Nr 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zkole Miejskie Nr 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zkole Miejskie Nr 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zkole Miejskie Nr 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zkole Miejskie Nr 7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5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Przedszkole Miejskie Nr 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2"/>
                <w:szCs w:val="22"/>
              </w:rPr>
              <w:t>Przedszkole Miejskie Nr 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Przedszkole Miejskie Nr 1 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zkole Miejskie Nr 1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4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zkole Miejskie Nr 1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  <w:tr>
        <w:trPr>
          <w:trHeight w:val="25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Ośrodek Wsparcia dla Ofiar w Rodzinie „Przystań"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jednostka budżetowa</w:t>
            </w:r>
          </w:p>
        </w:tc>
      </w:tr>
    </w:tbl>
    <w:p>
      <w:pPr>
        <w:pStyle w:val="Normal"/>
        <w:shd w:fill="FFFFFF" w:val="clear"/>
        <w:spacing w:lineRule="exact" w:line="278" w:before="211" w:after="0"/>
        <w:ind w:left="2246" w:right="226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WYKAZ JEDNOSTEK ORGANIZACYJNYCH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owiatowych służb, inspekcji i straży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64" w:leader="none"/>
        </w:tabs>
        <w:spacing w:lineRule="exact" w:line="226" w:before="5" w:after="0"/>
        <w:ind w:left="432" w:hanging="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enda Miejska Policji w Świętochłowicach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432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enda Miejska Państwowej Straży Pożarnej w Świętochłowicach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432" w:hanging="0"/>
        <w:rPr>
          <w:color w:val="000000"/>
          <w:spacing w:val="-2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wiatowy Inspektorat Nadzoru Budowlanego w Świętochłowicach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678" w:hanging="0"/>
        <w:rPr>
          <w:rFonts w:ascii="Times New Roman" w:hAnsi="Times New Roman" w:cs="Times New Roman"/>
          <w:b/>
          <w:b/>
          <w:bCs/>
          <w:color w:val="323232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  <w:t>Załącznik Nr 3</w:t>
      </w:r>
    </w:p>
    <w:p>
      <w:pPr>
        <w:pStyle w:val="Normal"/>
        <w:shd w:fill="FFFFFF" w:val="clear"/>
        <w:spacing w:lineRule="exact" w:line="226"/>
        <w:ind w:left="56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8"/>
          <w:sz w:val="22"/>
          <w:szCs w:val="22"/>
        </w:rPr>
        <w:t>do Regulaminu Organizacyjnego</w:t>
      </w:r>
    </w:p>
    <w:p>
      <w:pPr>
        <w:pStyle w:val="Normal"/>
        <w:shd w:fill="FFFFFF" w:val="clear"/>
        <w:spacing w:lineRule="exact" w:line="226"/>
        <w:ind w:left="56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2"/>
          <w:szCs w:val="22"/>
        </w:rPr>
        <w:t>Urzędu Miejskiego</w:t>
      </w:r>
    </w:p>
    <w:p>
      <w:pPr>
        <w:pStyle w:val="Normal"/>
        <w:shd w:fill="FFFFFF" w:val="clear"/>
        <w:spacing w:lineRule="exact" w:line="226"/>
        <w:ind w:left="56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2"/>
          <w:szCs w:val="22"/>
        </w:rPr>
        <w:t>w Świętochłowicach</w:t>
      </w:r>
    </w:p>
    <w:p>
      <w:pPr>
        <w:pStyle w:val="Normal"/>
        <w:shd w:fill="FFFFFF" w:val="clear"/>
        <w:spacing w:before="1061" w:after="0"/>
        <w:ind w:lef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ZASADY UDZIELANIA UPOWAŻNIEŃ l PEŁNOMOCNICTW</w:t>
      </w:r>
    </w:p>
    <w:p>
      <w:pPr>
        <w:pStyle w:val="Normal"/>
        <w:shd w:fill="FFFFFF" w:val="clear"/>
        <w:spacing w:before="379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>§1</w:t>
      </w:r>
    </w:p>
    <w:p>
      <w:pPr>
        <w:pStyle w:val="Normal"/>
        <w:shd w:fill="FFFFFF" w:val="clear"/>
        <w:spacing w:lineRule="exact" w:line="230" w:before="178" w:after="0"/>
        <w:ind w:left="851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Do składania oświadczeń woli w imieniu miasta Świętochłowice i wydawania decyzji w indywidualnych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prawach z zakresu administracji publicznej upoważniony z mocy prawa jest Prezydent Miasta.</w:t>
      </w:r>
    </w:p>
    <w:p>
      <w:pPr>
        <w:pStyle w:val="Normal"/>
        <w:shd w:fill="FFFFFF" w:val="clear"/>
        <w:spacing w:before="374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33"/>
          <w:sz w:val="22"/>
          <w:szCs w:val="22"/>
        </w:rPr>
        <w:t>§2</w:t>
      </w:r>
    </w:p>
    <w:p>
      <w:pPr>
        <w:pStyle w:val="Normal"/>
        <w:shd w:fill="FFFFFF" w:val="clear"/>
        <w:spacing w:before="374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Upoważnienia do składania oświadczeń woli w imieniu miasta Świętochłowice oraz do wydawania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 imieniu Prezydenta Miasta decyzji w indywidualnych sprawach z zakresu administracji publicznej otrzymują Zastępca Prezydenta Miasta, Sekretarz i Skarbnik, zgodnie z powierzonym zakresem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obowiązków.</w:t>
      </w:r>
    </w:p>
    <w:p>
      <w:pPr>
        <w:pStyle w:val="Normal"/>
        <w:shd w:fill="FFFFFF" w:val="clear"/>
        <w:spacing w:before="379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33"/>
          <w:sz w:val="22"/>
          <w:szCs w:val="22"/>
        </w:rPr>
        <w:t>§3</w:t>
      </w:r>
    </w:p>
    <w:p>
      <w:pPr>
        <w:pStyle w:val="Normal"/>
        <w:shd w:fill="FFFFFF" w:val="clear"/>
        <w:spacing w:lineRule="exact" w:line="226" w:before="221" w:after="0"/>
        <w:ind w:left="851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alsze upoważnienia, o których mowa w § 2 mogą być udzielone przez Prezydenta Miasta na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niosek Zastępcy Prezydenta Miasta, Sekretarza i Skarbnika.</w:t>
      </w:r>
    </w:p>
    <w:p>
      <w:pPr>
        <w:pStyle w:val="Normal"/>
        <w:shd w:fill="FFFFFF" w:val="clear"/>
        <w:spacing w:before="350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</w:rPr>
        <w:t>§3a</w:t>
      </w:r>
    </w:p>
    <w:p>
      <w:pPr>
        <w:pStyle w:val="Normal"/>
        <w:shd w:fill="FFFFFF" w:val="clear"/>
        <w:spacing w:lineRule="exact" w:line="226" w:before="240" w:after="0"/>
        <w:ind w:left="851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Zarówno do wniosku o których mowa w § 3 jak również wniosków o wydanie innych, wymaganych przepisami prawa upoważnień (pełnomocnictw) przez Prezydenta Miasta, dołącza się przygotowany przez wnioskodawcę projekt upoważnienia (pełnomocnictwa) z podaniem podstawy prawnej oraz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przepisów regulujących sprawy będące przedmiotem upoważnienia. Po zaakceptowaniu wniosku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zez Prezydenta Miasta - upoważnienia przygotowuje Wydział Administracyjny.</w:t>
      </w:r>
    </w:p>
    <w:p>
      <w:pPr>
        <w:pStyle w:val="Normal"/>
        <w:shd w:fill="FFFFFF" w:val="clear"/>
        <w:spacing w:before="379" w:after="0"/>
        <w:ind w:left="851" w:righ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33"/>
          <w:sz w:val="22"/>
          <w:szCs w:val="22"/>
        </w:rPr>
        <w:t>§4</w:t>
      </w:r>
    </w:p>
    <w:p>
      <w:pPr>
        <w:pStyle w:val="Normal"/>
        <w:shd w:fill="FFFFFF" w:val="clear"/>
        <w:spacing w:lineRule="exact" w:line="235" w:before="21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 wszystkich czynnościach prawnych mogących spowodować powstanie zobowiązań finansowych</w:t>
      </w:r>
    </w:p>
    <w:p>
      <w:pPr>
        <w:pStyle w:val="Normal"/>
        <w:shd w:fill="FFFFFF" w:val="clear"/>
        <w:spacing w:lineRule="exact" w:line="235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miasta,  bezwzględnie wymagana jest kontrasygnata Skarbnika  Miasta  lub osoby przez niego</w:t>
      </w:r>
    </w:p>
    <w:p>
      <w:pPr>
        <w:pStyle w:val="Normal"/>
        <w:shd w:fill="FFFFFF" w:val="clear"/>
        <w:spacing w:lineRule="exact" w:line="235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upoważnionej.</w:t>
      </w:r>
    </w:p>
    <w:p>
      <w:pPr>
        <w:pStyle w:val="Normal"/>
        <w:shd w:fill="FFFFFF" w:val="clear"/>
        <w:spacing w:lineRule="exact" w:line="235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karbnik Miasta może samodzielnie upoważnić do kontrasygnowania czynności prawnych inne osoby.</w:t>
      </w:r>
    </w:p>
    <w:p>
      <w:pPr>
        <w:pStyle w:val="Normal"/>
        <w:shd w:fill="FFFFFF" w:val="clear"/>
        <w:spacing w:before="370" w:after="0"/>
        <w:ind w:left="851" w:righ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2"/>
          <w:szCs w:val="22"/>
        </w:rPr>
        <w:t>§5</w:t>
      </w:r>
    </w:p>
    <w:p>
      <w:pPr>
        <w:pStyle w:val="Normal"/>
        <w:shd w:fill="FFFFFF" w:val="clear"/>
        <w:spacing w:lineRule="exact" w:line="230" w:before="211" w:after="0"/>
        <w:ind w:left="851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Rejestr wydanych przez Prezydenta Miasta upoważnień i pełnomocnictw prowadzi Wydzia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Administracyjny.</w:t>
      </w:r>
    </w:p>
    <w:p>
      <w:pPr>
        <w:pStyle w:val="Normal"/>
        <w:shd w:fill="FFFFFF" w:val="clear"/>
        <w:spacing w:before="389" w:after="0"/>
        <w:ind w:left="851" w:right="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§6</w:t>
      </w:r>
    </w:p>
    <w:p>
      <w:pPr>
        <w:pStyle w:val="Normal"/>
        <w:shd w:fill="FFFFFF" w:val="clear"/>
        <w:spacing w:lineRule="exact" w:line="235" w:before="206" w:after="0"/>
        <w:ind w:left="851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pię dokumentu upoważnienia lub pełnomocnictwa udzielonego pracownikowi oraz dokument o ich cofnięciu należy włączyć do akt osobowych pracownika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07"/>
          <w:sz w:val="22"/>
          <w:szCs w:val="22"/>
        </w:rPr>
        <w:t>ZASADY PODPISYWANIA PISM, DOKUMENTÓW l DECYZJI</w:t>
      </w:r>
    </w:p>
    <w:p>
      <w:pPr>
        <w:pStyle w:val="Normal"/>
        <w:shd w:fill="FFFFFF" w:val="clear"/>
        <w:spacing w:before="379" w:after="0"/>
        <w:ind w:lef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9"/>
          <w:w w:val="107"/>
          <w:sz w:val="22"/>
          <w:szCs w:val="22"/>
        </w:rPr>
        <w:t>§7</w:t>
      </w:r>
    </w:p>
    <w:p>
      <w:pPr>
        <w:pStyle w:val="Normal"/>
        <w:shd w:fill="FFFFFF" w:val="clear"/>
        <w:spacing w:lineRule="exact" w:line="226" w:before="221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. Prezydent Miasta lub upoważniony Zastępca Prezydenta Miasta podpisuje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284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rządzenia i regulaminy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1418" w:hanging="284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isma związane z reprezentowaniem miasta na zewnątrz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1418" w:hanging="284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isma zawierające oświadczenia woli w zakresie zarządu mieniem miasta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284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isma oraz dokumenty w sprawach należących do wyłącznej właściwości Prezydenta Miasta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1418" w:hanging="284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odpowiedzi   na   skargi   i   wnioski   dotyczące   naczelników   wydziałów,   innych     komórek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organizacyjnych oraz wyodrębnionych stanowisk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284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decyzje z zakresu administracji publicznej, do których wydawania w jego imieniu nie upoważni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nnych pracowników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284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ełnomocnictwa i upoważnienia do działania w jego imieniu, w tym pisma wyznaczające osoby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uprawnione do podejmowania czynności z zakresu prawa pracy wobec pracowników Urzędu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Miejskiego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284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isma zawierające oświadczenia woli Urzędu Miejskiego jako pracodawcy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284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ełnomocnictwa do reprezentowania miasta przed sądami i organami administracji publicznej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284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odpowiedzi na interpelacje, wnioski i zapytania radnych, do których udzielenia nie   upoważni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innych pracowników,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418" w:hanging="284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respondencję, o której mowa w § 16 pkt 19 niniejszego Regulaminu oraz inne pisma, jeśli ich</w:t>
        <w:br/>
        <w:t>podpisywanie Prezydent Miasta zastrzegł dla siebie.</w:t>
      </w:r>
    </w:p>
    <w:p>
      <w:pPr>
        <w:pStyle w:val="Normal"/>
        <w:shd w:fill="FFFFFF" w:val="clear"/>
        <w:spacing w:lineRule="exact" w:line="22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.W czasie nieobecności Prezydenta Miasta w pracy pisma i dokumenty, o których mowa                     w ust. 1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odpisuje jego Zastępca.</w:t>
      </w:r>
    </w:p>
    <w:p>
      <w:pPr>
        <w:pStyle w:val="Normal"/>
        <w:shd w:fill="FFFFFF" w:val="clear"/>
        <w:spacing w:before="379" w:after="0"/>
        <w:ind w:left="851"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32"/>
          <w:sz w:val="22"/>
          <w:szCs w:val="22"/>
        </w:rPr>
        <w:t>§8</w:t>
      </w:r>
    </w:p>
    <w:p>
      <w:pPr>
        <w:pStyle w:val="Normal"/>
        <w:shd w:fill="FFFFFF" w:val="clear"/>
        <w:spacing w:lineRule="exact" w:line="235" w:before="211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stępca Prezydenta Miasta, Sekretarz i Skarbnik podpisują pisma pozostające w zakresie ich zadań, nie zastrzeżone do podpisu Prezydenta Miasta.</w:t>
      </w:r>
    </w:p>
    <w:p>
      <w:pPr>
        <w:pStyle w:val="Normal"/>
        <w:shd w:fill="FFFFFF" w:val="clear"/>
        <w:spacing w:before="418" w:after="0"/>
        <w:ind w:left="851" w:righ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32"/>
          <w:sz w:val="22"/>
          <w:szCs w:val="22"/>
        </w:rPr>
        <w:t>§9</w:t>
      </w:r>
    </w:p>
    <w:p>
      <w:pPr>
        <w:pStyle w:val="Normal"/>
        <w:shd w:fill="FFFFFF" w:val="clear"/>
        <w:spacing w:lineRule="exact" w:line="226" w:before="202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Kierownik Urzędu Stanu Cywilnego i jego Zastępca podpisują pisma pozostające w zakresie ich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zadań.</w:t>
      </w:r>
    </w:p>
    <w:p>
      <w:pPr>
        <w:pStyle w:val="Normal"/>
        <w:shd w:fill="FFFFFF" w:val="clear"/>
        <w:spacing w:before="341" w:after="0"/>
        <w:ind w:left="851" w:righ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§10</w:t>
      </w:r>
    </w:p>
    <w:p>
      <w:pPr>
        <w:pStyle w:val="Normal"/>
        <w:shd w:fill="FFFFFF" w:val="clear"/>
        <w:spacing w:lineRule="exact" w:line="230" w:before="221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Naczelnicy   wydziałów,    kierownicy   innych   komórek   organizacyjnych   oraz   osoby   zajmując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odrębnione stanowiska podpisują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560" w:hanging="284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isma związane z zakresem działania powierzonej komórki organizacyjnej Urzędu Miejskiego,    nie zastrzeżone do podpisu Prezydenta Miasta,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560" w:hanging="284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decyzje administracyjne oraz pisma w sprawach, do załatwiania których zostali upoważnieni przez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a Miasta,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1560" w:hanging="284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isma w sprawach dotyczących organizacji wewnętrznej powierzonej komórki organizacyjnej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rzędu, zakresu zadań dla poszczególnych referatów lub stanowisk.</w:t>
      </w:r>
    </w:p>
    <w:p>
      <w:pPr>
        <w:pStyle w:val="Normal"/>
        <w:shd w:fill="FFFFFF" w:val="clear"/>
        <w:spacing w:before="326" w:after="0"/>
        <w:ind w:left="1560" w:right="43" w:hanging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§11</w:t>
      </w:r>
    </w:p>
    <w:p>
      <w:pPr>
        <w:pStyle w:val="Normal"/>
        <w:shd w:fill="FFFFFF" w:val="clear"/>
        <w:spacing w:lineRule="exact" w:line="230" w:before="206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Naczelnicy wydziałów oraz kierownicy innych komórek organizacyjnych Urzędu Miejskiego określaj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odzaje pism i dokumentów do podpisywania których są upoważnieni ich zastępcy lub inni pracownicy.</w:t>
      </w:r>
    </w:p>
    <w:p>
      <w:pPr>
        <w:pStyle w:val="Normal"/>
        <w:shd w:fill="FFFFFF" w:val="clear"/>
        <w:spacing w:before="355" w:after="0"/>
        <w:ind w:left="851" w:right="2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6"/>
          <w:sz w:val="22"/>
          <w:szCs w:val="22"/>
        </w:rPr>
        <w:t>§12</w:t>
      </w:r>
    </w:p>
    <w:p>
      <w:pPr>
        <w:pStyle w:val="Normal"/>
        <w:shd w:fill="FFFFFF" w:val="clear"/>
        <w:spacing w:lineRule="exact" w:line="235" w:before="221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Pracownicy przygotowujący projekty pism, dokumentów oraz decyzji administracyjnych, parafują j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woim podpisem, umieszczonym na końcu tekstu projektu z lewej strony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spacing w:before="365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25"/>
          <w:sz w:val="22"/>
          <w:szCs w:val="22"/>
        </w:rPr>
        <w:t>§13</w:t>
      </w:r>
    </w:p>
    <w:p>
      <w:pPr>
        <w:pStyle w:val="Normal"/>
        <w:shd w:fill="FFFFFF" w:val="clear"/>
        <w:spacing w:lineRule="exact" w:line="226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Kopie projektów pism, dokumentów oraz decyzji administracyjnych przedkładanych do podpisu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Prezydentowi Miasta, jego Zastępcy oraz Sekretarzowi Miasta winny być opatrzone podpisem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naczelnika wydziału lub kierownika właściwej rzeczowo komórki organizacyjnej Urzędu Miejskiego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Kopie projektów umów i porozumień dodatkowo podlegają zaopiniowaniu przez radcę prawnego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Urzędu Miejskiego, a w przypadkach powodujących powstanie zobowiązań finansowych miasta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magają kontrasygnaty Skarbnika Miasta lub upoważnionej przez niego osoby.</w:t>
      </w:r>
    </w:p>
    <w:p>
      <w:pPr>
        <w:pStyle w:val="Normal"/>
        <w:shd w:fill="FFFFFF" w:val="clear"/>
        <w:spacing w:before="365" w:after="0"/>
        <w:ind w:left="85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25"/>
          <w:sz w:val="22"/>
          <w:szCs w:val="22"/>
        </w:rPr>
        <w:t>§14</w:t>
      </w:r>
    </w:p>
    <w:p>
      <w:pPr>
        <w:pStyle w:val="Normal"/>
        <w:shd w:fill="FFFFFF" w:val="clear"/>
        <w:spacing w:lineRule="exact" w:line="226" w:before="240" w:after="0"/>
        <w:ind w:left="851" w:righ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asady podpisywania dokumentów finansowo-księgowych określa Instrukcja obiegu i kontroli dokumentów księgowych, wprowadzona odrębnym zarządzenie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851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1555" cy="833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4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1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32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4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3"/>
      <w:numFmt w:val="decimal"/>
      <w:lvlText w:val="%1)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2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4"/>
      <w:numFmt w:val="decimal"/>
      <w:lvlText w:val="%1."/>
      <w:lvlJc w:val="left"/>
      <w:pPr>
        <w:tabs>
          <w:tab w:val="num" w:pos="524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5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3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37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20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24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7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65">
    <w:lvl w:ilvl="0">
      <w:start w:val="10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Arial" w:hAnsi="Arial" w:cs="Arial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70">
    <w:lvl w:ilvl="0">
      <w:start w:val="24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72">
    <w:lvl w:ilvl="0">
      <w:start w:val="8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73">
    <w:lvl w:ilvl="0">
      <w:start w:val="1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75">
    <w:lvl w:ilvl="0">
      <w:start w:val="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78">
    <w:lvl w:ilvl="0">
      <w:start w:val="14"/>
      <w:numFmt w:val="decimal"/>
      <w:lvlText w:val="%1."/>
      <w:lvlJc w:val="left"/>
      <w:pPr>
        <w:tabs>
          <w:tab w:val="num" w:pos="513"/>
        </w:tabs>
        <w:ind w:left="0" w:hanging="0"/>
      </w:pPr>
      <w:rPr>
        <w:rFonts w:ascii="Arial" w:hAnsi="Arial" w:cs="Arial"/>
      </w:rPr>
    </w:lvl>
  </w:abstractNum>
  <w:abstractNum w:abstractNumId="79">
    <w:lvl w:ilvl="0">
      <w:start w:val="4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80">
    <w:lvl w:ilvl="0">
      <w:start w:val="20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82">
    <w:lvl w:ilvl="0">
      <w:start w:val="36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Arial" w:hAnsi="Arial" w:cs="Arial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Arial" w:hAnsi="Arial" w:cs="Arial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87">
    <w:lvl w:ilvl="0">
      <w:start w:val="3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88">
    <w:lvl w:ilvl="0">
      <w:start w:val="3"/>
      <w:numFmt w:val="decimal"/>
      <w:lvlText w:val="%1)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91">
    <w:lvl w:ilvl="0">
      <w:start w:val="15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92">
    <w:lvl w:ilvl="0">
      <w:start w:val="19"/>
      <w:numFmt w:val="decimal"/>
      <w:lvlText w:val="%1)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93">
    <w:lvl w:ilvl="0">
      <w:start w:val="2"/>
      <w:numFmt w:val="decimal"/>
      <w:lvlText w:val="%1)"/>
      <w:lvlJc w:val="left"/>
      <w:pPr>
        <w:tabs>
          <w:tab w:val="num" w:pos="470"/>
        </w:tabs>
        <w:ind w:left="0" w:hanging="0"/>
      </w:pPr>
      <w:rPr>
        <w:rFonts w:ascii="Arial" w:hAnsi="Arial" w:cs="Arial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97">
    <w:lvl w:ilvl="0">
      <w:start w:val="4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98">
    <w:lvl w:ilvl="0">
      <w:start w:val="3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Arial" w:hAnsi="Arial" w:cs="Arial"/>
      </w:rPr>
    </w:lvl>
  </w:abstractNum>
  <w:abstractNum w:abstractNumId="103">
    <w:lvl w:ilvl="0">
      <w:start w:val="8"/>
      <w:numFmt w:val="decimal"/>
      <w:lvlText w:val="%1."/>
      <w:lvlJc w:val="left"/>
      <w:pPr>
        <w:tabs>
          <w:tab w:val="num" w:pos="524"/>
        </w:tabs>
        <w:ind w:left="0" w:hanging="0"/>
      </w:pPr>
      <w:rPr>
        <w:rFonts w:ascii="Arial" w:hAnsi="Arial" w:cs="Arial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6">
    <w:lvl w:ilvl="0">
      <w:start w:val="9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Arial" w:hAnsi="Arial" w:cs="Arial"/>
      </w:rPr>
    </w:lvl>
  </w:abstractNum>
  <w:abstractNum w:abstractNumId="111">
    <w:lvl w:ilvl="0">
      <w:start w:val="36"/>
      <w:numFmt w:val="decimal"/>
      <w:lvlText w:val="%1."/>
      <w:lvlJc w:val="left"/>
      <w:pPr>
        <w:tabs>
          <w:tab w:val="num" w:pos="537"/>
        </w:tabs>
        <w:ind w:left="0" w:hanging="0"/>
      </w:pPr>
      <w:rPr>
        <w:rFonts w:ascii="Arial" w:hAnsi="Arial" w:cs="Arial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524"/>
        </w:tabs>
        <w:ind w:left="0" w:hanging="0"/>
      </w:pPr>
      <w:rPr>
        <w:rFonts w:ascii="Arial" w:hAnsi="Arial" w:cs="Arial"/>
      </w:rPr>
    </w:lvl>
  </w:abstractNum>
  <w:abstractNum w:abstractNumId="115">
    <w:lvl w:ilvl="0">
      <w:start w:val="14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Arial" w:hAnsi="Arial" w:cs="Arial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18">
    <w:lvl w:ilvl="0">
      <w:start w:val="8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120">
    <w:lvl w:ilvl="0">
      <w:start w:val="3"/>
      <w:numFmt w:val="decimal"/>
      <w:lvlText w:val="%1."/>
      <w:lvlJc w:val="left"/>
      <w:pPr>
        <w:tabs>
          <w:tab w:val="num" w:pos="537"/>
        </w:tabs>
        <w:ind w:left="0" w:hanging="0"/>
      </w:pPr>
      <w:rPr>
        <w:rFonts w:ascii="Arial" w:hAnsi="Arial" w:cs="Arial"/>
      </w:rPr>
    </w:lvl>
  </w:abstractNum>
  <w:abstractNum w:abstractNumId="1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Arial" w:hAnsi="Arial" w:cs="Arial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Arial" w:hAnsi="Arial" w:cs="Aria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0z0">
    <w:name w:val="WW8Num110z0"/>
    <w:qFormat/>
    <w:rPr>
      <w:rFonts w:ascii="Arial" w:hAnsi="Arial" w:cs="Aria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cs="Arial"/>
    </w:rPr>
  </w:style>
  <w:style w:type="character" w:styleId="WW8Num116z0">
    <w:name w:val="WW8Num116z0"/>
    <w:qFormat/>
    <w:rPr>
      <w:rFonts w:ascii="Arial" w:hAnsi="Arial" w:cs="Arial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>
      <w:rFonts w:ascii="Arial" w:hAnsi="Arial" w:cs="Arial"/>
    </w:rPr>
  </w:style>
  <w:style w:type="character" w:styleId="WW8Num121z0">
    <w:name w:val="WW8Num121z0"/>
    <w:qFormat/>
    <w:rPr>
      <w:rFonts w:ascii="Arial" w:hAnsi="Arial" w:cs="Arial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6z0">
    <w:name w:val="WW8NumSt56z0"/>
    <w:qFormat/>
    <w:rPr>
      <w:rFonts w:ascii="Arial" w:hAnsi="Arial" w:cs="Arial"/>
    </w:rPr>
  </w:style>
  <w:style w:type="character" w:styleId="WW8NumSt69z0">
    <w:name w:val="WW8NumSt69z0"/>
    <w:qFormat/>
    <w:rPr>
      <w:rFonts w:ascii="Arial" w:hAnsi="Arial" w:cs="Arial"/>
    </w:rPr>
  </w:style>
  <w:style w:type="character" w:styleId="WW8NumSt79z0">
    <w:name w:val="WW8NumSt79z0"/>
    <w:qFormat/>
    <w:rPr>
      <w:rFonts w:ascii="Arial" w:hAnsi="Arial" w:cs="Aria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88z0">
    <w:name w:val="WW8NumSt88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113z0">
    <w:name w:val="WW8NumSt113z0"/>
    <w:qFormat/>
    <w:rPr>
      <w:rFonts w:ascii="Arial" w:hAnsi="Arial" w:cs="Arial"/>
    </w:rPr>
  </w:style>
  <w:style w:type="character" w:styleId="WW8NumSt116z0">
    <w:name w:val="WW8NumSt11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9:00Z</dcterms:created>
  <dc:creator>UM Świętochłowice</dc:creator>
  <dc:description/>
  <cp:keywords/>
  <dc:language>en-US</dc:language>
  <cp:lastModifiedBy>IP-Arek</cp:lastModifiedBy>
  <dcterms:modified xsi:type="dcterms:W3CDTF">2009-01-30T07:54:00Z</dcterms:modified>
  <cp:revision>20</cp:revision>
  <dc:subject/>
  <dc:title/>
</cp:coreProperties>
</file>