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 xml:space="preserve">ZARZADZENIE NR . . . . . . . 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PREZYDENTA MIASTA ŚWIĘTOCHŁOW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Z DNIA . . . . . . . . . . . . . .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w sprawie: stawek czynszu za najem lokali mieszkalnych wchodzących w skład mieszkaniowego zasobu gmin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 podstawie art. 30 ust.1 ustawy z dnia 8 marca 1990r. o samorządzie gminnym (tekst jednolity-Dz.U. Nr 142 z 2001r., poz. 1591- z późn.zm.  ), art. 7 i art. 8 pkt 1 ustawy z dnia 21 czerwca 2001r. o ochronie praw lokatorów, mieszkaniowym zasobie gminy i o zmianie Kodeksu cywilnego ( Dz.U. nr 31, poz. 266 –z późn. zmianami ) oraz § 1 pkt 4 Uchwały nr XLI/323/2002 Rady Miejskiej w Świętochłowicach z dnia 30 stycznia 2002r. ( zmiana: Uchwała Nr VI/65/2003 RM w Świętochłowicach z dnia 25.06.2003r.)  w sprawie wieloletniego programu gospodarowania mieszkaniowym zasobem gmin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Prezydent Miasta Świętochłow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zarządza, co następuj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§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Ustala się podstawową stawkę czynszu za najem lokali mieszkalnych w zasobie mieszkaniowym Gminy w wysokości </w:t>
      </w:r>
      <w:r>
        <w:rPr>
          <w:rFonts w:cs="Arial" w:ascii="Arial" w:hAnsi="Arial"/>
          <w:b/>
          <w:sz w:val="24"/>
        </w:rPr>
        <w:t>4,80</w:t>
      </w:r>
      <w:r>
        <w:rPr>
          <w:rFonts w:cs="Arial" w:ascii="Arial" w:hAnsi="Arial"/>
          <w:sz w:val="24"/>
        </w:rPr>
        <w:t xml:space="preserve"> zł miesięcznie za 1m² powierzchni użytkowej lokal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tawka czynszu określana w § 1 zarządzenia ulega obniżeniu lub podwyższeniu w zależności od czynników obniżających lub podwyższających wartość użytkową lokalu mieszkalnego zgodnie z załącznikiem do niniejszego zarządzen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ę czynsz w lokalach i budynkach adaptowanych lub nowododanych do użytku ustala się w wysokości 3% wartości odtworzeniowej obowiązującej w dniu nawiązania najmu, za wyjątkiem lokali socjalnych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wka czynszu nie ulega zmianie w przypadku, gdy najemca zainstalował urządzenia techniczne mające wpływ na wysokość czynszu na własny koszt, po uprzednim uzyskaniu zgody wynajmując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Ustala się stawkę czynszu za najem lokali socjalnych w wysokości </w:t>
      </w:r>
      <w:r>
        <w:rPr>
          <w:rFonts w:cs="Arial" w:ascii="Arial" w:hAnsi="Arial"/>
          <w:b/>
          <w:sz w:val="24"/>
        </w:rPr>
        <w:t xml:space="preserve">0,95 zł </w:t>
      </w:r>
      <w:r>
        <w:rPr>
          <w:rFonts w:cs="Arial" w:ascii="Arial" w:hAnsi="Arial"/>
          <w:sz w:val="24"/>
        </w:rPr>
        <w:t>miesięcznie za 1m² powierzchni użytkowej lokal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§ 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zarządzenie stosuje się do stawek czynszu, ustalonych drogą licytacji, w sytuacji gdy stawki te są mniejsze od stawki wynikającej z §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§ 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zarządzenia powierza się Dyrektorowi MZBM-u w Świętochłowic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§ 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enie wchodzi w życie z dniem podjęc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§ 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i moc Zarządzenie nr 157/05 Prezydenta Miasta Świętochłowice z dnia 31 maja 2005r. w sprawie stawek czynszu za najem lokali mieszkalnych wchodzących w skład mieszkaniowego zasobu gmi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5:00Z</dcterms:created>
  <dc:creator>UM</dc:creator>
  <dc:description/>
  <cp:keywords/>
  <dc:language>en-US</dc:language>
  <cp:lastModifiedBy>UM</cp:lastModifiedBy>
  <dcterms:modified xsi:type="dcterms:W3CDTF">2008-05-29T09:25:00Z</dcterms:modified>
  <cp:revision>2</cp:revision>
  <dc:subject/>
  <dc:title/>
</cp:coreProperties>
</file>