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102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5.04.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niezabudowanej nieruchomości położonej w Świętochłowicach w rejonie ul. Śląskiej 87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w rejonie ul. Śląskiej 87a, będącej własnością Gminy Świętochłowice, obejmującej działki o numerach ewidencyjnych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209 o pow.  651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210 o pow. 1 196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211 o pow. 1 624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212 o pow. 1 216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213 o pow. 1 055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214 o pow. 1 478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215 o pow. 2 093 m</w:t>
      </w:r>
      <w:r>
        <w:rPr>
          <w:vertAlign w:val="superscript"/>
        </w:rPr>
        <w:t>2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/>
      </w:pPr>
      <w:r>
        <w:rPr/>
        <w:t>o łącznej powierzchni 9 313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 xml:space="preserve">dla której prowadzona jest księga wieczysta KW numer KA1C/00005066/9przez Sąd Rejonowy </w:t>
        <w:br/>
        <w:t>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zatwierdzonym Uchwałą </w:t>
        <w:br/>
        <w:t xml:space="preserve">Nr XXXI/238/2005 Rady Miejskiej w Świętochłowicach z dnia 28.02.2005 r. przedmiotowa nieruchomość oznaczona jest symbolem B.3.4 - </w:t>
      </w:r>
      <w:r>
        <w:rPr>
          <w:i/>
          <w:iCs/>
        </w:rPr>
        <w:t>„Tereny zabudowy mieszkaniowej wielorodzinnej”.</w:t>
      </w:r>
    </w:p>
    <w:p>
      <w:pPr>
        <w:pStyle w:val="J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w wys. 1 000 000,00 zł (słownie: jeden milion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Gazecie Wyborczej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– Z-cy Naczelnika Wydziału Architektury, Gospodarki Przestrzennej i Nieruchomości – mgr Beacie Cieślikow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8:00Z</dcterms:created>
  <dc:creator>Daria Konieczna</dc:creator>
  <dc:description/>
  <dc:language>en-US</dc:language>
  <cp:lastModifiedBy>Daria Konieczna</cp:lastModifiedBy>
  <dcterms:modified xsi:type="dcterms:W3CDTF">2010-01-26T07:58:00Z</dcterms:modified>
  <cp:revision>2</cp:revision>
  <dc:subject/>
  <dc:title>Zarządzenie Nr 297/08</dc:title>
</cp:coreProperties>
</file>