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 MIAST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260/2008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13.10.2008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jc w:val="lef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Wymiana instalacji centralnego ogrzewania wraz z wymianą grzejników w budynku Urzędu Miejskiego w Świętochłowicach przy ul. Katowickiej 54 – sekcja  3” </w:t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14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miana instalacji centralnego ogrzewania wraz z wymianą grzejników w budynku Urzędu               </w:t>
      </w:r>
    </w:p>
    <w:p>
      <w:pPr>
        <w:pStyle w:val="TextBody"/>
        <w:ind w:left="-14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iejskiego w Świętochłowicach przy ul. Katowickiej 54 – sekcja  3</w:t>
      </w:r>
    </w:p>
    <w:p>
      <w:pPr>
        <w:pStyle w:val="TextBody"/>
        <w:ind w:left="-14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Marek Kostrzewski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członek………………………  Zdzisław Święcichowski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członek………………………  Krystyna Wójc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rezydent Mias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Eugeniusz Mo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20:00Z</dcterms:created>
  <dc:creator>OP</dc:creator>
  <dc:description/>
  <cp:keywords/>
  <dc:language>en-US</dc:language>
  <cp:lastModifiedBy>preinstalacja</cp:lastModifiedBy>
  <cp:lastPrinted>2008-10-13T10:55:00Z</cp:lastPrinted>
  <dcterms:modified xsi:type="dcterms:W3CDTF">2008-12-09T11:20:00Z</dcterms:modified>
  <cp:revision>5</cp:revision>
  <dc:subject/>
  <dc:title>Prezydent Miasta Świętochłowice </dc:title>
</cp:coreProperties>
</file>