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r>
        <w:rPr/>
        <w:t>Zarządzenie Nr 120/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ezydenta Miasta Świętochłow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3 kwietnia /20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sprawie</w:t>
      </w:r>
      <w:r>
        <w:rPr>
          <w:rFonts w:cs="Arial" w:ascii="Arial" w:hAnsi="Arial"/>
          <w:b/>
          <w:bCs/>
          <w:sz w:val="20"/>
        </w:rPr>
        <w:t xml:space="preserve">:  ustalenia składu Komisji Bezpieczeństwa i Porządku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both"/>
        <w:rPr/>
      </w:pPr>
      <w:r>
        <w:rPr/>
        <w:t>Na podstawie art. 38a ust. 5, 6 i 7 z dnia 5 czerwca 1998 roku o samorządzie powiatowym (tekst jednolity Dz. U. z 2001 r. Nr 142 poz. 1592 z późniejszymi zmianami), oraz Uchwały Nr IV/17/06 Rady Miejskiej w Świętochłowicach z dnia 28 grudnia 2006 r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zam co następuję 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ję, że w skład Komisji Bezpieczeństwa i Porządku wchodzą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    -     Eugeniusz Moś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kowie             -     Jadwiga Garbaciok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</w:t>
      </w:r>
      <w:r>
        <w:rPr>
          <w:rFonts w:cs="Arial" w:ascii="Arial" w:hAnsi="Arial"/>
          <w:sz w:val="20"/>
        </w:rPr>
        <w:t>-     Eugeniusz Henć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cek Sarzalsk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usz Borkowsk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rosław Kwiatkowsk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lian Site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endant Straży Miejskiej w Świętochłowicach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acach Komisji uczestniczy Zastępca Prokuratora Rejonowego w Chorzowie p. Anna Włosik-Jachy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rPr/>
      </w:pPr>
      <w:r>
        <w:rPr/>
        <w:t>Do udziału w pracach Komisji z głosem doradczym powołuję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/>
        <w:t>Romana Penkałę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/>
        <w:t>Stefanię Zalewską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jciecha Krucińskieg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erta Jańczuk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annę Trzęsicką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utę Piątek</w:t>
      </w:r>
    </w:p>
    <w:p>
      <w:pPr>
        <w:pStyle w:val="Normal"/>
        <w:ind w:left="24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3"/>
        <w:rPr/>
      </w:pPr>
      <w:r>
        <w:rPr/>
        <w:t>Wykonanie Zarządzenia powierzam Naczelnikowi Wydziału Zarządzania Kryzysowego i Ochrony Ludności.</w:t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§5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</w:rPr>
        <w:t>Traci moc Zarządzenie Nr 24/07 Prezydenta Miasta Świętochłowice z dnia 16.01.2007 r.</w:t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50"/>
        </w:tabs>
        <w:ind w:left="28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820"/>
        </w:tabs>
        <w:ind w:left="2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1:59:00Z</dcterms:created>
  <dc:creator>Śl. U. Wojewódzki</dc:creator>
  <dc:description/>
  <cp:keywords/>
  <dc:language>en-US</dc:language>
  <cp:lastModifiedBy>Śl. U. Wojewódzki</cp:lastModifiedBy>
  <cp:lastPrinted>2007-01-02T14:02:00Z</cp:lastPrinted>
  <dcterms:modified xsi:type="dcterms:W3CDTF">2008-04-14T11:38:00Z</dcterms:modified>
  <cp:revision>10</cp:revision>
  <dc:subject/>
  <dc:title/>
</cp:coreProperties>
</file>