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- art. 30 ust. 2 pkt 2 i 4 ustawy z dnia 8.03.1990 r. o samorządzie gminnym ( tekst jednolity - Dz. U. 2001. 142. 1591, z późn. zm. ),</w:t>
      </w:r>
    </w:p>
    <w:p>
      <w:pPr>
        <w:pStyle w:val="J"/>
        <w:rPr/>
      </w:pPr>
      <w:r>
        <w:rPr/>
        <w:t>- § 52 pkt 2 i 3 Rozporządzenia Ministra Finansów z dnia 29 czerwca 2006 r. w sprawie gospodarki finansowej </w:t>
      </w:r>
    </w:p>
    <w:p>
      <w:pPr>
        <w:pStyle w:val="J"/>
        <w:rPr/>
      </w:pPr>
      <w:r>
        <w:rPr/>
        <w:t> </w:t>
      </w:r>
      <w:r>
        <w:rPr/>
        <w:t>jednostek budżetowych, zakładów budżetowych i gospodarstw pomocniczych oraz trybu postępowania przy przekształcaniu w inną formę organizacyjno prawną ( Dz.U.2006.116.783, z późn.zm.)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 xml:space="preserve">z a r z ą d z a 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</w:t>
      </w:r>
    </w:p>
    <w:p>
      <w:pPr>
        <w:pStyle w:val="J"/>
        <w:rPr/>
      </w:pPr>
      <w:r>
        <w:rPr/>
        <w:t>1. Zobowiązać Miejski Zarząd Budynków Mieszkalnych do przedkładania, raz w miesiącu, danych wg stanu na ostatni dzień miesiąca kalendarzowego, stanowiących podstawę kalkulacji dotacji przedmiotowej dla zakładu budżetowego, w miesiącu rozliczeniowym :</w:t>
      </w:r>
    </w:p>
    <w:p>
      <w:pPr>
        <w:pStyle w:val="J"/>
        <w:rPr/>
      </w:pPr>
      <w:r>
        <w:rPr/>
        <w:t> </w:t>
      </w:r>
      <w:r>
        <w:rPr/>
        <w:t>a) ilości metrów kwadratowych administrowanej powierzchni budynków wspólnot mieszkaniowych, w ich części, będącej własnością Miasta Świętochłowice,</w:t>
      </w:r>
    </w:p>
    <w:p>
      <w:pPr>
        <w:pStyle w:val="J"/>
        <w:rPr/>
      </w:pPr>
      <w:r>
        <w:rPr/>
        <w:t> </w:t>
      </w:r>
      <w:r>
        <w:rPr/>
        <w:t>b) ilości metrów kwadratowych zarządzanej i administrowanej powierzchni budynków, będących własnością Miasta Świętochłowice</w:t>
      </w:r>
    </w:p>
    <w:p>
      <w:pPr>
        <w:pStyle w:val="J"/>
        <w:rPr/>
      </w:pPr>
      <w:r>
        <w:rPr/>
        <w:t>2. Zobowiązać Miejski Zarząd Budynków Mieszkalnych do składania oświadczeń o wysokości kosztów działalności zakładu budżetowego, poniesionych w miesiącu rozliczeniowym.</w:t>
      </w:r>
    </w:p>
    <w:p>
      <w:pPr>
        <w:pStyle w:val="J"/>
        <w:rPr/>
      </w:pPr>
      <w:r>
        <w:rPr/>
        <w:t>3. Określone w § 1 ust. 1 pkt a i b oraz § 1 ust. 2 informacje będą składane do 5-go dnia miesiąca następującego po miesiącu rozliczeniowym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1. Zobowiązać Miejski Zarząd Budynków Mieszkalnych do kalkulowania wysokości miesięcznych części dotacji przedmiotowej, zgodnie ze stawką jednostkową uchwalaną przez Radę Miejską uchwałą nr XXV/206/08 z dnia 3.12.2008 r. w sprawie zmiany Uchwały nr XV/114/07 Rady Miejskiej w Świętochłowicach z dnia 28 grudnia 2007 roku w sprawie uchwalenia budżetu miasta na 2008 r.</w:t>
      </w:r>
    </w:p>
    <w:p>
      <w:pPr>
        <w:pStyle w:val="J"/>
        <w:rPr/>
      </w:pPr>
      <w:r>
        <w:rPr/>
        <w:t>2. Części dotacji, o których mówi § 2 ust. 1 przekazywane będą do zakładu budżetowego, w terminie do 10-go dnia każdego miesiąca, za miesiąc poprzedni, na wniosek MZBM-u złożony do 5-go dnia każdego miesiąc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3</w:t>
      </w:r>
    </w:p>
    <w:p>
      <w:pPr>
        <w:pStyle w:val="J"/>
        <w:rPr/>
      </w:pPr>
      <w:r>
        <w:rPr/>
        <w:t>Zobowiązać Miejski Zarząd Budynków Mieszkalnych do składania miesięcznych sprawozdań z wykorzystania otrzymanej części dotacji, w terminie do 10-go dnia miesiąca następującego po miesiącu, w którym przekazana została kolejna część dotacji.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Rozliczenie roczne dotacji nastąpi zgodnie z Rozporządzeniem Ministra Finansów z dnia 29 czerwca 2006 r. w sprawie gospodarki finansowej jednostek budżetowych, zakładów budżetowych i gospodarstw pomocniczych oraz trybu postępowania przy przekształcaniu w inną formę organizacyjno prawną ( Dz.U.2006.116.783, z późn.zm.). </w:t>
      </w:r>
    </w:p>
    <w:p>
      <w:pPr>
        <w:pStyle w:val="J"/>
        <w:rPr/>
      </w:pPr>
      <w:r>
        <w:rPr/>
        <w:t> </w:t>
      </w:r>
      <w:r>
        <w:rPr>
          <w:b/>
          <w:bCs/>
        </w:rPr>
        <w:t>§ 5</w:t>
      </w:r>
    </w:p>
    <w:p>
      <w:pPr>
        <w:pStyle w:val="J"/>
        <w:rPr/>
      </w:pPr>
      <w:r>
        <w:rPr/>
        <w:t xml:space="preserve">Wykonanie zarządzenia powierzyć Dyrektorowi Miejskiego Zarządu Budynków Mieszkalnych w Świętochłowicach. </w:t>
      </w:r>
    </w:p>
    <w:p>
      <w:pPr>
        <w:pStyle w:val="J"/>
        <w:rPr/>
      </w:pPr>
      <w:r>
        <w:rPr/>
        <w:t> </w:t>
      </w:r>
      <w:r>
        <w:rPr>
          <w:b/>
          <w:bCs/>
        </w:rPr>
        <w:t>§ 6</w:t>
      </w:r>
    </w:p>
    <w:p>
      <w:pPr>
        <w:pStyle w:val="J"/>
        <w:rPr/>
      </w:pPr>
      <w:r>
        <w:rPr/>
        <w:t>Uchylić zarządzenie Prezydenta Miasta Nr 26/06 z dnia 8 lutego 2006 r.w sprawie trybu dokonywania przez Miejskie Zarząd Budynków Mieszkalnych wpłat dochodów z najmu i dzierżawy składników majątkowych Miasta Świętochłowice do budżetu Miasta oraz trybu przekazywania dotacji przedmiotowej z budżetu Miasta Miejskiemu Zarządowi Budynków Mieszkalny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7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6:00Z</dcterms:created>
  <dc:creator>Daria Konieczna</dc:creator>
  <dc:description/>
  <dc:language>en-US</dc:language>
  <cp:lastModifiedBy>Daria Konieczna</cp:lastModifiedBy>
  <dcterms:modified xsi:type="dcterms:W3CDTF">2010-01-26T07:36:00Z</dcterms:modified>
  <cp:revision>2</cp:revision>
  <dc:subject/>
  <dc:title>Zarządzenie Nr 297/08</dc:title>
</cp:coreProperties>
</file>