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PREZYDENT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ŚWIĘTOCHŁOW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26/2008</w:t>
      </w:r>
    </w:p>
    <w:p>
      <w:pPr>
        <w:pStyle w:val="Heading1"/>
        <w:jc w:val="center"/>
        <w:rPr/>
      </w:pPr>
      <w:r>
        <w:rPr/>
        <w:t>Prezydenta Miasta 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01.02.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Czyszczenie i utrzymanie kanalizacji deszczowej na terenie miasta Świętochłowice”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z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1r. Dz. U. Nr 142  poz. 1591 z późn. zm.), art. 3 ust.1 pkt 1, art. 19 ust. 2, art. 20, art. 21 ustawy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 dnia 29 stycznia 2004 Prawo zamówień  publicznych ( tekst jedn. z 2007r. Dz. U. Nr 223, poz. 1655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Czyszczenie i utrzymanie kanalizacji deszczowej na terenie miasta Świętochłowice”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Zdzisław Święcicho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 …………………….. 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PREZYDENT MIAST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/-/ mgr Eugeniusz Mo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7-03-06T08:48:00Z</cp:lastPrinted>
  <dcterms:modified xsi:type="dcterms:W3CDTF">2008-04-11T07:34:00Z</dcterms:modified>
  <cp:revision>20</cp:revision>
  <dc:subject/>
  <dc:title/>
</cp:coreProperties>
</file>