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03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5.04.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Komandra i ul. Bukowej 1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Komandra i ul. Bukowej 1, będącej własnością Gminy Świętochłowice, stanowiącej działkę o numerze ewidencyjnym 1802/14 o pow.  1204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 xml:space="preserve">dla której prowadzona jest księga wieczysta KW numer KA1C/00007933/2przez Sąd Rejonowy </w:t>
        <w:br/>
        <w:t>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pisy Studium uwarunkowań i kierunków zagospodarowania przestrzennego uchwalone Uchwałą Rady Miejskiej Nr XLIII/275/1997 z 29.10.1997 r. określają teren jako - Teren realizacji zabudowy mieszkaniowej z dopuszczeniem usług.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135 000,00 zł (słownie: sto trzydzieści pięć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– Z-cy Naczelnika Wydziału Architektury, Gospodarki Przestrzennej 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9:00Z</dcterms:created>
  <dc:creator>Daria Konieczna</dc:creator>
  <dc:description/>
  <dc:language>en-US</dc:language>
  <cp:lastModifiedBy>Daria Konieczna</cp:lastModifiedBy>
  <dcterms:modified xsi:type="dcterms:W3CDTF">2010-01-26T07:59:00Z</dcterms:modified>
  <cp:revision>2</cp:revision>
  <dc:subject/>
  <dc:title>Zarządzenie Nr 297/08</dc:title>
</cp:coreProperties>
</file>