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04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/>
      </w:pPr>
      <w:r>
        <w:rPr/>
        <w:t>wykonującego zadania z zakresu administracji rządowej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5.04.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, nieograniczonego na sprzedaż nieruchomości położonej w Świętochłowicach w rejonie ul. Wojska Polskiego 16 B, C (teren po b. KWK „Polska-Wirek”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23 ust. 1 pkt 7 i art. 37 ust. 1 ustawy z dnia 21.08.1997 r.  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Zarządzenia Nr 414/07 Wojewody Śląskiego z dnia 02.10.2007 r. w sprawie udzielenia zgody </w:t>
      </w:r>
    </w:p>
    <w:p>
      <w:pPr>
        <w:pStyle w:val="J"/>
        <w:rPr/>
      </w:pPr>
      <w:r>
        <w:rPr/>
        <w:t>Prezydentowi Miasta Świętochłowice na zbycie nieruchomości wchodzącej w skład zasobu Skarbu Państwa położonej w rejonie ul. Wojska Polskiego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pierwszy przetarg ustny nieograniczony na sprzedaż działek gruntowych Skarbu Państwa, położonych w Świętochłowicach w rejonie ul. Wojska Polskiego 16 B, C (teren po b. KWK „Polska-Wirek”), oznaczonych numerami ewidencyjnymi: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3996  o pow. 4 74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3998  o pow. 3 001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4001  o pow. 4 07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 11 818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 xml:space="preserve">dla których prowadzona jest Księga wieczysta KW Nr KA1C/00017950/0 przez Sąd Rejonowy </w:t>
        <w:br/>
        <w:t>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obszaru śródmieścia miasta Świętochłowice w granicach : Pas Drogowej Trasy Średnicowej, linia kolejowa Katowice-Gliwce, </w:t>
        <w:br/>
        <w:t xml:space="preserve">ul. Metalowców, ul. Wojska Polskiego, granice administracyjne miasta, zatwierdzonym Uchwałą </w:t>
        <w:br/>
        <w:t>Nr XXXII/263/2001 Rady Miejskiej w Świętochłowicach z dnia 24.04.2001 r. teren na którym zlokalizowane są przedmiotowe działki to teren o symbolach:</w:t>
      </w:r>
    </w:p>
    <w:p>
      <w:pPr>
        <w:pStyle w:val="J"/>
        <w:rPr/>
      </w:pPr>
      <w:r>
        <w:rPr/>
        <w:t>E 13, E14, E15  Funkcja wiodąca – OPF (obszary o przemieszanych funkcjach usługowych, handlowych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w wysokości</w:t>
      </w:r>
    </w:p>
    <w:p>
      <w:pPr>
        <w:pStyle w:val="J"/>
        <w:rPr/>
      </w:pPr>
      <w:r>
        <w:rPr/>
        <w:t>1 600 000,00 zł (słownie: jeden milion sześćset tysięcy złotych).</w:t>
      </w:r>
    </w:p>
    <w:p>
      <w:pPr>
        <w:pStyle w:val="J"/>
        <w:rPr/>
      </w:pPr>
      <w:r>
        <w:rPr/>
        <w:t>Do ceny będzie doliczony podatek VAT wg stawki 22%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ykonanie zarządzenia powierzyć Z-cy Naczelnika Wydziału Architektury, Gospodarki Przestrzennej </w:t>
        <w:br/>
        <w:t>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9:00Z</dcterms:created>
  <dc:creator>Daria Konieczna</dc:creator>
  <dc:description/>
  <dc:language>en-US</dc:language>
  <cp:lastModifiedBy>Daria Konieczna</cp:lastModifiedBy>
  <dcterms:modified xsi:type="dcterms:W3CDTF">2010-01-26T07:59:00Z</dcterms:modified>
  <cp:revision>2</cp:revision>
  <dc:subject/>
  <dc:title>Zarządzenie Nr 297/08</dc:title>
</cp:coreProperties>
</file>