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78/08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05.03.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asad przyznawania środków Gminnego Funduszu Ochrony Środowisk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Gospodarki Wodnej oraz Powiatowego Funduszu Ochrony Środowiska i Gospodarki Wodne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podstawie art. 30 ust.1 i 2 pkt 2 i 4 ustawy z dnia 8 marca 1990 r. o samorządzie gminnym (tekst jednolity Dz.U. z 2001 r. nr 142 poz. 1591 z późniejszymi zmianami) i art. 32 ust. 1 i 2 pkt 2 i 4 ustawy z dnia 5 czerwca 1998 r. o samorządzie powiatowym (tekst jednolity Dz.U. z 2001 r. nr 142 poz. 1592 z późniejszymi zmianami), w związku z art. 406-407 ustawy z dnia 27.04.2001 r. Prawo Ochrony Środowiska (Dz.U. Dz 2001 r. nr 62 poz. 627) oraz na podstawie Uchwały Rady Miejskiej </w:t>
        <w:br/>
        <w:t xml:space="preserve">w Świętochłowicach nr XV/114/07 z dnia 28 grudnia 2007 r. w sprawie uchwalenia budżetu miasta </w:t>
        <w:br/>
        <w:t xml:space="preserve">na 2008 r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Prezydent Miasta Świętochłowice zarządz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zasady przyznawania środków Gminnego Funduszu Ochrony Środowiska i Gospodarki Wodnej oraz Powiatowego Funduszu Ochrony Środowiska i Gospodarki Wodnej, stanowiącego załącznik do 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Zarządzenie Prezydenta Miasta Świętochłowice nr 208/07 z dnia 3 sierpnia 2007 r. </w:t>
        <w:br/>
        <w:t>w sprawie zasad przyznawania środków Gminnego Funduszu Ochrony Środowiska i Gospodarki Wodnej oraz Powiatowego Funduszu Ochrony Środowiska i Gospodarki Wod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m Drugiemu Zastępcy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podlega ogłoszeniu na tablicy ogłoszeń Urzędu Miejskiego oraz w Biuletynie Informacji Publ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Zarządzenie wchodzi w życie z dniem podpis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6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Zarządzenia nr 78/08</w:t>
      </w:r>
    </w:p>
    <w:p>
      <w:pPr>
        <w:pStyle w:val="Normal"/>
        <w:ind w:firstLine="6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05.03.2008 r.</w:t>
      </w:r>
    </w:p>
    <w:p>
      <w:pPr>
        <w:pStyle w:val="Normal"/>
        <w:ind w:firstLine="6120"/>
        <w:rPr/>
      </w:pPr>
      <w:r>
        <w:rPr>
          <w:rFonts w:cs="Arial" w:ascii="Arial" w:hAnsi="Arial"/>
          <w:sz w:val="16"/>
          <w:szCs w:val="16"/>
        </w:rPr>
        <w:t>Prezydenta Miasta Świętochło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sady przyznawania środków Gminnego Funduszu Ochrony Środowiska i Gospodarki Wodnej oraz Powiatowego Funduszu Ochrony Środowiska i Gospodarki Wodn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ostanowienia ogól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Gminnego Funduszu Ochrony Środowiska i Gospodarki Wodnej i Powiatowego Funduszu Ochrony Środowiska i Gospodarki Wodnej, zwanych dalej Gminnym Funduszem i Powiatowym Funduszem, dofinansowywane są zadania z zakresu ochrony środowiska i gospodarki wodnej z uwzględnieniem celów określonych w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ustawie z dnia 20 czerwca 2001 r. - Prawo ochrony środowiska (Dz.U. Nr 62/200, poz.627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ityce ekologicznej Państwa i województ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lityce ekologicznej powiatu i gminy określonej w Programie Ochrony Środowiska dla Świętochłowi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az w oparciu o plan finansowy Gminnego Funduszu i Powiatowego Funduszu, stanowiące załącznik do uchwały budżetowej na dany ro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.    Wnioski i tryb ich rozpatryw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e środków Gminnego Funduszu i Powiatowego Funduszu mogą być dofinansowywane zadania własne gminy w zakresie ochrony środowiska, realizowane przez osoby fizyczne, prawne i jednostki nie posiadające osobowości praw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finansowe mogą być przyznawane na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dukację ekologiczn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dania związane z gospodarką odpadami, a w szczególności z selekcją i segregacją odpad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zadania modernizacyjne związane z redukcją niskiej emisji prowadzone przez właścicieli </w:t>
        <w:br/>
        <w:t>lub zarządców nieruchomości oraz właścicieli lub najemców pojedynczych lokali mieszka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adania związane z ochroną wód i gospodarką wodn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 zadania dotyczące zwiększania atrakcyjności istniejących i tworzenia nowych terenów rekreacyjnych i terenów zieleni miej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realizacji zadań określonych w § 3c dofinansowanie przyznaje się w przypadku zastosow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gaz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elektryc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na olej opał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iskoemisyjnych kotłów węglowych, posiadających stosowny certyfikat (świadectwo badania na znak bezpieczeństwa ekologicznego przyznanego przez Instytut Chemicznej Przeróbki Węgla w Zabrz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ządzeń wykorzystujących odnawialne źródła energii np. pomp cieplnych, solarów (posiadające stosowne certyfika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Ustala się następujące wysokości dofinansowania ze środków Gminnego Funduszu i Powiatowego Funduszu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zadań ujętych w § 3 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50% kosztów ale nie więcej niż l 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zadań ujętych w § 3 c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 50% nakładów poniesionych na realizację zadania objętego wnioskiem, ale nie więcej niż </w:t>
        <w:br/>
        <w:t>15.000 zł w przypadku zastosowania pomp cieplnych lub solarów oraz do 50 % kosztów zakupu urządzenia grzewczego lecz nie więcej niż 10.000 zł- w przypadku zastosowania innych urządzeń - dla zadań modernizacyjnych prowadzonych przez właścicieli (zarządców ) nieruchomości w całym obiek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50 % kosztów zakupu urządzenia grzewczego, lecz nie więcej niż 5.000 zł w przypadku zastosowania urządzeń wykorzystujących odnawialne źródła energii i do 50 % kosztów zakupu urządzenia grzewczego lecz nie więcej niż 1.200 zł - w przypadku zastosowania innych urządzeń, dla zadań modernizacyjnych prowadzonych przez właścicieli (najemców) pojedynczych lokali mieszkalnych lub domków jednorodzin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la domków wolnostojących, w których wyodrębniono dwa osobne lokale mieszkalne dotacja przysługuje do każdego lokal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tym przypadku nie finansuje się innych kosztów związanych ze zmianą ogrzewania (kosztów instalacji, doprowadzenia mediów, projektów prac budowlanych itp.) a także zakupu urządzeń dogrzewających (przenośne urządzenia grzewcze, komink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la zadań ujętych w § 3 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50% poniesionych kosztów ale nie więcej niż 1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Dofinansowanie może być przyznane po stwierdzeniu, że zapewnione jest pełne pokrycie jego kosztów (z uwzględnieniem kwoty przyznanej z Gminnego Funduszu lub Powiatowego Fundusz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Dofinansowanie z Gminnego Funduszu i Powiatowego Funduszu zadań inwestycyjnych obejmuje tylko nakłady na realizację technologicznych obiektów, instalacji i urząd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Otrzymanie dofinansowania wymaga udokumentowania przez otrzymującego dofinansowanie poniesionych przez niego kosztów oraz rozliczenia otrzym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Dofinansowanie określone w § 3 pkt c) można otrzymać jednorazowo do każdego lokalu mieszkalnego, nieruchomości lub domu jednorodzin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Dofinansowanie do zadań określonych w § 3 pkt b),d) i e) ten sam wnioskodawca może otrzymać nie częściej niż raz na dwa l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niosek o dofinansowanie wnioskodawca przygotowuje na formularzach przygotowanych przez Wydział Gospodarki Miejskiej i Ekologii, zarządzający Gminnym Funduszem i Powiatowym Funduszem, i tam dostęp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Wnioski o środki Gminnego Funduszu i Powiatowego Funduszu składa się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zadań ujętych w § 3 c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 zakończeniu inwestycji, na zadania zrealizowane nie wcześniej niż 3 lata od dnia składania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zadań ujętych w § 3 a),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30 stycznia każdego roku, na zadania planowane do realizacji, umożliwiające wykorzystanie przyznanego dofinansowania w danym roku budżetow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Wnioski o środki z Gminnego Funduszu i Powiatowego Funduszu rozpatrywane s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zadań ujętych w § 3 c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dnia 31 kwietnia - dotyczy wniosków złożonych do 31 marca każdego roku oraz do 30 października - dotyczy wniosków złożonych od 1 kwietnia do 30 września każdego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zadań ujętych w § 3 a),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15 lutego danego ro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Wniosek o dofinansowanie winien zostać uzupełniony o dokumenty określone w formularz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W przypadku nie uzupełnienia wniosku o potrzebne dokumenty w ciągu 14 dni od powiadomienia wnioskodawcy o takiej konieczności wniosek może zostać skreślony z listy zadań objętych dofinansowani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akwalifikowania wniosków do udzielania dofinansowania dokonuje komisja powołana przez Prezydenta Miasta w składzi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odnicząca</w:t>
        <w:tab/>
        <w:tab/>
        <w:t>- Naczelnik Wydziału Inwestycji i Remont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stępca Przewodniczącego </w:t>
        <w:tab/>
        <w:t>- Naczelnik Wydziału Gospodarki Miejskiej i Ekologi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kretarz </w:t>
        <w:tab/>
        <w:tab/>
        <w:tab/>
        <w:t>- pracownik Wydziału Gospodarki Miejskie i Ekologi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złonek </w:t>
        <w:tab/>
        <w:tab/>
        <w:tab/>
        <w:t>- pracownik Wydziału Inwestycji i Remont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stateczną decyzję zatwierdzającą dofinansowanie z Gminnego Funduszu lub Powiatowego Funduszu wniosków zakwalifikowanych przez Komisję podejmuje Drugi Zastępca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rozpatrywania wniosków i przyznania dofinansowania komisja sporządza protokół, w którym określa imię, nazwisko i adres osób, którym przyznano dofinansowanie wraz z przyznaną kwotą. Sporządza się także listę osób, którym odmówiono dofinansowania wraz z uzasadnieni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znający dofinansowanie ma prawo dokonać kontroli prawidłowego wykorzystania dofinansowania, a w przypadku stwierdzenia nieprawidłowości może żądać zwrotu przyznanej kwoty, na co otrzymujący dofinansowanie wyraża zgodę w oświadczeniu będącym załącznikiem do wniosku </w:t>
        <w:br/>
        <w:t>o dofinans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24:00Z</dcterms:created>
  <dc:creator>IP-Arek</dc:creator>
  <dc:description/>
  <dc:language>en-US</dc:language>
  <cp:lastModifiedBy>-</cp:lastModifiedBy>
  <cp:lastPrinted>2008-03-12T14:56:00Z</cp:lastPrinted>
  <dcterms:modified xsi:type="dcterms:W3CDTF">2008-03-12T13:56:00Z</dcterms:modified>
  <cp:revision>9</cp:revision>
  <dc:subject/>
  <dc:title/>
</cp:coreProperties>
</file>