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EZYDENT MIASTA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ŚWIĘTOCHŁOW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</w:t>
      </w:r>
      <w:r>
        <w:rPr>
          <w:rFonts w:cs="Arial" w:ascii="Arial" w:hAnsi="Arial"/>
          <w:b/>
          <w:sz w:val="20"/>
        </w:rPr>
        <w:t>Zarządzenie Nr   91/2008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z dnia 02.04.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publicznego na  : </w:t>
      </w:r>
    </w:p>
    <w:p>
      <w:pPr>
        <w:pStyle w:val="TextBody"/>
        <w:ind w:left="-142" w:hanging="0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 xml:space="preserve">Świadczenie usługi ochrony fizycznej oraz monitoringu  budynku głównego Urzędu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 xml:space="preserve">Miejskiego w Świętochłowicach wraz z oficyną przy ul. Katowickiej 54, monitoringu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>wydziałów zamiejscowych położonych przy ul. Katowickiej 53 ( USC), i ul. Harcerskiej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 xml:space="preserve">( Wydział Edukacji i Centrum Edukacji Lokalnej i Współpracy z Zagranicą ) oraz codzienne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 xml:space="preserve">konwojowanie wartości pieniężnych z siedziby zamawiającego do siedziby banku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 xml:space="preserve">położonego w Świętochłowicach ul. Bytomskiej 8”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Świadczenie usługi ochrony fizycznej oraz monitoringu  budynku głównego Urzędu Miejskiego w Świętochłowicach wraz z oficyną przy ul. Katowickiej 54, monitoringu wydziałów zamiejscowych położonych przy ul. Katowickiej 53 (USC), i ul. Harcerskiej 1  (Wydział Edukacji i Centrum Edukacji Lokalnej i Współpracy z Zagranicą)  oraz codzienne konwojowanie wartości pieniężnych z siedziby zamawiającego do siedziby banku położonego w Świętochłowicach ul. Bytomskiej 8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Jolanta Parzon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Barbara Meisner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 ………………………Tomasz Sikorski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 Aleksandra Matrac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                                </w:t>
      </w:r>
      <w:r>
        <w:rPr>
          <w:sz w:val="20"/>
        </w:rPr>
        <w:t xml:space="preserve">PREZYDENT MIASTA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</w:t>
      </w:r>
      <w:r>
        <w:rPr>
          <w:sz w:val="20"/>
        </w:rPr>
        <w:tab/>
        <w:tab/>
        <w:tab/>
        <w:tab/>
        <w:t xml:space="preserve">                                /-/ mgr Eugeniusz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8-02-04T09:52:00Z</cp:lastPrinted>
  <dcterms:modified xsi:type="dcterms:W3CDTF">2008-04-15T09:14:00Z</dcterms:modified>
  <cp:revision>32</cp:revision>
  <dc:subject/>
  <dc:title/>
</cp:coreProperties>
</file>