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ZYDENT MIASTA </w:t>
      </w:r>
    </w:p>
    <w:p>
      <w:pPr>
        <w:pStyle w:val="Normal"/>
        <w:rPr/>
      </w:pPr>
      <w:r>
        <w:rPr/>
        <w:t>ŚWIĘTOCHŁO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          </w:t>
      </w:r>
      <w:r>
        <w:rPr>
          <w:rFonts w:cs="Arial" w:ascii="Arial" w:hAnsi="Arial"/>
          <w:b/>
          <w:sz w:val="20"/>
        </w:rPr>
        <w:t>Zarządzenie Nr  25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  z dnia  1.02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Pielęgnację terenów zieleni na skwerach i zieleńcach w Świętochłowicach  w zakresie prac ogrodniczych oraz utrzymania czystości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. z 2001,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elęgnację terenów zieleni na skwerach i zieleńcach w Świętochłowicach  w zakresie prac ogrodniczych oraz utrzymania czystośc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Beata Grzelec - Spetru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Danuta Moskal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PREZYDENT MIAST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/-/ mgr Eugeniusz Mo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7-02-20T11:10:00Z</cp:lastPrinted>
  <dcterms:modified xsi:type="dcterms:W3CDTF">2008-04-11T08:06:00Z</dcterms:modified>
  <cp:revision>21</cp:revision>
  <dc:subject/>
  <dc:title/>
</cp:coreProperties>
</file>