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jc w:val="left"/>
        <w:rPr/>
      </w:pPr>
      <w:r>
        <w:rPr/>
        <w:t>PREZYDENT MIASTA</w:t>
      </w:r>
    </w:p>
    <w:p>
      <w:pPr>
        <w:pStyle w:val="Normal"/>
        <w:rPr/>
      </w:pPr>
      <w:r>
        <w:rPr/>
        <w:t xml:space="preserve">  </w:t>
      </w:r>
      <w:r>
        <w:rPr/>
        <w:t>ŚWIĘTOCHŁOWICE</w:t>
      </w:r>
    </w:p>
    <w:p>
      <w:pPr>
        <w:pStyle w:val="Heading1"/>
        <w:rPr/>
      </w:pPr>
      <w:r>
        <w:rPr/>
        <w:t>Zarządzenie Nr 199 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15.07.2008 r.</w:t>
      </w:r>
    </w:p>
    <w:p>
      <w:pPr>
        <w:pStyle w:val="Heading1"/>
        <w:rPr/>
      </w:pPr>
      <w:r>
        <w:rPr/>
        <w:t>w sprawie zmiany Regulaminu Organizacyjnego Urzędu Miejskiego w 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/>
        <w:t>Na podstawie art. 33 ust. 2 ustawy z dnia 8 marca 1990 r. o samorządzie gminnym (tekst jednolity Dz. U. z 2001 r. Nr 142, poz. 1591 z późniejszymi zmianami)</w:t>
      </w:r>
    </w:p>
    <w:p>
      <w:pPr>
        <w:pStyle w:val="Heading1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egulaminie Organizacyjnym Urzędu Miejskiego w Świętochłowicach, stanowiącym załącznik do Zarządzenia Nr 308/07 Prezydenta Miasta Świętochłowice z dnia 27 listopada 2007r wprowadza się następujące zmian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/>
        </w:rPr>
        <w:t xml:space="preserve">§ 24 Regulaminu odnoszący się do zakresu działania Wydziału Edukacji otrzymuje następujące brzmienie: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Edukacji należy w szczególnośc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rowadzenie spraw dotyczących zapewnienia właściwego funkcjonowania systemu oświaty na terenie miast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Nadzór i kontrola nad działalnością szkół w zakresie określonym przez organ prowadz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ie sieci jednostek oświa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przygotowawczych w zakresie zakładania i prowadzenia gminnych publicznych szkół, przedszkoli oraz placówek oświatowo-wychowaw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wanie w sprawie zatwierdzania arkuszy organizacji szkół i placówek oświa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jmowanie dokumentacji likwidowanych szkó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związanych z organizacją konkursów na stanowiska dyrektorów placówek oświa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osobowych dyrektorów szkół oraz placówek oświa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egzaminów dla nauczycieli ubiegających się o awans zawodowy na stopień nauczyciela mianowa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zatrudnienia nauczycie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postępowania w sprawie kierowania dziecka do kształcenia specjalneg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pracy komisji kwalifikującej uczniów i studentów do stypendium Miasta Świętochłowic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postępowania w sprawie przyznawania uczniom świadczeń pomocy materialnej </w:t>
        <w:br/>
        <w:t>o charakterze socjalnym ( stypendium szkolnego,  zasiłku szkolnego), w tym  wydawanie decyzji administracyjnych, postanowień i zaświadczeń w tych spraw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postępowania w sprawie dofinansowania pracodawcom kosztów kształcenia młodocianych pracownik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owadzenie baz danych oświatowych, określonych w ustawie o systemie informacji oświa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wypoczynku dzieci i młodzieży pozostających w mieście w okresie ferii zimowych i wakacji letn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Wojewódzkim Funduszem Ochrony Środowiska i Gospodarki Wodnej w zakresie wyjazdów uczniów na tzw. „zielone szkoły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działań w zakresie dowozu dzieci niepełnosprawnych do szkó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spraw dotyczących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a zezwoleń na założenie szkoły publicznej przez osobę prawną lub fizyczn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nia zgody na zlikwidowanie szkoły publicznej prowadzonej przez inny niż gmina organ lub osob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awanie i cofanie szkołom niepublicznym uprawnień szkół 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zoru nad sposobem wykorzystania dotacji w zakresie edukacj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Prowadzenie ewidencji szkół i placówek niepublicznych działających na terenie mias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Koordynacja spraw związanych z opracowywaniem planu dochodów i wydatków budżetowych oraz planów finansowych środków pozabudżetowych w zakresie oświaty i wychowa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Sporządzanie sprawozdań rzeczowo – finansowych, rozliczanie dotacji celowej z budżetu państwa na świadczenia pomocy materialnej dla uczniów o charakterze socjalny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Nadzór i kontrola celowości oraz zasadności wydatkowania środków finansowych przez dyrektorów jednostek oświatow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Współpraca z instytucjami rządowymi i pozarządowymi, w tym stowarzyszeniami i związkami w zakresie oświat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 xml:space="preserve">Sprawowanie obsługi administracyjno-biurowej Pełnomocnika Prezydenta Miasta do spraw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rategii i Analiz Rozwoju Miasta oraz Eduk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obsługi finansowej placówek oświatowych w zakresie:</w:t>
      </w:r>
    </w:p>
    <w:p>
      <w:pPr>
        <w:pStyle w:val="Tekstkomentarza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ywania przelewów środków </w:t>
      </w:r>
    </w:p>
    <w:p>
      <w:pPr>
        <w:pStyle w:val="Tekstkomentarza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a zbiorczych sprawozdań finansowych</w:t>
      </w:r>
    </w:p>
    <w:p>
      <w:pPr>
        <w:pStyle w:val="Tekstkomentarza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zorowania gospodarki finansowej placówek oświatowych.</w:t>
      </w:r>
    </w:p>
    <w:p>
      <w:pPr>
        <w:pStyle w:val="Tekstkomentarza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>Wykonywanie zadań w zakresie obronności, określonych odrębnymi przepisami.</w:t>
      </w:r>
    </w:p>
    <w:p>
      <w:pPr>
        <w:pStyle w:val="Tekstkomentarza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/>
        </w:rPr>
        <w:t xml:space="preserve">W § 31 Regulaminu odnoszącym się do zakresu działania Wydziału Świadczeń Społecznych: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skreśla się punkt 10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unkt 12 otrzymuje następujące brzmienie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2. Sporządzanie sprawozdań rzeczowo – finansowych, rozliczanie dotacji celowej z budżetu państwa na świadczenia rodzinne i zaliczkę alimentacyjn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. załącznik nr 2 (wykaz jednostek organizacyjnych) otrzymuje brzmienie określone załącznikiem nr 1 do niniejszego Zarządz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Zastępcy Prezydenta Miasta Rafałowi Świerk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§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REZYDENT MIA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-/ Eugeniusz Mo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3540" w:firstLine="708"/>
        <w:jc w:val="left"/>
        <w:rPr>
          <w:lang w:val="en-GB"/>
        </w:rPr>
      </w:pPr>
      <w:r>
        <w:rPr>
          <w:lang w:val="en-GB"/>
        </w:rPr>
        <w:t>Załącznik Nr 1</w:t>
      </w:r>
    </w:p>
    <w:p>
      <w:pPr>
        <w:pStyle w:val="Heading"/>
        <w:ind w:left="4248" w:hanging="0"/>
        <w:jc w:val="left"/>
        <w:rPr>
          <w:lang w:val="en-GB"/>
        </w:rPr>
      </w:pPr>
      <w:r>
        <w:rPr>
          <w:lang w:val="en-GB"/>
        </w:rPr>
        <w:t>do Zarządzenia Prezydenta Miasta nr 199/08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ind w:left="4956" w:hanging="0"/>
        <w:jc w:val="left"/>
        <w:rPr/>
      </w:pPr>
      <w:r>
        <w:rPr>
          <w:lang w:val="en-GB"/>
        </w:rPr>
        <w:t xml:space="preserve">(załącznik nr 2 </w:t>
        <w:br/>
        <w:t>do Regulaminu Organizacyjnego)</w:t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YKAZ MIEJSKICH JEDNOSTEK ORGANIZA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Nazwa jednos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Forma organizacyjno-prawn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y Urząd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 Budynków Mieszkal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budżetow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ek Pomocy Społeczn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ełniący funkcję Powiatowego Centrum Pomo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i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ny Dom Dziecka N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ny Dom Dziecka Nr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espół Orzekania o Niepełnosprawn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kult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 Miejsk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kult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um Kultury Ślą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kult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 i Rekreacji „Skałka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 Miej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kie Przedsiębiorstwo Gospodarki Komunaln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. z o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ółka z ograniczoną odpowiedzialnością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odzielny Publiczny Zakład Opieki Zdrowotn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Zespół Opieki Zdrowotnej w Świętochłowic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dzielny publiczny zakład opieki zdrowotnej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Specjalna Nr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Ogólnokształcących N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Ogólnokształcących Nr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Gimnazjalnych i Pracy Pozaszkoln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um Nr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um Nr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Specjal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 Ekonomiczno-Usługow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 Ekonomiczno-Informa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Psychologiczno-Pedagogi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dzieżowy Dom Kultu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WYKAZ JEDNOSTEK ORGANIZACYJNYCH</w:t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powiatowych służb, inspekcji i straż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menda Miejska Policji w Świętochłowica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enda Miejska Państwowej Straży Pożarnej w Świętochłowic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 xml:space="preserve">Powiatowy Inspektorat Nadzoru Budowlanego w Świętochłowicach </w:t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17:00Z</dcterms:created>
  <dc:creator>OP</dc:creator>
  <dc:description/>
  <cp:keywords/>
  <dc:language>en-US</dc:language>
  <cp:lastModifiedBy>preinstalacja</cp:lastModifiedBy>
  <cp:lastPrinted>2008-07-01T09:07:00Z</cp:lastPrinted>
  <dcterms:modified xsi:type="dcterms:W3CDTF">2008-07-16T08:48:00Z</dcterms:modified>
  <cp:revision>35</cp:revision>
  <dc:subject/>
  <dc:title>Zarządzenie Nr ……</dc:title>
</cp:coreProperties>
</file>