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0"/>
        <w:rPr/>
      </w:pPr>
      <w:r>
        <w:rPr/>
        <w:t>ZARZĄDZENIE NR  233 /08</w:t>
        <w:br/>
        <w:t>PREZYDENTA MIASTA ŚWIĘTOCHŁOWICE</w:t>
      </w:r>
    </w:p>
    <w:p>
      <w:pPr>
        <w:pStyle w:val="Heading1"/>
        <w:spacing w:lineRule="auto" w:line="360"/>
        <w:rPr/>
      </w:pPr>
      <w:r>
        <w:rPr/>
        <w:t>z dnia 12 września 2008 r.</w:t>
      </w:r>
    </w:p>
    <w:p>
      <w:pPr>
        <w:pStyle w:val="Heading3"/>
        <w:jc w:val="both"/>
        <w:rPr/>
      </w:pPr>
      <w:r>
        <w:rPr/>
        <w:t xml:space="preserve">w sprawie:  ogłoszenia o konkursie ofert wraz z zaproszeniem do składania ofert na realizację świadczeń zdrowotnych w zakresie </w:t>
      </w:r>
      <w:r>
        <w:rPr>
          <w:szCs w:val="20"/>
        </w:rPr>
        <w:t xml:space="preserve">przeglądu jamy ustnej wraz z instruktażem prawidłowej higieny jamy ustnej u dzieci uczęszczających do szkół podstawowych z terenu Świętochłowic (od klasy I do klasy V), </w:t>
      </w:r>
      <w:r>
        <w:rPr/>
        <w:t>oraz powołania Komisji Konkursowej do wyboru ofert.</w:t>
      </w:r>
    </w:p>
    <w:p>
      <w:pPr>
        <w:pStyle w:val="Normal"/>
        <w:rPr/>
      </w:pPr>
      <w:r>
        <w:rPr/>
      </w:r>
    </w:p>
    <w:p>
      <w:pPr>
        <w:pStyle w:val="Tekstnormalny"/>
        <w:rPr/>
      </w:pPr>
      <w:r>
        <w:rPr/>
        <w:t xml:space="preserve">Na podstawie art. 7 ust. 1 pkt. 5 ustawy z dnia 8 marca 1990 r. o samorządzie gminnym (tekst jednolity: Dz. U. z 2001 r. Nr 142, poz. 1591 z późn. zmianami), art. 35 i 35a ustawy z dnia 30 sierpnia 1991r. o zakładach opieki zdrowotnej (tekst jedn. Dz. U z 2007r. Nr 14, poz. 89 z późn. zmianami) oraz § 5 rozporządzenia Ministra Zdrowia i Opieki Społecznej z dnia 13 lipca 1998r. w sprawie umowy </w:t>
        <w:br/>
        <w:t>o udzielenie zamówienia na świadczenia zdrowotne (Dz. U. z 1998r. Nr 93, poz. 592)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Ogłasza się konkurs ofert oraz zaprasza uprawnione podmioty do składania ofert na realizację świadczeń zdrowotnych w </w:t>
      </w:r>
      <w:r>
        <w:rPr>
          <w:b w:val="false"/>
        </w:rPr>
        <w:t xml:space="preserve">zakresie </w:t>
      </w:r>
      <w:r>
        <w:rPr>
          <w:b w:val="false"/>
          <w:szCs w:val="20"/>
        </w:rPr>
        <w:t xml:space="preserve">przeglądu jamy ustnej wraz z instruktażem prawidłowej higieny jamy ustnej u dzieci uczęszczających do szkół podstawowych z terenu Świętochłowic </w:t>
        <w:br/>
        <w:t>(od klasy I do klasy V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treść ogłoszenia oraz formularz oferty w brzmieniu załączników nr 1 i 2 d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Autospacing="1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realizację świadczeń przeznacza się łącznie kwotę nie większą niż 40.000 brutto (słownie:                                                            czterdzieści tysięcy złotych brutto). </w:t>
      </w:r>
    </w:p>
    <w:p>
      <w:pPr>
        <w:pStyle w:val="Normal"/>
        <w:numPr>
          <w:ilvl w:val="0"/>
          <w:numId w:val="3"/>
        </w:numPr>
        <w:spacing w:lineRule="auto" w:line="240" w:before="0" w:afterAutospac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finansowe na realizację świadczeń znajdują pokrycie w budżecie gminy w dziale 851, rozdz. 85195 § 4280.</w:t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§ 3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 xml:space="preserve">Regulamin organizowania konkursu ofert na realizację świadczeń w zakresie określonym </w:t>
        <w:br/>
        <w:t>w § 1, stanowi załącznik nr 3 do zarządzenia.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§ 4</w:t>
      </w:r>
    </w:p>
    <w:p>
      <w:pPr>
        <w:pStyle w:val="Paragraf"/>
        <w:rPr/>
      </w:pPr>
      <w:r>
        <w:rPr/>
        <w:t>1.    Powołuje się komisję konkursową w następującym składzie:</w:t>
        <w:br/>
        <w:t xml:space="preserve">       1) Przewodnicząca Komisji: Gerda Król – Wiceprzewodnicząca Rady Miejskiej</w:t>
      </w:r>
    </w:p>
    <w:p>
      <w:pPr>
        <w:pStyle w:val="Paragraf"/>
        <w:rPr/>
      </w:pPr>
      <w:r>
        <w:rPr/>
        <w:t xml:space="preserve">       </w:t>
      </w:r>
      <w:r>
        <w:rPr/>
        <w:t>2) Członkowie Komisji:</w:t>
      </w:r>
    </w:p>
    <w:p>
      <w:pPr>
        <w:pStyle w:val="Paragraf"/>
        <w:rPr/>
      </w:pPr>
      <w:r>
        <w:rPr/>
        <w:t xml:space="preserve">          </w:t>
      </w:r>
      <w:r>
        <w:rPr/>
        <w:t>Jadwiga Garbaciok– Radna Rady Miejskiej w Świętochłowicach</w:t>
      </w:r>
    </w:p>
    <w:p>
      <w:pPr>
        <w:pStyle w:val="Paragraf"/>
        <w:rPr/>
      </w:pPr>
      <w:r>
        <w:rPr/>
        <w:t xml:space="preserve">          </w:t>
      </w:r>
      <w:r>
        <w:rPr/>
        <w:t>Mirosław Adamski – Naczelnik Wydziału Finansowego</w:t>
      </w:r>
    </w:p>
    <w:p>
      <w:pPr>
        <w:pStyle w:val="Paragraf"/>
        <w:rPr/>
      </w:pPr>
      <w:r>
        <w:rPr/>
        <w:t xml:space="preserve">          </w:t>
      </w:r>
      <w:r>
        <w:rPr/>
        <w:t>Tomasz Sikorski – Podinspektor w Wydziale Administracyjnym</w:t>
      </w:r>
    </w:p>
    <w:p>
      <w:pPr>
        <w:pStyle w:val="Paragraf"/>
        <w:rPr/>
      </w:pPr>
      <w:r>
        <w:rPr/>
        <w:t xml:space="preserve">          </w:t>
      </w:r>
      <w:r>
        <w:rPr/>
        <w:t>Joanna Trzęsicka – p.o Kierownika Biura Spraw Społecznych</w:t>
      </w:r>
    </w:p>
    <w:p>
      <w:pPr>
        <w:pStyle w:val="Paragraf"/>
        <w:rPr/>
      </w:pPr>
      <w:r>
        <w:rPr/>
        <w:t xml:space="preserve">          </w:t>
      </w:r>
      <w:r>
        <w:rPr/>
        <w:t>Katarzyna Konicka – Podinspektor ds. Ochrony Zdrowia w Biurze Spraw Społec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kryteria oceny ofert oraz szczegółowe warunki konkursu, stanowiące załącznik nr 4  do zarząd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Konkursowej może zapraszać do udziału w jej pracach inne osoby, których obecność jest niezbędna dla realizacji zadań Komisji Konkursowej.</w:t>
      </w:r>
    </w:p>
    <w:p>
      <w:pPr>
        <w:pStyle w:val="Paragraf"/>
        <w:rPr/>
      </w:pPr>
      <w:r>
        <w:rPr/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§ 5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Wykonanie zarządzenia powierza się Kierownikowi Biura Spraw Społecznych.</w:t>
      </w:r>
    </w:p>
    <w:p>
      <w:pPr>
        <w:pStyle w:val="Paragraf"/>
        <w:rPr/>
      </w:pPr>
      <w:r>
        <w:rPr/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§ 6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ymaga ogłoszenia na tablicach ogłoszeń i stronie internetowej Urzędu Miejskiego: www.swietochlowice.pl</w:t>
      </w:r>
    </w:p>
    <w:p>
      <w:pPr>
        <w:pStyle w:val="Paragraf"/>
        <w:rPr/>
      </w:pPr>
      <w:r>
        <w:rPr/>
      </w:r>
    </w:p>
    <w:p>
      <w:pPr>
        <w:pStyle w:val="Paragraf"/>
        <w:rPr>
          <w:b/>
          <w:b/>
        </w:rPr>
      </w:pPr>
      <w:r>
        <w:rPr/>
        <w:t xml:space="preserve">                                                                            </w:t>
      </w:r>
      <w:r>
        <w:rPr>
          <w:b/>
        </w:rPr>
        <w:t>§ 7</w:t>
      </w:r>
    </w:p>
    <w:p>
      <w:pPr>
        <w:pStyle w:val="Paragraf"/>
        <w:rPr/>
      </w:pPr>
      <w:r>
        <w:rPr/>
      </w:r>
    </w:p>
    <w:p>
      <w:pPr>
        <w:pStyle w:val="Tekstnormalny"/>
        <w:rPr/>
      </w:pPr>
      <w:r>
        <w:rPr/>
        <w:t xml:space="preserve">Zarządzenie wchodzi w życie z dniem podjęc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siedzibą w Urzędzie Miejskim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atowicka 54, 41-600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asza konkurs ofert, zapraszając do udziału w nim zainteresowanych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em konkursu ofert jest przyjęcie obowiązków udzielania świadczeń zdrowotnych </w:t>
        <w:br/>
        <w:t xml:space="preserve">w zakresie przeglądu jamy ustnej wraz z instruktażem prawidłowej higieny jamy ustnej u dzieci uczęszczających do szkół podstawowych z terenu Świętochłowic (od klasy I do klasy V), </w:t>
        <w:br/>
        <w:t xml:space="preserve">w szacunkowej liczbie 2500 uczniów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y mogą być składane przez niepubliczne zakłady opieki zdrowotnej oraz inne podmioty określone w art. 35 ust. 1 pkt 2, 2a i 3 ustawy z dnia </w:t>
      </w:r>
      <w:r>
        <w:rPr>
          <w:rFonts w:cs="Arial" w:ascii="Arial" w:hAnsi="Arial"/>
          <w:sz w:val="20"/>
          <w:szCs w:val="20"/>
        </w:rPr>
        <w:t xml:space="preserve">30 sierpnia 1991r. o zakładach opieki zdrowotnej </w:t>
        <w:br/>
        <w:t>(tekst jedn. Dz. U z 2007r. Nr 14, poz. 89 z późn.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widywany okres na jaki zostanie zawarta umowa :  14.10.2008r   –  13.02.2009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dmioty zainteresowane przystąpieniem do konkursu ofert na udzielenie zamówienia na świadczenia zdrowotne w zakresie przeglądu jamy ustnej wraz z instruktażem prawidłowej higieny jamy ustnej u dzieci mogą zapoznać się ze szczegółowymi warunkami konkursu i materiałami informacyjnymi o przedmiocie konkursu (w tym zapoznać się z projektem umowy) w Biurze Spraw Społecznych, ul. Katowicka 54, pokój nr 112, 113, w godzinach pracy Urzędu Miasta Świętochłowice (7.00 – 15.00), osobiście lub telefonicznie pod nr telefonu: (0-32) 3491-847 bądź na stronie internetowej Urzędu Miejskiego w Świętochłowicach pod adresem: www.swietochlowice.p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fertę składa się w formie pisemnej pod rygorem nieważności w zamkniętej kopercie </w:t>
        <w:br/>
        <w:t xml:space="preserve">z opisem: „Oferta na udzielenie zamówienia na świadczenie zdrowotne w zakresie przeglądu jamy ustnej wraz z instruktażem prawidłowej higieny jamy ustnej u dzieci uczęszczających do szkół podstawowych z terenu Świętochłowic (od klasy I do klasy V)”, osobiście lub za pośrednictwem poczty na adres: Biuro Spraw Społecznych Urzędu Miejskiego w Świętochłowicach, ul. Katowicka 54, 41-600 Świętochłowice w terminie do dnia 01.10 2008r. w godzinach pracy Urzędu. Oferty dostarczone po terminie wskazanym powyżej nie będą brały udziału w konkurs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ozstrzygnięcia konkursu dokona powołana przez Prezydenta Miasta Świętochłowice do wyboru ofert Komisja Konkursowa do dnia 13.10.2008r. w siedzibie Urzędu Miej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Termin związania ofertą  nie może być dłuższy niż 30 dni od upływu terminu  składania ofer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W toku postępowania konkursowego, przed rozstrzygnięciem konkursu, oferent może złożyć do Komisji Konkursowej umotywowaną skarg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ferent może złożyć umotywowany protest do Prezydenta Miasta Świętochłowice, dotyczący rozstrzygnięcia konkursu, w ciągu 7 dni od daty otrzymania zawiadomienia  o wyniku konkurs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rezydent Miasta Świętochłowice zastrzega sobie prawo do odwołania konkursu oraz                     do przesunięcia  terminu składania ofert bez podania przyczyn.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Do postępowania konkursowego stosuje się przepisy </w:t>
      </w:r>
      <w:r>
        <w:rPr>
          <w:rFonts w:cs="Arial" w:ascii="Arial" w:hAnsi="Arial"/>
          <w:i/>
          <w:sz w:val="20"/>
          <w:szCs w:val="20"/>
        </w:rPr>
        <w:t>Rozporządzenia Ministra Zdrowia i Opieki Społecznej z dnia 13 lipca 1998 roku w sprawie umowy o udzielenie zamówienia na świadczenia zdrowotne ( Dz. U. Nr 93, poz. 592 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Prezydent Miasta Świętochłowice zastrzega sobie prawo wycofania się z zawarcia umowy                      bez podania przyczyn.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/>
        </w:rPr>
      </w:pPr>
      <w:r>
        <w:rPr>
          <w:rFonts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/>
        </w:rPr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>Załącznik Nr 2</w:t>
      </w:r>
    </w:p>
    <w:p>
      <w:pPr>
        <w:pStyle w:val="Normal"/>
        <w:spacing w:lineRule="auto" w:line="240"/>
        <w:rPr>
          <w:rFonts w:ascii="Arial" w:hAnsi="Arial"/>
        </w:rPr>
      </w:pPr>
      <w:r>
        <w:rPr>
          <w:rFonts w:ascii="Arial" w:hAnsi="Arial"/>
        </w:rPr>
        <w:t xml:space="preserve">                                                                                             </w:t>
      </w:r>
      <w:r>
        <w:rPr>
          <w:rFonts w:ascii="Arial" w:hAnsi="Arial"/>
        </w:rPr>
        <w:t>do Zarządzenia Nr 233/08</w:t>
      </w:r>
    </w:p>
    <w:p>
      <w:pPr>
        <w:pStyle w:val="Normal"/>
        <w:spacing w:lineRule="auto" w:line="240"/>
        <w:rPr>
          <w:rFonts w:ascii="Arial" w:hAnsi="Arial"/>
        </w:rPr>
      </w:pPr>
      <w:r>
        <w:rPr>
          <w:rFonts w:ascii="Arial" w:hAnsi="Arial"/>
        </w:rPr>
        <w:t xml:space="preserve">                                                                                             </w:t>
      </w:r>
      <w:r>
        <w:rPr>
          <w:rFonts w:ascii="Arial" w:hAnsi="Arial"/>
        </w:rPr>
        <w:t xml:space="preserve">Prezydenta Miasta Świętochłowice </w:t>
      </w:r>
    </w:p>
    <w:p>
      <w:pPr>
        <w:pStyle w:val="Normal"/>
        <w:spacing w:lineRule="auto" w:line="240"/>
        <w:rPr>
          <w:rFonts w:ascii="Arial" w:hAnsi="Arial"/>
          <w:b/>
          <w:b/>
        </w:rPr>
      </w:pPr>
      <w:r>
        <w:rPr>
          <w:rFonts w:ascii="Arial" w:hAnsi="Arial"/>
        </w:rPr>
        <w:t xml:space="preserve">                                                                                             </w:t>
      </w:r>
      <w:r>
        <w:rPr>
          <w:rFonts w:ascii="Arial" w:hAnsi="Arial"/>
        </w:rPr>
        <w:t>z dnia 12.09.2008r.</w:t>
      </w:r>
    </w:p>
    <w:p>
      <w:pPr>
        <w:pStyle w:val="Normal"/>
        <w:spacing w:lineRule="auto" w:line="24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38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389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/pieczęć Podmiotu składającego ofertę/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/>
          <w:b/>
          <w:b/>
          <w:szCs w:val="20"/>
        </w:rPr>
      </w:pPr>
      <w:r>
        <w:rPr>
          <w:rFonts w:ascii="Arial" w:hAnsi="Arial"/>
          <w:b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uto" w:line="24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rPr/>
      </w:pPr>
      <w:r>
        <w:rPr/>
        <w:t>FORMULARZ OFERTOWY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dotyczący realizacji świadczeń zdrowotnych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gląd jamy ustnej wraz z instruktażem prawidłowej higieny jamy ustnej </w:t>
        <w:br/>
        <w:t xml:space="preserve">u dzieci uczęszczających do szkół podstawowych z terenu Świętochłowic </w:t>
        <w:br/>
        <w:t>(od klasy I do klasy V)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Cs w:val="20"/>
          <w:u w:val="single"/>
        </w:rPr>
      </w:pPr>
      <w:r>
        <w:rPr>
          <w:rFonts w:ascii="Arial" w:hAnsi="Arial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  <w:t>/nazwa świadczenia zdrowotnego/</w:t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28"/>
        <w:gridCol w:w="4858"/>
      </w:tblGrid>
      <w:tr>
        <w:trPr>
          <w:trHeight w:val="7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Urząd Miejski w Świętochłowicach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ul. Katowicka 54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41-600 Świętochłowic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ta wpływu do Urzędu</w:t>
            </w:r>
          </w:p>
        </w:tc>
      </w:tr>
    </w:tbl>
    <w:p>
      <w:pPr>
        <w:pStyle w:val="Normal"/>
        <w:spacing w:lineRule="auto" w:line="240"/>
        <w:rPr>
          <w:rFonts w:ascii="Arial" w:hAnsi="Arial"/>
          <w:sz w:val="18"/>
          <w:szCs w:val="20"/>
        </w:rPr>
      </w:pPr>
      <w:r>
        <w:rPr>
          <w:rFonts w:ascii="Arial" w:hAnsi="Arial"/>
          <w:sz w:val="18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Styl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11" w:hanging="0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11" w:hanging="0"/>
        <w:rPr>
          <w:rFonts w:ascii="Arial" w:hAnsi="Arial"/>
          <w:b/>
          <w:b/>
          <w:w w:val="113"/>
          <w:sz w:val="22"/>
        </w:rPr>
      </w:pPr>
      <w:r>
        <w:rPr>
          <w:rFonts w:ascii="Arial" w:hAnsi="Arial"/>
          <w:b/>
          <w:w w:val="89"/>
          <w:sz w:val="22"/>
        </w:rPr>
        <w:t>1. Podmiot składający ofertę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18"/>
        </w:rPr>
      </w:pPr>
      <w:r>
        <w:rPr>
          <w:rFonts w:ascii="Arial" w:hAnsi="Arial"/>
          <w:w w:val="89"/>
          <w:sz w:val="18"/>
        </w:rPr>
        <w:t>/nazwa i siedziba zakładu opieki zdrowotnej oraz numer wpisu do rejestru zakładów opieki zdrowotnej, albo imię i nazwisko, adres oraz numer wpisu do właściwego rejestru i oznaczenie organu dokonującego wpisu - w od</w:t>
        <w:softHyphen/>
        <w:t xml:space="preserve">niesieniu do osób, o których mowa wart. 35 ust. 1 pkt 2 </w:t>
      </w:r>
      <w:r>
        <w:rPr>
          <w:rFonts w:ascii="Arial" w:hAnsi="Arial"/>
          <w:w w:val="106"/>
          <w:sz w:val="18"/>
        </w:rPr>
        <w:t xml:space="preserve">i </w:t>
      </w:r>
      <w:r>
        <w:rPr>
          <w:rFonts w:ascii="Arial" w:hAnsi="Arial"/>
          <w:w w:val="89"/>
          <w:sz w:val="18"/>
        </w:rPr>
        <w:t>3 ustawy o zakładach opieki zdrowotnej - Dz. U. z 2007r. Nr 14, poz. 89 z późn zm./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Krótki opis dotychczasowej działalności w zakresie realizacji świadczeń zdrowotnych będących przedmiotem konkursu </w:t>
      </w:r>
    </w:p>
    <w:p>
      <w:pPr>
        <w:pStyle w:val="Styl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89"/>
          <w:sz w:val="22"/>
        </w:rPr>
        <w:t>Ocena Komisji: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Arial" w:hAnsi="Arial"/>
          <w:w w:val="89"/>
          <w:sz w:val="22"/>
        </w:rPr>
        <w:t>..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89"/>
          <w:sz w:val="22"/>
        </w:rPr>
        <w:t>2. Warunki udzielania świadczeń: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a/ pomieszczenia</w:t>
      </w:r>
    </w:p>
    <w:p>
      <w:pPr>
        <w:pStyle w:val="Styl"/>
        <w:spacing w:before="187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933" w:type="dxa"/>
        <w:jc w:val="left"/>
        <w:tblInd w:w="14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4113"/>
        <w:gridCol w:w="1135"/>
        <w:gridCol w:w="3685"/>
      </w:tblGrid>
      <w:tr>
        <w:trPr>
          <w:trHeight w:val="537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right="43" w:hanging="0"/>
              <w:jc w:val="center"/>
              <w:rPr>
                <w:rFonts w:ascii="Arial" w:hAnsi="Arial"/>
                <w:w w:val="111"/>
                <w:sz w:val="22"/>
              </w:rPr>
            </w:pPr>
            <w:r>
              <w:rPr>
                <w:rFonts w:ascii="Arial" w:hAnsi="Arial"/>
                <w:w w:val="111"/>
                <w:sz w:val="22"/>
              </w:rPr>
              <w:t>licz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177" w:hanging="0"/>
              <w:jc w:val="center"/>
              <w:rPr>
                <w:rFonts w:ascii="Arial" w:hAnsi="Arial"/>
                <w:w w:val="111"/>
                <w:sz w:val="22"/>
              </w:rPr>
            </w:pPr>
            <w:r>
              <w:rPr>
                <w:rFonts w:ascii="Arial" w:hAnsi="Arial"/>
                <w:w w:val="111"/>
                <w:sz w:val="22"/>
              </w:rPr>
              <w:t>Powierzchnia</w:t>
            </w:r>
          </w:p>
          <w:p>
            <w:pPr>
              <w:pStyle w:val="Styl"/>
              <w:widowControl w:val="false"/>
              <w:ind w:left="177" w:hanging="0"/>
              <w:jc w:val="center"/>
              <w:rPr>
                <w:rFonts w:ascii="Arial" w:hAnsi="Arial"/>
                <w:w w:val="111"/>
                <w:sz w:val="22"/>
              </w:rPr>
            </w:pPr>
            <w:r>
              <w:rPr>
                <w:rFonts w:ascii="Arial" w:hAnsi="Arial"/>
                <w:w w:val="111"/>
                <w:sz w:val="22"/>
              </w:rPr>
              <w:t>/w m</w:t>
            </w:r>
            <w:r>
              <w:rPr>
                <w:rFonts w:ascii="Arial" w:hAnsi="Arial"/>
                <w:w w:val="111"/>
                <w:sz w:val="22"/>
                <w:vertAlign w:val="superscript"/>
              </w:rPr>
              <w:t>2</w:t>
            </w:r>
            <w:r>
              <w:rPr>
                <w:rFonts w:ascii="Arial" w:hAnsi="Arial"/>
                <w:w w:val="111"/>
                <w:sz w:val="22"/>
              </w:rPr>
              <w:t>/</w:t>
            </w:r>
          </w:p>
        </w:tc>
      </w:tr>
      <w:tr>
        <w:trPr>
          <w:trHeight w:val="425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Pomieszczenia do udzielania świadczeń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>Pomieszczenia do .................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43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Wydzielona rejestracj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429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  <w:t xml:space="preserve">Gabinet lekarski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a/ aparatura i sprzęt medyczny</w:t>
      </w:r>
    </w:p>
    <w:p>
      <w:pPr>
        <w:pStyle w:val="Styl"/>
        <w:ind w:left="130" w:hanging="0"/>
        <w:jc w:val="both"/>
        <w:rPr>
          <w:rFonts w:ascii="Arial" w:hAnsi="Arial"/>
          <w:w w:val="113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c/ środki transportu i łączności</w:t>
      </w:r>
    </w:p>
    <w:p>
      <w:pPr>
        <w:pStyle w:val="Styl"/>
        <w:ind w:left="130" w:hanging="0"/>
        <w:jc w:val="both"/>
        <w:rPr>
          <w:rFonts w:ascii="Arial" w:hAnsi="Arial"/>
          <w:w w:val="113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d/ sposób rejestracji pacjentów</w:t>
      </w:r>
      <w:r>
        <w:rPr>
          <w:rFonts w:ascii="Arial" w:hAnsi="Arial"/>
          <w:w w:val="113"/>
          <w:sz w:val="22"/>
        </w:rPr>
        <w:t xml:space="preserve"> 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89"/>
          <w:sz w:val="22"/>
        </w:rPr>
        <w:t>Ocena Komisji: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"/>
        <w:jc w:val="both"/>
        <w:rPr>
          <w:rFonts w:ascii="Arial" w:hAnsi="Arial"/>
          <w:sz w:val="22"/>
        </w:rPr>
      </w:pPr>
      <w:r>
        <w:rPr>
          <w:rFonts w:ascii="Arial" w:hAnsi="Arial"/>
          <w:b/>
          <w:w w:val="89"/>
          <w:sz w:val="22"/>
        </w:rPr>
        <w:t>3. Wskazanie liczby i kwalifikacji zawodowych osób mogących udzielać świadczeń zdrowotnych -</w:t>
      </w:r>
      <w:r>
        <w:rPr>
          <w:rFonts w:ascii="Arial" w:hAnsi="Arial"/>
          <w:w w:val="89"/>
          <w:sz w:val="22"/>
        </w:rPr>
        <w:t xml:space="preserve"> ..............................................................................................................................................................</w:t>
      </w:r>
    </w:p>
    <w:p>
      <w:pPr>
        <w:pStyle w:val="Styl"/>
        <w:tabs>
          <w:tab w:val="clear" w:pos="708"/>
          <w:tab w:val="left" w:pos="1" w:leader="none"/>
          <w:tab w:val="right" w:pos="1604" w:leader="dot"/>
          <w:tab w:val="left" w:pos="1781" w:leader="dot"/>
          <w:tab w:val="right" w:pos="4656" w:leader="none"/>
        </w:tabs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liczba personelu: </w:t>
        <w:tab/>
        <w:tab/>
        <w:t xml:space="preserve">..................................................... </w:t>
      </w:r>
    </w:p>
    <w:p>
      <w:pPr>
        <w:pStyle w:val="Styl"/>
        <w:tabs>
          <w:tab w:val="clear" w:pos="708"/>
          <w:tab w:val="left" w:pos="1" w:leader="none"/>
          <w:tab w:val="right" w:pos="1604" w:leader="dot"/>
          <w:tab w:val="left" w:pos="1796" w:leader="none"/>
          <w:tab w:val="right" w:pos="4656" w:leader="none"/>
        </w:tabs>
        <w:rPr>
          <w:rFonts w:ascii="Arial" w:hAnsi="Arial"/>
          <w:w w:val="89"/>
          <w:sz w:val="22"/>
        </w:rPr>
      </w:pPr>
      <w:r>
        <w:rPr>
          <w:rFonts w:ascii="Arial" w:hAnsi="Arial"/>
          <w:sz w:val="22"/>
        </w:rPr>
        <w:tab/>
      </w:r>
      <w:r>
        <w:rPr>
          <w:rFonts w:ascii="Arial" w:hAnsi="Arial"/>
          <w:w w:val="89"/>
          <w:sz w:val="22"/>
        </w:rPr>
        <w:t xml:space="preserve">liczba etatów: </w:t>
        <w:tab/>
        <w:t>..............................................................</w:t>
      </w:r>
    </w:p>
    <w:p>
      <w:pPr>
        <w:pStyle w:val="Styl"/>
        <w:spacing w:before="177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2268"/>
        <w:gridCol w:w="2268"/>
        <w:gridCol w:w="2268"/>
        <w:gridCol w:w="2267"/>
      </w:tblGrid>
      <w:tr>
        <w:trPr>
          <w:trHeight w:val="5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Wykaz</w:t>
            </w:r>
          </w:p>
          <w:p>
            <w:pPr>
              <w:pStyle w:val="Styl"/>
              <w:widowControl w:val="false"/>
              <w:jc w:val="center"/>
              <w:rPr>
                <w:rFonts w:ascii="Arial" w:hAnsi="Arial"/>
                <w:b/>
                <w:b/>
                <w:w w:val="111"/>
                <w:sz w:val="12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imie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24" w:hanging="0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Zawó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Uzyskany</w:t>
            </w:r>
          </w:p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stopień</w:t>
            </w:r>
          </w:p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12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specjalizacj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Wykaz</w:t>
            </w:r>
          </w:p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16"/>
                <w:szCs w:val="16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godzin</w:t>
            </w:r>
          </w:p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12"/>
              </w:rPr>
            </w:pPr>
            <w:r>
              <w:rPr>
                <w:rFonts w:ascii="Arial" w:hAnsi="Arial"/>
                <w:b/>
                <w:w w:val="111"/>
                <w:sz w:val="16"/>
                <w:szCs w:val="16"/>
              </w:rPr>
              <w:t>w miesiącu</w:t>
            </w:r>
          </w:p>
        </w:tc>
      </w:tr>
      <w:tr>
        <w:trPr>
          <w:trHeight w:val="41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24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24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24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129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left="537" w:hanging="0"/>
              <w:jc w:val="center"/>
              <w:rPr>
                <w:rFonts w:ascii="Arial" w:hAnsi="Arial"/>
                <w:b/>
                <w:b/>
                <w:w w:val="111"/>
                <w:sz w:val="22"/>
              </w:rPr>
            </w:pPr>
            <w:r>
              <w:rPr>
                <w:rFonts w:ascii="Arial" w:hAnsi="Arial"/>
                <w:b/>
                <w:w w:val="111"/>
                <w:sz w:val="22"/>
              </w:rPr>
            </w:r>
          </w:p>
        </w:tc>
      </w:tr>
    </w:tbl>
    <w:p>
      <w:pPr>
        <w:pStyle w:val="Styl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Ocena Komisji:</w:t>
      </w:r>
    </w:p>
    <w:p>
      <w:pPr>
        <w:pStyle w:val="Normal"/>
        <w:spacing w:lineRule="auto" w:line="240"/>
        <w:jc w:val="both"/>
        <w:rPr>
          <w:rFonts w:ascii="Arial" w:hAnsi="Arial"/>
        </w:rPr>
      </w:pPr>
      <w:r>
        <w:rPr>
          <w:rFonts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Arial" w:hAnsi="Arial"/>
        </w:rPr>
        <w:t>..</w:t>
      </w:r>
    </w:p>
    <w:p>
      <w:pPr>
        <w:pStyle w:val="Normal"/>
        <w:spacing w:lineRule="auto" w:line="24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4. Kalkulacja kosztów:</w:t>
      </w:r>
    </w:p>
    <w:p>
      <w:pPr>
        <w:pStyle w:val="Normal"/>
        <w:spacing w:lineRule="auto" w:line="2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"/>
        <w:ind w:left="115" w:right="158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09"/>
          <w:sz w:val="22"/>
        </w:rPr>
        <w:t xml:space="preserve">a/ </w:t>
      </w:r>
      <w:r>
        <w:rPr>
          <w:rFonts w:ascii="Arial" w:hAnsi="Arial"/>
          <w:w w:val="112"/>
          <w:sz w:val="22"/>
        </w:rPr>
        <w:t>koszty ogółem udzielenia świadczenia zdrowotne</w:t>
        <w:softHyphen/>
        <w:t>go jednego pacjenta:</w:t>
      </w:r>
    </w:p>
    <w:p>
      <w:pPr>
        <w:pStyle w:val="Styl"/>
        <w:ind w:left="115" w:right="158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  <w:t xml:space="preserve"> </w:t>
      </w:r>
    </w:p>
    <w:tbl>
      <w:tblPr>
        <w:tblW w:w="4462" w:type="dxa"/>
        <w:jc w:val="left"/>
        <w:tblInd w:w="474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4462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58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  <w:p>
            <w:pPr>
              <w:pStyle w:val="Styl"/>
              <w:widowControl w:val="false"/>
              <w:ind w:right="158" w:hanging="0"/>
              <w:jc w:val="right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  <w:t xml:space="preserve"> </w:t>
            </w:r>
            <w:r>
              <w:rPr>
                <w:rFonts w:ascii="Arial" w:hAnsi="Arial"/>
                <w:w w:val="112"/>
                <w:sz w:val="22"/>
              </w:rPr>
              <w:t>................................ zł brutto</w:t>
            </w:r>
          </w:p>
          <w:p>
            <w:pPr>
              <w:pStyle w:val="Styl"/>
              <w:widowControl w:val="false"/>
              <w:ind w:right="158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</w:tbl>
    <w:p>
      <w:pPr>
        <w:pStyle w:val="Styl"/>
        <w:ind w:right="158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20" w:right="14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09"/>
          <w:sz w:val="22"/>
        </w:rPr>
        <w:t xml:space="preserve">b/ </w:t>
      </w:r>
      <w:r>
        <w:rPr>
          <w:rFonts w:ascii="Arial" w:hAnsi="Arial"/>
          <w:w w:val="112"/>
          <w:sz w:val="22"/>
        </w:rPr>
        <w:t xml:space="preserve">koszty szczegółowe: </w:t>
      </w:r>
    </w:p>
    <w:p>
      <w:pPr>
        <w:pStyle w:val="Styl"/>
        <w:ind w:left="120" w:right="14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tbl>
      <w:tblPr>
        <w:tblW w:w="92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425"/>
        <w:gridCol w:w="2552"/>
        <w:gridCol w:w="1559"/>
        <w:gridCol w:w="993"/>
        <w:gridCol w:w="1842"/>
        <w:gridCol w:w="184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 xml:space="preserve">RODZA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>J.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jc w:val="center"/>
              <w:rPr>
                <w:rFonts w:ascii="Arial" w:hAnsi="Arial"/>
                <w:w w:val="112"/>
                <w:sz w:val="12"/>
              </w:rPr>
            </w:pPr>
            <w:r>
              <w:rPr>
                <w:rFonts w:ascii="Arial" w:hAnsi="Arial"/>
                <w:w w:val="112"/>
                <w:sz w:val="12"/>
              </w:rPr>
              <w:t>WARTOŚ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right="14" w:hanging="0"/>
              <w:jc w:val="right"/>
              <w:rPr>
                <w:rFonts w:ascii="Arial" w:hAnsi="Arial"/>
                <w:b/>
                <w:b/>
                <w:w w:val="112"/>
                <w:sz w:val="18"/>
              </w:rPr>
            </w:pPr>
            <w:r>
              <w:rPr>
                <w:rFonts w:ascii="Arial" w:hAnsi="Arial"/>
                <w:b/>
                <w:w w:val="112"/>
                <w:sz w:val="18"/>
              </w:rPr>
              <w:t xml:space="preserve">OGÓŁEM WARTOŚ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  <w:p>
            <w:pPr>
              <w:pStyle w:val="Styl"/>
              <w:widowControl w:val="false"/>
              <w:ind w:right="14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</w:tbl>
    <w:p>
      <w:pPr>
        <w:pStyle w:val="Styl"/>
        <w:ind w:left="120" w:right="14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20" w:right="14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15" w:right="158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09"/>
          <w:sz w:val="22"/>
        </w:rPr>
        <w:t xml:space="preserve">a/ całkowity </w:t>
      </w:r>
      <w:r>
        <w:rPr>
          <w:rFonts w:ascii="Arial" w:hAnsi="Arial"/>
          <w:w w:val="112"/>
          <w:sz w:val="22"/>
        </w:rPr>
        <w:t>koszt udzielenia świadczeń zdrowotnych</w:t>
      </w:r>
    </w:p>
    <w:p>
      <w:pPr>
        <w:pStyle w:val="Styl"/>
        <w:ind w:left="115" w:right="158" w:hanging="0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tbl>
      <w:tblPr>
        <w:tblW w:w="4462" w:type="dxa"/>
        <w:jc w:val="left"/>
        <w:tblInd w:w="474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4462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widowControl w:val="false"/>
              <w:ind w:right="158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  <w:p>
            <w:pPr>
              <w:pStyle w:val="Styl"/>
              <w:widowControl w:val="false"/>
              <w:ind w:right="158" w:hanging="0"/>
              <w:jc w:val="right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  <w:t xml:space="preserve"> </w:t>
            </w:r>
            <w:r>
              <w:rPr>
                <w:rFonts w:ascii="Arial" w:hAnsi="Arial"/>
                <w:w w:val="112"/>
                <w:sz w:val="22"/>
              </w:rPr>
              <w:t>................................ zł brutto</w:t>
            </w:r>
          </w:p>
          <w:p>
            <w:pPr>
              <w:pStyle w:val="Styl"/>
              <w:widowControl w:val="false"/>
              <w:ind w:right="158" w:hanging="0"/>
              <w:rPr>
                <w:rFonts w:ascii="Arial" w:hAnsi="Arial"/>
                <w:w w:val="112"/>
                <w:sz w:val="22"/>
              </w:rPr>
            </w:pPr>
            <w:r>
              <w:rPr>
                <w:rFonts w:ascii="Arial" w:hAnsi="Arial"/>
                <w:w w:val="112"/>
                <w:sz w:val="22"/>
              </w:rPr>
            </w:r>
          </w:p>
        </w:tc>
      </w:tr>
    </w:tbl>
    <w:p>
      <w:pPr>
        <w:pStyle w:val="Styl"/>
        <w:spacing w:before="590" w:after="0"/>
        <w:ind w:right="14" w:hanging="0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77"/>
          <w:sz w:val="22"/>
        </w:rPr>
        <w:t xml:space="preserve">5. </w:t>
      </w:r>
      <w:r>
        <w:rPr>
          <w:rFonts w:ascii="Arial" w:hAnsi="Arial"/>
          <w:b/>
          <w:w w:val="112"/>
          <w:sz w:val="22"/>
        </w:rPr>
        <w:t xml:space="preserve">Proponowany czas trwania umowy 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89"/>
          <w:sz w:val="22"/>
        </w:rPr>
        <w:t>6. Dodatkowe informacje /opinie/:</w:t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71"/>
          <w:sz w:val="22"/>
        </w:rPr>
      </w:pPr>
      <w:r>
        <w:rPr>
          <w:rFonts w:ascii="Arial" w:hAnsi="Arial"/>
          <w:b/>
          <w:w w:val="89"/>
          <w:sz w:val="22"/>
        </w:rPr>
        <w:t>7. Podpisy osób uprawnionych do reprezentacji podmiotu zgodnie z dokumentacją:</w:t>
      </w:r>
    </w:p>
    <w:p>
      <w:pPr>
        <w:pStyle w:val="Styl"/>
        <w:ind w:left="115" w:right="71" w:hanging="0"/>
        <w:rPr>
          <w:rFonts w:ascii="Arial" w:hAnsi="Arial"/>
          <w:w w:val="71"/>
          <w:sz w:val="22"/>
        </w:rPr>
      </w:pPr>
      <w:r>
        <w:rPr>
          <w:rFonts w:ascii="Arial" w:hAnsi="Arial"/>
          <w:w w:val="71"/>
          <w:sz w:val="22"/>
        </w:rPr>
      </w:r>
    </w:p>
    <w:p>
      <w:pPr>
        <w:pStyle w:val="Styl"/>
        <w:ind w:left="115" w:right="71" w:hanging="0"/>
        <w:rPr>
          <w:rFonts w:ascii="Arial" w:hAnsi="Arial"/>
          <w:w w:val="71"/>
          <w:sz w:val="22"/>
        </w:rPr>
      </w:pPr>
      <w:r>
        <w:rPr>
          <w:rFonts w:ascii="Arial" w:hAnsi="Arial"/>
          <w:w w:val="71"/>
          <w:sz w:val="22"/>
        </w:rPr>
      </w:r>
    </w:p>
    <w:p>
      <w:pPr>
        <w:pStyle w:val="Styl"/>
        <w:ind w:left="130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 </w:t>
      </w:r>
      <w:r>
        <w:rPr>
          <w:rFonts w:ascii="Arial" w:hAnsi="Arial"/>
          <w:b/>
          <w:w w:val="89"/>
          <w:sz w:val="22"/>
        </w:rPr>
        <w:t>Końcowa Ocena Komisji</w:t>
      </w:r>
      <w:r>
        <w:rPr>
          <w:rFonts w:ascii="Arial" w:hAnsi="Arial"/>
          <w:w w:val="89"/>
          <w:sz w:val="22"/>
        </w:rPr>
        <w:t>:</w:t>
      </w:r>
    </w:p>
    <w:p>
      <w:pPr>
        <w:pStyle w:val="Styl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"/>
        <w:ind w:left="130" w:hanging="0"/>
        <w:jc w:val="both"/>
        <w:rPr>
          <w:rFonts w:ascii="Arial" w:hAnsi="Arial"/>
          <w:b/>
          <w:b/>
          <w:w w:val="89"/>
          <w:sz w:val="22"/>
        </w:rPr>
      </w:pPr>
      <w:r>
        <w:rPr>
          <w:rFonts w:ascii="Arial" w:hAnsi="Arial"/>
          <w:b/>
          <w:w w:val="89"/>
          <w:sz w:val="22"/>
        </w:rPr>
        <w:t>8. Wymagane załączniki do oferty:</w:t>
      </w:r>
    </w:p>
    <w:p>
      <w:pPr>
        <w:pStyle w:val="Styl"/>
        <w:ind w:right="19" w:hanging="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wypis z rejestru zakładów opieki zdrowotnej, 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numer wpisu do właściwego rejestru (ewidencji) i oznaczenie organu dokonującego wpisu </w:t>
        <w:br/>
        <w:t xml:space="preserve">w odniesieniu do osób, o których mowa wart. 35 ust. 1 pkt 2, 2a </w:t>
      </w:r>
      <w:r>
        <w:rPr>
          <w:rFonts w:ascii="Arial" w:hAnsi="Arial"/>
          <w:w w:val="111"/>
          <w:sz w:val="22"/>
        </w:rPr>
        <w:t xml:space="preserve">i </w:t>
      </w:r>
      <w:r>
        <w:rPr>
          <w:rFonts w:ascii="Arial" w:hAnsi="Arial"/>
          <w:w w:val="89"/>
          <w:sz w:val="22"/>
        </w:rPr>
        <w:t>3 ustawy z dnia 30 sierpnia 1991r.  o zakła</w:t>
        <w:softHyphen/>
        <w:t xml:space="preserve">dach opieki zdrowotnej (tekst jedn. z 2007r. Dz. U. Nr 14, poz. 89), 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statut Zakładu Opieki Zdrowotnej, 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zaświadczenie o nr NIP,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zaświadczenie o nr REGON,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>oświadczenie oferenta o zapoznaniu się z treścią ogłoszenia,</w:t>
      </w:r>
    </w:p>
    <w:p>
      <w:pPr>
        <w:pStyle w:val="Styl"/>
        <w:numPr>
          <w:ilvl w:val="0"/>
          <w:numId w:val="4"/>
        </w:numPr>
        <w:ind w:left="475" w:right="19" w:hanging="360"/>
        <w:jc w:val="both"/>
        <w:rPr>
          <w:rFonts w:ascii="Arial" w:hAnsi="Arial"/>
          <w:w w:val="89"/>
          <w:sz w:val="22"/>
        </w:rPr>
      </w:pPr>
      <w:r>
        <w:rPr>
          <w:rFonts w:ascii="Arial" w:hAnsi="Arial"/>
          <w:w w:val="89"/>
          <w:sz w:val="22"/>
        </w:rPr>
        <w:t xml:space="preserve">oświadczenie o zawarciu umowy ubezpieczenia OC, o której mowa w art. 35 ust. 6 ustawy </w:t>
        <w:br/>
        <w:t>o zakładach opieki zdrowotnej (tekst jedn. z 2007r. Dz. U. Nr 14, poz. 89).</w:t>
      </w:r>
    </w:p>
    <w:p>
      <w:pPr>
        <w:pStyle w:val="Styl"/>
        <w:ind w:left="115" w:hanging="0"/>
        <w:jc w:val="both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15" w:hanging="0"/>
        <w:jc w:val="both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15" w:hanging="0"/>
        <w:jc w:val="both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  <w:t xml:space="preserve">Numer rachunku bankowego: </w:t>
      </w:r>
    </w:p>
    <w:p>
      <w:pPr>
        <w:pStyle w:val="Styl"/>
        <w:ind w:left="115" w:hanging="0"/>
        <w:jc w:val="both"/>
        <w:rPr>
          <w:rFonts w:ascii="Arial" w:hAnsi="Arial"/>
          <w:w w:val="112"/>
          <w:sz w:val="22"/>
        </w:rPr>
      </w:pPr>
      <w:r>
        <w:rPr>
          <w:rFonts w:ascii="Arial" w:hAnsi="Arial"/>
          <w:w w:val="112"/>
          <w:sz w:val="22"/>
        </w:rPr>
      </w:r>
    </w:p>
    <w:p>
      <w:pPr>
        <w:pStyle w:val="Styl"/>
        <w:ind w:left="130" w:hanging="0"/>
        <w:jc w:val="both"/>
        <w:rPr>
          <w:w w:val="89"/>
          <w:sz w:val="22"/>
        </w:rPr>
      </w:pPr>
      <w:r>
        <w:rPr>
          <w:rFonts w:ascii="Arial" w:hAnsi="Arial"/>
          <w:w w:val="89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szystkie dane zawarte w niniejszym formularzu są prawdziwe. Ponadto oświadczamy, że w przypadku wybrania naszej oferty, nie będziemy w celu otrzymania </w:t>
        <w:br/>
        <w:t>tzw. „podwójnego finansowania” wykazywali w sprawozdaniach z realizacji programu pacjentów objętych podobnym programem, finansowanym przez Narodowy Fundusz Zdrowia lub inne podmioty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                              …………………………………………………………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data)                                                                                 (podpisy i pieczątka osoby/osób uprawnionych do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reprezentacji Oferenta)    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do zarządzania Nr 233/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a Miasta Świętochło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 dnia 12.09.2008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sz w:val="20"/>
          <w:szCs w:val="20"/>
        </w:rPr>
        <w:t>Regulamin organizowania konkursu ofe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rganizowania konkursu ofert – zwany dalej „Regulaminem konkursu”, określa szczegółowe zasady postępowania przy realizacji świadczeń zdrowotnych w zakresie  ponadstandardowych usług zdrowotnych, nierefundowanych przez Narodowy Fundusz Zdrowia, świadczonych na rzecz mieszkańców Świętochłowi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e umowy z wyłonionymi podmiotami następuje w wyniku rozstrzygnięcia konkursu organizowanego przez udzielającego zamówienia na zasadach i w trybie określonym </w:t>
        <w:br/>
        <w:t xml:space="preserve">w niniejszym Regulaminie konkursu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nkursie ofert nie mogą uczestniczyć osoby wchodzące w skład Komisji Konkursowej lub bliskie tym osobo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kursu ofert jest wybór najkorzystniejszej oferty, odpowiadającej warunkom konkursowym.</w:t>
      </w:r>
    </w:p>
    <w:p>
      <w:pPr>
        <w:pStyle w:val="Normal"/>
        <w:ind w:lef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oszenie o konkursie ofert podaje się do publicznej wiadomości, co najmniej 2 tygodnie przed terminem składania ofert, zamieszczając ogłoszenie na łamach prasy codziennej, na tablicy ogłoszeń w siedzibie udzielającego zamówienia i w siedzibie terenowo właściwego okręgowego organu samorządu zawodowego medycznego, odpowiedniego ze względu na rodzaj świadczeń zdrowotnych objętych ogłoszeniem oraz na stronie internetowej Urzędu - </w:t>
      </w:r>
      <w:hyperlink r:id="rId2">
        <w:r>
          <w:rPr>
            <w:rStyle w:val="InternetLink"/>
            <w:rFonts w:cs="Arial"/>
          </w:rPr>
          <w:t>www.swietochlowice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powinno zawierać następujące informacje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ę i siedzibę organu ogłaszającego konkurs,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zedmiot konkursu obejmujący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yjęcie obowiązków realizacji świadczeń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zas, na który może zostać zawarta umowa, w tym termin rozpoczęcia realizacji świadczeń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miejsce i termin, w którym można zapoznać się z szczegółowymi warunkami konkursu, materiałami o przedmiocie konkursu oraz miejscu, gdzie można otrzymać formularz oferty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ejsce i termin składania ofert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miejsce i termin rozstrzygnięcia konkursu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termin związania ofertą – nie dłuższy niż 30 dni od upływu terminu składania ofert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zastrzeżenie o prawie odwołania konkursu oraz do przesunięcia terminu składania ofert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informacje o możliwości składania skarg i protestów dotyczących konkursu ofert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 oferenta o zapoznaniu się z treścią ogłosze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ane o oferencie: nazwę i siedzibę zakładu opieki zdrowotnej oraz nr wpisu do właściwego rejestru zakładów opieki zdrowotnej lub imię, nazwisko i adres ora nr wpisu do właściwego rejestru </w:t>
        <w:br/>
        <w:t>i oznaczenie organu dokonującego wpis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kreślenie warunków lokalowych, wyposażenie w aparaturę i sprzęt medyczny oraz środki transportu i łącznośc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skazanie liczby i kwalifikacji zawodowych osób realizujących świadcze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proponowaną kwotę należności na realizację zamówienia z ewentualną kalkulacją elementów należnośc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proponowany czas trw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nności związane z przeprowadzeniem konkursu wykonuje Komisja Konkursowa, powołana zarządzeniem Prezydenta Miasta, działająca zgodnie z zasadami określonymi </w:t>
        <w:br/>
        <w:t>w Regulaminie konkursu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, przystępując do rozstrzygnięcia konkursu ofert, dokonuje kolejno następujących czynności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twierdza prawidłowość ogłoszenia konkursu oraz liczbę otrzymanych ofert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twiera koperty z ofertami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tala, które z ofert spełniają warunki określone w Regulaminie konkursu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odrzuca oferty nieodpowiadające  warunkom określonym w Regulaminie konkursu lub zgłoszone po wyznaczonym terminie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ogłasza oferentom, które z ofert spełniają warunki określone w Regulaminie konkursu, </w:t>
        <w:br/>
        <w:t>a które zostały odrzucone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przyjmuje do protokołu wyjaśnienia i oświadczenia zgłoszone przez oferentów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wybiera najkorzystniejszą ofertę albo nie przyjmuje żadnej z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w czasie przeprowadzania konkursu przyjmuje i rozstrzyga skargi ofer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Konkursowa działa na posiedzeniach zamkniętych bez udziałów oferentów, z wyjątkiem czynności, o których mowa w ust. 2 pkt. 1, 2 i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Konkursowa niezwłocznie zawiadamia oferentów o zakończeniu konkursu i jego wyniku na piśm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składa się w zamkniętej kopercie w formie pisemnej pod rygorem nieważności. Koperta powinna być opisana z oznaczeniem – nazwy i adresu podmiotu oraz nazwy konkurs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przystąpienia oferenta do konkursu jest złożenie prawidłowej oferty – zgodnej z terminem </w:t>
        <w:br/>
        <w:t>i wymaganiami określonymi w ogłosze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 przeprowadza Komisja Konkursowa, zgodnie z regulaminem konkursu, oceniając złożenie ofer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biegu konkursu sporządza się protokół, który powinien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znaczenie miejsca i czasu konkurs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miona i nazwiska członków Komisji Konkursowej oraz przedstawicie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liczbę zgłoszonych ofer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skazanie ofert odpowiadających warunkom określonym w Regulaminie konkurs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wskazanie ofert nieodpowiadających warunkom określonym w Regulaminie konkursu lub zgłoszonych po terminie wraz z uzasadnieni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yjaśnienia i oświadczenia ofer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wskazanie najkorzystniejszej dla udzielającego zamówienia oferty albo stwierdzenia, że żadna </w:t>
        <w:br/>
        <w:t>z ofert nie została przyjęta – wraz z uzasadnieni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ewentualnie odrębne stanowisko członka Komisji Konkursowej lub przedstawicie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wzmiankę o odczytaniu protokoł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podpisy członków komisji i przedstawicie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toku postępowania konkursowego, przed rozstrzygnięciem konkursu, oferent może złożyć Komisji Konkursowej umotywowaną skargę, którą komisja rozpatruje w terminie 3 dni od daty jej złoż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czasu rozpatrzenia skargi postępowanie konkursowe zostaje zawies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4 </w:t>
        <w:br/>
        <w:t xml:space="preserve">                                                                                                          do zarządzania Nr 233/08.</w:t>
        <w:br/>
        <w:t xml:space="preserve">                                                                                                          Prezydenta Miasta Świętochłowice</w:t>
        <w:br/>
        <w:t xml:space="preserve">                                                                                                          z dnia 12.09.2008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e warunki konkursu ofert na realizację świadczeń zdrowotnych -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</w:rPr>
        <w:t>„Przegląd jamy ustnej wraz z instruktażem prawidłowej higieny jamy ustnej u dzieci uczęszczających do szkół podstawowych z terenu Świętochłowic (od klasy I do klasy V)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odmioty mogące składać ofer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niepubliczne zakłady opieki zdrowotnej oraz podmioty określone w art. 35 ust. 1 pkt. 2, 2a i 3 ustawy z dnia 30 sierpnia1991 r. o zakładach opieki zdrowotnej (tekst jedn. Dz. U z 2007r. Nr 14, poz. 89 </w:t>
        <w:br/>
        <w:t>z późn. zmianam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adan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dmiotem zlecanego zadania jest realizacja świadczeń zdrowotnych – przegląd jamy ustnej wraz z instruktażem prawidłowej higieny jamy ustnej u dzieci uczęszczających do szkół podstawowych </w:t>
        <w:br/>
        <w:t>z terenu Świętochłowic (od klasy I do klasy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sokość środków przeznaczonych na realizację zad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gólna kwota przeznaczona na realizację świadczeń nie może być większa niż 40.000. – złotych brutto (słownie: czterdzieści tysięcy  złotych brutto), a jednocześni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 koszt udzielenia świadczenia zdrowotnego  jednemu pacjentowi nie może być wyższy niż 16  złotych brutto (słownie: szesnaście złotych brutto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ermin składania ofe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14 dni od dnia ukazania się ogłoszenia w sprawie konkursu ofer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Miejsce składania ofe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uro Spraw Społecznych Urzędu Miejskiego w Świętochłowicach, pok. 113 ul. Katowicka 54, 41-600 Świętochłowi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Termin realizacji zad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dnia zawarcia umowy do dnia 13.02.2008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uszcza się możliwość zrealizowania świadczeń w okresie krótszym niż czas trwania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ferenci zobowiązani są złożyć następujące dokumenty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 formularzu zgodnym z załącznikiem nr 2 do zarządzenia Prezydenta Miasta Świętochłowice z dnia 12.09.2008r. Nr 233/08  wraz z oświadczeniem o zapoznaniu się </w:t>
        <w:br/>
        <w:t>z treścią ogłosze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is z rejestru zakładów opieki zdrowotnej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pisu do właściwego rejestru (ewidencji) i oznaczenie organu dokonującego wpisu </w:t>
        <w:br/>
        <w:t>w odniesieniu do osób, o których mowa w art. 35 ust. 1 pkt. 2, 2a i 3 ustawy o zakładach opieki zdrowotnej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zakładu opieki zdrowotnej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r NIP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r REG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rzygotowanie oraz składanie ofert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koszty związane ze sporządzeniem i złożeniem oferty ponosi Oferen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należy składać w nieprzejrzystych i zaklejonych kopertach w Biurze Spraw Społecznych Urzędu Miejskiego w Świętochłowicach przy ul. Katowickiej 54, w terminie do </w:t>
      </w:r>
      <w:r>
        <w:rPr>
          <w:rFonts w:cs="Arial" w:ascii="Arial" w:hAnsi="Arial"/>
          <w:b/>
          <w:sz w:val="20"/>
          <w:szCs w:val="20"/>
        </w:rPr>
        <w:t>01.10.2008r</w:t>
      </w:r>
      <w:r>
        <w:rPr>
          <w:rFonts w:cs="Arial" w:ascii="Arial" w:hAnsi="Arial"/>
          <w:sz w:val="20"/>
          <w:szCs w:val="20"/>
        </w:rPr>
        <w:t xml:space="preserve">. Koperta z ofertą powinna być oznakowana następująco: „Nazwa i adres podmiotu składającego ofertę”, opis oferty „Oferta na realizację świadczeń zdrowotnych - </w:t>
      </w:r>
      <w:r>
        <w:rPr>
          <w:rFonts w:cs="Arial" w:ascii="Arial" w:hAnsi="Arial"/>
          <w:b/>
          <w:sz w:val="20"/>
          <w:szCs w:val="20"/>
        </w:rPr>
        <w:t>”Przegląd jamy ustnej wraz z instruktażem prawidłowej higieny jamy ustnej u dzieci uczęszczających do szkół podstawowych z terenu Świętochłowic (od klasy I do klasy V)”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złożone po terminie nie będą rozpatrywane i zostaną zwrócone Oferentom bez otwierania koperty, o ile była ona zamknięta i zaklejon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ybór oferent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ierwszej części konkursu oferty będą oceniane pod względem formalnym (komplet dokumentów). Oferty sporządzone wadliwie bądź niekompletnie co do wymaganego zestawu dokumentów lub informacji nie będą rozpatrywane ze względów formalnych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rugiej części konkursu oferty zostaną ocenione przez Komisję Konkursową pod względem merytorycznym w oparciu o formularz ofertowy, zgodny z załącznikiem nr 2 do zarządzenia Prezydenta Miasta Świętochłowice Nr 233/08 z dnia 12.09.2008r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stosowane w ocenie oferty przez Komisję Konkursową w kolejności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lokalowe i kadrowe do realizacji świadczeń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kumentowane kwalifikacje osób realizujących świadczenia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hczasowa działalność w dziedzinie objętej konkursem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kosztów świadczenia zdrowotnego 1 pacjent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isja Konkursowa powiadomi Oferentów o wynikach konkursu pisemnie; wyniki zostaną podane do wiadomości publicznej przez wywieszenie na tablicy ogłoszeń w siedzibie tut. Urzędu, oraz na stronie internetowej tut. Urzędu pod adresem www.swietochlowice.pl 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gi mogą być zgłaszane do Komisji Konkursowej, natomiast protesty do Prezydenta Miasta Świętochłowice w trybie przewidzianym rozporządzeniem Ministra Zdrowia i Opieki Społecznej z dnia 13 lipca 1998 r. w sprawie umowy o udzielenie zamówienia na świadczenia zdrowotne (Dz. U. Nr 93, poz. 592)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 wybranym Oferentem zostanie zawarta w terminie do 14 od dnia rozstrzygnięcia konkursu ofert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świadczeń może nastąpić od dnia podpisania umowy przez obie stron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470"/>
        </w:tabs>
        <w:ind w:left="47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193"/>
        </w:tabs>
        <w:ind w:left="1363" w:hanging="283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d5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d21673"/>
    <w:pPr>
      <w:keepNext w:val="true"/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link w:val="Nagwek3Znak"/>
    <w:qFormat/>
    <w:rsid w:val="00d21673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d21673"/>
    <w:rPr>
      <w:rFonts w:ascii="Arial" w:hAnsi="Arial" w:eastAsia="Times New Roman" w:cs="Times New Roman"/>
      <w:b/>
      <w:sz w:val="20"/>
      <w:szCs w:val="20"/>
    </w:rPr>
  </w:style>
  <w:style w:type="character" w:styleId="Nagwek3Znak" w:customStyle="1">
    <w:name w:val="Nagłówek 3 Znak"/>
    <w:basedOn w:val="DefaultParagraphFont"/>
    <w:link w:val="Heading3"/>
    <w:qFormat/>
    <w:rsid w:val="00d21673"/>
    <w:rPr>
      <w:rFonts w:ascii="Arial" w:hAnsi="Arial" w:eastAsia="Times New Roman" w:cs="Arial"/>
      <w:b/>
      <w:bCs/>
      <w:sz w:val="20"/>
      <w:szCs w:val="26"/>
    </w:rPr>
  </w:style>
  <w:style w:type="character" w:styleId="InternetLink">
    <w:name w:val="Hyperlink"/>
    <w:basedOn w:val="DefaultParagraphFont"/>
    <w:rsid w:val="001134d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 w:customStyle="1">
    <w:name w:val="paragraf"/>
    <w:basedOn w:val="Normal"/>
    <w:autoRedefine/>
    <w:qFormat/>
    <w:rsid w:val="00d21673"/>
    <w:pPr>
      <w:tabs>
        <w:tab w:val="clear" w:pos="708"/>
        <w:tab w:val="left" w:pos="0" w:leader="none"/>
      </w:tabs>
      <w:spacing w:lineRule="auto" w:line="240" w:before="120" w:after="120"/>
    </w:pPr>
    <w:rPr>
      <w:rFonts w:ascii="Arial" w:hAnsi="Arial" w:eastAsia="Times New Roman" w:cs="Times New Roman"/>
      <w:sz w:val="20"/>
      <w:szCs w:val="20"/>
    </w:rPr>
  </w:style>
  <w:style w:type="paragraph" w:styleId="Tekstnormalny" w:customStyle="1">
    <w:name w:val="tekst normalny"/>
    <w:basedOn w:val="Normal"/>
    <w:autoRedefine/>
    <w:qFormat/>
    <w:rsid w:val="00d21673"/>
    <w:pPr>
      <w:tabs>
        <w:tab w:val="clear" w:pos="708"/>
        <w:tab w:val="left" w:pos="4800" w:leader="none"/>
      </w:tabs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Ustp" w:customStyle="1">
    <w:name w:val="ustęp"/>
    <w:basedOn w:val="Normal"/>
    <w:qFormat/>
    <w:rsid w:val="00d21673"/>
    <w:pPr>
      <w:numPr>
        <w:ilvl w:val="0"/>
        <w:numId w:val="1"/>
      </w:num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" w:customStyle="1">
    <w:name w:val="Styl"/>
    <w:qFormat/>
    <w:rsid w:val="001134d6"/>
    <w:pPr>
      <w:widowControl w:val="fals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etochl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4</Pages>
  <Words>3950</Words>
  <Characters>23700</Characters>
  <CharactersWithSpaces>27595</CharactersWithSpaces>
  <Paragraphs>5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7:00Z</dcterms:created>
  <dc:creator>preinstalacja</dc:creator>
  <dc:description/>
  <dc:language>en-US</dc:language>
  <cp:lastModifiedBy>preinstalacja</cp:lastModifiedBy>
  <dcterms:modified xsi:type="dcterms:W3CDTF">2008-09-2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