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01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9 grudni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 niezabudowanej nieruchomości położonej w Świętochłowicach przy ul. Komandra i ul. Buk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>art. 30 ust. 1 i ust. 2 pkt 3) ustawy z dnia 8.03.1990 r. o samorządzie gminnym 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Komandra i ul. Bukowej, będącej własnością Gminy Świętochłowice, stanowiącej działkę o numerze ewidencyjnym 3826/1 o pow. 8 155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zapisaną w księdze wieczystej KA1C/00007933/2 prowadzonej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”</w:t>
      </w:r>
      <w:r>
        <w:rPr>
          <w:i/>
          <w:iCs/>
        </w:rPr>
        <w:t>Tereny zabudowy jednorodzinnej”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w wys. </w:t>
      </w:r>
      <w:r>
        <w:rPr>
          <w:b/>
          <w:bCs/>
        </w:rPr>
        <w:t xml:space="preserve">1 400 000,00 zł (słownie: jeden milion czterysta tysięcy złotych). </w:t>
      </w:r>
      <w:r>
        <w:rPr/>
        <w:t>Do ceny będzie doliczony podatek VAT wg stawk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Gazecie Wyborczej – Wydanie ogólnokrajowe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3. Przetarg przeprowadzić w oparciu o przepisy Rozporządzenia Rady </w:t>
      </w:r>
    </w:p>
    <w:p>
      <w:pPr>
        <w:pStyle w:val="J"/>
        <w:rPr/>
      </w:pPr>
      <w:r>
        <w:rPr/>
        <w:t> </w:t>
      </w:r>
      <w:r>
        <w:rPr/>
        <w:t>Ministrów z dnia 14.09.2004 r. w sprawie sposobu i trybu </w:t>
      </w:r>
    </w:p>
    <w:p>
      <w:pPr>
        <w:pStyle w:val="J"/>
        <w:rPr/>
      </w:pPr>
      <w:r>
        <w:rPr/>
        <w:t> </w:t>
      </w:r>
      <w:r>
        <w:rPr/>
        <w:t>przeprowadzania przetargów oraz rokowań na zbycie nieruchomości </w:t>
      </w:r>
    </w:p>
    <w:p>
      <w:pPr>
        <w:pStyle w:val="J"/>
        <w:rPr/>
      </w:pPr>
      <w:r>
        <w:rPr/>
        <w:t> </w:t>
      </w:r>
      <w:r>
        <w:rPr/>
        <w:t>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konanie zarządzenia powierzyć mgr Beacie Cieślikowskiej </w:t>
        <w:br/>
        <w:t xml:space="preserve">– Z-cy Naczelnika Wydziału Architektury, Gospodarki Przestrzennej </w:t>
        <w:br/>
        <w:t>i Nieruchom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6:00Z</dcterms:created>
  <dc:creator>Daria Konieczna</dc:creator>
  <dc:description/>
  <dc:language>en-US</dc:language>
  <cp:lastModifiedBy>Daria Konieczna</cp:lastModifiedBy>
  <dcterms:modified xsi:type="dcterms:W3CDTF">2010-01-26T07:36:00Z</dcterms:modified>
  <cp:revision>2</cp:revision>
  <dc:subject/>
  <dc:title>Zarządzenie Nr 297/08</dc:title>
</cp:coreProperties>
</file>