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0"/>
        <w:rPr/>
      </w:pPr>
      <w:r>
        <w:rPr/>
      </w:r>
    </w:p>
    <w:p>
      <w:pPr>
        <w:pStyle w:val="Heading1"/>
        <w:jc w:val="both"/>
        <w:rPr/>
      </w:pPr>
      <w:r>
        <w:rPr/>
        <w:t>PREZYDENT MIASTA</w:t>
      </w:r>
    </w:p>
    <w:p>
      <w:pPr>
        <w:pStyle w:val="Normal"/>
        <w:rPr/>
      </w:pPr>
      <w:r>
        <w:rPr/>
        <w:t xml:space="preserve">  </w:t>
      </w:r>
      <w:r>
        <w:rPr/>
        <w:t>ŚWIETOCHŁOWICE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Zarządzenie Nr  73/08</w:t>
      </w:r>
    </w:p>
    <w:p>
      <w:pPr>
        <w:pStyle w:val="Heading1"/>
        <w:rPr/>
      </w:pPr>
      <w:r>
        <w:rPr/>
        <w:t>Prezydenta Miasta Świętochłowice</w:t>
      </w:r>
    </w:p>
    <w:p>
      <w:pPr>
        <w:pStyle w:val="Heading1"/>
        <w:rPr/>
      </w:pPr>
      <w:r>
        <w:rPr/>
        <w:t>z dnia 05.03.2008 r.</w:t>
      </w:r>
    </w:p>
    <w:p>
      <w:pPr>
        <w:pStyle w:val="Heading1"/>
        <w:rPr/>
      </w:pPr>
      <w:r>
        <w:rPr/>
        <w:t>w sprawie zmiany Regulaminu Organizacyjnego Urzędu Miejskiego w Świętochłowicach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4800" w:leader="none"/>
        </w:tabs>
        <w:rPr/>
      </w:pPr>
      <w:r>
        <w:rPr/>
        <w:t>Na podstawie art. 33 ust. 2 ustawy z dnia 8 marca 1990 r. o samorządzie gminnym (tekst jednolity Dz. U. z 2001 r. Nr 142, poz. 1591 z późniejszymi zmianami)</w:t>
      </w:r>
    </w:p>
    <w:p>
      <w:pPr>
        <w:pStyle w:val="Heading1"/>
        <w:rPr/>
      </w:pPr>
      <w:r>
        <w:rPr/>
        <w:t>zarządzam, co następuje:</w:t>
      </w:r>
    </w:p>
    <w:p>
      <w:pPr>
        <w:pStyle w:val="Heading1"/>
        <w:rPr/>
      </w:pPr>
      <w:r>
        <w:rPr/>
        <w:t>§ 1</w:t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Regulaminie Organizacyjnym Urzędu Miejskiego w Świętochłowicach, stanowiącym załącznik do Zarządzenia Nr 308/07 Prezydenta Miasta Świętochłowice z dnia 27 listopada 2007r wprowadza się następujące zmiany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w § 22 Regulaminu odnoszącym się do zakresu działania Wydziału Administracyjneg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dodaje się punkt 16 o następującym brzmieniu: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6. Sprawowanie obsługi sekretarsko-administracyjnej Zastępców Prezydenta Miasta oraz Sekretarza Miast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I. w § 30 Regulaminu odnoszącym się do zakresu działania Wydziału Spraw Obywatelskich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unkt 21 otrzymuje następujące brzmienie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1. Zapewnienie zastępstw w sekretariatach Zastępców Prezydenta Miasta oraz Sekretarza Miasta w okresie nieobecności zatrudnionych tam sekretarek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II. w § 31 Regulaminu odnoszący się do zakresu działania Wydziału Świadczeń Społecznych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unkt 13 otrzymuje brzmienie: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3. Zapewnienie zastępstw w sekretariatach Zastępców Prezydenta Miasta oraz Sekretarza Miasta w okresie nieobecności zatrudnionych tam sekretarek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w § 36 regulaminu odnoszącym się do zakresu działania Biura Obsługi Prawnej i Kadr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- skreśla się punkt 6 (w związku z powierzeniem zadania Wydziałowi Administracyjnemu)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odjętym Zarządzeniem Prezydenta Miasta Świętochłowice o nr 76/08 w sprawie zmiany Zarządzenia nr 318/07 Prezydenta Miasta Świętochłowice z dnia 03.12.2007r w sprawie podziału zadań pomiędzy Prezydentem Miasta Świętochłowice, Zastępcami Prezydenta Miasta Świętochłowice, Sekretarzem Miasta oraz Skarbnikiem Miasta w zakresie sprawowania nadzoru nad działalnością komórek organizacyjnych Urzędu Miejskiego i  jednostek organizacyjnych miasta, dokonuje się zmiany schematu organizacyjnego stanowiącego załącznik nr 1 do Regulaminu Organizacyjnego w sposób określony w załączniku do niniejszego Zarządze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zarządzenia powierza się Zastępcy Prezydenta Miasta Rafałowi Świerkowi.</w:t>
      </w:r>
    </w:p>
    <w:p>
      <w:pPr>
        <w:pStyle w:val="Heading2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Heading2"/>
        <w:rPr/>
      </w:pPr>
      <w:r>
        <w:rPr>
          <w:rFonts w:cs="Palatino Linotype" w:ascii="Palatino Linotype" w:hAnsi="Palatino Linotype"/>
        </w:rPr>
        <w:t>§</w:t>
      </w:r>
      <w:r>
        <w:rPr/>
        <w:t xml:space="preserve">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 wchodzi w życie z dniem podję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PREZYDENT MIAS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-/ mgr Eugeniusz Moś</w:t>
      </w:r>
    </w:p>
    <w:sectPr>
      <w:type w:val="nextPage"/>
      <w:pgSz w:w="11906" w:h="16838"/>
      <w:pgMar w:left="1417" w:right="1417" w:gutter="0" w:header="0" w:top="18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cs="Arial"/>
      <w:b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4:17:00Z</dcterms:created>
  <dc:creator>OP</dc:creator>
  <dc:description/>
  <cp:keywords/>
  <dc:language>en-US</dc:language>
  <cp:lastModifiedBy>Tomcio</cp:lastModifiedBy>
  <cp:lastPrinted>2008-03-10T08:51:00Z</cp:lastPrinted>
  <dcterms:modified xsi:type="dcterms:W3CDTF">2008-04-11T07:38:00Z</dcterms:modified>
  <cp:revision>12</cp:revision>
  <dc:subject/>
  <dc:title>Zarządzenie Nr ……</dc:title>
</cp:coreProperties>
</file>