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EZYDENT MIAS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ŚWIĘTOCHŁOW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 265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20.10.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Budowa hali widowiskowo – sportowej przy ul. Sudeckiej 5 w Świętochłowicach”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budowa hali widowiskowo – sportowej przy ul. Sudeckiej 5 w Świętochłowicach  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.Grażyna Ciesioł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Marek Kostrze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.Barbara Sro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.Zdzisław Święcicho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… Krystyna Wójcik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ezydent Miast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Eugeniusz Moś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0:37:00Z</dcterms:created>
  <dc:creator>UG</dc:creator>
  <dc:description/>
  <cp:keywords/>
  <dc:language>en-US</dc:language>
  <cp:lastModifiedBy>preinstalacja</cp:lastModifiedBy>
  <cp:lastPrinted>2008-02-04T09:52:00Z</cp:lastPrinted>
  <dcterms:modified xsi:type="dcterms:W3CDTF">2008-12-09T10:59:00Z</dcterms:modified>
  <cp:revision>31</cp:revision>
  <dc:subject/>
  <dc:title/>
</cp:coreProperties>
</file>