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Dz.U. z 2004 r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Dz.U. z 2001 r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Heading5"/>
        <w:rPr/>
      </w:pPr>
      <w:r>
        <w:rPr/>
        <w:t xml:space="preserve">Prezydent Miasta Świętochłowice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drugi publiczny przetarg ustny nieograniczony na sprzedaż lokalu mieszkalnego nr 12, o powierzchni użytkowej 50,39 m</w:t>
      </w:r>
      <w:r>
        <w:rPr>
          <w:vertAlign w:val="superscript"/>
        </w:rPr>
        <w:t>2</w:t>
      </w:r>
      <w:r>
        <w:rPr/>
        <w:t> wraz z piwnicą o powierzchni użytkowej 6,98 m</w:t>
      </w:r>
      <w:r>
        <w:rPr>
          <w:vertAlign w:val="superscript"/>
        </w:rPr>
        <w:t>2</w:t>
      </w:r>
      <w:r>
        <w:rPr/>
        <w:t xml:space="preserve"> (również oznaczonej numerem 12), usytuowanych w budynku nr 2a przy ul. Kamionki w Świętochłowicach.</w:t>
      </w:r>
    </w:p>
    <w:p>
      <w:pPr>
        <w:pStyle w:val="J"/>
        <w:rPr/>
      </w:pPr>
      <w:r>
        <w:rPr/>
        <w:t>2. Sprzedaż lokalu mieszkalnego nastąpi wraz ze sprzedażą udziału w wysokości 56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ki oznaczonej numerem ewidencyjnym: 989/185, o powierzchni 1357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56/1000 części budynku i urządzeń oraz ze sprzedażą 56/1000 części gruntu ustala się na kwotę</w:t>
      </w:r>
      <w:r>
        <w:rPr>
          <w:b/>
          <w:bCs/>
        </w:rPr>
        <w:t xml:space="preserve"> 75 000 zł </w:t>
      </w:r>
      <w:r>
        <w:rPr/>
        <w:t>(słownie: siedemdziesiąt pięć tysięcy zł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, Internecie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 (Dz.U. Nr 207/2004, poz. 2108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37:00Z</dcterms:created>
  <dc:creator>Daria Konieczna</dc:creator>
  <dc:description/>
  <dc:language>en-US</dc:language>
  <cp:lastModifiedBy>Daria Konieczna</cp:lastModifiedBy>
  <dcterms:modified xsi:type="dcterms:W3CDTF">2010-01-26T07:37:00Z</dcterms:modified>
  <cp:revision>2</cp:revision>
  <dc:subject/>
  <dc:title>Zarządzenie Nr 297/08</dc:title>
</cp:coreProperties>
</file>