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>ŚWIETOCHŁOWIC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Zarządzenie Nr  289 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</w:t>
      </w:r>
      <w:r>
        <w:rPr/>
        <w:t>Prezydenta Miasta  Świętochłowic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z dnia  27.11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Świadczenie usług w zakresie eksploatacji oświetlenia  ulic, placów, skwerów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otwartych parków, zieleńców, chodników i przejść dla pieszych będącego własnością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 xml:space="preserve">Gminy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, ustawy z dnia 29 stycznia 2004 Prawo zamówień  publicznych ( tekst jedn. Dz. U. z 2007r. Nr 223, poz. 1655 z póżn. 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świadczenie usług w zakresie eksploatacji oświetlenia  ulic, placów, skwerów, otwartych parków,  zieleńców, chodników i przejść dla pieszych będącego własnością Gminy Świętochłow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rzewodniczący……………. Żebro Alicj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Beata Grzelec - Spetru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 Ryszard Kowal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Aleksandra Matracka 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</w:t>
      </w: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</w:rPr>
        <w:t xml:space="preserve">Eugeniusz Moś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7:00Z</dcterms:created>
  <dc:creator>UG</dc:creator>
  <dc:description/>
  <cp:keywords/>
  <dc:language>en-US</dc:language>
  <cp:lastModifiedBy>preinstalacja</cp:lastModifiedBy>
  <cp:lastPrinted>2008-08-26T08:04:00Z</cp:lastPrinted>
  <dcterms:modified xsi:type="dcterms:W3CDTF">2008-12-09T10:45:00Z</dcterms:modified>
  <cp:revision>35</cp:revision>
  <dc:subject/>
  <dc:title/>
</cp:coreProperties>
</file>