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EZYDENT MIASTA </w:t>
      </w:r>
    </w:p>
    <w:p>
      <w:pPr>
        <w:pStyle w:val="Normal"/>
        <w:rPr/>
      </w:pPr>
      <w:r>
        <w:rPr/>
        <w:t>ŚWIĘTOCHŁOW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                  </w:t>
      </w:r>
      <w:r>
        <w:rPr>
          <w:rFonts w:cs="Arial" w:ascii="Arial" w:hAnsi="Arial"/>
          <w:b/>
          <w:sz w:val="20"/>
        </w:rPr>
        <w:t>Zarządzenie Nr   24/2008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                        z dnia  7.02.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Kompleksowe usługi utrzymania porządku i czystości w budynkach Urzędu Miejskieg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 xml:space="preserve">w Świętochłowicach położonych przy ul. Katowickiej 54 i 54a, oraz w biurach Urzędu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>Miejskiego w Świętochłowicach położonych przy ul. Katowickiej 53 i ul. Harcerskiej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>wraz z wykonywaniem drobnych prac konserwatorskich”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Kompleksowe usługi utrzymania porządku i czystości w budynkach Urzędu Miejskiego w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Świętochłowicach położonych przy ul. Katowickiej 54 i 54a, oraz w biurach Urzędu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Miejskiego w Świętochłowicach położonych przy ul. Katowickiej 53 i ul. Harcerskiej 1”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wraz z wykonywaniem drobnych prac konserwatorskich”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Jolanta Parzon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Barbara Meisner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 Aleksandra Matrac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               </w:t>
      </w:r>
      <w:r>
        <w:rPr>
          <w:sz w:val="20"/>
        </w:rPr>
        <w:t xml:space="preserve">PREZYDENT MIASTA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>/-/ mgr Eugeniusz Moś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8-02-04T09:52:00Z</cp:lastPrinted>
  <dcterms:modified xsi:type="dcterms:W3CDTF">2008-04-11T08:25:00Z</dcterms:modified>
  <cp:revision>23</cp:revision>
  <dc:subject/>
  <dc:title/>
</cp:coreProperties>
</file>