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  <w:t>Zarządzenie Nr 111/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  <w:t>Prezydenta Miasta Świętochłow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center"/>
        <w:rPr/>
      </w:pPr>
      <w:r>
        <w:rPr>
          <w:sz w:val="20"/>
        </w:rPr>
        <w:t>z dnia 16 kwietnia 2008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w sprawie :  przeprowadzenia inwentaryzacji sprzętu obrony cywilnej znajdującego się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w magazynie Urzędu Miejskiego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7 ust. 6 i 7 ustawy z dnia 21 listopada 1967r. o powszechnym obowiązku obrony RP tekst jednolity (Dz.U. z 2004r. Nr 241 poz. 2416 z późniejszymi zmianami), Wytycznych Wojewody Śląskiego – Szefa Obrony Cywilnej Województwa w sprawie realizacji zadań w zakresie obrony cywilnej w województwie śląskim na 2008 rok oraz Planu Działania Obrony Cywilnej Miasta Świętochłowice na rok 2008 </w:t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center"/>
        <w:rPr/>
      </w:pPr>
      <w:r>
        <w:rPr>
          <w:sz w:val="20"/>
        </w:rPr>
        <w:t>zarządzam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wołać komisję do przeprowadzenia inwentaryzacji sprzętu obrony cywilnej w składzie :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sji        Janusz Sobczyk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                     Halina Leksowska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                     Tomasz Radgowski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inwentaryzacji określają „Wytyczne do gospodarowania sprzętem obrony cywilnej </w:t>
        <w:br/>
        <w:t>w województwie śląskim”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należy przeprowadzić do dnia 30 kwietnia 2008 roku.  Końcowe zestawienie inwentaryzacyjne należy wykonać do  dnia 05 maja br a następnie przedłożyć  do zatwierdzenia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>
          <w:rFonts w:cs="Arial" w:ascii="Arial" w:hAnsi="Arial"/>
        </w:rPr>
        <w:t xml:space="preserve">Wykonanie niniejszego zarządzenia powierzam Naczelnikowi Wydziału Zarządzania Kryzysowego </w:t>
        <w:br/>
        <w:t>i Ochrony Ludności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</w:rPr>
        <w:t>§</w:t>
      </w:r>
      <w:r>
        <w:rPr>
          <w:rFonts w:cs="Arial" w:ascii="Arial" w:hAnsi="Arial"/>
          <w:b/>
        </w:rPr>
        <w:t xml:space="preserve"> 5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ekstblokowy">
    <w:name w:val="Tekst blokowy"/>
    <w:basedOn w:val="Normal"/>
    <w:qFormat/>
    <w:pPr>
      <w:ind w:left="142" w:right="-187" w:hanging="284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39:00Z</dcterms:created>
  <dc:creator>UG</dc:creator>
  <dc:description/>
  <cp:keywords/>
  <dc:language>en-US</dc:language>
  <cp:lastModifiedBy>IP-Arek</cp:lastModifiedBy>
  <cp:lastPrinted>2006-03-22T11:33:00Z</cp:lastPrinted>
  <dcterms:modified xsi:type="dcterms:W3CDTF">2008-04-29T10:33:00Z</dcterms:modified>
  <cp:revision>32</cp:revision>
  <dc:subject/>
  <dc:title/>
</cp:coreProperties>
</file>