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ŚWIĘTOCHŁOW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62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z dnia  22.10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publicznego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 :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Remont nawierzchni ulicy Bukowej w Świętochłowicach na odcinku od ulic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>Komandra do ulicy Granicznej w Chorzowie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remont nawierzchni ulicy Bukowej w Świętochłowicach na odcinku od ulicy Komandra do ulicy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ranicznej w Chorzow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Eugeniusz Moś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7:00Z</dcterms:created>
  <dc:creator>UG</dc:creator>
  <dc:description/>
  <cp:keywords/>
  <dc:language>en-US</dc:language>
  <cp:lastModifiedBy>preinstalacja</cp:lastModifiedBy>
  <cp:lastPrinted>2008-02-04T09:52:00Z</cp:lastPrinted>
  <dcterms:modified xsi:type="dcterms:W3CDTF">2008-12-09T10:28:00Z</dcterms:modified>
  <cp:revision>27</cp:revision>
  <dc:subject/>
  <dc:title/>
</cp:coreProperties>
</file>