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66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27 lutego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w rejonie ul. Uroczysko 15 i DTŚ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Uroczysko 15 i DTŚ, będącej własnością Gminy Świętochłowice, stanowiącej działkę oznaczoną numerem ewidencyjnym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3879 o pow.  2 715 m</w:t>
      </w:r>
      <w:r>
        <w:rPr>
          <w:vertAlign w:val="superscript"/>
        </w:rPr>
        <w:t>2 </w:t>
      </w:r>
      <w:r>
        <w:rPr/>
        <w:t> KW Nr KA1C/00007358/7</w:t>
      </w: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W/w księga wieczysta prowadzona jest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warunkowania planistyczne:</w:t>
      </w:r>
    </w:p>
    <w:p>
      <w:pPr>
        <w:pStyle w:val="J"/>
        <w:rPr/>
      </w:pPr>
      <w:r>
        <w:rPr/>
        <w:t xml:space="preserve">Teren, na którym zlokalizowana jest przedmiotowa działka jest oznaczony symbolem 24 TKS – teren projektowanej stacji paliw, funkcja uzupełniająca: komunikacja – dojazd, parkingi, ciągi piesze </w:t>
        <w:br/>
        <w:t>oraz mała architektura i zieleń urządzon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</w:t>
      </w:r>
    </w:p>
    <w:p>
      <w:pPr>
        <w:pStyle w:val="J"/>
        <w:rPr/>
      </w:pPr>
      <w:r>
        <w:rPr/>
        <w:t>w wys. 500 000,00 zł (słownie: pięćset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ykonanie zarządzenia powierzyć mgr Beacie Cieślikowskiej – Z-cy Naczelnika Wydziału Gospodarki Nieruchomościami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1:00Z</dcterms:created>
  <dc:creator>Daria Konieczna</dc:creator>
  <dc:description/>
  <dc:language>en-US</dc:language>
  <cp:lastModifiedBy>Daria Konieczna</cp:lastModifiedBy>
  <dcterms:modified xsi:type="dcterms:W3CDTF">2010-01-26T08:01:00Z</dcterms:modified>
  <cp:revision>2</cp:revision>
  <dc:subject/>
  <dc:title>Zarządzenie Nr 297/08</dc:title>
</cp:coreProperties>
</file>