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ZYDENT MIASTA</w:t>
      </w:r>
    </w:p>
    <w:p>
      <w:pPr>
        <w:pStyle w:val="Normal"/>
        <w:rPr>
          <w:b/>
          <w:b/>
        </w:rPr>
      </w:pP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100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7.0.3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 projektu budowlano – wykonawczego rewitalizacji kompleksu parkowo – rekreacyjnego w rejonie ul. Sikorskiego i ul. Harcerskiej w Świętochłowicach na cele rekreacyjno - społecz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 projektu budowlano – wykonawczego rewitalizacji kompleksu parkowo – rekreacyj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ejonie ul. Sikorskiego i ul. Harcerskiej w Świętochłowicach na cele rekreacyjno - społecz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arbara Josińs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  <w:tab/>
        <w:tab/>
        <w:t xml:space="preserve">                                /-/ mgr Eugeniu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4-15T09:29:00Z</dcterms:modified>
  <cp:revision>26</cp:revision>
  <dc:subject/>
  <dc:title/>
</cp:coreProperties>
</file>