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jc w:val="both"/>
        <w:rPr/>
      </w:pPr>
      <w:r>
        <w:rPr/>
        <w:t>PREZYDENT MIASTA</w:t>
      </w:r>
    </w:p>
    <w:p>
      <w:pPr>
        <w:pStyle w:val="Normal"/>
        <w:rPr/>
      </w:pPr>
      <w:r>
        <w:rPr/>
        <w:t xml:space="preserve"> </w:t>
      </w:r>
      <w:r>
        <w:rPr/>
        <w:t>ŚWIĘTOCHŁOWICE</w:t>
      </w:r>
    </w:p>
    <w:p>
      <w:pPr>
        <w:pStyle w:val="Heading1"/>
        <w:rPr/>
      </w:pPr>
      <w:r>
        <w:rPr/>
        <w:t>Zarządzenie Nr 7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21.01.2008.  r.</w:t>
      </w:r>
    </w:p>
    <w:p>
      <w:pPr>
        <w:pStyle w:val="Heading1"/>
        <w:rPr/>
      </w:pPr>
      <w:r>
        <w:rPr/>
        <w:t>w sprawie zmiany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Heading1"/>
        <w:jc w:val="both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gulaminie Organizacyjnym Urzędu Miejskiego w Świętochłowicach, stanowiącym załącznik do Zarządzenia Nr 308/07 Prezydenta Miasta Świętochłowice z dnia 27 listopada 2007r wprowadza się następujące zmian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. w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§ 24 regulaminu odnoszącym  się do zakresu działania Wydziału Edukacji  skreśla się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kt  1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§ 31 regulaminu odnoszący się do zakresu działania Wydziału Świadczeń Społecznych otrzymuje następując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kresu działania Wydziału Świadczeń Społecznych należy w szczególn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zygotowywanie, wydawanie, przyjmowanie wniosków o ustalenie prawa do świadczeń rodzinnych i zaliczki alimentacyjnej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rowadzenie postępowania wobec dłużników alimentacyjnych oraz postępowania w sprawach zaliczki alimentacyjnej, w tym  wydawanie decyzji administracyjnych, postanowień i zaświadczeń </w:t>
        <w:br/>
        <w:t>w tych spraw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Prowadzenie postępowania w sprawach świadczeń rodzinnych, w tym wydawanie decyzji administracyjnych, postanowień i zaświadczeń  w tych spraw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Naliczanie oraz  terminowe  wypłacanie świadczeń rodzinnych i zaliczki alimentacyjnej w danym okresie zasił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Sporządzanie comiesięcznych list wypłat dla świadczeniobiorców oraz zaliczkobiorców w danym okresie zasiłk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Świadczenie pomocy rzeczowej dla osób marnotrawiących wypłacane środki w ramach świadczeń rodzinnych i zaliczki alimentacyj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Prowadzenie spraw związanych z windykacją nienależnie pobranych świadczeń rodzinnych oraz zaliczki alimentacyjnej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Prowadzenie spraw związanych z  naliczaniem i odprowadzaniem składek społecznych </w:t>
        <w:br/>
        <w:t>i zdrowotnych od świadczeń pielęgnacyjnych oraz dodatku do zasiłku rodzinnego z tytułu samotnego wychowywania dziecka i utraty prawa do zasiłku dla bezrobot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Sporządzanie deklaracji na ubezpieczenie społeczne osób pobierających świadczenie pielęgnac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Prowadzenie postępowania w sprawie przyznawania uczniom świadczeń pomocy materialnej </w:t>
        <w:br/>
        <w:t>o charakterze socjalnym ( stypendium szkolnego,  zasiłku szkolnego), w tym  wydawanie decyzji administracyjnych, postanowień i zaświadczeń w tych spraw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Planowanie oraz sporządzanie projektu budżetu dla Wydzia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Sporządzanie sprawozdań rzeczowo – finansowych, rozliczanie dotacji celowej z budżetu państwa na świadczenia rodzinne,  zaliczkę alimentacyjną, świadczenia pomocy materialnej dla uczniów </w:t>
        <w:br/>
        <w:t xml:space="preserve">o charakterze socjalnym. </w:t>
      </w:r>
    </w:p>
    <w:p>
      <w:pPr>
        <w:pStyle w:val="Normal"/>
        <w:jc w:val="both"/>
        <w:rPr/>
      </w:pPr>
      <w:r>
        <w:rPr>
          <w:rFonts w:cs="Arial" w:ascii="Arial" w:hAnsi="Arial"/>
        </w:rPr>
        <w:t>13. Sprawowanie obsługi sekretarsko – administracyjnej Zastępców Prezydenta Miasta oraz Sekretarza Miasta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4.Wykonywanie innych, powierzonych zadań w zakresie obronności, określonych odrębnymi przepisa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Prezydenta Miasta Rafałowi Świerk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Palatino Linotype" w:ascii="Palatino Linotype" w:hAnsi="Palatino Linotype"/>
        </w:rPr>
        <w:t>§</w:t>
      </w:r>
      <w:r>
        <w:rPr/>
        <w:t xml:space="preserve">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zydent Mia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/-/ mgr Eugeniusz Mo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Znak">
    <w:name w:val=" Znak Znak Znak"/>
    <w:basedOn w:val="Domylnaczcionkaakapitu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57:00Z</dcterms:created>
  <dc:creator>OP</dc:creator>
  <dc:description/>
  <cp:keywords/>
  <dc:language>en-US</dc:language>
  <cp:lastModifiedBy>OP</cp:lastModifiedBy>
  <cp:lastPrinted>2008-01-18T10:17:00Z</cp:lastPrinted>
  <dcterms:modified xsi:type="dcterms:W3CDTF">2008-01-23T08:18:00Z</dcterms:modified>
  <cp:revision>35</cp:revision>
  <dc:subject/>
  <dc:title>Zarządzenie Nr ……</dc:title>
</cp:coreProperties>
</file>