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Zarządzenie Nr 168/08</w:t>
        <w:br/>
        <w:t xml:space="preserve">    Prezydenta Miasta Świętochłowice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z dnia 6 czerwca  2008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Style w:val="StrongEmphasis"/>
        </w:rPr>
      </w:pPr>
      <w:r>
        <w:rPr>
          <w:rFonts w:cs="Arial" w:ascii="Arial" w:hAnsi="Arial"/>
          <w:b/>
          <w:sz w:val="20"/>
        </w:rPr>
        <w:t>w sprawi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yboru podmiotów, które będą realizowały zadania </w:t>
      </w:r>
      <w:r>
        <w:rPr>
          <w:rStyle w:val="StrongEmphasis"/>
          <w:rFonts w:cs="Arial" w:ascii="Arial" w:hAnsi="Arial"/>
          <w:sz w:val="20"/>
        </w:rPr>
        <w:t>publiczne Miasta Świętochłowice w roku 2008 w dziedzinie ochrony zdrowia.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 podstawie art. 30 ust. 2 pkt 2 ustawy z dnia 8 marca 1990 r. o samorządzie gminnym (tekst jednolity Dz. U. z 2001 r. Nr 142 poz. 1591 z późn. zm.) w związku z pkt. 4 rozdz. 4 załącznika do Uchwały Nr XV/116/2007 Rady Miejskiej w Świętochłowicach z dnia 28.12.2007r. w sprawie przyjęcia Programu Współpracy Miasta Świętochłowice na rok 2008 z Organizacjami Prowadzącymi Działalność Pożytku Publicznego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rządza się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zyznaje się dotacje na wsparcie realizacji zadań </w:t>
      </w:r>
      <w:r>
        <w:rPr>
          <w:rStyle w:val="StrongEmphasis"/>
          <w:rFonts w:cs="Arial" w:ascii="Arial" w:hAnsi="Arial"/>
          <w:b w:val="false"/>
          <w:sz w:val="20"/>
        </w:rPr>
        <w:t>publicznych Miasta Świętochłowice w</w:t>
      </w:r>
      <w:r>
        <w:rPr>
          <w:rFonts w:cs="Arial" w:ascii="Arial" w:hAnsi="Arial"/>
          <w:sz w:val="20"/>
        </w:rPr>
        <w:t xml:space="preserve"> roku 200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dziedzinie ochrony zdrowia </w:t>
      </w:r>
      <w:r>
        <w:rPr>
          <w:rStyle w:val="StrongEmphasis"/>
          <w:rFonts w:cs="Arial" w:ascii="Arial" w:hAnsi="Arial"/>
          <w:b w:val="false"/>
          <w:sz w:val="20"/>
        </w:rPr>
        <w:t>następującym podmiotom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owarzyszeniu Wspólnota Amazonek „Nadzieja” </w:t>
      </w:r>
      <w:r>
        <w:rPr>
          <w:rFonts w:cs="Arial" w:ascii="Arial" w:hAnsi="Arial"/>
          <w:sz w:val="20"/>
        </w:rPr>
        <w:t>kwotę w wysokości 4.400 zł na realizację zadania pn. „Amazonko, ratuj nie tylko życie, ale przywróć także jego wartość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/>
          <w:sz w:val="20"/>
        </w:rPr>
        <w:t xml:space="preserve">Katowickiej Fundacji Pomocy Dzieciom Kalekim/Niepełnosprawnym </w:t>
      </w:r>
      <w:r>
        <w:rPr>
          <w:rFonts w:cs="Arial" w:ascii="Arial" w:hAnsi="Arial"/>
          <w:sz w:val="20"/>
        </w:rPr>
        <w:t>kwotę w wysokości 10.000 zł na realizację zadania pn. „Realizacja długofalowego programu usprawniania ruchowo – psychicznego dzieci ze schorzeniami neurologicznymi, niedowładem pourazowym, porażeniem mózgowym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/>
          <w:sz w:val="20"/>
        </w:rPr>
        <w:t>Polskiemu Czerwonemu Krzyżowi Zarządowi Rejonowemu w Świętochłowicach</w:t>
      </w:r>
      <w:r>
        <w:rPr>
          <w:rFonts w:cs="Arial" w:ascii="Arial" w:hAnsi="Arial"/>
          <w:sz w:val="20"/>
        </w:rPr>
        <w:t xml:space="preserve"> kwotę </w:t>
        <w:br/>
        <w:t>w wysokości 7.150 zł na realizację zadania pn. „Organizacja cyklicznych podstawowych kursów z zakresu pierwszej pomocy przedmedycznej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/>
          <w:sz w:val="20"/>
        </w:rPr>
        <w:t>Polskiemu Czerwonemu Krzyżowi Zarządowi Rejonowemu w Świętochłowicach</w:t>
      </w:r>
      <w:r>
        <w:rPr>
          <w:rFonts w:cs="Arial" w:ascii="Arial" w:hAnsi="Arial"/>
          <w:sz w:val="20"/>
        </w:rPr>
        <w:t xml:space="preserve"> kwotę </w:t>
        <w:br/>
        <w:t>w wysokości 6.400 zł na realizację zadania pn. „Organizacja cyklicznych elementarnych kursów z zakresu pierwszej pomocy przedmedycznej”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em przekazania dotacji jest zawarcie umowy na realizację zadania publiczn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sprawowania kontroli merytorycznej oraz formalno-rachunkowej zadań publicznych ustalone zostały zarządzeniem Nr 53/08 Prezydenta Miasta w Świętochłowicach z dnia 18.02.2008r.,</w:t>
        <w:br/>
        <w:t xml:space="preserve"> w sprawie Trybu pracy Komisji Oceniających oraz zasad przyznawania dotacji organizacjom prowadzącym działalność pożytku publicznego na realizację zadań publicznych Miasta Świętochłowice (z późniejszymi zmianami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 się Kierownikowi Biura Spraw Społecz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57:00Z</dcterms:created>
  <dc:creator>BSS</dc:creator>
  <dc:description/>
  <cp:keywords/>
  <dc:language>en-US</dc:language>
  <cp:lastModifiedBy>UM</cp:lastModifiedBy>
  <dcterms:modified xsi:type="dcterms:W3CDTF">2008-06-09T08:57:00Z</dcterms:modified>
  <cp:revision>2</cp:revision>
  <dc:subject/>
  <dc:title>Zarządzenie Nr               /08  </dc:title>
</cp:coreProperties>
</file>