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 Nr 97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16 stycznia 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 zbycia w drodze darowizny nieruchomości gruntowych Skarbu Państwa, położonych w Świętochłowicach przy ul. Wojska Polskieg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13 ust. 2a ustawy z dnia 21 sierpnia 1997 r. o gospodarce nieruchomościami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tekst jednolity Dz. U. z 2004 r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a nr 407/08 Wojewody Śląskiego z dnia 3 listopada 2008 r. w sprawie udzielenia zgody Prezydentowi Miasta Świętochłowice na zbycie w drodze darowizny nieruchomości gruntowych Skarbu Państwa, położonych w Świętochłowicach przy ul. Wojska Polskieg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ujący zadanie z zakresu administracji rządowej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być w drodze darowizny na rzecz użytkownika wieczystego tj. Towarzystwa Salezjańskiego Inspektorii Krakowskiej p.w. św. Jacka w Krakowie, nieruchomości gruntowe Skarbu Państwa, położone w Świętochłowicach przy ul. Wojska Polskiego 82, oznaczone jako działki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 nr 496/116 o powierzchni 8908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 nr 517/116 o powierzchni 5109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 nr 518/116 o powierzchni 3153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łącznej powierzchni 17 17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obręb 3 Świętochłowice dla których prowadzona jest </w:t>
        <w:br/>
        <w:t>w Sądzie Rejonowym w Chorzowie księga wieczysta Nr KA1C/00013826/4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) nr 497/116 o powierzchni 1768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obręb 3 Świętochłowice, dla której prowadzona jest </w:t>
        <w:br/>
        <w:t>w Sądzie Rejonowym w Chorzowie księga wieczysta Nr KA1C/00012803/0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lem darowizny jest rozbudowa i utrzymywanie pomieszczeń dla szkół publiczn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mgr Beacie Cieślikowskiej – Z-cy Naczelnika Wydziału Architektury, Gospodarki Przestrzennej i Nieruchomośc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07:00Z</dcterms:created>
  <dc:creator>Łukasz konieczny</dc:creator>
  <dc:description/>
  <cp:keywords/>
  <dc:language>en-US</dc:language>
  <cp:lastModifiedBy>Łukasz konieczny</cp:lastModifiedBy>
  <dcterms:modified xsi:type="dcterms:W3CDTF">2010-01-25T23:07:00Z</dcterms:modified>
  <cp:revision>2</cp:revision>
  <dc:subject/>
  <dc:title/>
</cp:coreProperties>
</file>