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</w:t>
      </w:r>
      <w:r>
        <w:rPr>
          <w:b/>
          <w:sz w:val="20"/>
        </w:rPr>
        <w:t>PREZYDENT MIAS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 xml:space="preserve">ŚWIĘTOCHŁOWICE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rFonts w:cs="Arial" w:ascii="Arial" w:hAnsi="Arial"/>
          <w:b/>
          <w:sz w:val="20"/>
        </w:rPr>
        <w:t>Zarządzenie Nr  225 /2009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z dnia 17 kwietnia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bezpieczenie majątku i interesów Gminy Świętochłowice wraz z jednostkami organizacyjnymi i instytucjami kultury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 z 2001r.,  Nr 142  poz. 1591 z późn. zm.), art. 3 ust.1 pkt 1, art. 19 ust. 2, art. 20, art. 21 ustawy z dnia 29 stycznia 2004 Prawo zamówień  publicznych ( tekst jedn. Dz. U. z 2007r., Nr 223, poz. 1655 z póżn. zm.),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bezpieczenie majątku i interesów Gminy Świętochłowice wraz z jednostkami organizacyjnymi i instytucjami kultury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/>
      </w:pPr>
      <w:r>
        <w:rPr>
          <w:rFonts w:cs="Arial" w:ascii="Arial" w:hAnsi="Arial"/>
          <w:sz w:val="20"/>
        </w:rPr>
        <w:t>-  przewodniczący……………. 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 Jolanta Parzon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.. Patrycjusz Rodzyński</w:t>
      </w:r>
    </w:p>
    <w:p>
      <w:pPr>
        <w:pStyle w:val="Normal"/>
        <w:ind w:left="1455" w:hanging="0"/>
        <w:rPr/>
      </w:pPr>
      <w:r>
        <w:rPr>
          <w:rFonts w:cs="Arial" w:ascii="Arial" w:hAnsi="Arial"/>
          <w:sz w:val="20"/>
        </w:rPr>
        <w:t xml:space="preserve">-  członek……………………….. Aleksandra Matracka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 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         </w:t>
      </w:r>
      <w:r>
        <w:rPr>
          <w:sz w:val="20"/>
        </w:rPr>
        <w:t xml:space="preserve">Z up. Prezydenta Miasta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>Zastępca Prezydenta Miasta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</w:t>
      </w:r>
      <w:r>
        <w:rPr>
          <w:sz w:val="20"/>
        </w:rPr>
        <w:t xml:space="preserve">mgr Urszula Gniełk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9-02-09T12:18:00Z</cp:lastPrinted>
  <dcterms:modified xsi:type="dcterms:W3CDTF">2009-04-17T12:48:00Z</dcterms:modified>
  <cp:revision>19</cp:revision>
  <dc:subject/>
  <dc:title/>
</cp:coreProperties>
</file>