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398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3.07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rozwiązania umowy użytkowania wieczystego gruntów ze Spółdzielnią Mieszkaniową „MATYLDA” w Świętochłowicach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3 ust. 1 ustawy z dnia 21 sierpnia 1997 r. o gospodarce nieruchomościami (tekst jednolity - Dz. U. z 2004 r.,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2 pkt 3 ustawy z dnia 8 marca 1990 r. o samorządzie gminnym (tekst jednolity - Dz. U. z 2001 r., Nr 142, poz. 1591,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uchwały nr XXVII/229/00 Rady Miejskiej w Świętochłowicach z dnia 20 grudnia 2000 r. w sprawie określenia zasad gospodarowania nieruchomościami Gminy Świętochłowice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wiązać umowę użytkowania wieczystego gruntów, zawartą aktem notarialnym Rep. „A” Nr 2309/1991 z dnia 31.07.1991 r., w części dotyczącej działek o obecnych numerach ewidencyjnych: 264/24 powierzchni 44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 263/24 o powierzchni 4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położonych w Świętochłowicach, przy ul. Hanki Sawickiej 20 i 22, zapisanych w księdze wieczystej KW Nr KA1C/0007168/8, prowadzonej przez Sąd Rejonowy w Chorzowie – Wydział Ksiąg Wieczysty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5:00Z</dcterms:created>
  <dc:creator>Łukasz konieczny</dc:creator>
  <dc:description/>
  <cp:keywords/>
  <dc:language>en-US</dc:language>
  <cp:lastModifiedBy>Łukasz konieczny</cp:lastModifiedBy>
  <dcterms:modified xsi:type="dcterms:W3CDTF">2010-01-25T21:15:00Z</dcterms:modified>
  <cp:revision>2</cp:revision>
  <dc:subject/>
  <dc:title/>
</cp:coreProperties>
</file>