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9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16 stycz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sprzedaży w trybie bezprzetargowym działek gruntowych położonych w Świętochłowicach w przy ul. Żołnierskiej i nasypie wiaduktu DTŚ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2 pkt 6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z 2004 r. Dz. U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z 2001 r. Dz. U. Nr 142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ć w trybie bezprzetargowym na rzecz Pana Tomasza Nagórskiego zamieszkałego </w:t>
        <w:br/>
        <w:t>w Zakopanem (34-500) przy ul. Kościeliska 69 działki gruntowe będące własnością Gminy Świętochłowice, oznaczone numerami ewidencyjnym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4/14 o pow. 13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objęta księgą wieczystą KA1C/00022579/3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6/6  o pow. 39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objęta księgą wieczystą KA1C/00022579/3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0/13 o pow. 39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 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ęta księgą wieczystą KA1C/00009821/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/w księgi wieczyste prowadzone są przez Sąd Rejonowy w Chorzowie – Wydział Ksią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działek gruntowych ustalić w wysokości 147 253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sprzedaży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„Gońcu Górnośląskim”, Świętochłowickiej Telewizji Miejskiej oraz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Naczelnika Wydziału Architektury, Gospodarki Przestrzennej i Nieruchomości – mgr Beacie Cieślikows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7:00Z</dcterms:created>
  <dc:creator>Łukasz konieczny</dc:creator>
  <dc:description/>
  <cp:keywords/>
  <dc:language>en-US</dc:language>
  <cp:lastModifiedBy>Łukasz konieczny</cp:lastModifiedBy>
  <dcterms:modified xsi:type="dcterms:W3CDTF">2010-01-25T23:07:00Z</dcterms:modified>
  <cp:revision>2</cp:revision>
  <dc:subject/>
  <dc:title/>
</cp:coreProperties>
</file>