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ZYDENT MIASTA</w:t>
      </w:r>
    </w:p>
    <w:p>
      <w:pPr>
        <w:pStyle w:val="Normal"/>
        <w:rPr/>
      </w:pPr>
      <w:r>
        <w:rPr>
          <w:b/>
          <w:sz w:val="18"/>
          <w:szCs w:val="18"/>
        </w:rPr>
        <w:t>ŚWIĘTOCHŁOWICE</w:t>
      </w:r>
      <w:r>
        <w:rPr>
          <w:b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 490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21.09.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publicznego </w:t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 xml:space="preserve">na  : 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Dostawę sprzętu i oprogramowania dla projektu pn.: „Internetowa Platforma Usług Publicznych e-Urząd w Świętochłowicach”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ustawy z dnia 8 marca 1990 r. o samorządzie gminnym ( tekst jedn. Dz. U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 2001r., Nr 142  poz. 1591 z późn. zm.), art. 3 ust.1 pkt 1, art. 19 ust. 2, art. 20, art. 21 ustawy z dnia 29 stycznia 2004 Prawo zamówień publicznych ( tekst jedn. Dz. U. z 2007r., Nr 223, poz. 1655 z późn. 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dostawę sprzętu i oprogramowania dla projektu pn.: „Internetowa Platforma Usług Publicznych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e-Urząd w Świętochłowica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Piotr Ochman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Adam Hadaś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ek Greml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Jolanta Parzon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</w:t>
      </w:r>
      <w:r>
        <w:rPr>
          <w:sz w:val="20"/>
        </w:rPr>
        <w:t>Z up. Prezydenta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Zastępca Prezydenta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mgr Urszula Gnieł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9-09-10T08:57:00Z</cp:lastPrinted>
  <dcterms:modified xsi:type="dcterms:W3CDTF">2009-10-09T10:14:00Z</dcterms:modified>
  <cp:revision>31</cp:revision>
  <dc:subject/>
  <dc:title/>
</cp:coreProperties>
</file>