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115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3.02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pierwszego przetargu ustnego nieograniczonego na sprzedaż niezabudowanej nieruchomości położonej w Świętochłowicach przy ul. Kościeln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niezabudowanej nieruchomości położonej w Świętochłowicach przy ul. Kościelnej, będącej własnością Gminy Świętochłowice, stanowiącej działkę o numerze ewidencyjnym 3054/3 o pow. 145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7817/3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w/w nieruchomości brak jest planu zagospodarowania przestrzennego. W Studium uwarunkowań </w:t>
        <w:br/>
        <w:t>i kierunków zagospodarowania przestrzennego miasta Świętochłowice, teren oznaczony jest jak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Tereny zabudowy mieszkaniowo – usługowej o wysokiej intensywności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en przewidziany pod budowę obiektu handlow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50.000,00 zł (słownie: dwieście pięćdziesiąt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4:00Z</dcterms:created>
  <dc:creator>Łukasz konieczny</dc:creator>
  <dc:description/>
  <cp:keywords/>
  <dc:language>en-US</dc:language>
  <cp:lastModifiedBy>Łukasz konieczny</cp:lastModifiedBy>
  <dcterms:modified xsi:type="dcterms:W3CDTF">2010-01-25T23:04:00Z</dcterms:modified>
  <cp:revision>2</cp:revision>
  <dc:subject/>
  <dc:title/>
</cp:coreProperties>
</file>