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56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6 lip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pierwszego przetargu ustnego nieograniczonego na sprzedaż niezabudowanej nieruchomości położonej w Świętochłowicach pomiędzy ul. Wojska Polskiego 79a, ul. Mielęckiego </w:t>
        <w:br/>
        <w:t>i ul. Śląską 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głosić pierwszy przetarg ustny nieograniczony na sprzedaż niezabudowanej nieruchomości położonej w Świętochłowicach pomiędzy ul.Wojska Polskiego 79a, ul. Mielęckiego i ul. Śląską 8, stanowiącej własność Gminy Świętochłowice, obejmującej działkę o numerze ewidencyjnym 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946/8 o powierzchni 14 20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 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ej w Księdze wieczystej nr KA1C/00015218/3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udziałami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/3 działki nr 3946/12 o pow. 5 47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ej w księdze wieczystej nr KA1C/00025843/4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/2 działki nr 3946/9  o pow. 2 46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ej w księdze wieczystej nr KA1C/00015218/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i wieczyste prowadzone są przez Sąd Rejonowy w Chorzowie -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miejscowym planem zagospodarowania przestrzennego dla terenów pomiędzy południową </w:t>
        <w:br/>
        <w:t xml:space="preserve">i zachodnią granicą miasta, ul. Ceramiczną, ul. Wojska Polskiego, ul. Śląska z poszerzeniem w rejonie ul. Tunkla, Śląskiej, Wojska Polskiego oraz Góry Hugona w Świętochłowicach, teren oznaczony jest jako A.2.2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zeznaczenie podstawo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U – tereny zabudowy usługowej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rzeznaczenie uzupełniają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ZP2 – zieleń towarzysząca, KDw – tereny dróg wewnętrznych, KP – tereny komunikacji pieszej i rowerowej, TI – tereny infrastruktury technicz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wywoławczą nieruchomości do drugiego przetargu ustalić na kwotę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 300 000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 dwa miliony trzysta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ację o przetargu 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 „Gazecie Wyborczej” – wydanie ogólnokrajow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targ przeprowadzić w oparciu o przepisy rozporządzenia Rady Ministrów </w:t>
        <w:br/>
        <w:t xml:space="preserve">z dnia 14.09.2004 r. w sprawie sposobu i trybu przeprowadzania przetargów oraz rokowań </w:t>
        <w:br/>
        <w:t xml:space="preserve">na zbycie nieruchomości (Dz. U. Nr 207, poz. 2108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 Czesławowi Chrószcz – Z-cy Prezydenta Mias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4:00Z</dcterms:created>
  <dc:creator>Łukasz konieczny</dc:creator>
  <dc:description/>
  <cp:keywords/>
  <dc:language>en-US</dc:language>
  <cp:lastModifiedBy>Łukasz konieczny</cp:lastModifiedBy>
  <dcterms:modified xsi:type="dcterms:W3CDTF">2010-01-25T21:34:00Z</dcterms:modified>
  <cp:revision>2</cp:revision>
  <dc:subject/>
  <dc:title/>
</cp:coreProperties>
</file>