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0"/>
        <w:rPr/>
      </w:pPr>
      <w:r>
        <w:rPr>
          <w:rFonts w:cs="Arial"/>
        </w:rPr>
        <w:t xml:space="preserve">Zarządzenie Nr 444/09           </w:t>
      </w:r>
    </w:p>
    <w:p>
      <w:pPr>
        <w:pStyle w:val="Heading1"/>
        <w:rPr>
          <w:rFonts w:cs="Arial"/>
        </w:rPr>
      </w:pPr>
      <w:r>
        <w:rPr>
          <w:rFonts w:cs="Arial"/>
        </w:rPr>
        <w:t>Prezydenta Miasta Świętochłowice</w:t>
      </w:r>
    </w:p>
    <w:p>
      <w:pPr>
        <w:pStyle w:val="Heading1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 dnia 7.08.2009r.                               </w:t>
      </w:r>
    </w:p>
    <w:p>
      <w:pPr>
        <w:pStyle w:val="Heading1"/>
        <w:jc w:val="both"/>
        <w:rPr/>
      </w:pPr>
      <w:r>
        <w:rPr>
          <w:rFonts w:cs="Arial"/>
        </w:rPr>
        <w:t xml:space="preserve">w sprawie: umorzenia pożyczek udzielonych przez Gminę Świętochłowice w dniu 8 marca 2001r. oraz 6 czerwca 2003r. Samodzielnemu Publicznemu Zakładowi Opieki Zdrowotnej </w:t>
        <w:br/>
        <w:t>pn. ”Zespół Opieki Zdrowotnej w Świętochłowicach”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4800" w:leader="none"/>
        </w:tabs>
        <w:rPr>
          <w:rFonts w:cs="Arial"/>
        </w:rPr>
      </w:pPr>
      <w:r>
        <w:rPr>
          <w:rFonts w:cs="Arial"/>
        </w:rPr>
        <w:t xml:space="preserve">Na podstawie art. 30 ust. 1 ustawy z dnia 8 marca 1990r. o samorządzie gminnym (tekst jedn. Dz. U </w:t>
        <w:br/>
        <w:t xml:space="preserve">z 2001r. Nr 142, poz. 1591 z późn. zmianami) oraz § 4 pkt 1 uchwały Nr XI/74/07 Rady Miejskiej </w:t>
        <w:br/>
        <w:t xml:space="preserve">w Świętochłowicach z dnia 29 sierpnia 2007r. w sprawie szczegółowych zasad i trybu umarzania, odraczania i rozkładania na raty należności pieniężnych Miasta Świętochłowice oraz jego jednostek organizacyjnych, do których nie stosuje się przepisów ustawy Ordynacja podatkowa, oraz wskazania organu i osób do tego uprawnionych </w:t>
      </w:r>
    </w:p>
    <w:p>
      <w:pPr>
        <w:pStyle w:val="Heading1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 </w:t>
      </w:r>
      <w:r>
        <w:rPr>
          <w:rFonts w:cs="Arial"/>
        </w:rPr>
        <w:t>zarządza się, co następuje:</w:t>
      </w:r>
    </w:p>
    <w:p>
      <w:pPr>
        <w:pStyle w:val="Heading1"/>
        <w:rPr>
          <w:rFonts w:cs="Arial"/>
        </w:rPr>
      </w:pPr>
      <w:r>
        <w:rPr>
          <w:rFonts w:cs="Arial"/>
        </w:rPr>
        <w:t>§ 1</w:t>
      </w:r>
    </w:p>
    <w:p>
      <w:pPr>
        <w:pStyle w:val="Heading1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Umarza się pozostałe do spłaty pożyczki w łącznej kwocie 3.516.075,50,- słownie złotych  trzy miliony pięćset szesnaście tysięcy siedemdziesiąt pięć 50/100 (stan na dzień 4.03.2009r.) udzielone Samodzielnemu Publicznemu Zakładowi Opieki Zdrowotnej pn. ”Zespół Opieki Zdrowotnej </w:t>
        <w:br/>
        <w:t xml:space="preserve">w Świętochłowicach” na podstawie umów z dnia 8 marca 2001r oraz z dnia 6 czerwca 2003r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zarządzenia powierza się Naczelnikowi Wydziału Zdrowia, Kultury i Sportu oraz Skarbnikowi Miasta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cs="Arial"/>
          <w:b/>
          <w:b/>
        </w:rPr>
      </w:pPr>
      <w:r>
        <w:rPr>
          <w:rFonts w:cs="Arial"/>
          <w:b/>
        </w:rPr>
        <w:t>§ 3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zenie wchodzi w życie z dniem podjęc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W dniu 4.03.2009r. wpłynął do Prezydenta Miasta Świętochłowice wniosek Samodzielnego Publicznego Zakładu Opieki Zdrowotnej pn. „Zespół Opieki Zdrowotnej w Świętochłowicach”  </w:t>
        <w:br/>
        <w:t>w sprawie umorzenia pożyczek udzielonych przez Gminę Świętochłowice w dniu 8 marca 2001r oraz w dniu 6 czerwca 2003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ismem z dnia 4.03.2009r. znak: WZS.III.0717/27/09 poinformowano  wnioskodawcę o wszczęciu postępowania wyjaśniającego, a tym samym wezwano do uzupełnienia wniosku o następujące dokument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twierdzone za zgodność z oryginałem kserokopie umów pożyczki  z dnia 8.03.2001r oraz z dnia 6.06.2003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-oświadczenie, iż Zakład Opieki Zdrowotnej w Świętochłowicach nie wykonuje czynności związanych </w:t>
        <w:br/>
        <w:t>z ochroną zdrowia na rzecz obcokrajowców, z wyjątkiem przypadków incydentalnych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świadczenie, iż działalność Zakładu Opieki Zdrowotnej w Świętochłowicach nie grozi zakłóceniem ani nie zakłóca konkurencji międzynarodowej oraz nie wpływa na wymianę handlową między krajami członkowskimi Unii Europejskiej.</w:t>
      </w:r>
    </w:p>
    <w:p>
      <w:pPr>
        <w:pStyle w:val="TextBody"/>
        <w:tabs>
          <w:tab w:val="clear" w:pos="708"/>
          <w:tab w:val="left" w:pos="4800" w:leader="none"/>
        </w:tabs>
        <w:spacing w:lineRule="auto" w:line="360"/>
        <w:rPr>
          <w:rFonts w:cs="Arial"/>
        </w:rPr>
      </w:pPr>
      <w:r>
        <w:rPr>
          <w:rFonts w:cs="Arial"/>
        </w:rPr>
        <w:t xml:space="preserve">Jednocześnie w związku z art. 6 Kc oraz § 2 uchwały Nr XI/74/07 Rady Miejskiej </w:t>
        <w:br/>
        <w:t>w Świętochłowicach z dnia 29 sierpnia 2007r. w sprawie szczegółowych zasad i trybu umarzania, odraczania i rozkładania na raty należności pieniężnych Miasta Świętochłowice oraz jego jednostek organizacyjnych, do których nie stosuje się przepisów ustawy Ordynacja podatkowa, oraz wskazania organu i osób do tego uprawnionych, zwrócono się o wykazanie przesłanek uzasadniających umorzenie pozostałych do spłaty pożyczek w łącznej kwocie 3.517.375,50 zł (stan na 4.03.2009r.).</w:t>
      </w:r>
    </w:p>
    <w:p>
      <w:pPr>
        <w:pStyle w:val="TextBody"/>
        <w:tabs>
          <w:tab w:val="clear" w:pos="708"/>
          <w:tab w:val="left" w:pos="4800" w:leader="none"/>
        </w:tabs>
        <w:spacing w:lineRule="auto" w:line="360"/>
        <w:rPr>
          <w:rFonts w:cs="Arial"/>
        </w:rPr>
      </w:pPr>
      <w:r>
        <w:rPr>
          <w:rFonts w:cs="Arial"/>
        </w:rPr>
        <w:t>W odpowiedzi wnioskodawca przedłożył wymagane celem uzupełnienia wniosku dokumenty. Wniosek o umorzenie przedmiotowych pożyczek wnioskodawca uzasadnił pogarszającą się sytuacją ekonomiczną i utratą płynności finansowej (czyli możliwości obsługi zobowiązań bieżących) na którą wpływa m.in. wzrost zobowiązań wymagalnych, co utrudnia bieżące regulowanie zobowiązań oraz zwiększa koszty funkcjonowania Zakładu.</w:t>
      </w:r>
    </w:p>
    <w:p>
      <w:pPr>
        <w:pStyle w:val="TextBody"/>
        <w:tabs>
          <w:tab w:val="clear" w:pos="708"/>
          <w:tab w:val="left" w:pos="4800" w:leader="none"/>
        </w:tabs>
        <w:spacing w:lineRule="auto" w:line="360"/>
        <w:rPr>
          <w:rFonts w:cs="Arial"/>
        </w:rPr>
      </w:pPr>
      <w:r>
        <w:rPr>
          <w:rFonts w:cs="Arial"/>
        </w:rPr>
        <w:t xml:space="preserve">W ocenie wnioskodawcy umorzenie pożyczek wpłynie korzystnie na gospodarkę finansową Zakładu, zmniejszy wartość zobowiązań ujmowanych w sprawozdaniach, oraz zgodnie z ustawą </w:t>
        <w:br/>
        <w:t>o rachunkowości będzie tzw. „pozostałym przychodem operacyjnym” i zmniejszy stratę w roku umorzenia, podnosząc wartość księgową Zakładu.</w:t>
      </w:r>
    </w:p>
    <w:p>
      <w:pPr>
        <w:pStyle w:val="TextBody"/>
        <w:tabs>
          <w:tab w:val="clear" w:pos="708"/>
          <w:tab w:val="left" w:pos="4800" w:leader="none"/>
        </w:tabs>
        <w:spacing w:lineRule="auto" w:line="360"/>
        <w:rPr>
          <w:rFonts w:cs="Arial"/>
        </w:rPr>
      </w:pPr>
      <w:r>
        <w:rPr>
          <w:rFonts w:eastAsia="Arial" w:cs="Arial"/>
        </w:rPr>
        <w:t xml:space="preserve">   </w:t>
      </w:r>
      <w:r>
        <w:rPr>
          <w:rFonts w:cs="Arial"/>
        </w:rPr>
        <w:t xml:space="preserve">Na podstawie przeprowadzonego postępowania wyjaśniającego ustalono, iż sytuacja finansowa Samodzielnego Publicznego Zakładu Opieki Zdrowotnej pn. „Zespół Opieki Zdrowotnej </w:t>
        <w:br/>
        <w:t xml:space="preserve">w Świętochłowicach” jest bardzo trudna. Znaczny wpływ na wzrost kosztów rodzajowych w 2008r. miały podwyżki wynagrodzeń pracowniczych. Pozytywnie należy ocenić jednak fakt, iż strata w 2008r. wyniosła 5 mln zł, natomiast w przypadku nie wdrożenia działań restrukturyzacyjnych wynikających </w:t>
        <w:br/>
        <w:t xml:space="preserve">z założeń „Programu naprawczego sytuacji finansowej” kształtowałaby się na poziomie 12 mln zł. Podkreślić przy tym należy, iż trudna sytuacja ekonomiczna publicznych zakładów opieki zdrowotnej jest charakterystyczna dla placówek służby zdrowia w całej Polsce.  </w:t>
      </w:r>
    </w:p>
    <w:p>
      <w:pPr>
        <w:pStyle w:val="TextBody"/>
        <w:tabs>
          <w:tab w:val="clear" w:pos="708"/>
          <w:tab w:val="left" w:pos="4800" w:leader="none"/>
        </w:tabs>
        <w:spacing w:lineRule="auto" w:line="360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Biorąc pod uwagę podniesione we wniosku argumenty oraz dokonując oceny funkcji, którą dla lokalnej społeczności pełni ZOZ stwierdzić należy, iż w tym przypadku zachodzi przesłanka ważnego interesu publicznego. W interesie publicznym jest bowiem utrzymanie placówek świadczących usługi zdrowotne dla mieszkańców w ramach publicznej służby zdrowia. Ewentualna spłata tych należności mogłaby stanowić zagrożenie dla funkcjonowania lecznictwa szpitalnego, co byłoby sprzeczne </w:t>
        <w:br/>
        <w:t xml:space="preserve">z interesem Miasta Świętochłowice i jego mieszkańców. Jednocześnie  z uwagi na to, iż Gmina jest organem założycielskim SP ZOZ w Świętochłowicach i w przypadku jego likwidacji wszystkie zobowiązania Zakładu przeszłyby na Gminę, to umorzenie w/w należności nie pozostaje </w:t>
        <w:br/>
        <w:t>w sprzeczności z ważnym interesem ekonomicznym Miasta.</w:t>
      </w:r>
    </w:p>
    <w:p>
      <w:pPr>
        <w:pStyle w:val="TextBody"/>
        <w:tabs>
          <w:tab w:val="clear" w:pos="708"/>
          <w:tab w:val="left" w:pos="480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480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480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480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480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480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480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480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480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480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480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480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480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480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480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480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480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480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480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4800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0"/>
      <w:jc w:val="center"/>
      <w:outlineLvl w:val="0"/>
    </w:pPr>
    <w:rPr>
      <w:rFonts w:ascii="Arial" w:hAnsi="Arial" w:eastAsia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0"/>
      <w:jc w:val="center"/>
      <w:outlineLvl w:val="1"/>
    </w:pPr>
    <w:rPr>
      <w:rFonts w:ascii="Arial" w:hAnsi="Arial" w:eastAsia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b/>
      <w:sz w:val="20"/>
      <w:szCs w:val="20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0:40:00Z</dcterms:created>
  <dc:creator>preinstalacja</dc:creator>
  <dc:description/>
  <cp:keywords/>
  <dc:language>en-US</dc:language>
  <cp:lastModifiedBy>preinstalacja</cp:lastModifiedBy>
  <cp:lastPrinted>2009-03-20T13:44:00Z</cp:lastPrinted>
  <dcterms:modified xsi:type="dcterms:W3CDTF">2009-08-10T11:50:00Z</dcterms:modified>
  <cp:revision>40</cp:revision>
  <dc:subject/>
  <dc:title/>
</cp:coreProperties>
</file>