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346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30.06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pierwszego przetargu ustnego nieograniczonego na sprzedaż niezabudowanej nieruchomości położonej w Świętochłowicach przy ul. Żelazn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7 ust. 1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nieograniczony na sprzedaż niezabudowanej nieruchomości położonej w Świętochłowicach przy ul. Żelaznej, będącej własnością Gminy Świętochłowice, stanowiącej działkę o numerze ewidencyjnym 61/6 o pow. 47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 księdze wieczystej KA1C/00024045/5,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en, na którym zlokalizowana jest w/w działka objęty jest planem zagospodarowania przestrzennego z dnia 19.02.2003 r. Działka zlokalizowana na terenie, gdzie funkcję wiodącą stanowią bazy transportowe i zajezdnie; funkcja uzupełniająca to: komunikacja kołowa, teren obsługi komunikacji, stacje paliw, stacje obsługi i kontroli, myjnie itp., produkcja przemysłowa, przemysł lekki, usługi komercyjne tj. usługi i handel (w tym salony samochodowe ze stacjami obsługi), gastronomia, turystyka itp., administracja i biura, zieleń terenów zurbanizowanych oraz tereny funkcji infrastruktury techniczn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elu zapewnienia dostępu do drogi publicznej zostanie ustanowiona służebność dojazdu i przechodu na działce przyległej o nr ewidencyjnym 60/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60.000,00 zł (słownie: dwieście sześćdziesiąt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 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 xml:space="preserve">Nr 128/09 Prezydenta Miasta Świętochłowice z dnia 16 marca 2009 r. w sprawie wyznaczenia składu komisji przetargowej do przeprowadzania przetargów na zbycie nieruchomośc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 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5:00Z</dcterms:created>
  <dc:creator>Łukasz konieczny</dc:creator>
  <dc:description/>
  <cp:keywords/>
  <dc:language>en-US</dc:language>
  <cp:lastModifiedBy>Łukasz konieczny</cp:lastModifiedBy>
  <dcterms:modified xsi:type="dcterms:W3CDTF">2010-01-25T21:35:00Z</dcterms:modified>
  <cp:revision>2</cp:revision>
  <dc:subject/>
  <dc:title/>
</cp:coreProperties>
</file>