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PREZYDENT MIAS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ŚWIĘTOCHŁOWICE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 xml:space="preserve">                                     </w:t>
      </w:r>
      <w:r>
        <w:rPr>
          <w:rFonts w:cs="Arial" w:ascii="Arial" w:hAnsi="Arial"/>
          <w:b/>
          <w:sz w:val="20"/>
        </w:rPr>
        <w:t>Zarządzenie Nr 259/2009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</w:t>
      </w:r>
      <w:r>
        <w:rPr/>
        <w:t>Prezydenta Miasta 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ab/>
        <w:tab/>
        <w:t xml:space="preserve">  z dnia  30  kwietnia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jc w:val="left"/>
        <w:rPr/>
      </w:pPr>
      <w:r>
        <w:rPr>
          <w:rFonts w:eastAsia="Arial" w:cs="Arial" w:ascii="Arial" w:hAnsi="Arial"/>
          <w:b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w sprawi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wszczęcia i przeprowadzenia postępowania o udzielenie zamówienia </w:t>
        <w:br/>
        <w:t xml:space="preserve">                    publicznego na  : </w:t>
      </w:r>
    </w:p>
    <w:p>
      <w:pPr>
        <w:pStyle w:val="TextBody"/>
        <w:ind w:left="-142" w:hanging="0"/>
        <w:jc w:val="lef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zebudowę ulicy Barlickiego od Placu Słowiańskiego do ul. Granicznej w Świętochłowicach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30 ust.1 ustawy z dnia 8 marca 1990 r. o samorządzie gminnym ( tekst. jedn. Dz. U z 2001 Nr 142  poz. 1591 z późn. zm.), art. 3 ust.1 pkt 1, art. 19 ust. 2, art. 20, art. 21 ustawy z dnia 29 stycznia 2004 Prawo zamówień  publicznych ( tekst jedn. Dz. U. z 2007r. Nr 223, poz. 1655 z póżn.zm.)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</w:rPr>
        <w:t>Z a r z ą d z a m   co  następuje 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cząć i przeprowadzić postępowanie o udzielenie zamówienia publicznego n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zebudowę ulicy Barlickiego od Placu Słowiańskiego do ul. Granicznej w Świętochłowicach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owołać komisję w składzi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55" w:hanging="0"/>
        <w:rPr/>
      </w:pPr>
      <w:r>
        <w:rPr>
          <w:rFonts w:cs="Arial" w:ascii="Arial" w:hAnsi="Arial"/>
          <w:sz w:val="20"/>
        </w:rPr>
        <w:t>-  przewodniczący…………….  Alicja Żebro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……………………...  Grażyna Ciesiołka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.....Marek Kostrzewski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członek ………………………..Zdzisław Święcichowski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członek………………………..Aleksandra Matracka 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ekretarz/członek…………… Agnieszka Szymczyk</w:t>
      </w:r>
    </w:p>
    <w:p>
      <w:pPr>
        <w:pStyle w:val="Normal"/>
        <w:ind w:left="145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tóra przygotuje i przeprowadzi postępowanie o udzielenie zamówienia publiczneg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ind w:left="145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Zarządzenia powierza się przewodniczącej ko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Z up. Prezydent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Zastępca Prezydenta Mias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/-/ Urszula Gnieł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9:37:00Z</dcterms:created>
  <dc:creator>UG</dc:creator>
  <dc:description/>
  <cp:keywords/>
  <dc:language>en-US</dc:language>
  <cp:lastModifiedBy>OP</cp:lastModifiedBy>
  <cp:lastPrinted>2009-04-16T11:24:00Z</cp:lastPrinted>
  <dcterms:modified xsi:type="dcterms:W3CDTF">2009-04-30T07:08:00Z</dcterms:modified>
  <cp:revision>18</cp:revision>
  <dc:subject/>
  <dc:title/>
</cp:coreProperties>
</file>