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YDENT MIAS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WIĘTOCHŁOWICE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Zarządzenie Nr  436/2009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z dnia 4.08.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Termomodernizacja budynku Zespołu Szkół Ogólnokształcących nr 1 w Świętochłowicach przy ul. Licealnej nr 1”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omodernizację budynku Zespołu Szkół Ogólnokształcących nr 1 w Świętochłowicach przy ul. Licealnej nr 1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Marek Kostrze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Zdzisław Święcichows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Z up.Prezydenta Miasta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astępca Prezydenta Miasta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mgr Urszula Gnieł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35:00Z</dcterms:created>
  <dc:creator>OP</dc:creator>
  <dc:description/>
  <cp:keywords/>
  <dc:language>en-US</dc:language>
  <cp:lastModifiedBy>OP</cp:lastModifiedBy>
  <cp:lastPrinted>2009-08-03T08:34:00Z</cp:lastPrinted>
  <dcterms:modified xsi:type="dcterms:W3CDTF">2009-08-04T12:30:00Z</dcterms:modified>
  <cp:revision>4</cp:revision>
  <dc:subject/>
  <dc:title>  Prezydent Miasta </dc:title>
</cp:coreProperties>
</file>