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PREZYDENT MIASTA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ŚWIĘTOCHŁOWICE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b/>
        </w:rPr>
        <w:t xml:space="preserve">                                     </w:t>
      </w:r>
      <w:r>
        <w:rPr>
          <w:rFonts w:cs="Arial" w:ascii="Arial" w:hAnsi="Arial"/>
          <w:b/>
          <w:sz w:val="20"/>
        </w:rPr>
        <w:t>Zarządzenie Nr  204/2009</w:t>
      </w:r>
    </w:p>
    <w:p>
      <w:pPr>
        <w:pStyle w:val="Heading1"/>
        <w:rPr/>
      </w:pPr>
      <w:r>
        <w:rPr>
          <w:rFonts w:eastAsia="Arial"/>
        </w:rPr>
        <w:t xml:space="preserve">                                     </w:t>
      </w:r>
      <w:r>
        <w:rPr/>
        <w:t>Prezydenta Miasta  Świętochłowic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</w:t>
      </w:r>
      <w:r>
        <w:rPr>
          <w:rFonts w:cs="Arial" w:ascii="Arial" w:hAnsi="Arial"/>
          <w:b/>
          <w:sz w:val="20"/>
        </w:rPr>
        <w:tab/>
        <w:tab/>
        <w:t xml:space="preserve">  z dnia 16 kwietnia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left="-142" w:hanging="0"/>
        <w:jc w:val="left"/>
        <w:rPr/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w sprawie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 xml:space="preserve">wszczęcia i przeprowadzenia postępowania o udzielenie zamówienia </w:t>
        <w:br/>
        <w:t xml:space="preserve">   publicznego na  : </w:t>
      </w:r>
    </w:p>
    <w:p>
      <w:pPr>
        <w:pStyle w:val="TextBody"/>
        <w:ind w:left="-142" w:hanging="0"/>
        <w:jc w:val="left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mpleksowe usługi utrzymania porządku i czystości w budynkach Urzędu Miejskiego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Świętochłowicach położonych przy ul. Katowickiej 54 i 54a, oraz w biurach Urzędu Miejskiego w Świętochłowicach położonych przy ul. Katowickiej 53 i ul. Harcerskiej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raz z wykonywaniem drobnych prac konserwatorskic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 art. 30 ust.1 ustawy z dnia 8 marca 1990 r. o samorządzie gminnym ( tekst  jedn. Dz. U z 2001 Nr 142  poz. 1591 z późn. zm.), art. 3 ust.1 pkt 1, art. 19 ust. 2, art. 20, art. 21 ustawy z dnia 29 stycznia 2004 Prawo zamówień  publicznych ( tekst jedn. Dz. U. z 2007r. Nr 223, poz. 1655 z późn. zm,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</w:t>
      </w:r>
      <w:r>
        <w:rPr>
          <w:rFonts w:cs="Arial" w:ascii="Arial" w:hAnsi="Arial"/>
          <w:b/>
          <w:sz w:val="20"/>
        </w:rPr>
        <w:t>Z a r z ą d z a m   co  następuje 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cząć i przeprowadzić postępowanie o udzielenie zamówienia publicznego na:</w:t>
      </w:r>
    </w:p>
    <w:p>
      <w:pPr>
        <w:pStyle w:val="TextBody"/>
        <w:ind w:left="-142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kompleksowe usługi utrzymania porządku i czystości w budynkach Urzędu Miejskiego w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Świętochłowicach położonych przy ul. Katowickiej 54 i 54a, oraz w biurach Urzęd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Miejskiego w Świętochłowicach położonych przy ul. Katowickiej 53 i ul. Harcerskiej 1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wraz z wykonywaniem drobnych prac konserwatorskic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Powołać komisję w składzi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przewodniczący……………. Alicja Żebro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... Jolanta Parzonka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... Marta Nocuń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… Aleksandra Matracka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sekretarz/członek……………Agnieszka Szymczyk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tóra przygotuje i przeprowadzi postępowanie o udzielenie zamówienia publiczneg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2</w:t>
      </w:r>
    </w:p>
    <w:p>
      <w:pPr>
        <w:pStyle w:val="Normal"/>
        <w:ind w:left="145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konanie Zarządzenia powierza się przewodniczącej komisj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arządzenie wchodzi w życie z dniem podjęci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Z up. Prezydenta Miast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Zastępca Prezydenta Miast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mgr Urszula Gniełk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2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09:37:00Z</dcterms:created>
  <dc:creator>UG</dc:creator>
  <dc:description/>
  <cp:keywords/>
  <dc:language>en-US</dc:language>
  <cp:lastModifiedBy>OP</cp:lastModifiedBy>
  <cp:lastPrinted>2008-02-04T09:52:00Z</cp:lastPrinted>
  <dcterms:modified xsi:type="dcterms:W3CDTF">2009-04-17T10:46:00Z</dcterms:modified>
  <cp:revision>24</cp:revision>
  <dc:subject/>
  <dc:title/>
</cp:coreProperties>
</file>