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/>
        <w:t xml:space="preserve">    </w:t>
      </w:r>
      <w:r>
        <w:rPr>
          <w:rFonts w:cs="Arial" w:ascii="Arial" w:hAnsi="Arial"/>
          <w:b/>
          <w:sz w:val="20"/>
          <w:szCs w:val="20"/>
        </w:rPr>
        <w:t>Zarządzenie Nr 93/0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 Miasta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z dnia 21.01.200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wprowadzenia regulaminu przeprowadzania audytu wewnętrznego w Urzędzie Miejskim w Świętochłowicach i w miejskich jednostkach organizacyjnych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33 ust. 1 i 3 Ustawy z dnia 08.03.1990 r. o samorządzie gminnym (t.j.: Dz.U. z 2001 Nr. 142, poz.1591 z późn.zm), Art. 50 ust. 2 Ustawy z dnia 30 czerwca 2005 r. o finansach publicznych (Dz.U. Nr 249, poz.2104 z 2005 r. z późn.zm.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am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m Regulamin przeprowadzania audytu wewnętrznego w Urzędzie Miejskim w Świętochłowicach i w miejskich jednostkach organizacyjnych stanowiący załącznik nr 1 do niniejszego zarządzen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2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ę Naczelników Wydziałów, kierowników innych komórek organizacyjnych i osoby zajmujące wyodrębnione ze struktury Wydziałów i równorzędnych komórek organizacyjnych Urzędu Miejskiego w Świętochłowicach stanowiska oraz kierowników miejskich jednostek organizacyjnych do przestrzegania zasad zawartych w Regulaminie, o którym mowa w </w:t>
      </w:r>
      <w:r>
        <w:rPr>
          <w:rFonts w:eastAsia="Times New Roman" w:cs="Times New Roman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go zarzą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3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raci moc Zarządzenie Nr 198/06 Prezydenta Miasta Świętochłowice z dnia 26.07.2006 r. w sprawie wprowadzenia regulaminu przeprowadzania audytu wewnętrznego w Urzędzie Miejskim w Świętochłowicach i w miejskich jednostkach organizacyj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arządzenia powierzam Audytorowi Wewnętrznemu.</w:t>
      </w:r>
    </w:p>
    <w:p>
      <w:pPr>
        <w:pStyle w:val="Normal"/>
        <w:tabs>
          <w:tab w:val="clear" w:pos="708"/>
          <w:tab w:val="left" w:pos="38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Prezydent Miasta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-) mgr Eugeniusz Moś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łącznik nr 1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do Zarządzenia nr  93/09                                            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Prezydenta Miasta Świętochłowi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 dnia 21.01.200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ulamin przeprowadzania audytu wewnętrznego w Urzędzie Miejskim w Świętochłowicach i w miejskich jednostkach organizacyj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określa zasady, sposób i tryb przeprowadzania audytu w Urzędzie Miejskim w Świętochłowicach i w miejskich jednostkach organizacyjnych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Regulaminie jest mowa o:</w:t>
      </w:r>
    </w:p>
    <w:p>
      <w:pPr>
        <w:pStyle w:val="Normal"/>
        <w:ind w:left="41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 Audycie wewnętrznym – należy przez to rozumieć ogół działań obejmujących niezależne         badanie systemów zarządzania i kontroli w Urzędzie Miejskim w Świętochłowicach i         miejskich jednostkach organizacyjnych w wyniku którego Prezydenta Miasta Świętochłowice         uzyskuje obiektywną i niezależną ocenę adekwatności, efektywności i skuteczności tych         systemów, a także działania obejmujące czynności doradcze.</w:t>
      </w:r>
    </w:p>
    <w:p>
      <w:pPr>
        <w:pStyle w:val="Normal"/>
        <w:ind w:left="4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    Urzędzie – należy przez to rozumieć Urząd Miejski w Świętochłowicach,</w:t>
      </w:r>
    </w:p>
    <w:p>
      <w:pPr>
        <w:pStyle w:val="Normal"/>
        <w:ind w:left="414" w:hanging="0"/>
        <w:rPr/>
      </w:pPr>
      <w:r>
        <w:rPr>
          <w:rFonts w:cs="Arial" w:ascii="Arial" w:hAnsi="Arial"/>
          <w:sz w:val="20"/>
          <w:szCs w:val="20"/>
        </w:rPr>
        <w:t>3)     Prezydencie Miasta  – należy przez to rozumieć Prezydenta Miasta Świętochłowice,</w:t>
      </w:r>
    </w:p>
    <w:p>
      <w:pPr>
        <w:pStyle w:val="Normal"/>
        <w:ind w:left="4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  Jednostce audytowanej – należy przez to rozumieć jednostkę organizacyjną Urzędu         Miejskiego w Świętochłowicach: wydział, równorzędną komórkę organizacyjną,         wyodrębniony referat ze struktury Wydziałów i równorzędnych komórek organizacyjnych         Urzędu stanowiska oraz miejskie jednostki organizacyjne,</w:t>
      </w:r>
    </w:p>
    <w:p>
      <w:pPr>
        <w:pStyle w:val="Normal"/>
        <w:ind w:left="4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  Audytorze wewnętrznym – należy przez to rozumieć osobę upoważnioną do prowadzenia         audytu wewnętrznego,</w:t>
      </w:r>
    </w:p>
    <w:p>
      <w:pPr>
        <w:pStyle w:val="Normal"/>
        <w:ind w:left="4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  Kierowniku jednostki audytowanej – należy przez to rozumieć naczelników wydziałów,                  kierowników innych komórek organizacyjnych i osoby zajmujące wyodrębnione ze struktury         Wydziałów i równorzędnych komórek organizacyjnych Urzędu stanowiska oraz kierowników         miejskich jednostek organizacyjnych,</w:t>
      </w:r>
    </w:p>
    <w:p>
      <w:pPr>
        <w:pStyle w:val="Normal"/>
        <w:ind w:left="4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   Zadaniu audytowym – rozumie się przez to określony tematycznie zakres działań i czynności         prowadzonych przez audytora wewnętrznego, dotyczy zadania zapewniającego lub                 czynności doradczych.</w:t>
      </w:r>
    </w:p>
    <w:p>
      <w:pPr>
        <w:pStyle w:val="Normal"/>
        <w:ind w:left="4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ie, przygotowanie oraz prowadzenie audytu wewnętrznego odbywa się w oparciu o metodykę określoną w rozporządzeniu Ministra Finansów z dnia 10.04.2008 r. w sprawie szczegółowego sposobu i trybu przeprowadzania audytu wewnętrznego ( Dz.U. Nr 66 poz. 406) i Standardy audytu wewnętrznego w jednostkach sektora finansów publicznych” ogłoszone w Komunikacie Nr 11 Ministra Finansów z dnia 26 czerwca 2006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ytor wewnętrzny zobowiązany jest do przestrzegania zasad etyki zawartych w „Kodeksie etyki audytora wewnętrznego w jednostkach sektora finansów publicznych” ogłoszonym przez Ministra Finans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yt wewnętrzny, z zastrzeżeniem ust. 2 i 3, przeprowadza się na podstawie rocznego planu audytu wewnętrznego zatwierdzonego przez Prezydenta Miast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asadnionych przypadkach na wniosek lub w uzgodnieniu z Prezydentem Miasta można przeprowadzić zadanie audytowe, które nie zostało ujęte w planie audytu na dany ro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rezydent Miasta w uzasadnionych przypadkach może nakazać zaniechania przeprowadzenia zadania ujętego w rocznym planie audytu wewnętrznego.</w:t>
      </w:r>
    </w:p>
    <w:p>
      <w:pPr>
        <w:pStyle w:val="Normal"/>
        <w:ind w:left="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nie audytowe prowadzone jest przez audytora wewnętrznego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asadnionych przypadkach na wniosek audytora wewnętrznego Prezydent Miasta może powołać zewnętrznego rzeczoznawcę do udziału w zadaniu audytowym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wniosku o powołanie rzeczoznawcy stanowi załącznik nr 1 do niniejszego regulaminu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zasadnionych przypadkach audytor wewnętrzny może wystąpić do Prezydenta Miasta o wsparcie merytoryczne i pomoc innych pracowników Urzędu Miejskiego przy realizacji zadania audytowego. Powyższe nie może spowodować konfliktu interesów lub stronniczości. </w:t>
      </w:r>
    </w:p>
    <w:p>
      <w:pPr>
        <w:pStyle w:val="Normal"/>
        <w:ind w:left="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ennych upoważnień do przeprowadzenia audytu wewnętrznego udziela Prezydent Miasta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upoważnienia, o którym mowa w ust. 1 stanowi załącznik nr 2 do niniejszego regulaminu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jestr udzielonych przez Prezydenta Miasta upoważnień do przeprowadzenia audytu wewnętrznego prowadzi audytor wewnętrz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kreślenia tematyki, założeń organizacyjnych planowanego zadania audytowego oraz w celu uzgodnienia sposobu unikania zakłóceń w pracy jednostki audytowanej audytor wewnętrzny przeprowadza naradę otwierającą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radzie, o której mowa w ust. 2, uczestniczą: audytor wewnętrzny, upoważnione przez Prezydenta Miasta osoby uczestniczące w zadaniu audytowym, kierownik jednostki audytowanej i/lub wyznaczony przez niego pracownik tej jednostki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rzeprowadzonej narady audytor wewnętrzny sporządza protokół – według wzoru stanowiącego załącznik nr 3 do niniejszego regulaminu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Protokół, o którym mowa w ust. 4 podpisuje audytor wewnętrzny oraz kierownik jednostki audytowanej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rada otwierająca rozpoczyna realizację zadania audytow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stępnym zapoznaniu się z jednostką audytowaną audytor wewnętrzny opracowuje program zadania audytowego, według wzoru stanowiącego załącznik nr 4 do niniejszego regulamin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jednostki audytowanej przedkłada na żądanie audytora wewnętrznego i osób uczestniczących w przeprowadzaniu zadania audytowego wszelkie dokumenty i materiały niezbędne do przygotowania i przeprowadzenia zadania audytowego z zachowaniem przepisów o tajemnicy ustawowo chronionej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jednostki audytowanej zapewnia audytorowi wewnętrznemu i osobom uczestniczącym w przeprowadzaniu zadania audytowego warunki i środki niezbędne do sprawnego jego przeprowadzenia, co w szczególności oznacz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 przedstawianie żądanych dokumentów i materiał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 udzielanie wyjaśnień przez pracowników jednost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e (w miarę możliwości) oddzielnego pomieszczenia do przeprowadzenia zadania audytowego i miejsca do przechowywania dokument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e urządzeń techn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ytor wewnętrzny i osoby uczestniczące w przeprowadzaniu zadania audytowego z zachowaniem przepisów o tajemnicy ustawowo chronionej mają w szczególności prawo d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obodnego wstępu do obiektów i pomieszczeń jednostki audytowan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innych materiałów związanych z działalnością jednost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a niezbędnych do przeprowadzenia audytu odpisów, kopii lub wyciągów z dokumentów / odbitki kserograficzne winny być potwierdzone za zgodność z oryginałem przez pracownika jednostki audytowan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a dokumentów i innych materiałów księgowych będących przedmiotem bada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obiektów, składników majątkowych w obecności pracownika jednostki, w której przeprowadza się audyt, wyznaczonego przez jej kierownik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ywania narad z pracownikami jednostki audytowan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a od pracowników jednostek, w których przeprowadzany jest audyt udzielania ustnych i pisemnych wyjaśnień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walania czynności dokonywanych w ramach audytu za pomocą urządzeń techniczn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a – w razie potrzeby – z pomocy specjalist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a ustnych i pisemnych informacji i wyjaśnień w zakresie prowadzonego audytu wewnętrznego, od kierowników i pracowników jednostek nie objętych bezpośrednio audytem, jeśli te dane mogą mieć wpływ na przebieg audytu w jednostce nią objętą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>Po przeprowadzeniu zadania audytowego, w celu przedstawienia jego wstępnych wyników, audytor wewnętrzny przeprowadza naradę zamykającą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radzie, o której mowa w ust. 2, uczestniczą: audytor wewnętrzny, upoważnione przez Prezydenta Miasta osoby uczestniczące w zadaniu audytowym, kierownik jednostki audytowanej oraz wyznaczeni przez niego pracownicy tej jednostki. W naradzie mogą uczestniczyć osoby sprawujące nadzór nad jednostką audytowaną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rady zamykającej sporządza się protokół – według wzoru stanowiącego załącznik nr 3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otokół, o którym mowa w ust. 3 podpisuje audytor wewnętrzny i kierownik jednostki audytowanej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dytor wewnętrzny sporządza sprawozdanie z przeprowadzenia audytu wewnętrznego, w  którym przedstawia w sposób jasny, rzetelny i zwięzły ustalenia i zalecenia poczynione w  trakcie zadania audytowego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Audytor wewnętrzny przekazuje za potwierdzeniem odbioru sprawozdanie, o którym mowa w punkcie 1 kierownikowi jednostki audytowanej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Kierownik jednostki audytowanej może zgłosić na piśmie, w terminie 7 dni od dnia otrzymania sprawozdania, o którym mowa w ust. 2, dodatkowe wyjaśnienia lub umotywowane zastrzeżenia dotyczące treści sprawozdani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głoszenia dodatkowych wyjaśnień lub zastrzeżeń, o których mowa w ust. 3, audytor wewnętrzny dokonuje ich analizy i w miarę potrzeby podejmuje dodatkowe czynności wyjaśniające w tym zakresie, a w przypadku stwierdzenia zasadności całości lub części dodatkowych wyjaśnień lub zastrzeżeń, zmienia lub uzupełnia odpowiednią część albo całość sprawozd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W razie nieuwzględnienia dodatkowych wyjaśnień lub zastrzeżeń, o których mowa w ust. 3, w części lub w całości, audytor wewnętrzny przekazuje swoje stanowisko wraz z uzasadnieniem, na piśmie kierownikowi jednostki audytowanej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stateczne sprawozdanie z przeprowadzonego audytu wewnętrznego audytor wewnętrzny przekazuje Prezydentowi Miasta oraz kierownikowi jednostki audytowanej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ytor wewnętrzny przekazuje ostateczne sprawozdanie z przeprowadzonego audytu za potwierdzeniem odbio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jednostki audytowanej wyznacza osoby odpowiedzialne za realizację zaleceń zawartych w ostatecznym sprawozdaniu z audytu wewnętrznego oraz ustala termin ich realizacji ( nie dłuższy niż 2 miesiące od dnia otrzymania ostatecznego sprawozdania) powiadamiając o tym pisemnie Prezydenta Miasta i audytora wewnętrznego, w terminie 14 dni od dnia otrzymania sprawozda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mowy realizacji zaleceń kierownik jednostki audytowanej powiadamia pisemnie Prezydenta Miasta i audytora wewnętrznego o przyczynach odmowy w terminie określonym w punkcie 1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dokonania przez kierownika jednostki audytowanej czynności wymienionych w punkcie 1 albo odmowy realizacji zaleceń, decyzję o realizacji zaleceń podejmuje Prezydent Miast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akceptacji Prezydenta Miasta zaleceń zawartych w sprawozdaniu z przeprowadzonego audytu wewnętrznego, audytor wewnętrzny przygotowuje projekt pisemnego polecenia realizacji zaleceń zawartych w sprawozdaniu z przeprowadzonego audytu wewnętrzneg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polecenia, o którym mowa w ust. 1 zawiera: wykaz zaleceń do realizacji, osoby odpowiedzialne za ich realizację, termin ich realizacji, zobowiązanie do udzielenia Prezydentowi Miasta i audytorowi wewnętrznemu zwrotnych pisemnych informacji o ich wykonaniu przez osoby odpowiedzialne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polecenia, o którym mowa w ust. 1 audytor wewnętrzny przedstawia do podpisu Prezydentowi Miasta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ane przez Prezydenta Miasta polecenie wykonania zaleceń zawartych w sprawozdaniu z przeprowadzonego audytu wewnętrznego jest przekazywane za potwierdzeniem odbioru osobom odpowiedzialnym za ich realizację. Jeden egzemplarz w/w polecenia jest włączany do akt bieżących audytu wewnętrzn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dytor wewnętrzny może przeprowadzić czynności sprawdzające dokonując oceny działań jednostki audytowanej podjętych w celu realizacji zaleceń zawartych w sprawozdaniu z przeprowadzonego audytu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Ustalenia poczynione w trakcie czynności sprawdzających audytor wewnętrzny zamieszcza w notatce informacyjnej, której wzór określa załącznik nr 5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atkę informacyjną, o której mowa w ust. 2 audytor wewnętrzny przekazuje Prezydentowi Miasta i kierownikowi jednostki audytowanej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tka informacyjna jest włączana do akt bieżących audytu wewnętrz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ytor wewnętrzny dokumentuje przebieg i wyniki czynności audytorskich zakładając i prowadząc w tym celu akta audytu wewnętrz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a audytu wewnętrznego składają się z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 bieżących, w których dokumentowany jest przebieg i wyniki zadań audytow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a stałych, w których gromadzone są informacje dotyczące obszarów, które mogą być przedmiotem audytu wewnętrznego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wglądu do akt bieżących audytu wewnętrznego mają Prezydent Miasta i kierownik jednostki audytowanej, w której jest przeprowadzane zadanie audytow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Jeżeli  w  trakcie  przeprowadzania  audytu  audytor  wewnętrzny  dostrzeże  znamiona  czynów,  które  według  jego  oceny  kwalifikują  się  do  wszczęcia  postępowania  w  zakresie  dyscypliny  finansów  publicznych,  postępowania  karnego  lub  postępowania  w  sprawie  o  przestępstwo  skarbowe  lub  wykroczenie  skarbowe,  wówczas  ma  obowiązek  o  tym  fakcie  pisemnie zawiadomić  Prezydenta Miasta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w niniejszym Regulaminie, przy realizacji audytu wewnętrznego stosuje się przepisy Ustawy z dnia 30 czerwca 2005 r. o finansach publicznych (Dz.U. Nr 249, poz.2104 z późn.zm.) oraz wydane do niej przepisy wykonawcz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go Regulaminu stanowią niżej wymienione załącz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wniosek o powołanie rzeczoznawcy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– upoważnienie do przeprowadzenia audytu wewnętrznego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– protokół z narady otwierającej/zamykającej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– program zadania audytowego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załącznik nr 5 – notatka informacyj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left="3540" w:hanging="0"/>
        <w:jc w:val="left"/>
        <w:rPr/>
      </w:pPr>
      <w:r>
        <w:rPr>
          <w:rFonts w:cs="Verdana" w:ascii="Verdana" w:hAnsi="Verdana"/>
          <w:b w:val="false"/>
          <w:color w:val="808080"/>
          <w:sz w:val="16"/>
          <w:szCs w:val="16"/>
        </w:rPr>
        <w:t>                                 </w:t>
      </w:r>
      <w:r>
        <w:rPr>
          <w:rFonts w:cs="Arial" w:ascii="Arial" w:hAnsi="Arial"/>
          <w:b w:val="false"/>
          <w:color w:val="808080"/>
          <w:sz w:val="16"/>
          <w:szCs w:val="16"/>
        </w:rPr>
        <w:t>Załącznik nr 1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</w:t>
      </w:r>
      <w:r>
        <w:rPr>
          <w:rFonts w:cs="Arial" w:ascii="Arial" w:hAnsi="Arial"/>
          <w:b w:val="false"/>
          <w:color w:val="808080"/>
          <w:sz w:val="16"/>
          <w:szCs w:val="16"/>
        </w:rPr>
        <w:t>                                        </w:t>
      </w:r>
      <w:r>
        <w:rPr>
          <w:rFonts w:cs="Arial" w:ascii="Arial" w:hAnsi="Arial"/>
          <w:b w:val="false"/>
          <w:color w:val="808080"/>
          <w:sz w:val="16"/>
          <w:szCs w:val="16"/>
        </w:rPr>
        <w:t xml:space="preserve">do Regulaminu przeprowadzania 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audytu wewnętrznego w Urzędzie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Miejskim w Świętochłowicach i w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 </w:t>
      </w:r>
      <w:r>
        <w:rPr>
          <w:rFonts w:cs="Arial" w:ascii="Arial" w:hAnsi="Arial"/>
          <w:b w:val="false"/>
          <w:color w:val="808080"/>
          <w:sz w:val="16"/>
          <w:szCs w:val="16"/>
        </w:rPr>
        <w:t>miejskich jednostkach organizacyjnych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cs="Arial" w:ascii="Arial" w:hAnsi="Arial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cs="Arial" w:ascii="Arial" w:hAnsi="Arial"/>
          <w:b w:val="false"/>
          <w:color w:val="808080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jednostki sektora finansów publicznych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 </w:t>
      </w:r>
      <w:r>
        <w:rPr>
          <w:rFonts w:cs="Arial" w:ascii="Arial" w:hAnsi="Arial"/>
          <w:sz w:val="20"/>
          <w:szCs w:val="20"/>
        </w:rPr>
        <w:t>dnia .......................</w:t>
      </w:r>
    </w:p>
    <w:p>
      <w:pPr>
        <w:pStyle w:val="Normal"/>
        <w:ind w:left="57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miejscowość)                     (da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 o powołanie rzeczoznawcy do udziału w zadaniu audytowy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a podstawie</w:t>
      </w:r>
      <w:r>
        <w:rPr>
          <w:rFonts w:cs="Arial" w:ascii="Arial" w:hAnsi="Arial"/>
          <w:sz w:val="20"/>
          <w:szCs w:val="20"/>
        </w:rPr>
        <w:t xml:space="preserve"> art. 54 ust. 2 ustawy z dnia 30 czerwca 2005 r. o finansach publicznych </w:t>
        <w:br/>
        <w:t xml:space="preserve">(Dz. U. Nr 249, poz. 2104 z późn. zm.) oraz § 5 ust. 2 Zarządzenia Nr .... Prezydenta Miasta Świętochłowice z dnia .............. w sprawie wprowadzenia Regulaminu przeprowadzania audytu wewnętrznego w Urzędzie Miejskim w Świętochłowicach i w miejskich jednostkach organizacyjnych, wnioskuję o </w:t>
      </w:r>
      <w:r>
        <w:rPr>
          <w:rFonts w:cs="Arial" w:ascii="Arial" w:hAnsi="Arial"/>
          <w:b/>
          <w:sz w:val="20"/>
          <w:szCs w:val="20"/>
        </w:rPr>
        <w:t>powołanie rzeczoznawcy</w:t>
      </w:r>
      <w:r>
        <w:rPr>
          <w:rFonts w:cs="Arial" w:ascii="Arial" w:hAnsi="Arial"/>
          <w:sz w:val="20"/>
          <w:szCs w:val="20"/>
        </w:rPr>
        <w:t xml:space="preserve"> w dziedzin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sobie 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ału w dniu/dniach*) 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miejsce, przedmiot i zakres czynności audytowych, w których ma wziąć udział rzeczoznawc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oznawca będzie dokonywał czynności audytowych samodzielnie/we współpracy z audytorem wewnętrznym i osobami uczestniczącymi w zadaniu audytowym.*)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9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</w:t>
      </w:r>
    </w:p>
    <w:p>
      <w:pPr>
        <w:pStyle w:val="Normal"/>
        <w:ind w:left="59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(podpis audytora wewnętrznego)</w:t>
      </w:r>
    </w:p>
    <w:p>
      <w:pPr>
        <w:pStyle w:val="Normal"/>
        <w:ind w:left="594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</w:p>
    <w:p>
      <w:pPr>
        <w:pStyle w:val="Normal"/>
        <w:ind w:left="59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9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9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uję powołanie rzeczoznawcy w osobie ...........................................do udziału w dniach/dniu ........................w powyższym zadaniu audytowym w celu przeprowadzenia w/w czynności audytowych. </w:t>
      </w:r>
    </w:p>
    <w:p>
      <w:pPr>
        <w:pStyle w:val="Normal"/>
        <w:ind w:left="59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9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9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9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9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</w:t>
      </w:r>
    </w:p>
    <w:p>
      <w:pPr>
        <w:pStyle w:val="Normal"/>
        <w:ind w:left="594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podpis Prezydenta Mias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35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540" w:hanging="0"/>
        <w:jc w:val="left"/>
        <w:rPr/>
      </w:pPr>
      <w:r>
        <w:rPr>
          <w:b w:val="false"/>
          <w:sz w:val="24"/>
        </w:rPr>
        <w:tab/>
        <w:tab/>
      </w:r>
      <w:r>
        <w:rPr>
          <w:rFonts w:cs="Arial" w:ascii="Arial" w:hAnsi="Arial"/>
          <w:b w:val="false"/>
          <w:sz w:val="20"/>
        </w:rPr>
        <w:t xml:space="preserve">       </w:t>
      </w:r>
      <w:r>
        <w:rPr>
          <w:rFonts w:cs="Arial" w:ascii="Arial" w:hAnsi="Arial"/>
          <w:b w:val="false"/>
          <w:color w:val="808080"/>
          <w:sz w:val="16"/>
          <w:szCs w:val="16"/>
        </w:rPr>
        <w:t>Załącznik nr 2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</w:t>
      </w:r>
      <w:r>
        <w:rPr>
          <w:rFonts w:cs="Arial" w:ascii="Arial" w:hAnsi="Arial"/>
          <w:b w:val="false"/>
          <w:color w:val="808080"/>
          <w:sz w:val="16"/>
          <w:szCs w:val="16"/>
        </w:rPr>
        <w:t>                                        </w:t>
      </w:r>
      <w:r>
        <w:rPr>
          <w:rFonts w:cs="Arial" w:ascii="Arial" w:hAnsi="Arial"/>
          <w:b w:val="false"/>
          <w:color w:val="808080"/>
          <w:sz w:val="16"/>
          <w:szCs w:val="16"/>
        </w:rPr>
        <w:t xml:space="preserve">do Regulaminu przeprowadzania 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audytu wewnętrznego w Urzędzie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Miejskim w Świętochłowicach i w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miejskich jednostkach organizacyjnych</w:t>
      </w:r>
    </w:p>
    <w:p>
      <w:pPr>
        <w:pStyle w:val="Normal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ind w:firstLine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</w:t>
      </w:r>
    </w:p>
    <w:p>
      <w:pPr>
        <w:pStyle w:val="Normal"/>
        <w:ind w:firstLine="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    </w:t>
      </w:r>
      <w:r>
        <w:rPr>
          <w:rFonts w:cs="Arial" w:ascii="Arial" w:hAnsi="Arial"/>
          <w:sz w:val="16"/>
          <w:szCs w:val="16"/>
        </w:rPr>
        <w:t>(pieczęć nagłówkowa Urzędu Miasta)</w:t>
      </w:r>
    </w:p>
    <w:p>
      <w:pPr>
        <w:pStyle w:val="Normal"/>
        <w:ind w:left="-567" w:firstLine="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>..........................................................</w:t>
      </w:r>
    </w:p>
    <w:p>
      <w:pPr>
        <w:pStyle w:val="Normal"/>
        <w:ind w:left="-567" w:firstLine="6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16"/>
          <w:szCs w:val="16"/>
        </w:rPr>
        <w:t xml:space="preserve">                              (data i miejsce  wystawienia)</w:t>
      </w:r>
    </w:p>
    <w:p>
      <w:pPr>
        <w:pStyle w:val="Normal"/>
        <w:ind w:firstLine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</w:t>
      </w:r>
    </w:p>
    <w:p>
      <w:pPr>
        <w:pStyle w:val="Normal"/>
        <w:ind w:left="-567" w:firstLine="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                             </w:t>
      </w:r>
      <w:r>
        <w:rPr>
          <w:rFonts w:cs="Arial" w:ascii="Arial" w:hAnsi="Arial"/>
          <w:sz w:val="16"/>
          <w:szCs w:val="16"/>
        </w:rPr>
        <w:t>(numer  upoważnieni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left="-567"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ażnienie do przeprowadzenia audytu wewnętrz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a podstawie</w:t>
      </w:r>
      <w:r>
        <w:rPr>
          <w:rFonts w:cs="Arial" w:ascii="Arial" w:hAnsi="Arial"/>
          <w:sz w:val="20"/>
          <w:szCs w:val="20"/>
        </w:rPr>
        <w:t xml:space="preserve"> art. 54 ust. 1 ustawy z dnia 30 czerwca 2005 r. o finansach publicznych </w:t>
        <w:br/>
        <w:t xml:space="preserve">(Dz.U. Nr 249, poz. 2104 z  późn. zm.) oraz § 6 ust. 1 Zarządzenia Nr .... Prezydenta Miasta Świętochłowice z dnia .............. w sprawie wprowadzenia Regulaminu przeprowadzania audytu wewnętrznego w Urzędzie Miejskim w Świętochłowicach i w miejskich jednostkach organizacyjnych </w:t>
      </w:r>
      <w:r>
        <w:rPr>
          <w:rFonts w:cs="Arial" w:ascii="Arial" w:hAnsi="Arial"/>
          <w:b/>
          <w:sz w:val="20"/>
          <w:szCs w:val="20"/>
        </w:rPr>
        <w:t>upoważniam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a/Pani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40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 służbow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rzeprowadzenia audytu wewnętrznego i/lub uczestniczenia w audycie wewnętrznym*) zgodnie z planem audytu wewnętrznego / poza planem audytu wewnętrznego*) w zakresie: </w:t>
      </w:r>
    </w:p>
    <w:p>
      <w:pPr>
        <w:pStyle w:val="Normal"/>
        <w:ind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..............................................................................................................................................................</w:t>
      </w:r>
    </w:p>
    <w:p>
      <w:pPr>
        <w:pStyle w:val="Normal"/>
        <w:ind w:firstLine="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( nazwa jednostki/ek audytowanej /ych)</w:t>
      </w:r>
    </w:p>
    <w:p>
      <w:pPr>
        <w:pStyle w:val="Normal"/>
        <w:ind w:firstLine="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-56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poważnienie jest ważne za okazaniem dowodu osobistego nr 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raz poświadczenia bezpieczeństwa n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upoważniającego do dostępu do informacji niejawnych, oznaczonych klauzulą ........................</w:t>
      </w:r>
    </w:p>
    <w:p>
      <w:pPr>
        <w:pStyle w:val="Normal"/>
        <w:ind w:left="-56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ermin ważności upoważnienia upływa z dniem 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6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ind w:left="-567" w:firstLine="3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      </w:t>
        <w:tab/>
        <w:tab/>
        <w:tab/>
        <w:tab/>
        <w:t xml:space="preserve">         </w:t>
      </w:r>
      <w:r>
        <w:rPr>
          <w:rFonts w:cs="Arial" w:ascii="Arial" w:hAnsi="Arial"/>
          <w:sz w:val="16"/>
          <w:szCs w:val="16"/>
        </w:rPr>
        <w:t>(pieczątka i podpis Prezydenta Miasta)</w:t>
      </w:r>
    </w:p>
    <w:p>
      <w:pPr>
        <w:pStyle w:val="Normal"/>
        <w:ind w:left="-56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6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-56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67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żność upoważnienia przedłuża się do dnia ......................................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...................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ieczątka i podpis Prezydenta Miasta)                                                                                                             </w:t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cs="Arial" w:ascii="Arial" w:hAnsi="Arial"/>
          <w:b w:val="false"/>
          <w:color w:val="808080"/>
          <w:sz w:val="16"/>
          <w:szCs w:val="16"/>
        </w:rPr>
        <w:t>                                        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cs="Arial" w:ascii="Arial" w:hAnsi="Arial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cs="Arial" w:ascii="Arial" w:hAnsi="Arial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cs="Arial" w:ascii="Arial" w:hAnsi="Arial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cs="Arial" w:ascii="Arial" w:hAnsi="Arial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cs="Arial" w:ascii="Arial" w:hAnsi="Arial"/>
          <w:b w:val="false"/>
          <w:color w:val="808080"/>
          <w:sz w:val="16"/>
          <w:szCs w:val="16"/>
        </w:rPr>
        <w:t>                                         </w:t>
      </w:r>
      <w:r>
        <w:rPr>
          <w:rFonts w:cs="Arial" w:ascii="Arial" w:hAnsi="Arial"/>
          <w:b w:val="false"/>
          <w:color w:val="808080"/>
          <w:sz w:val="16"/>
          <w:szCs w:val="16"/>
        </w:rPr>
        <w:t>Załącznik nr 3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</w:t>
      </w:r>
      <w:r>
        <w:rPr>
          <w:rFonts w:cs="Arial" w:ascii="Arial" w:hAnsi="Arial"/>
          <w:b w:val="false"/>
          <w:color w:val="808080"/>
          <w:sz w:val="16"/>
          <w:szCs w:val="16"/>
        </w:rPr>
        <w:t>                                        </w:t>
      </w:r>
      <w:r>
        <w:rPr>
          <w:rFonts w:cs="Arial" w:ascii="Arial" w:hAnsi="Arial"/>
          <w:b w:val="false"/>
          <w:color w:val="808080"/>
          <w:sz w:val="16"/>
          <w:szCs w:val="16"/>
        </w:rPr>
        <w:t xml:space="preserve">do Regulaminu przeprowadzania 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audytu wewnętrznego w Urzędzie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Miejskim w Świętochłowicach i w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miejskich jednostkach organizacyjnych</w:t>
      </w:r>
    </w:p>
    <w:p>
      <w:pPr>
        <w:pStyle w:val="Normal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303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807"/>
      </w:tblGrid>
      <w:tr>
        <w:trPr>
          <w:trHeight w:val="2602" w:hRule="atLeast"/>
          <w:cantSplit w:val="true"/>
        </w:trPr>
        <w:tc>
          <w:tcPr>
            <w:tcW w:w="9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Heading9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9"/>
              <w:keepNext w:val="true"/>
              <w:widowControl w:val="false"/>
              <w:tabs>
                <w:tab w:val="clear" w:pos="708"/>
                <w:tab w:val="left" w:pos="0" w:leader="none"/>
              </w:tabs>
              <w:spacing w:lineRule="atLeast" w:line="10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KÓŁ Z NARADY OTWIERAJĄCEJ/ZAMYKAJĄCEJ*) AUDYTU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dania audytowego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 audytowego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audytowana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narady: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Data sporządzenia protokołu:</w:t>
            </w:r>
          </w:p>
        </w:tc>
      </w:tr>
      <w:tr>
        <w:trPr>
          <w:trHeight w:val="33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uppressAutoHyphens w:val="tru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czestnicy nara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bieg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taleni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y osób upoważnionych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20"/>
          <w:szCs w:val="20"/>
        </w:rPr>
      </w:pPr>
      <w:r>
        <w:rPr>
          <w:rFonts w:cs="Arial" w:ascii="Arial" w:hAnsi="Arial"/>
          <w:b w:val="false"/>
          <w:color w:val="808080"/>
          <w:sz w:val="20"/>
          <w:szCs w:val="20"/>
        </w:rPr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20"/>
        </w:rPr>
      </w:pPr>
      <w:r>
        <w:rPr>
          <w:rFonts w:cs="Arial" w:ascii="Arial" w:hAnsi="Arial"/>
          <w:b w:val="false"/>
          <w:color w:val="808080"/>
          <w:sz w:val="20"/>
        </w:rPr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20"/>
        </w:rPr>
      </w:pPr>
      <w:r>
        <w:rPr>
          <w:rFonts w:cs="Arial" w:ascii="Arial" w:hAnsi="Arial"/>
          <w:b w:val="false"/>
          <w:color w:val="808080"/>
          <w:sz w:val="20"/>
        </w:rPr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20"/>
        </w:rPr>
      </w:pPr>
      <w:r>
        <w:rPr>
          <w:rFonts w:cs="Arial" w:ascii="Arial" w:hAnsi="Arial"/>
          <w:b w:val="false"/>
          <w:color w:val="808080"/>
          <w:sz w:val="20"/>
        </w:rPr>
      </w:r>
    </w:p>
    <w:p>
      <w:pPr>
        <w:pStyle w:val="Normal"/>
        <w:ind w:hanging="142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  <w:t>                                        </w:t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/>
      </w:pPr>
      <w:r>
        <w:rPr>
          <w:rFonts w:cs="Verdana" w:ascii="Verdana" w:hAnsi="Verdana"/>
          <w:b w:val="false"/>
          <w:color w:val="808080"/>
          <w:sz w:val="16"/>
          <w:szCs w:val="16"/>
        </w:rPr>
        <w:t>                                 </w:t>
      </w:r>
      <w:r>
        <w:rPr>
          <w:rFonts w:cs="Arial" w:ascii="Arial" w:hAnsi="Arial"/>
          <w:b w:val="false"/>
          <w:color w:val="808080"/>
          <w:sz w:val="16"/>
          <w:szCs w:val="16"/>
        </w:rPr>
        <w:t>Załącznik nr 4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</w:t>
      </w:r>
      <w:r>
        <w:rPr>
          <w:rFonts w:cs="Arial" w:ascii="Arial" w:hAnsi="Arial"/>
          <w:b w:val="false"/>
          <w:color w:val="808080"/>
          <w:sz w:val="16"/>
          <w:szCs w:val="16"/>
        </w:rPr>
        <w:t>                                        </w:t>
      </w:r>
      <w:r>
        <w:rPr>
          <w:rFonts w:cs="Arial" w:ascii="Arial" w:hAnsi="Arial"/>
          <w:b w:val="false"/>
          <w:color w:val="808080"/>
          <w:sz w:val="16"/>
          <w:szCs w:val="16"/>
        </w:rPr>
        <w:t xml:space="preserve">do Regulaminu przeprowadzania 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audytu wewnętrznego w Urzędzie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Miejskim w Świętochłowicach i w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miejskich jednostkach organizacyjnych</w:t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</w:r>
    </w:p>
    <w:tbl>
      <w:tblPr>
        <w:tblW w:w="9708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944"/>
      </w:tblGrid>
      <w:tr>
        <w:trPr>
          <w:trHeight w:val="1035" w:hRule="atLeast"/>
          <w:cantSplit w:val="true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9"/>
              <w:spacing w:lineRule="atLeast" w:line="100" w:before="24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GRAM ZADANIA AUDYTOWEG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 zadania audytoweg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zadania audytoweg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audytowana:</w:t>
            </w:r>
          </w:p>
        </w:tc>
      </w:tr>
      <w:tr>
        <w:trPr>
          <w:trHeight w:val="1035" w:hRule="atLeast"/>
          <w:cantSplit w:val="true"/>
        </w:trPr>
        <w:tc>
          <w:tcPr>
            <w:tcW w:w="4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ządzi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podpis: 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92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a liczba przyznanych dni (wg planu audyt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czas trwania zadania audyt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sporządzenia sprawozdania z przeprowadzenia audytu wewnętrz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przedstawienia ostatecznego sprawozdania z przeprowadzenia audytu wewnętrz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92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zadania audytoweg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zadania audyt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przeprowadzenia zadania audy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lanowane techniki przeprowadzania zadania audytowego, problemy, na które należy zwrócić szczególną uwagę w badaniach, rodzaj dokumentów niezbędnych do dokonania ustaleń i sposób ich badania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otne ryzyka w obszarze objętym zadani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audytora wewnętrznego i osób uczestniczących w zadaniu audytowym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  <w:t>                                  </w:t>
      </w:r>
      <w:r>
        <w:rPr>
          <w:rFonts w:cs="Arial" w:ascii="Arial" w:hAnsi="Arial"/>
          <w:b w:val="false"/>
          <w:color w:val="808080"/>
          <w:sz w:val="16"/>
          <w:szCs w:val="16"/>
        </w:rPr>
        <w:t>Załącznik nr 5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</w:t>
      </w:r>
      <w:r>
        <w:rPr>
          <w:rFonts w:cs="Arial" w:ascii="Arial" w:hAnsi="Arial"/>
          <w:b w:val="false"/>
          <w:color w:val="808080"/>
          <w:sz w:val="16"/>
          <w:szCs w:val="16"/>
        </w:rPr>
        <w:t>                                        </w:t>
      </w:r>
      <w:r>
        <w:rPr>
          <w:rFonts w:cs="Arial" w:ascii="Arial" w:hAnsi="Arial"/>
          <w:b w:val="false"/>
          <w:color w:val="808080"/>
          <w:sz w:val="16"/>
          <w:szCs w:val="16"/>
        </w:rPr>
        <w:t xml:space="preserve">do Regulaminu przeprowadzania 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audytu wewnętrznego w Urzędzie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Miejskim w Świętochłowicach i w</w:t>
      </w:r>
    </w:p>
    <w:p>
      <w:pPr>
        <w:pStyle w:val="Heading"/>
        <w:ind w:left="3540" w:hanging="0"/>
        <w:jc w:val="left"/>
        <w:rPr>
          <w:rFonts w:ascii="Arial" w:hAnsi="Arial" w:cs="Arial"/>
          <w:b w:val="false"/>
          <w:b w:val="false"/>
          <w:color w:val="808080"/>
          <w:sz w:val="16"/>
          <w:szCs w:val="16"/>
        </w:rPr>
      </w:pPr>
      <w:r>
        <w:rPr>
          <w:rFonts w:eastAsia="Arial" w:cs="Arial" w:ascii="Arial" w:hAnsi="Arial"/>
          <w:b w:val="false"/>
          <w:color w:val="808080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b w:val="false"/>
          <w:color w:val="808080"/>
          <w:sz w:val="16"/>
          <w:szCs w:val="16"/>
        </w:rPr>
        <w:t>miejskich jednostkach organizacyjnych</w:t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left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</w:r>
    </w:p>
    <w:p>
      <w:pPr>
        <w:pStyle w:val="Heading"/>
        <w:ind w:left="3540" w:hanging="0"/>
        <w:jc w:val="both"/>
        <w:rPr>
          <w:rFonts w:ascii="Verdana" w:hAnsi="Verdana" w:cs="Verdana"/>
          <w:b w:val="false"/>
          <w:b w:val="false"/>
          <w:color w:val="808080"/>
          <w:sz w:val="16"/>
          <w:szCs w:val="16"/>
        </w:rPr>
      </w:pPr>
      <w:r>
        <w:rPr>
          <w:rFonts w:cs="Verdana" w:ascii="Verdana" w:hAnsi="Verdana"/>
          <w:b w:val="false"/>
          <w:color w:val="808080"/>
          <w:sz w:val="16"/>
          <w:szCs w:val="16"/>
        </w:rPr>
      </w:r>
    </w:p>
    <w:tbl>
      <w:tblPr>
        <w:tblW w:w="9804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58"/>
        <w:gridCol w:w="4950"/>
      </w:tblGrid>
      <w:tr>
        <w:trPr>
          <w:trHeight w:val="1035" w:hRule="atLeast"/>
          <w:cantSplit w:val="true"/>
        </w:trPr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9"/>
              <w:spacing w:lineRule="atLeast" w:line="100" w:before="24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TATKA INFORMACYJN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Nazwa zadania audytowego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nr zadania audytoweg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audytowan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48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rządził(a):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podpis: ..............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danych zaleceń zawartych w sprawozdaniu z przeprowadzenia audytu wewnętr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spacing w:lineRule="atLeast" w:line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odjętych działań naprawczych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i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58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58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4"/>
        </w:tabs>
        <w:ind w:left="414" w:hanging="358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58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4"/>
        </w:tabs>
        <w:ind w:left="414" w:hanging="358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58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58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58"/>
        </w:tabs>
        <w:ind w:left="358" w:hanging="358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14"/>
        </w:tabs>
        <w:ind w:left="414" w:hanging="358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58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58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58"/>
      </w:pPr>
      <w:rPr>
        <w:sz w:val="20"/>
        <w:i w:val="false"/>
        <w:b w:val="false"/>
        <w:szCs w:val="20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16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2"/>
    <w:lvlOverride w:ilvl="0">
      <w:startOverride w:val="3"/>
    </w:lvlOverride>
  </w:num>
  <w:num w:numId="28">
    <w:abstractNumId w:val="7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67" w:firstLine="6"/>
      <w:jc w:val="center"/>
      <w:outlineLvl w:val="1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5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21:00Z</dcterms:created>
  <dc:creator>swce</dc:creator>
  <dc:description/>
  <cp:keywords/>
  <dc:language>en-US</dc:language>
  <cp:lastModifiedBy>preinstalacja</cp:lastModifiedBy>
  <cp:lastPrinted>2009-01-19T11:33:00Z</cp:lastPrinted>
  <dcterms:modified xsi:type="dcterms:W3CDTF">2009-02-09T09:14:00Z</dcterms:modified>
  <cp:revision>27</cp:revision>
  <dc:subject/>
  <dc:title>    Zarządzenie Nr 198/06</dc:title>
</cp:coreProperties>
</file>