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>
          <w:rFonts w:cs="Arial"/>
        </w:rPr>
        <w:t xml:space="preserve">Zarządzenie Nr 443/09              </w:t>
      </w:r>
    </w:p>
    <w:p>
      <w:pPr>
        <w:pStyle w:val="Heading1"/>
        <w:rPr>
          <w:rFonts w:cs="Arial"/>
        </w:rPr>
      </w:pPr>
      <w:r>
        <w:rPr>
          <w:rFonts w:cs="Arial"/>
        </w:rPr>
        <w:t>Prezydenta Miasta Świętochłowice</w:t>
      </w:r>
    </w:p>
    <w:p>
      <w:pPr>
        <w:pStyle w:val="Heading1"/>
        <w:rPr/>
      </w:pPr>
      <w:r>
        <w:rPr>
          <w:rFonts w:cs="Arial"/>
        </w:rPr>
        <w:t xml:space="preserve">z dnia  7.08.2009r.                              </w:t>
      </w:r>
    </w:p>
    <w:p>
      <w:pPr>
        <w:pStyle w:val="Heading1"/>
        <w:jc w:val="both"/>
        <w:rPr>
          <w:rFonts w:cs="Arial"/>
        </w:rPr>
      </w:pPr>
      <w:r>
        <w:rPr>
          <w:rFonts w:cs="Arial"/>
        </w:rPr>
        <w:t xml:space="preserve">w sprawie: umorzenia Samodzielnemu Publicznemu Zakładowi Opieki Zdrowotnej </w:t>
        <w:br/>
        <w:t xml:space="preserve">pn. ”Zespół Opieki Zdrowotnej w Świętochłowicach” zaległości z tytułu najmu lokali użytkowych oraz opłat za media wobec Miejskiego Zarządu Budynków Mieszkalnych </w:t>
        <w:br/>
        <w:t xml:space="preserve">w Świętochłowicach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4800" w:leader="none"/>
        </w:tabs>
        <w:rPr>
          <w:rFonts w:cs="Arial"/>
        </w:rPr>
      </w:pPr>
      <w:r>
        <w:rPr>
          <w:rFonts w:cs="Arial"/>
        </w:rPr>
        <w:t xml:space="preserve">Na podstawie art. 30 ust. 1 ustawy z dnia 8 marca 1990r. o samorządzie gminnym (tekst jedn. Dz. U </w:t>
        <w:br/>
        <w:t xml:space="preserve">z 2001r. Nr 142, poz. 1591 z późn. zmianami) oraz § 4 pkt 1 uchwały Nr XI/74/07 Rady Miejskiej </w:t>
        <w:br/>
        <w:t xml:space="preserve">w Świętochłowicach z dnia 29 sierpnia 2007r. w sprawie szczegółowych zasad i trybu umarzania, odraczania i rozkładania na raty należności pieniężnych Miasta Świętochłowice oraz jego jednostek organizacyjnych, do których nie stosuje się przepisów ustawy Ordynacja podatkowa, oraz wskazania organu i osób do tego uprawnionych </w:t>
      </w:r>
    </w:p>
    <w:p>
      <w:pPr>
        <w:pStyle w:val="Heading1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</w:t>
      </w:r>
      <w:r>
        <w:rPr>
          <w:rFonts w:cs="Arial"/>
        </w:rPr>
        <w:t>zarządza się, co następuje:</w:t>
      </w:r>
    </w:p>
    <w:p>
      <w:pPr>
        <w:pStyle w:val="Heading1"/>
        <w:rPr>
          <w:rFonts w:cs="Arial"/>
        </w:rPr>
      </w:pPr>
      <w:r>
        <w:rPr>
          <w:rFonts w:cs="Arial"/>
        </w:rPr>
        <w:t>§ 1</w:t>
      </w:r>
    </w:p>
    <w:p>
      <w:pPr>
        <w:pStyle w:val="Heading1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Umarza się Samodzielnemu Publicznemu Zakładowi Opieki Zdrowotnej pn. ”Zespół Opieki Zdrowotnej </w:t>
        <w:br/>
        <w:t>w Świętochłowicach” zaległości wobec MZBM w Świętochłowicach z tytułu najmu lokali użytkowych oraz opłat za media, w wysokości 213.264,08 zł słownie złotych:  dwieście trzynaście tysięcy dwieście sześćdziesiąt cztery 8/10 (stan na dzień 25.05.2009r.)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Wykonanie zarządzenia powierza się Dyrektorowi Miejskiego Zarządu Budynków Mieszkalnych, Naczelnikowi Wydziału Zdrowia, Kultury i Sportu oraz Skarbnikowi Miasta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 związku z wpłynięciem do Prezydenta Miasta Świętochłowice wniosku Samodzielnego Publicznego Zakładu Opieki Zdrowotnej pn. „Zespół Opieki Zdrowotnej w Świętochłowicach”  </w:t>
        <w:br/>
        <w:t xml:space="preserve">w sprawie umorzenia zaległości czynszowych wobec Miejskiego Zarządu Budynków Mieszkalnych </w:t>
        <w:br/>
        <w:t>w Świętochłowicach, pismem z dnia 3.04.2009r. wszczęto postępowanie wyjaśniające, a tym samym wezwano wnioskodawcę do uzupełnienia wniosku o następujące dokument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oświadczenie, iż Zespół Opieki Zdrowotnej w Świętochłowicach nie wykonuje czynności związanych </w:t>
        <w:br/>
        <w:t>z ochroną zdrowia na rzecz obcokrajowców, z wyjątkiem przypadków incydentalny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oświadczenie, iż działalność Zespołu Opieki Zdrowotnej w Świętochłowicach nie grozi zakłóceniem ani nie zakłóca konkurencji międzynarodowej oraz nie wpływa na wymianę handlową między krajami członkowskimi Unii Europejskiej.</w:t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Jednocześnie na mocy art. 6 Kc oraz § 2 uchwały Nr XI/74/07 Rady Miejskiej </w:t>
        <w:br/>
        <w:t>w Świętochłowicach z dnia 29 sierpnia 2007r. w sprawie szczegółowych zasad i trybu umarzania, odraczania i rozkładania na raty należności pieniężnych Miasta Świętochłowice oraz jego jednostek organizacyjnych, do których nie stosuje się przepisów ustawy Ordynacja podatkowa, oraz wskazania organu i osób do tego uprawnionych, zwrócono się o wykazanie przesłanek uzasadniających umorzenie zaległości czynszowych wobec MZBM.</w:t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  <w:t>W odpowiedzi wnioskodawca przedłożył wymagane celem uzupełnienia wniosku dokumenty. Wniosek o umorzenie przedmiotowych pożyczek wnioskodawca uzasadnił pogarszającą się sytuacją ekonomiczną i utratą płynności finansowej (czyli możliwości obsługi zobowiązań bieżących) na którą wpływa m.in. wzrost zobowiązań wymagalnych, co utrudnia bieżące regulowanie zobowiązań oraz zwiększa koszty funkcjonowania Zakładu.</w:t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/>
      </w:pPr>
      <w:r>
        <w:rPr>
          <w:rFonts w:cs="Arial"/>
        </w:rPr>
        <w:t xml:space="preserve">Na podstawie przeprowadzonego postępowania wyjaśniającego ustalono, iż sytuacja finansowa Samodzielnego Publicznego Zakładu Opieki Zdrowotnej pn. „Zespół Opieki Zdrowotnej </w:t>
        <w:br/>
        <w:t xml:space="preserve">w Świętochłowicach” jest bardzo trudna. Znaczny wpływ na wzrost kosztów rodzajowych w 2008r. miały podwyżki wynagrodzeń pracowniczych. Pozytywnie należy ocenić jednak fakt, iż strata w 2008r. wyniosła 5 mln zł, natomiast w przypadku nie wdrożenia działań restrukturyzacyjnych wynikających </w:t>
        <w:br/>
        <w:t xml:space="preserve">z założeń „Programu naprawczego sytuacji finansowej” kształtowałaby się na poziomie 12 mln zł. Podkreślić przy tym należy, iż trudna sytuacja ekonomiczna publicznych zakładów opieki zdrowotnej jest charakterystyczna dla placówek służby zdrowia w całej Polsce.  </w:t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Biorąc pod uwagę podniesione we wniosku argumenty oraz dokonując oceny funkcji, którą dla lokalnej społeczności pełni ZOZ stwierdzić należy, iż w tym przypadku zachodzi przesłanka ważnego interesu publicznego. W interesie publicznym jest bowiem utrzymanie placówek świadczących usługi zdrowotne dla mieszkańców w ramach publicznej służby zdrowia. Ewentualna spłata tych należności mogłaby stanowić zagrożenie dla funkcjonowania lecznictwa szpitalnego, co byłoby sprzeczne </w:t>
        <w:br/>
        <w:t xml:space="preserve">z interesem Miasta Świętochłowice i jego mieszkańców. Jednocześnie  z uwagi na to, iż Gmina jest organem założycielskim SP ZOZ w Świętochłowicach i w przypadku jego likwidacji wszystkie zobowiązania Zakładu przeszłyby na Gminę, to umorzenie w/w należności nie pozostaje </w:t>
        <w:br/>
        <w:t>w sprzeczności z ważnym interesem ekonomicznym Miasta.</w:t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0"/>
      <w:jc w:val="center"/>
      <w:outlineLvl w:val="1"/>
    </w:pPr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</w:rPr>
  </w:style>
  <w:style w:type="character" w:styleId="Nagwek2Znak">
    <w:name w:val="Nagłówek 2 Znak"/>
    <w:basedOn w:val="Domylnaczcionkaakapitu"/>
    <w:qFormat/>
    <w:rPr>
      <w:rFonts w:ascii="Arial" w:hAnsi="Arial" w:cs="Arial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19:00Z</dcterms:created>
  <dc:creator>preinstalacja</dc:creator>
  <dc:description/>
  <cp:keywords/>
  <dc:language>en-US</dc:language>
  <cp:lastModifiedBy>preinstalacja</cp:lastModifiedBy>
  <cp:lastPrinted>2009-06-01T10:12:00Z</cp:lastPrinted>
  <dcterms:modified xsi:type="dcterms:W3CDTF">2009-08-10T11:50:00Z</dcterms:modified>
  <cp:revision>10</cp:revision>
  <dc:subject/>
  <dc:title/>
</cp:coreProperties>
</file>