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Z a r z ą d z e n i e Nr 648/09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1"/>
        <w:jc w:val="center"/>
        <w:rPr/>
      </w:pPr>
      <w:r>
        <w:rPr/>
        <w:t>Prezydenta Miasta Świętochłowic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 dnia 4.11.2009 r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>
          <w:b/>
          <w:bCs/>
        </w:rPr>
        <w:t>w sprawie : </w:t>
      </w:r>
      <w:r>
        <w:rPr/>
        <w:t xml:space="preserve">wydzielenia z mieszkaniowego zasobu gminy części lokali, które przeznacza się </w:t>
      </w:r>
    </w:p>
    <w:p>
      <w:pPr>
        <w:pStyle w:val="NormalnyWeb"/>
        <w:rPr/>
      </w:pPr>
      <w:r>
        <w:rPr/>
        <w:t> </w:t>
      </w:r>
      <w:r>
        <w:rPr/>
        <w:t>na wynajem jako lokale socjalne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 xml:space="preserve">- art. 30 ust. 1 ustawy z dnia 8.03.1990 r. o samorządzie gminnym ( tekst jednolity: Dz. U. 2001.142. </w:t>
      </w:r>
    </w:p>
    <w:p>
      <w:pPr>
        <w:pStyle w:val="NormalnyWeb"/>
        <w:rPr/>
      </w:pPr>
      <w:r>
        <w:rPr/>
        <w:t> </w:t>
      </w:r>
      <w:r>
        <w:rPr/>
        <w:t>1591 z późniejszymi zmianami ),</w:t>
      </w:r>
    </w:p>
    <w:p>
      <w:pPr>
        <w:pStyle w:val="TextBodyIndent"/>
        <w:rPr/>
      </w:pPr>
      <w:r>
        <w:rPr/>
        <w:t>- art. 22 ustawy z dnia 21 czerwca 2001 r. o ochronie praw lokatorów, mieszkaniowym zasobie gminy </w:t>
      </w:r>
    </w:p>
    <w:p>
      <w:pPr>
        <w:pStyle w:val="TextBodyIndent"/>
        <w:rPr/>
      </w:pPr>
      <w:r>
        <w:rPr/>
        <w:t> </w:t>
      </w:r>
      <w:r>
        <w:rPr/>
        <w:t>i o zmianie Kodeksu cywilnego ( tekst jednolity: Dz. U. 2005.31.266 z późniejszymi zmianami )</w:t>
      </w:r>
    </w:p>
    <w:p>
      <w:pPr>
        <w:pStyle w:val="Heading1"/>
        <w:jc w:val="center"/>
        <w:rPr/>
      </w:pPr>
      <w:r>
        <w:rPr/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>Prezydent Miasta Świętochłowic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 </w:t>
      </w:r>
      <w:r>
        <w:rPr>
          <w:b/>
          <w:bCs/>
        </w:rPr>
        <w:t xml:space="preserve">z a r z ą d z a :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    </w:t>
      </w:r>
      <w:r>
        <w:rPr>
          <w:b/>
          <w:bCs/>
        </w:rPr>
        <w:t>§ 1</w:t>
      </w:r>
    </w:p>
    <w:p>
      <w:pPr>
        <w:pStyle w:val="Heading5"/>
        <w:rPr/>
      </w:pPr>
      <w:r>
        <w:rPr/>
        <w:t> </w:t>
      </w:r>
    </w:p>
    <w:p>
      <w:pPr>
        <w:pStyle w:val="NormalnyWeb"/>
        <w:rPr/>
      </w:pPr>
      <w:r>
        <w:rPr/>
        <w:t>Wydzielić z mieszkaniowego zasobu gminy część lokali, spełniających ustawowe kryteria, które przeznacza się na wynajem jako lokale socjalne, z niżej wymienionych budynków mieszkalnych :</w:t>
      </w:r>
    </w:p>
    <w:p>
      <w:pPr>
        <w:pStyle w:val="NormalnyWeb"/>
        <w:rPr/>
      </w:pPr>
      <w:r>
        <w:rPr/>
        <w:t> </w:t>
      </w:r>
    </w:p>
    <w:tbl>
      <w:tblPr>
        <w:tblW w:w="48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4245"/>
      </w:tblGrid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1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1-go Maja 17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2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1-go Maja 28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3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1-go Maja 28a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4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1-go Maja 30 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5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1-go Maja 32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6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A. Świdra 5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7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 xml:space="preserve">A. Świdra 6 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8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A. Świdra 10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9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6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10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12 - 14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11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13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12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16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13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18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14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18a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15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20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16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20a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17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20b - 20c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18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23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19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23a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20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24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21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29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22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30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23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33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24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43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25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47 - 49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26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arlickiego 48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27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oczna 2 - 2a - 2b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28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oczna 3 - 3a - 3b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29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oczna 4 - 4a - 4b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30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oczna 5 - 5a - 5b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31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oczna 6 - 6a - 6b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32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oczna 8 - 8a - 8b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33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ytomska 22 - 22a - 22b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34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ytomska 26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35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ytomska 29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36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ytomska 35 - 35a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37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Bytomska 65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38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pina 6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39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16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40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25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41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27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42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29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43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31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44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33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45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61-63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46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65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47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67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48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68 - 70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49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71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50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81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51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86-88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52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87 - 89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53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91 - 93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54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94 - 96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55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98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56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99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57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106 -108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58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horzowska 112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59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mentarna 1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60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Cmentarna 5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61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Dr Bukowego 3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62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Dr Bukowego 18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63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Dr Bukowego 21 - 21a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64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Dworcowa 5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65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Dworcowa 5a - 5b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66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Dworcowa 11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67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Dworcowa 20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68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Dworcowa 22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69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Dworcowa 26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70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Dworcowa 29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71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F. Pieczki 1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72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F. Pieczki 3-5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73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F. Pieczki 7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74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G. Morcinka 19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75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Góra Hugona 1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76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Góra Hugona 2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77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Górnicza 79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78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Graniczna 13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79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Graniczna 17</w:t>
            </w:r>
          </w:p>
        </w:tc>
      </w:tr>
      <w:tr>
        <w:trPr/>
        <w:tc>
          <w:tcPr>
            <w:tcW w:w="63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</w:rPr>
              <w:t>80.  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nyWeb"/>
              <w:spacing w:before="280" w:after="0"/>
              <w:rPr/>
            </w:pPr>
            <w:r>
              <w:rPr/>
              <w:t>Grunwaldzka 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8:00Z</dcterms:created>
  <dc:creator>Łukasz konieczny</dc:creator>
  <dc:description/>
  <cp:keywords/>
  <dc:language>en-US</dc:language>
  <cp:lastModifiedBy>Łukasz konieczny</cp:lastModifiedBy>
  <dcterms:modified xsi:type="dcterms:W3CDTF">2010-01-25T19:48:00Z</dcterms:modified>
  <cp:revision>2</cp:revision>
  <dc:subject/>
  <dc:title/>
</cp:coreProperties>
</file>