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rządzenie Nr 499/09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Prezydenta Miasta Świętochłowice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 dnia 29 września 2009 r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sprawie: ogłoszenia pierwszego przetargu ustnego nieograniczonego na sprzedaż działki gruntowej oznaczonej numerem ewidencyjnym 4033/12, położonej w Świętochłowicach na terenie OSiR „Skałka” przy ul. Bytomskiej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podstawie 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art. 37 ust. 1 ustawy z dnia 21.08.1997 r. o gospodarce nieruchomościami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(tekst jednolity : Dz. U. z 2004 r. Nr 261, poz. 2603 z późn. zm.)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art. 30 ust. 1 i ust. 2 pkt 3) ustawy z dnia 8.03.1990 r. o samorządzie gminnym </w:t>
        <w:br/>
        <w:t>(tekst jednolity Dz. U. Nr 142 z 2001 r., poz. 1591 z późn. zm.)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Uchwały Nr XXVII/229/2000 Rady Miejskiej w Świętochłowicach z dnia 20.12.2000 r. w sprawie określenia zasad gospodarowania nieruchomościami Gminy Świętochłowice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Prezydent Miasta Świętochłowice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rządza 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1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głosić pierwszy przetarg ustny nieograniczony na sprzedaż niezabudowanej nieruchomości położonej w Świętochłowicach na terenie OSiR „Skałka” przy ul. Bytomskiej, będącej własnością Gminy Świętochłowice, stanowiącej działkę oznaczoną numerem ewidencyjnym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4033/12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o pow. 2 467 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 xml:space="preserve">2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la nieruchomości prowadzona jest księga wieczysta Nr KA1C/00003596/9 przez Sąd Rejonowy w Chorzowie – Wydział Ksiąg Wieczystych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2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la przedmiotowej działki brak jest planu zagospodarowania przestrzennego. Zgodnie z polityka przestrzenną Gminy przewiduję się w tym rejonie zabudowę usługową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3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Cenę wywoławczą nieruchomości do pierwszego przetargu ustalić na kwotę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w wys. 620 000,00 zł  (słownie: sześćset dwadzieścia tysięcy złotych)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 ceny będzie doliczony podatek VAT wg stawki 22%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4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 Informację o przetargu 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wiesić na tablicy ogłoszeń Urzędu Miejskiego w Świętochłowicach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amieścić w Gazecie Wyborczej - wydanie ogólnopolskie, </w:t>
        <w:br/>
        <w:t>w Świętochłowickiej Telewizji Miejskiej, Internecie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2. Przetarg przeprowadzi komisja przetargowa powołana zgodnie </w:t>
        <w:br/>
        <w:t xml:space="preserve">z Zarządzeniem Nr 128/09 Prezydenta Miasta Świętochłowice z dnia 16.03.2009 r. w sprawie wyznaczenia składu komisji przetargowej </w:t>
        <w:br/>
        <w:t>do przeprowadzania przetargów na zbycie nieruchomości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. Przetarg przeprowadzić w oparciu o przepisy Rozporządzenia Rady Ministrów z dnia 14.09.2004 r. w sprawie sposobu i trybu przeprowadzania przetargów oraz rokowań na zbycie nieruchomości (Dz. U. Nr 207, poz. 2108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5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onanie zarządzenia powierzyć mgr inż. Czesławowi Chrószcz – Z-cy Prezydenta Miasta Świętochłowice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6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rządzenie wchodzi w życie z dniem podjęcia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0:38:00Z</dcterms:created>
  <dc:creator>Łukasz konieczny</dc:creator>
  <dc:description/>
  <cp:keywords/>
  <dc:language>en-US</dc:language>
  <cp:lastModifiedBy>Łukasz konieczny</cp:lastModifiedBy>
  <dcterms:modified xsi:type="dcterms:W3CDTF">2010-01-25T20:38:00Z</dcterms:modified>
  <cp:revision>2</cp:revision>
  <dc:subject/>
  <dc:title/>
</cp:coreProperties>
</file>