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496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28 wrześ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drugiego przetargu ustnego nieograniczonego na sprzedaż działki gruntowej oznaczonej numerem ewidencyjnym 3047/2, położonej w Świętochłowicach przy ul. Łagiewnickiej 1b, ul. Bytomskiej i granicy z m. Byto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9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drugi przetarg ustny nieograniczony na sprzedaż niezabudowanej nieruchomości położonej w Świętochłowicach przy ul. Łagiewnickiej 1b, ul. Bytomskiej i granicy z m. Bytom, będącej własnością Gminy Świętochłowice, stanowiącej działkę oznaczoną numerem ewidencyj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047/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 pow. 4 03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KW Nr KA1C/00003596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rzedmiotowej działki brak jest planu zagospodarowania przestrzennego. Zgodnie z polityką przestrzenną Gminy Świętochłowice przewiduje się przeznaczenie nieruchomości pod funkcję przemysłową, bazy, skład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drugiego przetargu ustalić na kwotę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wys. 225 000,00 zł (słownie: dwieście dwadzieścia pięć tysięcy złotych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ieścić w Gazecie Wyborczej - wydanie lokalne, </w:t>
        <w:br/>
        <w:t>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 Przetarg przeprowadzi komisja przetargowa powołana zgodnie z Zarządzeniem </w:t>
        <w:br/>
        <w:t>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z dnia </w:t>
        <w:br/>
        <w:t>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9:00Z</dcterms:created>
  <dc:creator>Łukasz konieczny</dc:creator>
  <dc:description/>
  <cp:keywords/>
  <dc:language>en-US</dc:language>
  <cp:lastModifiedBy>Łukasz konieczny</cp:lastModifiedBy>
  <dcterms:modified xsi:type="dcterms:W3CDTF">2010-01-25T20:39:00Z</dcterms:modified>
  <cp:revision>2</cp:revision>
  <dc:subject/>
  <dc:title/>
</cp:coreProperties>
</file>