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 Nr  108/0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a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9 lutego 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sprawie: pierwszego przetargu ustnego nieograniczonego na sprzedaż działki gruntowej położonej w Świętochłowicach przy ul. Górnej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37 ust. 1 ustawy z dnia 21.08.1997 r. o gospodarce nieruchomościami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tekst jednolity : Dz. U. z 2004 r. Nr 261, poz. 2603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30 ust. 1 i ust. 2 pkt 3) ustawy z dnia 8.03.1990 r. o samorządzie gminnym </w:t>
        <w:br/>
        <w:t>(tekst jednolity Dz. U. Nr 142 z 2001 r., poz. 1591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łosić pierwszy przetarg ustny nieograniczony na sprzedaż działki gruntowej położonej w Świętochłowicach przy ul. Górnej 18, 19, 21, będącej własnością Gminy Świętochłowice, stanowiącej działkę o numerze ewidencyjnym 2698/339 o pow. 1 328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isaną w księdze wieczystej KA1C/00021844/5 prowadzonej przez Sąd Rejonowy w Chorzowie – Wydział Ksiąg 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la w/w działki brak jest planu zagospodarowania przestrzennego. W Studium uwarunkowań i kierunków zagospodarowania przestrzennego miasta Świętochłowice, teren oznaczony jest jako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”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Pozostałe tereny zielone”. Sprzedaż gruntu następuje pod zabudowę jednorodzinn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ę wywoławczą nieruchomości do pierwszego przetargu ustalić na kwotę w wys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110 000,00 zł (słownie: sto dziesięć tysięcy złotych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będzie doliczony podatek VAT wg stawki 22%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Informację o przetargu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ieścić w Gazecie Wyborczej – Wydanie lokalne,  Świętochłowickiej Telewizji Miejskiej, Internec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Przetarg przeprowadzić w oparciu o przepisy Rozporządzenia Rady Ministrów z dnia 14.09.2004 r. w sprawie sposobu i trybu przeprowadzania przetargów oraz rokowań na zbycie nieruchomości (Dz. U. Nr 207, poz. 2108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mgr inż. Czesławowi Chrószcz – Z-cy Prezydenta Miasta Świętochłowic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06:00Z</dcterms:created>
  <dc:creator>Łukasz konieczny</dc:creator>
  <dc:description/>
  <cp:keywords/>
  <dc:language>en-US</dc:language>
  <cp:lastModifiedBy>Łukasz konieczny</cp:lastModifiedBy>
  <dcterms:modified xsi:type="dcterms:W3CDTF">2010-01-25T23:06:00Z</dcterms:modified>
  <cp:revision>2</cp:revision>
  <dc:subject/>
  <dc:title/>
</cp:coreProperties>
</file>