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680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 23 listopad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ogłoszenia drugiego przetargu ustnego nieograniczonego na sprzedaż działki gruntowej położonej w Świętochłowicach przy ul. Chrobr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9 ust. 1 ustawy z dnia 21.08.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: Dz. 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łosić drugi przetarg ustny nieograniczony na sprzedaż działki gruntowej położonej </w:t>
        <w:br/>
        <w:t>w Świętochłowicach przy ul. Chrobrego, będącej własnością Gminy Świętochłowice, stanowiącej działkę o numerze ewidencyjnym 1506/4 o pow. 12 05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isaną w księdze wieczystej KA1C/00007339/8 prowadzonej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w/w działki brak jest planu zagospodarowania przestrzennego. Zgodnie z polityką przestrzenną Gminy Świętochłowice przewiduje się przeznaczenie nieruchomości pod funkcję mieszkaniowo – usługow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drugiego przetargu ustalić na kwotę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650 000,00 zł (słownie: sześćset pięćdziesiąt tysięcy złotych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ogólnopolskie,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128/09 Prezydenta Miasta Świętochłowice z dnia 16.03.2009 r. w sprawie wyznaczenia składu komisji przetargowej do przeprowadzania przetargów na zbycie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Przetarg przeprowadzić w oparciu o przepisy Rozporządzenia Rady Ministrów z dnia 14.09.2004 r. w sprawie sposobu i trybu przeprowadzania przetargów 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-cy 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7:00Z</dcterms:created>
  <dc:creator>Łukasz konieczny</dc:creator>
  <dc:description/>
  <cp:keywords/>
  <dc:language>en-US</dc:language>
  <cp:lastModifiedBy>Łukasz konieczny</cp:lastModifiedBy>
  <dcterms:modified xsi:type="dcterms:W3CDTF">2010-01-25T19:37:00Z</dcterms:modified>
  <cp:revision>2</cp:revision>
  <dc:subject/>
  <dc:title/>
</cp:coreProperties>
</file>