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LII/310/09 Rady Miejskiej w Świętochłowicach z dnia 21 października 2009 r. w sprawie wyrażenia zgody na udzielenie bonifikaty przy sprzedaży gminnych lokali mieszkalnych na rzecz najemców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ństwu (ograniczenie dostępu - podstawa prawna: ustawa o ochronie danych osobowych z dnia 29.08.1997 r., tekst jednolity Dz.U. Nr 101 z 2002 r. poz. 926) lokal mieszkalny nr 6 o powierzchni użytkowej 47,6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 o powierzchni użytkowej 3,4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6), usytuowany w segmencie nr 14c budynku mieszkalnego oznaczonego numerami 14a-14b-14c-14d, położonego w Świętochłowicach przy ul. Strzelców Bytomski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25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ki oznaczonej numerem ewidencyjnym: 2520/148, o powierzchni 2 24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25/1000 części wspólnych budynku i urządzeń oraz ze sprzedażą 25/1000 części gruntu ustala się na kwotę 117 888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 tj.106 09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11 78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07,3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 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7:00Z</dcterms:created>
  <dc:creator>Łukasz konieczny</dc:creator>
  <dc:description/>
  <cp:keywords/>
  <dc:language>en-US</dc:language>
  <cp:lastModifiedBy>Łukasz konieczny</cp:lastModifiedBy>
  <dcterms:modified xsi:type="dcterms:W3CDTF">2010-01-25T19:27:00Z</dcterms:modified>
  <cp:revision>2</cp:revision>
  <dc:subject/>
  <dc:title/>
</cp:coreProperties>
</file>