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PREZYDENT MIAS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ŚWIĘTOCHŁOWICE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Zarządzenie Nr  440/2009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Prezydenta Miasta  Świętochłowi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ab/>
        <w:tab/>
        <w:t xml:space="preserve">                    z dnia 7.08.200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42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 sprawie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wszczęcia i przeprowadzenia postępowania o udzielenie zamówienia </w:t>
        <w:br/>
        <w:t xml:space="preserve"> publicznego na  : </w:t>
      </w:r>
    </w:p>
    <w:p>
      <w:pPr>
        <w:pStyle w:val="TextBody"/>
        <w:ind w:lef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Utrzymanie dróg powiatowych, gminnych, wojewódzkich oraz dróg wewnętrznych na terenie miasta Świętochłowice </w:t>
      </w:r>
      <w:r>
        <w:rPr>
          <w:b/>
          <w:szCs w:val="24"/>
        </w:rPr>
        <w:t xml:space="preserve"> </w:t>
      </w:r>
      <w:r>
        <w:rPr>
          <w:b/>
          <w:sz w:val="22"/>
          <w:szCs w:val="22"/>
        </w:rPr>
        <w:t>„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podstawie art. 30 ust.1 ustawy z dnia 8 marca 1990 r. o samorządzie gminnym ( tekst. jedn. Dz. U z 2001 Nr 142  poz. 1591 z późn. zm.), art. 3 ust.1 pkt 1, art. 19 ust. 2, art. 20, art. 21 ustawy z dnia 29 stycznia 2004 Prawo zamówień  publicznych ( tekst jedn. Dz. U. z 2007r. Nr 223, poz. 1655                       z  późn. zm. 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Z a r z ą d z a m   co  następuje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szcząć i przeprowadzić postępowanie o udzielenie zamówienia publicznego na: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utrzymanie dróg powiatowych, gminnych, wojewódzkich oraz dróg wewnętrznych na terenie miasta Świętochłowice </w:t>
      </w:r>
      <w:r>
        <w:rPr>
          <w:szCs w:val="24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Powołać komisję w składz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>-  przewodniczący……………. .Alicja Żebro</w:t>
      </w:r>
    </w:p>
    <w:p>
      <w:pPr>
        <w:pStyle w:val="Normal"/>
        <w:ind w:left="1455" w:hanging="0"/>
        <w:rPr/>
      </w:pPr>
      <w:r>
        <w:rPr>
          <w:sz w:val="22"/>
          <w:szCs w:val="22"/>
        </w:rPr>
        <w:t>-  członek……………………...  Grażyna Ciesiołka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>-  członek……………………….Grażyna Rzemieniuk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>-  członek……………………….Zdzisław Swięcichowski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>-  członek……………………….Marek Heflich</w:t>
      </w:r>
    </w:p>
    <w:p>
      <w:pPr>
        <w:pStyle w:val="Normal"/>
        <w:ind w:left="1455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członek……………………… Aleksandra Matracka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-  sekretarz/członek……………. Agnieszka Szymczyk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tóra przygotuje i przeprowadzi postępowanie o udzielenie zamówienia publiczneg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2</w:t>
      </w:r>
    </w:p>
    <w:p>
      <w:pPr>
        <w:pStyle w:val="Normal"/>
        <w:ind w:left="14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nie Zarządzenia powierza się przewodniczącej komis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rządzenie wchodzi w życie z dniem podję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Z up. Prezydenta Mias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Zastępca Prezydenta Mia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mgr Urszula Gniełk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52:00Z</dcterms:created>
  <dc:creator>OP</dc:creator>
  <dc:description/>
  <cp:keywords/>
  <dc:language>en-US</dc:language>
  <cp:lastModifiedBy>OP</cp:lastModifiedBy>
  <cp:lastPrinted>2009-07-28T13:15:00Z</cp:lastPrinted>
  <dcterms:modified xsi:type="dcterms:W3CDTF">2009-08-12T10:21:00Z</dcterms:modified>
  <cp:revision>6</cp:revision>
  <dc:subject/>
  <dc:title>                                                          Zarządzenie Nr             /2009</dc:title>
</cp:coreProperties>
</file>