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Zarządzenie Nr  2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.01.2009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w sprawie: zmiany Zarządzenia Prezydenta Miasta Świętochłowice Nr 307/07 z dnia 21.11.2007r.,   dotyczącego ustalenia rozkładu godzin pracy aptek ogólnodostępnych na terenie miasta Świętochłowi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0 ust. 1 z dn. 8.03.1990 r. o samorządzie gminnym (tekst jedn. Dz. U. </w:t>
        <w:br/>
        <w:t xml:space="preserve">z 2001 r. Nr 142, poz. 1591 z póź. zm).w związku z art. 92 ust. 1 pkt. 2 ustawy z dn. 5.06.1998r. </w:t>
        <w:br/>
        <w:t xml:space="preserve">o samorządzie powiatowym (tekst jedn. Dz. U. z 2001 r. Nr 142, poz. 1592 z późn. zm.), </w:t>
        <w:br/>
        <w:t xml:space="preserve">oraz art.  94 ust. 1 i 2 ustawy z dn. 6.09.2001 r. Prawo Farmaceutyczne (tekst jedn. Dz. U. </w:t>
        <w:br/>
        <w:t xml:space="preserve">z 2008r., Nr 45 poz. 271), art. 4 ust. 1 w związku z art. 13 pkt. 2 ustawy z dnia </w:t>
        <w:br/>
        <w:t xml:space="preserve">20.07.2000r. o ogłaszaniu aktów normatywnych i niektórych innych aktów prawnych (tj. Dz. U. z 2007 r. Nr 68, poz.449), po zasięgnięciu opinii Śląskiej Izby Aptekarskiej z siedzibą </w:t>
        <w:br/>
        <w:t xml:space="preserve">w Katowica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arządzeniu Nr 307/07 Prezydenta Miasta Świętochłowice z dnia 21.11.2007 roku, dotyczącym ustalenia rozkładu godzin pracy aptek ogólnodostępnych na terenie miasta Świętochłowice w 2008 roku, w § 1 dodaje się poz. 15 o następującym brzmieniu : „Apteka „Rodzinna” ul. Hutnicza 8, 41-600 Świętochłowice, od pon.- pt. 7.30-18.00”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zarządzenia powierza się p.o Naczelnika Wydziału Zdrowia, Kultury i Sportu p. Joannie Trzęsicki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po upływie14 dni od dnia ogłoszenia w Dzienniku Urzędowym Województwa Ślą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45:00Z</dcterms:created>
  <dc:creator>UM</dc:creator>
  <dc:description/>
  <cp:keywords/>
  <dc:language>en-US</dc:language>
  <cp:lastModifiedBy>preinstalacja</cp:lastModifiedBy>
  <cp:lastPrinted>2008-12-15T11:11:00Z</cp:lastPrinted>
  <dcterms:modified xsi:type="dcterms:W3CDTF">2009-01-29T11:45:00Z</dcterms:modified>
  <cp:revision>3</cp:revision>
  <dc:subject/>
  <dc:title>Zarządzenie Nr……………</dc:title>
</cp:coreProperties>
</file>