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 Nr 314/09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a Miasta Świętochłowic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z dnia 28.05.2009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ie: pierwszego przetargu ustnego nieograniczonego na sprzedaż niezabudowanej nieruchomości położonej w Świętochłowicach przy ul. Sikorskieg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rt. 37 ust. 1 ustawy z dnia 21.08.1997 r. o gospodarce nieruchomościami (tekst jednolity: Dz. U. z 2004 r. Nr 261, poz. 2603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rt. 30 ust. 1 i ust. 2 pkt 3) ustawy z dnia 8.03.1990 r. o samorządzie gminnym (tekst jednolity Dz. U. Nr 142 z 2001 r., poz. 1591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a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łosić pierwszy przetarg ustny nieograniczony na sprzedaż niezabudowanej nieruchomości położonej w Świętochłowicach przy ul. Sikorskiego, będącej własnością Gminy Świętochłowice, stanowiącej działkę o numerze ewidencyjnym 582/133 o pow. 593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zapisaną w księdze wieczystej KA1C/00002450/7, prowadzonej przez Sąd Rejonowy w Chorzowie – Wydział Ksiąg Wieczystyc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ren, na którym zlokalizowana jest w/w działka objęty jest planem zagospodarowania przestrzennego z dnia 25.04.2001 r. Działka zlokalizowana na terenie, gdzie funkcję wiodącą stanowi typ zabudowy wielofunkcyjny; funkcja uzupełniająca to: kultura i sztuka, administracja finansowa, komunikacja i transport drogowy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ę wywoławczą nieruchomości do pierwszego przetargu ustalić na kwotę w wys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90.000,00 zł (słownie: dziewięćdziesiąt tysięcy złotych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ceny będzie doliczony podatek VAT wg stawki 22%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Informację o przetargu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wiesić na tablicy ogłoszeń Urzędu Miejskiego w Świętochłowicach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ieścić w Gazecie Wyborczej – Wydanie lokalne, Świętochłowickiej Telewizji Miejskiej, Interneci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 Przetarg przeprowadzi komisja przetargowa powołana zgodnie z Zarządzeniem </w:t>
        <w:br/>
        <w:t xml:space="preserve">Nr 128/09 Prezydenta Miasta Świętochłowice z dnia 16 marca 2009 r. w sprawie wyznaczenia składu komisji przetargowej do przeprowadzania przetargów na zbycie nieruchomości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 Przetarg przeprowadzić w oparciu o przepisy Rozporządzenia Rady Ministrów </w:t>
        <w:br/>
        <w:t xml:space="preserve">z dnia 14.09.2004 r. w sprawie sposobu i trybu przeprowadzania przetargów </w:t>
        <w:br/>
        <w:t>oraz rokowań na zbycie nieruchomości (Dz. U. Nr 207, poz. 2108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yć mgr inż. Czesławowi Chrószcz – ZastępcyPrezydenta Miasta Świętochłowic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41:00Z</dcterms:created>
  <dc:creator>Łukasz konieczny</dc:creator>
  <dc:description/>
  <cp:keywords/>
  <dc:language>en-US</dc:language>
  <cp:lastModifiedBy>Łukasz konieczny</cp:lastModifiedBy>
  <dcterms:modified xsi:type="dcterms:W3CDTF">2010-01-25T21:41:00Z</dcterms:modified>
  <cp:revision>2</cp:revision>
  <dc:subject/>
  <dc:title/>
</cp:coreProperties>
</file>