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Na podstawie:</w:t>
      </w:r>
    </w:p>
    <w:p>
      <w:pPr>
        <w:pStyle w:val="J"/>
        <w:rPr/>
      </w:pPr>
      <w:r>
        <w:rPr/>
        <w:t>- art. 30 ust.1 i ust.2 pkt 2 ustawy z dnia 8 marca 1990 r. o samorządzie gminnym (tekst jednolity - Dz. U. 2001.142, poz. 1591, z późniejszymi zmianami),</w:t>
      </w:r>
    </w:p>
    <w:p>
      <w:pPr>
        <w:pStyle w:val="J"/>
        <w:rPr/>
      </w:pPr>
      <w:r>
        <w:rPr/>
        <w:t>- uchwały Rady Miejskiej Nr XX/175/08 z dnia 9 lipca 2008 r. w sprawie zasad bezprzetargowej sprzedaży gminnych lokali mieszkalnych ich najemcom,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1</w:t>
      </w:r>
    </w:p>
    <w:p>
      <w:pPr>
        <w:pStyle w:val="J"/>
        <w:rPr/>
      </w:pPr>
      <w:r>
        <w:rPr/>
        <w:t>Ustalić, iż jednoczesne nabycie co najmniej 50% lokali mieszkalnych, uprawniające najemców lokali mieszkalnych, w nieruchomości, gdzie nie były dotąd sprzedawane lokale, do ich nabycia, z zastosowaniem bonifikaty : do 95 % ceny nieruchomości, następuje pod niżej podanymi warunkami :</w:t>
      </w:r>
    </w:p>
    <w:p>
      <w:pPr>
        <w:pStyle w:val="J"/>
        <w:rPr/>
      </w:pPr>
      <w:r>
        <w:rPr/>
        <w:t>1) wnioski, w określonej ilości ( dotyczące co najmniej 50 % lokali mieszkalnych w nieruchomości ), złożone będą w nieprzekraczalnym terminie : 21 dni przed przedstawieniem Radzie Miejskiej projektu uchwały w sprawie wyrażenia zgody na udzielenie bonifikaty przy sprzedaży gminnych  lokali mieszkalnych na rzecz najemców, </w:t>
      </w:r>
    </w:p>
    <w:p>
      <w:pPr>
        <w:pStyle w:val="J"/>
        <w:rPr/>
      </w:pPr>
      <w:r>
        <w:rPr/>
        <w:t>2) wnioskodawcy, w liczbie określonej w pkt.1, zaraz po otrzymaniu umowy wpłacą należną kwotę, na pokrycie kosztów wyceny, nie później niż 14 dni przed przedstawieniem Radzie Miejskiej przedmiotowego projektu uchwały.</w:t>
      </w:r>
    </w:p>
    <w:p>
      <w:pPr>
        <w:pStyle w:val="J"/>
        <w:rPr/>
      </w:pPr>
      <w:r>
        <w:rPr/>
        <w:t>3) wnioskodawcy, w liczbie określonej w pkt.1, nie zalegają z opłatami z tytułu najmu, najem nie został im wypowiedziany, nie pobierają dodatków mieszkaniowych, status prawny najmowanego lokalu nie jest sporny.</w:t>
      </w:r>
    </w:p>
    <w:p>
      <w:pPr>
        <w:pStyle w:val="J"/>
        <w:rPr/>
      </w:pPr>
      <w:r>
        <w:rPr/>
        <w:t>4) wnioskodawcy, w liczbie określonej w pkt.1, w ciągu 14 dni od podpisania protokołów rokowań, wpłacą ustaloną cenę nabycia lokalu.</w:t>
      </w:r>
    </w:p>
    <w:p>
      <w:pPr>
        <w:pStyle w:val="J"/>
        <w:rPr/>
      </w:pPr>
      <w:r>
        <w:rPr/>
        <w:t xml:space="preserve">5) wnioskodawcy, w liczbie określonej w pkt.1, w uzgodnionym dniu, wszyscy lub ich reprezentant wyłoniony notarialnie, stawią się w kancelarii notarialnej i w obecności notariusza podpiszą umowy notarialne w sprawie nabycia własności najmowanych lokali mieszkalnych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2</w:t>
      </w:r>
    </w:p>
    <w:p>
      <w:pPr>
        <w:pStyle w:val="J"/>
        <w:rPr/>
      </w:pPr>
      <w:r>
        <w:rPr/>
        <w:t>Wykonanie zarządzenia powierzyć mgr Beacie Cieślikowskiej - Zastępcy Naczelnika Wydziału Architektury, Gospodarki Przestrzennej i Nieruchomości Urzędu Miejskiego w Świętochłowicach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  </w:t>
      </w:r>
      <w:r>
        <w:rPr>
          <w:b/>
          <w:bCs/>
        </w:rPr>
        <w:t>§ 3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43:00Z</dcterms:created>
  <dc:creator>Łukasz konieczny</dc:creator>
  <dc:description/>
  <cp:keywords/>
  <dc:language>en-US</dc:language>
  <cp:lastModifiedBy>Łukasz konieczny</cp:lastModifiedBy>
  <dcterms:modified xsi:type="dcterms:W3CDTF">2010-01-25T23:43:00Z</dcterms:modified>
  <cp:revision>2</cp:revision>
  <dc:subject/>
  <dc:title/>
</cp:coreProperties>
</file>