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rt. 30 ust. 1 i ust. 2 pkt 2 ustawy z dnia 8 marca 1990 r. o samorządzie gminnym (tekst jednolity z 2001 r. Dz.U. Nr 142 poz. 1591 z późniejszymi zmianami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/175/08 Rady Miejskiej w Świętochłowicach z dnia 9 lipca 2008 r. w sprawie zasad bezprzetargowej sprzedaży gminnych lokali mieszkalnych ich najemcom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 r e z y d e n t M i a s t a Ś w i ę t o c h ł o w i c 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 a r z ą d z a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Sprzedać Panu (ograniczenie dostępu - podstawa prawna: ustawa o ochronie danych osobowych z dnia 29.08.1997 r., tekst jednolity Dz.U. Nr 101 z 2002 r. poz. 926) lokal mieszkalny nr 10 o powierzchni użytkowej 36,9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raz z piwnicą o powierzchni użytkowej 3,09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również oznaczoną numerem 10), usytuowany w segmencie nr 12a budynku mieszkalnego oznaczonego numerami 12a-12b-12c-12d, położonego </w:t>
        <w:br/>
        <w:t>w Świętochłowicach przy ul. Strzelców Bytomskich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Sprzedaż lokalu mieszkalnego następuje wraz ze sprzedażą udziału w wysokości 20/1000 we współwłasności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 części wspólnych budynku oraz urządzeń, które nie służą wyłącznie do użytku właścicieli lokali lub dotychczasowego właściciela nieruchomości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 działek oznaczonych numerami ewidencyjnymi: 2521/148, 2529/143, 2537/145 o łącznej powierzchni 2 441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Cenę lokalu mieszkalnego łącznie z piwnicą wraz ze sprzedażą udziału we współwłasności 20/1000 części wspólnych budynku i urządzeń oraz ze sprzedażą 20/1000 części gruntu ustala się na kwotę 85 494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Ze względu na sprzedaż za jednorazową zapłatą udziela się ulgę w wysokości 90 % ceny, tj. 76 945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Cenę sprzedaży lokalu ustala się na kwotę 8 549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Do ceny sprzedaży lokalu dolicza się koszty wyceny w kwocie 122 z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aci moc zarządzenie nr 206/08 Prezydenta Miasta Świętochłowice z dnia 28.07.2008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zarządzenia powierza się Zastępcy Naczelnika Wydziału Architektury, Gospodarki Przestrzennej i Nieruchomości – mgr Beacie Cieślikowski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jęci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0:00Z</dcterms:created>
  <dc:creator>Łukasz konieczny</dc:creator>
  <dc:description/>
  <cp:keywords/>
  <dc:language>en-US</dc:language>
  <cp:lastModifiedBy>Łukasz konieczny</cp:lastModifiedBy>
  <dcterms:modified xsi:type="dcterms:W3CDTF">2010-01-25T23:10:00Z</dcterms:modified>
  <cp:revision>2</cp:revision>
  <dc:subject/>
  <dc:title/>
</cp:coreProperties>
</file>