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230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4.04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oddania w użytkowanie wieczyste w trybie bezprzetargowym nieruchomości gruntowej położonej w Świętochłowicach przy ul. Katowickiej 4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  8 marca 1990 r. o samorządzie gminnym (tekst jednolity: Dz. U. Nr 142 poz. 1591, z 2001 r. 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Oddać w użytkowanie wieczyste w trybie bezprzetargowym na rzecz Polskich Kolei Państwowych S. A. Centrali w Warszawie, działającej przez oddział Gospodarowania Nieruchomościami w Katowicach ul. Dworcowa 3, nieruchomość gruntową położoną w Świętochłowicach przy ul. Katowickiej 42, w skład której wchodzą działki o numerach ewidencyjnych: 3964 o powierzchni 14 m² , 3965 o powierzchni 53 m², częściowo zabudowane budynkiem nr 42 oraz niezabudowanej o numerze ewidencyjnym 3966 o powierzchni 23 m², wraz z nieodpłatnym przeniesieniem prawa własności części budynków posadowionych na przedmiotowych działkach, zapisanych w Księdze Wieczystej nr KA1C/00007532/1 i w jednostce rejestrowej G.52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Katowickiej, obejmującej działkę nr 3967/3 która jest w użytkowaniu wieczystym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ieruchomości gruntowej ustalić w wysokości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1.162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rwszą opłatę z tytułu użytkowania wieczystego w/w gruntu ustalić w wysokości 25% ceny, co daj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.790,5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+ 22% VAT w wysok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613,91 zł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 daję łącznie kwotę w wysok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3.404,41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łaty roczne z tytułu użytkowania wieczystego w/w gruntu ustalić w wysokości 5% ceny, co daj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58,1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+ 22% VAT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2,78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80,88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użytkowania wieczystego gruntu ustalić do dnia 5 grudnia 208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Gazecie Wyborczej” – wydaniu lokalny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7:00Z</dcterms:created>
  <dc:creator>Łukasz konieczny</dc:creator>
  <dc:description/>
  <cp:keywords/>
  <dc:language>en-US</dc:language>
  <cp:lastModifiedBy>Łukasz konieczny</cp:lastModifiedBy>
  <dcterms:modified xsi:type="dcterms:W3CDTF">2010-01-25T22:27:00Z</dcterms:modified>
  <cp:revision>2</cp:revision>
  <dc:subject/>
  <dc:title/>
</cp:coreProperties>
</file>