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30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8.03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sprawie oddania w użytkowanie wieczyste w trybie bezprzetargowym nieruchomości gruntowej położonej w Świętochłowicach przy ul. Granitowej 10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 z 2004 r. Dz. U. Nr 261, poz. 2603 z póź.zm.), art. 30 ust. 1 i ust. 2 pkt 3 ustawy z dnia 8 marca 1990 r. o samorządzie gminnym (tekst jednolity z 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. Oddać w użytkowanie wieczyste w trybie bezprzetargowym na rzecz Spółdzielni Mieszkaniowej w Świętochłowicach z siedzibą przy ul. Wodnej 8, nieruchomość gruntową położoną w Świętochłowicach przy ul. Granitowej 10, w skład której wchodzi działka o numerze ewidencyjnym 4011 o powierzchni 207 m² zapisana w Księdze Wieczystej nr KA1C/00007475/3 i w jednostce rejestrowej G.257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. Przedmiotowa nieruchomość poprawi warunki zagospodarowania nieruchomości przyległej położonej w Świętochłowicach przy ul. Granitowej, obejmującej działkę nr 4007/6, która jest w użytkowaniu wieczystym w/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5.000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erwszą opłatę z tytułu użytkowania wieczystego w/w gruntu ustalić w wysokości 15% ceny, co stanowi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750,00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y roczne z tytułu użytkowania wieczystego w/w gruntu ustalić w wysokości 1% ce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ierwszej opłaty i opłat rocznych doliczyć podatek VAT w wysokośc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użytkowania wieczystego gruntu ustalić do dnia 2 października 2080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ońcu Górnośląskim” i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Świętochłowice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9:00Z</dcterms:created>
  <dc:creator>Łukasz konieczny</dc:creator>
  <dc:description/>
  <cp:keywords/>
  <dc:language>en-US</dc:language>
  <cp:lastModifiedBy>Łukasz konieczny</cp:lastModifiedBy>
  <dcterms:modified xsi:type="dcterms:W3CDTF">2010-01-25T22:39:00Z</dcterms:modified>
  <cp:revision>2</cp:revision>
  <dc:subject/>
  <dc:title/>
</cp:coreProperties>
</file>