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i (ograniczenie dostępu - podstawa prawna: ustawa o ochronie danych osobowych z dnia 29.08.1997 r., tekst jednolity Dz.U. Nr 101 z 2002 r. poz. 926) lokal mieszkalny nr 3 o powierzchni użytkowej 36,9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użytkowej 8,0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3), usytuowany w segmencie nr 8 budynku mieszkalnego oznaczonego numerami 8 - 8a, położonego w Świętochłowicach przy ul. Średniej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78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 1167/187 powierzchni 65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78/1000 części wspólnych budynku i urządzeń oraz ze sprzedażą 78/1000 części gruntu ustala się na kwotę 41 52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37 37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4 15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19,5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0:00Z</dcterms:created>
  <dc:creator>Łukasz konieczny</dc:creator>
  <dc:description/>
  <cp:keywords/>
  <dc:language>en-US</dc:language>
  <cp:lastModifiedBy>Łukasz konieczny</cp:lastModifiedBy>
  <dcterms:modified xsi:type="dcterms:W3CDTF">2010-01-25T20:30:00Z</dcterms:modified>
  <cp:revision>2</cp:revision>
  <dc:subject/>
  <dc:title/>
</cp:coreProperties>
</file>