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enie Nr   310/09</w:t>
        <w:br/>
        <w:t xml:space="preserve">    Prezydenta Miasta Świętochłowice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-284" w:hanging="567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</w:t>
      </w:r>
      <w:r>
        <w:rPr>
          <w:rFonts w:cs="Arial" w:ascii="Arial" w:hAnsi="Arial"/>
          <w:b/>
          <w:sz w:val="20"/>
        </w:rPr>
        <w:t>z dnia  25.05.2009r.</w:t>
      </w:r>
    </w:p>
    <w:p>
      <w:pPr>
        <w:pStyle w:val="Normal"/>
        <w:jc w:val="both"/>
        <w:rPr>
          <w:rStyle w:val="StrongEmphasis"/>
        </w:rPr>
      </w:pPr>
      <w:r>
        <w:rPr>
          <w:rFonts w:cs="Arial" w:ascii="Arial" w:hAnsi="Arial"/>
          <w:b/>
          <w:sz w:val="20"/>
        </w:rPr>
        <w:t>w sprawie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przyznania nagród i wyróżnień dla zawodników, którzy osiągnęli w 2008 roku wysokie wyniki sportowe we współzawodnictwie międzynarodowym lub krajowym</w:t>
      </w:r>
    </w:p>
    <w:p>
      <w:pPr>
        <w:pStyle w:val="TextBody"/>
        <w:rPr>
          <w:rStyle w:val="StrongEmphasis"/>
        </w:rPr>
      </w:pPr>
      <w:r>
        <w:rPr/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Na podstawie art. 30 ust. 2 pkt 2 ustawy z dnia 8 marca 1990 r. o samorządzie gminnym (tekst jednolity Dz. U. z 2001 r. Nr 142 poz. 1591 z późn. zm.) w związku z  § 4 pkt. 7 Uchwały Nr XXV/212/08 Rady Miejskiej w Świętochłowicach z dnia 3.12.2008r. w sprawie zasad i trybu przyznawania oraz wysokości nagród i wyróżnień sportowych we współzawodnictwie międzynarodowym lub krajowym, po zasięgnięciu opinii Rady Sportu 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zarządza się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znaje się nagrody za osiągnięcia w 2008 roku wysokich wyników sportowych następującym zawodnikom w podanych niżej kwotach brutto: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łażej Koniusz – 3.600,00 zł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ysz Jacek – 1.000,00 zł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ysz Anna – 1.000,00 zł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cko Martyna – 1.000,00 zł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wej Marcin – 1.000,00 zł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troniec Katarzyna – 600,00 zł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ka Kamil – 600,00 zł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ysek Krzysztof – 600,00 zł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ck Ewelina – 600,00 zł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znaje się wyróżnienia za osiągnięcia w 2008 roku wysokich wyników sportowych następującym zawodnikom: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ciślok Artur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koczy Magdalena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tulka Paweł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grody i wyróżnienia przyznaje się jednorazow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0"/>
        </w:rPr>
        <w:t>§ 4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zarządzenia powierza się Naczelnikowi Wydziału Zdrowia, Kultury i Sportu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0"/>
        </w:rPr>
        <w:t>§ 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 w:val="fals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2:10:00Z</dcterms:created>
  <dc:creator>preinstalacja</dc:creator>
  <dc:description/>
  <cp:keywords/>
  <dc:language>en-US</dc:language>
  <cp:lastModifiedBy>preinstalacja</cp:lastModifiedBy>
  <dcterms:modified xsi:type="dcterms:W3CDTF">2009-05-25T12:10:00Z</dcterms:modified>
  <cp:revision>3</cp:revision>
  <dc:subject/>
  <dc:title/>
</cp:coreProperties>
</file>