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REZYDENT MIAST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ŚWIĘTOCHŁOWIC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arządzenie Nr 339/2009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rezydenta Miasta  Świętochłow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ab/>
        <w:tab/>
        <w:t xml:space="preserve">                    z dnia 5.06.2009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42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 sprawie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szczęcia i przeprowadzenia postępowania o udzielenie zamówienia </w:t>
        <w:br/>
        <w:t xml:space="preserve"> publicznego na  : </w:t>
      </w:r>
    </w:p>
    <w:p>
      <w:pPr>
        <w:pStyle w:val="TextBody"/>
        <w:ind w:left="-142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Cs w:val="24"/>
        </w:rPr>
        <w:t xml:space="preserve">Remont zjazdu  z ulicy Wojska Polskiego 25-29 w Świętochłowicach </w:t>
      </w:r>
      <w:r>
        <w:rPr>
          <w:b/>
          <w:sz w:val="22"/>
          <w:szCs w:val="22"/>
        </w:rPr>
        <w:t>„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 z              późn. zm. 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 a r z ą d z a m   co  następuj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Wszcząć i przeprowadzić postępowanie o udzielenie zamówienia publicznego na:</w:t>
      </w:r>
    </w:p>
    <w:p>
      <w:pPr>
        <w:pStyle w:val="TextBody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Cs w:val="24"/>
        </w:rPr>
        <w:t>remont zjazdu  z ulicy Wojska Polskiego 25-29 w Świętochłowic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owołać komisję w składz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przewodniczący……………. .Alicja Żebro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...  Grażyna Ciesiołka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 xml:space="preserve">-  członek……………………….Zdzisław Święcichowski 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członek………………………  Aleksandra Matrac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-  sekretarz/członek……………. Agnieszka Szymczyk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tóra przygotuje i przeprowadzi postępowanie o udzielenie zamówienia publicz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</w:t>
      </w:r>
    </w:p>
    <w:p>
      <w:pPr>
        <w:pStyle w:val="Normal"/>
        <w:ind w:left="14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Zarządzenia powierza się przewodniczącej komis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rządzenie wchodzi w życie z dniem podjęc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PREZYDENT MIA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/-/ Eugeniusz Mo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03:00Z</dcterms:created>
  <dc:creator>OP</dc:creator>
  <dc:description/>
  <cp:keywords/>
  <dc:language>en-US</dc:language>
  <cp:lastModifiedBy>OP</cp:lastModifiedBy>
  <cp:lastPrinted>2009-06-05T11:41:00Z</cp:lastPrinted>
  <dcterms:modified xsi:type="dcterms:W3CDTF">2009-06-26T05:32:00Z</dcterms:modified>
  <cp:revision>5</cp:revision>
  <dc:subject/>
  <dc:title>Prezydent Miasta Świętochłowice </dc:title>
</cp:coreProperties>
</file>