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PREZYDENT MIAS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ŚWIĘTOCHŁOWI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arządzenie Nr   619/2009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zydenta Miasta  Świętochłow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ab/>
        <w:tab/>
        <w:t xml:space="preserve">                    z dnia 23.10.2009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142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w sprawi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szczęcia i przeprowadzenia postępowania o udzielenie zamówienia </w:t>
        <w:br/>
        <w:t xml:space="preserve">  publicznego na  : </w:t>
      </w:r>
    </w:p>
    <w:p>
      <w:pPr>
        <w:pStyle w:val="TextBody"/>
        <w:ind w:left="-142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bCs/>
        </w:rPr>
        <w:t xml:space="preserve">Likwidacja ( rozbiórka ) mostu wraz z zabezpieczeniem odcinka sieci : technicznej, wodociągowej i elektrycznej oraz budowa nawierzchni drogowej wraz z przebudową odcinka sieci gazowej w ciągu pasa drogowego ul. Szpitalnej w Świętochłowicach 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„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z              późn. zm. 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 a r z ą d z a m   co  następuje 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Wszcząć i przeprowadzić postępowanie o udzielenie zamówienia publicznego na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bCs/>
        </w:rPr>
        <w:t xml:space="preserve">likwidację ( rozbiórkę ) mostu wraz z zabezpieczeniem odcinka sieci : technicznej, wodociągowej i elektrycznej oraz budowa nawierzchni drogowej wraz z przebudową odcinka sieci gazowej w ciągu pasa drogowego ul. Szpitalnej w Świętochłowicach 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owołać komisję w skła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przewodniczący……………. .Alicja Żebro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.....Grażyna Ciesiołka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 xml:space="preserve">-  członek……………………….Zdzisław Święcichowski 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członek………………………..Aleksandra Matra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 sekretarz/członek……………. Agnieszka Szymczy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tóra przygotuje i przeprowadzi postępowanie o udzielenie zamówienia publicznego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ind w:left="14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rządzenia powierza się przewodniczącej komisj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Z up. Prezydenta Mias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Zastępca Prezydenta Mias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mgr Urszula Gniełk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14:00Z</dcterms:created>
  <dc:creator>OP</dc:creator>
  <dc:description/>
  <cp:keywords/>
  <dc:language>en-US</dc:language>
  <cp:lastModifiedBy>OP</cp:lastModifiedBy>
  <cp:lastPrinted>2009-10-20T10:13:00Z</cp:lastPrinted>
  <dcterms:modified xsi:type="dcterms:W3CDTF">2009-10-28T10:03:00Z</dcterms:modified>
  <cp:revision>3</cp:revision>
  <dc:subject/>
  <dc:title>Prezydent Miasta Świętochłowice </dc:title>
</cp:coreProperties>
</file>