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ezydent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oj. śląski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arządzenie Nr 315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 dnia 28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: zmiany składu Obwodowej Komisji Wyborczej Nr 6 w Świętochłowicach powołanej do przeprowadzenia i ustalenia wyników głosowania w wyborach posłów do Parlamentu Europejskiego, wyznaczonych na dzień 7 czerwca 2009 rok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25 ustawy z dnia 23 stycznia 2004r. Ordynacja wyborcza do Parlamentu Europejskiego (Dz. U. z 2004r. Nr 25 poz. 219 z późn. zm.) w związku z art. 48 ust. 1 i 2 ustawy z dnia 12 kwietnia 2001r. – Ordynacja wyborcza do Sejmu Rzeczypospolitej Polskiej i do Senatu Rzeczypospolitej Polskiej (tekst jedn. z 2007r. Dz. U. Nr 190 poz. 1360 z późn. zm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am, co następuj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wołuję Pana Tomasza Spyrę ze składu Obwodowej Komisji Wyborczej Nr 6 w Świętochłowicach w związku z jego rezygnacją złożoną dnia 27.05.2009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ołuję w skład Obwodowej Komisji Wyborczej Nr 6 w Świętochłowicach Pana Janusza Kalafarski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podlega ogłoszeniu na tablicy ogłoszeń Urzędu Miejskiego w Świętochłowicach oraz w Biuletynie Informacji Publicz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zydent Miast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-) mgr Eugeniusz Moś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1:00Z</dcterms:created>
  <dc:creator>Łukasz konieczny</dc:creator>
  <dc:description/>
  <cp:keywords/>
  <dc:language>en-US</dc:language>
  <cp:lastModifiedBy>Łukasz konieczny</cp:lastModifiedBy>
  <dcterms:modified xsi:type="dcterms:W3CDTF">2010-01-25T21:41:00Z</dcterms:modified>
  <cp:revision>2</cp:revision>
  <dc:subject/>
  <dc:title/>
</cp:coreProperties>
</file>