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126/09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 xml:space="preserve">z dnia 10.03.2009r.             </w:t>
      </w:r>
    </w:p>
    <w:p>
      <w:pPr>
        <w:pStyle w:val="Heading3"/>
        <w:jc w:val="both"/>
        <w:rPr/>
      </w:pPr>
      <w:r>
        <w:rPr/>
        <w:t>w sprawie:  powołania Komisji Oceniającej w celu zaopiniowania wniosków o dotacje na realizację w 2009r. zadań publicznych Miasta Świętochłowice.</w:t>
      </w:r>
    </w:p>
    <w:p>
      <w:pPr>
        <w:pStyle w:val="Normal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z późn. zmianami) oraz pkt 4 rozdziału 4 Uchwały Nr XXV/211/08 Rady Miejskiej </w:t>
        <w:br/>
        <w:t>w Świętochłowicach z dnia 3.12.2008r. w sprawie przyjęcia Programu Współpracy Miasta Świętochłowice na rok 2009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celu oceny i zaopiniowania wniosków o dotację na realizację w 2009r. zadań publicznych Miasta Świętochłowice powołuję Komisję Oceniającą w składz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an Penkała </w:t>
        <w:br/>
        <w:t>Przewodniczący Komisji – Pełnomocnik Prezydenta Miasta ds. Strategii i Analiz Rozwoju Miasta oraz Edu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rosław Adamski </w:t>
        <w:br/>
        <w:t>Wiceprzewodniczący Komis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Naczelnik Wydziału Finans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anna Peretiatkowicz – p.o Naczelnika Wydziału Zdrowia, Kultury i Sportu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Rafał Makosz – Inspektor w Wydziale Obsługi Prawnej i Kadr  </w:t>
      </w:r>
    </w:p>
    <w:p>
      <w:pPr>
        <w:pStyle w:val="Normal"/>
        <w:tabs>
          <w:tab w:val="clear" w:pos="708"/>
          <w:tab w:val="left" w:pos="360" w:leader="none"/>
        </w:tabs>
        <w:ind w:hanging="3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 (z uwzględnieniem zmian z dnia 24.04.2008r oraz z dnia 27.05.2008r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Naczelnikowi Wydziału Zdrowia, Kultury i Spor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§ 4</w:t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Paragraf"/>
        <w:rPr/>
      </w:pPr>
      <w:r>
        <w:rPr/>
      </w:r>
    </w:p>
    <w:p>
      <w:pPr>
        <w:pStyle w:val="Heading1"/>
        <w:rPr/>
      </w:pPr>
      <w:r>
        <w:rPr/>
        <w:t>ZARZĄDZENIE NR      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                    2008 r.</w:t>
      </w:r>
    </w:p>
    <w:p>
      <w:pPr>
        <w:pStyle w:val="Heading3"/>
        <w:jc w:val="both"/>
        <w:rPr/>
      </w:pPr>
      <w:r>
        <w:rPr/>
        <w:t>w sprawie:  powołania Komisji Oceniającej w celu zaopiniowania wniosków o dotację na realizację zadań publicznych Miasta Świętochłowice w dziedzinie kultury i sztuki.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 z późn. zmianami) oraz pkt 4 rozdziału 4 Uchwały Nr XV/116/07 Rady Miejskiej </w:t>
        <w:br/>
        <w:t>w Świętochłowicach z dnia 28.12.2007r. w sprawie przyjęcia Programu Współpracy Miasta Świętochłowice na rok 2008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 i zaopiniowania wniosków o dotację na realizację zadań publicznych Miasta Świętochłowice w dziedzinie kultury i sztuki powołuję Komisję Oceniającą w składz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oman Penkała </w:t>
        <w:br/>
        <w:t>Przewodniczący Komisji – Pełnomocnik Prezydenta Miasta ds. Strategii i Analiz Rozwoju Miasta oraz Edukacji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Mirosław Adamski </w:t>
        <w:br/>
        <w:t>Wiceprzewodniczący Komis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Naczelnik Wydziału Finansow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anna Trzęsicka      </w:t>
        <w:br/>
        <w:t xml:space="preserve">p.o Kierownika Biura Spraw Społecznych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Maria Ziółkowska</w:t>
        <w:br/>
        <w:t>pracownik Biura Spraw Społeczny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omasz Sikorski</w:t>
        <w:br/>
        <w:t>pracownik Wydziału Administracyjnego</w:t>
      </w:r>
    </w:p>
    <w:p>
      <w:pPr>
        <w:pStyle w:val="Normal"/>
        <w:tabs>
          <w:tab w:val="clear" w:pos="708"/>
          <w:tab w:val="left" w:pos="360" w:leader="none"/>
        </w:tabs>
        <w:ind w:hanging="3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§ 4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Heading1"/>
        <w:rPr/>
      </w:pPr>
      <w:r>
        <w:rPr/>
        <w:t>ZARZĄDZENIE NR      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                    2008 r.</w:t>
      </w:r>
    </w:p>
    <w:p>
      <w:pPr>
        <w:pStyle w:val="Heading3"/>
        <w:jc w:val="both"/>
        <w:rPr/>
      </w:pPr>
      <w:r>
        <w:rPr/>
        <w:t>w sprawie:  powołania Komisji Oceniającej w celu zaopiniowania wniosków o dotację na realizację zadań publicznych Miasta Świętochłowice w dziedzinie kultury fizycznej i sportu.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 z późn. zmianami) oraz pkt 4 rozdziału 4 Uchwały Nr XV/116/07 Rady Miejskiej </w:t>
        <w:br/>
        <w:t>w Świętochłowicach z dnia 28.12.2007r. w sprawie przyjęcia Programu Współpracy Miasta Świętochłowice na rok 2008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 i zaopiniowania wniosków o dotację na realizację zadań publicznych Miasta Świętochłowice w dziedzinie kultury fizycznej i sportu powołuję Komisję Oceniającą w składz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Roman Penkała </w:t>
        <w:br/>
        <w:t>Przewodniczący Komisji – Pełnomocnik Prezydenta Miasta ds. Strategii i Analiz Rozwoju Miasta oraz Edukacj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Mirosław Adamski </w:t>
        <w:br/>
        <w:t>Wiceprzewodniczący Komis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Naczelnik Wydziału Finansow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anna Trzęsicka      </w:t>
        <w:br/>
        <w:t xml:space="preserve">p.o Kierownika Biura Spraw Społecznych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cja Zubek</w:t>
        <w:br/>
        <w:t>pracownik Biura Spraw Społecznych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Tomasz Sikorski</w:t>
        <w:br/>
        <w:t>pracownik Wydziału Administracyj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§ 4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RZĄDZENIE NR      /08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                     2008 r.</w:t>
      </w:r>
    </w:p>
    <w:p>
      <w:pPr>
        <w:pStyle w:val="Heading3"/>
        <w:jc w:val="both"/>
        <w:rPr/>
      </w:pPr>
      <w:r>
        <w:rPr/>
        <w:t>w sprawie:  powołania Komisji Oceniającej w celu zaopiniowania wniosków o dotację na realizację zadań publicznych Miasta Świętochłowice w dziedzinie turystyki i krajoznawstwa.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 xml:space="preserve">Na podstawie art. 30 ust. 1 ustawy z dnia 8 marca 1990r. o samorządzie gminnym (Dz. U Nr 142, </w:t>
        <w:br/>
        <w:t xml:space="preserve">poz. 1591  z późn. zmianami) oraz pkt 4 rozdziału 4 Uchwały Nr XV/116/07 Rady Miejskiej </w:t>
        <w:br/>
        <w:t>w Świętochłowicach z dnia 28.12.2007r. w sprawie przyjęcia Programu Współpracy Miasta Świętochłowice na rok 2008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ceny i zaopiniowania wniosków o dotację na realizację zadań publicznych Miasta Świętochłowice w dziedzinie turystyki i krajoznawstwa powołuję Komisję Oceniającą w składzi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oman Penkała </w:t>
        <w:br/>
        <w:t>Przewodniczący Komisji – Pełnomocnik Prezydenta Miasta ds. Strategii i Analiz Rozwoju Miasta oraz Edukacji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Mirosław Adamski </w:t>
        <w:br/>
        <w:t>Wiceprzewodniczący Komisj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Naczelnik Wydziału Finansow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anna Trzęsicka      </w:t>
        <w:br/>
        <w:t xml:space="preserve">p.o Kierownika Biura Spraw Społecznych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cja Zubek</w:t>
        <w:br/>
        <w:t>pracownik Biura Spraw Społecznyc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Tomasz Sikorski</w:t>
        <w:br/>
        <w:t>pracownik Wydziału Administracyj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y zakres zadań Komisji Oceniającej określa zarządzenie Nr 53/08 Prezydenta Miasta Świętochłowice z dnia 18.02.2008r. w sprawie trybu pracy Komisji Oceniających oraz zasad przyznawania dotacji organizacjom prowadzącym działalność pożytku publicznego na realizację zadań publicznych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Kierownikowi Biura Spraw Społe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§ 4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6"/>
      </w:numPr>
      <w:spacing w:before="60" w:after="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2:00Z</dcterms:created>
  <dc:creator>UM</dc:creator>
  <dc:description/>
  <cp:keywords/>
  <dc:language>en-US</dc:language>
  <cp:lastModifiedBy>preinstalacja</cp:lastModifiedBy>
  <cp:lastPrinted>2009-03-09T14:28:00Z</cp:lastPrinted>
  <dcterms:modified xsi:type="dcterms:W3CDTF">2009-03-11T07:10:00Z</dcterms:modified>
  <cp:revision>30</cp:revision>
  <dc:subject/>
  <dc:title/>
</cp:coreProperties>
</file>