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 347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9 czerwc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ie: ogłoszenia pierwszego przetargu ustnego, ograniczonego, na sprzedaż ułamkowych części gruntu położonego w Świętochłowicach przy ul. Szkolnej przeznaczonego pod budowę </w:t>
        <w:br/>
        <w:t xml:space="preserve">6 garaży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0 ust. 1 i ust. 2 pkt 3) ustawy z dnia 8 marca 1990 r. o samorządzie gminnym </w:t>
        <w:br/>
        <w:t>(tekst jednolity Dz. 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7 ust. 1 ustawy z dnia 21 sierpnia 1997 r. o gospodarce nieruchomościam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: Dz. U. z 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 grudnia 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ić pierwszy przetarg ustny ograniczony na sprzedaż ułamkowych części gruntu, przeznaczonego pod budowę 6 garaży, stanowiącego własność Gminy Świętochłowice, położonego przy ul. Szkolnej, stanowiącego działkę oznaczoną numerem ewidencyjnym 2427/168 o powierzchni 318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apisaną w księdze wieczystej Kw nr KA1C/00007355/6 prowadzonej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ż gruntu pod budowę jednego garażu dotyczy 1/6 części działki opisanej w §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la w/w działki obowiązuje miejscowy plan zagospodarowania przestrzennego obszaru Śródmieścia miasta Świętochłowice w granicach: pas Drogowej Trasy Średnicowej, linia klejowa Katowice-Gliwice, ul. Metalowców, ul. Wojska Polskiego, granica administracyjna miasta, zatwierdzony Uchwałą </w:t>
        <w:br/>
        <w:t>Nr XXXII/263/2001 Rady Miejskiej w Świętochłowicach z dnia 25 kwietnia 2001 r. teren oznaczony jest symbolami: B 6.1 – 01 – OKK/TKS z ustaleniam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: Funkcja wiodąca – TKS – zespół garaży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Funkcja uzupełniająca – TZM – tereny zieleni izolacyjn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sprzedaży 1/6 części nieruchomości do pierwszego przetargu ustalić na kwotę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8 000,00 zł  (słownie: osiem tysięcy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lokalne,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</w:t>
        <w:br/>
        <w:t>z Zarządzeniem Nr 128/09 Prezydenta Miasta Świętochłowice z dnia 16 marca 2009 r. w sprawie wyznaczenia składu komisji przetargowej do przeprowadzania przetargów na zbycie nieruchom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Przetarg przeprowadzić w oparciu o przepisy Rozporządzenia Rady Ministrów z dnia 14 września 2004 r. w sprawie sposobu i trybu przeprowadzania przetargów 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-cy 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35:00Z</dcterms:created>
  <dc:creator>Łukasz konieczny</dc:creator>
  <dc:description/>
  <cp:keywords/>
  <dc:language>en-US</dc:language>
  <cp:lastModifiedBy>Łukasz konieczny</cp:lastModifiedBy>
  <dcterms:modified xsi:type="dcterms:W3CDTF">2010-01-25T21:35:00Z</dcterms:modified>
  <cp:revision>2</cp:revision>
  <dc:subject/>
  <dc:title/>
</cp:coreProperties>
</file>