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A ŚWIĘTOCHŁOWIC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woj. śląskie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/>
        <w:t>Zarządzenie Nr 302/09</w:t>
      </w:r>
    </w:p>
    <w:p>
      <w:pPr>
        <w:pStyle w:val="Heading1"/>
        <w:spacing w:lineRule="auto" w:line="360"/>
        <w:rPr/>
      </w:pPr>
      <w:r>
        <w:rPr/>
        <w:t>Prezydenta Miasta Świętochłowice</w:t>
      </w:r>
    </w:p>
    <w:p>
      <w:pPr>
        <w:pStyle w:val="Heading1"/>
        <w:spacing w:lineRule="auto" w:line="360"/>
        <w:rPr/>
      </w:pPr>
      <w:r>
        <w:rPr/>
        <w:t>z  dnia 13 maja 200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/>
      </w:pPr>
      <w:r>
        <w:rPr/>
        <w:t>w sprawie: powołania obwodowych komisji wyborczych do przeprowadzenia i ustalenia wyników głosowania w wyborach posłów do Parlamentu Europejskiego, wyznaczonych          na dzień 7 czerwca 2009 rok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Na podstawie art. 25 ustawy z dnia 23 stycznia 2004r. Ordynacja wyborcza do Parlamentu Europejskiego (Dz. U. z 2004r. Nr 25 poz. 219 z późn. zm.) w związku z art. 48 ust. 1 i 2   ustawy          z dnia  12 kwietnia 2001r. – Ordynacja wyborcza do Sejmu Rzeczypospolitej Polskiej i do Senatu Rzeczypospolitej Polskiej (tekst jedn. z 2007r. Dz. U. Nr 190 poz. 1360 z późn. zm.)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240" w:after="240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zarządzam, co następuje: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spacing w:lineRule="auto" w:line="360" w:before="240" w:after="24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Powołuję Obwodowe Komisje Wyborcze w Świętochłowicach Nr 1-27, których skład określa załącznik do niniejszego zarządzenia, do przeprowadzenia i ustalenia wyników głosowania w obwodach w wyborach posłów do Parlamentu Europejskiego, wyznaczonych na dzień 7 czerwca 2009 roku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podlega ogłoszeniu na tablicy ogłoszeń Urzędu Miejskiego w Świętochłowicach oraz w Biuletynie Informacji Publicznej.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rPr/>
      </w:pPr>
      <w:r>
        <w:rPr>
          <w:rFonts w:cs="Arial" w:ascii="Arial" w:hAnsi="Arial"/>
          <w:b/>
        </w:rPr>
        <w:t>PREZYDENT MIAST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-) mgr Eugeniusz Moś</w:t>
      </w:r>
    </w:p>
    <w:p>
      <w:pPr>
        <w:pStyle w:val="Normal"/>
        <w:spacing w:lineRule="auto" w:line="36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Załącznik do Zarządzenia Nr 302/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a Miasta Świętochł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`</w:t>
        <w:tab/>
        <w:tab/>
        <w:tab/>
        <w:tab/>
        <w:tab/>
        <w:t>z dnia 13.05.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Przedszkolu Miejskim Nr 9 przy ul. Sportowej 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ćkow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y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rz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c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mand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ó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sław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ek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Obwodowa Komisja Wyborcza Nr 3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Miejskim Przedsiębiorstw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ospodarki Komunalnej Sp. z o.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Łagiewnickiej 7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u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lo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śc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wl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pu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łon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rina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uszew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Obwodowa Komisja Wyborcza Nr 2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Szkole Podstawowej Nr 17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Armii Ludowej 1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00170</wp:posOffset>
                </wp:positionH>
                <wp:positionV relativeFrom="paragraph">
                  <wp:posOffset>135890</wp:posOffset>
                </wp:positionV>
                <wp:extent cx="2315210" cy="2130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0"/>
                              <w:gridCol w:w="1232"/>
                              <w:gridCol w:w="200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n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ernikarczy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awid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ie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afał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im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ldemar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klaszew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ili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zo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zabel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eczor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mil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p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ndr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ąsiń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tur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archo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acek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zysztofor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67.75pt;mso-wrap-distance-left:7.05pt;mso-wrap-distance-right:7.05pt;mso-wrap-distance-top:0pt;mso-wrap-distance-bottom:0pt;margin-top:10.7pt;mso-position-vertical-relative:text;margin-left:307.1pt;mso-position-horizontal-relative:page">
                <v:fill opacity="0f"/>
                <v:textbox inset="0in,0in,0in,0in">
                  <w:txbxContent>
                    <w:tbl>
                      <w:tblPr>
                        <w:tblW w:w="3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0"/>
                        <w:gridCol w:w="1232"/>
                        <w:gridCol w:w="200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n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rnikarczyk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wid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ieczk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afał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imnik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ldemar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klaszewski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ili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op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zabel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eczorek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mil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pich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dr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ąsińsk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ur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el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rchoł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acek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zysztofor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 Nr 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Szkole Podstawowej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pecjalnej Nr 1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Łagiewnickiej 6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86"/>
        <w:gridCol w:w="2004"/>
      </w:tblGrid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ł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kański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pczy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ścia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bara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usi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wiec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żalski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ńdzi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lska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czyk</w:t>
            </w:r>
          </w:p>
        </w:tc>
      </w:tr>
      <w:tr>
        <w:trPr>
          <w:trHeight w:val="305" w:hRule="atLeast"/>
        </w:trPr>
        <w:tc>
          <w:tcPr>
            <w:tcW w:w="4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woł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Obwodowa Komisja Wyborcza Nr 5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Zespole Szkół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ólnokształcących Nr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Sudeckiej 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cła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mu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ka-Kryp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en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j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ńd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ur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ni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y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ja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u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Zespole Szkół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konomiczno-Informaty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Dr A. Bukowego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no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szy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rotek-Os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zd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we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kłos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ąt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lokalu użytkowym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Wiślan 11/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ćkow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śkiew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s Wol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wie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j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e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o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dył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y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Zespole Szkół Gimnazjalnych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 Pracy Pozaszkoln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Dr A. Bukowego 2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zej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dl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ygmunt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w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gor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łty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la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l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lw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g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lw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om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zan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9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Centrum Kultury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Śląskiej-Lipin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Chorzowskiej 7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9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357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a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łtys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le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rida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bel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zon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asz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puch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iana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yna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pe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a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1</w:t>
      </w:r>
    </w:p>
    <w:p>
      <w:pPr>
        <w:pStyle w:val="TextBody"/>
        <w:rPr/>
      </w:pPr>
      <w:r>
        <w:rPr>
          <w:rFonts w:cs="Arial"/>
          <w:sz w:val="22"/>
          <w:szCs w:val="22"/>
        </w:rPr>
        <w:t>z siedzibą w Świetlicy Spółdzielni Mieszkaniow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Korfantego 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76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śl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y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z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o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ęgo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zej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dela</w:t>
            </w:r>
          </w:p>
        </w:tc>
      </w:tr>
      <w:tr>
        <w:trPr>
          <w:trHeight w:val="277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pias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j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ce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egor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choł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Miejskiej Bibliotece Publiczn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Chorzowskiej 3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8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odł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asz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ander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osi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e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ygid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ja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we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2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z siedzibą w Szkole Podstawowej Nr 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Zubrzyckiego 3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o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l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dziel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id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iel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osi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chowi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dziej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Zespole Szkó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konomiczno-Usługowych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Sikorskiego 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y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ół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a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o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eger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i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w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ic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lan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w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5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z siedzibą w Zespole Szkół Specjalnych przy ul. Szkolnej 1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y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dźb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l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cz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zard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ół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ą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fi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j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rina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kadi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s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gm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bwodowa Komisja Wyborcza Nr 1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Gimnazjum Nr 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Szkolnej 17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1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gniew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miele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eń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ef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ba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wro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u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ź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ą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u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wczy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bwodowa Komisja Wyborcza Nr 1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z siedzibą w Szkole Podstawowej Nr 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Szkolnej 1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zy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kow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l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zab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l-Krzyw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ń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wro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la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h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zu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Szkole Podstawowej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r 3 przy ul. Chopina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321"/>
        <w:gridCol w:w="1915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udia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p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styna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mo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god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lew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łę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ld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ar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ella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sło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udia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ch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epań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9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Szkole Podstawowej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r 2 przy ul. Wyzwolenia 5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8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ółk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d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e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y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a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fm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ke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imie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czasz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18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z siedzibą w Zespole Szkół Ogólnokształcących Nr 1 przy ul. Licealnej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90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soń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jmund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y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ś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ąt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ma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kow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y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chowi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st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Szkole Podstawowej Nr 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Szkolnej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mo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styna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tcz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ź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zej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m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n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ąży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Miejskiej Bibliotece Publicznej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 Świerczewskiego 1d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29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durny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ia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bańs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ec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i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jn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otr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os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l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ëring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rzaws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Centrum Kultury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Śląskiej – Zgoda przy ul. Krauzego 1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62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z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oc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ciech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u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e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eczko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gorz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zyką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y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ba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ia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jnack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Szkole Podstawowej Nr 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Chopina 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rzy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ur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ztal-Kuch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hrman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el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czor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stel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ub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styna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ukasz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as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kier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żbie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em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tasz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wodowa Komisja Wyborcza Nr 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Szkole Podstawowej Nr 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Komandra 9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41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ksandr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o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j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zef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zucki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asz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ząb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ab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ysz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gon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sław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osi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l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iszo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zisław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Powiatowy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rzędzie Pracy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Plebiscytowej 3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34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zyc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l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cz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ław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j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ąte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af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dz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d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czy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ar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nt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ia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o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siedzibą w Szpitalu Powiatowy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Chorzowskiej 36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36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232"/>
        <w:gridCol w:w="2004"/>
      </w:tblGrid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iel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ni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ś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bel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n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aszews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ja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otr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ichar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wrzoł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k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eka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on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icz</w:t>
            </w:r>
          </w:p>
        </w:tc>
      </w:tr>
      <w:tr>
        <w:trPr>
          <w:trHeight w:val="305" w:hRule="atLeast"/>
        </w:trPr>
        <w:tc>
          <w:tcPr>
            <w:tcW w:w="4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fania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rzeczek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bwodowa Komisja Wyborcza Nr 2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 siedzibą w Miejskim Domu Pomocy Społecznej pn. „Złota Jesień”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y ul. Imieli 1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00170</wp:posOffset>
                </wp:positionH>
                <wp:positionV relativeFrom="paragraph">
                  <wp:posOffset>1905</wp:posOffset>
                </wp:positionV>
                <wp:extent cx="2315210" cy="1945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0"/>
                              <w:gridCol w:w="1232"/>
                              <w:gridCol w:w="2004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ann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l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gnieszka 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ek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obel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olant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oryci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ildegard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yci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won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ziurkow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Grzegorz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Zawadz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rzen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itkows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orneli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ik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olanta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amon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53.2pt;mso-wrap-distance-left:7.05pt;mso-wrap-distance-right:7.05pt;mso-wrap-distance-top:0pt;mso-wrap-distance-bottom:0pt;margin-top:0.15pt;mso-position-vertical-relative:text;margin-left:307.1pt;mso-position-horizontal-relative:page">
                <v:fill opacity="0f"/>
                <v:textbox inset="0in,0in,0in,0in">
                  <w:txbxContent>
                    <w:tbl>
                      <w:tblPr>
                        <w:tblW w:w="3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0"/>
                        <w:gridCol w:w="1232"/>
                        <w:gridCol w:w="2004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ann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lowy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gnieszka 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k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ek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belk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olant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ryciak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ildegard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ycisk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won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ziurkowsk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rzegorz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Zawadzki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rzen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itkowsk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rneli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kora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olanta</w:t>
                            </w:r>
                          </w:p>
                        </w:tc>
                        <w:tc>
                          <w:tcPr>
                            <w:tcW w:w="20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amon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PREZYDENT MIASTA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(-)  mgr Eugeniusz Moś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18" w:footer="708" w:bottom="1418"/>
      <w:pgNumType w:fmt="decimal"/>
      <w:cols w:num="2" w:equalWidth="false" w:sep="false">
        <w:col w:w="3897" w:space="708"/>
        <w:col w:w="5031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ascii="Arial" w:hAnsi="Arial" w:cs="Arial"/>
      <w:b/>
      <w:color w:val="000000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color w:val="000000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43:00Z</dcterms:created>
  <dc:creator>OP</dc:creator>
  <dc:description/>
  <cp:keywords/>
  <dc:language>en-US</dc:language>
  <cp:lastModifiedBy>UG</cp:lastModifiedBy>
  <cp:lastPrinted>2009-05-14T10:40:00Z</cp:lastPrinted>
  <dcterms:modified xsi:type="dcterms:W3CDTF">2009-05-21T07:07:00Z</dcterms:modified>
  <cp:revision>38</cp:revision>
  <dc:subject/>
  <dc:title/>
</cp:coreProperties>
</file>