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32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 czerwc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działki gruntowej położonej w Świętochłowicach przy ul. Chrobr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działki gruntowej położonej w Świętochłowicach przy ul. Chrobrego, będącej własnością Gminy Świętochłowice, stanowiącej działkę o numerze ewidencyjnym 1506/4 o pow. 12 0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isaną w księdze wieczystej KA1C/00007339/8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działki brak jest planu zagospodarowania przestrzennego. Zgodnie z polityką przestrzenną Gminy Świętochłowice przewiduje się przeznaczenie nieruchomości pod funkcję mieszkaniowo – usługow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 850 000,00 zł (słownie: osiemset pięćdziesiąt tysięcy złotych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ogólnopolski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Przetarg przeprowadzi komisja przetargowa powołana zgodnie z Zarządzeniem Nr 128/09 Prezydenta Miasta Świętochłowice z dnia 16.03.2009 r. w sprawie wyznaczenia składu komisji przetargowej do przeprowadzania przetargów na zbycie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9:00Z</dcterms:created>
  <dc:creator>Łukasz konieczny</dc:creator>
  <dc:description/>
  <cp:keywords/>
  <dc:language>en-US</dc:language>
  <cp:lastModifiedBy>Łukasz konieczny</cp:lastModifiedBy>
  <dcterms:modified xsi:type="dcterms:W3CDTF">2010-01-25T21:39:00Z</dcterms:modified>
  <cp:revision>2</cp:revision>
  <dc:subject/>
  <dc:title/>
</cp:coreProperties>
</file>