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 227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 dnia 21 kwietni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pierwszego przetargu ustnego nieograniczonego na sprzedaż niezabudowanej nieruchomości położonej w Świętochłowicach przy ul. Lampeg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7 ust. 1 ustawy z dnia 21.08.1997 r. o gospodarce nieruchomościami (tekst jednolity: Dz. U. z 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0 ust. 1 i ust. 2 pkt 3) ustawy z dnia 8.03.1990 r. o samorządzie gminnym (tekst jednolity Dz. 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pierwszy przetarg ustny nieograniczony na sprzedaż niezabudowanej nieruchomości położonej w Świętochłowicach przy ul. Lampego, będącej własnością Gminy Świętochłowice, stanowiącej działkę o numerze ewidencyjnym 2913/2 o pow. 816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apisaną w księdze wieczystej KA1C/00007817/3, prowadzonej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w/w nieruchomości brak jest planu zagospodarowania przestrzennego. W Studium uwarunkowań </w:t>
        <w:br/>
        <w:t>i kierunków zagospodarowania przestrzennego miasta Świętochłowice, teren oznaczony jest jako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Tereny przemysłowe, bazy, składy, tereny pomocnicze przemysłu, dominująca funkcja – tereny usług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pierwszego przetargu ustalić na kwotę 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83.000,00 zł (słownie: osiemdziesiąt trzy tysiące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 xml:space="preserve">Nr 128/09 Prezydenta Miasta Świętochłowice z dnia 16 marca 2009 r. w sprawie wyznaczenia składu komisji przetargowej do przeprowadzania przetargów na zbycie nieruchomośc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astępcy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9:00Z</dcterms:created>
  <dc:creator>Łukasz konieczny</dc:creator>
  <dc:description/>
  <cp:keywords/>
  <dc:language>en-US</dc:language>
  <cp:lastModifiedBy>Łukasz konieczny</cp:lastModifiedBy>
  <dcterms:modified xsi:type="dcterms:W3CDTF">2010-01-25T22:29:00Z</dcterms:modified>
  <cp:revision>2</cp:revision>
  <dc:subject/>
  <dc:title/>
</cp:coreProperties>
</file>