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rządzenie Nr ………………………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ezydenta Miasta Świętochłowic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 dnia ………………………………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sprawie: </w:t>
      </w:r>
      <w:r>
        <w:rPr>
          <w:i/>
          <w:sz w:val="22"/>
          <w:szCs w:val="22"/>
        </w:rPr>
        <w:t>umorzenia pożyczek udzielonych przez Gminę Świętochłowice w dniu 8 marca 2001 r. oraz 6 czerwca 2003 r.  Samodzielnemu Publicznemu Zakładowi Opieki Zdrowotnej pn. „Zespół Opieki Zdrowotnej w Świętochłowicach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Na podstawie art.30 ust. 1 ustawy z dnia 8 marca 1990 r. o samorządzie gminnym </w:t>
        <w:br/>
        <w:t xml:space="preserve">( tekst jedn. Dz.U. Nr 142, poz. 1591 z późn. zm. ) oraz § 4 pkt 1 uchwały Nr XI/74/07 Rady Miejskiej w Świętochłowicach z dnia 29 sierpnia 2007 r. w sprawie szczegółowych zasad </w:t>
        <w:br/>
        <w:t>i trybu umarzania, odraczania i rozkładania na raty należności pieniężnych Miasta Świętochłowice oraz jego jednostek organizacyjnych, do których nie stosuje się przepisów ustawy Ordynacja podatkowa, oraz wskazania organu i osób do tego uprawniony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zarządzam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morzyć pozostałe do spłaty pożyczki w łącznej kwocie 3 514 650,50 zł ( słownie złotych: trzy miliony pięćset czternaście tysięcy sześćset pięćdziesiąt 50/100 ) wg.  stanu na dzień </w:t>
        <w:br/>
        <w:t>25 sierpnia 2009 r. udzielone Samodzielnemu Publicznemu Zakładowi Opieki Zdrowotnej pn.  „Zespół Opieki zdrowotnej w Świętochłowicach” na podstawie umów z dnia 8 marca 2001 r. oraz 6 czerwca 2003 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Wykonanie zarządzenia powierzyć Naczelnikowi Wydziału Zdrowia, Kultury  i Sportu oraz Skarbnikowi Miast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rządzenie wchodzi w życie z dniem podjęci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08:14:00Z</dcterms:created>
  <dc:creator>alicja</dc:creator>
  <dc:description/>
  <cp:keywords/>
  <dc:language>en-US</dc:language>
  <cp:lastModifiedBy>alicja</cp:lastModifiedBy>
  <cp:lastPrinted>2009-08-31T13:09:00Z</cp:lastPrinted>
  <dcterms:modified xsi:type="dcterms:W3CDTF">2009-08-31T11:34:00Z</dcterms:modified>
  <cp:revision>4</cp:revision>
  <dc:subject/>
  <dc:title>Zarządzenie Nr ………………………</dc:title>
</cp:coreProperties>
</file>