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  <w:bCs/>
        </w:rPr>
      </w:pPr>
      <w:r>
        <w:rPr>
          <w:b/>
          <w:bCs/>
        </w:rPr>
        <w:t>Zarządzenie Nr 501/09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z dnia 30.09.2009 r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w sprawie: ustalenia zasad naliczania waloryzacji i zwrotu kaucji mieszkaniowych wpłaconych w okresie od dnia 12 listopada 1994 r. do dnia 9 lipca 2001 r. oraz po 10 lipca 2001 r. przez najemców lokali mieszkalnych stanowiących mieszkaniowy zasób Gminy Świętochłowic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rPr/>
      </w:pPr>
      <w:r>
        <w:rPr/>
        <w:t>Na podstawie art. 30 ust. 2 pkt 3 ustawy z dnia 8 marca 1990 r. o samorządzie gminnym (tekst jednolity: Dz. U. Nr 142 poz. 1591, z 2001 r. z późniejszymi zmianami), art. 6 ust. 3 i 4 oraz art. 36 ust 2 ustawy z dnia 21 czerwca 2001 r. o ochronie praw lokatorów, mieszkaniowym zasobie gminy i o zmianie Kodeksu Cywilnego (tekst jednolity Dz. U. Nr 31 poz. 266 z 2005 r.)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zarządza: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spacing w:before="280" w:after="280"/>
        <w:rPr/>
      </w:pPr>
      <w:r>
        <w:rPr/>
        <w:t>Zarządzenie stosuje się do najemców lokali mieszkalnych, którzy dokonali wpłaty kaucji mieszkaniowej w okresie:</w:t>
      </w:r>
    </w:p>
    <w:p>
      <w:pPr>
        <w:pStyle w:val="Akapitzlist"/>
        <w:rPr/>
      </w:pPr>
      <w:r>
        <w:rPr/>
        <w:t>1. od dnia 12 listopada 1994 r. do dnia 9 lipca 2001 r.,</w:t>
      </w:r>
    </w:p>
    <w:p>
      <w:pPr>
        <w:pStyle w:val="Akapitzlist"/>
        <w:rPr/>
      </w:pPr>
      <w:r>
        <w:rPr/>
        <w:t>2. po dniu 10 lipca 2001 r.</w:t>
      </w:r>
    </w:p>
    <w:p>
      <w:pPr>
        <w:pStyle w:val="Normal"/>
        <w:spacing w:before="280" w:after="280"/>
        <w:rPr/>
      </w:pPr>
      <w:r>
        <w:rPr/>
        <w:t>o ile od dnia wykupu do dnia złożenia wniosku o wypłatę zwaloryzowanej kaucji nie upłynął okres 10 lat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spacing w:before="280" w:after="280"/>
        <w:rPr/>
      </w:pPr>
      <w:r>
        <w:rPr/>
        <w:t>Zwrot kaucji mieszkaniowej przysługuje najemcom lokali komunalnych po wykupieniu mieszkania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xtBodyIndent"/>
        <w:rPr/>
      </w:pPr>
      <w:r>
        <w:rPr/>
        <w:t>Zwrot kaucji w okresie opisanym w § 1 pkt. 1 następuje w oparciu o art. 36 ust. 2 ustawy z dnia 21 czerwca 2001 r. o ochronie praw lokatorów, mieszkaniowym zasobie gminy i o zmianie Kodeksu Cywilnego (tekst jednolity Dz. U. Nr 31 poz. 266 z 2005 r.)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xtBodyIndent"/>
        <w:rPr/>
      </w:pPr>
      <w:r>
        <w:rPr/>
        <w:t>Zwrot kaucji w okresie opisanym w § 1 pkt. 2 następuje w oparciu o art. 6 ust. 3 i 4 ustawy z dnia 21 czerwca 2001 r. o ochronie praw lokatorów, mieszkaniowym zasobie gminy i o zmianie Kodeksu Cywilnego (tekst jednolity Dz. U. Nr 31 poz. 266 z 2005 r.)</w:t>
      </w:r>
    </w:p>
    <w:p>
      <w:pPr>
        <w:pStyle w:val="Akapitzlist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Akapitzlist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Wypłatę zwaloryzowanych kaucji mieszkaniowych realizuje Miejski Zarząd Budynków Mieszkalnych w Świętochłowicach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Wykonanie zarządzenia powierzyć Dyrektorowi Miejskiego Zarządu Budynków Mieszkalnych w Świętochłowicach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nyWeb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37:00Z</dcterms:created>
  <dc:creator>Łukasz konieczny</dc:creator>
  <dc:description/>
  <cp:keywords/>
  <dc:language>en-US</dc:language>
  <cp:lastModifiedBy>Łukasz konieczny</cp:lastModifiedBy>
  <dcterms:modified xsi:type="dcterms:W3CDTF">2010-01-25T20:37:00Z</dcterms:modified>
  <cp:revision>2</cp:revision>
  <dc:subject/>
  <dc:title/>
</cp:coreProperties>
</file>