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podstawi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0 ust. 1 i ust. 2 pkt 2 ustawy z dnia 8 marca 1990 r. o samorządzie gminnym (tekst jednolity z 2001 r., Dz.U. Nr 142, poz.1591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a ustawy z dnia 24 czerwca 1994 r. o własności lokali (tekst jednolity z 2000 r.,Dz.U. Nr 80, poz. 903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chwały nr XX/175/08 Rady Miejskiej w Świętochłowicach z dnia 9 lipca 2008 r. w sprawie zasad bezprzetargowej sprzedaży gminnych lokali mieszkalnych ich najemcom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 r e z y d e n t M i a s t a Ś w i ę t o c h ł o w i c 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a r z ą d z 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 Sprzedać Pani (ograniczenie dostępu - podstawa prawna: ustawa o ochronie danych osobowych z dnia 29.08.1997 r., tekst jednolity Dz.U. Nr 101 z 2002 r. poz. 926) lokal mieszkalny nr 4 o powierzchni użytkowej 36,93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raz z piwnicą o powierzchni użytkowej 3,99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również oznaczoną numerem 4), usytuowany w segmencie nr 10a budynku mieszkalnego oznaczonego numerami 10a-10b, położonego w Świętochłowicach przy ul. Komandr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 Sprzedaż lokalu mieszkalnego następuje wraz z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 sprzedażą udziału w wysokości 34/1000 do części wspólnych budynku i urządzeń, które nie służą wyłącznie do użytku właścicieli lokali lub dotychczasowego właściciela nieruchomości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oddaniem w użytkowanie wieczyste, do dnia 21.01.2101 r., 34/1000 części działek oznaczonych numerami ewidencyjnymi: 1050/20, 1361/20 o łącznej powierzchni 1 454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 Cenę lokalu mieszkalnego wraz ze sprzedażą udziału we współwłasności 34/1000 części wspólnych budynku i urządzeń ustala się na kwotę 66 552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 Ze względu na sprzedaż za jednorazową zapłatą udziela się ulgę w wysokości 90 % ceny, tj. 59 897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 Cenę sprzedaży lokalu ustala się na kwotę 6 655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 Do ceny sprzedaży lokalu dolicza się koszty wyceny w kwocie 119,56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 Cenę 1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gruntu ustala się na kwotę 111,22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 Pierwszą opłatę z tytułu użytkowania wieczystego 34/1000 części gruntu, płatną w 2009 r., stanowiącą 15 % jego ceny, ustala się w wysokości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454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x 111,22 zł/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x 0,034 x 0,15 = 824,74 z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Od pierwszej opłaty, określonej w pkt 2, udziela się ulgę w wysokości 90 % ceny, tj. 742,27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. Wartość pierwszej opłaty po udzieleniu ulgi ustala się na kwotę 82,47 zł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 Od pierwszej opłaty, określonej w pkt 4, naliczany jest podatek VAT w wysokości 22 %, tj. 18,14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 Opłaty roczne za użytkowanie wieczyste 34/1000 części gruntu, płatne począwszy od 2010 r., stanowiące 1 % ceny gruntu, ustala się w wysokości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454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x 111,22 zł/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x 0,034 x 0,01 = 54,98 z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Od opłat rocznych naliczany jest podatek VAT w wysokości 22 %, tj. 12,10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a się Zastępcy Prezydenta Miasta – mgr inż. Czesławowi Chrószcz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13:00Z</dcterms:created>
  <dc:creator>Łukasz konieczny</dc:creator>
  <dc:description/>
  <cp:keywords/>
  <dc:language>en-US</dc:language>
  <cp:lastModifiedBy>Łukasz konieczny</cp:lastModifiedBy>
  <dcterms:modified xsi:type="dcterms:W3CDTF">2010-01-25T20:13:00Z</dcterms:modified>
  <cp:revision>2</cp:revision>
  <dc:subject/>
  <dc:title/>
</cp:coreProperties>
</file>