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zenie Nr 454/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ydenta Miasta Świętochłowi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5 sierpnia 2009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ie: </w:t>
      </w:r>
      <w:r>
        <w:rPr>
          <w:i/>
          <w:sz w:val="22"/>
          <w:szCs w:val="22"/>
        </w:rPr>
        <w:t xml:space="preserve">uchylenia Zarządzenia Nr 444/09 Prezydenta Miasta Świętochłowice z dnia </w:t>
        <w:br/>
        <w:t>7 sierpnia 2009 r. w sprawie umorzenia pożyczek udzielonych Samodzielnemu Publicznemu Zakładowi Opieki Zdrowotnej pn. „Zespół Opieki Zdrowotnej w Świętochłowicach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 podstawie art.30 ust. 1 ustawy z dnia 8 marca 1990 r. o samorządzie gminnym </w:t>
        <w:br/>
        <w:t xml:space="preserve">( tekst jedn. Dz.U. Nr 142, poz. 1591 z późn. zm. ) oraz § 4 pkt 1 uchwały Nr XI/74/07 Rady Miejskiej w Świętochłowicach z dnia 29 sierpnia 2007 r. w sprawie szczegółowych zasad </w:t>
        <w:br/>
        <w:t>i trybu umarzania, odraczania i rozkładania na raty należności pieniężnych Miasta Świętochłowice oraz jego jednostek organizacyjnych, do których nie stosuje się przepisów ustawy Ordynacja podatkowa, oraz wskazania organu i osób do tego uprawnio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rządzam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hylić zarządzenie Nr 444/09 Prezydenta Miasta Świętochłowice z dnia 7 sierpnia 2009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konanie zarządzenia powierzyć  Naczelnikowi Wydziału Zdrowia, Kultury  i Sportu oraz Skarbnikowi Mias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rządzenie wchodzi w życie z dniem podjęcia z mocą obowiązująca od dnia 7 sierpnia 2009 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01:00Z</dcterms:created>
  <dc:creator>alicja</dc:creator>
  <dc:description/>
  <cp:keywords/>
  <dc:language>en-US</dc:language>
  <cp:lastModifiedBy>preinstalacja</cp:lastModifiedBy>
  <cp:lastPrinted>2009-08-31T11:22:00Z</cp:lastPrinted>
  <dcterms:modified xsi:type="dcterms:W3CDTF">2009-09-22T09:01:00Z</dcterms:modified>
  <cp:revision>2</cp:revision>
  <dc:subject/>
  <dc:title>Zarządzenie Nr ………………………</dc:title>
</cp:coreProperties>
</file>