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/>
      </w:pPr>
      <w:r>
        <w:rPr>
          <w:b/>
          <w:sz w:val="20"/>
        </w:rPr>
        <w:t xml:space="preserve">ŚWIĘTOCHLOWICE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226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17 kwietnia 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ozbiórkę nie użytkowanego budynku hali produkcyjno – magazynowej przy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l. Krasickiego 21 w Świętochłowica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póżn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biórkę nie użytkowanego budynku hali produkcyjno – magazynowej przy ul. Krasickiego 21 w Świętochłowicach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>-  przewodniczący……………. 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..Marek Kostrzewski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..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Z up. Prezydenta Mias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Zastępca Prezydenta Mias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mgr Urszula Gnieł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4-16T11:24:00Z</cp:lastPrinted>
  <dcterms:modified xsi:type="dcterms:W3CDTF">2009-04-20T09:30:00Z</dcterms:modified>
  <cp:revision>17</cp:revision>
  <dc:subject/>
  <dc:title/>
</cp:coreProperties>
</file>