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zydent Miast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łowi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   451 / 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26.08.2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Rozbiórka budynku mieszkalnego przy ul. Kubiny 8 w Świętochłowicach wraz z pomieszczeniami gospodarczymi 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zbiórka budynku mieszkalnego przy ul. Kubiny 8 w Świętochłowicach wraz z pomieszczeniami   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gospodarczymi 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przewodniczący……………. ..Alicja Żebro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Marek Kostrzewski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członek………………………. Aleksandra Matracka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Z up.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Zastępca Prezydenta Miasta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mgr Urszula Gnieł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28:00Z</dcterms:created>
  <dc:creator>OP</dc:creator>
  <dc:description/>
  <cp:keywords/>
  <dc:language>en-US</dc:language>
  <cp:lastModifiedBy>OP</cp:lastModifiedBy>
  <cp:lastPrinted>2009-08-21T09:28:00Z</cp:lastPrinted>
  <dcterms:modified xsi:type="dcterms:W3CDTF">2009-08-27T07:44:00Z</dcterms:modified>
  <cp:revision>4</cp:revision>
  <dc:subject/>
  <dc:title>                                                          Zarządzenie Nr             /2009</dc:title>
</cp:coreProperties>
</file>