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podstawi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0 ust. 1 i ust. 2 pkt 2 ustawy z dnia 8 marca 1990 r. o samorządzie gminnym (tekst jednolity z 2001 r. Dz.U. Nr 142 poz. 1591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chwały nr XX/175/08 Rady Miejskiej w Świętochłowicach z dnia 9 lipca 2008 r. w sprawie zasad bezprzetargowej sprzedaży gminnych lokali mieszkalnych ich najemcom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chwały nr XXXIX/292/09 Rady Miejskiej w Świętochłowicach z dnia 9 września 2009 r. w sprawie wyrażenia zgody na udzielenie bonifikaty przy sprzedaży gminnych lokali mieszkalnych na rzecz najemców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 r e z y d e n t M i a s t a Ś w i ę t o c h ł o w i c 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a r z ą d z 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Sprzedać Pani (ograniczenie dostępu - podstawa prawna: ustawa o ochronie danych osobowych z dnia 29.08.1997 r., tekst jednolity Dz.U. Nr 101 z 2002 r. poz. 926) lokal mieszkalny nr 2 o powierzchni użytkowej 58,94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raz z piwnicą o powierzchni 15,35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 komórko-spiżarką o powierzchni 1,26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również oznaczonymi numerem 2), usytuowany w segmencie nr 2a budynku mieszkalnego oznaczonego numerami 2 - 2a - 2b, położonego w Świętochłowicach przy ul. Węglowej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Sprzedaż lokalu mieszkalnego następuje wraz ze sprzedażą udziału w wysokości 51/1000 we współwłasnośc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 części wspólnych budynku oraz urządzeń, które nie służą wyłącznie do użytku właścicieli lokali lub dotychczasowego właściciela nieruchomości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  działki oznaczonej numerem ewidencyjnym 2612/146 powierzchni 2532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Cenę lokalu mieszkalnego łącznie z piwnicą wraz ze sprzedażą udziału we współwłasności 51/1000 części wspólnych budynku i urządzeń oraz ze sprzedażą 51/1000 części gruntu ustala się na kwotę 68 901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Ze względu na sprzedaż za jednorazową zapłatą udziela się ulgę w wysokości 90 % ceny, tj. 62 011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Cenę sprzedaży lokalu ustala się na kwotę 6 890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 Do ceny sprzedaży lokalu dolicza się koszty wyceny w kwocie 119,56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a się Zastępcy Prezydenta Miasta – mgr inż. Czesławowi Chrószc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26:00Z</dcterms:created>
  <dc:creator>Łukasz konieczny</dc:creator>
  <dc:description/>
  <cp:keywords/>
  <dc:language>en-US</dc:language>
  <cp:lastModifiedBy>Łukasz konieczny</cp:lastModifiedBy>
  <dcterms:modified xsi:type="dcterms:W3CDTF">2010-01-25T20:26:00Z</dcterms:modified>
  <cp:revision>2</cp:revision>
  <dc:subject/>
  <dc:title/>
</cp:coreProperties>
</file>