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365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 9 lipc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pierwszego przetargu ustnego nieograniczonego na sprzedaż niezabudowanej działki gruntowej położonej w Świętochłowicach </w:t>
        <w:br/>
        <w:t>przy ul. Kamionk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niezabudowanej działki gruntowej położonej w Świętochłowicach przy ul. Kamionki, będącej własnością Gminy Świętochłowice, stanowiącej działkę o numerze ewidencyjnym 3059/1 o pow. 34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isaną w księdze wieczystej KA1C/00018330/5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w/w działki brak jest planu zagospodarowania przestrzennego. Zgodnie z polityką przestrzenną Gminy Świętochłowice przewiduje się przeznaczenie nieruchomośc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pod funkcję mieszkaniowo-usługową o wysokiej intensywn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42 000,00 zł  (słownie: czterdzieści dwa tysiące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Przetarg przeprowadzi komisja przetargowa powołana zgodnie z Zarządzeniem Nr 128/09 Prezydenta Miasta Świętochłowice z dnia 16.03.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3:00Z</dcterms:created>
  <dc:creator>Łukasz konieczny</dc:creator>
  <dc:description/>
  <cp:keywords/>
  <dc:language>en-US</dc:language>
  <cp:lastModifiedBy>Łukasz konieczny</cp:lastModifiedBy>
  <dcterms:modified xsi:type="dcterms:W3CDTF">2010-01-25T21:33:00Z</dcterms:modified>
  <cp:revision>2</cp:revision>
  <dc:subject/>
  <dc:title/>
</cp:coreProperties>
</file>