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22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2.04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drugiego przetargu ustnego nieograniczonego na sprzedaż niezabudowanej nieruchomości położonej w Świętochłowicach przy ul. Łagiewnickiej 4-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położonej w Świętochłowicach przy ul. Łagiewnickiej 4-6, będącej własnością Gminy Świętochłowice, stanowiącej działki o numerach ewidencyjnych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1266/185 o pow. 93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 księdze wieczystej KA1C/00018774/9, prowadzonej przez Sąd Rejonowy w Chorzowie – Wydział Ksiąg Wieczystych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3048 o pow. 18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2330/0 prowadzonej przez Sąd Rejonowy w Chorzowie – Wydział Ksiąg Wieczysty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y zabudowy mieszkaniowo – usługowej o wysokiej intensywności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00.000,00 zł (słownie: sto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9:00Z</dcterms:created>
  <dc:creator>Łukasz konieczny</dc:creator>
  <dc:description/>
  <cp:keywords/>
  <dc:language>en-US</dc:language>
  <cp:lastModifiedBy>Łukasz konieczny</cp:lastModifiedBy>
  <dcterms:modified xsi:type="dcterms:W3CDTF">2010-01-25T22:29:00Z</dcterms:modified>
  <cp:revision>2</cp:revision>
  <dc:subject/>
  <dc:title/>
</cp:coreProperties>
</file>