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EZYDENT MIAST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ŚWIĘTOCHŁOWIC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arządzenie Nr 338/2009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15.04.2009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ind w:left="-14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„ </w:t>
      </w:r>
      <w:r>
        <w:rPr>
          <w:b/>
          <w:sz w:val="22"/>
          <w:szCs w:val="22"/>
        </w:rPr>
        <w:t>Świadczenie przez Operatora Systemu Dystrybucyjnego usługi dystrybucji energii elektrycznej  na potrzeby oświetlenia  ulicznego na terenie Gminy Świętochłowice  „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             późn. zm. 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świadczenie przez Operatora Systemu Dystrybucyjnego usługi dystrybucji energii elektrycznej  na potrzeby oświetlenia  ulicznego na terenie Gminy Świętochłow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  Beata Grzelec - Spetru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Ryszard Kowal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członek……………………… 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PREZYDENT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/-/ Eugeniusz Mo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03:00Z</dcterms:created>
  <dc:creator>OP</dc:creator>
  <dc:description/>
  <cp:keywords/>
  <dc:language>en-US</dc:language>
  <cp:lastModifiedBy>OP</cp:lastModifiedBy>
  <cp:lastPrinted>2009-06-05T11:41:00Z</cp:lastPrinted>
  <dcterms:modified xsi:type="dcterms:W3CDTF">2009-06-26T05:24:00Z</dcterms:modified>
  <cp:revision>4</cp:revision>
  <dc:subject/>
  <dc:title>Prezydent Miasta Świętochłowice </dc:title>
</cp:coreProperties>
</file>