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PREZYDENT MIAST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ŚWIĘTOCHŁOIWCE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enie nr 345/09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Prezydenta  Miasta  Świętochłowic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z  dnia 29.06.2009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sposobu przeprowadzania służby przygotowawczej i organizowania egzaminu kończącego tę służbę w Urzędzie Miejskim w Świętochłowicach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3 ust. 3 i 5 ustawy z dnia 08 marca 1990 r. o samorządzie gminnym (tekst jedn. Dz. U. z 2001 r., Nr 142, poz. 1591 z późn. zm.) oraz art. 19 ust. 8 ustawy z dnia 21 listopada 2008 r. o pracownikach samorządowych (Dz.U. z 2008 r., Nr 223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zarządzam, co 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rządzenie określa sposób przeprowadzania służby przygotowawczej w Urzędzie Miejskim                w Świętochłowicach, w tym w szczególnośc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kwalifikujące się do odbycia służby przygotowawcz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i tryb kierowania do służby przygotowawcz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i tryb zwolnienia od odbywania służby przygotowawcz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owy zakres służby przygotowawcz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 i uprawnienia stałej Komisji Egzaminacyjn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i sposób przeprowadzenia egzamin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wydawania i przechowywania zaświadczeń o ukończeniu z wynikiem pozytywnym egzamin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zarządzeniu mowa jest o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stawie – należy przez to rozumieć ustawę z dnia 21 listopada 2008 r. o pracownikach samorządowych (Dz.U. z 2008 r., Nr 223),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ustawie o samorządzie gminnym – należy przez to rozumieć ustawę z dnia 08 marca </w:t>
        <w:br/>
        <w:t>1990 r. o samorządzie gminnym (tekst jedn. Dz. U. z 2001 r., Nr 142, poz. 1591 z późn. zm.),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Urzędzie Miejskim – należy przez to rozumieć Urząd Miejski w Świętochłowicach.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żdy pracownik podejmujący po raz pierwszy zatrudnienie na stanowisku urzędniczym,         w tym kierowniczym stanowisku urzędniczym, jest zobowiązany odbyć służbę przygotowawczą zakończoną egzaminem, za wyjątkiem pracowników, którzy zostali zwolnieni </w:t>
        <w:br/>
        <w:t>z obowiązku odbycia służby przygotowawczej na podstawie art. 19 ust. 5 usta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łużba przygotowawcza ma na celu teoretyczne i praktyczne przygotowanie pracownika </w:t>
        <w:br/>
        <w:t>do należytego wykonywania obowiązków służbowych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. Bezpośredni nadzór nad przebiegiem służby przygotowawczej i organizowaniem egzaminów dla pracowników urzędu sprawuje Sekretarz Mias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4. Wszyscy pracownicy Urzędu Miejskiego, a w szczególności naczelnicy i kierownicy jednostek organizacyjnych, są zobowiązani do współpracy w organizowaniu służby przygotowawczej </w:t>
        <w:br/>
        <w:t>i egzaminów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rezydent Miasta może zlecić przeprowadzenie służby przygotowawczej wyspecjalizowanej firmie zewnętrz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acownika kieruje się do odbycia służby przygotowawczej nie wcześniej niż </w:t>
        <w:br/>
        <w:t xml:space="preserve">po upływie jednego miesiąca od dnia zatrudnienia i nie później niż przed upływem trzech miesięcy </w:t>
        <w:br/>
        <w:t>od dnia zatrudnien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. Służba przygotowawcza trwa nieprzerwanie przez okres od jednego do trzech miesię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 Termin i okres odbywania służby przygotowawczej uzależnione są od wiedzy i kwalifikacji pracownika, zdolności do nabywania umiejętności niezbędnych na zajmowanym stanowisku urzędniczym i dotychczasowego przebiegu zatrudnienia w Urzędzie Miejskim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4. O terminie skierowania pracownika do odbycia służby przygotowawczej oraz okresie trwania tej służby decyduje Sekretarz Miasta w porozumieniu z naczelnikiem lub kierownikiem właściwej jednostki organizacyjnej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. Okres służby przygotowawczej może zostać przedłużony, nie dłużej jednak niż do trzech miesięcy łączn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6. Okres służby przygotowawczej ulega przedłużeniu o czas nieobecności pracownika </w:t>
        <w:br/>
        <w:t>w pracy. Czasu takiej nieobecności nie zalicza się do okresu służby przygotowaw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zasie odbywania służby przygotowawczej pracownik ma obowiązek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zaznajomienia się ze strukturą organizacyjną Urzędu Miejskiego, rodzajem spraw załatwianych </w:t>
        <w:br/>
        <w:t xml:space="preserve">w poszczególnych jednostkach organizacyjnych i stanowiskach pracy, sposobem obiegu </w:t>
        <w:br/>
        <w:t>i rejestracji dok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znajomienia się z obowiązującymi w Urzędzie Miejskim zasadami ochrony informacji niejawnych, ochrony danych osobowych, trybem postępowania na wypadek zagroże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zaznajomienia się z zasadami gospodarki finansowej, w tym angażowania środków finansowych </w:t>
        <w:br/>
        <w:t>i opisywania dokumentów finansow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oznania zasad profesjonalnej i kulturalnej obsługi klientów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 zaznajomienia się z przepisami regulującymi ustrój samorządu gminnego, zasadami gospodarki finansowej oraz przepisami wewnętrznymi Urzędu, w tym w szczególności z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  Kodeksem postępowania administracyjnego,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  ustawą o samorządzie gminny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ą o pracownikach samorządowych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)  podstawowymi zagadnieniami z ustawy o finansach publicznych oraz instrukcją obiegu</w:t>
        <w:br/>
        <w:t xml:space="preserve">            i kontroli dokumentów księgowych,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  podstawowymi zagadnieniami z prawa zamówień publicz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ymi zagadnieniami z ustawy o ochronie danych osob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owymi zagadnieniami z ustawy o ochronie informacji niejaw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ą kancelaryjną dla organów gmi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em Miasta, regulaminem organizacyjnym urzędu, regulaminem pracy urzędu.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szczegółowego zaznajomienia się z przepisami prawnymi dotyczącymi spraw załatwianych </w:t>
        <w:br/>
        <w:t>na stanowisku pracy pracownika oraz na stanowiskach pracy, dla których pracownik będzie pełnił zastępstwo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nabycia umiejętności przygotowywania dokumentów urzędowych na zajmowanym stanowisku pracy, w szczególności decyzji administracyjnych, postanowień, zaświadczeń, projektów aktów prawnych oraz prowadzenia korespondencji urzęd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łużba przygotowawcza kończy się egzaminem składanym przed komisją egzaminacyjną działającą w następującym składzie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</w:t>
        <w:tab/>
        <w:tab/>
        <w:t>- Sekretarz Miast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kowie komisji</w:t>
        <w:tab/>
        <w:tab/>
        <w:t xml:space="preserve">- Naczelnik Wydziału Obsługi Prawnej i Kadr lub osoba przez </w:t>
        <w:tab/>
        <w:tab/>
        <w:tab/>
        <w:tab/>
        <w:tab/>
        <w:t xml:space="preserve">  niego wyznaczon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- bezpośredni przełożony osoby odbywającej służbę </w:t>
        <w:tab/>
        <w:tab/>
        <w:tab/>
        <w:tab/>
        <w:tab/>
        <w:tab/>
        <w:t xml:space="preserve">  przygotowawczą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Egzamin składają także osoby zwolnione od odbycia służby przygotowawczej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. Egzamin składa się z części pisemnej i części ustnej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misja opracowuje pytania i zadania egzaminacyjne, ustala maksymalną liczbę punktów za każde pytanie i zadanie oraz ocenia odpowiedzi i sposób wykonania zadań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. Część pisemna egzaminu składa się z testu obejmującego zagadnienia objęte służbą przygotowawczą. Warunkiem zdania części pisemnej egzaminu jest udzielenie przynajmniej 50% poprawnych odpowiedz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4. Część ustna obejmuje pięć pytań z zakresu zagadnień objętych służbą przygotowawczą, zadanych przez członków komisji egzaminacyjnej. Komisja egzaminacyjna ocenia odpowiedzi udzielane na poszczególne pytania biorąc pod uwagę poprawność i kompletność odpowiedzi.                   Za każdą odpowiedź przyznaje się od 0 do 30 punktów, co stanowi sumę punktów przyznawanych przez poszczególnych członków komisji egzaminacyjnej, którzy stosują skalę od 0 do 10 punktów. Warunkiem zdania części pisemnej egzaminu jest uzyskanie co najmniej 75 punkt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. Z przeprowadzonego egzaminu sporządza się protokół, który jest podpisywany przez wszystkie osoby wchodzące w skład komisji egzaminacyjnej. Wzór protokołu stanowi załącznik </w:t>
        <w:br/>
        <w:t>nr 1 do zarządzeni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acownik, który zdał obie części egzaminu otrzymuje zaświadczenie według ustalonego wzoru, stanowiącego załącznik nr 2 do zarządzeni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ezydent Miasta na umotywowany wniosek naczelnika lub kierownika komórki organizacyjnej Urzędu Miejskiego, w której pracownik jest zatrudniony, może zwolnić z obowiązku odbywania służby przygotowawczej pracownika, którego wiedza i umiejętności umożliwiają należyte wykonywanie obowiązków służbow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bec pracownika zatrudnionego na samodzielnym stanowisku pracy lub na stanowisku naczelnika, kompetencje naczelnika lub kierownika komórki organizacyjnej Urzędu Miejskiego                       – określone w zarządzeniu – wykonuje bezpośredni przełożony, zgodnie z regulaminem organizacyjnym Urzęd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ykonanie zarządzenia powierzyć Sekretarzowi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zenie wchodzi w życie z dniem podjęcia z mocą obowiązującą od </w:t>
        <w:br/>
        <w:t>01 stycznia 2009 roku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ydent Miasta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-/ Eugeniusz Moś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ab/>
        <w:t>Załącznik nr 1 do zarządzenia nr 345/09</w:t>
      </w:r>
    </w:p>
    <w:p>
      <w:pPr>
        <w:pStyle w:val="Normal"/>
        <w:widowControl w:val="false"/>
        <w:ind w:left="4248" w:hanging="0"/>
        <w:rPr/>
      </w:pPr>
      <w:r>
        <w:rPr>
          <w:rFonts w:cs="Arial" w:ascii="Arial" w:hAnsi="Arial"/>
          <w:b/>
          <w:bCs/>
          <w:sz w:val="20"/>
          <w:szCs w:val="20"/>
        </w:rPr>
        <w:tab/>
        <w:t>Prezydenta Miasta Świętochłowice</w:t>
      </w:r>
    </w:p>
    <w:p>
      <w:pPr>
        <w:pStyle w:val="Normal"/>
        <w:widowControl w:val="false"/>
        <w:ind w:left="42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 dnia  29.06.2009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PRZEBIEGU I WYNIKÓW EGZAMINU W RAMACH SŁUŻBY PRZYGOTOWAWCZ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Komisja Egzaminacyjna powołana na podstawie zarządzenia Prezydenta Miasta Świętochłowice w sprawie zasad przeprowadzania służby przygotowawczej i organizowania egzaminu kończącego tę służbę w Urzędzie Miejskim w Świętochłowicach, w skład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Egzaminacyjnej - ……………………………… - Sekretarz Miast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kowie Komisji Egzaminacyjnej        - ………………………………  - …………………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.……………………………..  -  …………………..</w:t>
      </w:r>
    </w:p>
    <w:p>
      <w:pPr>
        <w:pStyle w:val="Normal"/>
        <w:tabs>
          <w:tab w:val="clear" w:pos="708"/>
          <w:tab w:val="left" w:pos="36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twierdza, że Pan/Pani ………………………………………………zatrudniona na stanowisku ………………………………………………………… po odbyciu służby przygotowawczej w Urzędzie Miejskim w Świętochłowicach złożył/złożyła w dniu ………………………… egzamin pisemny i ustny              z zakresu  obejmującego program służby przygotowawczej i uzyskał/uzyskała następujące wy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 części pisemnej       -     ………………………(ilość punktów), tj. ………………………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 części ustnej            -     ……………………... (ilość punktów),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GÓLNY WYNIK EGZAMINU KOMISJA EGZAMINACYJNA USTALIŁA JAK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zytywny lub negatywn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Komisji Egzaminacyjnej       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(podpi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łonkowie Komisji Egzaminacyjnej               ………………………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     (podpi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………………………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16"/>
          <w:szCs w:val="16"/>
        </w:rPr>
        <w:t>(podpi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ałącznik nr 2 do zarządzenia nr 345/09</w:t>
      </w:r>
    </w:p>
    <w:p>
      <w:pPr>
        <w:pStyle w:val="Normal"/>
        <w:widowControl w:val="false"/>
        <w:ind w:left="4248" w:hanging="0"/>
        <w:rPr/>
      </w:pPr>
      <w:r>
        <w:rPr>
          <w:rFonts w:cs="Arial" w:ascii="Arial" w:hAnsi="Arial"/>
          <w:b/>
          <w:bCs/>
          <w:sz w:val="20"/>
          <w:szCs w:val="20"/>
        </w:rPr>
        <w:tab/>
        <w:t>Prezydenta Miasta Świętochłow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>z dnia  29.06.2009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Świętochłowice, dnia………………………………….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ŚWIADCZENIE O ODBYCIU SŁUŻBY PRZYGOTOWAWCZEJ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ZĘDNIKA SAMORZĄD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Zaświadczam, że Pan/Pani ……………………………………………., urodzona…………………………. zatrudniona na stanowisku…………………….…………………Urzędu Miejskiego w Świętochłowicach odbył/odbyła służbę przygotowawczą w okresie od …………………………do ………………………….                  i złożył/złożyła w dniu ……………………………… egzamin z wyniki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ytywnym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pełniając tym samym wymogi określone w art. 19 ust. 4 ustawy z dnia 21 listopada 2008 r.                         o pracownikach samorządowych (Dz.U. z 2008 r., Nr 223, poz. 1458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8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Arial" w:ascii="Arial" w:hAnsi="Arial"/>
          <w:sz w:val="16"/>
          <w:szCs w:val="16"/>
        </w:rPr>
        <w:t xml:space="preserve">     (podpis Prezydenta Miasta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wolanie">
    <w:name w:val="odwolanie"/>
    <w:basedOn w:val="Normal"/>
    <w:qFormat/>
    <w:pPr>
      <w:spacing w:lineRule="atLeast" w:line="100"/>
      <w:ind w:left="11" w:firstLine="11"/>
      <w:jc w:val="both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mprzypis">
    <w:name w:val="Jm przypis"/>
    <w:basedOn w:val="Footnote"/>
    <w:next w:val="Footnote"/>
    <w:qFormat/>
    <w:pPr>
      <w:spacing w:lineRule="auto" w:line="360"/>
      <w:jc w:val="both"/>
    </w:pPr>
    <w:rPr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24:00Z</dcterms:created>
  <dc:creator>Jolanta Mościcka, redaktor techniczny, </dc:creator>
  <dc:description/>
  <cp:keywords/>
  <dc:language>en-US</dc:language>
  <cp:lastModifiedBy>OP</cp:lastModifiedBy>
  <cp:lastPrinted>2009-06-19T09:29:00Z</cp:lastPrinted>
  <dcterms:modified xsi:type="dcterms:W3CDTF">2009-06-30T12:23:00Z</dcterms:modified>
  <cp:revision>100</cp:revision>
  <dc:subject/>
  <dc:title>Wzór nr 6</dc:title>
</cp:coreProperties>
</file>