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 xml:space="preserve">Na podstawie : </w:t>
      </w:r>
    </w:p>
    <w:p>
      <w:pPr>
        <w:pStyle w:val="J"/>
        <w:rPr/>
      </w:pPr>
      <w:r>
        <w:rPr/>
        <w:t xml:space="preserve">art. 30 ust. 1 i ust. 2 pkt 2 ustawy z dnia 8 marca 1990 r. o samorządzie gminnym (tekst jednolity Dz. U. Nr 142 z 13.12.2001r., poz. 1591 z późniejszymi zmianami), </w:t>
      </w:r>
    </w:p>
    <w:p>
      <w:pPr>
        <w:pStyle w:val="J"/>
        <w:rPr/>
      </w:pPr>
      <w:r>
        <w:rPr/>
        <w:t>§ 2 pkt 2 uchwały nr XI/74/07 Rady Miejskiej w Świętochłowicach z dnia 29 sierpnia 2007 r. w sprawie szczegółowych zasad i trybu umarzania,  odraczania i rozkładania na raty należności pieniężnych Miasta Świętochłowice oraz jego jednostek organizacyjnych, do których nie stosuje się przepisów ustawy Ordynacja podatkowa, oraz wskazania organu i osób do tego uprawnionych,</w:t>
      </w:r>
    </w:p>
    <w:p>
      <w:pPr>
        <w:pStyle w:val="Heading1"/>
        <w:jc w:val="center"/>
        <w:rPr/>
      </w:pPr>
      <w:r>
        <w:rPr/>
        <w:t> </w:t>
      </w:r>
      <w:r>
        <w:rPr/>
        <w:t>Prezydent Miasta Świętochłowice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z a r z ą d z a :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  <w:r>
        <w:rPr/>
        <w:t xml:space="preserve">Umorzyć odsetki należne od opłat rocznych za lata 2007 i 2008 w łącznej wysokości </w:t>
      </w:r>
      <w:r>
        <w:rPr>
          <w:b/>
          <w:bCs/>
        </w:rPr>
        <w:t>437,76 zł</w:t>
      </w:r>
      <w:r>
        <w:rPr/>
        <w:t> (słownie: czterysta trzydzieści siedem złotych i 76/100) z tytułu użytkowania wieczystego gruntu położonego w Świętochłowicach przy ul. Przemysłowej - Mickiewicza, w skład którego wchodzą działki o numerach ewidencyjnych 681/72, 683/73, 685/101, 689/103 i 692/188 o łącznej powierzchni 4852 m², dla Państwa (ograniczenie dostępu - podstawa prawna: ustawa o ochronie danych osobowych z dnia 29.08.1997 r., tekst jednolity Dz.U. Nr 101 z 2002 r. poz. 926)</w:t>
      </w:r>
    </w:p>
    <w:p>
      <w:pPr>
        <w:pStyle w:val="J"/>
        <w:rPr/>
      </w:pPr>
      <w:r>
        <w:rPr/>
        <w:t> </w:t>
      </w: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  <w:r>
        <w:rPr/>
        <w:t>Wykonanie zarządzenia powierzyć mgr inż. arch. Joannie Kulik – Lachowicz – Naczelnikowi Wydziału Architektury, Gospodarki Przestrzennej i Nieruchomości.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  <w:r>
        <w:rPr/>
        <w:t>Zarządzenie wchodzi w życie z dniem podjęcia.</w:t>
      </w:r>
    </w:p>
    <w:p>
      <w:pPr>
        <w:pStyle w:val="J"/>
        <w:rPr/>
      </w:pPr>
      <w:r>
        <w:rPr/>
        <w:t> </w:t>
      </w:r>
    </w:p>
    <w:p>
      <w:pPr>
        <w:pStyle w:val="J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J"/>
        <w:rPr/>
      </w:pPr>
      <w:r>
        <w:rPr/>
        <w:t>W dniu 04.03.2009 r. wpłynął do Urzędu Miejskiego w Świętochłowicach wniosek Pana (ograniczenie dostępu - podstawa prawna: ustawa o ochronie danych osobowych z dnia 29.08.1997 r., tekst jednolity Dz.U. Nr 101 z 2002 r. poz. 926) w sprawie umorzenia odsetek należnych od opłat rocznych za lata 2007 i 2008 z tytułu użytkowania wieczystego gruntu położonego w Świętochłowicach przy ul. Przemysłowej-Mickiewicza, będącego własnością Gminy Świętochłowice, w skład którego wchodzą działki o nr 681/72, 683/73, 685/101, 689/103 i 692/188 o łącznej powierzchni 4852 m².</w:t>
      </w:r>
    </w:p>
    <w:p>
      <w:pPr>
        <w:pStyle w:val="J"/>
        <w:rPr/>
      </w:pPr>
      <w:r>
        <w:rPr/>
        <w:t>Państwo (ograniczenie dostępu - podstawa prawna: ustawa o ochronie danych osobowych z dnia 29.08.1997 r., tekst jednolity Dz.U. Nr 101 z 2002 r. poz. 926)nabyli prawo użytkowania wieczystego w/w gruntu na podstawie Postanowienia Sądu Rejonowego w Chorzowie Wydziału I Cywilnego z dnia 8 listopada 2006 r. Sygn. akt I Co 1311/2003, za które ponoszą opłaty roczne, począwszy od 2007 r. W/w Postanowienie nie wpłynęło do Wydziału Gospodarki Nieruchomościami tut. Urzędu Miejskiego w roku wydania. Dnia 11.02.2009 r. zostało wysłane do użytkowników wieczystych pismo informujące o prawach i obowiązkach użytkowników wieczystych oraz o uregulowaniu nie zapłaconych opłat rocznych należnych z tego tytułu w łącznej wysokości 2620,00 zł za lata 2007 i 2008 wraz z należnymi odsetkami. Dnia 03.03.2009 r. Państwo (ograniczenie dostępu - podstawa prawna: ustawa o ochronie danych osobowych z dnia 29.08.1997 r., tekst jednolity Dz.U. Nr 101 z 2002 r. poz. 926)uiścili przelewem zaległe opłaty roczne za lata 2007, 2008 oraz za rok 2009 bez odsetek. Dnia 04.03.2009 r. Pan (ograniczenie dostępu - podstawa prawna: ustawa o ochronie danych osobowych z dnia 29.08.1997 r., tekst jednolity Dz.U. Nr 101 z 2002 r. poz. 926)złożył wniosek z prośbą o umorzenie odsetek, uzasadniając swoją prośbę brakiem wcześniejszej informacji ze strony Urzędu Miejskiego o obowiązku uiszczania opłat rocznych z tytułu użytkowania wieczystego przedmiotowego gruntu. </w:t>
      </w:r>
    </w:p>
    <w:p>
      <w:pPr>
        <w:pStyle w:val="J"/>
        <w:rPr/>
      </w:pPr>
      <w:r>
        <w:rPr/>
        <w:t xml:space="preserve">Biorąc powyższe pod uwagę zasadnym wydaje się umorzenie odsetek należnych od opłat rocznych lata 2007 i 2008 w łącznej wysokości </w:t>
      </w:r>
      <w:r>
        <w:rPr>
          <w:b/>
          <w:bCs/>
        </w:rPr>
        <w:t>437,76 zł</w:t>
      </w:r>
      <w:r>
        <w:rPr/>
        <w:t>, dla Państwa (ograniczenie dostępu - podstawa prawna: ustawa o ochronie danych osobowych z dnia 29.08.1997 r., tekst jednolity Dz.U. Nr 101 z 2002 r. poz. 926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8:00Z</dcterms:created>
  <dc:creator>Łukasz konieczny</dc:creator>
  <dc:description/>
  <cp:keywords/>
  <dc:language>en-US</dc:language>
  <cp:lastModifiedBy>Łukasz konieczny</cp:lastModifiedBy>
  <dcterms:modified xsi:type="dcterms:W3CDTF">2010-01-25T22:28:00Z</dcterms:modified>
  <cp:revision>2</cp:revision>
  <dc:subject/>
  <dc:title/>
</cp:coreProperties>
</file>