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PREZYDENT MIAS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ŚWIĘTOCHŁOWIC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arządzenie Nr  438/2009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zydenta Miasta  Świętochłow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ab/>
        <w:tab/>
        <w:t xml:space="preserve">                    z dnia 5.07.20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42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 sprawi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szczęcia i przeprowadzenia postępowania o udzielenie zamówienia </w:t>
        <w:br/>
        <w:t xml:space="preserve"> publicznego na  : </w:t>
      </w:r>
    </w:p>
    <w:p>
      <w:pPr>
        <w:pStyle w:val="TextBody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Remont ulicy Czajora w Świętochłowicach – odcinek w rejonie budynków od 11a do 3 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„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                      z  późn. zm. 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 a r z ą d z a m   co  następuj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szcząć i przeprowadzić postępowanie o udzielenie zamówienia publicznego na: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emont ulicy Czajora w Świętochłowicach – odcinek w rejonie budynków od 11a do 3 </w:t>
      </w:r>
      <w:r>
        <w:rPr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owołać komisję w skła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przewodniczący……………. .Alicja Żebro</w:t>
      </w:r>
    </w:p>
    <w:p>
      <w:pPr>
        <w:pStyle w:val="Normal"/>
        <w:ind w:left="1455" w:hanging="0"/>
        <w:rPr/>
      </w:pPr>
      <w:r>
        <w:rPr>
          <w:sz w:val="22"/>
          <w:szCs w:val="22"/>
        </w:rPr>
        <w:t>-  członek……………………...  Grażyna Ciesiołka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….Zygmunt Frydrych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 xml:space="preserve">-  członek……………………….Barbara Sroka </w:t>
      </w:r>
    </w:p>
    <w:p>
      <w:pPr>
        <w:pStyle w:val="Normal"/>
        <w:ind w:left="145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członek……………………… Aleksandra Matracka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 sekretarz/członek……………. Agnieszka Szymczy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tóra przygotuje i przeprowadzi postępowanie o udzielenie zamówienia publicz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</w:t>
      </w:r>
    </w:p>
    <w:p>
      <w:pPr>
        <w:pStyle w:val="Normal"/>
        <w:ind w:left="14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Zarządzenia powierza się przewodniczącej komis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Z up. Prezydenta Mias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Zastępca Prezydenta Mia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mgr Urszula Gniełk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52:00Z</dcterms:created>
  <dc:creator>OP</dc:creator>
  <dc:description/>
  <cp:keywords/>
  <dc:language>en-US</dc:language>
  <cp:lastModifiedBy>OP</cp:lastModifiedBy>
  <cp:lastPrinted>2009-07-28T13:15:00Z</cp:lastPrinted>
  <dcterms:modified xsi:type="dcterms:W3CDTF">2009-08-12T10:33:00Z</dcterms:modified>
  <cp:revision>7</cp:revision>
  <dc:subject/>
  <dc:title>                                                          Zarządzenie Nr             /2009</dc:title>
</cp:coreProperties>
</file>