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tekst jednolity z 2001 r. Dz.U. Nr 142 poz. 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Sprzedać Państwu (ograniczenie dostępu - podstawa prawna: ustawa o ochronie danych osobowych z dnia 29.08.1997 r., tekst jednolity Dz.U. Nr 101 z 2002 r. poz. 926) lokal mieszkalny nr 9 o powierzchni użytkowej 45,5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 o powierzchni użytkowej 5,0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ą numerem 9), usytuowany w segmencie nr 12b budynku mieszkalnego oznaczonego numerami 12a-12b-12c-12d, położonego w Świętochłowicach przy ul. Strzelców Bytomski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Sprzedaż lokalu mieszkalnego następuje wraz ze sprzedażą udziału w wysokości 25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części wspólnych budynku oraz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 działek oznaczonych numerami ewidencyjnymi: 2521/148, 2529/143, 2537/145 o łącznej powierzchni 2 44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Cenę lokalu mieszkalnego łącznie z piwnicą wraz ze sprzedażą udziału we współwłasności 25/1000 części wspólnych budynku i urządzeń oraz ze sprzedażą 25/1000 części gruntu ustala się na kwotę 116 329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Ze względu na sprzedaż za jednorazową zapłatą udziela się ulgę w wysokości 90 % ceny, tj. 104 69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Cenę sprzedaży lokalu ustala się na kwotę 11 633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Do ceny sprzedaży lokalu dolicza się koszty wyceny w kwocie 107,3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0:00Z</dcterms:created>
  <dc:creator>Łukasz konieczny</dc:creator>
  <dc:description/>
  <cp:keywords/>
  <dc:language>en-US</dc:language>
  <cp:lastModifiedBy>Łukasz konieczny</cp:lastModifiedBy>
  <dcterms:modified xsi:type="dcterms:W3CDTF">2010-01-25T20:20:00Z</dcterms:modified>
  <cp:revision>2</cp:revision>
  <dc:subject/>
  <dc:title/>
</cp:coreProperties>
</file>