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 Nr 497/0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a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 25 września 2009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sprawie: ogłoszenia pierwszego przetargu ustnego, nieograniczonego, na sprzedaż ułamkowych części gruntu położonego w Świętochłowicach przy ul. Szkolnej przeznaczonego pod budowę 6 garaży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rt. 30 ust. 1 i ust. 2 pkt 3) ustawy z dnia 8 marca 1990 r. </w:t>
        <w:br/>
        <w:t xml:space="preserve">o samorządzie gminnym </w:t>
        <w:br/>
        <w:t>(tekst jednolity Dz. U. Nr 142 z 2001 r., poz. 1591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rt. 37 ust. 1 ustawy z dnia 21 sierpnia 1997 r. o gospodarce nieruchomościami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tekst jednolity : Dz. U. z 2004 r. Nr 261, poz. 2603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y Nr XXVII/229/2000 Rady Miejskiej w Świętochłowicach z dnia 20 grudnia 2000 r. w sprawie określenia zasad gospodarowania nieruchomościami Gminy Świętochłowic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łosić pierwszy przetarg ustny nieograniczony na sprzedaż ułamkowych części gruntu, przeznaczonego pod budowę 6 garaży, stanowiącego własność Gminy Świętochłowice, położonego przy ul. Szkolnej, stanowiącego działkę oznaczoną numerem ewidencyjnym 2427/168 o powierzchni 318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zapisaną w księdze wieczystej Kw nr KA1C/00007355/6 prowadzonej przez Sąd Rejonowy </w:t>
        <w:br/>
        <w:t>w Chorzowie – Wydział Ksiąg Wieczysty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ż gruntu pod budowę jednego garażu dotyczy 1/6 części działki opisanej w §1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la w/w działki obowiązuje miejscowy plan zagospodarowania przestrzennego obszaru Śródmieścia miasta Świętochłowice w granicach: pas Drogowej Trasy Średnicowej, linia klejowa Katowice-Gliwice, ul. Metalowców, ul. Wojska Polskiego, granica administracyjna miasta, zatwierdzony Uchwałą </w:t>
        <w:br/>
        <w:t>Nr XXXII/263/2001 Rady Miejskiej w Świętochłowicach z dnia 25 kwietnia 2001 r. teren oznaczony jest symbolami: B 6.1 – 01 – OKK/TKS z ustaleniam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: Funkcja wiodąca – TKS – zespół garaży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Funkcja uzupełniająca – TZM – tereny zieleni izolacyjnej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ę wywoławczą sprzedaży 1/6 części nieruchomości do pierwszego przetargu ustalić na kwotę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wys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8 000,00 zł (słownie: osiem tysięcy złotych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ceny będzie doliczony podatek VAT wg stawki 22%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Informację o przetargu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wiesić na tablicy ogłoszeń Urzędu Miejskiego w Świętochłowica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ieścić w Gazecie Wyborczej – Wydanie lokalne, Świętochłowickiej Telewizji Miejskiej, Internec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 Przetarg przeprowadzi komisja przetargowa powołana zgodnie z Zarządzeniem </w:t>
        <w:br/>
        <w:t>Nr 128/09 Prezydenta Miasta Świętochłowice z dnia 16 marca 2009 r. w sprawie wyznaczenia składu komisji przetargowej do przeprowadzania przetargów na zbycie nieruchomośc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 Przetarg przeprowadzić w oparciu o przepisy Rozporządzenia Rady Ministrów </w:t>
        <w:br/>
        <w:t xml:space="preserve">z dnia 14 września 2004 r. w sprawie sposobu i trybu przeprowadzania przetargów </w:t>
        <w:br/>
        <w:t>oraz rokowań na zbycie nieruchomości (Dz. U. Nr 207, poz. 2108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mgr inż. Czesławowi Chrószcz – Z-cy Prezydenta Miasta Świętochłowic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7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raci moc Zarządzenie Nr 347/09 Prezydenta Miasta Świętochłowice z dnia 29 czerwca 2009 r. </w:t>
        <w:br/>
        <w:t xml:space="preserve">w sprawie ogłoszenia pierwszego przetargu ustnego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graniczon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na sprzedaż ułamkowych części gruntu położonego w Świętochłowicach przy ul. Szkolnej przeznaczonego pod budowę </w:t>
        <w:br/>
        <w:t>6 garaży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8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41:00Z</dcterms:created>
  <dc:creator>Łukasz konieczny</dc:creator>
  <dc:description/>
  <cp:keywords/>
  <dc:language>en-US</dc:language>
  <cp:lastModifiedBy>Łukasz konieczny</cp:lastModifiedBy>
  <dcterms:modified xsi:type="dcterms:W3CDTF">2010-01-25T20:41:00Z</dcterms:modified>
  <cp:revision>2</cp:revision>
  <dc:subject/>
  <dc:title/>
</cp:coreProperties>
</file>