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742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3 grud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ogłoszenia trzeciego przetargu ustnego, nieograniczonego, na sprzedaż niezabudowanej nieruchomości gruntowej położonej w Świętochłowicach przy Al. Parkowej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 marca 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9 ust. 2 ustawy z dnia 21 sierpnia 1997 r. o gospodarce nieruchomościami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 grudnia 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trzeci przetarg ustny nieograniczony na sprzedaż niezabudowanej nieruchomości gruntowej, stanowiącej własność Gminy Świętochłowice, położonej w Świętochłowicach przy Al. Parkowej, stanowiącej działkę oznaczoną numerem ewidencyjnym 4036/2 o powierzchni 293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 księdze wieczystej Kw nr KA1C/00007454/0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terenu na którym zlokalizowana jest działka gruntowa opisana w §1 brak jest obowiązującego planu zagospodarowania przestrzennego. Zgodnie z polityką przestrzenną Gminy Świętochłowice przewiduje się przeznaczenie nieruchomości pod funkcje usług sportu i rekreacj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sprzedaży nieruchomości do trzeci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 190 000,00 zł (słownie: sto dziewięćdziesiąt tysięcy złotych)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Przetarg przeprowadzi komisja przetargowa powołana zgodnie z Zarządzeniem Nr 128/09 Prezydenta Miasta Świętochłowice z dnia 16 marca 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 września 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6:00Z</dcterms:created>
  <dc:creator>Łukasz konieczny</dc:creator>
  <dc:description/>
  <cp:keywords/>
  <dc:language>en-US</dc:language>
  <cp:lastModifiedBy>Łukasz konieczny</cp:lastModifiedBy>
  <dcterms:modified xsi:type="dcterms:W3CDTF">2010-01-25T19:06:00Z</dcterms:modified>
  <cp:revision>2</cp:revision>
  <dc:subject/>
  <dc:title/>
</cp:coreProperties>
</file>