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ŚWIĘTOCHŁOWICE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96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27 stycznia 2009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odwołania Zastępcy Prezydenta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6a ustawy z dnia 8 marca 1990 r. o samorządzie gminnym (Dz. U. z 2001 r. Nr 142, poz. 1591 z późn. zm.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 dniem 27 stycznia 2009 roku odwołuję Panią Marię Kamińską - Knechtel - na jej prośbę - </w:t>
        <w:br/>
        <w:t xml:space="preserve">     ze stanowiska Zastępcy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wołanie jest równoznaczne z rozwiązaniem stosunku pracy na zasadzie porozumienia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1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42:00Z</dcterms:created>
  <dc:creator>UG</dc:creator>
  <dc:description/>
  <cp:keywords/>
  <dc:language>en-US</dc:language>
  <cp:lastModifiedBy>OP</cp:lastModifiedBy>
  <cp:lastPrinted>2009-01-13T11:32:00Z</cp:lastPrinted>
  <dcterms:modified xsi:type="dcterms:W3CDTF">2009-02-06T10:42:00Z</dcterms:modified>
  <cp:revision>2</cp:revision>
  <dc:subject/>
  <dc:title>                                                     Zarządzenie nr …………</dc:title>
</cp:coreProperties>
</file>