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 podstawi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rt. 34 ust. 1 pkt 3 oraz art. 68 ust. 1a ustawy z dnia 21 sierpnia 1997 r. o gospodarce nieruchomościami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tekst jednolity z 2004 r. Dz.U. Nr 261, poz. 2603 z późniejszymi zmianami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jemców,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 r e z y d e n t M i a s t a Ś w i ę t o c h ł o w i c 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a r z ą d z 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 Sprzedać Państwu (ograniczenie dostępu - podstawa prawna: ustawa o ochronie danych osobowych z dnia 29.08.1997 r., tekst jednolity Dz.U. Nr 101 z 2002 r. poz. 926) lokal mieszkalny nr 8 o powierzchni użytkowej </w:t>
        <w:br/>
        <w:t>56,51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raz z piwnicą o powierzchni użytkowej 3,74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również oznaczoną numerem 8), usytuowany w segmencie nr 12d budynku mieszkalnego oznaczonego numerami 12a-12b-12c-12d, położonego w Świętochłowicach przy ul. Strzelców Bytomski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 Sprzedaż lokalu mieszkalnego następuje wraz ze sprzedażą udziału w wysokości 30/1000 we współwłasnośc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 części wspólnych budynku oraz urządzeń, które nie służą wyłącznie do użytku właścicieli lokali lub dotychczasowego właściciela nieruchomości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 działek oznaczonych numerami ewidencyjnymi: 2521/148, 2529/143, 2537/145 o łącznej powierzchni 2 441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 Cenę lokalu mieszkalnego łącznie z piwnicą wraz ze sprzedażą udziału we współwłasności 30/1000 części wspólnych budynku i urządzeń oraz ze sprzedażą 30/1000 części gruntu ustala się na kwotę </w:t>
        <w:br/>
        <w:t>138 506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 Ze względu na sprzedaż za jednorazową zapłatą udziela się ulgę w wysokości 90 % ceny, </w:t>
        <w:br/>
        <w:t>tj. 124 655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 Cenę sprzedaży lokalu ustala się na kwotę 13 851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 Do ceny sprzedaży lokalu dolicza się koszty wyceny w kwocie 119,56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a się Zastępcy Prezydenta Miasta – mgr inż. Czesławowi Chrószcz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02:00Z</dcterms:created>
  <dc:creator>Łukasz konieczny</dc:creator>
  <dc:description/>
  <cp:keywords/>
  <dc:language>en-US</dc:language>
  <cp:lastModifiedBy>Łukasz konieczny</cp:lastModifiedBy>
  <dcterms:modified xsi:type="dcterms:W3CDTF">2010-01-25T21:02:00Z</dcterms:modified>
  <cp:revision>2</cp:revision>
  <dc:subject/>
  <dc:title/>
</cp:coreProperties>
</file>