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 Nr 741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 3 grudnia 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 ogłoszenia trzeciego przetargu ustnego nieograniczonego na sprzedaż działki gruntowej oznaczonej numerem ewidencyjnym 3047/2, położonej w Świętochłowicach przy ul. Łagiewnickiej 1b, ul. Bytomskiej i granicy z m. Bytom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9 ust.2 ustawy z dnia 21.08.1997 r. o gospodarce nieruchomościami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tekst jednolity : Dz. U. z 2004 r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głosić trzeci przetarg ustny nieograniczony na sprzedaż niezabudowanej nieruchomości położonej </w:t>
        <w:br/>
        <w:t xml:space="preserve">w Świętochłowicach przy ul. Łagiewnickiej 1b, ul. Bytomskiej i granicy z m. Bytom, będącej własnością Gminy Świętochłowice, stanowiącej działkę oznaczoną numerem ewidencyjn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3047/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pow. 4 034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nieruchomości prowadzona jest księga wieczysta KW Nr KA1C/00003596/9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przedmiotowej działki brak jest planu zagospodarowania przestrzennego. Zgodnie z polityką przestrzenną Gminy Świętochłowice przewiduje się przeznaczenie nieruchomości pod funkcję przemysłową, bazy, skład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wywoławczą nieruchomości do trzeciego przetargu ustalić na kwotę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wys. 120 000,00 zł (słownie: sto dwadzieścia tysięcy złotych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będzie doliczony podatek VAT wg stawk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Informację o przetargu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eścić w Gazecie Wyborczej - wydanie lokalne, w Świętochłowickiej Telewizji Miejskiej,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2 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 Przetarg przeprowadzi komisja przetargowa powołana zgodnie z Zarządzeniem </w:t>
        <w:br/>
        <w:t>Nr 128/09 Prezydenta Miasta Świętochłowice z dnia 16.03.2009 r. w sprawie wyznaczenia składu komisji przetargowej do przeprowadzania przetargów na zbycie nieruchomośc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 Przetarg przeprowadzić w oparciu o przepisy Rozporządzenia Rady Ministrów z dnia </w:t>
        <w:br/>
        <w:t>14.09.2004 r. w sprawie sposobu i trybu przeprowadzania przetargów oraz rokowań na zbycie nieruchomości (Dz. U. Nr 207, poz. 2108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-cy Prezydenta Miasta Świętochłowi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06:00Z</dcterms:created>
  <dc:creator>Łukasz konieczny</dc:creator>
  <dc:description/>
  <cp:keywords/>
  <dc:language>en-US</dc:language>
  <cp:lastModifiedBy>Łukasz konieczny</cp:lastModifiedBy>
  <dcterms:modified xsi:type="dcterms:W3CDTF">2010-01-25T19:06:00Z</dcterms:modified>
  <cp:revision>2</cp:revision>
  <dc:subject/>
  <dc:title/>
</cp:coreProperties>
</file>