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ni (ograniczenie dostępu - podstawa prawna: ustawa o ochronie danych osobowych z dnia 29.08.1997 r., tekst jednolity Dz.U. Nr 101 z 2002 r. poz. 926) lokal mieszkalny nr 5 o powierzchni użytkowej 38,5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</w:t>
        <w:br/>
        <w:t>o powierzchni użytkowej 10,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5), usytuowany w segmencie nr 14a budynku mieszkalnego oznaczonego numerami 14-14a, położonego w Świętochłowicach przy </w:t>
        <w:br/>
        <w:t>ul. Średni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84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 1168/187 powierzchni 96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 Cenę lokalu mieszkalnego łącznie z piwnicą wraz ze sprzedażą udziału we współwłasności 84/1000 części wspólnych budynku i urządzeń oraz ze sprzedażą 84/1000 części gruntu ustala się na kwotę </w:t>
        <w:br/>
        <w:t>39 82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Ze względu na sprzedaż za jednorazową zapłatą udziela się ulgę w wysokości 90 % ceny, </w:t>
        <w:br/>
        <w:t>tj. 35 84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3 982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3:00Z</dcterms:created>
  <dc:creator>Łukasz konieczny</dc:creator>
  <dc:description/>
  <cp:keywords/>
  <dc:language>en-US</dc:language>
  <cp:lastModifiedBy>Łukasz konieczny</cp:lastModifiedBy>
  <dcterms:modified xsi:type="dcterms:W3CDTF">2010-01-25T21:03:00Z</dcterms:modified>
  <cp:revision>2</cp:revision>
  <dc:subject/>
  <dc:title/>
</cp:coreProperties>
</file>