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ZYDENT MIAST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WIĘTOCHŁOWIC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Zarządzenie Nr   432/2009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30.07.2009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ozbiórka budynku mieszkalnego przy ul.1 Maja 8 w Świętochłowicach wraz z pomieszczeniami gospodarczymi i ogrodzeniem w ramach działki 928/156 ”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rozbiórka budynku mieszkalnego przy ul.1 Maja 8 w Świętochłowicach wraz z pomieszczeniami gospodarczymi i ogrodzeniem w ramach działki 928/156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Marek Kostrzewski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-  członek……………………….Zdzisław Święcichowski 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złonek……………………… 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Z up.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Zastępca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mgr Urszula Gnieł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11:00Z</dcterms:created>
  <dc:creator>OP</dc:creator>
  <dc:description/>
  <cp:keywords/>
  <dc:language>en-US</dc:language>
  <cp:lastModifiedBy>OP</cp:lastModifiedBy>
  <cp:lastPrinted>2009-07-29T11:11:00Z</cp:lastPrinted>
  <dcterms:modified xsi:type="dcterms:W3CDTF">2009-07-31T10:20:00Z</dcterms:modified>
  <cp:revision>3</cp:revision>
  <dc:subject/>
  <dc:title>  Prezydent Miasta </dc:title>
</cp:coreProperties>
</file>