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70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2.07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oddania w użytkowanie wieczyste w trybie bezprzetargowym nieruchomości gruntowej położonej w Świętochłowicach przy ul. Kali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 8 marca 1990 r. o samorządzie gminnym (tekst jednolity: Dz. U. Nr 142 poz. 1591, z 2001 r.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Oddać w użytkowanie wieczyste w trybie bezprzetargowym na rzecz JOWIX – TRIOMET Sp. z o. o., z siedzibą w Świętochłowicach przy ul. Kaliny 16A, nieruchomość gruntową położoną w Świętochłowicach przy ul. Kaliny, w skład której wchodzi działka o numerze ewidencyjnym 4053 o powierzchni 209 m², zapisana w Księdze Wieczystej nr KA1C/00031086/6 i w jednostce rejestrowej G.2158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Kaliny 16A, obejmującej działkę nr 1582/43, która jest w użytkowaniu wieczystym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nieruchomości gruntowej ustalić w wysokości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8.162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+ 22 % VAT w 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3.179,30 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83.994,30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6,90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”Gazecie Wyborczej – wydaniu lokalny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4:00Z</dcterms:created>
  <dc:creator>Łukasz konieczny</dc:creator>
  <dc:description/>
  <cp:keywords/>
  <dc:language>en-US</dc:language>
  <cp:lastModifiedBy>Łukasz konieczny</cp:lastModifiedBy>
  <dcterms:modified xsi:type="dcterms:W3CDTF">2010-01-25T21:24:00Z</dcterms:modified>
  <cp:revision>2</cp:revision>
  <dc:subject/>
  <dc:title/>
</cp:coreProperties>
</file>