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 653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 13.11.2009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pierwszego przetargu ustnego, nieograniczonego, na sprzedaż ułamkowych części gruntu położonego w Świętochłowicach przy ul. Polnej przeznaczonego pod budowę </w:t>
        <w:br/>
        <w:t xml:space="preserve">4 garaż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 marca 1990 r. o samorządzie gminnym 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 sierpnia 1997 r. o gospodarce nieruchomościami (tekst jednolity: Dz. 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ułamkowych części gruntu, przeznaczonego pod budowę 4 garaży, stanowiącego własność Gminy Świętochłowice, położonego przy ul. Polnej, stanowiącego działkę oznaczoną numerem ewidencyjnym 2954/42 o powierzchni 231 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 księdze wieczystej KW Nr KA1C/00004300/5 prowadzonej przez Sąd Rejonowy </w:t>
        <w:br/>
        <w:t>w Chorzowie – Wydział Ksiąg Wieczystych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 gruntu pod budowę jednego garażu dotyczy 1/4 części działki opisanej w §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działki obowiązuje miejscowy plan zagospodarowania przestrzennego obszaru Śródmieścia miasta Świętochłowice w granicach: pas Drogowej Trasy Średnicowej, linia klejowa Katowice-Gliwice, ul. Metalowców, ul. Wojska Polskiego, granica administracyjna miasta, zatwierdzony Uchwałą </w:t>
        <w:br/>
        <w:t>Nr XXXII/263/2001 Rady Miejskiej w Świętochłowicach z dnia 25 kwietnia 2001 r. teren oznaczony jest symbolami: B.1.2 – 0.4 – OKK/TKS z ustaleniam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Funkcja wiodąca – TKS – zespół garaży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1/4 części nieruchomości do pierwsz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 750,00 zł (słownie złotych: osiem tysięcy siedemset pięćdziesiąt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 września 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6:00Z</dcterms:created>
  <dc:creator>Łukasz konieczny</dc:creator>
  <dc:description/>
  <cp:keywords/>
  <dc:language>en-US</dc:language>
  <cp:lastModifiedBy>Łukasz konieczny</cp:lastModifiedBy>
  <dcterms:modified xsi:type="dcterms:W3CDTF">2010-01-25T19:46:00Z</dcterms:modified>
  <cp:revision>2</cp:revision>
  <dc:subject/>
  <dc:title/>
</cp:coreProperties>
</file>