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a ustawy z dnia 24 czerwca 1994 r. o własności lokali (tekst jednolity z 2000 r., Dz.U. Nr 80, poz. 9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Sprzedać Państwu (ograniczenie dostępu - podstawa prawna: ustawa o ochronie danych osobowych z dnia 29.08.1997 r., tekst jednolity Dz.U. Nr 101 z 2002 r. poz. 926) lokal mieszkalny nr 7 o powierzchni użytkowej 47,7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użytkowej 1,2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7), usytuowany w segmencie nr 8 budynku mieszkalnego oznaczonego numerami 2-4-6-8-10-12, położonego w Świętochłowicach przy ul. Korfant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Sprzedaż lokalu mieszkalnego następuje wraz z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daniem w użytkowanie wieczyste, do dnia 20.09.2103 r., 12/1000 części działki oznaczonej numerem ewidencyjnym 1485 o powierzchni 1 01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lokalu mieszkalnego wraz ze sprzedażą udziału we współwłasności 12/1000 części wspólnych budynku i urządzeń ustala się na kwotę 102 82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Ze względu na sprzedaż za jednorazową zapłatą udziela się ulgę w wysokości 90 % ceny, tj. 92 54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 Cenę sprzedaży lokalu ustala się na kwotę 10 28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runtu ustala się na kwotę 119,1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Pierwszą opłatę z tytułu użytkowania wieczystego 12/1000 części gruntu, płatną w 2009 r., stanowiącą 15 % jego ceny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1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19,19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12 x 0,15 = 217,97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Od pierwszej opłaty, określonej w pkt 2, udziela się ulgę w wysokości 90 % ceny, tj. 196,1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 Wartość pierwszej opłaty po udzieleniu ulgi ustala się na kwotę 21,80 z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Od pierwszej opłaty, określonej w pkt 4, naliczany jest podatek VAT w wysokości 22 %, tj. 4,8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 Opłaty roczne za użytkowanie wieczyste 12/1000 części gruntu, płatne począwszy od 2010 r., stanowiące 1 % ceny gruntu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1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19,19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12 x 0,01 = 14,53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Od opłat rocznych naliczany jest podatek VAT w wysokości 22 %, tj. 3,2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5:00Z</dcterms:created>
  <dc:creator>Łukasz konieczny</dc:creator>
  <dc:description/>
  <cp:keywords/>
  <dc:language>en-US</dc:language>
  <cp:lastModifiedBy>Łukasz konieczny</cp:lastModifiedBy>
  <dcterms:modified xsi:type="dcterms:W3CDTF">2010-01-25T20:15:00Z</dcterms:modified>
  <cp:revision>2</cp:revision>
  <dc:subject/>
  <dc:title/>
</cp:coreProperties>
</file>