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342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5.06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sprzedaży w trybie bezprzetargowym części nieruchomości położonej w Świętochłowicach przy ul. Czajora 1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7 ust. 2 pkt 6 ustawy z dnia 21 sierpnia 1997 r. o gospodarce nieruchomościami (tekst jednolity z 2004 r. Dz. U. Nr 261, poz. 2603 z póź.zm.), art. 30 ust. 1 i ust. 2 pkt 3 ustawy z dnia  8 marca 1990 r. o samorządzie gminnym (tekst jednolity z 2001 r. Dz. U. Nr 142, poz. 1591 z późniejszymi zmianami), uchwały nr XXVII/229/2000 Rady Miejskiej w Świętochłowicach z dnia 20 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. Sprzedać w trybie bezprzetargowym na rzecz Państwa Anny i Andrzeja Tańskich zamieszkałych w Świętochłowicach przy ul. Czajora 11a, część nieruchomości położonej w Świętochłowicach przy ul. Czajora 11 o powierzchni 9,7 m², wraz z udziałem w wysokości 180/1000 we współwłasności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części wspólnych budynku oraz urządzeń, które nie służą wyłącznie do użytku właścicieli lokali lub dotychczasowego właściciela nieruchomości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ziałki o numerze ewidencyjnym 1016/187 o powierzchni 287 m², zapisanej w Księdze Wieczystej nr KA1C/00016856/4 i w jednostce rejestrowej G.536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. Przedmiotowa część nieruchomości poprawi warunki zagospodarowania nieruchomości przyległej położonej w Świętochłowicach przy ul. Czajora 11a obejmującej działkę nr 1017/187, która jest własnością w/w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sprzedaży części nieruchomości ustalić w wysokości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122,0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sprzedaży 180/1000 części gruntu ustalić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686,00 z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ceny doliczyć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90,40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, „Gazecie wyborczej – wydaniu lokalnym” i 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Panu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8:00Z</dcterms:created>
  <dc:creator>Łukasz konieczny</dc:creator>
  <dc:description/>
  <cp:keywords/>
  <dc:language>en-US</dc:language>
  <cp:lastModifiedBy>Łukasz konieczny</cp:lastModifiedBy>
  <dcterms:modified xsi:type="dcterms:W3CDTF">2010-01-25T21:38:00Z</dcterms:modified>
  <cp:revision>2</cp:revision>
  <dc:subject/>
  <dc:title/>
</cp:coreProperties>
</file>