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PREZYDENT MIAS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ŚWIĘTOCHŁOWICE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 258/2009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z dnia 28 kwietnia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publicznego na ; </w:t>
      </w:r>
    </w:p>
    <w:p>
      <w:pPr>
        <w:pStyle w:val="TextBody"/>
        <w:ind w:left="-142" w:hanging="0"/>
        <w:jc w:val="left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 xml:space="preserve">Wymianę okien skrzynkowych drewnianych na okna drewniane klejone w budynku Urzędu Miejskiego w Świętochłowicach przy ulicy Katowickiej 54”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z póz.zm.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ymianę okien skrzynkowych drewnianych na okna drewniane klejone w budynku Urzędu Miejskiego w Świętochłowicach przy ulicy Katowickiej 54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członek……………………... Grażyna Ciesiołka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Marek Kostrzewski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 Zygmunt Frydrych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 Aleksandra Matrac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 /sekretarz ………… 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Z up. Prezydenta Mia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Zastępca Prezydenta Mias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/-/ Urszula Gnieł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49:00Z</dcterms:created>
  <dc:creator>UG</dc:creator>
  <dc:description/>
  <cp:keywords/>
  <dc:language>en-US</dc:language>
  <cp:lastModifiedBy>OP</cp:lastModifiedBy>
  <cp:lastPrinted>2008-09-15T08:48:00Z</cp:lastPrinted>
  <dcterms:modified xsi:type="dcterms:W3CDTF">2009-04-30T07:10:00Z</dcterms:modified>
  <cp:revision>4</cp:revision>
  <dc:subject/>
  <dc:title/>
</cp:coreProperties>
</file>