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498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29 wrześ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głoszenia pierwszego przetargu ustnego nieograniczonego na sprzedaż działki gruntowej oznaczonej numerem ewidencyjnym 4033/15, położonej w Świętochłowicach na terenie OSiR „Skałka” przy ul. Bytomskiej i DTŚ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ić pierwszy przetarg ustny nieograniczony na sprzedaż niezabudowanej nieruchomości położonej w Świętochłowicach na terenie OSiR „Skałka” przy ul. Bytomskiej i DTŚ, będącej własnością Gminy Świętochłowice, stanowiącej działkę oznaczoną numerem ewidencyjn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033/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pow. 4 44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nieruchomości prowadzona jest księga wieczysta Nr KA1C/00003596/9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przedmiotowej działki brak jest planu zagospodarowania przestrzennego. Zgodnie z polityką przestrzenną Gminy przewiduję się w tym rejonie zabudowę usługow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wys. 1 280 000,00 zł netto (słownie jeden milion dwieście osiemdziesiąt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ieścić w Gazecie Wyborczej - wydanie ogólnopolskie, </w:t>
        <w:br/>
        <w:t>w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</w:t>
        <w:br/>
        <w:t xml:space="preserve">z Zarządzeniem Nr 128/09 Prezydenta Miasta Świętochłowice z dnia 16.03.2009 r. w sprawie wyznaczenia składu komisji przetargowej </w:t>
        <w:br/>
        <w:t>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7:00Z</dcterms:created>
  <dc:creator>Łukasz konieczny</dc:creator>
  <dc:description/>
  <cp:keywords/>
  <dc:language>en-US</dc:language>
  <cp:lastModifiedBy>Łukasz konieczny</cp:lastModifiedBy>
  <dcterms:modified xsi:type="dcterms:W3CDTF">2010-01-25T20:37:00Z</dcterms:modified>
  <cp:revision>2</cp:revision>
  <dc:subject/>
  <dc:title/>
</cp:coreProperties>
</file>