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ni (ograniczenie dostępu - podstawa prawna: ustawa o ochronie danych osobowych z dnia 29.08.1997 r., tekst jednolity Dz.U. Nr 101 z 2002 r. poz. 926) lokal mieszkalny nr 5 o powierzchni użytkowej 63,4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o powierzchni 10,5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komórko-spiżarką o powierzchni 1,2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ymi numerem 5), usytuowany w segmencie nr 2 budynku mieszkalnego oznaczonego numerami 2 - 2a - 2b, położonego w Świętochłowicach przy ul. Węglow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50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 2612/146 powierzchni 25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50/1000 części wspólnych budynku i urządzeń oraz ze sprzedażą 50/1000 części gruntu ustala się na kwotę 73 42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, tj. 66 08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7 343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5:00Z</dcterms:created>
  <dc:creator>Łukasz konieczny</dc:creator>
  <dc:description/>
  <cp:keywords/>
  <dc:language>en-US</dc:language>
  <cp:lastModifiedBy>Łukasz konieczny</cp:lastModifiedBy>
  <dcterms:modified xsi:type="dcterms:W3CDTF">2010-01-25T20:25:00Z</dcterms:modified>
  <cp:revision>2</cp:revision>
  <dc:subject/>
  <dc:title/>
</cp:coreProperties>
</file>