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114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3.02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sprzedaży w trybie bezprzetargowym części nieruchomości lokalowej położonej w Świętochłowicach przy ul. Czajora 12a/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 z 2004 r. Dz. U. Nr 261, poz. 2603 z póź.zm.), art. 30 ust. 1 i ust. 2 pkt 3 ustawy z dnia 8 marca 1990 r. o samorządzie gminnym (tekst jednolity z 2001 r. Dz. U. Nr 142, poz. 1591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. Sprzedać w trybie bezprzetargowym na rzecz Państwa Barbary i Mieczysława Kwolek zamieszkałych w Świętochłowicach przy ul. Czajora 12a, część nieruchomości lokalowej położonej w Świętochłowicach przy ul. Czajora 12a/3 o powierzchni 8,05 m², wraz z udziałem w wysokości 120/1000 we współwłasności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części wspólnych budynku oraz urządzeń, które nie służą wyłącznie do użytku właścicieli lokali lub dotychczasowego właściciela nieruchomości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ziałki o numerze ewidencyjnym 1020/187 o powierzchni 263 m², zapisanej w Księdze Wieczystej nr KA1C/00017567/8 i w jednostce rejestrowej G.342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. Przedmiotowa nieruchomość może poprawić warunki zagospodarowania nieruchomości przyległej położonej w Świętochłowicach przy ul. Czajora 12a obejmującej działkę nr 1021/187, która jest własnością w/w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sprzedaży nieruchomości lokalowej ustalić w wysokości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.124,0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sprzedaży 120/1000 części gruntu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.625,16 z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ceny doliczyć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0,78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, „Gońcu Górnośląskim” i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Panu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3:00Z</dcterms:created>
  <dc:creator>Łukasz konieczny</dc:creator>
  <dc:description/>
  <cp:keywords/>
  <dc:language>en-US</dc:language>
  <cp:lastModifiedBy>Łukasz konieczny</cp:lastModifiedBy>
  <dcterms:modified xsi:type="dcterms:W3CDTF">2010-01-25T23:03:00Z</dcterms:modified>
  <cp:revision>2</cp:revision>
  <dc:subject/>
  <dc:title/>
</cp:coreProperties>
</file>