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 Nr 185/0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a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 19 marca 2009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ie: ogłoszenia pierwszego przetargu ustnego nieograniczonego na sprzedaż zabudowanej nieruchomości położonej w Świętochłowicach przy ul. Chorzowskiej 98, 98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rt. 37 ust. 1 ustawy z dnia 21.08.1997 r. o gospodarce nieruchomościami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tekst jednolity : Dz. U. z 2004 r. Nr 261, poz. 2603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a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głosić pierwszy przetarg ustny nieograniczony na sprzedaż zabudowanej nieruchomości położonej </w:t>
        <w:br/>
        <w:t xml:space="preserve">w Świętochłowicach przy ul. Chorzowskiej 98, 98a, będącej własnością Gminy Świętochłowice, stanowiącej działkę oznaczoną numerem ewidencyjny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499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 pow. 716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la nieruchomości prowadzona jest księga wieczysta KW Nr KA1C/00007988/2 przez Sąd Rejonowy w Chorzowie – Wydział Ksiąg Wieczysty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działce usytuowany jest budynek dawnego kina o pow. użytkowej 543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la przedmiotowego terenu brak jest planu zagospodarowania przestrzennego. W Studium uwarunkowań i kierunków zagospodarowania przestrzennego miasta Świętochłowice teren oznaczony jest jako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Teren zabudowy mieszkaniowo-usługowej o wysokiej intensywności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ę wywoławczą nieruchomości do pierwszego przetargu ustalić na kwotę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wys. 100 000,00 zł (słownie: sto tysięcy złotych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ceny nie dolicza się podatku VAT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Informację o przetargu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wiesić na tablicy ogłoszeń Urzędu Miejskiego w Świętochłowicach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ieścić w Gazecie Wyborczej- wydanie lokalne, w Świętochłowickiej Telewizji Miejskiej, Interneci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 Przetarg przeprowadzi komisja przetargowa powołana zgodnie z Zarządzeniem </w:t>
        <w:br/>
        <w:t>Nr 128/09 Prezydenta Miasta Świętochłowice z dnia 16.03.2009 r. w sprawie wyznaczenia składu komisji przetargowej do przeprowadzania przetargów na zbycie nieruchomości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 Przetarg przeprowadzić w oparciu o przepisy Rozporządzenia Rady Ministrów </w:t>
        <w:br/>
        <w:t xml:space="preserve">z dnia 14.09.2004 r. w sprawie sposobu i trybu przeprowadzania przetargów </w:t>
        <w:br/>
        <w:t>oraz rokowań na zbycie nieruchomości (Dz. U. Nr 207, poz. 2108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yć mgr inż. Czesławowi Chrószcz – Z-cy Prezydenta Miasta Świętochłowic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38:00Z</dcterms:created>
  <dc:creator>Łukasz konieczny</dc:creator>
  <dc:description/>
  <cp:keywords/>
  <dc:language>en-US</dc:language>
  <cp:lastModifiedBy>Łukasz konieczny</cp:lastModifiedBy>
  <dcterms:modified xsi:type="dcterms:W3CDTF">2010-01-25T22:38:00Z</dcterms:modified>
  <cp:revision>2</cp:revision>
  <dc:subject/>
  <dc:title/>
</cp:coreProperties>
</file>