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/>
        <w:ind w:left="5954" w:hanging="5812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o Zarządzenia Nr  343/09                                                                                                                  Prezydenta Miasta Świętochłowice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 dnia 26.06.2009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REZYDENT 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siedzibą w Urzędzie Miejskim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atowicka 54, 41-600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łasza konkurs ofert, zapraszając do udziału w nim zainteresowany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zedmiotem konkursu ofert jest przyjęcie obowiązków udzielania świadczeń zdrowotnych </w:t>
        <w:br/>
        <w:t xml:space="preserve">w zakresie szczepień przeciwko grypie dla mieszkańców Świętochłowic powyżej 65 roku życia </w:t>
        <w:br/>
        <w:t xml:space="preserve">w szacunkowej liczbie 160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y mogą być składane przez niepubliczne zakłady opieki zdrowotnej oraz inne podmioty określone w art. 35 ust. 1 pkt 2, 2a i 3 ustawy z dnia </w:t>
      </w:r>
      <w:r>
        <w:rPr>
          <w:rFonts w:cs="Arial" w:ascii="Arial" w:hAnsi="Arial"/>
          <w:sz w:val="20"/>
          <w:szCs w:val="20"/>
        </w:rPr>
        <w:t xml:space="preserve">30 sierpnia 1991r. o zakładach opieki zdrowotnej </w:t>
        <w:br/>
        <w:t>(tekst jedn. Dz. U z 2007r. Nr 14, poz. 89 z późn. zmianam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rzewidywany okres na jaki zostanie zawarta umowa :  </w:t>
      </w:r>
      <w:r>
        <w:rPr>
          <w:rFonts w:cs="Arial" w:ascii="Arial" w:hAnsi="Arial"/>
          <w:b/>
          <w:sz w:val="20"/>
          <w:szCs w:val="20"/>
        </w:rPr>
        <w:t>01.09.2009r  –  31.12.2009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Podmioty zainteresowane przystąpieniem do konkursu ofert na udzielenie zamówienia na świadczenia zdrowotne w zakresie szczepień przeciwko grypie dla mieszkańców Świętochłowic powyżej 65 roku życia mogą zapoznać się ze szczegółowymi warunkami konkursu i materiałami informacyjnymi o przedmiocie konkursu (w tym zapoznać się z projektem umowy) w Wydziale Zdrowia, Kultury i Sportu, ul. Katowicka 54, pokój nr 112, 113, w godzinach pracy Urzędu Miasta Świętochłowice (7.00 – 15.00), osobiście lub telefonicznie pod nr telefonu: (0-32) 3491-847 bądź na stronie internetowej Urzędu Miejskiego w Świętochłowicach pod adresem: www.swietochlowice.pl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 Ofertę składa się w formie pisemnej pod rygorem nieważności w zamkniętej kopercie </w:t>
        <w:br/>
        <w:t xml:space="preserve">z opisem: „Oferta na udzielenie zamówienia na świadczenie zdrowotne w zakresie szczepień przeciwko grypie dla mieszkańców Świętochłowic powyżej 65 roku życia”, osobiście lub za pośrednictwem poczty na adres: Wydział Zdrowia, Kultury i Sportu Urzędu Miejskiego </w:t>
        <w:br/>
        <w:t xml:space="preserve">w Świętochłowicach, ul. Katowicka 54, 41-600 Świętochłowice w terminie </w:t>
      </w:r>
      <w:r>
        <w:rPr>
          <w:rFonts w:cs="Arial" w:ascii="Arial" w:hAnsi="Arial"/>
          <w:b/>
          <w:sz w:val="20"/>
          <w:szCs w:val="20"/>
        </w:rPr>
        <w:t>do dnia 31.07.2009r</w:t>
      </w:r>
      <w:r>
        <w:rPr>
          <w:rFonts w:cs="Arial" w:ascii="Arial" w:hAnsi="Arial"/>
          <w:sz w:val="20"/>
          <w:szCs w:val="20"/>
        </w:rPr>
        <w:t xml:space="preserve">. </w:t>
        <w:br/>
        <w:t xml:space="preserve">w godzinach pracy Urzędu. Oferty dostarczone po terminie wskazanym powyżej nie będą brały udziału w konkurs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Rozstrzygnięcia konkursu dokona powołana przez Prezydenta Miasta Świętochłowice do wyboru ofert Komisja Konkursowa </w:t>
      </w:r>
      <w:r>
        <w:rPr>
          <w:rFonts w:cs="Arial" w:ascii="Arial" w:hAnsi="Arial"/>
          <w:b/>
          <w:sz w:val="20"/>
          <w:szCs w:val="20"/>
        </w:rPr>
        <w:t>do dnia 14.08.2009r</w:t>
      </w:r>
      <w:r>
        <w:rPr>
          <w:rFonts w:cs="Arial" w:ascii="Arial" w:hAnsi="Arial"/>
          <w:sz w:val="20"/>
          <w:szCs w:val="20"/>
        </w:rPr>
        <w:t>. w siedzibie Urzędu Miej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Termin związania ofertą wynosi 30 dni od terminu składania ofer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W toku postępowania konkursowego, przed rozstrzygnięciem konkursu, oferent może złożyć do Komisji Konkursowej umotywowaną skargę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 Oferent może złożyć umotywowany protest do Prezydenta Miasta Świętochłowice, dotyczący rozstrzygnięcia konkursu, w ciągu 7 dni od daty otrzymania zawiadomienia  o wyniku konkurs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Prezydent Miasta Świętochłowice zastrzega sobie prawo do odwołania konkursu oraz                     do przesunięcia  terminu składania ofert bez podania przyczy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Do postępowania konkursowego stosuje się przepisy </w:t>
      </w:r>
      <w:r>
        <w:rPr>
          <w:rFonts w:cs="Arial" w:ascii="Arial" w:hAnsi="Arial"/>
          <w:i/>
          <w:sz w:val="20"/>
          <w:szCs w:val="20"/>
        </w:rPr>
        <w:t>Rozporządzenia Ministra Zdrowia i Opieki Społecznej z dnia 13 lipca 1998 roku w sprawie umowy o udzielenie zamówienia na świadczenia zdrowotne ( Dz. U. Nr 93, poz. 592 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ezydent Miasta Świętochłowice zastrzega sobie prawo wycofania się z zawarcia umowy                      bez podania przyczyn.</w:t>
      </w:r>
    </w:p>
    <w:p>
      <w:pPr>
        <w:pStyle w:val="Normal"/>
        <w:ind w:left="566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50:00Z</dcterms:created>
  <dc:creator>preinstalacja</dc:creator>
  <dc:description/>
  <cp:keywords/>
  <dc:language>en-US</dc:language>
  <cp:lastModifiedBy>preinstalacja</cp:lastModifiedBy>
  <cp:lastPrinted>2009-06-26T12:36:00Z</cp:lastPrinted>
  <dcterms:modified xsi:type="dcterms:W3CDTF">2009-07-03T08:09:00Z</dcterms:modified>
  <cp:revision>14</cp:revision>
  <dc:subject/>
  <dc:title/>
</cp:coreProperties>
</file>