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enie Nr 371/09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ezydenta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 dnia 22.07.2009 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sprawie sprzedaży w trybie bezprzetargowym nieruchomości gruntowej położonej w Świętochłowicach przy ul. Kaliny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37 ust. 2 pkt 6 ustawy z dnia 21 sierpnia 1997 r. o gospodarce nieruchomościami (tekst jednolity: Dz. U. Nr 261 poz. 2603 z 2004 r. z póź. zm.), art. 30 ust. 1 i ust. 2 pkt 3 ustawy z dnia 8 marca 1990 r. o samorządzie gminnym (tekst jednolity: Dz. U. Nr 142 poz. 1591, z 2001 r. z późniejszymi zmianami), uchwały nr XXVII/229/2000 Rady Miejskiej w Świętochłowicach z dnia 20 grudnia 2000 r. w sprawie określenia zasad gospodarowania nieruchomościami Gminy Świętochłowice,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a§ 1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) Sprzedać w trybie bezprzetargowym na rzecz REFLEX 2 K. Nowak Sp. j. z siedzibą w Świętochłowicach przy ul. Kaliny 12, nieruchomość położoną w Świętochłowicach przy ul. Kaliny, w skład której wchodzi działka o numerze ewidencyjnym 4054 o powierzchni 209 m², zapisana w Księdze Wieczystej nr KA1C/00031086/6 i w jednostce rejestrowej G.2158, będącą własnością Gminy Świętochłowice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/w Księga Wieczysta prowadzona jest przez Sąd Rejonowy w Chorzowie – Wydział Ksiąg Wieczystych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) Przedmiotowa nieruchomość jest niezbędna do poprawienia warunków zagospodarowania przyległej nieruchomości położonej w Świętochłowicach przy ul. Kaliny 14, obejmującej działkę nr 742/112, która jest własnością w/w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ę sprzedaży nieruchomości gruntowej ustalić w wysokośc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18.162,00 zł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+ 22% VAT w wysokośc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3.995,64 zł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co daje łącznie kwotę w wysokośc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22.157,64 zł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ceny doliczyć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koszty wyceny w wysokośc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176,90 zł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formację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wywiesić na tablicy ogłoszeń Urzędu Miejskiego w Świętochłowicach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amieścić w Świętochłowickiej Telewizji Miejskiej i „”Gazecie Wyborczej – wydaniu lokalnym”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zarządzenia powierzyć Zastępcy Prezydenta Miasta mgr inż. Czesławowi Chrószcz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 wchodzi w życie z dniem podjęcia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25:00Z</dcterms:created>
  <dc:creator>Łukasz konieczny</dc:creator>
  <dc:description/>
  <cp:keywords/>
  <dc:language>en-US</dc:language>
  <cp:lastModifiedBy>Łukasz konieczny</cp:lastModifiedBy>
  <dcterms:modified xsi:type="dcterms:W3CDTF">2010-01-25T21:25:00Z</dcterms:modified>
  <cp:revision>2</cp:revision>
  <dc:subject/>
  <dc:title/>
</cp:coreProperties>
</file>