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0"/>
        <w:ind w:right="2650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PREZYDENT </w:t>
      </w:r>
    </w:p>
    <w:p>
      <w:pPr>
        <w:pStyle w:val="Normal"/>
        <w:shd w:fill="FFFFFF" w:val="clear"/>
        <w:spacing w:lineRule="exact" w:line="350"/>
        <w:ind w:right="2650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MIASTA ŚWIĘTOCHŁOWICE</w:t>
      </w:r>
    </w:p>
    <w:p>
      <w:pPr>
        <w:pStyle w:val="Normal"/>
        <w:shd w:fill="FFFFFF" w:val="clear"/>
        <w:spacing w:lineRule="exact" w:line="350"/>
        <w:ind w:left="3350" w:right="2650" w:hanging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Zarządzenie Nr 91/09 </w:t>
      </w:r>
    </w:p>
    <w:p>
      <w:pPr>
        <w:pStyle w:val="Normal"/>
        <w:shd w:fill="FFFFFF" w:val="clear"/>
        <w:spacing w:lineRule="exact" w:line="350"/>
        <w:ind w:left="3350" w:right="265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 xml:space="preserve">Prezydenta Miasta Świętochłowice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z dnia 19.01.2009r</w:t>
      </w:r>
    </w:p>
    <w:p>
      <w:pPr>
        <w:pStyle w:val="Normal"/>
        <w:shd w:fill="FFFFFF" w:val="clear"/>
        <w:spacing w:lineRule="exact" w:line="206" w:before="566" w:after="0"/>
        <w:ind w:left="3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w sprawie podziału zadań pomiędzy Prezydentem Miasta Świętochłowice, Zastępcami </w:t>
      </w: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Prezydenta Miasta Świętochłowice, Sekretarzem Miasta oraz Skarbnikiem Miasta w zakresie 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sprawowania nadzoru nad działalnością komórek organizacyjnych Urzędu Miejskiego i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jednostek organizacyjnych miasta</w:t>
      </w:r>
    </w:p>
    <w:p>
      <w:pPr>
        <w:pStyle w:val="Normal"/>
        <w:shd w:fill="FFFFFF" w:val="clear"/>
        <w:spacing w:lineRule="exact" w:line="202" w:before="331" w:after="0"/>
        <w:ind w:left="35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Na podstawie art. 33 ust. 1,ust.3 i ust. 4 ustawy z dnia 8 marca 1990 r. o samorządzie gminnym (tekst jednolity Dz. U. z 2001 r. nr 142, póz. 1591 z późniejszymi zmianami)</w:t>
      </w:r>
    </w:p>
    <w:p>
      <w:pPr>
        <w:pStyle w:val="Normal"/>
        <w:shd w:fill="FFFFFF" w:val="clear"/>
        <w:spacing w:before="250" w:after="0"/>
        <w:ind w:left="359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2"/>
          <w:szCs w:val="22"/>
        </w:rPr>
        <w:t xml:space="preserve">zarządzam,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co następuje:</w:t>
      </w:r>
    </w:p>
    <w:p>
      <w:pPr>
        <w:pStyle w:val="Normal"/>
        <w:shd w:fill="FFFFFF" w:val="clear"/>
        <w:spacing w:before="250" w:after="0"/>
        <w:ind w:left="359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0000"/>
          <w:spacing w:val="22"/>
          <w:sz w:val="22"/>
          <w:szCs w:val="22"/>
        </w:rPr>
        <w:t>§1</w:t>
      </w:r>
    </w:p>
    <w:p>
      <w:pPr>
        <w:pStyle w:val="Normal"/>
        <w:shd w:fill="FFFFFF" w:val="clear"/>
        <w:spacing w:lineRule="exact" w:line="230"/>
        <w:ind w:left="28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Powierzam prowadzenie, określonych w dalszych przepisach niniejszego zarządzenia, spraw miasta w moim imieniu pierwszemu oraz drugiemu Zastępcy Prezydenta Miasta, Sekretarzowi Miasta i ustalam podział zadań pomiędzy Prezydentem Miasta, Zastępcami Prezydenta Miasta oraz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Sekretarzem i Skarbnikiem Miasta w zakresie koordynacji i nadzorowania pracy poszczególnych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omórek organizacyjnych Urzędu Miejskiego oraz jednostek organizacyjnych miasta.</w:t>
      </w:r>
    </w:p>
    <w:p>
      <w:pPr>
        <w:pStyle w:val="Normal"/>
        <w:shd w:fill="FFFFFF" w:val="clear"/>
        <w:spacing w:lineRule="exact" w:line="230"/>
        <w:ind w:left="28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w w:val="172"/>
          <w:sz w:val="22"/>
          <w:szCs w:val="22"/>
        </w:rPr>
        <w:t>§2</w:t>
      </w:r>
    </w:p>
    <w:p>
      <w:pPr>
        <w:pStyle w:val="Normal"/>
        <w:shd w:fill="FFFFFF" w:val="clear"/>
        <w:spacing w:lineRule="exact" w:line="173" w:before="34" w:after="0"/>
        <w:ind w:left="398" w:right="202" w:hanging="1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1.Ustalam, iż Prezydent Miasta bezpośrednio koordynuje i nadzoruje pracę niżej wymienionych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komórek organizacyjnych, wyodrębnionych stanowisk Urzędu Miejskiego oraz miejskich jednostek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organizacyjnych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40" w:before="29" w:after="0"/>
        <w:ind w:left="49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ancelarii Rady Miejskiej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40" w:before="5" w:after="0"/>
        <w:ind w:left="49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działu Obsługi Prawnej i Kadr,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40"/>
        <w:ind w:left="37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działu Informacji i Promocj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before="29" w:after="0"/>
        <w:ind w:left="37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Stanowiska do spraw Bezpieczeństwa i Higieny Pracy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45"/>
        <w:ind w:left="37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Stanowiska Audytora Wewnętrznego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45"/>
        <w:ind w:left="37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Stanowiska do spraw Kontroli Wewnętrznej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45"/>
        <w:ind w:left="37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Stanowiska Rzecznika Prasowego Urzędu Miejskiego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before="38" w:after="0"/>
        <w:ind w:left="37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Pełnomocnika Prezydenta Miasta do spraw Strategii i Analiz Rozwoju Miasta oraz Edukacj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178" w:before="34" w:after="0"/>
        <w:ind w:left="504" w:right="442" w:hanging="13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oprzez Pełnomocnika Prezydenta Miasta do spraw Strategii i Analiz Rozwoju Miasta oraz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Edukacji - Wydziału Edukacji i placówek oświatowych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ind w:left="37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oprzez Skarbnika Miasta - Wydziału Finansowego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37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37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Prezydent Miasta pełni funkcję zwierzchnika miejskich ( powiatowych ) służb , inspekcji i straży, w tym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before="216" w:after="0"/>
        <w:ind w:left="37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Komendy Miejskiej Państwowej Straży Pożarnej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ind w:left="37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Komendy Miejskiej Policj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before="24" w:after="0"/>
        <w:ind w:left="37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Powiatowego Inspektoratu Nadzoru Budowlanego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24" w:after="0"/>
        <w:ind w:left="374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w w:val="150"/>
          <w:sz w:val="22"/>
          <w:szCs w:val="22"/>
        </w:rPr>
        <w:t>§3</w:t>
      </w:r>
    </w:p>
    <w:p>
      <w:pPr>
        <w:pStyle w:val="Normal"/>
        <w:shd w:fill="FFFFFF" w:val="clear"/>
        <w:spacing w:lineRule="exact" w:line="197" w:before="53" w:after="0"/>
        <w:ind w:left="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Powierzam pierwszemu Zastępcy Prezydenta Miasta prowadzenie w moim imieniu spraw miasta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objętych zadaniami przypisanymi do realizacji niżej wymienionym komórkom organizacyjnym Urzędu Miejskiego oraz miejskim jednostkom organizacyjnym :</w:t>
      </w:r>
    </w:p>
    <w:p>
      <w:pPr>
        <w:pStyle w:val="Normal"/>
        <w:shd w:fill="FFFFFF" w:val="clear"/>
        <w:spacing w:before="101" w:after="0"/>
        <w:ind w:left="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-Wydziałowi Świadczeń Społecznych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działowi Komunikacj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" w:leader="none"/>
        </w:tabs>
        <w:spacing w:before="29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Wydziałowi Gospodarki Miejskiej i Ekologi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działowi Unii Europejskiej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Wydziałowi Spraw Obywatelskich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Straży Miejskiej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" w:leader="none"/>
        </w:tabs>
        <w:spacing w:lineRule="exact" w:line="197" w:before="91" w:after="0"/>
        <w:ind w:left="0" w:right="353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Miejskiemu Przedsiębiorstwu Gospodarki Komunalnej sp. z o.o.,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a także koordynację i </w:t>
      </w:r>
      <w:r>
        <w:rPr>
          <w:rFonts w:cs="Times New Roman" w:ascii="Times New Roman" w:hAnsi="Times New Roman"/>
          <w:iCs/>
          <w:color w:val="000000"/>
          <w:spacing w:val="-5"/>
          <w:sz w:val="22"/>
          <w:szCs w:val="22"/>
        </w:rPr>
        <w:t xml:space="preserve">nadzór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ich pracy.</w:t>
      </w:r>
    </w:p>
    <w:p>
      <w:pPr>
        <w:pStyle w:val="Normal"/>
        <w:shd w:fill="FFFFFF" w:val="clear"/>
        <w:spacing w:before="365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8"/>
          <w:w w:val="157"/>
          <w:sz w:val="22"/>
          <w:szCs w:val="22"/>
        </w:rPr>
        <w:t>§4</w:t>
      </w:r>
    </w:p>
    <w:p>
      <w:pPr>
        <w:pStyle w:val="Normal"/>
        <w:shd w:fill="FFFFFF" w:val="clear"/>
        <w:spacing w:lineRule="exact" w:line="206" w:before="34" w:after="0"/>
        <w:ind w:right="7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Powierzam drugiemu Zastępcy Prezydenta Miasta prowadzenie w moim imieniu spraw miasta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objętych zadaniami przypisanymi do realizacji niżej wymienionym komórkom organizacyjnym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Urzędu Miejskiego oraz miejskim jednostkom organizacyjnym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230"/>
        <w:ind w:left="5" w:right="265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Wydziałowi Architektury, Gospodarki Przestrzennej i Nieruchomości,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-Wydziałowi Geodezji i Kartografii,</w:t>
      </w:r>
    </w:p>
    <w:p>
      <w:pPr>
        <w:pStyle w:val="Normal"/>
        <w:shd w:fill="FFFFFF" w:val="clear"/>
        <w:spacing w:lineRule="exact" w:line="230"/>
        <w:ind w:left="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-Wydziałowi Inwestycji i Remontó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" w:leader="none"/>
        </w:tabs>
        <w:spacing w:lineRule="exact" w:line="230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Wydziałowi </w:t>
      </w:r>
      <w:r>
        <w:rPr>
          <w:rFonts w:cs="Times New Roman" w:ascii="Times New Roman" w:hAnsi="Times New Roman"/>
          <w:iCs/>
          <w:color w:val="000000"/>
          <w:spacing w:val="-5"/>
          <w:sz w:val="22"/>
          <w:szCs w:val="22"/>
        </w:rPr>
        <w:t xml:space="preserve">Zarządzania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Kryzysowego i Ochrony Ludności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" w:leader="none"/>
        </w:tabs>
        <w:spacing w:lineRule="exact" w:line="230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Wydziałowi Zdrowia, Kultury i Sportu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" w:leader="none"/>
        </w:tabs>
        <w:spacing w:lineRule="exact" w:line="230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Urzędowi Stanu Cywilnego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" w:leader="none"/>
        </w:tabs>
        <w:spacing w:lineRule="exact" w:line="230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Powiatowemu Urzędowi Pracy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" w:leader="none"/>
        </w:tabs>
        <w:spacing w:lineRule="exact" w:line="230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Ośrodkowi Pomocy Społecznej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" w:leader="none"/>
        </w:tabs>
        <w:spacing w:lineRule="exact" w:line="230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Rodzinnemu Domowi Dziecka Nr 1 i Nr 2 w Świętochłowicach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" w:leader="none"/>
        </w:tabs>
        <w:spacing w:lineRule="exact" w:line="230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Miejskiemu Zespołowi Orzekania o Niepełnosprawności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" w:leader="none"/>
        </w:tabs>
        <w:spacing w:lineRule="exact" w:line="230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Ośrodkowi Wsparcia dla Ofiar w Rodzinie „ Przystań"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" w:leader="none"/>
        </w:tabs>
        <w:spacing w:lineRule="exact" w:line="230"/>
        <w:ind w:left="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miejskim instytucjom kultury,</w:t>
      </w:r>
    </w:p>
    <w:p>
      <w:pPr>
        <w:pStyle w:val="Normal"/>
        <w:shd w:fill="FFFFFF" w:val="clear"/>
        <w:tabs>
          <w:tab w:val="clear" w:pos="720"/>
          <w:tab w:val="left" w:pos="125" w:leader="none"/>
        </w:tabs>
        <w:spacing w:lineRule="exact" w:line="230"/>
        <w:ind w:left="10" w:right="44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Samodzielnemu Publicznemu Zakładowi Opieki Zdrowotnej pn. „Zespół Opieki Zdrowotnej</w:t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w Świętochłowicach"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" w:leader="none"/>
        </w:tabs>
        <w:spacing w:lineRule="exact" w:line="230"/>
        <w:ind w:left="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Ośrodkowi Sportu i Rekreacji „Skałka",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30"/>
        <w:ind w:left="10" w:right="441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Miejskiemu Zarządowi Budynków Mieszkalnych</w:t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a także koordynację i nadzór ich pracy.</w:t>
      </w:r>
    </w:p>
    <w:p>
      <w:pPr>
        <w:pStyle w:val="Normal"/>
        <w:shd w:fill="FFFFFF" w:val="clear"/>
        <w:spacing w:before="163" w:after="0"/>
        <w:ind w:left="5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w w:val="154"/>
          <w:sz w:val="22"/>
          <w:szCs w:val="22"/>
        </w:rPr>
        <w:t>§5</w:t>
      </w:r>
    </w:p>
    <w:p>
      <w:pPr>
        <w:pStyle w:val="Normal"/>
        <w:shd w:fill="FFFFFF" w:val="clear"/>
        <w:spacing w:lineRule="exact" w:line="230" w:before="96" w:after="0"/>
        <w:ind w:left="34" w:right="4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Powierzam Sekretarzowi Miasta prowadzenie w moim imieniu spraw miasta objętych zadaniami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przypisanymi do realizacji: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-Wydziałowi Administracyjnemu,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30"/>
        <w:ind w:left="10" w:right="39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Centrum Edukacji Lokalnej i Współpracy Zagranicznej</w:t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a także koordynację i nadzór ich pracy.</w:t>
      </w:r>
    </w:p>
    <w:p>
      <w:pPr>
        <w:pStyle w:val="Normal"/>
        <w:shd w:fill="FFFFFF" w:val="clear"/>
        <w:spacing w:lineRule="exact" w:line="221" w:before="29" w:after="0"/>
        <w:ind w:left="2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w w:val="154"/>
          <w:sz w:val="22"/>
          <w:szCs w:val="22"/>
        </w:rPr>
        <w:t>§6</w:t>
      </w:r>
    </w:p>
    <w:p>
      <w:pPr>
        <w:pStyle w:val="Normal"/>
        <w:shd w:fill="FFFFFF" w:val="clear"/>
        <w:spacing w:lineRule="exact" w:line="221"/>
        <w:ind w:left="2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W czasie mojej nieobecności zastępstwo w zakresie prowadzenia spraw miasta pełni pierwszy Zastępca Prezydenta, a w przypadku jego nieobecności - drugi Zastępca Prezydenta Miasta..</w:t>
      </w:r>
    </w:p>
    <w:p>
      <w:pPr>
        <w:pStyle w:val="Normal"/>
        <w:shd w:fill="FFFFFF" w:val="clear"/>
        <w:spacing w:lineRule="exact" w:line="216" w:before="264" w:after="0"/>
        <w:ind w:left="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w w:val="154"/>
          <w:sz w:val="22"/>
          <w:szCs w:val="22"/>
        </w:rPr>
        <w:t>§7</w:t>
      </w:r>
    </w:p>
    <w:p>
      <w:pPr>
        <w:pStyle w:val="Normal"/>
        <w:shd w:fill="FFFFFF" w:val="clear"/>
        <w:spacing w:lineRule="exact" w:line="216"/>
        <w:ind w:left="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W czasie nieobecności któregoś z zastępców Prezydenta Miasta prowadzenie spraw przypisanych mu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niniejszym zarządzeniem powierzam drugiemu z zastępców.</w:t>
      </w:r>
    </w:p>
    <w:p>
      <w:pPr>
        <w:pStyle w:val="Normal"/>
        <w:shd w:fill="FFFFFF" w:val="clear"/>
        <w:spacing w:lineRule="exact" w:line="226" w:before="269" w:after="0"/>
        <w:ind w:left="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w w:val="154"/>
          <w:sz w:val="22"/>
          <w:szCs w:val="22"/>
        </w:rPr>
        <w:t>§8</w:t>
      </w:r>
    </w:p>
    <w:p>
      <w:pPr>
        <w:pStyle w:val="Normal"/>
        <w:shd w:fill="FFFFFF" w:val="clear"/>
        <w:spacing w:lineRule="exact" w:line="226"/>
        <w:ind w:left="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1.W strukturze Urzędu Miejskiego funkcjonuje Skarbnik Miasta, który jest głównym księgowym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budżetu miasta i kieruje pracą Wydziału Finansowego.</w:t>
      </w:r>
    </w:p>
    <w:p>
      <w:pPr>
        <w:pStyle w:val="Normal"/>
        <w:shd w:fill="FFFFFF" w:val="clear"/>
        <w:spacing w:lineRule="exact" w:line="226"/>
        <w:ind w:left="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2. Zadania i kompetencje Skarbnika Miasta określają ustawy oraz Regulamin Organizacyjny Urzędu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Miejskiego w Świętochłowicach.</w:t>
      </w:r>
    </w:p>
    <w:p>
      <w:pPr>
        <w:pStyle w:val="Normal"/>
        <w:shd w:fill="FFFFFF" w:val="clear"/>
        <w:spacing w:before="326" w:after="0"/>
        <w:ind w:left="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w w:val="154"/>
          <w:sz w:val="22"/>
          <w:szCs w:val="22"/>
        </w:rPr>
        <w:t>§9</w:t>
      </w:r>
    </w:p>
    <w:p>
      <w:pPr>
        <w:pStyle w:val="Normal"/>
        <w:shd w:fill="FFFFFF" w:val="clear"/>
        <w:spacing w:lineRule="exact" w:line="230"/>
        <w:ind w:left="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Traci moc zarządzenie Prezydenta Miasta Świętochłowice Nr 318/07 z dnia 3 grudnia 2007 w sprawie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podziału zadań pomiędzy Prezydentem Miasta Świętochłowice, Zastępcami Prezydenta Miasta Świętochłowice, Sekretarzem Miasta oraz Skarbnikiem Miasta w zakresie sprawowania nadzoru nad działalnością komórek organizacyjnych Urzędu Miejskiego i jednostek organizacyjnych miasta oraz zarządzenie Prezydenta Miasta Świętochłowice Nr 76/08 z dnia 5 marca 2008 w sprawie zmiany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zarządzenia Nr 318/07 Prezydenta Miasta Świętochłowice z dnia 3.12.2007 w sprawie podziału zadań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pomiędzy Prezydentem Miasta Świętochłowice, Zastępcami Prezydenta Miasta Świętochłowice, Sekretarzem Miasta oraz Skarbnikiem Miasta w zakresie sprawowania nadzoru nad działalnością komórek organizacyjnych Urzędu Miejskiego i jednostek organizacyjnych miasta oraz</w:t>
      </w:r>
    </w:p>
    <w:p>
      <w:pPr>
        <w:pStyle w:val="Normal"/>
        <w:shd w:fill="FFFFFF" w:val="clear"/>
        <w:spacing w:lineRule="exact" w:line="226" w:before="470" w:after="0"/>
        <w:ind w:right="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w w:val="132"/>
          <w:sz w:val="22"/>
          <w:szCs w:val="22"/>
        </w:rPr>
        <w:t>§10</w:t>
      </w:r>
    </w:p>
    <w:p>
      <w:pPr>
        <w:pStyle w:val="Normal"/>
        <w:shd w:fill="FFFFFF" w:val="clear"/>
        <w:spacing w:lineRule="exact" w:line="226" w:before="5" w:after="0"/>
        <w:ind w:left="19" w:right="4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Wykonanie zarządzenia powierzam Zastępcom Prezydenta Miasta, Sekretarzowi Miasta oraz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Skarbnikowi Miasta.</w:t>
      </w:r>
    </w:p>
    <w:p>
      <w:pPr>
        <w:pStyle w:val="Normal"/>
        <w:shd w:fill="FFFFFF" w:val="clear"/>
        <w:spacing w:before="302" w:after="0"/>
        <w:ind w:right="5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3"/>
          <w:sz w:val="22"/>
          <w:szCs w:val="22"/>
        </w:rPr>
        <w:t>§11</w:t>
      </w:r>
    </w:p>
    <w:p>
      <w:pPr>
        <w:pStyle w:val="Normal"/>
        <w:shd w:fill="FFFFFF" w:val="clear"/>
        <w:spacing w:lineRule="exact" w:line="2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Zarządzenie wchodzi w życie z dniem podjęcia i ma zastosowanie również do spraw wszczętych przy</w:t>
      </w:r>
    </w:p>
    <w:p>
      <w:pPr>
        <w:pStyle w:val="Normal"/>
        <w:shd w:fill="FFFFFF" w:val="clear"/>
        <w:spacing w:lineRule="exact" w:line="226"/>
        <w:ind w:left="10" w:right="4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zastosowaniu zarządzania, o którym mowa w § 9, a nie zakończonych do dnia wejścia w życie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niniejszego zarządzenia.</w:t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Normal"/>
        <w:ind w:left="5760" w:firstLine="720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PREZYDENT MIASTA</w:t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ab/>
        <w:tab/>
        <w:tab/>
        <w:tab/>
        <w:tab/>
        <w:tab/>
        <w:tab/>
        <w:tab/>
        <w:tab/>
        <w:t xml:space="preserve">mgr Eugeniusz Moś </w:t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sectPr>
      <w:type w:val="nextPage"/>
      <w:pgSz w:w="11906" w:h="16838"/>
      <w:pgMar w:left="1514" w:right="11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1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ko-KR" w:bidi="ar-SA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56:00Z</dcterms:created>
  <dc:creator>UM Świętochłowice</dc:creator>
  <dc:description/>
  <cp:keywords/>
  <dc:language>en-US</dc:language>
  <cp:lastModifiedBy>OP</cp:lastModifiedBy>
  <dcterms:modified xsi:type="dcterms:W3CDTF">2009-01-28T10:12:00Z</dcterms:modified>
  <cp:revision>3</cp:revision>
  <dc:subject/>
  <dc:title/>
</cp:coreProperties>
</file>