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spacing w:lineRule="auto" w:line="360"/>
        <w:jc w:val="center"/>
        <w:rPr/>
      </w:pPr>
      <w:r>
        <w:rPr>
          <w:b/>
        </w:rPr>
        <w:t>Zarządzenie Nr   465/09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Prezydenta Miasta Świętochłowice</w:t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 dnia 15.09.2009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60" w:hanging="18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 sprawie</w:t>
      </w:r>
      <w:r>
        <w:rPr>
          <w:b/>
          <w:sz w:val="22"/>
          <w:szCs w:val="22"/>
        </w:rPr>
        <w:t>: przeprowadzenia konkursu ofert na świadczenie usług opiekuńczych w tym specjalistycznych  usług opiekuńczych dla klientów Ośrodka Pomocy Społecznej</w:t>
      </w:r>
    </w:p>
    <w:p>
      <w:pPr>
        <w:pStyle w:val="Normal"/>
        <w:spacing w:lineRule="auto" w:line="360"/>
        <w:ind w:left="1260" w:hanging="18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25 ust. 4 i art. 28 ustawy z dnia 12 marca 2004 r. o pomocy </w:t>
        <w:br/>
        <w:t>społecznej ( tekst jednolity :Dz. U. z 2008 r. Nr 115 poz. 728 z późn.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zam, co następuje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eprowadzić konkurs ofert na świadczenie usług opiekuńczych w tym specjalistycznych usług opiekuńczych dla klientów Ośrodka Pomocy Społecznej w Świętochłowica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głoszenie o konkursie ofert stanowiące załącznik do niniejszego zarządzenia zamieścić </w:t>
        <w:br/>
        <w:t>w Biuletynie Informacji Publicznej, Gońcu Górnośląskim, na tablicy ogłoszeń Urzędu Miejskiego</w:t>
        <w:br/>
        <w:t xml:space="preserve"> i Ośrodka Pomocy Społecz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nie zarządzenia powierzyć Dyrektorowi Ośrodka Pomocy Społecz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rządzenie wchodzi w życie z dniem podjęcia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51:00Z</dcterms:created>
  <dc:creator>OPS</dc:creator>
  <dc:description/>
  <cp:keywords/>
  <dc:language>en-US</dc:language>
  <cp:lastModifiedBy>preinstalacja</cp:lastModifiedBy>
  <cp:lastPrinted>2009-09-15T11:39:00Z</cp:lastPrinted>
  <dcterms:modified xsi:type="dcterms:W3CDTF">2009-09-22T10:51:00Z</dcterms:modified>
  <cp:revision>2</cp:revision>
  <dc:subject/>
  <dc:title>ZARZĄDZENIE NR    </dc:title>
</cp:coreProperties>
</file>