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24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2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sprzedaży w trybie bezprzetargowym nieruchomości położonej w Świętochłowicach przy ul. Lampego 12 na rzecz jej użytkowników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2 ust.1, art. 37 ust. 2 pkt 5, art. 69 ustawy z dnia 21.08.1997 r. o gospodarce nieruchomościami (tekst jednolity z 2004 r. Dz. U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z 2001 r. Dz. U. Nr 142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edać w trybie bezprzetargowym nieruchomość na rzecz jej użytkowników wieczystych, położoną w Świętochłowicach przy ul. Lampego 12, stanowiącą działkę gruntową będącą własnością Gminy Świętochłowice, oznaczoną numerem ewidencyjnym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1220/181 o pow. 1 81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 objęta księgą wieczystą  KA1C/00017353/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nieruchomości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55 327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: pięćdziesiąt pięć tysięcy trzysta dwadzieścia siedem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sprzedaży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„Gońcu Górnośląskim”, Świętochłowickiej Telewizji Miejskiej oraz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- Zastępcy Prezydenta Miast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9:00Z</dcterms:created>
  <dc:creator>Łukasz konieczny</dc:creator>
  <dc:description/>
  <cp:keywords/>
  <dc:language>en-US</dc:language>
  <cp:lastModifiedBy>Łukasz konieczny</cp:lastModifiedBy>
  <dcterms:modified xsi:type="dcterms:W3CDTF">2010-01-25T21:39:00Z</dcterms:modified>
  <cp:revision>2</cp:revision>
  <dc:subject/>
  <dc:title/>
</cp:coreProperties>
</file>