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493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28.09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drugiego przetargu ustnego nieograniczonego na sprzedaż niezabudowanej nieruchomości położonej w Świętochłowicach przy ul. Kościeln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9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drugi przetarg ustny nieograniczony na sprzedaż niezabudowanej nieruchomości położonej w Świętochłowicach przy ul. Kościelnej, będącej własnością Gminy Świętochłowice, stanowiącej działkę o numerze ewidencyjnym 3054/3 o pow. 145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07817/3,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w/w nieruchomości brak jest planu zagospodarowania przestrzennego. Zgodnie z polityką przestrzenną Gminy Świętochłowice przewiduje się przeznaczenie nieruchomości pod funkcję - tereny zabudowy mieszkaniowo – usługowej o wysokiej intensywn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en przewidziany pod budowę obiektu handlow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drugi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87.500, 00 zł (słownie: sto osiemdziesiąt siedem tysięcy pięćset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 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128/09 Prezydenta Miasta Świętochłowice z dnia 16 marca 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 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0:00Z</dcterms:created>
  <dc:creator>Łukasz konieczny</dc:creator>
  <dc:description/>
  <cp:keywords/>
  <dc:language>en-US</dc:language>
  <cp:lastModifiedBy>Łukasz konieczny</cp:lastModifiedBy>
  <dcterms:modified xsi:type="dcterms:W3CDTF">2010-01-25T20:40:00Z</dcterms:modified>
  <cp:revision>2</cp:revision>
  <dc:subject/>
  <dc:title/>
</cp:coreProperties>
</file>