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EZYDENT MIASTA</w:t>
      </w:r>
    </w:p>
    <w:p>
      <w:pPr>
        <w:pStyle w:val="Normal"/>
        <w:rPr/>
      </w:pPr>
      <w:r>
        <w:rPr>
          <w:b/>
          <w:sz w:val="16"/>
          <w:szCs w:val="16"/>
        </w:rPr>
        <w:t xml:space="preserve">ŚWIĘTOCHŁOWICE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500/200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29.09.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ostawę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</w:rPr>
        <w:t xml:space="preserve">materiałów eksploatacyjnych do kserokopiarek drukarek i faksów dla potrzeb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Urzędu Miejskiego w Świętochłowicach „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30 ust.1 ustawy z dnia 8 marca 1990 r. o samorządzie gminnym ( tekst  jedn. Dz. U z 2001 Nr 142  poz. 1591 z późn. zm.), art. 3 ust.1 pkt 1, art. 19 ust. 2, art. 20, art. 21 ustawy z dnia 29 stycznia 2004 Prawo zamówień  publicznych ( tekst jedn. Dz. U. z 2007r. Nr 223, poz. 1655 z późn. zm,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ostawę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 xml:space="preserve">materiałów eksploatacyjnych do kserokopiarek drukarek i faksów dla potrzeb Urzędu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Miejskiego w Świętochłowicach </w:t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Jolanta Parzon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Marta Nocuń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0"/>
        </w:rPr>
        <w:t>Z up. Prezydenta Miast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Zastępca Prezydenta Miast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mgr Urszula Gnieł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8-02-04T09:52:00Z</cp:lastPrinted>
  <dcterms:modified xsi:type="dcterms:W3CDTF">2009-10-09T10:34:00Z</dcterms:modified>
  <cp:revision>25</cp:revision>
  <dc:subject/>
  <dc:title/>
</cp:coreProperties>
</file>