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PREZYDENT MIAST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ŚWIĘTOCHŁOWIC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Zarządzenie Nr   700/2009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Prezydenta Miasta  Świętochłowi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ab/>
        <w:tab/>
        <w:t xml:space="preserve">                    z dnia 27 listopada 2009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42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 sprawi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szczęcia i przeprowadzenia postępowania o udzielenie zamówienia </w:t>
        <w:br/>
        <w:t xml:space="preserve"> publicznego na  :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Zakup i dostawę tablic rejestracyjnych dla potrzeb Wydziału Komunikacji na 2010 rok „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                       z  późn. zm. 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Z a r z ą d z a m   co  następuj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szcząć i przeprowadzić postępowanie o udzielenie zamówienia publicznego na:</w:t>
      </w:r>
    </w:p>
    <w:p>
      <w:pPr>
        <w:pStyle w:val="TextBody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>Zakup i dostawę tablic rejestracyjnych dla potrzeb Wydziału Komunikacji na 2010 rok</w:t>
      </w:r>
    </w:p>
    <w:p>
      <w:pPr>
        <w:pStyle w:val="TextBody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owołać komisję w składz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>-  przewodniczący……………. .Alicja Żebro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 xml:space="preserve">-  członek……………………...  Kazimierz Walicki 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 xml:space="preserve">-  członek……………………….Piotr Szczepański 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członek……………………… Aleksandra Matrac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-  sekretarz/członek……………. Agnieszka Szymczyk</w:t>
      </w:r>
    </w:p>
    <w:p>
      <w:pPr>
        <w:pStyle w:val="Normal"/>
        <w:ind w:left="14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tóra przygotuje i przeprowadzi postępowanie o udzielenie zamówienia publicz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2</w:t>
      </w:r>
    </w:p>
    <w:p>
      <w:pPr>
        <w:pStyle w:val="Normal"/>
        <w:ind w:left="14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nie Zarządzenia powierza się przewodniczącej komis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rządzenie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Z up. Prezydenta Miasta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Zastępca Prezydenta Mias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mgr Urszula Gnieł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35:00Z</dcterms:created>
  <dc:creator>OP</dc:creator>
  <dc:description/>
  <cp:keywords/>
  <dc:language>en-US</dc:language>
  <cp:lastModifiedBy>OP</cp:lastModifiedBy>
  <cp:lastPrinted>2009-11-27T11:00:00Z</cp:lastPrinted>
  <dcterms:modified xsi:type="dcterms:W3CDTF">2009-11-27T13:01:00Z</dcterms:modified>
  <cp:revision>4</cp:revision>
  <dc:subject/>
  <dc:title>  Prezydent Miasta </dc:title>
</cp:coreProperties>
</file>