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Zarządzenie Nr 679/09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z dnia 23.11.2009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w sprawie</w:t>
      </w:r>
      <w:r>
        <w:rPr/>
        <w:t>: powołania Zespołu do rozpatrywania wniosków o najem lokali socjalnych  w budynku przy ul. Sienkiewicza 3  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Na podstawie art. 30 ust. 2 pkt 3 ustawy z dnia 8 marca 1990r. o samorządzie gminnym / tekst jednolity – Dz.U. Nr 142 z 2001r., poz. 1591 z późniejszymi zmianami /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arządza, co następuj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1</w:t>
      </w:r>
      <w:r>
        <w:rPr/>
        <w:t> </w:t>
      </w:r>
    </w:p>
    <w:p>
      <w:pPr>
        <w:pStyle w:val="J"/>
        <w:rPr/>
      </w:pPr>
      <w:r>
        <w:rPr/>
        <w:t>  </w:t>
      </w:r>
    </w:p>
    <w:p>
      <w:pPr>
        <w:pStyle w:val="J"/>
        <w:rPr/>
      </w:pPr>
      <w:r>
        <w:rPr/>
        <w:t>Powołuję Zespół w następującym składz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</w:t>
      </w:r>
      <w:r>
        <w:rPr>
          <w:b/>
          <w:bCs/>
        </w:rPr>
        <w:t>Przewodniczący Zespołu</w:t>
      </w:r>
      <w:r>
        <w:rPr/>
        <w:t xml:space="preserve"> – Zastępca Prezydenta Miasta Świętochłowice Czesław Chrószcz</w:t>
      </w:r>
    </w:p>
    <w:p>
      <w:pPr>
        <w:pStyle w:val="J"/>
        <w:rPr/>
      </w:pPr>
      <w:r>
        <w:rPr/>
        <w:t xml:space="preserve">2. </w:t>
      </w:r>
      <w:r>
        <w:rPr>
          <w:b/>
          <w:bCs/>
        </w:rPr>
        <w:t>Członkowie Zespołu</w:t>
      </w:r>
      <w:r>
        <w:rPr/>
        <w:t>:</w:t>
      </w:r>
    </w:p>
    <w:p>
      <w:pPr>
        <w:pStyle w:val="J"/>
        <w:rPr/>
      </w:pPr>
      <w:r>
        <w:rPr/>
        <w:t> </w:t>
      </w:r>
      <w:r>
        <w:rPr/>
        <w:t>-  Zastępca Naczelnika Wydziału Architektury, Gospodarki Przestrzennej  i Nieruchomości Urzędu Miejskiego w Świętochłowicach  – Beata Cieślikowska </w:t>
      </w:r>
    </w:p>
    <w:p>
      <w:pPr>
        <w:pStyle w:val="J"/>
        <w:rPr/>
      </w:pPr>
      <w:r>
        <w:rPr/>
        <w:t> </w:t>
      </w:r>
      <w:r>
        <w:rPr/>
        <w:t xml:space="preserve">-  Zastępca Dyrektora Miejskiego Zarządu Budynków Mieszkalnych w Świętochłowicach - Gabriela Lipczyńska </w:t>
      </w:r>
    </w:p>
    <w:p>
      <w:pPr>
        <w:pStyle w:val="J"/>
        <w:rPr/>
      </w:pPr>
      <w:r>
        <w:rPr/>
        <w:t>- Kierownik Działu Pomocy Środowiskowej w Ośrodku Pomocy Społecznej  w Świętochłowicach - Leokadia Henć</w:t>
      </w:r>
    </w:p>
    <w:p>
      <w:pPr>
        <w:pStyle w:val="J"/>
        <w:rPr/>
      </w:pPr>
      <w:r>
        <w:rPr/>
        <w:t>-  Radca Prawny – Leszek Kłyś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daniem Zespołu jest rozpatrywanie wniosków o najem lokali socjalnych w budynku przy  ul. Sienkiewicza 3 w Świętochłowica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espół działa w oparciu o zasady wynajmowania lokali wchodzących w skład mieszkaniowego zasobu gminy, stanowiące załącznik do Uchwały nr XXXIX/312/2001 Rady Miejskiej w Świętochłowicach z dnia 28 listopada 2001r. w sprawie określenia zasad wynajmowania lokali wchodzących w skład mieszkaniowego zasobu gminy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Zespół przedstawi  listę kandydatów do zasiedlenia w/w lokali socjalnych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  </w:t>
      </w: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m Zastępcy Prezydenta Miasta Świętochłowice Czesławowi Chrószczowi 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  <w:r>
        <w:rPr>
          <w:b/>
          <w:bCs/>
        </w:rPr>
        <w:t>§ 6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8:00Z</dcterms:created>
  <dc:creator>Łukasz konieczny</dc:creator>
  <dc:description/>
  <cp:keywords/>
  <dc:language>en-US</dc:language>
  <cp:lastModifiedBy>Łukasz konieczny</cp:lastModifiedBy>
  <dcterms:modified xsi:type="dcterms:W3CDTF">2010-01-25T19:38:00Z</dcterms:modified>
  <cp:revision>2</cp:revision>
  <dc:subject/>
  <dc:title/>
</cp:coreProperties>
</file>