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55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6 lip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: ogłoszenia pierwszego przetargu ustnego nieograniczonego na sprzedaż niezabudowanej nieruchomości położonej w Świętochłowicach pomiędzy ul. Śląską 8, 26 i ul. Zieloną 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tekst jednolity : Dz. U. z 2004 r. Nr 261, poz. 2603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głosić pierwszy przetarg ustny nieograniczony na sprzedaż niezabudowanej nieruchomości położonej w Świętochłowicach pomiędzy ul. Śląską 8, 26 i ul. Zieloną 4 stanowiącej własność Gminy Świętochłowice, obejmującej działkę o numerze ewidencyjnym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946/10 o powierzchni 9 603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2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zapisanej w Księdze wieczystej nr KA1C/00015218/3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raz z udziałami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/3 działki nr 3946/12 o pow. 5 478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, zapisanej w księdze wieczystej nr KA1C/00025843/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/2 działki nr 3946/9 o pow. 2 462 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, zapisanej w księdze wieczystej nr KA1C/00015218/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/w księgi wieczyste prowadzone są przez Sąd Rejonowy w Chorzowie -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miejscowym planem zagospodarowania przestrzennego dla terenów pomiędzy południową </w:t>
        <w:br/>
        <w:t xml:space="preserve">i zachodnią granicą miasta, ul. Ceramiczną, ul. Wojska Polskiego, ul. Śląska z poszerzeniem w rejonie ul. Tunkla, Śląskiej, Wojska Polskiego oraz Góry Hugona w Świętochłowicach, teren oznaczony jest jako A.5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Przeznaczenie podstawow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: U – tereny zabudowy usługowej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Przeznaczenie uzupełniają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 ZP2 – zieleń towarzysząca, KDw – tereny dróg wewnętrznych, TI – tereny infrastruktury technicz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ę wywoławczą nieruchomości do pierwszego przetargu ustalić na kwotę 1 700 000,00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 jeden milion siedemse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ścić w „Gazecie Wyborczej” – wydanie ogólnokrajow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targ przeprowadzi komisja przetargowa powołana zgodnie z Zarządzeniem </w:t>
        <w:br/>
        <w:t>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>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nie zarządzenia powierzyć mgr inż. Czesławowi Chrószcz – Z-cy Prezydenta Miast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4:00Z</dcterms:created>
  <dc:creator>Łukasz konieczny</dc:creator>
  <dc:description/>
  <cp:keywords/>
  <dc:language>en-US</dc:language>
  <cp:lastModifiedBy>Łukasz konieczny</cp:lastModifiedBy>
  <dcterms:modified xsi:type="dcterms:W3CDTF">2010-01-25T21:34:00Z</dcterms:modified>
  <cp:revision>2</cp:revision>
  <dc:subject/>
  <dc:title/>
</cp:coreProperties>
</file>