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ZYDENT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ŚWIĘTOCHŁOW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340/2009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5.06.2009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</w:rPr>
        <w:t xml:space="preserve">Likwidacja ( rozbiórka ) mostu wraz z budowa nawierzchni drogowej oraz zabezpieczenia sieci elektroenergetycznej i teletechnicznej w ciągu pasa drogowego             ul. Żołnierskiej w Świętochłowicach 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             późn. zm. 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4"/>
        </w:rPr>
      </w:pPr>
      <w:r>
        <w:rPr>
          <w:b/>
          <w:bCs/>
        </w:rPr>
        <w:t xml:space="preserve">likwidację ( rozbiórkę ) mostu wraz z budową nawierzchni drogowej oraz zabezpieczenia sieci elektroenergetycznej i teletechnicznej w ciągu pasa drogowego             ul. Żołnierskiej w Świętochłowicach 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Zdzisław Święcichows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członek……………………… 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PREZYDENT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/-/ Eugeniusz Mo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03:00Z</dcterms:created>
  <dc:creator>OP</dc:creator>
  <dc:description/>
  <cp:keywords/>
  <dc:language>en-US</dc:language>
  <cp:lastModifiedBy>OP</cp:lastModifiedBy>
  <cp:lastPrinted>2009-06-05T11:41:00Z</cp:lastPrinted>
  <dcterms:modified xsi:type="dcterms:W3CDTF">2009-06-26T05:47:00Z</dcterms:modified>
  <cp:revision>6</cp:revision>
  <dc:subject/>
  <dc:title>Prezydent Miasta Świętochłowice </dc:title>
</cp:coreProperties>
</file>