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797/09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9.12.2009 r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sprzedaży w trybie bezprzetargowym nieruchomości gruntowej położonej w Świętochłowicach przy ul. Katowickiej 4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1 ust 1, art. 11a, art. 32 ust 3 oraz art. 37 ust. 2 pkt 2 ustawy z dnia 21 sierpnia 1997 r. o gospodarce nieruchomościami (tekst jednolity z 2004 r. Dz. U. Nr 261, poz. 2603 z póź.zm.), art. 30 ust. 1 i ust. 2 pkt 3 ustawy z dnia 8 marca 1990 r. o samorządzie gminnym (tekst jednolity z 2001 r. Dz. U. Nr 142, poz. 1591 z późniejszymi zmianami), uchwały nr XXVII/229/2000 Rady Miejskiej w Świętochłowicach z dnia 20 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ć w trybie bezprzetargowym na rzecz Skarbu Państwa, nieruchomość gruntową położoną w Świętochłowicach przy ul. Katowickiej 42, w skład której wchodzą działki: o numerze ewidencyjnym 3964 o powierzchni 14 m² zabudowana narożem budynku nr 42 oraz niezabudowana o numerze ewidencyjnym 3966 o powierzchni 23 m², zapisane w Księdze Wieczystej KW nr KA1C/00007532/1 i w jednostce rejestrowej G.52, będącą własnością Gminy Świętochłowice, a pozostającą w użytkowaniu wieczystym Polskich Kolei Państwowych S. 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VI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nieruchomości gruntowej ustalić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.598,36 zł brut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, „Gazecie Wyborczej – wydaniu lokalnym” i 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Świętochłowice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3:00Z</dcterms:created>
  <dc:creator>Łukasz konieczny</dc:creator>
  <dc:description/>
  <cp:keywords/>
  <dc:language>en-US</dc:language>
  <cp:lastModifiedBy>Łukasz konieczny</cp:lastModifiedBy>
  <dcterms:modified xsi:type="dcterms:W3CDTF">2010-01-25T19:04:00Z</dcterms:modified>
  <cp:revision>1</cp:revision>
  <dc:subject/>
  <dc:title/>
</cp:coreProperties>
</file>