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482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14 wrześ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dwołania pierwszego przetargu ustnego nieograniczonego na sprzedaż działek gruntowych położonych w Świętochłowicach przy ul. Bytomskiej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8 ust. 4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</w:t>
        <w:br/>
        <w:t xml:space="preserve">z dnia 20.12.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wołać pierwszy przetarg ustny nieograniczony na sprzedaż działek gruntowych położonych w Świętochłowicach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Bytomskiej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ędących własnością Gminy Świętochłowice, oznaczonych numerami ewidencyjnymi: 1492/137 i 3035/137 </w:t>
        <w:br/>
        <w:t>o łącznej pow. 357 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działek prowadzona jest księga wieczysta KW Nr KA1C/00007525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arg odwołuje się w związku z koniecznością przeprowadzenia podziału geodezyjnego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9:00Z</dcterms:created>
  <dc:creator>Łukasz konieczny</dc:creator>
  <dc:description/>
  <cp:keywords/>
  <dc:language>en-US</dc:language>
  <cp:lastModifiedBy>Łukasz konieczny</cp:lastModifiedBy>
  <dcterms:modified xsi:type="dcterms:W3CDTF">2010-01-25T20:49:00Z</dcterms:modified>
  <cp:revision>2</cp:revision>
  <dc:subject/>
  <dc:title/>
</cp:coreProperties>
</file>