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ŚWIĘTOCHŁOWICE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344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29.06.2009 r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stalenia maksymalnego wynagrodzenia kierowników i zastępców kierowników  jednostek organizacyjnych Miasta Świętochłow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9 ust. 3 ustawy z dnia 21 listopada 2008 r. o pracownikach samorządowych             (Dz. U. Nr 223, poz. 1458) w zw. z art. 33 ust. 3 ustawy z dnia 8 marca 1990 r. o samorządzie gminnym ( tekst jedn. Dz. U. z 2001 r., Nr 142, poz. 1591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§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m maksymalne miesięczne wynagrodzenie kierowników i zastępców kierowników jednostek budżetowych, gospodarstw pomocniczych tych jednostek oraz zakładów budżetowych Miasta Świętochłowice, które określa poniższa tabel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stawki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zasadnicz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u funkcyj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(kierownik) jednostki, komendant straży miejsk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ępca dyrektora (kierownika) jednostki, zastępca komendanta straży miejski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e miesięczne wynagrodzenie łącznie z dodatkiem za wieloletnią pracę nie może przekroczy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dla dyrektora (kierownika) jednostki, komendanta straży miejskiej </w:t>
        <w:tab/>
        <w:t>- kwoty 8.240,00 złot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la zastępcy dyrektora (kierownika) jednostk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stępcy komendanta straży miejskiej</w:t>
        <w:tab/>
        <w:tab/>
        <w:tab/>
        <w:tab/>
        <w:t>- kwoty 7.360,00 złot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m Sekretarzowi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§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, z mocą obowiązującą od 1 lipca 2009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/-/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1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16:00Z</dcterms:created>
  <dc:creator>UG</dc:creator>
  <dc:description/>
  <cp:keywords/>
  <dc:language>en-US</dc:language>
  <cp:lastModifiedBy>OP</cp:lastModifiedBy>
  <cp:lastPrinted>2009-06-24T10:23:00Z</cp:lastPrinted>
  <dcterms:modified xsi:type="dcterms:W3CDTF">2009-06-30T12:25:00Z</dcterms:modified>
  <cp:revision>6</cp:revision>
  <dc:subject/>
  <dc:title>                                                     Zarządzenie nr …………</dc:title>
</cp:coreProperties>
</file>