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 2001 r., Dz.U. Nr 142, poz.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a ustawy z dnia 24 czerwca 1994 r. o własności lokali (tekst jednolity z 2000 r.,Dz.U. Nr 80, poz. 9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LII/310/09 Rady Miejskiej w Świętochłowicach z dnia 21 października 2009 r. w sprawie wyrażenia zgody na udzielenie bonifikaty przy sprzedaży gminnych lokali mieszkalnych na rzecz najemców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Sprzedać Państwu (ograniczenie dostępu - podstawa prawna: ustawa o ochronie danych osobowych z dnia 29.08.1997 r., tekst jednolity Dz.U. Nr 101 z 2002 r. poz. 926) lokal mieszkalny nr 5 o powierzchni użytkowej 38,0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 o powierzchni użytkowej 1,9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5), usytuowany w segmencie nr 24 budynku mieszkalnego oznaczonego numerami 20-22-24-26, położonego w Świętochłowicach przy ul. Zubrzycki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Sprzedaż lokalu mieszkalnego następuje wraz z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daniem w użytkowanie wieczyste, do dnia 23.08.2103 r., 12/1000 części działek oznaczonych numerami ewidencyjnymi: 200/43, 202/47 o łącznej powierzchni 83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Cenę lokalu mieszkalnego wraz ze sprzedażą udziału we współwłasności 12/1000 części wspólnych budynku i urządzeń ustala się na kwotę 89 487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Ze względu na sprzedaż za jednorazową zapłatą udziela się ulgę w wysokości 90 % ceny, tj. 80 538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 Cenę sprzedaży lokalu ustala się na kwotę 8 94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 Do ceny sprzedaży lokalu dolicza się koszty wyceny w kwocie 107,36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 Cenę 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runtu ustala się na kwotę 124,48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 Pierwszą opłatę z tytułu użytkowania wieczystego 12/1000 części gruntu, płatną w 2009 r., stanowiącą 15 % jego ceny, ustala się w wysokośc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3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124,48 zł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0,012 x 0,15 = 186,42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Od pierwszej opłaty, określonej w pkt 2, udziela się ulgę w wysokości 90 % ceny, tj. 167,78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 Wartość pierwszej opłaty po udzieleniu ulgi ustala się na kwotę 18,64 z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 Od pierwszej opłaty, określonej w pkt 4, naliczany jest podatek VAT w wysokości 22 %, tj. 4,1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 Opłaty roczne za użytkowanie wieczyste 12/1000 części gruntu, płatne począwszy od 2010 r., stanowiące 1 % ceny gruntu, ustala się w wysokośc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3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124,48 zł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x 0,012 x 0,01 = 12,43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Od opłat rocznych naliczany jest podatek VAT w wysokości 22 %, tj. 2,73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Prezydenta Miasta –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9:00Z</dcterms:created>
  <dc:creator>Łukasz konieczny</dc:creator>
  <dc:description/>
  <cp:keywords/>
  <dc:language>en-US</dc:language>
  <cp:lastModifiedBy>Łukasz konieczny</cp:lastModifiedBy>
  <dcterms:modified xsi:type="dcterms:W3CDTF">2010-01-25T19:29:00Z</dcterms:modified>
  <cp:revision>2</cp:revision>
  <dc:subject/>
  <dc:title/>
</cp:coreProperties>
</file>