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enie Nr 98/0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a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dnia  16 stycznia 2009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: sprzedaży w trybie bezprzetargowym działek gruntowych położonych w Świętochłowicach w przy ul. Żołnierskiej i nasypie wiaduktu DTŚ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37 ust. 2 pkt 6 ustawy z dnia 21.08.1997 r. o gospodarce nieruchomościami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tekst jednolity z 2004 r. Dz. U. Nr 261, poz. 2603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30 ust. 1 i ust. 2 pkt 3) ustawy z dnia 8.03.1990 r. o samorządzie gminnym </w:t>
        <w:br/>
        <w:t>(tekst jednolity z 2001 r. Dz. U. Nr 142, poz. 1591 z późn. zm.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chwały Nr XXVII/229/2000 Rady Miejskiej w Świętochłowicach z dnia 20.12.2000 r. w sprawie określenia zasad gospodarowania nieruchomościami Gminy Świętochłowic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ezydent Miasta Świętochłow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rządz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przedać w trybie bezprzetargowym na rzecz Pana Tomasza Nagórskiego zamieszkałego </w:t>
        <w:br/>
        <w:t>w Zakopanem (34-500) przy ul. Kościeliska 69 działki gruntowe będące własnością Gminy Świętochłowice, oznaczone numerami ewidencyjnymi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3404/14 o pow. 131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objęta księgą wieczystą KA1C/00022579/3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3406/6  o pow. 399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objęta księgą wieczystą KA1C/00022579/3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3400/13 o pow. 392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 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jęta księgą wieczystą KA1C/00009821/8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/w księgi wieczyste prowadzone są przez Sąd Rejonowy w Chorzowie – Wydział Ksiąg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ieczysty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ę sprzedaży działek gruntowych ustalić w wysokości 147 253,00 z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eny będzie doliczony podatek VAT wg stawki 22%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Informację o sprzedaży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wiesić na tablicy ogłoszeń Urzędu Miejskiego w Świętochłowicach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ieścić w „Gońcu Górnośląskim”, Świętochłowickiej Telewizji Miejskiej oraz Internec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yć Zastępcy Naczelnika Wydziału Architektury, Gospodarki Przestrzennej i Nieruchomości – mgr Beacie Cieślikowskiej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08:00Z</dcterms:created>
  <dc:creator>Łukasz konieczny</dc:creator>
  <dc:description/>
  <cp:keywords/>
  <dc:language>en-US</dc:language>
  <cp:lastModifiedBy>Łukasz konieczny</cp:lastModifiedBy>
  <dcterms:modified xsi:type="dcterms:W3CDTF">2010-01-25T23:08:00Z</dcterms:modified>
  <cp:revision>2</cp:revision>
  <dc:subject/>
  <dc:title/>
</cp:coreProperties>
</file>