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Zarządzenie Nr 483/09</w:t>
      </w:r>
    </w:p>
    <w:p>
      <w:pPr>
        <w:pStyle w:val="Heading1"/>
        <w:jc w:val="center"/>
        <w:rPr/>
      </w:pPr>
      <w:r>
        <w:rPr/>
        <w:t>Prezydenta Miasta Świętochłowic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 dnia 17.09.2009 r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w sprawie: </w:t>
      </w:r>
      <w:r>
        <w:rPr/>
        <w:t>powierzenia w zarząd i administrację zabudowanej nieruchomości położonej w Świętochłowicach przy ul. Sienkiewicza 3 na rzecz Miejskiego Zarządu Budynków Mieszkalnych w Świętochłowicach.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NormalnyWeb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- art. 30 ust. 1 i ust. 2 pkt 3 ustawy z dnia 8.03.1990 r. o samorządzie gminnym (tekst jednolity - Dz. U. 2001 Nr 142, poz.1591, z późniejszymi zmianami),</w:t>
      </w:r>
    </w:p>
    <w:p>
      <w:pPr>
        <w:pStyle w:val="Normal"/>
        <w:spacing w:before="280" w:after="280"/>
        <w:rPr/>
      </w:pPr>
      <w:r>
        <w:rPr/>
        <w:t>- § 5 ust. 1 punkt A statutu Miejskiego Zarządu Budynków Mieszkalnych w Świętochłowicach stanowiącego załącznik do uchwały Rady Miejskiej Nr XXX/200/96, z dnia 15.11.1996 r. w sprawie przekształcenia P.P. Miejskiego Zarządu Budynków Mieszkalnych w Świętochłowicach w Zakład Budżetowy pod nazwą Miejski Zarząd Budynków Mieszkalnych w Świętochłowica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rezydent Miasta Świętochłowic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nyWeb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Powierzyć w zarząd i administrację na rzecz Miejskiego Zarządu Budynków Mieszkalnych w Świętochłowicach przy ul. Tunelowej nr 2 zabudowaną nieruchomość położoną w Świętochłowicach przy ul. Sienkiewicza 3, będącą własnością Gminy Świętochłowice, w postaci: czterokondygnacyjnego budynku szkolnego przebudowanego na mieszkalny o powierzchni użytkowej: 1923 m</w:t>
      </w:r>
      <w:r>
        <w:rPr>
          <w:vertAlign w:val="superscript"/>
        </w:rPr>
        <w:t>2</w:t>
      </w:r>
      <w:r>
        <w:rPr/>
        <w:t xml:space="preserve"> położonego na działkach o numerach ewidencyjnych: 1206/147o powierzchni 638 m</w:t>
      </w:r>
      <w:r>
        <w:rPr>
          <w:vertAlign w:val="superscript"/>
        </w:rPr>
        <w:t>2</w:t>
      </w:r>
      <w:r>
        <w:rPr/>
        <w:t xml:space="preserve"> , 1208/147 o powierzchni 489 m</w:t>
      </w:r>
      <w:r>
        <w:rPr>
          <w:vertAlign w:val="superscript"/>
        </w:rPr>
        <w:t>2</w:t>
      </w:r>
      <w:r>
        <w:rPr/>
        <w:t>, 1210/147 o powierzchni 485 m², 1212/147 o powierzchni 482 m², 1215/147 o powierzchni 416 m² zapisaną w księdze wieczystej KW Nr KA1C/00010470/2 prowadzonej przez Sąd Rejonowy w Chorzowie - Wydział VI Ksiąg Wieczystych.</w:t>
      </w:r>
    </w:p>
    <w:p>
      <w:pPr>
        <w:pStyle w:val="Heading5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/>
      </w:pPr>
      <w:r>
        <w:rPr/>
        <w:t>Wykonanie zarządzenia powierzyć Zastępcy Prezydenta Miasta mgr inż. Czesławowi Chrószcz</w:t>
      </w:r>
    </w:p>
    <w:p>
      <w:pPr>
        <w:pStyle w:val="NormalnyWeb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3:00Z</dcterms:created>
  <dc:creator>Łukasz konieczny</dc:creator>
  <dc:description/>
  <cp:keywords/>
  <dc:language>en-US</dc:language>
  <cp:lastModifiedBy>Łukasz konieczny</cp:lastModifiedBy>
  <dcterms:modified xsi:type="dcterms:W3CDTF">2010-01-25T20:43:00Z</dcterms:modified>
  <cp:revision>2</cp:revision>
  <dc:subject/>
  <dc:title/>
</cp:coreProperties>
</file>