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348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 29 czerw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ogłoszenia pierwszego przetargu ustnego, nieograniczonego, na sprzedaż niezabudowanej nieruchomości gruntowej położonej </w:t>
        <w:br/>
        <w:t xml:space="preserve">w Świętochłowicach przy Al. Parkowej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 marca 1990 r. </w:t>
        <w:br/>
        <w:t xml:space="preserve">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 sierpnia 1997 r. o gospodarce nieruchomościami 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 grudnia 2000 r. 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ić pierwszy przetarg ustny nieograniczony na sprzedaż niezabudowanej nieruchomości gruntowej, stanowiącej własność Gminy Świętochłowice, położonej w Świętochłowicach </w:t>
        <w:br/>
        <w:t>przy Al. Parkowej, stanowiącej działkę oznaczoną numerem ewidencyjnym 4036/2 o powierzchni 293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aną w księdze wieczystej Kw nr KA1C/00007454/0 prowadzonej przez Sąd Rejonowy </w:t>
        <w:br/>
        <w:t>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terenu na którym zlokalizowana jest działka gruntowa opisana w §1 brak jest obowiązującego planu zagospodarowania przestrzennego. Zgodnie z polityką przestrzenną Gminy Świętochłowice przewiduje się przeznaczenie nieruchomości pod funkcje usług sportu i rekreac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sprzedaży nieruchomości do pierwszego przetargu ustalić na kwotę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360 000,00 zł (słownie: trzysta sześćdziesiąt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</w:t>
        <w:br/>
        <w:t xml:space="preserve">z Zarządzeniem Nr 128/09 Prezydenta Miasta Świętochłowice z dnia 16 marca 2009 r. w sprawie wyznaczenia składu komisji przetargowej </w:t>
        <w:br/>
        <w:t>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 września 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7:00Z</dcterms:created>
  <dc:creator>Łukasz konieczny</dc:creator>
  <dc:description/>
  <cp:keywords/>
  <dc:language>en-US</dc:language>
  <cp:lastModifiedBy>Łukasz konieczny</cp:lastModifiedBy>
  <dcterms:modified xsi:type="dcterms:W3CDTF">2010-01-25T21:37:00Z</dcterms:modified>
  <cp:revision>2</cp:revision>
  <dc:subject/>
  <dc:title/>
</cp:coreProperties>
</file>