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 Nr 106/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12.02.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sprawie oddania w użytkowanie wieczyste w trybie bezprzetargowym nieruchomości gruntowej położonej w Świętochłowicach przy ul. Żelazn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37 ust. 2 pkt 6 ustawy z dnia 21 sierpnia 1997 r. o gospodarce nieruchomościami (tekst jednolity z 2004 r. Dz. U. Nr 261, poz. 2603 z póź.zm.), art. 30 ust. 1 i ust. 2 pkt 3 ustawy z dnia 8 marca 1990 r. o samorządzie gminnym (tekst jednolity z 2001 r. Dz. U. Nr 142, poz. 1591 z późniejszymi zmianami), uchwały nr XXVII/229/2000 Rady Miejskiej w Świętochłowicach z dnia 20 grudnia 2000 r. w sprawie określenia zasad gospodarowania nieruchomościami Gminy Świętochłowice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. Oddać w użytkowanie wieczyste w trybie bezprzetargowym na rzecz DELTA – TRANS TRANSPORTE Sp. z o. o., z siedzibą w Świętochłowicach przy ul. Chorzowskiej 134 b, nieruchomość gruntową położoną w Świętochłowicach przy ul. Żelaznej, w skład której wchodzą działki o numerach ewidencyjnych: 62/6 o powierzchni 130 m², 65/20 o powierzchni 351 m², 66/20 o powierzchni 1010 m², zapisane w Księdze Wieczystej nr KA1C/00024045/5 i w jednostce rejestrowej G.109, będącą własnością Gminy Świętochłowic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/w Księga Wieczysta prowadzona jest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. Przedmiotowa nieruchomość poprawi warunki zagospodarowania nieruchomości przyległej położonej w Świętochłowicach przy ul. Żelaznej, obejmującej działkę nr 150/2, która jest w użytkowaniu wieczystym DELTA – TRANS TRANSPORT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sprzedaży nieruchomości gruntowej ustalić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86.240,00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doliczyć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koszty wyceny w wysokoś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20,78 z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rwszą opłatę z tytułu użytkowania wieczystego w/w gruntu ustalić w wysokości 25% ce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ty roczne z tytułu użytkowania wieczystego w/w gruntu ustalić w wysokości 5% ce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pierwszej opłaty i opłat rocznych doliczyć podatek VAT w wysokośc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użytkowania wieczystego gruntu ustalić do dnia 15 listopada 2078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ację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mieścić w Świętochłowickiej Telewizji Miejskiej, „Gońcu Górnośląskim” i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Prezydenta Miasta mgr inż. Czesławowi Chrószc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6:00Z</dcterms:created>
  <dc:creator>Łukasz konieczny</dc:creator>
  <dc:description/>
  <cp:keywords/>
  <dc:language>en-US</dc:language>
  <cp:lastModifiedBy>Łukasz konieczny</cp:lastModifiedBy>
  <dcterms:modified xsi:type="dcterms:W3CDTF">2010-01-25T23:06:00Z</dcterms:modified>
  <cp:revision>2</cp:revision>
  <dc:subject/>
  <dc:title/>
</cp:coreProperties>
</file>