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399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3.07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sprzedaży nieruchomości gruntowej położonej w Świętochłowicach przy ul. Zubrzyckiego 15B wraz z przeniesieniem własności znajdującego się na niej budynk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231 § 2 kodeksu cywilnego, art. 30 ust. 1 i ust. 2 pkt. 3 ustawy z dnia 8 marca 1990 r. o samorządzie gminnym (tekst jednolity: Dz. U. Nr 142 poz. 1591, z 2001 r. z późniejszymi zmianami), oraz uchwały nr XXVII/229/2000 Rady Miejskiej w Świętochłowicach z dnia 20 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 Sprzedać na rzecz Pani Katarzyny Grabowskiej zamieszkałej w Chorzowie przy ul. Łagiewnickiej 101/3, nieruchomość gruntową położoną w Świętochłowicach przy ul. Zubrzyckiego 15B, w skład której wchodzi działka o numerze ewidencyjnym 1522 o powierzchni 120 m², zapisana w Księdze Wieczystej nr KA1C/00004554/0 i w jednostce rejestrowej G.25, będącą własnością Gminy Świętochłow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 Przenieść nieodpłatnie na rzecz Pani Katarzyny Grabowskiej budynek położony na w/w działce, o wartości przenoszącej znacznie wartość zajętej na ten cel działk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sprzedaży nieruchomości gruntowej ustalić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4.414,0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doliczyć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szty wyceny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90,40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szty podziału geodezyjnego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379,00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rutt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 i „”Gazecie Wyborczej – wydaniu lokalnym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9:00Z</dcterms:created>
  <dc:creator>Łukasz konieczny</dc:creator>
  <dc:description/>
  <cp:keywords/>
  <dc:language>en-US</dc:language>
  <cp:lastModifiedBy>Łukasz konieczny</cp:lastModifiedBy>
  <dcterms:modified xsi:type="dcterms:W3CDTF">2010-01-25T21:09:00Z</dcterms:modified>
  <cp:revision>2</cp:revision>
  <dc:subject/>
  <dc:title/>
</cp:coreProperties>
</file>