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323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 2 czerwc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ogłoszenia pierwszego przetargu ustnego nieograniczonego na sprzedaż działki gruntowej oznaczonej numerem ewidencyjnym 3047/2, położonej w Świętochłowicach przy ul. Łagiewnickiej 1b, ul. Bytomskiej i granicy z m. Byto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7 ust. 1 ustawy z dnia 21.08.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łosić pierwszy przetarg ustny nieograniczony na sprzedaż niezabudowanej nieruchomości położonej w Świętochłowicach przy ul. Łagiewnickiej 1b, ul. Bytomskiej i granicy z m. Bytom, będącej własnością Gminy Świętochłowice, stanowiącej działkę oznaczoną numerem ewidencyjn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3047/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>o pow. 4 03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nieruchomości prowadzona jest księga wieczysta KW Nr KA1C/00003596/9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przedmiotowej działki brak jest planu zagospodarowania przestrzennego. Zgodnie z polityką przestrzenną Gminy Świętochłowice przewiduje się przeznaczenie nieruchomości pod funkcję przemysłową, bazy, skład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pierwszego przetargu ustalić </w:t>
        <w:br/>
        <w:t xml:space="preserve">na kwot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wys. 300 000,00 zł (słownie: trzysta tysięcy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- wydanie lokalne, w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>Nr 128/09 Prezydenta Miasta Świętochłowice z dnia 16.03.2009 r. w sprawie wyznaczenia składu komisji przetargowej 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Przetarg przeprowadzić w oparciu o przepisy Rozporządzenia Rady Ministrów z dnia 14.09.2004 r. w sprawie sposobu i trybu przeprowadzania przetargów 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39:00Z</dcterms:created>
  <dc:creator>Łukasz konieczny</dc:creator>
  <dc:description/>
  <cp:keywords/>
  <dc:language>en-US</dc:language>
  <cp:lastModifiedBy>Łukasz konieczny</cp:lastModifiedBy>
  <dcterms:modified xsi:type="dcterms:W3CDTF">2010-01-25T21:39:00Z</dcterms:modified>
  <cp:revision>2</cp:revision>
  <dc:subject/>
  <dc:title/>
</cp:coreProperties>
</file>