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312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27.05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sprzedaży w trybie bezprzetargowym nieruchomości gruntowej położonej w Świętochłowicach przy ul. Parkowej 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: Dz. U. Nr 261 poz. 2603 z 2004 r. z póź. zm.), art. 30 ust. 1 i ust. 2 pkt 3 ustawy z dnia  8 marca 1990 r. o samorządzie gminnym (tekst jednolity: Dz. U. Nr 142 poz. 1591, z 2001 r.  z późniejszymi zmianami), uchwały nr XXVII/229/2000 Rady Miejskiej w Świętochłowicach z dnia 20 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 Sprzedać w trybie bezprzetargowym na rzecz ADO-MED. Sp. z o. o., z siedzibą w Świętochłowicach przy ul. Bytomskiej 38b, nieruchomość gruntową położoną w Świętochłowicach przy ul. Parkowej 15, w skład której wchodzi działka o numerze ewidencyjnym 4036/1 o powierzchni 1031 m², zapisana w Księdze Wieczystej nr KA1C/00007454/0 i w jednostce rejestrowej G.1200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Przedmiotowa nieruchomość jest niezbędna do poprawienia warunków zagospodarowania przyległej nieruchomości położonej w Świętochłowicach przy ul. Parkowej 11, obejmującej działkę nr 4020, która jest własnością w/w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sprzedaży nieruchomości gruntowej ustalić w wysokości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50.815,00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+ 22 % VAT w wysokości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3.179,30 zł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o daje łącznie kwotę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83.994,30 zł brutt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76,90 zł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 i „”Gazecie Wyborczej – wydaniu lokalnym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1:00Z</dcterms:created>
  <dc:creator>Łukasz konieczny</dc:creator>
  <dc:description/>
  <cp:keywords/>
  <dc:language>en-US</dc:language>
  <cp:lastModifiedBy>Łukasz konieczny</cp:lastModifiedBy>
  <dcterms:modified xsi:type="dcterms:W3CDTF">2010-01-25T21:41:00Z</dcterms:modified>
  <cp:revision>2</cp:revision>
  <dc:subject/>
  <dc:title/>
</cp:coreProperties>
</file>