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enie Nr 495/09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a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dnia  28 września 2009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sprawie: ogłoszenia drugiego przetargu ustnego, nieograniczonego, na sprzedaż niezabudowanej nieruchomości gruntowej położonej w Świętochłowicach przy Al. Parkowej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rt. 30 ust. 1 i ust. 2 pkt 3) ustawy z dnia 8 marca 1990 r. </w:t>
        <w:br/>
        <w:t xml:space="preserve">o samorządzie gminnym </w:t>
        <w:br/>
        <w:t>(tekst jednolity Dz. U. Nr 142 z 2001 r., poz. 1591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rt. 39 ust. 1 ustawy z dnia 21 sierpnia 1997 r. o gospodarce nieruchomościami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tekst jednolity : Dz. U. z 2004 r. Nr 261, poz. 2603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hwały Nr XXVII/229/2000 Rady Miejskiej w Świętochłowicach z dnia 20 grudnia 2000 r. w sprawie określenia zasad gospodarowania nieruchomościami Gminy Świętochłowice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a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głosić drugi przetarg ustny nieograniczony na sprzedaż niezabudowanej nieruchomości gruntowej, stanowiącej własność Gminy Świętochłowice, położonej w Świętochłowicach przy Al. Parkowej, stanowiącej działkę oznaczoną numerem ewidencyjnym 4036/2 o powierzchni 2930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zapisaną </w:t>
        <w:br/>
        <w:t>w księdze wieczystej Kw nr KA1C/00007454/0 prowadzonej przez Sąd Rejonowy w Chorzowie – Wydział Ksiąg Wieczystych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la terenu na którym zlokalizowana jest działka gruntowa opisana w §1 brak jest obowiązującego planu zagospodarowania przestrzennego. Zgodnie z polityką przestrzenną Gminy Świętochłowice przewiduje się przeznaczenie nieruchomości pod funkcje usług sportu i rekreacji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ę wywoławczą sprzedaży nieruchomości do drugiego przetargu ustalić na kwotę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wys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270 000,00 zł (słownie: dwieście siedemdziesiąt tysięcy złotych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ceny będzie doliczony podatek VAT wg stawki 22%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Informację o przetargu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wiesić na tablicy ogłoszeń Urzędu Miejskiego w Świętochłowicach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ieścić w Gazecie Wyborczej – Wydanie lokalne, Świętochłowickiej Telewizji Miejskiej, Interneci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 Przetarg przeprowadzi komisja przetargowa powołana zgodnie z Zarządzeniem </w:t>
        <w:br/>
        <w:t>Nr 128/09 Prezydenta Miasta Świętochłowice z dnia 16 marca 2009 r. w sprawie wyznaczenia składu komisji przetargowej do przeprowadzania przetargów na zbycie nieruchomości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2 -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 Przetarg przeprowadzić w oparciu o przepisy Rozporządzenia Rady Ministrów </w:t>
        <w:br/>
        <w:t xml:space="preserve">z dnia 14 września 2004 r. w sprawie sposobu i trybu przeprowadzania przetargów </w:t>
        <w:br/>
        <w:t>oraz rokowań na zbycie nieruchomości (Dz. U. Nr 207, poz. 2108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yć mgr inż. Czesławowi Chrószcz – Z-cy Prezydenta Miasta Świętochłowic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39:00Z</dcterms:created>
  <dc:creator>Łukasz konieczny</dc:creator>
  <dc:description/>
  <cp:keywords/>
  <dc:language>en-US</dc:language>
  <cp:lastModifiedBy>Łukasz konieczny</cp:lastModifiedBy>
  <dcterms:modified xsi:type="dcterms:W3CDTF">2010-01-25T20:39:00Z</dcterms:modified>
  <cp:revision>2</cp:revision>
  <dc:subject/>
  <dc:title/>
</cp:coreProperties>
</file>