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zydent Miast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Świętochłowi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Zarządzenie nr 103/0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Prezydenta  Miasta  Świętochłowic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z  dnia 11.02.2009 ro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powierzenia obowiązków Sekretarza Miasta Świętochłow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7 ust. 3 i art. 5 ust. 1 oraz art. 21 w zw. z art. 54 ust. 2 ustawy z dnia 21 listopada 2008 r.  o pracownikach samorządowych (Dz. U. Nr 223, poz. 1458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  <w:szCs w:val="20"/>
        </w:rPr>
        <w:t>zarządzam, co następuje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§ 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dniem 11 lutego 2009 roku powierzam </w:t>
      </w:r>
      <w:r>
        <w:rPr>
          <w:rFonts w:cs="Arial" w:ascii="Arial" w:hAnsi="Arial"/>
          <w:b/>
          <w:sz w:val="20"/>
          <w:szCs w:val="20"/>
        </w:rPr>
        <w:t xml:space="preserve">Pani Jolancie Salbert – Kowalczyk </w:t>
      </w:r>
      <w:r>
        <w:rPr>
          <w:rFonts w:cs="Arial" w:ascii="Arial" w:hAnsi="Arial"/>
          <w:sz w:val="20"/>
          <w:szCs w:val="20"/>
        </w:rPr>
        <w:t xml:space="preserve">pełnienie obowiązków </w:t>
        <w:br/>
        <w:t xml:space="preserve"> Sekretarza Miasta Świętochłow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ezydent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mgr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yturozdziau">
    <w:name w:val="Tytuł rozdziału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Punkt">
    <w:name w:val="punkt"/>
    <w:basedOn w:val="Normal"/>
    <w:qFormat/>
    <w:pPr>
      <w:numPr>
        <w:ilvl w:val="0"/>
        <w:numId w:val="1"/>
      </w:numPr>
      <w:tabs>
        <w:tab w:val="clear" w:pos="708"/>
        <w:tab w:val="left" w:pos="4800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1:00Z</dcterms:created>
  <dc:creator>UG</dc:creator>
  <dc:description/>
  <cp:keywords/>
  <dc:language>en-US</dc:language>
  <cp:lastModifiedBy>OP</cp:lastModifiedBy>
  <cp:lastPrinted>2009-02-11T09:07:00Z</cp:lastPrinted>
  <dcterms:modified xsi:type="dcterms:W3CDTF">2009-02-12T10:01:00Z</dcterms:modified>
  <cp:revision>2</cp:revision>
  <dc:subject/>
  <dc:title>                                                     Zarządzenie nr …………</dc:title>
</cp:coreProperties>
</file>