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744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 dnia 7.12.2009 r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trzeciego przetargu ustnego nieograniczonego na sprzedaż niezabudowanej nieruchomości położonej w Świętochłowicach przy ul. Łagiewnickiej 15-15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9 ust. 2 ustawy z dnia 21.08.1997 r. o gospodarce nieruchomościami (tekst jednolity: Dz. U. z 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0 ust. 1 i ust. 2 pkt 3) ustawy z dnia 8.03.1990 r. o samorządzie gminnym (tekst jednolity Dz. 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ić trzeci przetarg ustny nieograniczony na sprzedaż niezabudowanej nieruchomości położonej w Świętochłowicach przy ul. Łagiewnickiej 15-15a, będącej własnością Gminy Świętochłowice, stanowiącej działkę o numerze ewidencyjnym 1210/187 o pow. 3555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apisaną w księdze wieczystej KA1C/00002330/0, prowadzonej przez Sąd Rejonowy w Chorzowie – Wydział Ksiąg Wieczystych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rak miejscowego planu zagospodarowania przestrzennego dla tego gruntu. Zgodnie z polityką przestrzenną Gminy Świętochłowice przewiduje się przeznaczenie nieruchomości pod funkcję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”Tereny zabudowy mieszkaniowo – usługowej o wysokiej intensywności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en przewidziany jest pod budowę obiektu handlow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trzeciego przetargu ustalić na kwotę 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467.200,00 zł (słownie złotych: czterysta sześćdziesiąt siedem tysięcy dwieście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lokalne, 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z Zarządzeniem </w:t>
        <w:br/>
        <w:t xml:space="preserve">Nr 128/09 Prezydenta Miasta Świętochłowice z dnia 16 marca 2009 r. w sprawie wyznaczenia składu komisji przetargowej do przeprowadzania przetargów na zbycie nieruchomośc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 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astępcyPrezydenta Miasta Świętochłowice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05:00Z</dcterms:created>
  <dc:creator>Łukasz konieczny</dc:creator>
  <dc:description/>
  <cp:keywords/>
  <dc:language>en-US</dc:language>
  <cp:lastModifiedBy>Łukasz konieczny</cp:lastModifiedBy>
  <dcterms:modified xsi:type="dcterms:W3CDTF">2010-01-25T19:05:00Z</dcterms:modified>
  <cp:revision>2</cp:revision>
  <dc:subject/>
  <dc:title/>
</cp:coreProperties>
</file>