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rządzenie Nr 484/09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zydenta Miasta Świętochłowice</w:t>
      </w:r>
    </w:p>
    <w:p>
      <w:pPr>
        <w:pStyle w:val="Normal"/>
        <w:spacing w:lineRule="auto" w:line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17.09.2009 r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sprawie: zasad przyznawania środków Gminnego Funduszu Ochrony Środowiska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 Gospodarki Wodnej oraz Powiatowego Funduszu Ochrony Środowiska i Gospodarki Wodnej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Na podstawie art. 30 ust.1 i 2 pkt 2 i 4 ustawy z dnia 8 marca 1990 r. o samorządzie gminnym (tekst jednolity Dz.U. z 2001 r. nr 142 poz. 1591 z późniejszymi zmianami) i art. 32 ust. 1 i 2 pkt 2 i 4 ustawy z dnia 5 czerwca 1998 r. o samorządzie powiatowym (tekst jednolity Dz.U. z 2001 r. nr 142 poz. 1592 z późniejszymi zmianami), w związku z art. 406-407 ustawy z dnia 27.04.2001 r. Prawo Ochrony Środowiska (Dz.U. Dz 2001 r. nr 62 poz. 627) oraz na podstawie Uchwały Rady Miejskiej </w:t>
        <w:br/>
        <w:t xml:space="preserve">w Świętochłowicach nr XXVII/232/09 z dnia 28 stycznia 2009 r. w sprawie uchwalenia budżetu miasta </w:t>
        <w:br/>
        <w:t xml:space="preserve">na 2009 r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b/>
          <w:sz w:val="20"/>
          <w:szCs w:val="20"/>
        </w:rPr>
        <w:t>Prezydent Miasta Świętochłowice zarządza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480"/>
        <w:ind w:left="180" w:hanging="1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ąć zasady przyznawania środków Gminnego Funduszu Ochrony Środowiska i Gospodarki Wodnej oraz Powiatowego Funduszu Ochrony Środowiska i Gospodarki Wodnej, stanowiącego załącznik do niniejszego Zarządz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180" w:hanging="1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Traci moc Zarządzenie Prezydenta Miasta Świętochłowice nr 78/08 z dnia 5 marca 2008 r. </w:t>
        <w:br/>
        <w:t>w sprawie zasad przyznawania środków Gminnego Funduszu Ochrony Środowiska i Gospodarki Wodnej oraz Powiatowego Funduszu Ochrony Środowiska i Gospodarki Wodnej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ykonanie Zarządzenia powierzam Pierwszemu Zastępcy Prezydenta Miast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rządzenie podlega ogłoszeniu na tablicy ogłoszeń Urzędu Miejskiego oraz w Biuletynie Informacji Publicznej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e Zarządzenie wchodzi w życie z dniem podpisan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2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rezydent Miasta</w:t>
      </w:r>
    </w:p>
    <w:p>
      <w:pPr>
        <w:pStyle w:val="Normal"/>
        <w:ind w:firstLine="52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mgr Eugeniusz Moś</w:t>
      </w:r>
      <w:r>
        <w:br w:type="page"/>
      </w:r>
    </w:p>
    <w:p>
      <w:pPr>
        <w:pStyle w:val="Normal"/>
        <w:ind w:firstLine="52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 do Zarządzenia nr 484/09</w:t>
      </w:r>
    </w:p>
    <w:p>
      <w:pPr>
        <w:pStyle w:val="Normal"/>
        <w:ind w:firstLine="52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 dnia 17.09.2009 r.</w:t>
      </w:r>
    </w:p>
    <w:p>
      <w:pPr>
        <w:pStyle w:val="Normal"/>
        <w:ind w:firstLine="5220"/>
        <w:rPr/>
      </w:pPr>
      <w:r>
        <w:rPr>
          <w:rFonts w:cs="Arial" w:ascii="Arial" w:hAnsi="Arial"/>
          <w:sz w:val="16"/>
          <w:szCs w:val="16"/>
        </w:rPr>
        <w:t>Prezydenta Miasta Świętochłowi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Zasady przyznawania środków Gminnego Funduszu Ochrony Środowiska i Gospodarki Wodnej oraz Powiatowego Funduszu Ochrony Środowiska i Gospodarki Wodnej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 Postanowienia ogólne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 Gminnego Funduszu Ochrony Środowiska i Gospodarki Wodnej i Powiatowego Funduszu Ochrony Środowiska i Gospodarki Wodnej, zwanych dalej Gminnym Funduszem i Powiatowym Funduszem, dofinansowywane są zadania z zakresu ochrony środowiska i gospodarki wodnej z uwzględnieniem celów określonych w 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ustawie z dnia 20 czerwca 2001 r. - Prawo ochrony środowiska (Dz.U. Nr 62/200, poz.627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lityce ekologicznej Państwa i województw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polityce ekologicznej powiatu i gminy określonej w Programie Ochrony Środowiska dla Świętochłowic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oraz w oparciu o plan finansowy Gminnego Funduszu i Powiatowego Funduszu, stanowiące załącznik do uchwały budżetowej na dany rok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.    Wnioski i tryb ich rozpatrywania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e środków Gminnego Funduszu i Powiatowego Funduszu mogą być dofinansowywane zadania własne gminy w zakresie ochrony środowiska, realizowane przez osoby fizyczne, prawne i jednostki nie posiadające osobowości prawnej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rodki finansowe mogą być przyznawane na 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edukację ekologiczną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b) zadania związane z gospodarką odpadami, a w szczególności z selekcją i segregacją odpadów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c) zadania modernizacyjne związane z redukcją niskiej emisji prowadzone przez właścicieli </w:t>
        <w:br/>
        <w:t>lub zarządców nieruchomości oraz właścicieli lub najemców pojedynczych lokali mieszkalnych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zadania związane z ochroną wód i gospodarką wodną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e) zadania dotyczące zwiększania atrakcyjności istniejących i tworzenia nowych terenów rekreacyjnych i terenów zieleni miejski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zy realizacji zadań określonych w § 3c dofinansowanie przyznaje się w przypadku likwidacji niskosprawnych źródeł ciepła opalanych paliwem stałym ( tj. piece kaflowe, piece metalowe, kotły węglowe bez certyfikatu na „znak bezpieczeństwa ekologicznego ) i zastosowania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otłów gazowych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otłów elektrycznych, pieców akumulacyjnych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otłów na olej opał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- niskoemisyjnych kotłów węglowych, posiadających aktualny na dzień składania wniosku certyfikat - </w:t>
      </w:r>
      <w:r>
        <w:rPr>
          <w:rFonts w:cs="Arial" w:ascii="Arial" w:hAnsi="Arial"/>
          <w:b/>
          <w:bCs/>
          <w:sz w:val="20"/>
          <w:szCs w:val="20"/>
        </w:rPr>
        <w:t>świadectwo badania na „znak bezpieczeństwa ekologicznego”</w:t>
      </w:r>
      <w:r>
        <w:rPr>
          <w:rFonts w:cs="Arial" w:ascii="Arial" w:hAnsi="Arial"/>
          <w:sz w:val="20"/>
          <w:szCs w:val="20"/>
        </w:rPr>
        <w:t xml:space="preserve"> - przyznany przez Instytut Chemicznej Przeróbki Węgla w Zabrzu lub inną akredytowaną jednostkę, spełniający kryteria energetyczno-emisyjne na „znak bezpieczeństwa ekologicznego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rządzeń wykorzystujących odnawialne źródła energii np. pomp cieplnych, solarów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Ustala się następujące wysokości dofinansowania ze środków Gminnego Funduszu i Powiatowego Funduszu 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. dla zadań ujętych w § 3 a)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 50% kosztów ale nie więcej niż l .000 zł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. dla zadań ujętych w § 3 c) 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 dla zadań modernizacyjnych prowadzonych przez właścicieli (zarządców ) nieruchomości w całym obiekci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a) do 50% nakładów poniesionych na realizację zadania objętego wnioskiem, ale nie więcej niż </w:t>
        <w:br/>
        <w:t xml:space="preserve">15.000 zł w przypadku zastosowania pomp cieplnych lub solarów ( zestaw solarny 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do 50 % kosztów zakupu urządzenia grzewczego lecz nie więcej niż 10.000 zł w przypadku zastosowania innych urządzeń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do 70% łącznie poniesionych kosztów lecz nie więcej niż 35.000 zł w przypadku jednoczesnego wykonania zadań wymienionych w pkt a) i b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 dla zadań modernizacyjnych prowadzonych przez właścicieli (najemców) pojedynczych lokali mieszkalnych lub domków jednorodzin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a) do 50 % kosztów zakupu urządzenia grzewczego lecz nie więcej niż 5.000 zł w przypadku zastosowania urządzeń wykorzystujących odnawialne źródła energi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do 50 % kosztów zakupu urządzenia grzewczego lecz nie więcej niż 1.200 zł - w przypadku zastosowania innych urządzeń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do 70% łącznie poniesionych kosztów lecz nie więcej niż 8.000 zł w przypadku jednoczesnego wykonania zadań wymienionych w pkt a) i b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Dla domków wolnostojących, w których wyodrębniono dwa osobne lokale mieszkalne dotacja przysługuje do każdego lokal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ie finansuje się innych kosztów związanych ze zmianą ogrzewania (kosztów instalacji, doprowadzenia mediów, projektów prac budowlanych itp.) a także zakupu urządzeń dogrzewających (przenośne urządzenia grzewcze, kominki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II. dla zadań ujętych w § 3 b),d) i e)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do 50% poniesionych kosztów, ale nie więcej niż 10.000 zł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 Dofinansowanie może być przyznane po stwierdzeniu, że zapewnione jest pełne pokrycie jego kosztów (z uwzględnieniem kwoty przyznanej z Gminnego Funduszu lub Powiatowego Funduszu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 Dofinansowanie z Gminnego Funduszu i Powiatowego Funduszu zadań inwestycyjnych obejmuje tylko nakłady na realizację technologicznych obiektów, instalacji i urządzeń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 Otrzymanie dofinansowania wymaga udokumentowania przez otrzymującego dofinansowanie poniesionych przez niego kosztów oraz rozliczenia otrzymanych środkó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 Dofinansowanie określone w § 3 pkt c) można otrzymać jednorazowo do każdego lokalu mieszkalnego, nieruchomości lub domu jednorodzinn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 Dofinansowanie do zadań określonych w § 3 pkt b),d) i e) ten sam wnioskodawca może otrzymać nie częściej niż raz na dwa lat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7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Wniosek o dofinansowanie wnioskodawca przygotowuje na formularzach będących załącznikami do niniejszych zasad przyznawania środków GiPFOŚiGW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- załącznik nr 1 – wniosek o dofinansowanie zmiany systemu ogrzewania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- załącznik nr 2 – wniosek o dofinansowanie zadania inwestycyjneg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- załącznik nr 3 – wniosek o dofinansowanie zadania pozainwestycyjnego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 Wnioski o środki Gminnego Funduszu i Powiatowego Funduszu składa się 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dla zadań ujętych w § 3 c)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po zakończeniu inwestycji, na zadania zrealizowane nie wcześniej niż 3 lata od dnia składania wniosk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dla zadań ujętych w § 3 a),b),d) i e)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do 31 października każdego rok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 Wnioski o środki z Gminnego Funduszu i Powiatowego Funduszu rozpatrywane są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dla zadań ujętych w § 3 c)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do dnia 31 kwietnia - dotyczy wniosków złożonych do 31 marca każdego roku oraz do 30 października - dotyczy wniosków złożonych od 1 kwietnia do 30 września każdego rok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dla zadań ujętych w § 3 a),b),d) i e)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 30 listopada danego rok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 Wniosek o dofinansowanie winien zostać uzupełniony o dokumenty określone w formularza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 W przypadku nie uzupełnienia wniosku o potrzebne dokumenty w ciągu 14 dni od powiadomienia wnioskodawcy o takiej konieczności wniosek może zostać skreślony z listy zadań objętych dofinansowanie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8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 Zakwalifikowania wniosków do udzielania dofinansowania dokonuje komisja powołana przez Prezydenta Miasta w składzie 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zewodnicząca</w:t>
        <w:tab/>
        <w:tab/>
        <w:t>- Naczelnik Wydziału Inwestycji i Remontów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stępca Przewodniczącego </w:t>
        <w:tab/>
        <w:t>- Naczelnik Wydziału Gospodarki Miejskiej i Ekologii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ekretarz </w:t>
        <w:tab/>
        <w:tab/>
        <w:tab/>
        <w:t>- pracownik Wydziału Gospodarki Miejskie i Ekologii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Członek </w:t>
        <w:tab/>
        <w:tab/>
        <w:tab/>
        <w:t>- pracownik Wydziału Inwestycji i Remontów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 Ostateczną decyzję zatwierdzającą dofinansowanie z Gminnego Funduszu lub Powiatowego Funduszu wniosków zakwalifikowanych przez Komisję podejmuje Zastępca Prezydenta Miast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9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 rozpatrywania wniosków i przyznania dofinansowania komisja sporządza protokół, w którym określa imię, nazwisko i adres osób, którym przyznano dofinansowanie wraz z przyznaną kwotą. Sporządza się także listę osób, którym odmówiono dofinansowania wraz z uzasadnienie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1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zyznający dofinansowanie ma prawo dokonać kontrol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zgodności wniosku o dofinansowanie ze stanem faktycznym, przed podjęciem decyzji o przyznaniu dofinansowania, a w przypadku stwierdzenia nieprawidłowości wniosek podlega odrzuceniu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prawidłowego wykorzystania dofinansowania, a w przypadku stwierdzenia nieprawidłowości może żądać zwrotu przyznanej kwoty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a co otrzymujący dofinansowanie wyraża zgodę w oświadczeniu będącym załącznikiem do wniosku o dofinansowan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ind w:firstLine="524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 do Zasad przyznawania środków</w:t>
      </w:r>
    </w:p>
    <w:p>
      <w:pPr>
        <w:pStyle w:val="Normal"/>
        <w:ind w:firstLine="524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FOŚiGW oraz PFOŚiGW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Świętochłowice, dnia ..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>(imię, nazwisko wnioskodawcy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</w:t>
      </w:r>
      <w:r>
        <w:rPr>
          <w:rFonts w:cs="Arial" w:ascii="Arial" w:hAnsi="Arial"/>
          <w:sz w:val="18"/>
          <w:szCs w:val="18"/>
        </w:rPr>
        <w:t>(adres, telefon)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Wydział Gospodark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</w:rPr>
        <w:t>Miejskiej i Ekologi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</w:rPr>
        <w:t xml:space="preserve">Urzędu Miejskiego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</w:rPr>
        <w:t>w Świętochłowicac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Zwracam się z prośbą o dofinansowanie zmiany systemu ogrzewania mieszkania / lokalu użytkowego o powierzchni ........................... mieszczącego się </w:t>
        <w:br/>
        <w:t xml:space="preserve">w Świętochłowicach przy ul. .................................................................. . </w:t>
      </w:r>
    </w:p>
    <w:p>
      <w:pPr>
        <w:pStyle w:val="Normal"/>
        <w:jc w:val="both"/>
        <w:rPr/>
      </w:pPr>
      <w:r>
        <w:rPr>
          <w:rFonts w:cs="Arial" w:ascii="Arial" w:hAnsi="Arial"/>
        </w:rPr>
        <w:t>W wymienionym lokalu zastosowano obecnie system ogrzewania .......................................................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(gazowy, elektryczny, inny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oszt inwestycji wynosi w całości ......................................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zakończenia inwestycji ............................................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wyburzenia/zlikwidowania pieców węglowych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zy dotychczas korzystano z dofinansowania   TAK  </w:t>
      </w:r>
      <w:r>
        <w:rPr>
          <w:rFonts w:cs="Arial" w:ascii="Arial" w:hAnsi="Arial"/>
          <w:b/>
        </w:rPr>
        <w:t xml:space="preserve">    </w:t>
      </w:r>
      <w:r>
        <w:rPr>
          <w:rFonts w:cs="Arial" w:ascii="Arial" w:hAnsi="Arial"/>
        </w:rPr>
        <w:t xml:space="preserve"> w roku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 xml:space="preserve">NIE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przypadku przyznania dofinansowania proszę o przekazanie przyznanej kwoty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na konto bankowe nr ………………………………………………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odbiór osobisty w kasie tut. Urzędu*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niepotrzebne skreśli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podpis wnioskod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i: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serokopia faktury/rachunku za urządzenie grzewcze,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zwolenie właściciela budynku na zmianę systemu grzewczego,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świadczenie właściciela budynku, że w ww. lokalu zostały zlikwidowane piece węglowe,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goda na dokonanie kontroli u wnioskodawcy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</w:rPr>
        <w:t>5.</w:t>
        <w:tab/>
        <w:t xml:space="preserve">certyfikat – świadectwo badania na „znak bezpieczeństwa ekologicznego” wydany przez Instytut </w:t>
        <w:tab/>
        <w:t xml:space="preserve">Chemicznej Przeróbki Węgla w Zabrzu lub inną akredytowaną jednostkę, spełniający kryteria </w:t>
        <w:tab/>
        <w:t xml:space="preserve">energetyczno-emisyjne na „znak Bezpieczeństwa ekologicznego” dla pieców węglowych </w:t>
        <w:tab/>
        <w:t>niskoemisyj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goda właściciela/administratora budynku na zmianę ogrzewania lokalu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imieniu właściciela / administratora budynku niniejszym oświadczam, że wyrażam zgodę na zmianę systemu ogrzewania z węglowego na ……………………………….. w lokalu mieszkalnym / użytkowym mieszczącym się przy ul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podpis i pieczęć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łaściciela/administratora budynku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świadczam, że w lokalu mieszkalnym / użytkowym mieszczącym się </w:t>
        <w:br/>
        <w:t>przy ul……………………………………………….zostały zlikwidowane piece węglow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podpis i pieczę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wnioskodawc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świadczam, że wyrażam zgodę na dokonanie kontroli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zgodności wniosku ze stanem faktycznym, przed podjęciem decyzji o przyznaniu dofinansowania ( w przypadku stwierdzenia nieprawidłowości wniosek podlega odrzuceniu 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rawidłowego wykorzystania dofinansowania – w przypadku stwierdzenia nieprawidłowości, przyznana kwota podlega zwrotow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odpis wnioskodawcy</w:t>
      </w:r>
      <w:r>
        <w:br w:type="page"/>
      </w:r>
    </w:p>
    <w:p>
      <w:pPr>
        <w:pStyle w:val="Normal"/>
        <w:ind w:firstLine="5580"/>
        <w:rPr/>
      </w:pPr>
      <w:r>
        <w:rPr>
          <w:rFonts w:cs="Arial"/>
          <w:sz w:val="18"/>
          <w:szCs w:val="18"/>
        </w:rPr>
        <w:t>Załącznik nr 2 do Zasad przyznawania środków</w:t>
      </w:r>
    </w:p>
    <w:p>
      <w:pPr>
        <w:pStyle w:val="Normal"/>
        <w:ind w:firstLine="558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GFOŚIGW oraz PFOŚiGW</w:t>
      </w:r>
    </w:p>
    <w:p>
      <w:pPr>
        <w:pStyle w:val="Normal"/>
        <w:ind w:firstLine="6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Wniosek o przyznanie środków z Gminnego / Powiatowego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Funduszu Ochrony Środowiska i Gospodarki Wodnej w Świętochłowicach </w:t>
        <w:br/>
        <w:t>na realizację zadania inwestycyjnego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Świętochłowice, dnia ...............................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Dane o wnioskodawc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Nazwa, dane adresowe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Statut prawny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Uzasadnienie konieczności realizacji wnioskowanego zadani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 xml:space="preserve">Osoba odpowiedzialna za realizację zadania (imię, nazwisko, stanowisko,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telefon)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Nazwa banku obsługującego wnioskodawcę i numer konta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Dane o zadani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Nazwa zadani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Cel zadani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Syntetyczny opis zadani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Termin realizacji (rozpoczęcie i zakończenie) zadani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.  Lokalizacja i zasięg zadani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Przewidywane efekty (rzeczowe i ekologiczne) zadani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Koszt całkowity, źródła finansowani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nakłady dotychczas poniesione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- nakłady dotychczas poniesione w całości sfinansowane ze środków własnych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- nakłady niezbędne do zakończenia zadani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- przeznaczenie środków G/PFOŚiGW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ind w:firstLine="5103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 nr 3 do Zasad przyznawania środków</w:t>
      </w:r>
    </w:p>
    <w:p>
      <w:pPr>
        <w:pStyle w:val="Normal"/>
        <w:ind w:firstLine="5103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GFOŚiGW oraz PFOŚiGW</w:t>
      </w:r>
    </w:p>
    <w:p>
      <w:pPr>
        <w:pStyle w:val="Normal"/>
        <w:ind w:firstLine="6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Wniosek o przyznanie środków z Gminnego / Powiatowego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Funduszu Ochrony Środowiska i Gospodarki Wodnej w Świętochłowicach </w:t>
        <w:br/>
        <w:t>na realizację zadania pozainwestycyjnego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Świętochłowice, dnia ...............................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Dane o wnioskodawc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Nazwa, dane adresowe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Statut prawny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Uzasadnienie konieczności realizacji wnioskowanego zadani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 xml:space="preserve">Osoba odpowiedzialna za realizację zadania (imię, nazwisko, stanowisko,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telefon)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Nazwa banku obsługującego wnioskodawcę i numer konta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Dane o zadani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Nazwa zadani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Cel zadani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Syntetyczny opis zadani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Termin realizacji (rozpoczęcie i zakończenie) zadani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.  Lokalizacja i zasięg zadani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Przewidywane efekty (rzeczowe i ekologiczne) zadani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Koszt całkowity, źródła finansowani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nakłady dotychczas poniesione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- nakłady dotychczas poniesione w całości sfinansowane ze środków własnych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- nakłady niezbędne do zakończenia zadani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- przeznaczenie środków G/PFOŚiGW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09:24:00Z</dcterms:created>
  <dc:creator>IP-Arek</dc:creator>
  <dc:description/>
  <dc:language>en-US</dc:language>
  <cp:lastModifiedBy>-</cp:lastModifiedBy>
  <cp:lastPrinted>2009-08-28T14:00:00Z</cp:lastPrinted>
  <dcterms:modified xsi:type="dcterms:W3CDTF">2009-09-25T08:09:00Z</dcterms:modified>
  <cp:revision>17</cp:revision>
  <dc:subject/>
  <dc:title/>
</cp:coreProperties>
</file>