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Prezydent Miast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Świętochłowice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Zarządzenie Nr  428/2009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rezydenta Miasta  Świętochłowice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ab/>
        <w:tab/>
        <w:t xml:space="preserve">                    z dnia 27.07.200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42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 sprawie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wszczęcia i przeprowadzenia postępowania o udzielenie zamówienia </w:t>
        <w:br/>
        <w:t xml:space="preserve"> publicznego na  : </w:t>
      </w:r>
    </w:p>
    <w:p>
      <w:pPr>
        <w:pStyle w:val="TextBody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Ocieplenie ścian zewnętrznych i stropodachu Przedszkola nr 2 przy ul. Wodnej 13 w Świętochłowicach  „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                       z  późn. zm. 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Z a r z ą d z a m   co  następuje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szcząć i przeprowadzić postępowanie o udzielenie zamówienia publicznego na:</w:t>
      </w:r>
    </w:p>
    <w:p>
      <w:pPr>
        <w:pStyle w:val="TextBody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cieplenie ścian zewnętrznych i stropodachu Przedszkola nr 2 przy ul.Wodnej 13 w Świętochłowicach   </w:t>
      </w:r>
    </w:p>
    <w:p>
      <w:pPr>
        <w:pStyle w:val="TextBody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owołać komisję w składz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przewodniczący……………. .Alicja Żebro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członek……………………...  Grażyna Ciesiołka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członek……………………….Marek Kostrzewski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członek……………………… Aleksandra Matrac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-  sekretarz/członek……………. Agnieszka Szymczyk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tóra przygotuje i przeprowadzi postępowanie o udzielenie zamówienia publiczn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</w:t>
      </w:r>
    </w:p>
    <w:p>
      <w:pPr>
        <w:pStyle w:val="Normal"/>
        <w:ind w:left="14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nie Zarządzenia powierza się przewodniczącej komis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rządzenie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Z up. Prezydenta Miasta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Zastępca Prezydenta Miasta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mgr Urszula Gnieł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6:38:00Z</dcterms:created>
  <dc:creator>OP</dc:creator>
  <dc:description/>
  <cp:keywords/>
  <dc:language>en-US</dc:language>
  <cp:lastModifiedBy>OP</cp:lastModifiedBy>
  <dcterms:modified xsi:type="dcterms:W3CDTF">2009-07-29T06:45:00Z</dcterms:modified>
  <cp:revision>1</cp:revision>
  <dc:subject/>
  <dc:title>  Prezydent Miasta </dc:title>
</cp:coreProperties>
</file>