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Zarządzenie Nr 4/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z dnia  9.01.2009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Style w:val="StrongEmphasis"/>
        </w:rPr>
      </w:pPr>
      <w:r>
        <w:rPr>
          <w:rFonts w:cs="Arial" w:ascii="Arial" w:hAnsi="Arial"/>
          <w:b/>
          <w:sz w:val="20"/>
        </w:rPr>
        <w:t>w sprawi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wyboru podmiotu, który będzie realizował w 2009r. zadanie </w:t>
      </w:r>
      <w:r>
        <w:rPr>
          <w:rStyle w:val="StrongEmphasis"/>
          <w:rFonts w:cs="Arial" w:ascii="Arial" w:hAnsi="Arial"/>
          <w:sz w:val="20"/>
        </w:rPr>
        <w:t>publiczne z zakresu pomocy społecznej pn. „Prowadzenie domu pomocy społecznej dla 66 osób dorosłych niepełnosprawnych intelektualnie”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4 ust. 1 pkt 3, art. 92 ustawy z dnia 5 czerwca 1998r. o samorządzie powiatowym  (tekst jednolity z 2001 r. Dz. U Nr 142, poz. 1592  późn. zm.), § 3 załącznika do Zarządzenia </w:t>
        <w:br/>
        <w:t>Nr 311 /08 Prezydenta Miasta Świętochłowice z dnia 30.12.2008r.  w sprawie powołania Zespołu Opiniującego oferty złożone w otwartym konkursie ofert na realizację w roku 2009 zadania publicznego z zakresu pomocy społecznej pn. „Prowadzenie domu pomocy społecznej dla 66 osób dorosłych niepełnosprawnych intelektualnie”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rządza się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Style w:val="StrongEmphasis"/>
        </w:rPr>
      </w:pPr>
      <w:r>
        <w:rPr>
          <w:rFonts w:cs="Arial" w:ascii="Arial" w:hAnsi="Arial"/>
          <w:sz w:val="20"/>
        </w:rPr>
        <w:t xml:space="preserve">Celem realizacji zadania publicznego z zakresu pomocy społecznej </w:t>
      </w:r>
      <w:r>
        <w:rPr>
          <w:rStyle w:val="StrongEmphasis"/>
          <w:rFonts w:cs="Arial" w:ascii="Arial" w:hAnsi="Arial"/>
          <w:b w:val="false"/>
          <w:sz w:val="20"/>
        </w:rPr>
        <w:t xml:space="preserve">pn. „Prowadzenie domu pomocy społecznej dla 66 osób dorosłych niepełnosprawnych intelektualnie”  dokonuje się wyboru oferty złożonej przez Dom Generalny Zgromadzenia Sióstr Miłosierdzia św. Karola Boromeusza </w:t>
      </w:r>
      <w:r>
        <w:rPr>
          <w:rFonts w:cs="Arial" w:ascii="Arial" w:hAnsi="Arial"/>
          <w:sz w:val="20"/>
        </w:rPr>
        <w:br/>
      </w:r>
      <w:r>
        <w:rPr>
          <w:rStyle w:val="StrongEmphasis"/>
          <w:rFonts w:cs="Arial" w:ascii="Arial" w:hAnsi="Arial"/>
          <w:b w:val="false"/>
          <w:sz w:val="20"/>
        </w:rPr>
        <w:t>w Mikołowie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em przekazania dotacji jest zawarcie umowy na realizację zadania publiczn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Zarządzenia powierza się Naczelnikowi Wydziału Zdrowia, Kultury i Sportu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 w:val="false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38:00Z</dcterms:created>
  <dc:creator>preinstalacja</dc:creator>
  <dc:description/>
  <cp:keywords/>
  <dc:language>en-US</dc:language>
  <cp:lastModifiedBy>UM</cp:lastModifiedBy>
  <dcterms:modified xsi:type="dcterms:W3CDTF">2009-01-19T08:38:00Z</dcterms:modified>
  <cp:revision>2</cp:revision>
  <dc:subject/>
  <dc:title>Zarządzenie Nr 4/09</dc:title>
</cp:coreProperties>
</file>