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ZYDENT MIAST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ŚWIĘTOCHŁOWIC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rządzenie </w:t>
      </w:r>
      <w:r>
        <w:rPr>
          <w:rFonts w:cs="Arial" w:ascii="Arial" w:hAnsi="Arial"/>
          <w:b/>
          <w:sz w:val="20"/>
          <w:szCs w:val="20"/>
        </w:rPr>
        <w:t xml:space="preserve"> Nr 330/09</w:t>
      </w:r>
    </w:p>
    <w:p>
      <w:pPr>
        <w:pStyle w:val="Heading2"/>
        <w:spacing w:lineRule="auto" w:line="360"/>
        <w:ind w:left="283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zydenta  Miasta  Świętochłowice</w:t>
      </w:r>
    </w:p>
    <w:p>
      <w:pPr>
        <w:pStyle w:val="Normal"/>
        <w:spacing w:lineRule="auto" w:line="360"/>
        <w:ind w:left="2832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>z  dnia  15.06.2009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w sprawie  wprowadzenia Regulaminu Wynagradzania Pracowników Urzędu Miejskiego                        w Świętochłowica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 art. 39 ust. 1 i 2 ustawy z dnia 21 listopada 2008 r.  o pracownikach samorządowych (Dz. U. z 2008 r. Nr 223,poz. 1458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rządzam, co  następuje  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prowadzam Regulamin Wynagradzania Pracowników Urzędu Miejskiego w Świętochłowicach, stanowiący   załącznik  do  niniejszego  zarządzenia.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dzór  nad  wdrożeniem   i  wykonaniem  zarządzenia  powierzam   Sekretarzowi  Miasta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  wejściu  w  życie   niniejszego  zarządzenia  traci  moc  zarządzenie Prezydenta  Miasta   Świętochłowice Nr 6/99 z dnia 18 maja 1999 roku w sprawie wprowadzenia regulaminu premiowania pracowników obsługi zatrudnionych w Urzędzie Miejskim w Świętochłowicach, z późniejszymi zmianami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rządzenie  zostaje  podane  do wiadomości  pracownikom  Urzędu  na tablicy  ogłoszeń Urzędu   Miejskiego  w  Świętochłowicach i wchodzi w życie po upływie 14 dni od daty ogłoszeni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Prezydent Miasta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</w:t>
      </w:r>
      <w:r>
        <w:rPr/>
        <w:t>/-/      Eugeniusz Moś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3540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do zarządzenia nr 330/09</w:t>
      </w:r>
    </w:p>
    <w:p>
      <w:pPr>
        <w:pStyle w:val="Normal"/>
        <w:widowControl w:val="false"/>
        <w:ind w:left="4248" w:hanging="0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>Prezydenta Miasta Świętochłowice</w:t>
      </w:r>
    </w:p>
    <w:p>
      <w:pPr>
        <w:pStyle w:val="Normal"/>
        <w:widowControl w:val="false"/>
        <w:ind w:left="424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z dnia 15.06.2009 r.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8"/>
          <w:szCs w:val="20"/>
        </w:rPr>
      </w:pPr>
      <w:r>
        <w:rPr>
          <w:rFonts w:cs="Arial" w:ascii="Arial" w:hAnsi="Arial"/>
          <w:b w:val="false"/>
          <w:bCs w:val="false"/>
          <w:sz w:val="28"/>
          <w:szCs w:val="20"/>
        </w:rPr>
      </w:r>
    </w:p>
    <w:p>
      <w:pPr>
        <w:pStyle w:val="Heading"/>
        <w:rPr>
          <w:sz w:val="28"/>
        </w:rPr>
      </w:pPr>
      <w:r>
        <w:rPr>
          <w:sz w:val="28"/>
        </w:rPr>
        <w:t>REGULAMIN WYNAGRADZANIA PRACOWNIKÓW</w:t>
      </w:r>
    </w:p>
    <w:p>
      <w:pPr>
        <w:pStyle w:val="Heading"/>
        <w:rPr>
          <w:sz w:val="28"/>
        </w:rPr>
      </w:pPr>
      <w:r>
        <w:rPr>
          <w:sz w:val="28"/>
        </w:rPr>
        <w:t>URZĘDU MIEJSKIEGO W ŚWIETOCHŁOWICACH</w:t>
      </w:r>
    </w:p>
    <w:p>
      <w:pPr>
        <w:pStyle w:val="Tyt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ZAKRES NORMOWANIA</w:t>
      </w:r>
    </w:p>
    <w:p>
      <w:pPr>
        <w:pStyle w:val="Normal"/>
        <w:spacing w:before="240" w:after="0"/>
        <w:jc w:val="center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  <w:t>§ 1.</w:t>
      </w:r>
    </w:p>
    <w:p>
      <w:pPr>
        <w:pStyle w:val="Normal"/>
        <w:spacing w:before="240" w:after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 </w:t>
      </w:r>
      <w:r>
        <w:rPr>
          <w:rFonts w:cs="Arial"/>
          <w:sz w:val="26"/>
          <w:szCs w:val="26"/>
        </w:rPr>
        <w:t>Niniejszy regulamin wynagradzania, zwany dalej ,, regulaminem”, ustal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240" w:after="0"/>
        <w:ind w:left="360" w:hanging="36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wymagania kwalifikacyjne pracowników samorządowych zatrudnionych w Urzędzie Miejskim w Świętochłowicach na podstawie umowy o pracę 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240" w:after="0"/>
        <w:ind w:left="360" w:hanging="360"/>
        <w:rPr/>
      </w:pPr>
      <w:r>
        <w:rPr>
          <w:rFonts w:cs="Arial"/>
          <w:sz w:val="26"/>
          <w:szCs w:val="26"/>
        </w:rPr>
        <w:t>szczegółowe warunki wynagradzania, w tym maksymalny poziom wynagrodzenia zasadniczego pracowników samorządowych zatrudnionych na podstawie umowy              o pracę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240" w:after="0"/>
        <w:ind w:left="360" w:hanging="36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szczegółowe warunki i sposób przyznawania dodatku funkcyjnego pracownikom samorządowym zatrudnionym na podstawie umowy o pracę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240" w:after="0"/>
        <w:ind w:left="360" w:hanging="36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szczegółowe warunki i sposób przyznawania dodatku specjalnego pracownikom samorządowym zatrudnionym na podstawie umowy o pracę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240" w:after="0"/>
        <w:ind w:left="360" w:hanging="36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szczegółowe warunki przyznawania oraz warunki i sposób wypłacania premii pracownikom samorządowym zatrudnionym na stanowiskach pomocniczych i obsług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240" w:after="0"/>
        <w:ind w:left="360" w:hanging="360"/>
        <w:rPr/>
      </w:pPr>
      <w:r>
        <w:rPr>
          <w:rFonts w:cs="Arial"/>
          <w:sz w:val="26"/>
          <w:szCs w:val="26"/>
        </w:rPr>
        <w:t>szczegółowe warunki przyznawania oraz warunki i sposób wypłacania nagród innych niż jubileuszowa pracownikom samorządowym zatrudnionym na podstawie umowy             o pracę.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60" w:hanging="360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WYMAGANIA KWALIFIKACYJN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§ 2.</w:t>
      </w:r>
    </w:p>
    <w:p>
      <w:pPr>
        <w:pStyle w:val="Normal"/>
        <w:ind w:left="360" w:hanging="0"/>
        <w:rPr/>
      </w:pPr>
      <w:r>
        <w:rPr>
          <w:rFonts w:cs="Arial"/>
          <w:sz w:val="26"/>
          <w:szCs w:val="26"/>
        </w:rPr>
        <w:t xml:space="preserve">Minimalne wymagania kwalifikacyjne (wykształcenie oraz  staż pracy w latach) dotyczące pracowników samorządowych zatrudnianych w Urzędzie Miejskim                    w Świętochłowicach na podstawie umowy o pracę określa załącznik </w:t>
      </w:r>
      <w:r>
        <w:rPr>
          <w:sz w:val="26"/>
          <w:szCs w:val="26"/>
        </w:rPr>
        <w:t>nr 1   Regulaminu.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60" w:hanging="360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60" w:hanging="360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60" w:hanging="360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60" w:hanging="360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60" w:hanging="360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WYNAGRODZENIE ZASADNICZE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60" w:hanging="360"/>
        <w:jc w:val="center"/>
        <w:rPr/>
      </w:pPr>
      <w:r>
        <w:rPr>
          <w:rFonts w:cs="Arial"/>
          <w:bCs/>
          <w:sz w:val="26"/>
          <w:szCs w:val="26"/>
        </w:rPr>
        <w:t xml:space="preserve">§ </w:t>
      </w:r>
      <w:r>
        <w:rPr>
          <w:rFonts w:cs="Arial"/>
          <w:sz w:val="26"/>
          <w:szCs w:val="26"/>
        </w:rPr>
        <w:t>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240" w:after="0"/>
        <w:ind w:left="360" w:hanging="360"/>
        <w:rPr/>
      </w:pPr>
      <w:r>
        <w:rPr>
          <w:rFonts w:cs="Arial"/>
          <w:sz w:val="26"/>
          <w:szCs w:val="26"/>
        </w:rPr>
        <w:t xml:space="preserve">Minimalny poziom wynagrodzenia zasadniczego pracowników samorządowych zatrudnionych na podstawie umowy o pracę określa  </w:t>
      </w:r>
      <w:r>
        <w:rPr>
          <w:sz w:val="26"/>
          <w:szCs w:val="26"/>
        </w:rPr>
        <w:t>rozporządzenie Rady Ministrów z dnia 18 marca 2009 roku w sprawie wynagradzania pracowników samorządowych. Stawki minimalnego wynagrodzenia podaje się do wiadomości w załączniku nr 1               do Regulaminu. W razie niezgodności rozstrzyga brzmienie rozporząd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240" w:after="0"/>
        <w:ind w:left="360" w:hanging="360"/>
        <w:rPr>
          <w:sz w:val="26"/>
          <w:szCs w:val="26"/>
        </w:rPr>
      </w:pPr>
      <w:r>
        <w:rPr>
          <w:rFonts w:cs="Arial"/>
          <w:sz w:val="26"/>
          <w:szCs w:val="26"/>
        </w:rPr>
        <w:t xml:space="preserve">Maksymalny poziom wynagrodzenia zasadniczego pracowników samorządowych zatrudnionych na podstawie umowy o pracę określa </w:t>
      </w:r>
      <w:r>
        <w:rPr>
          <w:sz w:val="26"/>
          <w:szCs w:val="26"/>
        </w:rPr>
        <w:t>Załącznik nr 1 do Regulamin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240" w:after="0"/>
        <w:ind w:left="360" w:hanging="360"/>
        <w:rPr>
          <w:sz w:val="26"/>
          <w:szCs w:val="26"/>
        </w:rPr>
      </w:pPr>
      <w:r>
        <w:rPr>
          <w:sz w:val="26"/>
          <w:szCs w:val="26"/>
        </w:rPr>
        <w:t>Wynagrodzenie zasadnicze ustalane jest każdorazowo w umowie o pracę poprzez wskazanie kategorii zaszeregowania i oznaczenie kwoty należnej pracownikow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240" w:after="0"/>
        <w:ind w:left="360" w:hanging="360"/>
        <w:rPr>
          <w:sz w:val="26"/>
          <w:szCs w:val="26"/>
        </w:rPr>
      </w:pPr>
      <w:r>
        <w:rPr>
          <w:sz w:val="26"/>
          <w:szCs w:val="26"/>
        </w:rPr>
        <w:t>Zatrudnienie w niepełnym wymiarze czasu pracy skutkuje wypłatą wynagrodzenia zasadniczego w wysokości odpowiedniej do ustalonego  w umowie wymiaru czasu pracy.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60" w:hanging="360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DODATEK FUNKCYJNY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60" w:hanging="360"/>
        <w:jc w:val="center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  <w:t>§ 4</w:t>
      </w:r>
      <w:r>
        <w:rPr>
          <w:rFonts w:cs="Arial"/>
          <w:sz w:val="26"/>
          <w:szCs w:val="26"/>
        </w:rPr>
        <w:t>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Dodatek funkcyjny jest fakultatywnym składnikiem wynagrodzenia za pracę i może być przyznany na stanowiskach, dla których w załączniku nr 1 do Regulaminu określono maksymalną stawkę tego dodatku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6"/>
          <w:szCs w:val="26"/>
        </w:rPr>
        <w:t>Wartość stawek dodatku funkcyjnego określa tabela stawek dodatku funkcyjnego stanowiąca załącznik nr 2 do Regulamin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0"/>
        <w:ind w:left="360" w:hanging="36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Dodatek funkcyjny przyznaje i jego wartość kwotową ustala w odniesieniu do pracowników zatrudnionych na podstawie umowy o pracę Prezydent Miasta Świętochłowice.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60" w:hanging="360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DODATEK SPECJALNY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60" w:hanging="360"/>
        <w:jc w:val="center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  <w:t>§ 5</w:t>
      </w:r>
      <w:r>
        <w:rPr>
          <w:rFonts w:cs="Arial"/>
          <w:sz w:val="26"/>
          <w:szCs w:val="26"/>
        </w:rPr>
        <w:t>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6"/>
          <w:szCs w:val="26"/>
        </w:rPr>
        <w:t>Dodatek specjalny może zostać przyznany pracownikom samorządowym zatrudnionym na podstawie umowy o pracę z tytułu okresowego zwiększenia obowiązków służbowych lub powierzenia dodatkowych zadań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Podstawę przyznania dodatku, o którym mowa w ust.1 stanowi decyzja Prezydenta Miasta Świętochłowice, w której należy określić maksymalny czas, do którego dodatek się przyznaje.</w:t>
      </w:r>
    </w:p>
    <w:p>
      <w:pPr>
        <w:pStyle w:val="Tekstpodstawowy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6"/>
          <w:szCs w:val="26"/>
        </w:rPr>
        <w:t>Dodatek przyznaje się na czas określony nie dłuższy niż istnienie okoliczności,                 o których mowa w ust. 1, w kwocie wynoszącej  nie więcej niż 40% łącznie wynagrodzenia zasadniczego i dodatku funkcyjnego osoby, której dodatek przyznano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spacing w:before="240" w:after="0"/>
        <w:ind w:left="36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spacing w:before="240" w:after="0"/>
        <w:ind w:left="36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EMIE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spacing w:before="240" w:after="0"/>
        <w:ind w:left="360" w:hanging="360"/>
        <w:jc w:val="center"/>
        <w:rPr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 xml:space="preserve">§ </w:t>
      </w:r>
      <w:r>
        <w:rPr>
          <w:rFonts w:cs="Arial"/>
          <w:sz w:val="26"/>
          <w:szCs w:val="26"/>
        </w:rPr>
        <w:t>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60" w:leader="none"/>
        </w:tabs>
        <w:spacing w:before="240" w:after="0"/>
        <w:rPr/>
      </w:pPr>
      <w:r>
        <w:rPr>
          <w:sz w:val="26"/>
          <w:szCs w:val="26"/>
        </w:rPr>
        <w:t>Pracownikom zatrudnionym na stanowiskach pomocniczych i obsługi, za należyte wykonywanie obowiązków, mogą być przyznane premie w wysokości określonej                w umowie o pracę, nie wyższej niż 50 % wynagrodzenia zasadnicz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60" w:leader="none"/>
        </w:tabs>
        <w:spacing w:before="240" w:after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Premie wypłaca się na wniosek naczelnika wydziału lub kierownika komórki organizacyjnej w wysokości wskazanej we wniosku, nie wyższej jednak niż określonej w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60" w:leader="none"/>
        </w:tabs>
        <w:spacing w:before="240" w:after="0"/>
        <w:rPr/>
      </w:pPr>
      <w:r>
        <w:rPr>
          <w:rFonts w:cs="Arial"/>
          <w:sz w:val="26"/>
          <w:szCs w:val="26"/>
        </w:rPr>
        <w:t>Wypłata premii, o której mowa w ust. 1 następuje miesięcznie, łącznie                               z wynagrodzeniem zasadniczym.</w:t>
      </w:r>
    </w:p>
    <w:p>
      <w:pPr>
        <w:pStyle w:val="Normal"/>
        <w:tabs>
          <w:tab w:val="clear" w:pos="708"/>
          <w:tab w:val="left" w:pos="9360" w:leader="none"/>
        </w:tabs>
        <w:spacing w:before="240" w:after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spacing w:before="240" w:after="0"/>
        <w:ind w:left="36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AGROD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rFonts w:cs="Arial"/>
          <w:b/>
          <w:bCs/>
          <w:sz w:val="26"/>
          <w:szCs w:val="26"/>
        </w:rPr>
        <w:t xml:space="preserve">§ </w:t>
      </w:r>
      <w:r>
        <w:rPr>
          <w:rFonts w:cs="Arial"/>
          <w:sz w:val="26"/>
          <w:szCs w:val="26"/>
        </w:rPr>
        <w:t>7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W ramach posiadanych środków na wynagrodzenia mogą być wypłacone nagrody pieniężne za szczególne osiągnięcia w pracy zawodowej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6"/>
          <w:szCs w:val="26"/>
        </w:rPr>
        <w:t>Decyzję o przyznaniu nagrody podejmuje Prezydent Miasta Świętochłowice z własnej inicjatywy, lub po rozpatrzeniu umotywowanego wniosku kierownika komórki organizacyjnej, w której zatrudniony jest pracownik, Zastępcy Prezydenta Miasta lub Sekretarza Miast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WYŁĄCZENIE PODMIOTOWE</w:t>
      </w:r>
    </w:p>
    <w:p>
      <w:pPr>
        <w:pStyle w:val="Normal"/>
        <w:spacing w:before="240" w:after="0"/>
        <w:jc w:val="center"/>
        <w:rPr/>
      </w:pPr>
      <w:r>
        <w:rPr>
          <w:rFonts w:cs="Arial"/>
          <w:sz w:val="26"/>
          <w:szCs w:val="26"/>
        </w:rPr>
        <w:t>§ 8.</w:t>
      </w:r>
    </w:p>
    <w:p>
      <w:pPr>
        <w:pStyle w:val="Normal"/>
        <w:tabs>
          <w:tab w:val="clear" w:pos="708"/>
          <w:tab w:val="left" w:pos="851" w:leader="none"/>
        </w:tabs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Regulaminu nie stosuje się do pracowników zatrudnionych na podstawie mianowania, powołania oraz wyboru. </w:t>
      </w:r>
    </w:p>
    <w:p>
      <w:pPr>
        <w:pStyle w:val="Normal"/>
        <w:spacing w:before="240" w:after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before="240" w:after="0"/>
        <w:rPr>
          <w:rFonts w:cs="Arial"/>
        </w:rPr>
      </w:pPr>
      <w:r>
        <w:rPr>
          <w:rFonts w:cs="Times New Roman"/>
          <w:sz w:val="28"/>
        </w:rPr>
        <w:t xml:space="preserve"> </w:t>
      </w:r>
    </w:p>
    <w:p>
      <w:pPr>
        <w:pStyle w:val="Normal"/>
        <w:spacing w:before="240" w:after="0"/>
        <w:jc w:val="right"/>
        <w:rPr>
          <w:rFonts w:cs="Arial"/>
          <w:i/>
          <w:i/>
          <w:sz w:val="26"/>
          <w:szCs w:val="26"/>
        </w:rPr>
      </w:pPr>
      <w:r>
        <w:rPr>
          <w:rFonts w:cs="Arial"/>
          <w:i/>
          <w:sz w:val="26"/>
          <w:szCs w:val="26"/>
        </w:rPr>
      </w:r>
    </w:p>
    <w:p>
      <w:pPr>
        <w:pStyle w:val="Normal"/>
        <w:spacing w:before="24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i/>
          <w:sz w:val="26"/>
          <w:szCs w:val="26"/>
        </w:rPr>
        <w:t xml:space="preserve">Załącznik nr 1 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AZ STANOWISK PRACOWNICZYCH, W TYM PRACOWNIKÓW ZATRUDNIONYCH NA KIEROWNICZYCH STANOWISKACH URZĘDNICZYCH , STANOWISKACH URZĘDNICZYCH, POMOCNICZYCH I OBSŁUGI ORAZ DORADCÓW I ASYSTENTÓW, MINIMALNE WYMAGANIA KWALIFIKACYJNE, KWOTY WYNAGRODZENIA ZASADNICZEGO I DODATKU FUNKCYJNEGO, ZASZEREGOWANIE DO KATEGORII WYNAGRODZENIA ZASADNICZEGO I STAWEK DODATKU FUNKCYJN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2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8"/>
        <w:gridCol w:w="1931"/>
        <w:gridCol w:w="1528"/>
        <w:gridCol w:w="1529"/>
        <w:gridCol w:w="1080"/>
        <w:gridCol w:w="91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nowisko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imalne wymagania kwalifikacyjn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imalne wynagrodzenie zasadnicze wg kategorii zaszeregowani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ksymalne wynagrodzenie zasadnicze wg kategorii zaszeregow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aksymalny dodatek funkcyjny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ny składni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kretarz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według art. 5 ust. 2 ustawy o pracownikach samorządowych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VI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I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radc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wyksz. wyższe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ż pracy – 5 lat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VI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V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czelnik wydziału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wyksz. wyższe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ż pracy – 5 lat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V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V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rownik Urzędu Stanu Cywilnego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edług odrębnych przepisów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V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V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łówny księgowy,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dytor wewnętrzny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według odrębnych przepisów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V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V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rownik referatu,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stępca naczelnika wydziału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wyksz. wyższe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ż pracy – 4 lat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II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V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eodeta miasta,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rownik Ośrodka Dokumentacji Geodezyjnej i Kartograficznej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wg odrębnych przepisów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V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V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stępca kierownika Urzędu Stanu Cywilnego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wyksz. wyższe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ż pracy – 4 lat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II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ejski rzecznik konsumentów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edług odrębnych przepisów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V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V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dca prawny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g odrębnych przepisów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II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V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łówny specjalist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wyksz. wyższe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ż pracy – 4 lat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I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V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pektor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wyksz. wyższe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taż pracy – 3 lat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I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ystent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wyksz. średnie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rszy specjalista,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rszy informatyk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wyksz. wyższe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taż pracy – 3 lat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rszy geodeta,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rszy kartograf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yższe geodezyjne i kartograficzne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taż pracy – 3 lat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dinspektor,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formatyk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wyksz. wyższe lub średnie i staż pracy – 3 lat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odeta,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rtograf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yksz. wyższe geodezyjne i kartograficzne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lub średnie geodezyjne i kartograficzne i staż pracy – 3 lat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ecjalist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wyksz. średnie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taż pracy – 3 lat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ferent prawny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yksz. wyższe prawnicz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I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ferent prawno - administracyjny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yksz. wyższe prawnicze lub administracyjn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I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3"/>
        <w:gridCol w:w="1845"/>
        <w:gridCol w:w="1443"/>
        <w:gridCol w:w="1444"/>
        <w:gridCol w:w="976"/>
        <w:gridCol w:w="136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ferent,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sjer,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sięgow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yksz. wyższe lub średnie i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taż pracy – 2 lat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łodszy referent,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łodszy księgow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wyksz. średnie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I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borc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yksz. średni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I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ynagrodzenie prowizyjne wg odrębnego zarządzenia</w:t>
            </w:r>
          </w:p>
        </w:tc>
      </w:tr>
      <w:tr>
        <w:trPr/>
        <w:tc>
          <w:tcPr>
            <w:tcW w:w="9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nowiska pomocnicze i obsługi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acownik II stopnia wykonujący zadania w ramach prac interwencyjnych lub robót publicznych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yksz. wyższ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V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acownik I stopnia wykonujący zadania w ramach prac interwencyjnych lub robót publicznych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yksz. średni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I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kretark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yksz. średni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mia do 50%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Archiwista,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rsza telefonistk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yksz. średni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I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mia do 50%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lefonistk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yksz. średni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mia do 50%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moc administracyjn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yksz. średni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I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mia do 50%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botnik gospodarcz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yksz. zasadnicze zawodow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mia do 40%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ortier,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zorc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wyksz. podstawow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mia do 40%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Sprzątaczk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wyksz. podstawow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I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I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mia do 40%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oniec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yksz. zasadnicze zawodow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mia do 40%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BELA MIESIĘCZNYCH KWOT WYNAGRODZENIA ZASADNICZ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6"/>
        <w:gridCol w:w="2667"/>
      </w:tblGrid>
      <w:tr>
        <w:trPr/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tegoria zaszeregowania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wota w złotych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.100-1.25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7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.120-1.30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7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.140-1.36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7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.160-1.43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7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.180-1.50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7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.200-1.65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7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.250-1.80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7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I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.300-1.95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7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.350-2.10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7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.400-2.25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7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.450-2.40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7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I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.500-2.60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7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II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.600-2.80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7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IV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.700-3.00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7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V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.800-3.30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7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V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.900-3.60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7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VI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.000-4.00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7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VII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.200-4.40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7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IX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6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.400-4.80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spacing w:before="240" w:after="0"/>
        <w:jc w:val="right"/>
        <w:rPr>
          <w:rFonts w:cs="Arial"/>
          <w:i/>
          <w:i/>
          <w:sz w:val="26"/>
          <w:szCs w:val="26"/>
        </w:rPr>
      </w:pPr>
      <w:r>
        <w:rPr>
          <w:rFonts w:cs="Arial"/>
          <w:i/>
          <w:sz w:val="26"/>
          <w:szCs w:val="26"/>
        </w:rPr>
      </w:r>
    </w:p>
    <w:p>
      <w:pPr>
        <w:pStyle w:val="Normal"/>
        <w:spacing w:before="240" w:after="0"/>
        <w:jc w:val="right"/>
        <w:rPr>
          <w:rFonts w:cs="Arial"/>
          <w:i/>
          <w:i/>
          <w:sz w:val="26"/>
          <w:szCs w:val="26"/>
        </w:rPr>
      </w:pPr>
      <w:r>
        <w:rPr>
          <w:rFonts w:cs="Arial"/>
          <w:i/>
          <w:sz w:val="26"/>
          <w:szCs w:val="26"/>
        </w:rPr>
      </w:r>
    </w:p>
    <w:p>
      <w:pPr>
        <w:pStyle w:val="Normal"/>
        <w:spacing w:before="240" w:after="0"/>
        <w:jc w:val="right"/>
        <w:rPr>
          <w:rFonts w:cs="Arial"/>
          <w:i/>
          <w:i/>
          <w:sz w:val="26"/>
          <w:szCs w:val="26"/>
        </w:rPr>
      </w:pPr>
      <w:r>
        <w:rPr>
          <w:rFonts w:cs="Arial"/>
          <w:i/>
          <w:sz w:val="26"/>
          <w:szCs w:val="26"/>
        </w:rPr>
      </w:r>
    </w:p>
    <w:p>
      <w:pPr>
        <w:pStyle w:val="Normal"/>
        <w:spacing w:before="240" w:after="0"/>
        <w:jc w:val="right"/>
        <w:rPr>
          <w:rFonts w:cs="Arial"/>
          <w:i/>
          <w:i/>
          <w:sz w:val="26"/>
          <w:szCs w:val="26"/>
        </w:rPr>
      </w:pPr>
      <w:r>
        <w:rPr>
          <w:rFonts w:cs="Arial"/>
          <w:i/>
          <w:sz w:val="26"/>
          <w:szCs w:val="26"/>
        </w:rPr>
      </w:r>
    </w:p>
    <w:p>
      <w:pPr>
        <w:pStyle w:val="Normal"/>
        <w:spacing w:before="240" w:after="0"/>
        <w:jc w:val="right"/>
        <w:rPr>
          <w:rFonts w:cs="Arial"/>
          <w:i/>
          <w:i/>
          <w:sz w:val="26"/>
          <w:szCs w:val="26"/>
        </w:rPr>
      </w:pPr>
      <w:r>
        <w:rPr>
          <w:rFonts w:cs="Arial"/>
          <w:i/>
          <w:sz w:val="26"/>
          <w:szCs w:val="26"/>
        </w:rPr>
      </w:r>
    </w:p>
    <w:p>
      <w:pPr>
        <w:pStyle w:val="Normal"/>
        <w:spacing w:before="240" w:after="0"/>
        <w:jc w:val="right"/>
        <w:rPr>
          <w:rFonts w:cs="Arial"/>
          <w:i/>
          <w:i/>
          <w:sz w:val="26"/>
          <w:szCs w:val="26"/>
        </w:rPr>
      </w:pPr>
      <w:r>
        <w:rPr>
          <w:rFonts w:cs="Arial"/>
          <w:i/>
          <w:sz w:val="26"/>
          <w:szCs w:val="26"/>
        </w:rPr>
      </w:r>
    </w:p>
    <w:p>
      <w:pPr>
        <w:pStyle w:val="Normal"/>
        <w:spacing w:before="240" w:after="0"/>
        <w:jc w:val="right"/>
        <w:rPr>
          <w:rFonts w:cs="Arial"/>
          <w:i/>
          <w:i/>
          <w:sz w:val="26"/>
          <w:szCs w:val="26"/>
        </w:rPr>
      </w:pPr>
      <w:r>
        <w:rPr>
          <w:rFonts w:cs="Arial"/>
          <w:i/>
          <w:sz w:val="26"/>
          <w:szCs w:val="26"/>
        </w:rPr>
      </w:r>
    </w:p>
    <w:p>
      <w:pPr>
        <w:pStyle w:val="Normal"/>
        <w:spacing w:before="240" w:after="0"/>
        <w:jc w:val="right"/>
        <w:rPr>
          <w:rFonts w:cs="Arial"/>
          <w:i/>
          <w:i/>
          <w:sz w:val="26"/>
          <w:szCs w:val="26"/>
        </w:rPr>
      </w:pPr>
      <w:r>
        <w:rPr>
          <w:rFonts w:cs="Arial"/>
          <w:i/>
          <w:sz w:val="26"/>
          <w:szCs w:val="26"/>
        </w:rPr>
      </w:r>
    </w:p>
    <w:p>
      <w:pPr>
        <w:pStyle w:val="Normal"/>
        <w:spacing w:before="240" w:after="0"/>
        <w:jc w:val="right"/>
        <w:rPr>
          <w:rFonts w:cs="Arial"/>
          <w:i/>
          <w:i/>
          <w:sz w:val="26"/>
          <w:szCs w:val="26"/>
        </w:rPr>
      </w:pPr>
      <w:r>
        <w:rPr>
          <w:rFonts w:cs="Arial"/>
          <w:i/>
          <w:sz w:val="26"/>
          <w:szCs w:val="26"/>
        </w:rPr>
      </w:r>
    </w:p>
    <w:p>
      <w:pPr>
        <w:pStyle w:val="Normal"/>
        <w:spacing w:before="240" w:after="0"/>
        <w:jc w:val="right"/>
        <w:rPr>
          <w:rFonts w:cs="Arial"/>
          <w:i/>
          <w:i/>
          <w:sz w:val="26"/>
          <w:szCs w:val="26"/>
        </w:rPr>
      </w:pPr>
      <w:r>
        <w:rPr>
          <w:rFonts w:cs="Arial"/>
          <w:i/>
          <w:sz w:val="26"/>
          <w:szCs w:val="26"/>
        </w:rPr>
      </w:r>
    </w:p>
    <w:p>
      <w:pPr>
        <w:pStyle w:val="Normal"/>
        <w:spacing w:before="240" w:after="0"/>
        <w:jc w:val="right"/>
        <w:rPr>
          <w:rFonts w:cs="Arial"/>
          <w:i/>
          <w:i/>
          <w:sz w:val="26"/>
          <w:szCs w:val="26"/>
        </w:rPr>
      </w:pPr>
      <w:r>
        <w:rPr>
          <w:rFonts w:cs="Arial"/>
          <w:i/>
          <w:sz w:val="26"/>
          <w:szCs w:val="26"/>
        </w:rPr>
      </w:r>
    </w:p>
    <w:p>
      <w:pPr>
        <w:pStyle w:val="Normal"/>
        <w:spacing w:before="24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i/>
          <w:sz w:val="26"/>
          <w:szCs w:val="26"/>
        </w:rPr>
        <w:t xml:space="preserve">Załącznik nr 2 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BELA STAWEK DODATKU FUNKCYJN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6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3160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Stawka dodatku funkcyjnego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Procent najniższego wynagrodzenia zasadniczego          z tabeli miesięcznych kwot wynagrodzenia zasadniczego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51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o 4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o 6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o 8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o 10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o 12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o 14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o 16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6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o 200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jc w:val="left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before="240" w:after="0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34:00Z</dcterms:created>
  <dc:creator>Wydział Administracyjno-Gospodarczy</dc:creator>
  <dc:description/>
  <cp:keywords/>
  <dc:language>en-US</dc:language>
  <cp:lastModifiedBy>OP</cp:lastModifiedBy>
  <cp:lastPrinted>2009-06-01T12:16:00Z</cp:lastPrinted>
  <dcterms:modified xsi:type="dcterms:W3CDTF">2009-06-26T05:58:00Z</dcterms:modified>
  <cp:revision>7</cp:revision>
  <dc:subject/>
  <dc:title>Zarządzenie  Nr  </dc:title>
</cp:coreProperties>
</file>