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459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08.09.2009 r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drugiego przetargu ustnego nieograniczonego na sprzedaż niezabudowanej nieruchomości położonej w Świętochłowicach przy ul. Łagiewnickiej 15-15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7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drugi przetarg ustny nieograniczony na sprzedaż niezabudowanej nieruchomości położonej w Świętochłowicach przy ul. Łagiewnickiej 15-15a, będącej własnością Gminy Świętochłowice, stanowiącej działkę o numerze ewidencyjnym 1210/187 o pow. 355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pisaną w księdze wieczystej KA1C/00002330/0, prowadzonej przez Sąd Rejonowy w Chorzowie – Wydział Ksiąg Wieczystych,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rak miejscowego planu zagospodarowania przestrzennego dla tego gruntu. Zgodnie z polityką przestrzenną Gminy Świętochłowice przewiduje się przeznaczenie nieruchomości pod funkcję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”Tereny zabudowy mieszkaniowo – usługowej o wysokiej intensywności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en przewidziany jest pod budowę obiektu handlow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84.000,00 zł (słownie: pięćset osiemdziesiąt cztery tysiące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 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 xml:space="preserve">Nr 128/09 Prezydenta Miasta Świętochłowice z dnia 16 marca 2009 r. w sprawie wyznaczenia składu komisji przetargowej do przeprowadzania przetargów na zbycie nieruchomoś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 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50:00Z</dcterms:created>
  <dc:creator>Łukasz konieczny</dc:creator>
  <dc:description/>
  <cp:keywords/>
  <dc:language>en-US</dc:language>
  <cp:lastModifiedBy>Łukasz konieczny</cp:lastModifiedBy>
  <dcterms:modified xsi:type="dcterms:W3CDTF">2010-01-25T20:50:00Z</dcterms:modified>
  <cp:revision>2</cp:revision>
  <dc:subject/>
  <dc:title/>
</cp:coreProperties>
</file>