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 MIAST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CHŁOWI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Zarządzenie nr 9/0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Prezydenta  Miasta  Świętochłowic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  <w:szCs w:val="20"/>
        </w:rPr>
        <w:t>z  dnia 16 stycznia 2009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powołania Zastępcy Prezydenta Mia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6a ustawy z dnia 8 marca 1990 r. o samorządzie gminnym (Dz. U. z 2001 r.               Nr 142, poz. 1591 z późn. zm.) w zw. z art. 4 ust. 1 pkt 2 ustawy z dnia 21 listopada 2008 r.                             o pracownikach samorządowych (Dz. U. Nr 223, poz. 1458) oraz art. 68 i 68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stawy z dnia                      26 czerwca 1974 r. – Kodeks pracy ( Dz. U. z 1998 r. Nr 21, poz. 94 z późn.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  <w:szCs w:val="20"/>
        </w:rPr>
        <w:t>zarządzam, co następuje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§ 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owołuję </w:t>
      </w:r>
      <w:r>
        <w:rPr>
          <w:rFonts w:cs="Arial" w:ascii="Arial" w:hAnsi="Arial"/>
          <w:b/>
          <w:sz w:val="20"/>
          <w:szCs w:val="20"/>
        </w:rPr>
        <w:t>Pana Czesława Chrószcza</w:t>
      </w:r>
      <w:r>
        <w:rPr>
          <w:rFonts w:cs="Arial" w:ascii="Arial" w:hAnsi="Arial"/>
          <w:sz w:val="20"/>
          <w:szCs w:val="20"/>
        </w:rPr>
        <w:t xml:space="preserve"> na stanowisko Zastępcy Prezydenta Miasta Świętochłowice</w:t>
        <w:br/>
        <w:t xml:space="preserve">    z dniem 16 stycznia 2009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Powołanie powoduje nawiązanie stosunku pracy na czas nieokreślony w Urzędzie Miejskim  </w:t>
        <w:br/>
        <w:t xml:space="preserve">    w Świętochłowicach z dniem określonym w pkt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arunki pracy i płacy Zastępcy Prezydenta Miasta zostaną określone w odrębnym piśm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Wygaśnięcie mandatu Prezydenta Miasta przed upływem kadencji jest równoznacz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 odwołaniem Zastępcy Prezydenta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rezydent Mia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mgr Eugeniusz Mo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yturozdziau">
    <w:name w:val="Tytuł rozdziału"/>
    <w:basedOn w:val="Normal"/>
    <w:qFormat/>
    <w:pPr>
      <w:tabs>
        <w:tab w:val="clear" w:pos="708"/>
        <w:tab w:val="left" w:pos="4800" w:leader="none"/>
      </w:tabs>
      <w:spacing w:lineRule="auto" w:line="360"/>
      <w:jc w:val="center"/>
    </w:pPr>
    <w:rPr>
      <w:rFonts w:ascii="Arial" w:hAnsi="Arial" w:cs="Arial"/>
      <w:b/>
      <w:sz w:val="20"/>
      <w:szCs w:val="20"/>
    </w:rPr>
  </w:style>
  <w:style w:type="paragraph" w:styleId="Paragraf">
    <w:name w:val="paragraf"/>
    <w:basedOn w:val="Normal"/>
    <w:qFormat/>
    <w:pPr>
      <w:tabs>
        <w:tab w:val="clear" w:pos="708"/>
        <w:tab w:val="left" w:pos="4800" w:leader="none"/>
      </w:tabs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ekstnormalny">
    <w:name w:val="tekst normalny"/>
    <w:basedOn w:val="Normal"/>
    <w:qFormat/>
    <w:pPr>
      <w:tabs>
        <w:tab w:val="clear" w:pos="708"/>
        <w:tab w:val="left" w:pos="4800" w:leader="none"/>
      </w:tabs>
      <w:jc w:val="both"/>
    </w:pPr>
    <w:rPr>
      <w:rFonts w:ascii="Arial" w:hAnsi="Arial" w:cs="Arial"/>
      <w:sz w:val="20"/>
      <w:szCs w:val="20"/>
    </w:rPr>
  </w:style>
  <w:style w:type="paragraph" w:styleId="Punkt">
    <w:name w:val="punkt"/>
    <w:basedOn w:val="Normal"/>
    <w:qFormat/>
    <w:pPr>
      <w:numPr>
        <w:ilvl w:val="0"/>
        <w:numId w:val="1"/>
      </w:numPr>
      <w:tabs>
        <w:tab w:val="clear" w:pos="708"/>
        <w:tab w:val="left" w:pos="4800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Ustp">
    <w:name w:val="ustęp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47:00Z</dcterms:created>
  <dc:creator>UG</dc:creator>
  <dc:description/>
  <cp:keywords/>
  <dc:language>en-US</dc:language>
  <cp:lastModifiedBy>OP</cp:lastModifiedBy>
  <cp:lastPrinted>2009-01-16T11:45:00Z</cp:lastPrinted>
  <dcterms:modified xsi:type="dcterms:W3CDTF">2009-02-06T10:47:00Z</dcterms:modified>
  <cp:revision>2</cp:revision>
  <dc:subject/>
  <dc:title>                                                     Zarządzenie nr …………</dc:title>
</cp:coreProperties>
</file>