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Zarządzenie Nr 94/09</w:t>
      </w:r>
    </w:p>
    <w:p>
      <w:pPr>
        <w:pStyle w:val="Normal"/>
        <w:spacing w:lineRule="auto" w:line="360"/>
        <w:jc w:val="center"/>
        <w:rPr/>
      </w:pPr>
      <w:r>
        <w:rPr/>
        <w:t>Prezydenta Miasta Świętochłowice</w:t>
      </w:r>
    </w:p>
    <w:p>
      <w:pPr>
        <w:pStyle w:val="Normal"/>
        <w:spacing w:lineRule="auto" w:line="360"/>
        <w:jc w:val="center"/>
        <w:rPr/>
      </w:pPr>
      <w:r>
        <w:rPr/>
        <w:t>z dnia 21.01.2009r.</w:t>
      </w:r>
    </w:p>
    <w:p>
      <w:pPr>
        <w:pStyle w:val="Normal"/>
        <w:rPr/>
      </w:pPr>
      <w:r>
        <w:rPr/>
        <w:t xml:space="preserve">w sprawie: zmiany zarządzenia Nr 19/08 Prezydenta Miasta Świętochłowice z dnia </w:t>
        <w:br/>
        <w:t xml:space="preserve">                  12 lutego 2008 r. </w:t>
      </w:r>
    </w:p>
    <w:p>
      <w:pPr>
        <w:pStyle w:val="Normal"/>
        <w:jc w:val="both"/>
        <w:rPr/>
      </w:pPr>
      <w:r>
        <w:rPr/>
        <w:tab/>
        <w:t xml:space="preserve">Na podstawie § 9 załącznika do Uchwały Nr XXVII/216/04 Rady Miejskiej </w:t>
        <w:br/>
        <w:t>w Świętochłowicach z dnia 17 listopada 2004 r. w sprawie nadania statutu Ośrodkowi Sportu i Rekreacji „Skałka” w Świętochłowicach</w:t>
      </w:r>
    </w:p>
    <w:p>
      <w:pPr>
        <w:pStyle w:val="Normal"/>
        <w:jc w:val="center"/>
        <w:rPr/>
      </w:pPr>
      <w:r>
        <w:rPr/>
        <w:t>zarządzam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 xml:space="preserve">W Regulaminie Organizacyjnym Ośrodka Sportu i Rekreacji „Skałka” , stanowiącym załącznik do Zarządzenia Nr 19/08 Prezydenta Miasta Świętochłowice z dnia 12.02.2008r. w punkcie III Struktura Organizacyjna Dział Rekreacji i Imprez dodaje się ppkt. 4f w brzmieniu: „ zarządzanie, planowanie i rozliczanie wg obowiązujących przepisów pracy kierowcy autobusu”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Dokonuje się zmiany schematu organizacyjnego stanowiącego załącznik do Regulaminu Organizacyjnego Ośrodka Sportu i Rekreacji „Skałka”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  <w:t>Wykonanie zarządzenia polecam Dyrektorowi Ośrodka Sportu i Rekreacji „Skałka”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4:00Z</dcterms:created>
  <dc:creator>preinstalacja</dc:creator>
  <dc:description/>
  <cp:keywords/>
  <dc:language>en-US</dc:language>
  <cp:lastModifiedBy>preinstalacja</cp:lastModifiedBy>
  <dcterms:modified xsi:type="dcterms:W3CDTF">2009-01-30T07:54:00Z</dcterms:modified>
  <cp:revision>2</cp:revision>
  <dc:subject/>
  <dc:title/>
</cp:coreProperties>
</file>