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 Nr 313/0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ezydenta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28.05.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sprawie oddania w użytkowanie wieczyste w trybie bezprzetargowym nieruchomości gruntowej położonej w Świętochłowicach przy ul. Łagiewnickiej 1b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37 ust. 2 pkt 6 ustawy z dnia 21 sierpnia 1997 r. o gospodarce nieruchomościami (tekst jednolity: Dz. U. Nr 261 poz. 2603 z 2004 r. z póź. zm.), art. 30 ust. 1 i ust. 2 pkt 3 ustawy z dnia  8 marca 1990 r. o samorządzie gminnym (tekst jednolity: Dz. U. Nr 142 poz. 1591, z 2001 r.  z późniejszymi zmianami), uchwały nr XXVII/229/2000 Rady Miejskiej w Świętochłowicach z dnia 20 grudnia 2000 r. w sprawie określenia zasad gospodarowania nieruchomościami Gminy Świętochłowice,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  Oddać w użytkowanie wieczyste w trybie bezprzetargowym na rzecz Pana Andrzeja Gigla, zamieszkałego w Świętochłowicach przy ul. Granitowej 8/51, nieruchomość gruntową położoną w Świętochłowicach przy ul. Łagiewnickiej 1b, w skład której wchodzi działka o numerze ewidencyjnym 3047/1 o powierzchni 535 m², zapisana w Księdze Wieczystej nr KA1C/00007895/3 i w jednostce rejestrowej G.273, będącą własnością Gminy Świętochłowice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/w Księga Wieczysta prowadzona jest przez Sąd Rejonowy w Chorzowie – Wydział Ksiąg Wieczyst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 Przedmiotowa nieruchomość jest niezbędna do poprawienia warunków zagospodarowania przyległej nieruchomości położonej w Świętochłowicach przy ul. Łagiewnickiej 1b, obejmującej działkę nr 756/187, która jest w użytkowaniu wieczystym w/w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ę sprzedaży nieruchomości gruntowej ustalić w wysokośc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46.932,00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ceny doliczyć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koszty wyceny w wysokośc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76,90 zł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ierwszą opłatę z tytułu użytkowania wieczystego w/w gruntu ustalić w wysokości 15% ceny, co stanowi kwotę w wysokośc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7.039,80 zł nett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łaty roczne z tytułu użytkowania wieczystego w/w gruntu ustalić w wysokości 1% ceny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pierwszej opłaty i opłat rocznych doliczyć podatek VAT w wysokości 22%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użytkowania wieczystego gruntu ustalić do dnia 25 czerwca 2063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formację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amieścić w Świętochłowickiej Telewizji Miejskiej i „Gazecie Wyborczej – wydaniu lokalnym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Zastępcy Prezydenta Miasta mgr inż. Czesławowi Chrószcz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7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40:00Z</dcterms:created>
  <dc:creator>Łukasz konieczny</dc:creator>
  <dc:description/>
  <cp:keywords/>
  <dc:language>en-US</dc:language>
  <cp:lastModifiedBy>Łukasz konieczny</cp:lastModifiedBy>
  <dcterms:modified xsi:type="dcterms:W3CDTF">2010-01-25T21:40:00Z</dcterms:modified>
  <cp:revision>2</cp:revision>
  <dc:subject/>
  <dc:title/>
</cp:coreProperties>
</file>