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7 ust. 1 i art. 40 ust. 1 pkt 1 ustawy z dnia 21 sierpnia 1997 r. o gospodarce nieruchomościami (jednolity tekst Dz.U. z 2004 r. Nr 261, poz. 2603 z póź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jednolity tekst Dz.U. z 2001 r. Nr 142, poz. 1591 z póź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rezydent Miasta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rządza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głosić trzeci publiczny przetarg ustny nieograniczony na sprzedaż lokalu mieszkalnego nr 1, o powierzchni użytkowej 14,2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wraz z piwnicą o powierzchni użytkowej 5,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ej numerem 1), usytuowanych w budynku nr 4 przy ul. Ogrodowej w Świętochłowica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Sprzedaż lokalu mieszkalnego nastąpi wraz ze sprzedażą udziału w wysokości 22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/ do części wspólnych budynku i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/ działki oznaczonej numerem ewidencyjnym: 3336/97, o powierzchni 60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enę wywoławczą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ży lokalu mieszkalnego łącznie z piwnicą wraz ze sprzedażą udziału we współwłasności 22/1000 części budynku i urządzeń oraz ze sprzedażą 22/1000 części gruntu ustala się na kwot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20 000 zł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: dwadzieścia tysięcy z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ońcu Górnośląskim”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targ przeprowadzi komisja przetargowa utworzona zgodnie z Zarządzeniem Nr 215/2003 Prezydenta Miasta Świętochłowice z dnia 5.08.2003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Przetarg przeprowadzić w oparciu o Rozporządzenie Rady Ministrów z dnia 14 września 2004 r. w sprawie sposobu i trybu przeprowadzania przetargów oraz rokowań na zbycie nieruchomości (Dz.U. Nr 207/2004, poz. 2108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Naczelnika Wydziału Architektury, Gospodarki Przestrzennej i Nieruchomości mgr Beacie Cieślikows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6:00Z</dcterms:created>
  <dc:creator>Łukasz konieczny</dc:creator>
  <dc:description/>
  <cp:keywords/>
  <dc:language>en-US</dc:language>
  <cp:lastModifiedBy>Łukasz konieczny</cp:lastModifiedBy>
  <dcterms:modified xsi:type="dcterms:W3CDTF">2010-01-25T23:16:00Z</dcterms:modified>
  <cp:revision>2</cp:revision>
  <dc:subject/>
  <dc:title/>
</cp:coreProperties>
</file>