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Sprzedać Państwu (ograniczenie dostępu - podstawa prawna: ustawa o ochronie danych osobowych z dnia 29.08.1997 r., tekst jednolity Dz.U. Nr 101 z 2002 r. poz. 926) lokal mieszkalny nr 1 o powierzchni użytkowej 58,78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 o powierzchni użytkowej 12,56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ą numerem 1), usytuowany w segmencie nr 43b budynku mieszkalnego oznaczonego numerami 43-43a-43b-43c-45-45a, </w:t>
        <w:br/>
        <w:t>położonego w Świętochłowicach przy ul. Katowicki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Sprzedaż lokalu mieszkalnego następuje wraz ze sprzedażą udziału w wysokości 20/1000 we współwłasnośc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części wspólnych budynku oraz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) działek oznaczonych numerami ewidencyjnymi: 3349/156 i 2555/156 o łącznej powierzchni </w:t>
        <w:br/>
        <w:t>1 87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Cenę lokalu mieszkalnego łącznie z piwnicą wraz ze sprzedażą udziału we współwłasności 20/1000 części wspólnych budynku i urządzeń oraz ze sprzedażą 20/1000 części gruntu ustala się na kwotę 139 89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Ze względu na sprzedaż za jednorazową zapłatą udziela się ulgę w wysokości 90 % ceny, </w:t>
        <w:br/>
        <w:t>tj. 125 90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Cenę sprzedaży lokalu ustala się na kwotę 13 990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Do ceny sprzedaży lokalu dolicza się koszty wyceny w kwocie 107,3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9:00Z</dcterms:created>
  <dc:creator>Łukasz konieczny</dc:creator>
  <dc:description/>
  <cp:keywords/>
  <dc:language>en-US</dc:language>
  <cp:lastModifiedBy>Łukasz konieczny</cp:lastModifiedBy>
  <dcterms:modified xsi:type="dcterms:W3CDTF">2010-01-25T20:09:00Z</dcterms:modified>
  <cp:revision>2</cp:revision>
  <dc:subject/>
  <dc:title/>
</cp:coreProperties>
</file>