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Zarządzenie Nr 441/09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zydenta Miasta Świętochłowice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7.08.2009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 sprawie: powierzenia funkcji kierownika projektu pn: „Zakup sprzętu medycznego dla Zespołu Opieki Zdrowotnej w Świętochłowicach celem podniesienia jakości i dostępności usług medycznych”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30 ust. 1 i art. 31 ustawy z dnia 8 marca 1990 r. o samorządzie gminnym (tekst jednolity Dz. U. z 2001 r. Nr 142, poz. 1591 z późniejszymi zmianami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za się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owierza się Panu Jackowi Drażykowi – Głównemu Specjaliście - Rewidentowi Zakładowemu w Samodzielnym Publicznym Zakładzie Opieki Zdrowotnej funkcję Kierownika projektu  </w:t>
        <w:br/>
        <w:t>pn. „Zakup sprzętu medycznego dla Zespołu Opieki Zdrowotnej w Świętochłowicach celem podniesienia jakości i dostępności usług medycznych” realizowanego w ramach Priorytetu IX Zdrowie i rekreacja,  Działania 9.1. Infrastruktura lecznictwa zamkniętego Regionalnego Programu Operacyjnego Województwa Śląskiego na lata 2007- 2013.</w:t>
      </w:r>
    </w:p>
    <w:p>
      <w:pPr>
        <w:pStyle w:val="Akapitzlis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Kierownik projektu przygotowuje personalne propozycje powołania zespołu do przygotowania i realizacji projektu, o którym mowa w punkcie 1 oraz kieruje jego pracam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arządzenia powierza się Zastępcy Prezydenta Miasta Czesławowi Chrószczowi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Traci moc Zarządzenie Nr 200/09 Prezydenta Miasta Świętochłowice z dnia </w:t>
        <w:br/>
        <w:t>2 kwietnia 2009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rządzenie wchodzi w życie z dniem podjęcia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1:37:00Z</dcterms:created>
  <dc:creator>preinstalacja</dc:creator>
  <dc:description/>
  <cp:keywords/>
  <dc:language>en-US</dc:language>
  <cp:lastModifiedBy>preinstalacja</cp:lastModifiedBy>
  <cp:lastPrinted>2009-07-29T08:23:00Z</cp:lastPrinted>
  <dcterms:modified xsi:type="dcterms:W3CDTF">2009-08-10T11:37:00Z</dcterms:modified>
  <cp:revision>3</cp:revision>
  <dc:subject/>
  <dc:title/>
</cp:coreProperties>
</file>