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Zarządzenie Nr 309/09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dnia 22.05.2009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 sprawie: rozwiązania umowy użytkowania wieczystego gruntu położonego w Świętochłowicach przy ul. Armii Ludowej, stanowiącego działkę oznaczoną numerem ewidencyjnym 2522/80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Na podstawie:</w:t>
      </w:r>
    </w:p>
    <w:p>
      <w:pPr>
        <w:pStyle w:val="J"/>
        <w:rPr/>
      </w:pPr>
      <w:r>
        <w:rPr/>
        <w:t>- art. 30 ust. 2 pkt 3 ustawy z dnia 8 marca 1990 r. o samorządzie gminnym (tekst jednolity: Dz. U. z 2001 r., Nr 142, poz. 1591 z późn. zm.),</w:t>
      </w:r>
    </w:p>
    <w:p>
      <w:pPr>
        <w:pStyle w:val="J"/>
        <w:rPr/>
      </w:pPr>
      <w:r>
        <w:rPr/>
        <w:t>- art. 33 ust. 1 ustawy z dnia 21 sierpnia 1997 r. o gospodarce nieruchomościami (tekst jednolity: Dz. U. z 2004 r., Nr 261, poz. 2603 z późn. zm.)</w:t>
      </w:r>
    </w:p>
    <w:p>
      <w:pPr>
        <w:pStyle w:val="J"/>
        <w:rPr/>
      </w:pPr>
      <w:r>
        <w:rPr/>
        <w:t>- uchwały nr XXVII/229/2000 Rady Miejskiej w Świętochłowicach z dnia 20 grudnia 2000 r. w sprawie określenia zasad gospodarowania nieruchomościami Gminy Świętochłowice</w:t>
      </w:r>
    </w:p>
    <w:p>
      <w:pPr>
        <w:pStyle w:val="J"/>
        <w:rPr/>
      </w:pPr>
      <w:r>
        <w:rPr/>
        <w:t> 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rezydent Miasta Świętochłowic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arządza: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1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Podjąć działania zmierzające do zawarcia z Górnośląskim Przedsiębiorstwem Wodociągów S. A. umowy rozwiązującej użytkowanie wieczyste w części dotyczącej działki o numerze ewidencyjnym 2522/80 o powierzchni 177 m², zajętej pod drogę publiczną (gminną). Dla wymienionej działki prowadzona jest księga wieczysta numer KA1C/00024991/1 przez Wydział Ksiąg Wieczystych Sądu Rejonowego w Chorzowie.</w:t>
      </w:r>
    </w:p>
    <w:p>
      <w:pPr>
        <w:pStyle w:val="J"/>
        <w:rPr/>
      </w:pPr>
      <w:r>
        <w:rPr/>
        <w:t>Przedsiębiorstwo Wodociągów i Kanalizacji w Katowicach (Górnośląskie Przedsiębiorstwo Wodociągów S. A. jest następcą prawnym) nabyło prawo użytkowania wieczystego w/w działki zgodnie z decyzją Wojewody Śląskiego Nr RR-GN.II/DB/77200/203/06 z dnia 2 sierpnia 2006 r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2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Rozwiązanie użytkowania wieczystego następuje za odszkodowaniem w wysokości: 5.604,00 zł  (słownie złotych: pięć tysięcy sześćset cztery) oraz 22% podatku VAT w wysokości 1.232,88 zł (słownie złotych: jeden tysiąc dwieście trzydzieści dwa 88/100).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§ 3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Wykonanie zarządzenia powierzyć Zastępcy Prezydenta Miasta Świętochłowice mgr inż. Czesławowi Chrószcz.</w:t>
      </w:r>
    </w:p>
    <w:p>
      <w:pPr>
        <w:pStyle w:val="J"/>
        <w:rPr/>
      </w:pPr>
      <w:r>
        <w:rPr/>
        <w:t>§ 4</w:t>
      </w:r>
    </w:p>
    <w:p>
      <w:pPr>
        <w:pStyle w:val="J"/>
        <w:rPr/>
      </w:pPr>
      <w:r>
        <w:rPr/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2:00Z</dcterms:created>
  <dc:creator>Łukasz konieczny</dc:creator>
  <dc:description/>
  <cp:keywords/>
  <dc:language>en-US</dc:language>
  <cp:lastModifiedBy>Łukasz konieczny</cp:lastModifiedBy>
  <dcterms:modified xsi:type="dcterms:W3CDTF">2010-01-25T21:42:00Z</dcterms:modified>
  <cp:revision>2</cp:revision>
  <dc:subject/>
  <dc:title/>
</cp:coreProperties>
</file>