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 322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 2 czerwc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ogłoszenia pierwszego przetargu ustnego nieograniczonego na sprzedaż działek gruntowych położonych w Świętochłowicach przy ul. Bytomskiej 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7 ust. 1 ustawy z dnia 21.08.1997 r. o gospodarce nieruchomościam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: Dz. U. z 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łosić pierwszy przetarg ustny nieograniczony na sprzedaż nie zabudowanej nieruchomości położonej w Świętochłowicach prz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Bytomskiej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będącej własnością Gminy Świętochłowice, obejmującej działki oznaczone numerami ewidencyjnymi: 1492/137 i 3035/137 o łącznej pow. 357 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nieruchomości prowadzona jest księga wieczysta KW Nr KA1C/00007525/9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zapisami miejscowego planu zagospodarowania przestrzennego przedmiotowa nieruchomość położone jest na terenie oznaczonym symbolem C7-1./TMM – zabudowa mieszkaniowa miejsk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ę wywoławczą nieruchomości do pierwszego przetargu ustalić na kwotę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 wys. 59 000,00 zł  (słownie: pięćdziesiąt dziewięć tysięcy złotych)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nie dolicza się podatku VA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ieścić w Gazecie Wyborczej - wydanie lokalne, </w:t>
        <w:br/>
        <w:t>w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</w:t>
        <w:br/>
        <w:t>z Zarządzeniem Nr 128/09 Prezydenta Miasta Świętochłowice z dnia 16.03.2009 r. w sprawie wyznaczenia składu komisji przetargowej do przeprowadzania przetargów na zbycie nieruchom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Przetarg przeprowadzić w oparciu o przepisy Rozporządzenia Rady Ministrów z dnia 14.09.2004 r. w sprawie sposobu i trybu przeprowadzania przetargów 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-cy 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38:00Z</dcterms:created>
  <dc:creator>Łukasz konieczny</dc:creator>
  <dc:description/>
  <cp:keywords/>
  <dc:language>en-US</dc:language>
  <cp:lastModifiedBy>Łukasz konieczny</cp:lastModifiedBy>
  <dcterms:modified xsi:type="dcterms:W3CDTF">2010-01-25T21:38:00Z</dcterms:modified>
  <cp:revision>2</cp:revision>
  <dc:subject/>
  <dc:title/>
</cp:coreProperties>
</file>