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96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6.04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nieruchomości gruntowej położonej w Świętochłowicach przy ul. Gołęszyców 4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 8 marca 1990 r. o samorządzie gminnym (tekst jednolity: Dz. U. Nr 142 poz. 1591, z 2001 r.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Sprzedać w trybie bezprzetargowym na rzecz Państwa Barbary i Andrzeja Mikołajczyk, zamieszkałych w Świętochłowicach przy ul. Gołęszyców 42, nieruchomość gruntową położoną w Świętochłowicach przy ul. Gołęszyców 42, w skład której wchodzą działki o numerach ewidencyjnych: 2849/7 o powierzchni 60 m² oraz 2848 o powierzchni 50 m², zapisane w Księdze Wieczystej nr KA1C/00013335/5 i w jednostce rejestrowej G.64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Gołęszyców, obejmującej działkę nr 243/43, która jest własnością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nieruchomości gruntowej ustalić w wysokości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2.275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+ 22 % VAT w 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700,50 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.975,50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podziału geodezyjnego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08,70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Gońcu Górnośląski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6:00Z</dcterms:created>
  <dc:creator>Łukasz konieczny</dc:creator>
  <dc:description/>
  <cp:keywords/>
  <dc:language>en-US</dc:language>
  <cp:lastModifiedBy>Łukasz konieczny</cp:lastModifiedBy>
  <dcterms:modified xsi:type="dcterms:W3CDTF">2010-01-25T22:36:00Z</dcterms:modified>
  <cp:revision>2</cp:revision>
  <dc:subject/>
  <dc:title/>
</cp:coreProperties>
</file>