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291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05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rozwiązania umów użytkowania wieczystego gruntów ze Spółdzielnią Mieszkaniową w Świętochłowicach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3 ust. 1 ustawy z dnia 21 sierpnia 1997 r. o gospodarce nieruchomościami (tekst jednolity - Dz. U. z 2004 r.,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2 pkt 3 ustawy z dnia 8 marca 1990 r. o samorządzie gminnym (tekst jednolity - Dz. U. z 2001 r., Nr 142, poz. 1591,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chwały nr XXVII/229/00 Rady Miejskiej w Świętochłowicach z dnia 20 grudnia 2000 r. w sprawie określenia zasad gospodarowania nieruchomościami Gminy Świętochłowice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wiązać niżej wymienione umowy użytkowania wieczystego gruntów, zawarte ze Spółdzielnią Mieszkaniową w Świętochłowicach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z dnia 18 marca 1963 roku, Rep. „A” Nr 1578/1963, w części dotyczącej działek o obecnych numerach ewidencyjnych: 1508/114 o powierzchni 13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3614/114 o powierzchni 4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położonej w Świętochłowicach, przy ul. Świerczewskiego – ul. Tunelowej, zapisanych w księdze wieczystej KW Nr KA1C/00028378/6, prowadzonej przez Sąd Rejonowy w Chorzowie – Wydział Ksiąg Wieczystych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 z dnia 2 października 1981 roku, Rep. „A” Nr 367/1981, w części dotyczącej działek o obecnych numerach ewidencyjnych: 4007/1 o powierzchni 2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4007/4 o powierzchni 2656 m², położonych w Świętochłowicach przy ul. Granitowej 4, 6, 8, zapisanych w księdze wieczystej KW Nr KA1C/00005329/1, prowadzonej przez Sąd Rejonowy w Chorzowie – Wydział Ksiąg Wieczysty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2:00Z</dcterms:created>
  <dc:creator>Łukasz konieczny</dc:creator>
  <dc:description/>
  <cp:keywords/>
  <dc:language>en-US</dc:language>
  <cp:lastModifiedBy>Łukasz konieczny</cp:lastModifiedBy>
  <dcterms:modified xsi:type="dcterms:W3CDTF">2010-01-25T21:42:00Z</dcterms:modified>
  <cp:revision>2</cp:revision>
  <dc:subject/>
  <dc:title/>
</cp:coreProperties>
</file>