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 Nr 197/0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6.04.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sprawie sprzedaży w trybie bezprzetargowym nieruchomości gruntowej położonej w Świętochłowicach przy ul. Hajduki 42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37 ust. 2 pkt 6 ustawy z dnia 21 sierpnia 1997 r. o gospodarce nieruchomościami (tekst jednolity: Dz. U. Nr 261 poz. 2603 z 2004 r. z póź. zm.), art. 30 ust. 1 i ust. 2 pkt 3 ustawy z dnia  8 marca 1990 r. o samorządzie gminnym (tekst jednolity: Dz. U. Nr 142 poz. 1591, z 2001 r.  z późniejszymi zmianami), uchwały nr XXVII/229/2000 Rady Miejskiej w Świętochłowicach z dnia 20 grudnia 2000 r. w sprawie określenia zasad gospodarowania nieruchomościami Gminy Świętochłowice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 Sprzedać w trybie bezprzetargowym na rzecz Państwa Danuty i Leszka Mazur, zamieszkałych w Katowicach przy ul. Dziewanny 35, nieruchomość gruntową położoną w Świętochłowicach przy ul. Hajduki 42, w skład której wchodzą działki o numerach ewidencyjnych: 4041 o powierzchni 116 m² oraz 4042 o powierzchni 10 m², zapisane w Księdze Wieczystej nr KA1C/00007280/9 i w jednostce rejestrowej G.307, będącą własnością Gminy Świętochłowice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/w Księga Wieczysta prowadzona jest przez Sąd Rejonowy 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 Przedmiotowa nieruchomość jest niezbędna do poprawienia warunków zagospodarowania przyległej nieruchomości położonej w Świętochłowicach przy ul. Hajduki, obejmującej działkę nr 1015/47, która jest własnością w/w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ę sprzedaży nieruchomości gruntowej ustalić w wysokości 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14.061,00 zł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+ 22 % VAT w wysokości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3.093,42 zł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co daje łącznie kwotę w wysok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7.154,42 zł brutt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doliczyć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koszty wyceny w wysok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20,78 zł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formację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amieścić w Świętochłowickiej Telewizji Miejskiej i „Gońcu Górnośląskim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Zastępcy Prezydenta Miasta mgr inż. Czesławowi Chrószcz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37:00Z</dcterms:created>
  <dc:creator>Łukasz konieczny</dc:creator>
  <dc:description/>
  <cp:keywords/>
  <dc:language>en-US</dc:language>
  <cp:lastModifiedBy>Łukasz konieczny</cp:lastModifiedBy>
  <dcterms:modified xsi:type="dcterms:W3CDTF">2010-01-25T22:37:00Z</dcterms:modified>
  <cp:revision>2</cp:revision>
  <dc:subject/>
  <dc:title/>
</cp:coreProperties>
</file>