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Zarządzenie Nr 273/10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ezydenta Miasta Świętochłowice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 dnia 12.05.2010 r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sprawie Regulaminu Organizacyjnego Urzędu Miejskiego w Świętochłowicach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33 ust. 2 ustawy z dnia 8 marca 1990 r. o samorządzie gminnym (tekst jednolity Dz. U. z 2001 r. Nr 142, póz. 1591 z późniejszymi zmianami),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za się, co następuje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owi Miejskiemu w Świętochłowicach nadaje się Regulamin Organizacyjny, stanowiący załącznik do niniejszego zarządze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czelnicy Wydziałów, osoby kierujące równorzędnymi komórkami organizacyjnymi oraz wyodrębnionymi referatami zobowiązani są w terminie do 19.05.2010 r. do zapoznania podległych pracowników z treścią Regulaminu Organizacyjnego oraz do dostosowania zarządzeń wewnętrznych określających szczegółową strukturę Wydziałów do ustalonej organizacji Urzędu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łużby kadrowe Urzędu zobowiązane są w terminie do 31.05.2010 r. do dostosowania w koniecznym zakresie umów o pracę pracowników Urzędu do ustalonej organizacji Urzęd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wdrożeniem i wykonaniem zarządzenia powierza się Sekretarzowi Miasta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Z dniem 01.06.2010 r. traci moc obowiązującą Regulamin Organizacyjny Urzędu Miejskiego w Świętochłowicach, nadany zarządzeniem Prezydenta Miasta Świętochłowice Nr 267/08 z dnia 31 października 2008 roku wraz z późniejszymi zmian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chodzi w życie z dniem podjęcia, z mocą obowiązującą od dnia 01.06.2010 r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>Pierwszy Zastępca Prezydenta Miasta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(-) mgr Urszula Gniełka</w:t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right"/>
        <w:rPr/>
      </w:pPr>
      <w:r>
        <w:rPr>
          <w:rFonts w:cs="Arial" w:ascii="Arial" w:hAnsi="Arial"/>
          <w:sz w:val="20"/>
          <w:szCs w:val="20"/>
        </w:rPr>
        <w:t>Załącznik do Zarządzenia Nr 273/10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ezydenta Miasta Świętochłowice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dnia 12.05.2010 r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GULAMIN ORGANIZACYJNY URZĘDU MIEJSKIEGO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ŚWIĘTOCHŁOWICACH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l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OGÓLNE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ekroć w Regulaminie jest mowa o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ście - należy przez to rozumieć Gminę Świętochłowice, będącą miastem na prawach powiatu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dzie lub Radzie Miejskiej - należy przez to rozumieć Radę Miejską w Świętochłowicach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zydencie Miasta, Zastępcy Prezydenta Miasta, Sekretarzu, Skarbniku, Kierowniku Urzędu</w:t>
        <w:br/>
        <w:t>Stanu Cywilnego - należy przez to rozumieć odpowiednio: Prezydenta Miasta Świętochłowice,</w:t>
        <w:br/>
        <w:t>Zastępcę Prezydenta Miasta Świętochłowice, Sekretarza Miasta Świętochłowice, Skarbnika</w:t>
        <w:br/>
        <w:t>Miasta Świętochłowice oraz Kierownika Urzędu Stanu Cywilnego w Świętochłowicach,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isji Rady Miejskiej - należy przez to rozumieć komisję Rady Miejskiej w Świętochłowicach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zie Miejskim lub Urzędzie - należy przez to rozumieć Urząd Miejski w Świętochłowicach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ulamin Organizacyjny Urzędu Miejskiego w Świętochłowicach, zwany dalej Regulaminem, określa: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ziałania i zadania Urzędu Miejskiego,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ę Urzędu Miejskiego,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funkcjonowania Urzędu Miejskiego,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ziałania kierownictwa Urzędu Miejskiego, poszczególnych wydziałów, innych komórek</w:t>
        <w:br/>
        <w:t>organizacyjnych i wyodrębnionych stanowisk w Urzędzie Miejskim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działa w formie jednostki budżetowej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jest pracodawcą dla zatrudnionych w nim pracowników.</w:t>
      </w:r>
    </w:p>
    <w:p>
      <w:pPr>
        <w:pStyle w:val="Normal"/>
        <w:widowControl w:val="false"/>
        <w:numPr>
          <w:ilvl w:val="0"/>
          <w:numId w:val="6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 Urzędu mieści się w Świętochłowicach przy ul. Katowickiej 54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Urząd Miejski jest czynny w każdy poniedziałek będący dniem roboczym w godzinach od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</w:t>
        <w:br/>
        <w:t>1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oraz w pozostałe dni robocze w godzinach od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5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z zastrzeżeniem wynikającym</w:t>
        <w:br/>
        <w:t>z treści ust. 2-4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sa Urzędu Miejskiego czynna jest w każdy poniedziałek będący dniem roboczym w godzinach od 9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6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oraz w pozostałe dni robocze w godzinach od 7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4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>, z przerwą w godzinach od 11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 do 12</w:t>
      </w:r>
      <w:r>
        <w:rPr>
          <w:rFonts w:cs="Arial" w:ascii="Arial" w:hAnsi="Arial"/>
          <w:sz w:val="20"/>
          <w:szCs w:val="20"/>
          <w:vertAlign w:val="superscript"/>
        </w:rPr>
        <w:t>00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Stanu Cywilnego udziela ślubów także w niedziele, święta i dni powszednie wolne od</w:t>
        <w:br/>
        <w:t>pracy.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ydzielony w strukturze Wydziału Zarządzania  Kryzysowego  i Ochrony  Ludności  referat o nazwie: Powiatowe Centrum Zarządzania Kryzysowego funkcjonuje we wszystkich dniach miesiąca - od poniedziałku do niedzieli - całodobowo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DZIAŁANIA l ZADANIA URZĘDU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jest wykonawcą zadań Prezydenta Miasta określonych ustawami, Statutem Miasta Świętochłowice, uchwałami Rady Miejskiej oraz zadań powierzonych miastu na podstawie porozumień z organami administracji rządowej oraz w drodze porozumień międzygmin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zadań Urzędu Miejskiego należy zapewnienie pomocy organom miasta w wykonywaniu ich</w:t>
        <w:br/>
        <w:t>zadań i kompetencji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zczególności do zadań Urzędu Miejskiego należy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materiałów niezbędnych do podejmowania uchwał, wydawania decyzji,</w:t>
        <w:br/>
        <w:t>postanowień i innych aktów z zakresu administracji publicznej oraz podejmowania innych</w:t>
        <w:br/>
        <w:t>czynności prawnych przez organy miasta,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ne formy działania Prezydenta Miasta przy wykonywaniu zadań publicznych oraz procedury postępowania w tym zakresie określa odrębne zarządzenie Prezydenta Miasta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ykonywanie - na podstawie   udzielonych upoważnień – czynności faktycznych wchodzących w zakres zadań gminy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rganom miasta możliwości przyjmowania, rozpatrywania oraz załatwiania</w:t>
        <w:br/>
        <w:t xml:space="preserve"> skarg i wniosków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 i zasady organizacji przyjmowania,  rozpatrywania i załatwiania skarg i wniosków w Urzędzie Miejskim określa odrębne zarządzenie Prezydenta Miast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o uchwalenia i wykonywanie budżetu miasta oraz innych aktów organów</w:t>
        <w:br/>
        <w:t xml:space="preserve"> miast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nych obowiązków i uprawnień wynikających z przepisów prawa oraz uchwał</w:t>
        <w:br/>
        <w:t xml:space="preserve"> organów miast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warunków organizacyjnych do odbywania sesji Rady Miejskiej, posiedzeń jej       komisji oraz innych organów funkcjonujących w strukturze miasta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przepisów wydanych przez organy miasta, dostępnego do       powszechnego wglądu w siedzibie Urzędu Miejskiego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ac kancelaryjnych zgodnie z obowiązującymi w tym zakresie przepisami      prawa, a w szczególności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, rozdział, przekazywanie i wysyłanie korespondencji,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wewnętrznego obiegu akt,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chowywanie akt,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akt do archiwów,</w:t>
      </w:r>
    </w:p>
    <w:p>
      <w:pPr>
        <w:pStyle w:val="Normal"/>
        <w:widowControl w:val="false"/>
        <w:numPr>
          <w:ilvl w:val="0"/>
          <w:numId w:val="63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realizacja obowiązków i  uprawnień jako pracodawcy - zgodnie  z obowiązującymi w tym zakresie przepisami prawa pracy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II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RGANIZACJA URZĘDU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W skład struktury organizacyjnej Urzędu Miejskiego wchodzą:</w:t>
        <w:tab/>
        <w:tab/>
        <w:tab/>
        <w:tab/>
        <w:tab/>
        <w:tab/>
        <w:t>(symbol komórki)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Prezydent Miasta,</w:t>
        <w:tab/>
        <w:tab/>
        <w:tab/>
        <w:tab/>
        <w:tab/>
        <w:tab/>
        <w:tab/>
        <w:tab/>
        <w:tab/>
        <w:tab/>
        <w:tab/>
        <w:tab/>
        <w:tab/>
        <w:tab/>
        <w:tab/>
        <w:t>PM</w:t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2.</w:t>
        <w:tab/>
        <w:t>Pierwszy Zastępca Prezydenta Miasta,</w:t>
        <w:tab/>
        <w:tab/>
        <w:tab/>
        <w:tab/>
        <w:tab/>
        <w:tab/>
        <w:tab/>
        <w:tab/>
        <w:tab/>
        <w:tab/>
        <w:tab/>
        <w:t>ZPM 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3.</w:t>
        <w:tab/>
        <w:t>Drugi Zastępca Prezydenta Miasta,</w:t>
        <w:tab/>
        <w:tab/>
        <w:tab/>
        <w:tab/>
        <w:tab/>
        <w:tab/>
        <w:tab/>
        <w:tab/>
        <w:tab/>
        <w:tab/>
        <w:tab/>
        <w:tab/>
        <w:t>ZPM 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4.</w:t>
        <w:tab/>
        <w:t>Sekretarz Miasta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R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5.</w:t>
        <w:tab/>
        <w:t>Skarbnik Miasta,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K</w:t>
        <w:br/>
        <w:t xml:space="preserve">         oraz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następujące Wydziały (w kolejności alfabetycznej)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Administracyjny</w:t>
        <w:tab/>
        <w:tab/>
        <w:tab/>
        <w:tab/>
        <w:tab/>
        <w:tab/>
        <w:tab/>
        <w:tab/>
        <w:tab/>
        <w:tab/>
        <w:tab/>
        <w:tab/>
        <w:tab/>
        <w:t>AD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 wydzielonymi referatami o nazwach: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Referat Gospodarczy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b) Referat Informatyki 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397"/>
          <w:tab w:val="left" w:pos="0" w:leader="none"/>
          <w:tab w:val="left" w:pos="405" w:leader="none"/>
        </w:tabs>
        <w:autoSpaceDE w:val="false"/>
        <w:spacing w:lineRule="auto" w:line="240" w:before="120" w:after="120"/>
        <w:ind w:left="689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 Architektury, Gospodarki Przestrzennej i Nieruchomości</w:t>
        <w:tab/>
        <w:tab/>
        <w:tab/>
        <w:tab/>
        <w:t>GPN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397"/>
          <w:tab w:val="left" w:pos="0" w:leader="none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 xml:space="preserve">Wydział Edukacji </w:t>
        <w:tab/>
        <w:tab/>
        <w:tab/>
        <w:tab/>
        <w:tab/>
        <w:tab/>
        <w:tab/>
        <w:tab/>
        <w:tab/>
        <w:tab/>
        <w:tab/>
        <w:tab/>
        <w:tab/>
        <w:tab/>
        <w:tab/>
        <w:t>WE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397"/>
          <w:tab w:val="left" w:pos="0" w:leader="none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 xml:space="preserve">Wydział Finansowy </w:t>
        <w:tab/>
        <w:tab/>
        <w:tab/>
        <w:tab/>
        <w:tab/>
        <w:tab/>
        <w:tab/>
        <w:tab/>
        <w:tab/>
        <w:tab/>
        <w:tab/>
        <w:tab/>
        <w:tab/>
        <w:tab/>
        <w:t>FN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mi referatami o nazwach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 Referat Budżetu Miasta</w:t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 Referat Obsługi Finansowo-Księgowej Urzędu Miejskiego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993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Referat Obsługi Finansowo-Księgowej Placówek Oświatowych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Geodezji i Kartografii</w:t>
        <w:tab/>
        <w:tab/>
        <w:tab/>
        <w:tab/>
        <w:tab/>
        <w:tab/>
        <w:tab/>
        <w:tab/>
        <w:tab/>
        <w:tab/>
        <w:tab/>
        <w:tab/>
        <w:t>GK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m referatem o nazwie: Miejski Ośrodek Dokumentacji Geodezyjnej i Kartograficznej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Gospodarki Miejskiej i Ekologii</w:t>
        <w:tab/>
        <w:tab/>
        <w:tab/>
        <w:tab/>
        <w:tab/>
        <w:tab/>
        <w:tab/>
        <w:tab/>
        <w:tab/>
        <w:tab/>
        <w:t>GM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Inwestycji i Remontów</w:t>
        <w:tab/>
        <w:tab/>
        <w:tab/>
        <w:tab/>
        <w:tab/>
        <w:tab/>
        <w:tab/>
        <w:tab/>
        <w:tab/>
        <w:tab/>
        <w:tab/>
        <w:tab/>
        <w:t>IR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m referatem o nazwie: Referat do spraw Umów, Rozliczeń i Zarządu Dróg</w:t>
      </w:r>
    </w:p>
    <w:p>
      <w:pPr>
        <w:pStyle w:val="Normal"/>
        <w:widowControl w:val="false"/>
        <w:numPr>
          <w:ilvl w:val="0"/>
          <w:numId w:val="70"/>
        </w:numPr>
        <w:shd w:fill="FFFFFF" w:val="clear"/>
        <w:autoSpaceDE w:val="false"/>
        <w:spacing w:lineRule="auto" w:line="240" w:before="120" w:after="120"/>
        <w:ind w:left="709" w:hanging="283"/>
        <w:rPr/>
      </w:pPr>
      <w:r>
        <w:rPr>
          <w:rFonts w:cs="Arial" w:ascii="Arial" w:hAnsi="Arial"/>
          <w:sz w:val="20"/>
          <w:szCs w:val="20"/>
        </w:rPr>
        <w:t>Wydział Komunikacji</w:t>
        <w:tab/>
        <w:tab/>
        <w:tab/>
        <w:tab/>
        <w:tab/>
        <w:tab/>
        <w:tab/>
        <w:tab/>
        <w:tab/>
        <w:tab/>
        <w:tab/>
        <w:tab/>
        <w:tab/>
        <w:tab/>
        <w:t>KM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Nadzoru Właścicielskiego i Analiz Ekonomicznych</w:t>
        <w:tab/>
        <w:tab/>
        <w:tab/>
        <w:tab/>
        <w:tab/>
        <w:t>NW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Organizacyjny</w:t>
        <w:tab/>
        <w:tab/>
        <w:tab/>
        <w:tab/>
        <w:tab/>
        <w:tab/>
        <w:tab/>
        <w:tab/>
        <w:tab/>
        <w:tab/>
        <w:tab/>
        <w:tab/>
        <w:tab/>
        <w:t>OR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851" w:hanging="0"/>
        <w:rPr/>
      </w:pPr>
      <w:r>
        <w:rPr>
          <w:rFonts w:cs="Arial" w:ascii="Arial" w:hAnsi="Arial"/>
          <w:sz w:val="20"/>
          <w:szCs w:val="20"/>
        </w:rPr>
        <w:t>z wydzielonym referatem o nazwie: Referat Kadr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Podatków i Egzekucji Administracyjnej</w:t>
        <w:tab/>
        <w:tab/>
        <w:tab/>
        <w:tab/>
        <w:tab/>
        <w:tab/>
        <w:tab/>
        <w:tab/>
        <w:t xml:space="preserve">PE 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Spraw Obywatelskich</w:t>
        <w:tab/>
        <w:tab/>
        <w:tab/>
        <w:tab/>
        <w:tab/>
        <w:tab/>
        <w:tab/>
        <w:tab/>
        <w:tab/>
        <w:tab/>
        <w:tab/>
        <w:tab/>
        <w:t>SO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 wydzielonym referatem o nazwie: Referat Ewidencji Ludności i Dowodów Osobistych</w:t>
      </w:r>
    </w:p>
    <w:p>
      <w:pPr>
        <w:pStyle w:val="Normal"/>
        <w:widowControl w:val="false"/>
        <w:numPr>
          <w:ilvl w:val="0"/>
          <w:numId w:val="71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 xml:space="preserve">Wydział Strategii i Rozwoju Miasta </w:t>
        <w:tab/>
        <w:tab/>
        <w:tab/>
        <w:tab/>
        <w:tab/>
        <w:tab/>
        <w:tab/>
        <w:tab/>
        <w:tab/>
        <w:tab/>
        <w:tab/>
        <w:t xml:space="preserve">STR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Świadczeń Społecznych</w:t>
        <w:tab/>
        <w:tab/>
        <w:tab/>
        <w:tab/>
        <w:tab/>
        <w:tab/>
        <w:tab/>
        <w:tab/>
        <w:tab/>
        <w:tab/>
        <w:tab/>
        <w:t xml:space="preserve">WŚS 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ind w:left="689" w:hanging="284"/>
        <w:rPr/>
      </w:pPr>
      <w:r>
        <w:rPr>
          <w:rFonts w:cs="Arial" w:ascii="Arial" w:hAnsi="Arial"/>
          <w:sz w:val="20"/>
          <w:szCs w:val="20"/>
        </w:rPr>
        <w:t>Wydział Zarządzania Kryzysowego i Ochrony Ludności</w:t>
        <w:tab/>
        <w:tab/>
        <w:tab/>
        <w:tab/>
        <w:tab/>
        <w:tab/>
        <w:t>ZK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 wydzielonymi referatami o nazwach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a) Referat Obrony Cywilnej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) Powiatowe Centrum Zarządzania Kryzysowego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397"/>
          <w:tab w:val="left" w:pos="405" w:leader="none"/>
        </w:tabs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Wydział Zdrowia, Kultury i Sportu</w:t>
        <w:tab/>
        <w:tab/>
        <w:tab/>
        <w:tab/>
        <w:tab/>
        <w:tab/>
        <w:tab/>
        <w:tab/>
        <w:tab/>
        <w:tab/>
        <w:tab/>
        <w:t>ZKS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7. równorzędne komórki organizacyjne Urzędu (w kolejności alfabetycznej):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autoSpaceDE w:val="false"/>
        <w:spacing w:lineRule="auto" w:line="240" w:before="120" w:after="120"/>
        <w:ind w:left="851" w:hanging="425"/>
        <w:rPr/>
      </w:pPr>
      <w:r>
        <w:rPr>
          <w:rFonts w:cs="Arial" w:ascii="Arial" w:hAnsi="Arial"/>
          <w:sz w:val="20"/>
          <w:szCs w:val="20"/>
        </w:rPr>
        <w:t>Kancelaria Rady Miejskiej</w:t>
        <w:tab/>
        <w:tab/>
        <w:tab/>
        <w:tab/>
        <w:tab/>
        <w:tab/>
        <w:tab/>
        <w:tab/>
        <w:tab/>
        <w:tab/>
        <w:tab/>
        <w:tab/>
        <w:tab/>
        <w:t xml:space="preserve">KRM 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autoSpaceDE w:val="false"/>
        <w:spacing w:lineRule="auto" w:line="240" w:before="120" w:after="120"/>
        <w:ind w:left="851" w:hanging="425"/>
        <w:rPr/>
      </w:pPr>
      <w:r>
        <w:rPr>
          <w:rFonts w:cs="Arial" w:ascii="Arial" w:hAnsi="Arial"/>
          <w:sz w:val="20"/>
          <w:szCs w:val="20"/>
        </w:rPr>
        <w:t>Urząd Stanu Cywilnego</w:t>
        <w:tab/>
        <w:tab/>
        <w:tab/>
        <w:tab/>
        <w:tab/>
        <w:tab/>
        <w:tab/>
        <w:tab/>
        <w:tab/>
        <w:tab/>
        <w:tab/>
        <w:tab/>
        <w:tab/>
        <w:t>USC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>8.</w:t>
        <w:tab/>
        <w:t>wyodrębniony referat o nazwie: Referat Zamówień Publicznych</w:t>
        <w:tab/>
        <w:tab/>
        <w:tab/>
        <w:tab/>
        <w:tab/>
        <w:tab/>
        <w:t>ZP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284" w:hanging="284"/>
        <w:rPr/>
      </w:pPr>
      <w:r>
        <w:rPr>
          <w:rFonts w:cs="Arial" w:ascii="Arial" w:hAnsi="Arial"/>
          <w:sz w:val="20"/>
          <w:szCs w:val="20"/>
        </w:rPr>
        <w:t xml:space="preserve">9. wyodrębnione ze struktury Wydziałów stanowiska: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 Audytu</w:t>
        <w:tab/>
        <w:t>Wewnętrznego</w:t>
        <w:tab/>
        <w:tab/>
        <w:tab/>
        <w:tab/>
        <w:tab/>
        <w:tab/>
        <w:tab/>
        <w:tab/>
        <w:tab/>
        <w:tab/>
        <w:tab/>
        <w:t xml:space="preserve">AW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 Bezpieczeństwa i Higieny Pracy</w:t>
        <w:tab/>
        <w:tab/>
        <w:tab/>
        <w:tab/>
        <w:tab/>
        <w:tab/>
        <w:tab/>
        <w:tab/>
        <w:tab/>
        <w:t xml:space="preserve">BHP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aw Kontroli</w:t>
        <w:tab/>
        <w:tab/>
        <w:tab/>
        <w:tab/>
        <w:tab/>
        <w:tab/>
        <w:tab/>
        <w:tab/>
        <w:tab/>
        <w:tab/>
        <w:tab/>
        <w:tab/>
        <w:tab/>
        <w:tab/>
        <w:tab/>
        <w:t>KTR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rPr/>
      </w:pPr>
      <w:r>
        <w:rPr>
          <w:rFonts w:cs="Arial" w:ascii="Arial" w:hAnsi="Arial"/>
          <w:sz w:val="20"/>
          <w:szCs w:val="20"/>
        </w:rPr>
        <w:t>Rzecznik Prasowy Urzędu Miejskiego</w:t>
        <w:tab/>
        <w:tab/>
        <w:tab/>
        <w:tab/>
        <w:tab/>
        <w:tab/>
        <w:tab/>
        <w:tab/>
        <w:tab/>
        <w:tab/>
        <w:t>RP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 Urzędzie Miejskim funkcjonują ponadto: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Zespół Radców Prawnych, bezpośrednio podległych Prezydentowi Miasta, obsługiwany przez  Wydział Organizacyjny  (symbol komórki: ZRP)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Zespół  Doradców i Asystentów (symbol komórki: ZDA),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Pełnomocnik do spraw Ochrony Informacji Niejawnych - usytuowany w strukturze Pionu Ochrony, określonego odrębnym Zarządzeniem Prezydenta Miasta </w:t>
      </w:r>
      <w:r>
        <w:rPr>
          <w:rFonts w:cs="Arial" w:ascii="Arial" w:hAnsi="Arial"/>
          <w:bCs/>
          <w:sz w:val="20"/>
          <w:szCs w:val="20"/>
        </w:rPr>
        <w:t>(symbol komórki: PO)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Miejski Rzecznik Konsumentów, bezpośrednio podporządkowany Prezydentowi Miasta – obsługiwany przez Wydział Organizacyjny (symbol komórki: MRK),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Administrator Bezpieczeństwa Informacji - usytuowany w strukturze Wydziału Administracyjnego (symbol komórki: ABI),   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Geodeta Miejski - usytuowany w strukturze Wydziału Geodezji i Kartografii </w:t>
      </w:r>
      <w:r>
        <w:rPr>
          <w:rFonts w:cs="Arial" w:ascii="Arial" w:hAnsi="Arial"/>
          <w:bCs/>
          <w:sz w:val="20"/>
          <w:szCs w:val="20"/>
        </w:rPr>
        <w:t>(symbol komórki: GK),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Schemat organizacyjny Urzędu Miejskiego określa załącznik nr 1 do niniejszego Regulamin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ami Urzędu Miejskiego oraz Kancelarią Rady Miejskiej kierują naczelnicy,  Urzędem Stanu Cywilnego - kierownik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atami kierują kierownicy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zczegółową strukturę wydziałów, równorzędnych komórek organizacyjnych oraz wyodrębnionego referatu przygotowują w formie zarządzenia wewnętrznego osoby, którym powierzono kierowanie daną komórką organizacyjną Urzędu i przedkładają ją do zatwierdzenia Sekretarzowi Miasta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nie wewnętrzne, o którym mowa w ust. 3, określa również symbole akt komórek organizacyjnych funkcjonujących wewnątrz Wydziałów lub równorzędnych komórek organizacyjnych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Zespołu Radców Prawnych koordynuje zatrudniony w Urzędzie Miejskim radca prawny, wskazany imiennie przez Prezydenta Miasta.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IV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SADY FUNKCJONOWANIA URZĘDU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 Miejski działa według następujących zasad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worządności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ebności wobec społeczności lokalnej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cjonalnego gospodarowania mieniem publicznym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osobowego kierownictwa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a pracy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i wewnętrznej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ziału zadań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Urzędu Miejskiego wykonują swoje obowiązki i realizują zadania Urzędu działając na podstawie oraz w granicach prawa, z zachowaniem obowiązku jego ścisłego przestrzegania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cy Urzędu Miejskiego w realizacji zadań Urzędu kierują się w szczególności obowiązkiem uwzględniania słusznego interesu obywateli, pogłębiania zaufania obywateli do Państwa, podnoszenia świadomości i kultury prawnej obywateli, udzielania pomocy prawnej stronom postępowania administracyjn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3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ospodarowanie środkami rzeczowymi odbywa się w sposób racjonalny, celowy i oszczędny, z uwzględnieniem zasady szczególnej staranności w zarządzaniu mieniem komunalnym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upy i inwestycje dokonywane są po wyborze najkorzystniejszej oferty, zgodnie z przepisami          dotyczącymi zamówień publicznych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4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nkcjonowanie Urzędu Miejskiego opiera się na zasadach jednoosobowego kierownictwa, służbowego     podporządkowania, podziału czynności służbowych i indywidualnej odpowiedzialności za wykonywanie powierzonych czynności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ędem kieruje Prezydent Miasta przy pomocy Zastępców Prezydenta Miasta, Sekretarza,  Skarbnika, którzy ponoszą odpowiedzialność przed Prezydentem Miasta za realizację swoich</w:t>
        <w:br/>
        <w:t>zadań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odziału   zadań   pomiędzy   Prezydentem   Miasta,   Zastępcami   Prezydenta   Miasta   oraz Sekretarzem i Skarbnikiem w zakresie koordynacji i nadzorowania pracy poszczególnych</w:t>
        <w:br/>
        <w:t>wydziałów, innych komórek organizacyjnych oraz wyodrębnionych stanowisk, dokonuje</w:t>
        <w:br/>
        <w:t xml:space="preserve">Prezydent Miasta w formie </w:t>
      </w:r>
      <w:r>
        <w:rPr>
          <w:rFonts w:cs="Arial" w:ascii="Arial" w:hAnsi="Arial"/>
          <w:bCs/>
          <w:sz w:val="20"/>
          <w:szCs w:val="20"/>
        </w:rPr>
        <w:t>odrębnych zarządzeń, upoważnień lub pełnomocnictw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y poszczególnych wydziałów, innych komórek organizacyjnych oraz osoby zajmujące wyodrębnione z ich struktury stanowiska, zarządzają nimi w sposób zapewniający optymalną realizację zadań, ponosząc za to odpowiedzialność przed Prezydentem Miasta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nicy poszczególnych wydziałów oraz innych komórek organizacyjnych są bezpośrednimi przełożonymi podległych im pracowników i sprawują nadzór nad ni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5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Urzędzie Miejskim działa kontrola zarządcza, obejmująca ogół działań podejmowanych dla zapewnienia realizacji celów i zadań Urzędu Miejskiego w sposób zgodny z prawem, efektywny, oszczędny i terminowy. </w:t>
      </w:r>
    </w:p>
    <w:p>
      <w:pPr>
        <w:pStyle w:val="Normal"/>
        <w:widowControl w:val="false"/>
        <w:numPr>
          <w:ilvl w:val="0"/>
          <w:numId w:val="58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zasady kontroli zarządczej w Urzędzie Miejskim określa odrębne zarządzenie             Prezydenta Miasta, uwzględniające standardy oraz wytyczne kontroli zarządczej dla sektora finansów publicznych, określone przez Ministra Finansów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6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y, inne komórki organizacyjne i wyodrębnione stanowiska realizują zadania wynikające z przepisów prawa i Regulaminu w zakresie ich właściwości rzeczowej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y, inne komórki organizacyjne i wyodrębnione stanowiska Urzędu, w celu wypracowania właściwych decyzji, są zobowiązane do współdziałania pomiędzy sobą, w szczególności w zakresie wymiany informacji i wzajemnych konsultacji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ziały, inne komórki organizacyjne i wyodrębnione stanowiska Urzędu są zobowiązane do współpracy i współdziałania z miejskimi jednostkami organizacyjnymi w zakresie powierzonych do realizacji zadań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426" w:hanging="0"/>
        <w:rPr/>
      </w:pPr>
      <w:r>
        <w:rPr>
          <w:rFonts w:cs="Arial" w:ascii="Arial" w:hAnsi="Arial"/>
          <w:sz w:val="20"/>
          <w:szCs w:val="20"/>
        </w:rPr>
        <w:t>Wykaz jednostek organizacyjnych miasta stanowi załącznik nr 2 do niniejszego Regulamin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Y DZIAŁANIA l KOMPETENCJI PREZYDENTA MIASTA, ZASTĘPCÓW PREZYDENTA MIASTA, SEKRETARZA, SKARBNIKA ORAZ NACZELNIKÓW WYDZIAŁÓW, KIEROWNIKÓW INNYCH KOMÓREK ORGANIZACYJNYCH l WYODRĘBNIONYCH STANOWISK W URZĘDZIE MIEJSKIM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7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i kompetencji Prezydenta Miasta należy w szczególności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przewidzianych w statucie miasta, powierzonych uchwałami Rady Miejskiej oraz wynikających z przepisów praw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bieżącymi sprawami miasta i kierowanie Urzędem Miejskim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funkcji zwierzchnika miejskich (powiatowych) służb, inspekcji i straży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e miasta na zewnątrz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kierowniczych i koordynacyjnych zadań w zakresie zarządzania kryzysowego i ochrony ludności, w tym obrony cywilnej przy pomocy właściwych zespołów miejskich służb, inspekcji, straży oraz komórek organizacyjnych Urzęd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zadań obronnych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łnienie funkcji Kierownika Urzędu Stanu Cywilnego, w przypadku niepowołania przez Radę Miejską innego Kierownika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nie Radzie Miejskiej okresowych sprawozdań z realizacji zadań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e Wojewodzie oraz Regionalnej Izbie Obrachunkowej uchwał Rady Miejskiej oraz wydanych zarządzeń, objętych zakresem ich nadzoru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łaszanie budżetu miasta i sprawozdania z jego realizacji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administracyjnych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anie   pracowników   Urzędu   Miejskiego   do   wydawania   w  jego   imieniu   decyzji w indywidualnych sprawach z zakresu administracji publicznej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>Upoważnianie pracowników miejskich (powiatowych) służb, inspekcji i straży oraz kierowników jednostek organizacyjnych miasta do wydawania w jego imieniu decyzji w indywidualnych sprawach z zakresu administracji publicznej, należących do właściwości powiat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39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ady udzielania upoważnień i pełnomocnictw oraz podpisywania pism i dokumentów określa załącznik Nr 3 do niniejszego Regulaminu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realizacji zadań zleconych z zakresu administracji rządowej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uprawnień zwierzchnika służbowego i pracodawcy w rozumieniu kodeksu pracy w stosunku   do    pracowników   Urzędu    Miejskiego   i    kierowników    miejskich   jednostek organizacyjnych (niezastrzeżonych do kompetencji innych organów)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wierzanie Zastępcom Prezydenta Miasta oraz Sekretarzowi zadań i kompetencji w zakresie kierowania Urzędem i sprawami miasta. 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bCs/>
          <w:sz w:val="20"/>
          <w:szCs w:val="20"/>
        </w:rPr>
        <w:t>Tworzenie i rozwiązywanie komórek organizacyjnych Urzędu. W celu realizacji ważnych zadań doraźnych miasta Prezydent może ustanowić pełnomocnika lub wieloosobowy zespół zadaniowy na czas określony. Tego typu doraźne rozstrzygnięcia nie wymagają zmiany Regulaminu Organizacyjn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strzyganie sporów kompetencyjnych między wydziałami, innymi komórkami  organizacyjnymi i wyodrębnionymi stanowiskami Urzędu Miejskiego oraz miejskimi jednostkami organizacyjnymi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e zwoływanie  narad  w celu  konsultowania  projektów rozstrzygnięć,  uzgadniania współdziałania oraz sposobu realizacji zadań przez Urząd Miejski i inne miejskie jednostki organizacyjne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 korespondencji  i  podpisywanie  pism  urzędowych   kierowanych  do  organów administracji rządowej i samorządowej, kierowników urzędów centralnych, wojewody, posłów, senatorów oraz do władz samorządowych zagranicznych miast współpracujących z miastem.</w:t>
      </w:r>
    </w:p>
    <w:p>
      <w:pPr>
        <w:pStyle w:val="Normal"/>
        <w:widowControl w:val="false"/>
        <w:numPr>
          <w:ilvl w:val="0"/>
          <w:numId w:val="67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anie sposobu realizacji wniosków i udzielanie odpowiedzi na interpelacje zgłaszane przez radnych i komisje Rady Miejskiej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8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i kompetencji Zastępców Prezydenta Miasta należy w szczególności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określonych przez Prezydenta Miasta spraw miasta w jego imieniu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ordynacja i nadzorowanie działań wydziałów, innych komórek organizacyjnych i wyodrębnionych stanowisk w Urzędzie Miejskim oraz miejskich jednostek organizacyjnych w zakresie ustalonym przez Prezydenta Miasta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ępowanie Prezydenta Miasta podczas jego nieobecności w zakresie i przypadkach przez niego ustalonych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kompleksowości realizacji zadań Urzędu Miejskiego w powierzonym zakresie zadań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kreślanie sposobu realizacji wniosków i udzielanie odpowiedzi na interpelacje zgłaszane przez radnych i komisje Rady Miejskiej, zgodnie z przyznanymi kompetencjami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prawidłowym wykonywaniem budżetu miasta w powierzonym zakresie działania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>Przedstawianie Prezydentowi Miasta, w porozumieniu z Sekretarzem, wniosków organizacyjnych i personalnych w zakresie wynagrodzeń oraz obsady kadrowej podległych wydziałów, innych komórek organizacyjnych oraz wyodrębnionych stanowisk Urzędu Miejskiego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>Dokonywanie okresowych ocen pracowników, zgodnie z zasadami określonymi odrębnym zarządzeniem Prezydenta Miasta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decyzji w sprawach indywidualnych z zakresu administracji  publicznej w powierzonym zakresie działania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korespondencji niezastrzeżonej do właściwości Prezydenta Miasta oraz podpisywanie pism urzędowych dotyczących powierzonego zakresu działania.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>Udział w sesjach Rady Miejskiej oraz w naradach, o których mowa w § 17 pkt 19 niniejszego Regulamin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9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podstawowych obowiązków Sekretarza Miasta należy w szczególności: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określonych przez Prezydenta Miasta spraw miasta w jego imieniu.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anie sprawnego funkcjonowania Urzędu   Miejskiego,  właściwych warunków jego działania, a także organizacji pracy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426" w:hanging="3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ym zakresie Sekretarz Miasta nadzoruje działalność wszystkich wydziałów, innych komórek organizacyjnych i wyodrębnionych stanowisk Urzędu Miejski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owanie polityki zarządzania zasobami ludzkimi w Urzędzie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kresowych ocen pracowników, zgodnie z zasadami określonymi odrębnym zarządzeniem Prezydenta Miasta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 usprawnień  struktury prawno - organizacyjnej  Urzędu  Miejskiego  i  miejskich jednostek organizacyjnych. 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udziałem miasta w związkach i porozumieniach komunalnych         oraz współpraca z administracją rządową i samorządową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z inicjatywy Prezydenta Miasta działań organizacyjnych mających na celu          aktywizację kontaktów z mieszkańcami, organizacjami społeczno - politycznymi, wyznaniowymi,          środowiskowymi oraz podmiotami gospodarczymi i ich związkami działającymi na terenie         miasta, w zakresie odpowiadającym zadaniom Urzędu Miejskiego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i organizacja spraw związanych z wyborami Prezydenta R.P., do Sejmu, Senatu,          Parlamentu  Europejskiego, samorządowymi oraz przeprowadzanymi referendami i spisami           powszechnymi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>Udział w sesjach Rady Miejskiej oraz naradach, o których mowa w § 17 pkt 19 niniejszego       Regulaminu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0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</w:t>
        <w:tab/>
        <w:t>Do podstawowych obowiązków Skarbnika Miasta należy w szczególności: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zór nad  prawidłowym wykonywaniem  budżetu  miasta oraz prawidłowymi relacjami pomiędzy dochodami a wydatkami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kładanie Prezydentowi Miasta założeń do projektu budżetu, opracowywanie uchwały budżetowej, sporządzanie projektów uchwał i zarządzeń w sprawie zmiany budżetu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bieżących i okresowych analiz, ocen, prognoz realizacji budżetu miasta oraz</w:t>
        <w:br/>
        <w:t xml:space="preserve">gospodarki pozabudżetowej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e informowanie Prezydenta Miasta i Rady Miejskiej o przebiegu realizacji budżetu miasta, sporządzanie okresowych sprawozdań z realizacji budżetu i przedkładanie do podpisu.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Prezydentem Miasta w realizacji polityki finansowej miasta, ustalonej przez</w:t>
        <w:br/>
        <w:t xml:space="preserve">Radę Miejską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e  Prezydentowi  Miasta  propozycji założeń finansowych w odniesieniu do</w:t>
        <w:br/>
        <w:t xml:space="preserve">miejskich programów społecznych oraz gospodarczych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 nad  wszystkimi  czynnościami   mogącymi  spowodować  powstanie  zobowiązań</w:t>
        <w:br/>
        <w:t>finansowych gminy, w tym kontrasygnowanie czynności prawnych mogących spowodować</w:t>
        <w:br/>
        <w:t>powstanie zobowiązań pieniężnych i udzielanie upoważnień innym osobom do dokonywania</w:t>
        <w:br/>
        <w:t xml:space="preserve">kontrasygnaty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działanie z nadzorczymi organami kontroli finansowej. </w:t>
      </w:r>
    </w:p>
    <w:p>
      <w:pPr>
        <w:pStyle w:val="Normal"/>
        <w:widowControl w:val="false"/>
        <w:numPr>
          <w:ilvl w:val="0"/>
          <w:numId w:val="64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Udział w sesjach Rady Miejskiej oraz naradach, o których mowa w § 17 pkt 19 niniejszego Regulaminu. 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okresowych ocen pracowników, zgodnie z zasadami określonymi odrębnym zarządzeniem Prezydenta Miasta.</w:t>
      </w:r>
    </w:p>
    <w:p>
      <w:pPr>
        <w:pStyle w:val="Normal"/>
        <w:widowControl w:val="false"/>
        <w:numPr>
          <w:ilvl w:val="0"/>
          <w:numId w:val="72"/>
        </w:numPr>
        <w:shd w:fill="FFFFFF" w:val="clear"/>
        <w:tabs>
          <w:tab w:val="clear" w:pos="397"/>
          <w:tab w:val="left" w:pos="0" w:leader="none"/>
          <w:tab w:val="left" w:pos="360" w:leader="none"/>
        </w:tabs>
        <w:autoSpaceDE w:val="false"/>
        <w:spacing w:lineRule="auto" w:line="240" w:before="12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Wykonywanie innych zadań przewidzianych przepisami prawa oraz zadań wynikających</w:t>
        <w:br/>
        <w:t xml:space="preserve"> z poleceń lub upoważnień Prezydenta Miasta i jego Zastępców.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zczegółowe kompetencje Skarbnika Miasta określają przepisy ustawy o finansach publicznych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kresie działalności finansowej Skarbnik nadzoruje pracę wszystkich wydziałów,  innych</w:t>
        <w:br/>
        <w:t>komórek   organizacyjnych   i   wyodrębnionych   stanowisk   Urzędu   Miejskiego   oraz   miejskich       jednostek organizacyjnych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karbnik Miasta zadania swe realizuje przy pomocy Wydziału Finansowego, którym jednocześnie kieruje, a także nadzorowanego przez siebie Wydziału Podatków i Egzekucji Administracyjnej.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dań naczelników wydziałów, kierowników innych komórek organizacyjnych i wyodrębnionych stanowisk Urzędu Miejskiego należy w szczególności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objętych zakresem działania wydziału, innej komórki organizacyjnej lub         stanowiska, przewidzianych przepisami prawa, w tym uchwałami Rady Miejskiej i zarządzeniami          Prezydenta Miasta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owe i zgodne z przepisami realizowanie powierzonych zadań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prognoz i programów rozwoju odpowiednich dziedzin gospodarki miasta,        współdziałanie w sporządzaniu planów zagospodarowania przestrzennego oraz przy realizacji          i aktualizacji strategii rozwoju miasta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w części dotyczącej powierzonej jednostki organizacyjnej Urzędu Miejskiego,          projektu  planów dochodów i wydatków budżetowych,  nadzór i  kontrola  nad prawidłową         realizacją tej części budżetu oraz sporządzanie okresowych sprawozdań z realizacji zadań w tym zakresie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Inicjowanie postępowań, mających na celu pozyskiwanie środków ze źródeł pozabudżetowych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estrzeganie przepisów w zakresie zamówień publicznych przy gospodarowaniu powierzonymi do dyspozycji środkami finansowymi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bCs/>
          <w:sz w:val="20"/>
          <w:szCs w:val="20"/>
        </w:rPr>
        <w:t>Wykonywanie czynności z zakresu nadzoru merytorycznego nad miejskimi jednostkami organizacyjnymi, zgodnie z właściwością rzeczową kierowanej komórki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Inicjowanie i podejmowanie przedsięwzięć organizacyjnych w celu zapewnienia właściwej i terminowej realizacji zadań określonych w budżecie miasta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jektów aktów prawnych Prezydenta Miasta oraz projektów uchwał i innych          materiałów wchodzących pod obrady Rady Miejskiej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Wydawanie, z upoważnienia Prezydenta Miasta, decyzji, postanowień i zaświadczeń w indywidualnych sprawach z zakresu administracji publicznej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pozycji załatwienia interpelacji i wniosków radnych oraz Komisji  Rady Miejskiej, a także wniosków, postulatów i skarg mieszkańców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dla potrzeb Prezydenta Miasta oraz w celu przedstawienia Radzie Miejskiej          projektów ocen, analiz i bieżących informacji o realizacji powierzonych zadań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i wykonywanie czynności z zakresu obronności kraju, obrony cywilnej w zakresie         ustalonym   odrębnymi   przepisami   oraz   wynikających   z   działań   objętych   zarządzaniem          kryzysowym i ochroną ludności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Organizowanie i podejmowanie niezbędnych przedsięwzięć w celu ochrony   informacji niejawnych i danych osobowych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e okresowych ocen pracowników, zgodnie z zasadami określonymi odrębnym zarządzeniem Prezydenta Miasta. 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autoSpaceDE w:val="false"/>
        <w:spacing w:lineRule="auto" w:line="240" w:before="120" w:after="120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Prawidłowe organizowanie pracy wydziału, innych komórek organizacyjnych i wyodrębnionych stanowisk, w tym opracowanie struktury oraz zakresów czynności pracowników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567" w:hanging="0"/>
        <w:jc w:val="both"/>
        <w:rPr/>
      </w:pPr>
      <w:r>
        <w:rPr>
          <w:rFonts w:cs="Arial" w:ascii="Arial" w:hAnsi="Arial"/>
          <w:sz w:val="20"/>
          <w:szCs w:val="20"/>
        </w:rPr>
        <w:t>Struktura organizacyjna kierowanej komórki podlega zatwierdzeniu przez Sekretarza Miast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397"/>
          <w:tab w:val="left" w:pos="567" w:leader="none"/>
        </w:tabs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w zakresie kontroli zarządczej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397"/>
          <w:tab w:val="left" w:pos="567" w:leader="none"/>
        </w:tabs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dzorowanie stosowanych w komórkach organizacyjnych wzorów druków i wniosków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397"/>
          <w:tab w:val="left" w:pos="567" w:leader="none"/>
        </w:tabs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dział w realizacji zadań związanych z wdrażaniem, eksploatacją oraz rozbudową systemów informatycznych o charakterze ogólnourzędowym. 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397"/>
          <w:tab w:val="left" w:pos="567" w:leader="none"/>
        </w:tabs>
        <w:autoSpaceDE w:val="false"/>
        <w:spacing w:lineRule="auto" w:line="240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innych zadań przewidzianych przepisami prawa oraz zadań wynikających z poleceń Prezydenta Miasta lub osób upoważnionych przez niego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DZIAŁ ZADAŃ POMIĘDZY WYDZIAŁAMI, INNYMI KOMÓRKAMI ORGANIZACYJNYMI l WYODRĘBNIONYMI STANOWISKAMI W URZĘDZIE MIEJSKIM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spólnych zadań wydziałów, innych komórek organizacyjnych i wyodrębnionych stanowisk należy przygotowywanie materiałów oraz podejmowanie czynności organizatorskich na potrzeby organów gminy, a w szczególności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owe i zgodne z przepisami realizowanie zadań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ostępowań administracyjnych, przygotowywanie materiałów niezbędnych dla wydania decyzji administracyjnych oraz opracowywanie ich projektów. 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oc Radzie, właściwym rzeczowo komisjom Rady, Prezydentowi Miasta w wykonywaniu ich zadań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uchwał Rady Miejskiej oraz zarządzeń Prezydenta Miasta przekazanych do realizacji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półpraca z komisjami Rady Miejskiej za pośrednictwem kierującego pionem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działanie ze Skarbnikiem przy opracowywaniu materiałów niezbędnych do przygotowania          projektu budżetu miasta,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racowywanie wniosków do projektów planów inwestycyjnych miasta oraz realizacja zadań, wynikających z przyjętych programów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piniowanie rocznych i wieloletnich planów rzeczowo - finansowych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bCs/>
          <w:sz w:val="20"/>
          <w:szCs w:val="20"/>
        </w:rPr>
        <w:t>opiniowanie sprawozdań z działalności jednostek organizacyjnych miasta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bCs/>
          <w:sz w:val="20"/>
          <w:szCs w:val="20"/>
        </w:rPr>
        <w:t>współdziałanie z administracją rządową, innymi jednostkami samorządu terytorialnego,  jednostkami organizacyjnymi miasta oraz innymi komórkami organizacyjnymi Urzędu w zakresie prowadzonych spraw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bCs/>
          <w:sz w:val="20"/>
          <w:szCs w:val="20"/>
        </w:rPr>
        <w:t>udzielanie informacji dotyczących zadań jednostki organizacyjnej w zakresie wynikającym z obowiązujących przepisów prawa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sprawozdań, ocen, analiz i </w:t>
      </w:r>
      <w:r>
        <w:rPr>
          <w:rFonts w:cs="Arial" w:ascii="Arial" w:hAnsi="Arial"/>
          <w:bCs/>
          <w:sz w:val="20"/>
          <w:szCs w:val="20"/>
        </w:rPr>
        <w:t>opracowań oraz</w:t>
      </w:r>
      <w:r>
        <w:rPr>
          <w:rFonts w:cs="Arial" w:ascii="Arial" w:hAnsi="Arial"/>
          <w:sz w:val="20"/>
          <w:szCs w:val="20"/>
        </w:rPr>
        <w:t xml:space="preserve"> bieżących informacji o realizacji zadań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spraw związanych z podatkiem VAT od zawieranych umów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ieżąca aktualizacja danych dotyczących mienia komunalnego w zakresie spraw prowadzonych przez komórkę organizacyjną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Wydziałem Organizacyjnym w zakresie szkolenia i doskonalenia zawodowego pracowników danej komórki organizacyjnej Urzędu Miejskiego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dokumentacji w sposób zgodny z obowiązującymi przepisami, w tym przekazywanie akt do archiwum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obowiązującego jednolitego rzeczowego wykazu akt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anie zasad dotyczących wewnętrznego obiegu akt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rejestrów korespondencji wpływającej do danej komórki organizacyjnej Urzędu,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strzeganie przepisów z zakresu zamówień publicznych, przy gospodarowaniu powierzonymi do dyspozycji środkami finansowymi.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spraw wynikających z przepisów o ochronie danych osobowych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/>
      </w:pPr>
      <w:r>
        <w:rPr>
          <w:rFonts w:cs="Arial" w:ascii="Arial" w:hAnsi="Arial"/>
          <w:bCs/>
          <w:sz w:val="20"/>
          <w:szCs w:val="20"/>
        </w:rPr>
        <w:t>przygotowywanie 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głaszanie informacji publicznych, w tym dokumentów urzędowych w Biuletynie Informacji Publicznej, stosownie do zakresu działania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półpraca z organizacjami pozarządowymi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nie pomocy publicznej przedsiębiorcom w zakresie właściwości rzeczowej komórki organizacyjnej, w porozumieniu z Wydziałem Podatków i Egzekucji Administracyjnej, monitorowanie sposobu jej wykorzystania, oraz prowadzenie sprawozdawczości w tym zakresie,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monitorowanie terminowości uiszczania opłat względem Miasta, prowadzenie windykacji zaległych opłat,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prawnianie własnej organizacji, metod i form pracy,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realizacja zadań związanych z wdrażaniem, eksploatacją oraz rozbudową systemów informatycznych o charakterze ogólnourzędowym, 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397"/>
          <w:tab w:val="left" w:pos="396" w:leader="none"/>
        </w:tabs>
        <w:autoSpaceDE w:val="false"/>
        <w:spacing w:lineRule="auto" w:line="240" w:before="120" w:after="120"/>
        <w:ind w:left="396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przekazanych do realizacji przez Prezydenta Miasta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3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Administracyjnego należy w szczególności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rządzanie budynkami Urzędu Miasta, w tym ochrona budynków, zabezpieczenie przeciwpożarowe oraz gospodarka pomieszczeniami biurowymi i ogólnoużytkowymi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idłowa gospodarka materiałami zaopatrzeniowymi, środkami transportu, odzieżą służbową i urządzeniami stanowiącymi wyposażenie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owanie i kierowanie do Wydziału Inwestycji i Remontów wniosków o wykonanie prac remontowo-budowlanych w budynkach, w których zlokalizowane są pomieszczenia Urzędu Miejski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lanowanie i zlecanie prac porządkowych, a także innych usług związanych z utrzymaniem budynków, w których znajduje się Urząd Miejsk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dzór nad obsługą techniczną Urzęd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owanie   obsługi   sekretarsko-administracyjnej  Prezydenta Miasta oraz jego Zastępców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Centralnego Rejestru Umów w sekretariacie Prezydenta Miast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Stanowiska Obsługi Mieszkańców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Wykonywanie, przy współpracy z innymi wydziałami, zadań związanych z pełnieniem przez</w:t>
        <w:br/>
        <w:t xml:space="preserve">Prezydenta Miasta funkcji reprezentacyjnych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Kancelarii Ogólnej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e spraw socjalnych osób uprawnionych do korzystania z zakładowego funduszu świadczeń socjalnych, związanych z jego realizacją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  archiwum   zakładowego,   archiwum   zlikwidowanych  jednostek:   Towarzystwa Upiększania Miasta w Świętochłowicach oraz Rejonowego Przedsiębiorstwa Remontowo - Budowlanego w Świętochłowicach, a także współpraca z Archiwum Państwowym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obsługi punktu wydawania kluczy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owanie i realizacja powierzonej do dyspozycji części budżetu Urzędu Miejskiego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ministrowanie nieruchomościami i sprzętem wykorzystywanym przez Urząd, w tym zapewnienie dostaw mediów i usług telekomunikacyjnych oraz organizacja ochrony mienia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liczanie kosztów związanych z zanieczyszczeniem środowiska przez spaliny z samochodów służbowych i kotłowni CO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nie i prowadzenie ewidencji pieczątek urzędowych, </w:t>
      </w:r>
      <w:r>
        <w:rPr>
          <w:rFonts w:cs="Arial" w:ascii="Arial" w:hAnsi="Arial"/>
          <w:bCs/>
          <w:sz w:val="20"/>
          <w:szCs w:val="20"/>
        </w:rPr>
        <w:t xml:space="preserve">prowadzenie spraw, związanych z ich komisyjną likwidacją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, prowadzenie ewidencji i przechowywanie </w:t>
      </w:r>
      <w:r>
        <w:rPr>
          <w:rFonts w:cs="Arial" w:ascii="Arial" w:hAnsi="Arial"/>
          <w:bCs/>
          <w:sz w:val="20"/>
          <w:szCs w:val="20"/>
        </w:rPr>
        <w:t xml:space="preserve">umów, dotyczących użytkowania samochodów prywatnych pracowników Urzędu do celów służbowych, rozliczanie przyznanych </w:t>
      </w:r>
      <w:r>
        <w:rPr>
          <w:rFonts w:cs="Arial" w:ascii="Arial" w:hAnsi="Arial"/>
          <w:sz w:val="20"/>
          <w:szCs w:val="20"/>
        </w:rPr>
        <w:t xml:space="preserve">limitów oraz ryczałtów    przyznanych pracownikom jednostek organizacyjnych Urzędu w związku z używaniem prywatnych   samochodów  do celów służbowych jak również spraw związanych z ewidencjonowaniem i rozliczaniem  biletów tramwajowych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stawianie faktur za wynajem pomieszczeń w budynkach Urzędu przez inne podmioty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ewidencji i wykonywanie czynności związanych z wywieszaniem obwieszczeń          urzędowych i innych dokumentów na tablicach ogłoszeń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spraw związanych z ewidencjonowaniem i rozliczaniem  prywatnych  rozmów          telefonicznych ze służbowej stacji telefonicznej </w:t>
      </w:r>
      <w:r>
        <w:rPr>
          <w:rFonts w:cs="Arial" w:ascii="Arial" w:hAnsi="Arial"/>
          <w:bCs/>
          <w:sz w:val="20"/>
          <w:szCs w:val="20"/>
        </w:rPr>
        <w:t xml:space="preserve">oraz spraw, związanych z użytkowaniem telefonów komórkowych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- zgodnie z obowiązującymi przepisami – prawidłowej gospodarki magazynowej dla potrzeb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spraw związanych z ubezpieczeniem miasta i jego majątk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anie zaopatrzeniem w artykuły administracyjno-biurowe, bilety, gazety (w tym           prenumerata i rozdzielnictwo prasy, dzienników urzędowych i innych wydawnictw) oraz wyposażeniem budynków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ilościowej ewidencji środków trwałych i ilościowo-wartościowej przedmiotów nietrwałych, ewidencji sprzętu komputerowego i oprogramowania oraz współudział w inwentaryzacji mienia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rządzanie utrzymaniem porządku w obiektach i pomieszczeniach Urzędu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w zakresie realizacji przepisów dotyczących rzeczy znalezionych, w tym           ewidencjonowanie, przechowywanie i poszukiwanie osób uprawnionych do ich odbioru. 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wyborami Prezydenta RP, do Sejmu RP, Senatu RP, Parlamentu Europejskiego, samorządowymi oraz przeprowadzanymi referendami i spisami powszechnymi,  obejmujących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426" w:leader="none"/>
          <w:tab w:val="left" w:pos="851" w:leader="none"/>
          <w:tab w:val="left" w:pos="893" w:leader="none"/>
        </w:tabs>
        <w:autoSpaceDE w:val="false"/>
        <w:spacing w:lineRule="auto" w:line="240" w:before="120" w:after="120"/>
        <w:ind w:left="851" w:hanging="425"/>
        <w:rPr/>
      </w:pPr>
      <w:r>
        <w:rPr>
          <w:rFonts w:cs="Arial" w:ascii="Arial" w:hAnsi="Arial"/>
          <w:sz w:val="20"/>
          <w:szCs w:val="20"/>
        </w:rPr>
        <w:t xml:space="preserve">1) zapewnienie techniczno-materialnego przygotowania wyborów, referendów i spisów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426" w:leader="none"/>
          <w:tab w:val="left" w:pos="851" w:leader="none"/>
          <w:tab w:val="left" w:pos="893" w:leader="none"/>
        </w:tabs>
        <w:autoSpaceDE w:val="false"/>
        <w:spacing w:lineRule="auto" w:line="240" w:before="120" w:after="120"/>
        <w:ind w:left="851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obsługę środków finansowych przyznanych na ich organizację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426" w:leader="none"/>
          <w:tab w:val="left" w:pos="851" w:leader="none"/>
          <w:tab w:val="left" w:pos="893" w:leader="none"/>
        </w:tabs>
        <w:autoSpaceDE w:val="false"/>
        <w:spacing w:lineRule="auto" w:line="240" w:before="120" w:after="120"/>
        <w:ind w:left="851" w:hanging="425"/>
        <w:rPr/>
      </w:pPr>
      <w:r>
        <w:rPr>
          <w:rFonts w:cs="Arial" w:ascii="Arial" w:hAnsi="Arial"/>
          <w:sz w:val="20"/>
          <w:szCs w:val="20"/>
        </w:rPr>
        <w:t>3) obsługę informatyczną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  zadań   organizacyjno-technicznych   określonych   w   przepisach   o ochronie informacji niejaw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 i   aktualizacja   Biuletynu   Informacji   Publicznej  w  formie  wydzielonej   strony w ramach internetowego serwisu informacyjnego Urzędu Miejski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udowa, wdrażanie, rozwój i eksploatacja systemów informatycznych (w tym ich ujednolicanie  i standaryzacja) oraz wdrażanie skutecznego elektronicznego systemu informacji wewnętrznej Urzęd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pewnienie   odpowiednich   warunków   technicznych   do   transmisji   danych   w   ramach eksploatowanych system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ządzanie kontami użytkownik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bCs/>
          <w:sz w:val="20"/>
          <w:szCs w:val="20"/>
        </w:rPr>
        <w:t>dministracja serwerów i utrzymanie sprawności systemów operacyj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ospodarowanie sprzętem komputerowym i licencjami na oprogramowanie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ktualizacja oprogramowania systemowego, sprzętowego, baz antywirusowych oraz oprogramowania firewall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ewidencji użytkowników oraz ewidencji sprzętu komputerowego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ganizacja serwisu sprzętu oraz pomoc techniczna w rozprowadzaniu i montażu materiałów eksploatacyjnych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lecanie okresowych przeglądów administrowanego sprzęt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worzenie kopii bezpieczeństwa danych i systemów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trzymywanie i administrowanie prowadzonymi w Urzędzie komputerowymi bazami da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ządzanie aplikacjami, w tym nadawanie uprawnień do korzystania z baz da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ywanie zadań związanych z wdrożeniem do realizacji przepisów ustawy o podpisie elektronicznym, w tym zamawianie podpisów elektronicznych oraz prowadzenie ich ewidencji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dzór nad depozytem kodów źródłowych SEKAP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ełnienie funkcji Inspektor ds. rejestracji w ramach SEKAP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rządzanie bezpieczeństwem przechowywania danych na nośnikach elektronicznych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sługa internetowych skrzynek pocztowych (inf, um)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zkolenie pracowników w zakresie obsługi programów komputerowych oraz udzielanie pomocy przy składowaniu danych z lokalnych komputerów.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drożenie w Urzędzie Systemu Elektronicznej Komunikacji Administracji Publicznej i nadzór nad jego prawidłowym funkcjonowaniem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4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Architektury, Gospodarki Przestrzennej i Nieruchomości należy w szczególności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Koordynacja  prac  i   nadzór  nad   opracowaniem   miejscowych   planów  zagospodarowania</w:t>
        <w:br/>
        <w:t>przestrzennego  wybranych   fragmentów   miasta  oraz   studium   uwarunkowań   i   kierunków</w:t>
        <w:br/>
        <w:t>zagospodarowania przestrzennego miasta Świętochłowice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planów miejscowych oraz wniosków o ich sporządzenie lub zmianę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rzygotowanie wypisów i wyrysów z planów zagospodarowania przestrzennego miasta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e opłat z tytułu zmiany wartości nieruchomości, powstałej w związku z uchwaleniem</w:t>
        <w:br/>
        <w:t>planu miejscowego albo jego zmianą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zaświadczeń o zgodności inwestycji z planem miejscowym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ał w postępowaniach administracyjnych wynikających ze skutków zatwierdzenia planów miejscow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analizy istniejącego zagospodarowania w celu ustalenia warunków zabudowy dla</w:t>
        <w:br/>
        <w:t>inwestycji niebędących inwestycjami celu publicznego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Ustalanie   warunków   lokalizacji   inwestycji   celu   publicznego   oraz   warunków   zabudowy i zagospodarowania terenu, </w:t>
      </w:r>
      <w:r>
        <w:rPr>
          <w:rFonts w:cs="Arial" w:ascii="Arial" w:hAnsi="Arial"/>
          <w:bCs/>
          <w:sz w:val="20"/>
          <w:szCs w:val="20"/>
        </w:rPr>
        <w:t>wydawanie decyzji w tym zakresi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rejestru wydanych decyzj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wstępnych projektów podziału nieruchomośc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ształtowanie plastyczne Miasta - opiniowanie pod względem estetycznym zamierzeń inwestycyjn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wniosków o pozwolenie na budowę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wniosków zgłoszenia budowy lub wykonania robót budowlan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wniosków dotyczących rozbiórki budynków, budowli i urządzeń budowlan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atrywanie wniosków dotyczących zmiany sposobu  użytkowania obiektu  budowlanego</w:t>
        <w:br/>
        <w:t xml:space="preserve">i jego częśc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rejestru wniosków o pozwolenie na budowę, rejestru decyzji o pozwoleniu na budowę, ewidencji zgłoszeń robót budowlanych, rejestru decyzji o ustaleniu lokalizacji inwestycji celu publicznego, rejestru decyzji o warunkach zabudowy, rejestru wydawanych dzienników budowy oraz prowadzenie archiwum w zakresie rejestru ruchu budowlanego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zaświadczeń  potwierdzających  dane  dotyczące danego obiektu  budowlanego lub jego częśc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działanie z Powiatowym Inspektoratem Nadzoru Budowlanego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zakresie zapewnienia właściwego funkcjonowania Systemu Informacji</w:t>
        <w:br/>
        <w:t>Przestrzennej w części dotyczącej zadań wydziału.</w:t>
      </w:r>
    </w:p>
    <w:p>
      <w:pPr>
        <w:pStyle w:val="Normal"/>
        <w:widowControl w:val="false"/>
        <w:numPr>
          <w:ilvl w:val="0"/>
          <w:numId w:val="82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ynikających z ustawy o ochronie zabytków i opiece nad zabytkami, w tym</w:t>
        <w:br/>
        <w:t>dotyczących: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gminnej ewidencji zabytków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ewidencji zabytków nie wpisanych do rejestru,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enia gminnego programu opieki nad zabytkami,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mieszczania na zabytku nieruchomym wpisanym do rejestru znaku informującego o tym, że zabytek ten podlega ochronie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zgadnianie decyzji o warunkach zabudowy wydawanych dla obiektów i obszarów objętych ochroną konserwatorską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zgadnianie pozwoleń na budowę w stosunku do obiektów budowlanych objętych ochroną konserwatorską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nioskowanie o przejęcie na własność Skarbu Państwa zabytków nieruchomych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dokonywanie lustracji obiektów zabytkowych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pracowywanie planów ochrony i konserwacji zabytków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uzgadnianie - pod względem konserwatorskim - projektów miejscowych planów zagospodarowania przestrzennego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procedury utworzenia parku kulturowego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a procedury ustanawiania społecznego opiekuna zabytków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a dokumentacji fotograficznej, historyczno-ikonograficznej, prac konserwatorskich, restauratorskich, robót budowlanych oraz badań konserwatorskich, architektonicznych i archeologicznych prowadzonych na terenie miasta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spółpracy z Wojewódzkim Konserwatorem Zabytków, Powiatowym Inspektorem Nadzoru Budowlanego oraz stowarzyszeniami i instytucjami, których cele statutowe powiązane są z ochroną i opieką nad zabytkami, </w:t>
      </w:r>
    </w:p>
    <w:p>
      <w:pPr>
        <w:pStyle w:val="Normal"/>
        <w:widowControl w:val="false"/>
        <w:numPr>
          <w:ilvl w:val="0"/>
          <w:numId w:val="59"/>
        </w:numPr>
        <w:shd w:fill="FFFFFF" w:val="clear"/>
        <w:tabs>
          <w:tab w:val="clear" w:pos="397"/>
          <w:tab w:val="left" w:pos="0" w:leader="none"/>
          <w:tab w:val="left" w:pos="851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szechniania wiedzy o zabytkach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 zadań   wynikających   z   Porozumienia   zawartego   z   Wojewodą   Śląskim, powierzającego Gminie Świętochłowice prowadzenie niektórych zadań z zakresu ochrony zabytków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związanych z rewitalizacją miasta, określonych odrębnym zarządzeniem            Prezydenta Miasta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icjowanie czynności związanych z regulowaniem stanu prawnego nieruchomości położonych na obszarze miasta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czynności związanych z obrotem nieruchomościami, stanowiącymi mienie gminy  i Skarbu Państwa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czynności związanych z oddawaniem nieruchomości stanowiących mienie gminy i Skarbu Państwa w szczególności w użytkowanie wieczyste, dzierżawę, najem, użytkowanie, trwały zarząd, użyczenie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Naliczanie, kontrola oraz aktualizacja opłat za użytkowanie wieczyste, użytkowanie i trwały zarząd oraz czynszów za dzierżawę i najem gruntów stanowiących mienie gminy i Skarbu Państwa, w ramach prowadzonej ewidencji analitycznej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Kancelariami Notarialnymi w zakresie dotyczącym zawierania umów cywilno</w:t>
        <w:softHyphen/>
        <w:t xml:space="preserve">prawnych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czynności prawnych związanych z przejęciem mienia Skarbu Państwa na własność gminy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e do Wojewody oraz innych właściwych organów administracji o wyrażenie zgody na podejmowanie określonych odrębnymi przepisami czynności prawnych w zakresie gospodarki nieruchomościami Skarbu Państwa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atwianie spraw związanych z postępowaniem wywłaszczeniowym i zwrotem wywłaszczonych nieruchomośc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dawanie decyzji o ograniczeniu sposobu korzystania z nieruchomości oraz zezwoleń na ich czasowe zajęcie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Gospodarowanie nieruchomościami Skarbu Państwa położonymi na obszarze miasta w zakresie określonym ustawą o gospodarce nieruchomościam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nioskowanie do Wydziału Ksiąg Wieczystych Sądu Rejonowego o ujawnienie prawa własności Skarbu Państwa i Gminy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atwianie    spraw   związanych    z    przekształceniem    prawa    użytkowania    wieczystego, przysługującego osobom fizycznym, w prawo własnośc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ganizowanie i prowadzenie przetargów na zbycie nieruchomości komunalnych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stalanie opłat dodatkowych za niedotrzymanie warunków umowy notarialnej w części dotyczącej zabudowania nieruchomości nabytej w użytkowanie wieczyste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Udzielanie pomocy publicznej w zakresie rozpatrywania wniosków dotyczących umarzania, rozkładania na raty oraz przesunięcia terminu płatności z tytułu zawartych umów w zakresie gospodarki nieruchomościami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właszczanie przedsiębiorstw komunalnych, spółdzielni oraz innych komunalnych osób prawnych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>Sporządzanie wniosków o założenie Księgi Wieczystej oraz występowanie z wnioskami o wykreślenie bądź wpisanie do Księgi Wieczystej długów i ciężarów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prowadzanie rozpraw administracyjnych. 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lecanie sporządzenia operatów szacunkow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ywanie kompletnej dokumentacji, dotyczącej windykacji należności cywilnoprawnych, wynikających z zawartych umów o korzystanie z nieruchomości, bądź bezumownego korzystania z nieruchomości Miasta i Skarbu Państwa, dla Zespołu Radców Prawnych, w celu skierowania sprawy na drogę postępowania sądowego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opracowywania  projektów  i  analiz  niezbędnych  do  formułowania  założeń  polityki  gminy w zakresie gospodarki lokalowej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ejmowanie inicjatyw dotyczących prowadzenia i wspierania różnych form budownictwa społecznego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2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 czynności    w   zakresie    nadzoru    nad    gospodarką   miejskimi    zasobami mieszkaniowymi i lokalami użytkowymi prowadzoną przez Miejski Zarząd Budynków Mieszkaln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anie administrowania i zarządu nad nieruchomościami gminnymi i Skarbu Państwa celem ich zabezpieczenia przed uszkodzeniem lub zniszczeniem, w oparciu o ustawę prawo zamówień publicznych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5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Edukacji należy w szczególności: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związanych z zapewnieniem właściwego funkcjonowania systemu oświaty na terenie miasta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Nadzór i kontrola nad działalnością szkół w zakresie określonym przez organ prowadzący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lanowanie sieci jednostek oświaty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ywanie czynności przygotowawczych w zakresie zakładania i prowadzenia gminnych publicznych szkół, przedszkoli oraz placówek oświatowo-wychowawcz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nioskowanie w sprawie zatwierdzania arkuszy organizacji szkół i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ejmowanie dokumentacji likwidowanych szkół i prowadzenie archiwum akt osobowych  pracowników zatrudnionych w szkołach i placówkach oświatowych do 1990r. 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ywanie czynności związanych z organizacją konkursów na stanowiska dyrektorów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osobowych dyrektorów szkół oraz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dokumentacji związanej z przygotowaniem regulaminów wynagradzania nauczycieli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enie zbiorczych zestawień dotyczących zmian w wynagrodzeniach pracowników pedagogicznych i niepedagogicznych szkół i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projektów oceny pracy dyrektorów szkół i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a pracy komisji kwalifikującej nauczycieli do nagrody Prezydenta Miasta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a egzaminów dla nauczycieli ubiegających się o awans zawodowy na stopień nauczyciela mianowanego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zatrudnienia nauczycieli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w sprawie kierowania dziecka do kształcenia specjalnego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pracy komisji kwalifikującej uczniów i studentów do stypendium Miasta Świętochłowice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w sprawie przyznawania uczniom świadczeń pomocy materialnej o charakterze socjalnym (stypendium szkolnego, zasiłku szkolnego), w tym wydawanie decyzji administracyjnych, postanowień i zaświadczeń w tych sprawa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stępowania w sprawie dofinansowania  pracodawcom  kosztów kształcenia młodocianych pracowników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  baz   danych   oświatowych,   określonych   w   ustawie   o systemie   informacji oświatowej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na bieżąco pełnych informacji o placówkach (zatrudnienie, liczba uczniów, oddziałów, itp)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ntrola spełniania obowiązku nauki przez młodzież w wieku 16-18 lat. 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acja wypoczynku dzieci i młodzieży pozostających w mieście w okresie ferii zimowych i wakacji letnich. 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Wojewódzkim Funduszem Ochrony Środowiska i Gospodarki Wodnej w zakresie wyjazdów uczniów na tzw. „zielone szkoły". 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Nadzór nad rządowym programem pomocy uczniom „Wyprawka szkolna”, w tym rozliczenie środków finansowych na realizację programu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dokumentacji i koordynowanie na poziomie gminy konkursów wiedzy dla uczniów miejskich placów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acja działań w zakresie dowozu dzieci niepełnosprawnych do szkół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:</w:t>
      </w:r>
    </w:p>
    <w:p>
      <w:pPr>
        <w:pStyle w:val="Normal"/>
        <w:widowControl w:val="false"/>
        <w:shd w:fill="FFFFFF" w:val="clear"/>
        <w:tabs>
          <w:tab w:val="clear" w:pos="397"/>
          <w:tab w:val="left" w:pos="-284" w:leader="none"/>
        </w:tabs>
        <w:autoSpaceDE w:val="false"/>
        <w:spacing w:lineRule="auto" w:line="240" w:before="120" w:after="12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1) wydawania zezwoleń na założenie szkoły publicznej przez osobę prawną lub fizyczną,</w:t>
      </w:r>
    </w:p>
    <w:p>
      <w:pPr>
        <w:pStyle w:val="Normal"/>
        <w:widowControl w:val="false"/>
        <w:shd w:fill="FFFFFF" w:val="clear"/>
        <w:tabs>
          <w:tab w:val="clear" w:pos="397"/>
          <w:tab w:val="left" w:pos="709" w:leader="none"/>
        </w:tabs>
        <w:autoSpaceDE w:val="false"/>
        <w:spacing w:lineRule="auto" w:line="240" w:before="120" w:after="120"/>
        <w:ind w:left="709" w:hanging="283"/>
        <w:jc w:val="both"/>
        <w:rPr/>
      </w:pPr>
      <w:r>
        <w:rPr>
          <w:rFonts w:cs="Arial" w:ascii="Arial" w:hAnsi="Arial"/>
          <w:sz w:val="20"/>
          <w:szCs w:val="20"/>
        </w:rPr>
        <w:t>2) wyrażania zgody na zlikwidowanie szkoły publicznej prowadzonej przez inny niż gmina organ lub osobę,</w:t>
      </w:r>
    </w:p>
    <w:p>
      <w:pPr>
        <w:pStyle w:val="Normal"/>
        <w:widowControl w:val="false"/>
        <w:shd w:fill="FFFFFF" w:val="clear"/>
        <w:tabs>
          <w:tab w:val="clear" w:pos="397"/>
          <w:tab w:val="left" w:pos="-284" w:leader="none"/>
        </w:tabs>
        <w:autoSpaceDE w:val="false"/>
        <w:spacing w:lineRule="auto" w:line="240" w:before="120" w:after="12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nadawanie i cofanie szkołom niepublicznym uprawnień szkół publicznych.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ewidencji szkół i placówek niepublicznych działających na terenie miasta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acja spraw związanych z opracowywaniem planu dochodów i wydatków  budżetowych oraz planów finansowych środków pozabudżetowych w zakresie oświaty i wychowania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Nadzór i  kontrola celowości oraz zasadności wydatkowania  środków finansowych przez dyrektorów jednostek oświa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materiałów, analiz do planowania budżetowego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pracowanie analiz wykorzystania środków budżetow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związanych ze zmianami planów budżetowych w zakresie oświaty i wychowania, w tym: sporządzenie zbiorczych wniosków,  ewidencja zmian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acja spraw związanych z realizacją zapisu art. 30 a ustawy Karta Nauczyciela w zakresie analizy wydatków ponoszonych na wynagrodzenia nauczycieli i sporządzania sprawozdania z wysokości średnich wynagrodzeń nauczycielina poszczególnych stopniach awansu zawodowego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orządzanie sprawozdań rzeczowo - finansowych,  rozliczanie dotacji celowej z budżetu państwa na dofinansowanie zadań edukacyjnych realizowanych przez  j.s.t. lub placówki oświatowe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Rozliczanie dotacji udzielanych innym j.s.t. na podstawie porozumień z nimi zawart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związanych z udzielaniem dotacji placówkom oświatowym prowadzonym przez inne organy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z instytucjami rządowymi i pozarządowymi, w tym stowarzyszeniami i związkami w zakresie oświaty. 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a  imprez o charakterze miejskim dla środowiska oświatowego 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rchiwizowanie dokumentacji Wydziału Edukacji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dejmowanie działań aktywizujących młodzież i lokalne organizacje pozarządowe, w tym promowanie wolontariatu jako szansy na zdobycie przez młodzież doświadczenia zawodowego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wadzenie    bazy    danych    o    wolontariuszach    oraz    podmiotach    zainteresowanych wykonywaniem przez nich świadczeń lub korzystających ze świadczeń wolontariuszy w ramach tzw. Centrum Wolontariatu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rganizowanie warsztatów, szkoleń, kursów zwiększających wiedzę i umiejętności młodych ludzi wchodzących na rynek pracy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spółpraca    ze    szkolnymi    klubami    przedsiębiorczości    (w    szkołach    gimnazjalnych i ponadgimnazjalnych) w celu skoordynowania działań dotyczących aktywności społecznej oraz na rynku pracy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mowanie edukacji poprzez wykorzystywanie nowoczesnych technologii informatycznych. </w:t>
      </w:r>
    </w:p>
    <w:p>
      <w:pPr>
        <w:pStyle w:val="Normal"/>
        <w:widowControl w:val="false"/>
        <w:numPr>
          <w:ilvl w:val="0"/>
          <w:numId w:val="69"/>
        </w:numPr>
        <w:shd w:fill="FFFFFF" w:val="clear"/>
        <w:tabs>
          <w:tab w:val="clear" w:pos="397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6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Finansowego należy w szczególności: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Opracowywanie wieloletnich zestawień przepływów pieniężnych budżetu miasta, prognozowanych kwot długu i spłaty zobowiązań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Zarządzanie procesem budżetowania oraz opracowywania projektu uchwały budżetowej i projektu uchwały w sprawie wieloletniej prognozy finansowej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/>
      </w:pPr>
      <w:r>
        <w:rPr>
          <w:rFonts w:cs="Arial"/>
          <w:color w:val="000000"/>
        </w:rPr>
        <w:t>Monitorowanie, kontrola i analizy realizacji budżetu miasta oraz opracowywania projektów uchwał i </w:t>
      </w:r>
      <w:r>
        <w:rPr>
          <w:rFonts w:cs="Arial"/>
          <w:iCs/>
          <w:color w:val="000000"/>
        </w:rPr>
        <w:t xml:space="preserve">zarządzeń </w:t>
      </w:r>
      <w:r>
        <w:rPr>
          <w:rFonts w:cs="Arial"/>
          <w:color w:val="000000"/>
        </w:rPr>
        <w:t xml:space="preserve">zmieniających budżet, monitorowanie zmian w budżecie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Sporządzanie prognoz ekonomiczno-finansowych oraz raportów dotyczących budżetu miasta dla instytucji zewnętrznych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Prowadzenie w formie elektronicznej szczegółowej ewidencji planu dochodów i wydatków budżetowych oraz ewidencji zmian w tym zakresie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Współpraca w przygotowywaniu planów finansowych jednostek budżetowych i zakładów budżetowych oraz opracowywanie wytycznych do ich realizacji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Opiniowanie wniosków gminnych jednostek organizacyjnych dotyczących zmian w planie wydatków tych jednostek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Kasowa obsługa budżetu miasta tzn. gromadzenie dochodów budżetowych dla sfinansowania planowanych zadań i dokonywanie przelewu środków jednostkom budżetowym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Prowadzenie ewidencji księgowej wykonania budżetu (organu finansowego) odzwierciedlającej procesy związane z realizacją budżetu zgodnie z obowiązującymi aktami prawnymi na kontach syntetycznych i analitycznych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 xml:space="preserve">Sporządzanie sprawozdań i bilansów dotyczących budżetu miasta oraz zbiorczych bilansów jednostek budżetowych i gospodarki pozabudżetowej. 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Przygotowywanie propozycji w zakresie zaciągania kredytów i pożyczek na finansowanie wydatków budżetowych.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Współdziałanie z organami finansowymi i bankami.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overflowPunct w:val="true"/>
        <w:spacing w:before="120" w:after="120"/>
        <w:ind w:left="426" w:hanging="426"/>
        <w:contextualSpacing w:val="false"/>
        <w:textAlignment w:val="auto"/>
        <w:rPr>
          <w:rFonts w:cs="Arial"/>
          <w:color w:val="000000"/>
        </w:rPr>
      </w:pPr>
      <w:r>
        <w:rPr>
          <w:rFonts w:cs="Arial"/>
          <w:color w:val="000000"/>
        </w:rPr>
        <w:t>Prowadzenie obsługi finansowej placówek oświatowych w zakresie:</w:t>
      </w:r>
    </w:p>
    <w:p>
      <w:pPr>
        <w:pStyle w:val="Akapitzlist"/>
        <w:numPr>
          <w:ilvl w:val="1"/>
          <w:numId w:val="29"/>
        </w:numPr>
        <w:shd w:fill="FFFFFF" w:val="clear"/>
        <w:tabs>
          <w:tab w:val="clear" w:pos="397"/>
          <w:tab w:val="left" w:pos="851" w:leader="none"/>
        </w:tabs>
        <w:spacing w:before="120" w:after="120"/>
        <w:ind w:left="851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 xml:space="preserve">dokonywania przelewów środków, </w:t>
      </w:r>
    </w:p>
    <w:p>
      <w:pPr>
        <w:pStyle w:val="Akapitzlist"/>
        <w:numPr>
          <w:ilvl w:val="1"/>
          <w:numId w:val="29"/>
        </w:numPr>
        <w:shd w:fill="FFFFFF" w:val="clear"/>
        <w:tabs>
          <w:tab w:val="clear" w:pos="397"/>
          <w:tab w:val="left" w:pos="426" w:leader="none"/>
          <w:tab w:val="left" w:pos="851" w:leader="none"/>
        </w:tabs>
        <w:spacing w:before="120" w:after="120"/>
        <w:ind w:left="851" w:hanging="425"/>
        <w:contextualSpacing/>
        <w:rPr/>
      </w:pPr>
      <w:r>
        <w:rPr>
          <w:rFonts w:cs="Arial"/>
          <w:color w:val="000000"/>
        </w:rPr>
        <w:t xml:space="preserve">sporządzania zbiorczych sprawozdań finansowych, </w:t>
      </w:r>
    </w:p>
    <w:p>
      <w:pPr>
        <w:pStyle w:val="Akapitzlist"/>
        <w:numPr>
          <w:ilvl w:val="1"/>
          <w:numId w:val="29"/>
        </w:numPr>
        <w:shd w:fill="FFFFFF" w:val="clear"/>
        <w:tabs>
          <w:tab w:val="clear" w:pos="397"/>
          <w:tab w:val="left" w:pos="426" w:leader="none"/>
          <w:tab w:val="left" w:pos="851" w:leader="none"/>
        </w:tabs>
        <w:spacing w:before="120" w:after="120"/>
        <w:ind w:left="851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nadzorowania gospodarki finansowej placówek oświatowych.</w:t>
      </w:r>
    </w:p>
    <w:p>
      <w:pPr>
        <w:pStyle w:val="Akapitzlist"/>
        <w:shd w:fill="FFFFFF" w:val="clear"/>
        <w:spacing w:before="120" w:after="120"/>
        <w:contextualSpacing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6" w:hanging="426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 xml:space="preserve">Prowadzenie obsługi kasowej oraz finansowo – księgowej Urzędu Miejskiego. 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6" w:hanging="426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 xml:space="preserve">Wstępna kontrola kompletności i rzetelności dokumentów księgowych dotyczących operacji gospodarczych i finansowych. 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Organizowanie i kontrola prawidłowości obiegu dokumentacji finansowo – księgowej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Naliczanie wynagrodzeń i innych świadczeń wynikających z zatrudnienia, w tym sporządzanie list płac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Sporządzanie sprawozdawczości budżetowej i finansowej Urzędu Miejskiego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Realizowanie rozrachunków publicznoprawnych z Urzędem Skarbowym i Zakładem Ubezpieczeń Społecznych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Prowadzenie rachunkowości zgodnie z przepisami prawa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Prowadzenie rejestru umów dla celów ewidencji zaangażowania środków budżetowych na podstawie zestawień z wydziałów merytorycznych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Sporządzanie sprawozdawczości budżetowej w elektronicznym systemie Zarządzania Budżetami Jednostek Samorządu Terytorialnego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  <w:color w:val="000000"/>
        </w:rPr>
      </w:pPr>
      <w:r>
        <w:rPr>
          <w:rFonts w:cs="Arial"/>
          <w:color w:val="000000"/>
        </w:rPr>
        <w:t>Sporządzanie uchwał i zarządzeń w elektronicznym systemie Zarządzania Budżetami Jednostek Samorządu Terytorialnego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</w:rPr>
      </w:pPr>
      <w:r>
        <w:rPr>
          <w:rFonts w:cs="Arial"/>
        </w:rPr>
        <w:t>Sporządzanie sprawozdawczości budżetowej w elektronicznym systemie Budżet JST dla Urzędu Wojewódzkiego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</w:rPr>
      </w:pPr>
      <w:r>
        <w:rPr>
          <w:rFonts w:cs="Arial"/>
        </w:rPr>
        <w:t>Prowadzenie ewidencji środków trwałych, a także zarządzanie ich inwentaryzacją.</w:t>
      </w:r>
    </w:p>
    <w:p>
      <w:pPr>
        <w:pStyle w:val="Akapitzlist"/>
        <w:numPr>
          <w:ilvl w:val="0"/>
          <w:numId w:val="29"/>
        </w:numPr>
        <w:shd w:fill="FFFFFF" w:val="clear"/>
        <w:tabs>
          <w:tab w:val="clear" w:pos="397"/>
          <w:tab w:val="left" w:pos="426" w:leader="none"/>
        </w:tabs>
        <w:spacing w:before="120" w:after="120"/>
        <w:ind w:left="425" w:hanging="425"/>
        <w:contextualSpacing/>
        <w:rPr>
          <w:rFonts w:cs="Arial"/>
        </w:rPr>
      </w:pPr>
      <w:r>
        <w:rPr>
          <w:rFonts w:cs="Arial"/>
        </w:rPr>
        <w:t>Prowadzenie obsługi finansowej świadczeń rodzinnych oraz świadczeń z funduszu alimentacyjnego w zakresie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 xml:space="preserve">dokonywania przelewów środków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sporządzania zbiorczych sprawozdań finansowych.</w:t>
      </w:r>
    </w:p>
    <w:p>
      <w:pPr>
        <w:pStyle w:val="Normal"/>
        <w:widowControl w:val="false"/>
        <w:numPr>
          <w:ilvl w:val="0"/>
          <w:numId w:val="73"/>
        </w:numPr>
        <w:shd w:fill="FFFFFF" w:val="clear"/>
        <w:tabs>
          <w:tab w:val="left" w:pos="397" w:leader="none"/>
          <w:tab w:val="left" w:pos="89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7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Geodezji i Kartografii należy w szczególności:</w:t>
      </w:r>
    </w:p>
    <w:p>
      <w:pPr>
        <w:pStyle w:val="Normal"/>
        <w:widowControl w:val="false"/>
        <w:numPr>
          <w:ilvl w:val="0"/>
          <w:numId w:val="32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powiatowego zasobu geodezyjnego i kartograficznego, </w:t>
      </w:r>
      <w:r>
        <w:rPr>
          <w:rFonts w:cs="Arial" w:ascii="Arial" w:hAnsi="Arial"/>
          <w:bCs/>
          <w:sz w:val="20"/>
          <w:szCs w:val="20"/>
        </w:rPr>
        <w:t>kontrola opracowań przyjmowanych do zasobu oraz udostępnianie tego zasobu zainteresowanym jednostkom oraz osobom prawnym i fizycznym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baz danych ewidencji gruntów i budynków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prowadzanie powszechnej taksacji nieruchomości oraz opracowywanie i prowadzenie zbioru map i tabel taksacyjnych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</w:t>
      </w:r>
      <w:r>
        <w:rPr>
          <w:rFonts w:cs="Arial" w:ascii="Arial" w:hAnsi="Arial"/>
          <w:bCs/>
          <w:sz w:val="20"/>
          <w:szCs w:val="20"/>
        </w:rPr>
        <w:t>operatu</w:t>
      </w:r>
      <w:r>
        <w:rPr>
          <w:rFonts w:cs="Arial" w:ascii="Arial" w:hAnsi="Arial"/>
          <w:sz w:val="20"/>
          <w:szCs w:val="20"/>
        </w:rPr>
        <w:t xml:space="preserve"> gleboznawczej klasyfikacji gruntó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geodezyjnej ewidencji uzbrojenia terenu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bCs/>
          <w:sz w:val="20"/>
          <w:szCs w:val="20"/>
        </w:rPr>
        <w:t xml:space="preserve">rzyjmowanie i ewidencjonowanie zgłoszeń geodezyjnych i kartograficznych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zygotowywanie materiałów potrzebnych do wykonywania prac geodezyjnych i kartograficznych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Kontrola operatów technicznych przyjmowanych do zasobu pod względem ich jakości, zgodności z obowiązującymi instrukcjami i warunkami technicznymi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orządzanie kopii mapy zasadniczej oraz innych dokumentów z zasobu w celu ich sprzedaży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konywanie wyrysów i wypisów z operatu ewidencji gruntów i budynków. 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usytuowania projektowanych sieci uzbrojenia terenu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i aktualizacja mapy zasadniczej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ładanie osnów szczegółowych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Ochrona znaków geodezyjnych, </w:t>
      </w:r>
      <w:r>
        <w:rPr>
          <w:rFonts w:cs="Arial" w:ascii="Arial" w:hAnsi="Arial"/>
          <w:bCs/>
          <w:sz w:val="20"/>
          <w:szCs w:val="20"/>
        </w:rPr>
        <w:t>grawimetrycznych i magnetycznyc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wiatowych baz danych wchodzących w skład krajowego systemu informacji o terenie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ał w realizacji projektu Zintegrowanego Systemu Katastralnego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drożenie systemu informatycznego Integrującej Platformy Elektronicznej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e danych dla potrzeb krajowego systemu ewidencji gospodarstw rolnych i zwierząt</w:t>
        <w:br/>
        <w:t>gospodarskich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podziałów nieruchomości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e opłat adiacenckich z tytułu zmiany wartości nieruchomości powstałej na skutek</w:t>
        <w:br/>
        <w:t>podziału nieruchomości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rozgraniczeń nieruchomości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awanie numerów porządkowych nieruchomościom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nazw ulic i placó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lecanie wykonania podziałów nieruchomości komunalnych i Skarbu Państwa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twierdzanie projektów scalania lub wymiany gruntów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Sporządzanie wniosków i zawiadomień dotyczących wpisów w księgach wieczystych w części obejmującej dział I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utworzeniu  i prowadzeniu  Systemu  Informacji  Przestrzennej w oparciu o zasób geodezyjno-kartograficzny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8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Gospodarki Miejskiej i Ekologii należy w szczególności: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właściwym zaopatrzeniem miasta w niezbędne dostawy wody, energii cieplnej  i elektrycznej, gazu dla potrzeb bytowych mieszkańców oraz instytucji publicznych, a także odprowadzaniem i oczyszczaniem ścieków komunal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  działalności   służb   miejskich   w   usuwaniu   awarii   technicznych   urządzeń infrastruktury komunalnej wymagających współdziałania różnych jednostek organizacyj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 w  zakresie   zapewnienia  właściwego   funkcjonowania   Systemu   Informacji Przestrzennej w części dotyczącej sieci: wodociągowej, kanalizacyjnej, ciepłowniczej, gazowej,</w:t>
        <w:br/>
        <w:t>energetycznej oraz w zakresie innych działań realizowanych przez Wydział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w zakresie utrzymania i pielęgnacji miejskich terenów zielo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kwidacja dzikich wysypisk śmieci na terenach gmin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stażów oraz przygotowania zawodowego dla bezrobotnych w zakresie prac</w:t>
        <w:br/>
        <w:t>porządkowych i pielęgnacyjnych na terenie miasta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trzymywanie i nadzorowanie cmentarzy komunalnych oraz prowadzenie innych zadań wynikających z przepisów ustawy o cmentarzach i chowaniu zmarł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 z   innymi jednostkami w zakresie likwidacji zagrożeń związanych z występowaniem problemu bezpańskich zwierząt, prowadzenie   rejestracji   psów   uznawanych   za  agresywne  oraz   realizacja   innych   zadań wynikających z przepisów o ochronie zwierząt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  spraw,   w   tym   wydawanie   decyzji   administracyjnych   oraz   zaświadczeń,</w:t>
        <w:br/>
        <w:t>wynikających z ustaw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o ochronie środowiska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prawo wodne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o ochronie przyrody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o odpadach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o rybactwie śródlądowym (z wyłączeniem rejestracji sprzętu pływającego do połowu ryb)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prawo łowieckie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o ochronie gruntów rolnych i leśnych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/>
      </w:pPr>
      <w:r>
        <w:rPr>
          <w:rFonts w:cs="Arial" w:ascii="Arial" w:hAnsi="Arial"/>
          <w:sz w:val="20"/>
          <w:szCs w:val="20"/>
        </w:rPr>
        <w:t>8)</w:t>
        <w:tab/>
        <w:t xml:space="preserve">prawo geologiczne i górnicze,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rPr/>
      </w:pPr>
      <w:r>
        <w:rPr>
          <w:rFonts w:cs="Arial" w:ascii="Arial" w:hAnsi="Arial"/>
          <w:sz w:val="20"/>
          <w:szCs w:val="20"/>
        </w:rPr>
        <w:t>9)</w:t>
        <w:tab/>
        <w:t>o utrzymaniu czystości i porządku w gmina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owa i utrzymanie systemu zarządzania środowiskowego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dukacji ekologicznej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użytkowaniem gruntów rolnych, produkcją gospodarstw rol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leconych w zakresie sporządzania spisów roln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czynności w zakresie nadzoru nad Miejskim Przedsiębiorstwem</w:t>
        <w:br/>
        <w:t>Gospodarki Komunalnej Sp. z o.o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Wydziałem Zarządzania Kryzysowego i Ochrony Ludności w sytuacjach zagrożenia środowiska naturalnego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 energią w jednostkach gminnych oraz doradztwo energetyczne dla mieszkańców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w zakresie utrzymania i eksploatacji oświetlenia ulicznego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ywanie i wprowadzanie wpisów do publicznie dostępnych wykazów danych w zakresie informacji o środowisku i jego ochronie na podstawie ustawy o udostępnianiu informacji o środowisku i jego ochronie, udziale społeczeństwa oraz o ocenach oddziaływania na środowisko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>Prowadzenie bazy danych w zakresie ewidencji umów na odbiór odpadów komunalnych I nieczystości ciekłych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Monitoring Gminnego Planu Gospodarki Odpadami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racowanie, wdrożenie i monitoring Gminnego Programu Usuwania Azbestu. 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iniowanie lokalizacji inwestycji oraz zmiany sposobu użytkowania obiektów pod kątem ochrony środowiska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dawanie decyzji o środowiskowych uwarunkowaniach dla realizacji inwestycji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enie spraw z zakresu ochrony powietrza, w tym wydawanie pozwoleń na wprowadzanie gazów lub pyłów do powietrza oraz przyjmowanie zgłoszeń instalacji do eksploatacji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dawanie pozwoleń zintegrowanych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enie spraw z zakresu ochrony przed hałasem środowiskowym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enie spraw z zakresu wycinki lub przesadzenia drzew lub krzewów, w tym wydawanie decyzji administracyjnych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ejmowanie zasobów, tworów i składników przyrody formami ochrony przyrody. 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spraw związanych z grobownictwem wojennym oraz utrzymaniem czystości i porządku wokół miejsc pamięci narodowej.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left" w:pos="397" w:leader="none"/>
          <w:tab w:val="left" w:pos="514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9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Inwestycji i Remontów należy w szczególności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 rocznych i wieloletnich planów rzeczowo-finansowych w oparciu o analizę potrzeb inwestycyjno-remontowych </w:t>
      </w:r>
      <w:r>
        <w:rPr>
          <w:rFonts w:cs="Arial" w:ascii="Arial" w:hAnsi="Arial"/>
          <w:bCs/>
          <w:sz w:val="20"/>
          <w:szCs w:val="20"/>
        </w:rPr>
        <w:t>i rozbiórek obiektó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łaszanych przez miejskie jednostki organizacyjne oraz  wynikających z przeglądu obiektów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Przygotowywanie,    prowadzenie   i   rozliczanie   zadań   inwestycyjnych   oraz   remontowo- modernizacyjnych, </w:t>
      </w:r>
      <w:r>
        <w:rPr>
          <w:rFonts w:cs="Arial" w:ascii="Arial" w:hAnsi="Arial"/>
          <w:bCs/>
          <w:sz w:val="20"/>
          <w:szCs w:val="20"/>
        </w:rPr>
        <w:t>a także rozbiórek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godnie z uchwalonym przez Radę Miejską planem, w tym: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materiałów wyjściowych do projektowania (podkłady geodezyjne, mapy</w:t>
        <w:br/>
        <w:t xml:space="preserve"> własnościowe, ekspertyzy, zapewnienie dostaw mediów i uzyskanie warunków technicznych</w:t>
        <w:br/>
        <w:t xml:space="preserve"> ich podłączenia) oraz w zależności od potrzeb, uzyskanie założeń techniczno-</w:t>
        <w:br/>
        <w:t xml:space="preserve"> ekonomicznych inwestycji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decyzji o warunkach zabudowy i zagospodarowania terenu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stępowanie o regulację spraw terenowo-prawnych inwestycji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projektu budowlanego oraz, stosownie do potrzeb, innych projektów wraz</w:t>
        <w:br/>
        <w:t xml:space="preserve"> z częścią kosztorysową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yskanie decyzji zatwierdzającej projekt budowlany i pozwolenia na budowę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wniosków o udzielenie zamówień publicznych oraz udział w pracach</w:t>
        <w:br/>
        <w:t xml:space="preserve"> komisji przetargowych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inwestorski nad realizacją inwestycji i nad robotami budowlanymi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eranie umów z wykonawcami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zawartych umów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dzór nad prawidłowością wykorzystania środków przeznaczonych na realizację inwestycji, remontów i rozbiórek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liczanie rzeczowo-finansowe umów,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inwestycji i robót budowlanych oraz przekazywanie obiektów w użytkowanie,</w:t>
      </w:r>
    </w:p>
    <w:p>
      <w:pPr>
        <w:pStyle w:val="Normal"/>
        <w:widowControl w:val="false"/>
        <w:numPr>
          <w:ilvl w:val="0"/>
          <w:numId w:val="75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uprawnień z tytułu rękojmi oraz udzielonej gwarancji.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orządzanie dowodów OT (przyjęcie środka trwałego) i przesyłanie ich do wnioskodawcy zrealizowanych zadań. 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racowywanie kwartalnych sprawozdań i informacji z realizowanych inwestycji, remontów i rozbiórek. 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rganizowanie konkursów ofert na opracowywanie dokumentacji technicznej, dokumentacji technologii rozbiórek, roboty budowlane i obsługę geodezyjną inwestycji. </w:t>
      </w:r>
    </w:p>
    <w:p>
      <w:pPr>
        <w:pStyle w:val="Normal"/>
        <w:widowControl w:val="false"/>
        <w:numPr>
          <w:ilvl w:val="0"/>
          <w:numId w:val="74"/>
        </w:numPr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wraz z właściwymi komórkami organizacyjnymi Urzędu oraz miejskimi jednostkami organizacyjnymi wniosków o przyznanie dotacji i pożyczek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liczanie uzyskanych dotacji i pożyczek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w tworzeniu warunków do realizacji budownictwa mieszkaniowego, w tym w wyposażenie gruntów w urządzenia komunalne oraz niezbędne uzbrojenie terenu w zakresie przewidzianym przez właściwe przepisy prawne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inwestycji gminnych i powiatowych z zakresu budownictwa mieszkaniowego oraz użyteczności publicznej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podmiotami gospodarczymi, organami administracji rządowej i samorządowej w realizacji inwestycji o znaczeniu ogólnomiejskim oraz koordynowanie prac w tym zakresie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 w zakresie zapewnienia właściwego funkcjonowania Systemu Informacji Przestrzennej w części dotyczącej zadań wydziału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e sprawowaniem zarządu dróg publicznych w granicach miasta wraz z ich remontami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nadzoru i prowadzenie spraw dotyczących zapewnienia w okresie zimowym przejezdności dróg oraz właściwego odśnieżania chodników i placów na obszarze miasta, w tym także na terenie administrowanym przez jednostki pozamiejskie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 z Wydziałem  Komunikacji w zakresie  bezpieczeństwa i organizacji ruchu drogowego poprzez finansowanie i realizację techniczną zadań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nie propozycji wyznaczenia w trybie i na zasadach określonych przepisami ustawy Prawo o ruchu drogowym jednostek do usuwania pojazdów z dróg oraz do prowadzenia parkingów strzeżonych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rzetelności i jakości usług świadczonych przez jednostki wyznaczone do usuwania pojazdów z dróg oraz do prowadzenia parkingów strzeżonych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ropozycji dotyczących wysokości opłat za usunięcie pojazdu z drogi i jego parkowanie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e   opłat   adiacenckich   z   tytułu   zmiany   wartości   nieruchomości   spowodowanej urządzeniem lub modernizacją drogi albo budową urządzeń infrastruktury technicznej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enie  rocznych  przeglądów technicznych  obiektów  Urzędu  przy współudziale Naczelnika Wydziału Administracyjnego.</w:t>
      </w:r>
    </w:p>
    <w:p>
      <w:pPr>
        <w:pStyle w:val="Normal"/>
        <w:widowControl w:val="false"/>
        <w:numPr>
          <w:ilvl w:val="0"/>
          <w:numId w:val="74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0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Komunikacji należy w szczególności: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Rejestracja pojazdów i dopuszczanie ich do ruchu, prowadzenia postępowań i wydawanie decyzji administracyjnych w tym zakresie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Prowadzenie   ewidencji   zarejestrowanych   pojazdów,   jej aktualizacja i wprowadzanie zmian dotyczących właściciela, parametrów technicznych oraz cech identyfikacyjnych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Wydawanie uprawnień do kierowania pojazdami w ruchu krajowym i międzynarodowym oraz prowadzenie postępowań związanych z korzystaniem z tych uprawnień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Wydawanie licencji na transport drogowy osób i rzeczy oraz zaświadczeń dla przedsiębiorców na wykonywanie przewozów na potrzeby własne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Kontrola podmiotów, którym wydano licencje, zezwolenia lub które uzyskały zaświadczenie, w zakresie przestrzegania prawa i warunków określonych w tych dokumentach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Wydawanie decyzji i prowadzenie postępowań związanych z badaniami technicznymi pojazdów, szkoleniem kierowców i instruktorów nauki jazdy oraz nadzór i kontrola w tym zakresie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Prowadzenie   prawidłowej   gospodarki   drukami   ścisłego  zarachowania,   kart   rowerowych, motorowerowych,   międzynarodowych   praw jazdy,   zezwoleń   na   prowadzenie  tramwajów, dowodów rejestracyjnych i tablic rejestracyjnych oraz licencji, zaświadczeń, zezwoleń i wypisów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Nadzór i koordynacja zagadnień dotyczących organizacji i funkcjonowania lokalnego transportu zbiorowego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Opiniowanie projektu likwidacji linii kolejowych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Współpraca z  Komunikacyjnym Związkiem  Komunalnym  G.O.P.  oraz  innymi jednostkami w zakresie organizacji, finansowania oraz funkcjonowania komunikacji lokalnej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Wykonywanie zadań wynikających z przepisów prawa przewozowego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Wykonywanie   funkcji   organu   zarządzającego   ruchem   na   drogach   na   obszarze   miasta</w:t>
        <w:br/>
        <w:t>z wyłączeniem autostrad i dróg ekspresowych w zakresie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a, rejestrowania i zatwierdzania projektów organizacji ruchu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a ewidencji zatwierdzonych projektów organizacji ruchu lub jej zmian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a   i   zatwierdzania   własnych   propozycji   dotyczących   wprowadzenia   zmian obowiązującej organizacji ruchu drogowego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Wydziałowi Inwestycji i Remontów zatwierdzonych projektów organizacji ruchu do realizacji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Przekazywanie Wydziałowi Inwestycji i Remontów do usunięcia stwierdzonych nieprawidłowości w zakresie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iszczonych lub uszkodzonych znaków drogowych, stanu oznakowania poziomego,    funkcjonowania sygnalizacji świetlnej oraz stanu innych urządzeń bezpieczeństwa ruchu,</w:t>
      </w:r>
    </w:p>
    <w:p>
      <w:pPr>
        <w:pStyle w:val="Normal"/>
        <w:widowControl w:val="false"/>
        <w:numPr>
          <w:ilvl w:val="0"/>
          <w:numId w:val="76"/>
        </w:numPr>
        <w:shd w:fill="FFFFFF" w:val="clear"/>
        <w:tabs>
          <w:tab w:val="clear" w:pos="397"/>
          <w:tab w:val="left" w:pos="624" w:leader="none"/>
        </w:tabs>
        <w:autoSpaceDE w:val="false"/>
        <w:spacing w:lineRule="auto" w:line="240" w:before="120" w:after="120"/>
        <w:ind w:left="62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ólnego stanu technicznego pasa drogowego,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wniosków określających potrzeby dotyczące wyznaczania miejsc parkowania pojazdów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kart parkingowych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wanie zezwoleń na przejazd pojazdów nienormatywnych oraz zezwoleń na imprezy na drogach miejskich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adnianie  w zakresie bezpieczeństwa ruchu drogowego spraw związanych z organizowaniem procesji, pielgrzymek lub innych imprez o charakterze religijnym na drogach miejskich. 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jestracja sprzętu do amatorskiego połowu ryb i prowadzenie jego ewidencji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left" w:pos="397" w:leader="none"/>
          <w:tab w:val="left" w:pos="54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 Nadzoru Właścicielskiego i Analiz Ekonomicznych  należy w szczególności: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zbioru danych dotyczących spółek prawa handlowego, w których miasto posiada udziały lub akcje.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rzeprowadzanie kwartalnych analiz i ocen funkcjonowania podmiotów gospodarczych z udziałem kapitałowym miasta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zleconych doraźnie analiz ekonomicznych 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Udział w imieniu właściciela w Walnych Zgromadzeniach Spółek, w których miasto posiada udziały lub akcje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niowanie dokumentów na posiedzenia organów organizacji, związków, stowarzyszeń i fundacji międzygminnych, do których należy Miasto Świętochłowice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 xml:space="preserve">Analiza aspektów funkcjonowania miasta w ujęciu majątkowym. 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bazy mienia obejmującego m.in. nieruchomości, na podstawie okresowych sprawozdań, przedkładanych przez komórki organizacyjne Urzędu oraz miejskie jednostki organizacyjne nieposiadające osobowości prawnej, ich bieżąca aktualizacja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e i prowadzenie ewidencji ilościowo - wartościowej środków trwałych stanowiących własność Miasta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Sporządzanie informacji o stanie mienia miasta do projektu budżetu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Analiza wykorzystania mienia obejmującego nieruchomości i ruchome składniki majątku jednostek organizacyjnych miasta w oparciu o ewidencję ilościowo – wartościową środków trwałych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Opiniowanie czynności skutkujących zmianą składników majątku miasta o znacznej wartości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rocznego sprawozdania SG-01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nformacji dotyczących przekształceń i prywatyzacji mienia komunalnego, o których mowa w ustawie o komercjalizacji i prywatyzacji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Udział w działaniach związanych z przekształceniem jednostek organizacyjnych miasta w spółki prawa handlowego, prywatyzacją lub przekształceniami spółek prawa handlowego, w których miasto posiada udziały lub akcje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przez Prezydenta Miasta czynności w zakresie nadzoru nad samodzielnymi publicznymi zakładami opieki zdrowotnej, dla których pełni on funkcję organu tworzącego zakład.</w:t>
      </w:r>
    </w:p>
    <w:p>
      <w:pPr>
        <w:pStyle w:val="Normal"/>
        <w:widowControl w:val="false"/>
        <w:numPr>
          <w:ilvl w:val="0"/>
          <w:numId w:val="7"/>
        </w:numPr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Organizacyjnego należy w szczególności: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apewniających sprawne funkcjonowanie struktur organizacyjnych Urzędu Miejskiego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pracowywanie projektu regulaminu organizacyjnego Urzędu Miejskiego oraz jego zmian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acja i protokołowanie przyjęć obywateli przez Prezydenta Miasta oraz Zastępców  Prezydenta Miasta w sprawach skarg i wniosków, a także koordynacja trybu i sposobu rozpatrzenia zgłoszonych spraw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centralnego rejestru skarg i wniosków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ów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397"/>
          <w:tab w:val="left" w:pos="624" w:leader="none"/>
          <w:tab w:val="left" w:pos="1418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eń Prezydenta Miasta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397"/>
          <w:tab w:val="left" w:pos="624" w:leader="none"/>
          <w:tab w:val="left" w:pos="826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ważnień i pełnomocnictw wydanych przez Prezydenta Miasta,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397"/>
          <w:tab w:val="left" w:pos="624" w:leader="none"/>
          <w:tab w:val="left" w:pos="826" w:leader="none"/>
        </w:tabs>
        <w:autoSpaceDE w:val="false"/>
        <w:spacing w:lineRule="auto" w:line="240" w:before="120" w:after="120"/>
        <w:ind w:left="624" w:hanging="3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semnych poleceń służbowych Prezydenta Miasta,</w:t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tabs>
          <w:tab w:val="clear" w:pos="397"/>
          <w:tab w:val="left" w:pos="624" w:leader="none"/>
          <w:tab w:val="left" w:pos="1701" w:leader="none"/>
        </w:tabs>
        <w:autoSpaceDE w:val="false"/>
        <w:spacing w:lineRule="auto" w:line="240" w:before="120" w:after="120"/>
        <w:ind w:left="624" w:hanging="340"/>
        <w:jc w:val="both"/>
        <w:rPr/>
      </w:pPr>
      <w:r>
        <w:rPr>
          <w:rFonts w:cs="Arial" w:ascii="Arial" w:hAnsi="Arial"/>
          <w:sz w:val="20"/>
          <w:szCs w:val="20"/>
        </w:rPr>
        <w:t xml:space="preserve">interpelacji, wniosków i zapytań radnych oraz komisji Rady Miejskiej, a także nadawanie im dalszego biegu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spraw związanych z prawidłową realizacją uchwał Rady Miejskiej, wniosków Komisji Rady oraz interpelacji, wniosków i zapytań radnych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aktów prawa miejscowego dostępnego do powszechnego wglądu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i aktualizacja zbioru przepisów ogólnie obowiązujących w zakresie działania miasta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left" w:pos="397" w:leader="none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owadzenie zbioru zawartych z organami administracji rządowej porozumień w sprawie wykonywania przez miasto zadań z zakresu tej administracji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zbioru porozumień w sprawach wykonywania zadań publicznych zawieranych z innymi jednostkami samorządowymi, a także podstawowych dokumentów dotyczących udziału miasta w związkach komunalnych, stowarzyszeniach, spółkach i innych podmiotach przewidzianych prawem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statutów oraz regulaminów miejskich jednostek organizacyjnych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dokumentów kontroli zewnętrznych Urzędu Miejskiego i miejskich jednostek organizacyjnych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owadzenie spraw związanych ze współpracą z Sejmikiem i Zarządem Województwa Śląskiego oraz organami samorządowymi innych gmin, powiatów oraz miast na prawach powiatu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współpracy Urzędu Miejskiego z urzędami administracji rządowej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wyborami Prezydenta R.P., do Sejmu, Senatu, Parlamentu Europejskiego, samorządowymi oraz przeprowadzanymi referendami i spisami powszechnymi,  w tym zapewnienie ich przygotowania przez m.in. 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397"/>
          <w:tab w:val="left" w:pos="624" w:leader="none"/>
          <w:tab w:val="left" w:pos="893" w:leader="none"/>
        </w:tabs>
        <w:autoSpaceDE w:val="false"/>
        <w:spacing w:lineRule="auto" w:line="240" w:before="120" w:after="120"/>
        <w:ind w:left="62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projektów podziału miasta na obwody głosowania,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397"/>
          <w:tab w:val="left" w:pos="624" w:leader="none"/>
          <w:tab w:val="left" w:pos="893" w:leader="none"/>
        </w:tabs>
        <w:autoSpaceDE w:val="false"/>
        <w:spacing w:lineRule="auto" w:line="240" w:before="120" w:after="120"/>
        <w:ind w:left="62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aktów powołania członków obwodowych komisji wyborczych oraz do spraw referendum, 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397"/>
          <w:tab w:val="left" w:pos="624" w:leader="none"/>
          <w:tab w:val="left" w:pos="893" w:leader="none"/>
        </w:tabs>
        <w:autoSpaceDE w:val="false"/>
        <w:spacing w:lineRule="auto" w:line="240" w:before="120" w:after="120"/>
        <w:ind w:left="62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anie do publicznej wiadomości składów komisji, </w:t>
      </w:r>
    </w:p>
    <w:p>
      <w:pPr>
        <w:pStyle w:val="Normal"/>
        <w:widowControl w:val="false"/>
        <w:numPr>
          <w:ilvl w:val="0"/>
          <w:numId w:val="78"/>
        </w:numPr>
        <w:shd w:fill="FFFFFF" w:val="clear"/>
        <w:tabs>
          <w:tab w:val="clear" w:pos="397"/>
          <w:tab w:val="left" w:pos="624" w:leader="none"/>
          <w:tab w:val="left" w:pos="893" w:leader="none"/>
        </w:tabs>
        <w:autoSpaceDE w:val="false"/>
        <w:spacing w:lineRule="auto" w:line="240" w:before="120" w:after="120"/>
        <w:ind w:left="624" w:hanging="3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wołanie i organizację posiedzeń komisji,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wykazu podmiotów wyznaczonych przez Radę Miejską, w których jest wykonywana kara ograniczenia wolności oraz praca społecznie użyteczna orzeczona przez sądy. 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systemu obsługi prawnej Urzędu poprzez m.in.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397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ewidencji wniosków o wydanie opinii prawn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397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u wydanych opinii prawnych i ekspertyz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397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omadzenie, systematyzowanie i udostępnianie opinii pracownikom Urzędu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397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kazywanie komórkom organizacyjnym Urzędu informacji o wchodzących zmianach w obowiązującym stanie prawnym w zakresie dotyczącym działalności Miasta,</w:t>
      </w:r>
    </w:p>
    <w:p>
      <w:pPr>
        <w:pStyle w:val="Normal"/>
        <w:widowControl w:val="false"/>
        <w:numPr>
          <w:ilvl w:val="0"/>
          <w:numId w:val="79"/>
        </w:numPr>
        <w:shd w:fill="FFFFFF" w:val="clear"/>
        <w:tabs>
          <w:tab w:val="clear" w:pos="397"/>
          <w:tab w:val="left" w:pos="851" w:leader="none"/>
        </w:tabs>
        <w:autoSpaceDE w:val="false"/>
        <w:spacing w:lineRule="auto" w:line="240" w:before="12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bsługi administracyjno-kancelaryjnej Zespołowi Radców Prawnych.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mpletowanie i udostępnianie w Biuletynie Informacji Publicznej oświadczeń majątkowych oraz oświadczeń o prowadzeniu działalności gospodarczej, składanych przez Prezydenta Miasta, Zastępców Prezydenta Miasta, Sekretarza,  Skarbnika, kierowników jednostek organizacyjnych miasta, osoby zarządzające i członków organów zarządzających gminnymi osobami prawnymi  oraz  osoby  wydające  decyzje  administracyjne w imieniu Prezydenta Miasta, a także współdziałanie w tym zakresie z właściwymi urzędami skarbowymi. 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Analizowanie oświadczeń, o których mowa w ust. 18, z wyłączeniem oświadczeń Prezydenta Miasta,  oraz sporządzanie stosownej informacji w tym zakresie dla Rady Miejskiej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projektów regulaminów pracy, regulaminów wynagradzania, regulaminów socjalnych oraz innych regulaminów przewidzianych przepisami prawa pracy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osobowych pracowników Urzędu oraz kierowników miejskich jednostek organizacyjnych, z wyjątkiem szkół i placówek oświatowych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dotyczących gospodarki etatami i funduszu wynagrodzeń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prac związanych z przeprowadzaniem i dokumentowaniem okresowych przeglądów kadrowych i ocen kwalifikacyjnych pracowników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spraw związanych z zabezpieczeniem porządku i dyscypliny pracy w Urzędzie oraz przeprowadzanie kontroli w tym zakresie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acja szkoleń zawodowych, prowadzenie ewidencji delegacji służbowych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staży oraz przygotowania zawodowego dla bezrobotnych, z zastrzeżeniem § 28 ust. 6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Organizowanie praktyk zawodowych w Urzędzie dla młodzieży szkół średnich i wyższych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ewnienie obsługi administracyjno-organizacyjnej Miejskiemu Rzecznikowi  Konsumentów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Sprawowanie   obsługi   sekretarsko-administracyjnej Sekretarza Miasta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wynikających z przepisów o dostępie do informacji publicznej oraz koordynowanie działań poszczególnych komórek organizacyjnych Urzędu w tym zakresie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dokumentacji obowiązujących w Urzędzie procedur związanych z zarządzaniem jakością pracy, w tym zbioru Kart Stanowisk Pracy. </w:t>
      </w:r>
    </w:p>
    <w:p>
      <w:pPr>
        <w:pStyle w:val="Normal"/>
        <w:widowControl w:val="false"/>
        <w:numPr>
          <w:ilvl w:val="1"/>
          <w:numId w:val="59"/>
        </w:numPr>
        <w:shd w:fill="FFFFFF" w:val="clear"/>
        <w:tabs>
          <w:tab w:val="clear" w:pos="397"/>
          <w:tab w:val="left" w:pos="426" w:leader="none"/>
          <w:tab w:val="left" w:pos="567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3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Podatków i Egzekucji Administracyjnej należy w szczególnośc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i ewidencji związanych z wymiarem i poborem podatków: od nieruchomości, rolnego, od środków transportowych, opłaty od posiadania psów oraz opłaty skarbowej.</w:t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ydawanie rozstrzygnięć (decyzji i postanowień) w zakresie podatków i opłat lokalnych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 analizowanie </w:t>
      </w:r>
      <w:r>
        <w:rPr>
          <w:rFonts w:cs="Arial" w:ascii="Arial" w:hAnsi="Arial"/>
          <w:bCs/>
          <w:sz w:val="20"/>
          <w:szCs w:val="20"/>
        </w:rPr>
        <w:t xml:space="preserve">informacji uzyskanych od jednostek organizacyjnych, mających wpływ na powstanie obowiązku podatkowego bądź jego wygaśnięcie lub zmiany w podstawach opodatkowa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prowadzanie kontroli podatkowych oraz czynności sprawdzając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 propozycji w zakresie stawek podatku od nieruchomości i od środków transportowych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elanie odpowiedzi na wnioski o wydanie indywidualnej interpretacji przepisów prawa podatkowego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księgowości podatkowej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stawianie upomnień i tytułów wykonawczych, dotyczących zaległości w podatku od nieruchomości, w podatku od środków transportowych, w podatku rolnym, łącznym zobowiązaniu pieniężnym, opłacie od posiadania psów. Dokonywanie zabezpieczeń zobowiązań podatkowych (hipoteka i zastaw skarbowy)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raportów kasowych w zakresie podatków i opłat lokal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stawianie zaświadczeń w zakresie podatków i opłat lokalnych, ich ewidencja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rowadzenie egzekucji administracyjnej należności pieniężnych, dla ustalenia lub określania których właściwy jest Prezydent Miasta, na zasadach określonych ustawą o postępowaniu egzekucyjnym w administracji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udzielania pomocy publicznej dla przedsiębiorców w zakresie odroczenia, rozłożenia na raty lub umorzenia zaległości z tytułu podatków i opłat lokal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itorowanie pomocy publicznej udzielanej przedsiębiorcom przez gminę Świętochłowice, sporządzanie sprawozdań zbiorczych oraz udzielanie informacji w tym zakresie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Sporządzanie   projektów   programów   pomocowych   dotyczących   udzielania   przez   gminę Świętochłowice pomocy publicznej - w rozumieniu ustawy z dnia 29.04.2004 r. o postępowaniu w sprawach dotyczących pomocy publicznej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sprawozdań zbiorczych o zaległościach przedsiębiorców we wpłatach środków publicznych na rzecz Skarbu Państwa i gminy Świętochłowice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anie informacji o udzielonych ulgach podatkowych osobom fizycznym oraz o skutkach finansowych z tytułu udzielonych ulg, niezbędnych do kwartalnych sprawozdań finansow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ywanie odpowiedzi na odwołania i zażalenia do Samorządowego Kolegium Odwoławczego oraz na skargi złożone do Wojewódzkiego Sądu Administracyjnego w zakresie wydawanych przez komórkę decyzji i postanowień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wadzenie postępowań w sprawie zwrotu podatku akcyzowego zawartego w cenie oleju napędowego wykorzystywanego do produkcji rolnej i jego wypłata.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rejestru zbiorczego wpłat, zestawienia obrotów i sald, księgowanie na kontach syntetycznych podatków i opłat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Opracowywanie dla celów budżetu miasta projektów planu dochodów z podatków i opłat lokal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rządzanie miesięcznych i kwartalnych sprawozdań o uzyskanych dochodach z podatków i opłat lokal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Sporządzanie kwartalnych sprawozdań o stanie należności oraz wybranych aktywach finansowych w zakresie podatków i opłat lokalnyc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left" w:pos="397" w:leader="none"/>
          <w:tab w:val="left" w:pos="426" w:leader="none"/>
          <w:tab w:val="left" w:pos="533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4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Spraw Obywatelskich należy w szczególności: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ewidencji ludności w zakresie danych o miejscu pobytu osób, o urodzeniu,  obowiązku  wojskowym,  zmianach  stanu  cywilnego,   obywatelstwie,  imionach i nazwiskach oraz o zgona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ń administracyjnych w zakresie zameldowań i wymeldowań z pobytu na</w:t>
        <w:br/>
        <w:t>terenie miasta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powierzonych  zadań  związanych  z wyborami  Prezydenta  Rzeczypospolitej</w:t>
        <w:br/>
        <w:t>Polskiej, do Sejmu, Senatu, Parlamentu Europejskiego i organów samorządu terytorialnego oraz przeprowadzanymi referendami i spisami powszechnymi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wydawania i wymiany dowodów osobistych oraz prowadzenie</w:t>
        <w:br/>
        <w:t>ewidencji wydanych i unieważnionych dowodów osobisty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Wykonywanie zadań wynikających z przepisów prawa o działalności gospodarczej, w tym</w:t>
        <w:br/>
        <w:t xml:space="preserve">prowadzenie ewidencji działalności gospodarczej. 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wierzonych spraw związanych ze współpracą z podmiotami gospodarczymi</w:t>
        <w:br/>
        <w:t>oraz ich związkami, a także z instytucjami kontrolnymi w zakresie wykonywania działalności</w:t>
        <w:br/>
        <w:t>gospodarczej na terenie miasta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 czynności   oraz   prowadzenie   postępowań   administracyjnych   dotyczących</w:t>
        <w:br/>
        <w:t>wydawania zezwoleń na sprzedaż i podawanie napojów alkoholowy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 zadań   wynikających   z   przepisów   ustawy o   powszechnym   obowiązku   obrony Rzeczypospolitej  Polskiej w zakresie: rejestracji i kwalifikacji wojskowej, świadczeń na rzecz obrony, organizacji akcji kurierskiej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ń administracyjnych w sprawach wydawania pozwoleń na prowadzenie</w:t>
        <w:br/>
        <w:t>zbiórek publiczny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ń administracyjnych w sprawach zgromadzeń publiczny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działalnością stowarzyszeń w zakresie przewidzianym</w:t>
        <w:br/>
        <w:t>ustawą - Prawo o stowarzyszenia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związanych z działalnością fundacji w zakresie przewidzianym ustawą</w:t>
        <w:br/>
        <w:t>o fundacja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administracyjnych i organizacyjnych związanych z wyborem ławników do sądów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wierzonych zadań w zakresie repatriacji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świadczanie własnoręczności lub autentyczności podpisów na oświadczeniach (deklaracjach)</w:t>
        <w:br/>
        <w:t>i formularzach   rentowych   wymaganych   do   uzyskania   lub   pobierania   rent   z   instytucji</w:t>
        <w:br/>
        <w:t>zagranicznych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innych,  powierzonych zadań w zakresie obronności określonych odrębnymi</w:t>
        <w:br/>
        <w:t>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5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Strategii i Rozwoju Miasta należy w szczególności: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worzenie Strategii Rozwoju Miasta oraz koordynowanie wszystkich programów miejskich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icjowanie i realizacja wszelkich działań zgodnych ze Strategią Rozwoju Miasta, zmierzających do szeroko rozumianego rozwoju miasta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piniowanie inicjatyw i projektów pod względem ich celowości i zgodności z polityką rozwoju miasta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kresowe opracowywanie analiz społeczno-gospodarczych dotyczących sytuacji miasta, gromadzenie danych liczbowych i statystycznych, wykonywanie opracowań na ich podstawie na potrzeby Urzędu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e badań w zakresie oceny efektów działalności miasta, badanie poziomu jakości życia mieszkańców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wadzenie działań promujących założenia Strategii Rozwoju Miasta oraz innych programów rozwojowych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omowanie przedsiębiorczości.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mowanie miasta jako partnera do współpracy w zakresie rozwoju gospodarczego, kultury,</w:t>
        <w:br/>
        <w:t>oświaty i innych dziedzin życia społecznego poprzez między innymi: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397"/>
          <w:tab w:val="left" w:pos="0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informacji dla przyszłych inwestorów krajowych i zagranicznych,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397"/>
          <w:tab w:val="left" w:pos="0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   materiałów   dla    potrzeb   związanych    z    wydawaniem    katalogów,  informatorów i uczestnictwem miasta w targach, wystawach i innych imprezach promocyjno - gospodarczych,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397"/>
          <w:tab w:val="left" w:pos="0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i rozpowszechnianie materiałów reklamowych niezbędnych dla promocji miasta,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397"/>
          <w:tab w:val="left" w:pos="0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 w  zakresie  promocji  miasta  i  regionu  z  instytucjami   ponadlokalnymi  zajmującymi się promocją,</w:t>
      </w:r>
    </w:p>
    <w:p>
      <w:pPr>
        <w:pStyle w:val="Normal"/>
        <w:widowControl w:val="false"/>
        <w:numPr>
          <w:ilvl w:val="0"/>
          <w:numId w:val="80"/>
        </w:numPr>
        <w:shd w:fill="FFFFFF" w:val="clear"/>
        <w:tabs>
          <w:tab w:val="clear" w:pos="397"/>
          <w:tab w:val="left" w:pos="0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podmiotami gospodarczymi w zakresie promocji miast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ykonywanie zadań w zakresie ochrony znaków miasta i nadzór nad ich używaniem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worzenie i aktualizacja Strategii Rozwoju Społeczeństwa Informacyjnego w Świętochłowicach, w oparciu o Strategię Rozwoju Społeczeństwa Informacyjnego Województwa Śląskiego oraz innych dokumentów programowych, dotyczących społeczeństwa informacyjnego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ordynacja, monitoring i ewaluacja realizacji zadań wynikających z Strategii Rozwoju Społeczeństwa Informacyjnego w Świętochłowicach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ygotowywanie i opracowywanie warunków i założeń dla projektów w zakresie infrastruktury społeczeństwa informacyjnego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Gromadzenie informacji oraz analiza danych dotyczących dostępnych funduszy i programów Unii Europejskiej oraz innych zewnętrznych źródeł finansowania, możliwych do wykorzystania dla realizacji zadań  miasta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rowadzenie banku  informacji o obowiązujących  procedurach  i warunkach  ubiegania się o środki pozabudżetowe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Koordynowanie spraw związanych z przygotowaniem aplikacji dla projektów przewidzianych do finansowania przy udziale środków ze źródeł zewnętrznych, w tym kompletowanie dokumentacji wymaganej przez instytucje przyznające środki, przechowywanie i archiwizowanie zgodnie z obowiązującymi przepisami i wytycznymi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Współpraca  i   pomoc  w  przygotowywaniu  wniosków  i  aplikacji   przez  miejskie jednostki organizacyjne dla projektów przewidzianych do współfinansowania ze źródeł zewnętrznych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spółpraca ze związkami międzygminnymi w zakresie przygotowania i realizacji wspólnych projektów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ywanie  koncepcji wdrażania  projektów,  które uzyskały dofinansowanie ze źródeł zewnętrznych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anie   analiz  oraz   koordynacja   spraw  związanych   z   rozliczeniem  wydatkowania przyznanych środków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  i   koordynacja  zadań   związanych  z   prowadzeniem   internetowego  serwisu</w:t>
        <w:br/>
        <w:t xml:space="preserve">informacyjnego Urzędu Miejskiego.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ierowanie pracami i koordynowanie działań poszczególnych komórek organizacyjnych Urzędu w zakresie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a prognoz społeczno-gospodarczych i programów rozwoju miasta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worzenia i aktualizowania bazy danych o mieście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a informacji dla inwestorów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397"/>
          <w:tab w:val="left" w:pos="0" w:leader="none"/>
        </w:tabs>
        <w:autoSpaceDE w:val="false"/>
        <w:spacing w:lineRule="auto" w:line="240" w:before="120" w:after="120"/>
        <w:ind w:left="993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i i aktualizacji strategii rozwoju miasta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22. Wykonywanie innych,  powierzonych zadań w zakresie obronności określonych odrębnymi</w:t>
        <w:br/>
        <w:t>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6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Świadczeń Społecznych należy w szczególności: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wniosków o  ustalenie  prawa  do  świadczeń rodzinnych i świadczeń z funduszu alimentacyjnego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ń wobec dłużników alimentacyjnych oraz postępowań w sprawach dotyczących zaliczki alimentacyjnej i świadczeń z funduszu alimentacyjnego, w tym wydawanie decyzji administracyjnych, postanowień i zaświadczeń w tych sprawach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nia w sprawach świadczeń rodzinnych, w tym wydawanie decyzji administracyjnych, postanowień i zaświadczeń w tych sprawach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anie oraz   terminowe   wypłacanie świadczeń rodzinnych oraz świadczeń z funduszu alimentacyjnego w danym okresie zasiłkowym /świadczeniowym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  comiesięcznych    list   wypłat   dla   świadczeniobiorców   w   danym   okresie zasiłkowym/świadczeniowym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wiadczenie  pomocy  rzeczowej  dla osób  marnotrawiących  wypłacane  środki w ramach świadczeń rodzinnych i świadczeń z funduszu alimentacyjnego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 z naliczaniem  i odprowadzaniem  składek społecznych i zdrowotnych w przypadku uprawnionych do świadczeń pielęgnacyjnych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deklaracji na ubezpieczenie społeczne dla osób pobierających świadczenia pielęgnacyjne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owanie oraz sporządzanie projektu budżetu dla Wydziału.</w:t>
      </w:r>
    </w:p>
    <w:p>
      <w:pPr>
        <w:pStyle w:val="Normal"/>
        <w:widowControl w:val="false"/>
        <w:numPr>
          <w:ilvl w:val="0"/>
          <w:numId w:val="60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sprawozdań rzeczowo - finansowych,  rozliczanie dotacji celowej z budżetu państwa   na świadczenia rodzinne i  świadczenia z  funduszu alimentacyjnego.</w:t>
      </w:r>
    </w:p>
    <w:p>
      <w:pPr>
        <w:pStyle w:val="Normal"/>
        <w:widowControl w:val="false"/>
        <w:numPr>
          <w:ilvl w:val="0"/>
          <w:numId w:val="81"/>
        </w:numPr>
        <w:shd w:fill="FFFFFF" w:val="clear"/>
        <w:tabs>
          <w:tab w:val="left" w:pos="397" w:leader="none"/>
          <w:tab w:val="left" w:pos="542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innych, powierzonych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7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vanish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Wydziału Zarządzania Kryzysowego i Ochrony Ludności należy w szczególności: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ynikających z przepisów ustawy o zarządzaniu kryzysowym, w tym m.in.: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kierowanie monitorowaniem, planowaniem, reagowaniem i usuwaniem skutków zagrożeń na terenie miasta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, uzgadnianie i aktualizacja miejskiego planu zarządzania kryzysowego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ządzanie, organizowanie i prowadzenie szkoleń, ćwiczeń i treningów z zakresu zarządzania kryzysowego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przedsięwzięć wynikających z planu operacyjnego funkcjonowania powiatów i miast na prawach powiatów, 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obieganie, przeciwdziałanie i usuwanie skutków zdarzeń o charakterze terrorystycznym 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rganizowanie i realizowanie zadań z zakresu ochrony infrastruktury krytycznej, 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bsługi merytorycznej Powiatowemu Zespołowi Zarządzania Kryzysowego</w:t>
      </w:r>
    </w:p>
    <w:p>
      <w:pPr>
        <w:pStyle w:val="Normal"/>
        <w:numPr>
          <w:ilvl w:val="1"/>
          <w:numId w:val="37"/>
        </w:numPr>
        <w:tabs>
          <w:tab w:val="clear" w:pos="397"/>
          <w:tab w:val="left" w:pos="900" w:leader="none"/>
        </w:tabs>
        <w:spacing w:lineRule="auto" w:line="240" w:before="120" w:after="120"/>
        <w:ind w:left="900" w:hanging="540"/>
        <w:jc w:val="both"/>
        <w:rPr/>
      </w:pPr>
      <w:r>
        <w:rPr>
          <w:rFonts w:cs="Arial" w:ascii="Arial" w:hAnsi="Arial"/>
          <w:sz w:val="20"/>
          <w:szCs w:val="20"/>
        </w:rPr>
        <w:t>Prowadzenie Powiatowego Centrum Zarządzania Kryzysowego, którego organizację, a także tryb pracy, w tym sposób całodobowego alarmowania członków Powiatowego Zespołu Zarządzania Kryzysowego oraz sposób zapewnienia całodobowego obiegu informacji w sytuacjach kryzysowych określa odrębne zarządzenie Prezydenta Miasta.</w:t>
      </w:r>
    </w:p>
    <w:p>
      <w:pPr>
        <w:pStyle w:val="Tekstregulaminu"/>
        <w:numPr>
          <w:ilvl w:val="0"/>
          <w:numId w:val="37"/>
        </w:numPr>
        <w:tabs>
          <w:tab w:val="clear" w:pos="397"/>
          <w:tab w:val="left" w:pos="360" w:leader="none"/>
        </w:tabs>
        <w:spacing w:before="120" w:after="120"/>
        <w:ind w:left="360" w:hanging="360"/>
        <w:jc w:val="both"/>
        <w:rPr/>
      </w:pPr>
      <w:r>
        <w:rPr>
          <w:rFonts w:cs="Arial"/>
          <w:sz w:val="20"/>
          <w:szCs w:val="20"/>
        </w:rPr>
        <w:t>Wykonywanie zadań</w:t>
      </w:r>
      <w:r>
        <w:rPr>
          <w:rFonts w:cs="Arial"/>
          <w:color w:val="000000"/>
          <w:sz w:val="20"/>
          <w:szCs w:val="20"/>
        </w:rPr>
        <w:t xml:space="preserve"> w zakresie obrony cywilnej obejmujących m.in.:</w:t>
      </w:r>
    </w:p>
    <w:p>
      <w:pPr>
        <w:pStyle w:val="Tekstregulaminu"/>
        <w:numPr>
          <w:ilvl w:val="0"/>
          <w:numId w:val="46"/>
        </w:numPr>
        <w:tabs>
          <w:tab w:val="clear" w:pos="397"/>
          <w:tab w:val="left" w:pos="900" w:leader="none"/>
        </w:tabs>
        <w:spacing w:before="120" w:after="120"/>
        <w:ind w:left="900" w:hanging="5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lanowanie realizacji przedsięwzięć obrony cywilnej, </w:t>
      </w:r>
    </w:p>
    <w:p>
      <w:pPr>
        <w:pStyle w:val="Tekstregulaminu"/>
        <w:numPr>
          <w:ilvl w:val="0"/>
          <w:numId w:val="46"/>
        </w:numPr>
        <w:tabs>
          <w:tab w:val="clear" w:pos="397"/>
          <w:tab w:val="left" w:pos="900" w:leader="none"/>
        </w:tabs>
        <w:spacing w:before="120" w:after="120"/>
        <w:ind w:left="900" w:hanging="5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przygotowywanie i kierowanie formacjami obrony cywilnej, </w:t>
      </w:r>
    </w:p>
    <w:p>
      <w:pPr>
        <w:pStyle w:val="Tekstregulaminu"/>
        <w:numPr>
          <w:ilvl w:val="0"/>
          <w:numId w:val="46"/>
        </w:numPr>
        <w:tabs>
          <w:tab w:val="clear" w:pos="397"/>
          <w:tab w:val="left" w:pos="900" w:leader="none"/>
        </w:tabs>
        <w:spacing w:before="120" w:after="120"/>
        <w:ind w:left="900" w:hanging="5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opracowywanie planu obrony cywilnej miasta oraz nadzór nad opracowywaniem planów obrony cywilnej podmiotów gospodarczych i innych jednostek organizacyjnych, </w:t>
      </w:r>
    </w:p>
    <w:p>
      <w:pPr>
        <w:pStyle w:val="Tekstregulaminu"/>
        <w:numPr>
          <w:ilvl w:val="0"/>
          <w:numId w:val="46"/>
        </w:numPr>
        <w:tabs>
          <w:tab w:val="clear" w:pos="397"/>
          <w:tab w:val="left" w:pos="900" w:leader="none"/>
        </w:tabs>
        <w:spacing w:before="120" w:after="120"/>
        <w:ind w:left="900" w:hanging="5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ospodarowanie sprzętem obrony cywilnej, budowlami ochronnymi, systemem alarmowania</w:t>
      </w:r>
    </w:p>
    <w:p>
      <w:pPr>
        <w:pStyle w:val="Tekstregulaminu"/>
        <w:numPr>
          <w:ilvl w:val="0"/>
          <w:numId w:val="46"/>
        </w:numPr>
        <w:tabs>
          <w:tab w:val="clear" w:pos="397"/>
          <w:tab w:val="left" w:pos="900" w:leader="none"/>
        </w:tabs>
        <w:spacing w:before="120" w:after="120"/>
        <w:ind w:left="900" w:hanging="54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rganizowanie i prowadzenie szkoleń formacji obrony cywilnej oraz szkoleń ludności w zakresie powszechnej samoobrony, w tym wydawanie decyzji administracyjnych.</w:t>
      </w:r>
    </w:p>
    <w:p>
      <w:pPr>
        <w:pStyle w:val="Tekstregulaminu"/>
        <w:numPr>
          <w:ilvl w:val="0"/>
          <w:numId w:val="37"/>
        </w:numPr>
        <w:tabs>
          <w:tab w:val="clear" w:pos="397"/>
          <w:tab w:val="left" w:pos="360" w:leader="none"/>
        </w:tabs>
        <w:spacing w:before="120" w:after="120"/>
        <w:ind w:left="360" w:hanging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sz w:val="20"/>
          <w:szCs w:val="20"/>
        </w:rPr>
        <w:t xml:space="preserve">Wykonywanie zadań wynikających z przepisów ustawy o ochronie przeciwpożarowej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zadań wynikających z przepisów ustawy o stanie klęski żywiołowej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owanie w powierzonym zakresie spraw związanych z udzielaniem pomocy sąsiednim</w:t>
        <w:br/>
        <w:t xml:space="preserve">miastom dotkniętym sytuacjami kryzysowymi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ywanie powierzonych czynności w zakresie nadzoru nad działalnością Straży Miejskiej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zyjmowanie zawiadomień i wniosków dotyczących przeprowadzania imprez </w:t>
      </w:r>
      <w:r>
        <w:rPr>
          <w:rFonts w:cs="Arial" w:ascii="Arial" w:hAnsi="Arial"/>
          <w:sz w:val="20"/>
          <w:szCs w:val="20"/>
        </w:rPr>
        <w:t xml:space="preserve">masowych na </w:t>
      </w:r>
      <w:r>
        <w:rPr>
          <w:rFonts w:cs="Arial" w:ascii="Arial" w:hAnsi="Arial"/>
          <w:color w:val="000000"/>
          <w:sz w:val="20"/>
          <w:szCs w:val="20"/>
        </w:rPr>
        <w:t xml:space="preserve">terenie miasta oraz wydawanie decyzji administracyjnych w tych sprawach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sługa merytoryczna Komisji Bezpieczeństwa i Porządku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pracowanie programu bezpieczeństwa i porządku publicznego oraz koordynacja jego realizacji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organów samorządowych do realizacji zadań obronnych w warunkach zewnętrznego zagrożenia bezpieczeństwa państwa i w czasie wojny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anie stanowiska kierowania Prezydenta Miasta oraz jego ochrony na wypadek zewnętrznego zagrożenia bezpieczeństwa państwa i w czasie wojny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alizacja przedsięwzięć przygotowawczych do przekazania obiektów infrastruktury technicznej, socjalno - bytowej oraz magazynowej na doraźne potrzeby Sił Zbrojnych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dzorowanie prawidłowości wykonywania zadań obronnych przez miejskie jednostki organizacyjne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piniowanie wniosków i potrzeb Policji, Państwowej Straży Pożarnej oraz innych służb i inspekcji w zakresie dofinansowywania kosztów ich funkcjonowania. </w:t>
      </w:r>
    </w:p>
    <w:p>
      <w:pPr>
        <w:pStyle w:val="Normal"/>
        <w:numPr>
          <w:ilvl w:val="0"/>
          <w:numId w:val="37"/>
        </w:numPr>
        <w:tabs>
          <w:tab w:val="clear" w:pos="397"/>
          <w:tab w:val="left" w:pos="360" w:leader="none"/>
        </w:tabs>
        <w:spacing w:lineRule="auto" w:line="240" w:before="120" w:after="12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w zakresie nadzoru i koordynacji zadań dotyczących obronności,</w:t>
        <w:br/>
        <w:t>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8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 zakresu   działania   Wydziału   Zdrowia, Kultury i Sportu   należy   w szczególności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 i określanie kierunków rozwoju działalności kulturalnej w mieści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rejestru miejskich instytucji kultur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czynności w zakresie nadzoru nad działalnością miejskich instytucji</w:t>
        <w:br/>
        <w:t>kultur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rzyjmowanie i rejestracja zawiadomień o organizowaniu  imprez kulturalnych  poza stałą</w:t>
        <w:br/>
        <w:t xml:space="preserve">siedzibą instytucji lub w sposób objazdowy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współpracy z miastami partnerskimi, w tym m.in.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397"/>
          <w:tab w:val="left" w:pos="680" w:leader="none"/>
          <w:tab w:val="left" w:pos="931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ygotowywanie programów i harmonogramów realizacji współpracy międzynarodowej,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397"/>
          <w:tab w:val="left" w:pos="680" w:leader="none"/>
          <w:tab w:val="left" w:pos="931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cja pobytów delegacji z miast partnerskich w mieście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397"/>
          <w:tab w:val="left" w:pos="680" w:leader="none"/>
          <w:tab w:val="left" w:pos="931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dokumentacji w tym zakresi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 zakresu ochrony dóbr kultury, dotyczących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  <w:tab/>
        <w:t>ochrony miejsc pamięci narodowej i tożsamości regionalnej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wpisu do rejestru nieruchomości i ruchomości zabytków dóbr kultury,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397"/>
          <w:tab w:val="left" w:pos="142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przyjmowania zawiadomień o ujawnieniu przedmiotów zabytkowych, znalezieniu przedmiotu       lub odkryciu wykopalisk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organizacjami i środowiskami kombatanckim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racowywanie planów i koordynowanie obchodów świąt państwow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spółpraca z organizacjami prowadzącymi działalność pożytku publiczn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alizacja zadań określonych w ustawie o pożytku publicznym i wolontariacie, w tym opracowywanie programów współpracy z organizacjami prowadzącymi działalność pożytku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czynności w zakresie nadzoru nad działalnością Ośrodka Pomocy</w:t>
        <w:br/>
        <w:t>Społecznej, pełniącego również funkcję Powiatowego Centrum Pomocy Rodzinie, Ośrodka Wsparcia dla Ofiar w Rodzinie „Przystań” oraz Miejskiego zespołu Orzekania o Niepełnosprawności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nymi jednostkami i instytucjami prowadzącymi działalność w zakresie opieki</w:t>
        <w:br/>
        <w:t>społecznej na terenie miasta lub na rzecz mieszkańców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czynności w zakresie nadzoru nad działalnością Powiatowego</w:t>
        <w:br/>
        <w:t>Urzędu Pra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całości spraw dotyczących zabezpieczenia dla mieszkańców miejsc w izbach</w:t>
        <w:br/>
        <w:t>wytrzeźwie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/>
      </w:pPr>
      <w:r>
        <w:rPr>
          <w:rFonts w:cs="Arial" w:ascii="Arial" w:hAnsi="Arial"/>
          <w:sz w:val="20"/>
          <w:szCs w:val="20"/>
        </w:rPr>
        <w:t>Prowadzenie ewidencji uczniowskich klubów sportowych oraz klubów sportowych, których statuty nie przewidują prowadzenia działalności gospodarczej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 instytucjami rządowymi i pozarządowymi, w tym stowarzyszeniami i związkami w zakresie sportu i turystyki, kultury i sztuki, pomocy społecznej, turystyki i ochrony zdrow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owierzonych czynności w zakresie nadzoru nad działalnością Ośrodka Sportu</w:t>
        <w:br/>
        <w:t>i Rekreacji „Skałka"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ieranie inicjatyw lokalnych w sferze kultury i sztuki, sportu i turystyki, pomocy społecznej i ochrony zdrow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czynności związanych z powołaniem rady sportu oraz koordynowanie współpracy</w:t>
        <w:br/>
        <w:t>w zakresie realizacji jej zadań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dotyczących nadzoru nad sposobem wykorzystania dotacji w zakresie</w:t>
        <w:br/>
        <w:t>sportu, kultury i sztuki, pomocy społecznej, turystyki i ochrony zdrowi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działanie z samodzielnymi zakładami opieki zdrowotnej i innymi instytucjami w zakresie</w:t>
        <w:br/>
        <w:t>zapewnienia mieszkańcom właściwych usług medycz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analiz w zakresie funkcjonowania publicznych zakładów opieki zdrowotnej i wniosków dotyczących poprawy ich działania oraz udzielania pomocy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  i   bieżące   aktualizowanie   informatora   dotyczącego   możliwości   uzyskania</w:t>
        <w:br/>
        <w:t>świadczeń i usług w zakresie ochrony zdrowia na terenie miasta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ordynacja działań związanych z realizacją programów prozdrowotnych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spraw związanych z kierowaniem osób do zakładu opiekuńczo-lecznicz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, w uzgodnieniu z samorządem aptekarskim, propozycji rozkładu godzin pracy</w:t>
        <w:br/>
        <w:t xml:space="preserve">aptek ogólnodostępnych na terenie miasta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397" w:leader="none"/>
          <w:tab w:val="left" w:pos="533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9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  zakresu   działania   Kancelarii Rady Miejskiej  należy  w szczególności: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ykonywanie prac administracyjno-organizacyjnych związanych z sesyjną działalnością Rady Miejskiej, w tym:</w:t>
      </w:r>
    </w:p>
    <w:p>
      <w:pPr>
        <w:pStyle w:val="Normal"/>
        <w:widowControl w:val="false"/>
        <w:shd w:fill="FFFFFF" w:val="clear"/>
        <w:tabs>
          <w:tab w:val="clear" w:pos="397"/>
          <w:tab w:val="left" w:pos="1418" w:leader="none"/>
        </w:tabs>
        <w:autoSpaceDE w:val="false"/>
        <w:spacing w:lineRule="auto" w:line="240" w:before="120" w:after="12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   prowadzenie rejestrów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397"/>
          <w:tab w:val="left" w:pos="993" w:leader="none"/>
        </w:tabs>
        <w:autoSpaceDE w:val="false"/>
        <w:spacing w:lineRule="auto" w:line="240" w:before="120" w:after="12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któw uchwał kierowanych pod obrady Rady Miejskiej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397"/>
          <w:tab w:val="left" w:pos="993" w:leader="none"/>
        </w:tabs>
        <w:autoSpaceDE w:val="false"/>
        <w:spacing w:lineRule="auto" w:line="240" w:before="120" w:after="12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 podjętych przez Radę Miejską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397"/>
          <w:tab w:val="left" w:pos="993" w:leader="none"/>
        </w:tabs>
        <w:autoSpaceDE w:val="false"/>
        <w:spacing w:lineRule="auto" w:line="240" w:before="120" w:after="120"/>
        <w:ind w:left="9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karg i wniosków wpływających do Rady Miejskiej,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397"/>
          <w:tab w:val="left" w:pos="1418" w:leader="none"/>
        </w:tabs>
        <w:autoSpaceDE w:val="false"/>
        <w:spacing w:lineRule="auto" w:line="240" w:before="120" w:after="12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pytań i interpelacji oraz wolnych wniosków, informacji i oświadczeń formułowanych w trakcie sesji i w okresie międzysesyjnym, 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397"/>
          <w:tab w:val="left" w:pos="1418" w:leader="none"/>
        </w:tabs>
        <w:autoSpaceDE w:val="false"/>
        <w:spacing w:lineRule="auto" w:line="240" w:before="120" w:after="120"/>
        <w:ind w:left="1418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niosków i opinii komisji Rady Miejskiej,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397"/>
          <w:tab w:val="left" w:pos="993" w:leader="none"/>
        </w:tabs>
        <w:autoSpaceDE w:val="false"/>
        <w:spacing w:lineRule="auto" w:line="240" w:before="12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porządku oraz scenariusza obrad,</w:t>
      </w:r>
    </w:p>
    <w:p>
      <w:pPr>
        <w:pStyle w:val="Normal"/>
        <w:widowControl w:val="false"/>
        <w:numPr>
          <w:ilvl w:val="0"/>
          <w:numId w:val="83"/>
        </w:numPr>
        <w:shd w:fill="FFFFFF" w:val="clear"/>
        <w:tabs>
          <w:tab w:val="clear" w:pos="397"/>
          <w:tab w:val="left" w:pos="1418" w:leader="none"/>
        </w:tabs>
        <w:autoSpaceDE w:val="false"/>
        <w:spacing w:lineRule="auto" w:line="240" w:before="120" w:after="120"/>
        <w:ind w:left="993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protokołu z przebiegu obrad sesji.</w:t>
      </w:r>
    </w:p>
    <w:p>
      <w:pPr>
        <w:pStyle w:val="Normal"/>
        <w:widowControl w:val="false"/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2. Prowadzenie zbioru uchwał Rady Miejskiej i udostępnianie go do powszechnego wglądu. </w:t>
      </w:r>
    </w:p>
    <w:p>
      <w:pPr>
        <w:pStyle w:val="Normal"/>
        <w:widowControl w:val="false"/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3. Podejmowanie czynności  zapewniających Przewodniczącemu Rady Miejskiej sprawne kierowanie pracami rady poprzez: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397"/>
          <w:tab w:val="left" w:pos="680" w:leader="none"/>
          <w:tab w:val="left" w:pos="1418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enie we właściwym czasie materiałów sesyjnych,</w:t>
      </w:r>
    </w:p>
    <w:p>
      <w:pPr>
        <w:pStyle w:val="Normal"/>
        <w:widowControl w:val="false"/>
        <w:numPr>
          <w:ilvl w:val="0"/>
          <w:numId w:val="65"/>
        </w:numPr>
        <w:shd w:fill="FFFFFF" w:val="clear"/>
        <w:tabs>
          <w:tab w:val="clear" w:pos="397"/>
          <w:tab w:val="left" w:pos="426" w:leader="none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ę ustaleń organizacyjnych podjętych na sesjach i posiedzeniach komisji  Rady Miejskiej,</w:t>
      </w:r>
    </w:p>
    <w:p>
      <w:pPr>
        <w:pStyle w:val="Normal"/>
        <w:widowControl w:val="false"/>
        <w:numPr>
          <w:ilvl w:val="0"/>
          <w:numId w:val="84"/>
        </w:numPr>
        <w:shd w:fill="FFFFFF" w:val="clear"/>
        <w:tabs>
          <w:tab w:val="clear" w:pos="397"/>
          <w:tab w:val="left" w:pos="680" w:leader="none"/>
          <w:tab w:val="left" w:pos="1418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korespondencji Przewodniczącego Rady Miejskiej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4. Zapewnienie komisjom Rady Miejskiej niezbędnych warunków organizacyjnych i technicznych dla wykonywania przez nie zadań, w tym przygotowywanie posiedzeń, przekazywanie informacji bieżących oraz materiałów pokontrolnych, a także prowadzenie dokumentacji w tym zakresie.</w:t>
      </w:r>
    </w:p>
    <w:p>
      <w:pPr>
        <w:pStyle w:val="Normal"/>
        <w:widowControl w:val="false"/>
        <w:shd w:fill="FFFFFF" w:val="clear"/>
        <w:tabs>
          <w:tab w:val="left" w:pos="0" w:leader="none"/>
          <w:tab w:val="left" w:pos="397" w:leader="none"/>
          <w:tab w:val="left" w:pos="538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5. Obsługa techniczno-biurowa klubów radnych. 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6. Sporządzanie wykazów zapytań i interpelacji oraz wolnych wniosków, informacji i oświadczeń formułowanych w trakcie sesji i w okresie międzysesyjnym, a także wykazów wniosków i opinii komisji Rady Miejskiej, i przekazywanie ich, za pośrednictwem Sekretarza Miasta, do Wydziału Organizacyjnego. 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426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7. Zapewnienie radnym niezbędnej pomocy w sprawowaniu przez nich mandatu, w tym: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owanie należnych świadczeń finansowych (diety)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szkoleń i prowadzenie dokumentacji w tym zakresie,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397"/>
          <w:tab w:val="left" w:pos="680" w:leader="none"/>
        </w:tabs>
        <w:autoSpaceDE w:val="false"/>
        <w:spacing w:lineRule="auto" w:line="240" w:before="120" w:after="120"/>
        <w:ind w:left="680" w:hanging="39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harmonogramu dyżurów radnych i jego bieżąca aktualizacj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rocznych i kadencyjnych sprawozdań z działalności Rady Miejskiej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owanie i udostępnianie w Biuletynie Informacji Publicznej oświadczeń majątkowych oraz oświadczeń o prowadzeniu działalności gospodarczej, składanych przez radnych, a także współdziałanie w tym zakresie z właściwymi urzędami skarbowym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397" w:hanging="39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0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Urzędu Stanu Cywilnego należą w szczególności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42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aktów urodzeń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42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Przyjmowanie oświadczeń o uznaniu ojcostwa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42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Uznawanie orzeczeń sądów zagranicznych w zakresie kodeksu rodzinnego-opiekuńcz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oświadczeń o nadaniu nazwiska męża matki dziecku,  którego ojciec jest</w:t>
        <w:br/>
        <w:t>nieznany lub nazwisko ojca zostało nadane na podstawie sądowego ustalenia ojcostw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zapewnień o braku przeszkód do zawarcia małżeństw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zaświadczeń stwierdzających brak okoliczności wyłączających zawarcie</w:t>
        <w:br/>
        <w:t>małżeństwa dla potrzeb związanych z zamiarem zawarcia małżeństwa konkordatow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decyzji zezwalających na zawarcie związku małżeńskiego przed terminem</w:t>
        <w:br/>
        <w:t>miesięcznego wyczekiwani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oświadczeń o zawarciu małżeństw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aktów małżeństw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mowanie oświadczeń o powrocie kobiety rozwiedzionej do poprzedniego nazwisk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Sporządzanie aktów zgonu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Umiejscawianie aktów urodzeń, małżeństw i zgonu, gdy fakt ten został zarejestrowany</w:t>
        <w:br/>
        <w:t>w księgach stanu cywilnego za granicą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twarzanie treści aktów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upełnianie treści aktów stanu cywilnego nie zawierających wszystkich danych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owanie oczywistych błędów pisarskich w aktach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zaświadczeń o zdolności prawnej do zawarcia małżeństw za granicą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ywanie wzmianek i przypisków w aktach stanu cywilnego na podstawie orzeczeń</w:t>
        <w:br/>
        <w:t>i postanowień sądowych oraz innych instytucji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dawanie odpisów z ksiąg stanu cywilnego oraz zaświadczeń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akt zbiorczych oraz skorowidzów do poszczególnych akt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zekanie i wydawanie decyzji w sprawach zmiany imienia i nazwiska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  z   polskimi   placówkami   dyplomatycznymi   i   konsularnymi   za   granicą  oraz</w:t>
        <w:br/>
        <w:t>placówkami dyplomatycznymi państw obcych w Polsce w zakresie rejestracji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ządzanie testamentów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archiwum akt Urzędu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owanie uroczystości okolicznościowych związanych ze szczególnymi wydarzeniami</w:t>
        <w:br/>
        <w:t>wynikającymi z uregulowań prawa o aktach stanu cywilnego.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397"/>
          <w:tab w:val="left" w:pos="538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1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Referatu Zamówień Publicznych należy w szczególności: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1. Współpraca z komórkami organizacyjnymi w zakresie udzielania zamówień publicznych. 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2. Organizowanie, kierowanie oraz uczestniczenie w pracach komisji przetargowych, w tym w szczególności: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1) wyznaczanie terminów posiedzeń komisji oraz ich prowadzenie,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2) uczestniczenie w pracach nad przygotowaniem specyfikacji istotnych warunków zamówienia,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3) opracowywanie ogłoszeń o prowadzonych postępowaniach,</w:t>
      </w:r>
    </w:p>
    <w:p>
      <w:pPr>
        <w:pStyle w:val="Normal"/>
        <w:widowControl w:val="false"/>
        <w:autoSpaceDE w:val="false"/>
        <w:spacing w:lineRule="auto" w:line="240" w:before="120" w:after="120"/>
        <w:ind w:left="426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4) dokonywanie ocen ofert oraz propozycji rozstrzygnięcia postępowania: wyboru najkorzystniejszej oferty, bądź unieważnienia postępowania.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3. Prowadzenie dokumentacji postępowań o udzielenie zamówień publicznych w przypadkach, gdzie powołana została komisja przetargowa.  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4. Prowadzenie rejestrów postępowań. 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5. Przedkładanie Prezydentowi Miasta do zatwierdzenia protokołów z przeprowadzonych postępowań. 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>6. W</w:t>
      </w:r>
      <w:r>
        <w:rPr>
          <w:rFonts w:cs="Arial" w:ascii="Arial" w:hAnsi="Arial"/>
          <w:sz w:val="20"/>
          <w:szCs w:val="20"/>
        </w:rPr>
        <w:t>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2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stanowiska do spraw Audytu Wewnętrznego należy w szczególności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e audytu wewnętrznego miasta, zgodnie z zasadami określonymi w ustawie o finansach publiczny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397"/>
          <w:tab w:val="left" w:pos="528" w:leader="none"/>
        </w:tabs>
        <w:autoSpaceDE w:val="false"/>
        <w:spacing w:lineRule="auto" w:line="24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3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Stanowiska do spraw Bezpieczeństwa i Higieny Pracy należy  w szczególnośc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120" w:after="120"/>
        <w:rPr/>
      </w:pPr>
      <w:r>
        <w:rPr>
          <w:rFonts w:cs="Arial" w:ascii="Arial" w:hAnsi="Arial"/>
          <w:bCs/>
          <w:sz w:val="20"/>
          <w:szCs w:val="20"/>
        </w:rPr>
        <w:t>Przeprowadzanie rocznych analiz stanu bhp, zawierających propozycje przedsięwzięć technicznych i organizacyjnych mających na celu zapobieganie zagrożeniom życia i zdrowia pracowników oraz poprawę warunków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Przeprowadzanie kontroli warunków pracy oraz przestrzegania przepisów i zasad bezpieczeństwa i higieny pracy, ze szczególnym uwzględnieniem stanowisk pracy, na których są zatrudnione kobiety w ciąży, młodociani, niepełnosprawni, pracownicy wykonujący pracę zmianową, w tym pracujący w no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nformowanie pracodawcy o stwierdzonych zagrożeniach zawodowych, opracowywanie wniosków zmierzających do usuwania tych zagroże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głaszanie wniosków dotyczących poprawy stanu bhp oraz zachowania wymagań ergonomi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gotowywanie projektów wewnętrznych zarządzeń i instrukcji dotyczących bhp, udział w opracowywaniu regulaminu pracy, w części dotyczącej bezpieczeństwa i higieny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Udział w pracach komisji, ustalających okoliczności i przyczyny wypadków przy pracy oraz w opracowywaniu wniosków, wynikających z badania przyczyn i okoliczności tych wypadków oraz zachorowań na choroby zawodowe, a także kontrola realizacji tych wniosk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wadzenie rejestrów, kompletowanie i przechowywanie dokumentów dotyczących wypadków przy pracy, stwierdzonych chorób zawodowych i podejrzeń o takie choroby, a także przechowywanie wyników badań i pomiarów czynników szkodliwych dla zdrowia w środowisku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ał w opracowywaniu planów modernizacji i rozwoju zakładu pracy oraz przedstawianie propozycji, dotyczących uwzględnienia w tych planach rozwiązań techniczno-organizacyjnych, zapewniających poprawę stanu bezpieczeństwa i higieny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dział w przekazywaniu do użytkowania nowo budowanych lub przebudowywanych obiektów budowlanych albo ich części, w których przewiduje się pomieszczenia pracy, urządzeń produkcyjnych oraz innych urządzeń, mających wpływ na warunki pracy i bezpieczeństwo pracownik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dział w dokonywaniu oceny ryzyka zawodowego na stanowiskach pracy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radztwo w zakresie organizacji i metod pracy na stanowiskach pracy, na których występują czynniki niebezpieczne, szkodliwe dla zdrowia lub warunki uciążliwe, oraz doboru najwłaściwszych środków ochrony zbiorowej i indywidualnej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Współdziałanie z lekarzem sprawującym profilaktyczną opiekę zdrowotną nad pracownikami, a w szczególności przy organizowaniu wstępnych, okresowych, kontrolnych i specjalistycznych badań lekarskich pracowników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półdziałanie ze społeczną inspekcją pracy oraz z zakładowymi organizacjami związkowymi przy podejmowaniu przez nie działań, mających na celu przestrzeganie przepisów oraz zasad bhp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>Uczestnictwo w pracach komisji bezpieczeństwa i higieny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prowadzanie szkoleń z zakresu bezpieczeństwa i higieny pracy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</w:t>
      </w:r>
    </w:p>
    <w:p>
      <w:pPr>
        <w:pStyle w:val="Normal"/>
        <w:widowControl w:val="false"/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4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stanowiska do spraw Kontroli należy w szczególności: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left" w:pos="284" w:leader="none"/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Przeprowadzanie  w  Urzędzie  Miejskim  i jednostkach organizacyjnych Miasta kontroli  zarządczej w rozumieniu przepisów ustawy o finansach publicznych, opartej na standardach i wytycznych określonych przez Ministra Finansów, </w:t>
      </w:r>
      <w:r>
        <w:rPr>
          <w:rFonts w:cs="Arial" w:ascii="Arial" w:hAnsi="Arial"/>
          <w:bCs/>
          <w:sz w:val="20"/>
          <w:szCs w:val="20"/>
        </w:rPr>
        <w:t>poprzez badani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1) zgodności działalności z przepisami prawa i procedurami wewnętrznymi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2) skuteczności i efektywności działania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3) wiarygodności sprawozdań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4) zachowywania zasad gospodarki finansowej, obowiązujących w toku wykonywania budżetu miasta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5) ochrony zasobów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6) przestrzegania i promowania zasad etycznego postępowania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7) efektywności i skuteczności przepływu informacji,</w:t>
      </w:r>
    </w:p>
    <w:p>
      <w:pPr>
        <w:pStyle w:val="Normal"/>
        <w:widowControl w:val="false"/>
        <w:tabs>
          <w:tab w:val="clear" w:pos="397"/>
          <w:tab w:val="left" w:pos="720" w:leader="none"/>
        </w:tabs>
        <w:autoSpaceDE w:val="false"/>
        <w:spacing w:lineRule="auto" w:line="240" w:before="120" w:after="12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>8) zarządzania ryzykiem.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Opracowywanie projektów planów kontroli zatwierdzanych przez Prezydenta Miasta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edstawianie Prezydentowi Miasta oraz kierownikom jednostek sprawozdań lub protokołów z przeprowadzonych czynności kontrolnych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racowywanie projektów wystąpień pokontrolnych, zawierających szczegółowe zalecenia dla kontrolowanych jednostek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Monitorowanie realizacji zaleceń pokontrolnych, przeprowadzanie rekontroli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porządzanie rocznych sprawozdań z realizacji zadań kontrolnych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Tworzenie regulaminów i projektów zarządzeń w zakresie kontroli wewnętrznej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Uczestniczenie w pracach zespołów kontrolnych powoływanych przez Prezydenta Miasta oraz zapewnienie im prawnej i organizacyjno-administracyjnej obsługi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awowanie nadzoru nad przestrzeganiem przez poszczególne komórki organizacyjne Urzędu zasad i trybu wykonywania czynności kancelaryjnych, określonych w Instrukcji kancelaryjnej dla organów gmin  i  związków  międzygminnych  oraz  wewnętrznych   procedur  postępowania,    określonych odrębnymi zarządzeniami Prezydenta Miasta. </w:t>
      </w:r>
    </w:p>
    <w:p>
      <w:pPr>
        <w:pStyle w:val="Normal"/>
        <w:widowControl w:val="false"/>
        <w:numPr>
          <w:ilvl w:val="0"/>
          <w:numId w:val="62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tabs>
          <w:tab w:val="clear" w:pos="397"/>
          <w:tab w:val="left" w:pos="533" w:leader="none"/>
        </w:tabs>
        <w:autoSpaceDE w:val="false"/>
        <w:spacing w:lineRule="auto" w:line="240" w:before="12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§ 45 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Miejskiego Rzecznika Konsumentów należy w szczególności: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Wykonywanie zadań związanych z ochroną praw konsumenta w zakresie ustalonym ustawą o ochronie konkurencji i konsumentów oraz innymi przepisami. </w:t>
      </w:r>
    </w:p>
    <w:p>
      <w:pPr>
        <w:pStyle w:val="Normal"/>
        <w:widowControl w:val="false"/>
        <w:shd w:fill="FFFFFF" w:val="clear"/>
        <w:tabs>
          <w:tab w:val="clear" w:pos="397"/>
          <w:tab w:val="left" w:pos="0" w:leader="none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6</w:t>
      </w:r>
    </w:p>
    <w:p>
      <w:pPr>
        <w:pStyle w:val="Normal"/>
        <w:spacing w:lineRule="auto" w:line="240" w:before="120" w:after="120"/>
        <w:rPr/>
      </w:pPr>
      <w:r>
        <w:rPr>
          <w:rFonts w:cs="Arial" w:ascii="Arial" w:hAnsi="Arial"/>
          <w:b/>
          <w:bCs/>
          <w:sz w:val="20"/>
          <w:szCs w:val="20"/>
        </w:rPr>
        <w:t>Do zakresu działania zadań Pionu Ochrony należy: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>1. Pełnomocnika Prezydenta Miasta ds. Ochrony Informacji Niejawnych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 ochrony informacji niejawnych, w tym ich ochrony fizycznej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a ochrony informacji niejawnych oraz przestrzeganie przepisów o ochronie tych informacji w Urzędzie Miejskim oraz podległych miejskich jednostkach organizacyjny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owa kontrola ewidencji, materiałów i obiegu dokumentów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ewnienie ochrony systemów i sieci teleinformatycznych, w których są wytwarzane, przetwarzane, przechowywane lub przekazywane informacje niejawn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ie planu ochrony informacji niejawnych w Urzędzie i nadzorowanie jego realizacji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prowadzania szkoleń pracowników w zakresie ochrony informacji niejawnych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postępowań sprawdzających o dopuszczenie do informacji niejawnych.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rPr/>
      </w:pPr>
      <w:r>
        <w:rPr>
          <w:rFonts w:cs="Arial" w:ascii="Arial" w:hAnsi="Arial"/>
          <w:b/>
          <w:sz w:val="20"/>
          <w:szCs w:val="20"/>
        </w:rPr>
        <w:t>2. Kierownika Kancelarii Tajnej: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nie lub wydawanie dokumentów niejawnych osobom do tego uprawnionym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owanie bezpośredniego nadzoru nad obiegiem dokumentów niejawnych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</w:rPr>
        <w:t>Kontrola przestrzegania właściwego oznaczania i rejestrowania dokumentów niejawnych w komórkach organizacyjnych Urzędu a także podległych miejskich jednostek organizacyjnych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bieżącej kontroli postępowania z dokumentami zawierającymi informacje niejawne.</w:t>
      </w:r>
    </w:p>
    <w:p>
      <w:pPr>
        <w:pStyle w:val="Normal"/>
        <w:widowControl w:val="false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Administratora Bezpieczeństwa Informacji:</w:t>
      </w:r>
    </w:p>
    <w:p>
      <w:pPr>
        <w:pStyle w:val="Normal"/>
        <w:widowControl w:val="false"/>
        <w:autoSpaceDE w:val="false"/>
        <w:spacing w:lineRule="auto" w:line="240" w:before="120" w:after="12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Nadzór nad funkcjonowaniem systemu teleinformatycznego oraz nad przestrzeganiem zasad i wymagań bezpieczeństwa systemu a także bieżąca kontrola zgodności funkcjonowania systemu ze szczególnymi wymogami bezpieczeństwa oraz kontrola przestrzegania procedur bezpiecznej eksploatacj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7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 zakresu działania Stanowiska Rzecznika Prasowego Urzędu Miejskiego należy  w szczególności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określonych przepisami prawa prasowego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półpraca ze środkami masowego przekazu i prowadzenie spraw w zakresie przekazywania informacji o działaniach podejmowanych przez organy samorządu oraz Urząd Miejski i miejskie jednostki organizacyjne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przy współpracy z innymi komórkami organizacyjnymi Urzędu zadań związanych z pełnieniem przez Prezydenta Miasta funkcji reprezentacyjnych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gotowywanie materiałów potrzebnych do kontaktów z mediami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organów miasta oraz Urzędu w zakresie publikacji ogłoszeń prasowych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enie zbiorów publikacji prasowych dotyczących miasta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ywanie komunikatów prasowych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3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dagowanie biuletynu informacyjnego Urzędu Miejskiego.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left" w:pos="397" w:leader="none"/>
          <w:tab w:val="left" w:pos="528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8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 zakresu działania Zespołu Radców Prawnych należy: 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iniowanie pod względem formalno - prawnym projektów uchwał Rady Miejskiej oraz zarządzeń Prezydenta Miasta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iniowanie umów zawieranych przez miasto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dzielanie porad prawnych, opinii oraz wyjaśnień w zakresie stosowania prawa, a także podejmowania czynności, mających na celu zabezpieczenie interesów miasta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czestniczenie w prowadzonych przez miasto rokowaniach, których celem jest nawiązanie, zmiana lub rozwiązanie stosunku prawnego, w tym zwłaszcza umów długoterminowych, nietypowych albo dotyczących przedmiotu o znacznej wartości oraz zawarcia i rozwiązania umowy z kontrahentem zagranicznym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Występowanie w charakterze pełnomocnika miasta w postępowaniach sądowych oraz przed innymi organami orzekającymi i egzekucyjnymi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wadzenie rejestrów, w tym repertorium spraw sądowych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bsługa prawna miasta jako udziałowca bądź akcjonariusza w spółkach prawa handlowego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iniowanie dokumentów na posiedzenia organów organizacji, związków, stowarzyszeń i fundacji międzygminnych, do których należy miasto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Opiniowanie spraw pracowniczych, w tym decyzji w sprawie rozwiązania z pracownikiem stosunku pracy.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gląd i dekretacja na poszczególne komórki organizacyjne publikatorów powszechnie obowiązującego prawa.  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397"/>
          <w:tab w:val="left" w:pos="426" w:leader="none"/>
        </w:tabs>
        <w:autoSpaceDE w:val="false"/>
        <w:spacing w:lineRule="auto" w:line="240" w:before="12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ywanie zadań w zakresie obronności, określonych odrębnymi przepisami.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ozdział VII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9</w:t>
      </w:r>
    </w:p>
    <w:p>
      <w:pPr>
        <w:pStyle w:val="Normal"/>
        <w:widowControl w:val="false"/>
        <w:shd w:fill="FFFFFF" w:val="clear"/>
        <w:autoSpaceDE w:val="false"/>
        <w:spacing w:lineRule="auto" w:line="24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icjowanie zmian Regulaminu, koniecznych ze względu na zmiany przepisów następujące po jego wejściu w życie, należy do obowiązków osób kierujących poszczególnymi komórkami organizacyjnymi oraz zajmujących wyodrębnione z ich struktury stanowiska.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10">
    <w:lvl w:ilvl="0">
      <w:start w:val="16"/>
      <w:numFmt w:val="decimal"/>
      <w:lvlText w:val="%1)"/>
      <w:lvlJc w:val="left"/>
      <w:pPr>
        <w:tabs>
          <w:tab w:val="num" w:pos="765"/>
        </w:tabs>
        <w:ind w:left="765" w:hanging="360"/>
      </w:pPr>
      <w:rPr/>
    </w:lvl>
    <w:lvl w:ilvl="1">
      <w:start w:val="2"/>
      <w:numFmt w:val="decimal"/>
      <w:lvlText w:val="%2."/>
      <w:lvlJc w:val="left"/>
      <w:pPr>
        <w:tabs>
          <w:tab w:val="num" w:pos="1485"/>
        </w:tabs>
        <w:ind w:left="14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05"/>
        </w:tabs>
        <w:ind w:left="2205" w:hanging="180"/>
      </w:pPr>
    </w:lvl>
    <w:lvl w:ilvl="3">
      <w:start w:val="1"/>
      <w:numFmt w:val="decimal"/>
      <w:lvlText w:val="%4."/>
      <w:lvlJc w:val="left"/>
      <w:pPr>
        <w:tabs>
          <w:tab w:val="num" w:pos="2925"/>
        </w:tabs>
        <w:ind w:left="2925" w:hanging="360"/>
      </w:pPr>
    </w:lvl>
    <w:lvl w:ilvl="4">
      <w:start w:val="1"/>
      <w:numFmt w:val="lowerLetter"/>
      <w:lvlText w:val="%5."/>
      <w:lvlJc w:val="left"/>
      <w:pPr>
        <w:tabs>
          <w:tab w:val="num" w:pos="3645"/>
        </w:tabs>
        <w:ind w:left="3645" w:hanging="360"/>
      </w:pPr>
    </w:lvl>
    <w:lvl w:ilvl="5">
      <w:start w:val="1"/>
      <w:numFmt w:val="lowerRoman"/>
      <w:lvlText w:val="%6."/>
      <w:lvlJc w:val="right"/>
      <w:pPr>
        <w:tabs>
          <w:tab w:val="num" w:pos="4365"/>
        </w:tabs>
        <w:ind w:left="4365" w:hanging="180"/>
      </w:pPr>
    </w:lvl>
    <w:lvl w:ilvl="6">
      <w:start w:val="1"/>
      <w:numFmt w:val="decimal"/>
      <w:lvlText w:val="%7."/>
      <w:lvlJc w:val="left"/>
      <w:pPr>
        <w:tabs>
          <w:tab w:val="num" w:pos="5085"/>
        </w:tabs>
        <w:ind w:left="5085" w:hanging="360"/>
      </w:pPr>
    </w:lvl>
    <w:lvl w:ilvl="7">
      <w:start w:val="1"/>
      <w:numFmt w:val="lowerLetter"/>
      <w:lvlText w:val="%8."/>
      <w:lvlJc w:val="left"/>
      <w:pPr>
        <w:tabs>
          <w:tab w:val="num" w:pos="5805"/>
        </w:tabs>
        <w:ind w:left="5805" w:hanging="360"/>
      </w:pPr>
    </w:lvl>
    <w:lvl w:ilvl="8">
      <w:start w:val="1"/>
      <w:numFmt w:val="lowerRoman"/>
      <w:lvlText w:val="%9."/>
      <w:lvlJc w:val="right"/>
      <w:pPr>
        <w:tabs>
          <w:tab w:val="num" w:pos="6525"/>
        </w:tabs>
        <w:ind w:left="6525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822"/>
        </w:tabs>
        <w:ind w:left="822" w:hanging="396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822"/>
        </w:tabs>
        <w:ind w:left="822" w:hanging="396"/>
      </w:pPr>
      <w:rPr>
        <w:rFonts w:ascii="Arial" w:hAnsi="Arial" w:cs="Arial"/>
      </w:rPr>
    </w:lvl>
  </w:abstractNum>
  <w:abstractNum w:abstractNumId="16">
    <w:lvl w:ilvl="0">
      <w:start w:val="3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4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23"/>
        </w:tabs>
        <w:ind w:left="0" w:hanging="0"/>
      </w:pPr>
      <w:rPr>
        <w:rFonts w:ascii="Arial" w:hAnsi="Arial" w:cs="Arial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866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533"/>
        </w:tabs>
        <w:ind w:left="0" w:hanging="0"/>
      </w:pPr>
      <w:rPr>
        <w:rFonts w:ascii="Arial" w:hAnsi="Arial" w:cs="Arial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2">
    <w:lvl w:ilvl="0">
      <w:start w:val="9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3">
    <w:lvl w:ilvl="0">
      <w:start w:val="1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4">
    <w:lvl w:ilvl="0">
      <w:start w:val="1"/>
      <w:numFmt w:val="decimal"/>
      <w:lvlText w:val="%1)"/>
      <w:lvlJc w:val="left"/>
      <w:pPr>
        <w:tabs>
          <w:tab w:val="num" w:pos="364"/>
        </w:tabs>
        <w:ind w:left="0" w:hanging="0"/>
      </w:pPr>
      <w:rPr>
        <w:rFonts w:ascii="Arial" w:hAnsi="Arial" w:cs="Arial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rFonts w:ascii="Arial" w:hAnsi="Arial" w:cs="Arial"/>
      </w:rPr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rFonts w:ascii="Arial" w:hAnsi="Arial" w:cs="Arial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59">
    <w:lvl w:ilvl="0">
      <w:start w:val="1"/>
      <w:numFmt w:val="decimal"/>
      <w:lvlText w:val="%1)"/>
      <w:lvlJc w:val="left"/>
      <w:pPr>
        <w:tabs>
          <w:tab w:val="num" w:pos="786"/>
        </w:tabs>
        <w:ind w:left="786" w:hanging="360"/>
      </w:pPr>
      <w:rPr/>
    </w:lvl>
    <w:lvl w:ilvl="1">
      <w:start w:val="1"/>
      <w:numFmt w:val="decimal"/>
      <w:lvlText w:val="%2."/>
      <w:lvlJc w:val="left"/>
      <w:pPr>
        <w:tabs>
          <w:tab w:val="num" w:pos="1506"/>
        </w:tabs>
        <w:ind w:left="150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2">
    <w:lvl w:ilvl="0">
      <w:start w:val="2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Arial" w:hAnsi="Arial" w:cs="Arial"/>
      </w:rPr>
    </w:lvl>
  </w:abstractNum>
  <w:abstractNum w:abstractNumId="63">
    <w:lvl w:ilvl="0">
      <w:start w:val="10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7">
    <w:lvl w:ilvl="0">
      <w:start w:val="14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0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866"/>
        </w:tabs>
        <w:ind w:left="186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71">
    <w:lvl w:ilvl="0">
      <w:start w:val="9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2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3">
    <w:lvl w:ilvl="0">
      <w:start w:val="27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7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79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0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3">
    <w:lvl w:ilvl="0">
      <w:start w:val="2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4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Arial" w:hAnsi="Arial" w:cs="Arial"/>
      </w:rPr>
    </w:lvl>
  </w:abstractNum>
  <w:abstractNum w:abstractNumId="8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</w:numbering>
</file>

<file path=word/settings.xml><?xml version="1.0" encoding="utf-8"?>
<w:settings xmlns:w="http://schemas.openxmlformats.org/wordprocessingml/2006/main">
  <w:zoom w:percent="12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rFonts w:cs="Times New Roman"/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Arial" w:hAnsi="Arial" w:cs="Aria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cs="Aria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ascii="Arial" w:hAnsi="Arial" w:cs="Arial"/>
      <w:sz w:val="20"/>
      <w:szCs w:val="2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Arial" w:hAnsi="Arial" w:cs="Arial"/>
    </w:rPr>
  </w:style>
  <w:style w:type="character" w:styleId="WW8Num61z0">
    <w:name w:val="WW8Num61z0"/>
    <w:qFormat/>
    <w:rPr>
      <w:rFonts w:ascii="Arial" w:hAnsi="Arial" w:cs="Aria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cs="Arial"/>
    </w:rPr>
  </w:style>
  <w:style w:type="character" w:styleId="WW8Num67z0">
    <w:name w:val="WW8Num67z0"/>
    <w:qFormat/>
    <w:rPr>
      <w:rFonts w:ascii="Arial" w:hAnsi="Arial" w:cs="Aria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9z0">
    <w:name w:val="WW8Num69z0"/>
    <w:qFormat/>
    <w:rPr>
      <w:rFonts w:ascii="Arial" w:hAnsi="Arial" w:cs="Aria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1z0">
    <w:name w:val="WW8Num71z0"/>
    <w:qFormat/>
    <w:rPr>
      <w:rFonts w:ascii="Arial" w:hAnsi="Arial" w:cs="Arial"/>
    </w:rPr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>
      <w:color w:val="000000"/>
    </w:rPr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</w:rPr>
  </w:style>
  <w:style w:type="character" w:styleId="WW8Num77z0">
    <w:name w:val="WW8Num77z0"/>
    <w:qFormat/>
    <w:rPr>
      <w:rFonts w:ascii="Arial" w:hAnsi="Arial" w:cs="Arial"/>
    </w:rPr>
  </w:style>
  <w:style w:type="character" w:styleId="WW8Num78z0">
    <w:name w:val="WW8Num78z0"/>
    <w:qFormat/>
    <w:rPr>
      <w:rFonts w:ascii="Arial" w:hAnsi="Arial" w:cs="Aria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2z0">
    <w:name w:val="WW8Num82z0"/>
    <w:qFormat/>
    <w:rPr>
      <w:rFonts w:ascii="Arial" w:hAnsi="Arial" w:cs="Arial"/>
    </w:rPr>
  </w:style>
  <w:style w:type="character" w:styleId="WW8Num83z0">
    <w:name w:val="WW8Num83z0"/>
    <w:qFormat/>
    <w:rPr>
      <w:rFonts w:ascii="Arial" w:hAnsi="Arial" w:cs="Arial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Arial" w:hAnsi="Arial" w:cs="Arial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9z0">
    <w:name w:val="WW8Num89z0"/>
    <w:qFormat/>
    <w:rPr>
      <w:rFonts w:ascii="Arial" w:hAnsi="Arial" w:cs="Arial"/>
    </w:rPr>
  </w:style>
  <w:style w:type="character" w:styleId="WW8Num90z0">
    <w:name w:val="WW8Num90z0"/>
    <w:qFormat/>
    <w:rPr>
      <w:rFonts w:ascii="Arial" w:hAnsi="Arial" w:cs="Arial"/>
    </w:rPr>
  </w:style>
  <w:style w:type="character" w:styleId="WW8Num91z0">
    <w:name w:val="WW8Num91z0"/>
    <w:qFormat/>
    <w:rPr>
      <w:rFonts w:ascii="Arial" w:hAnsi="Arial" w:cs="Aria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Arial" w:hAnsi="Arial" w:cs="Aria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Arial" w:hAnsi="Arial" w:cs="Arial"/>
    </w:rPr>
  </w:style>
  <w:style w:type="character" w:styleId="WW8Num98z0">
    <w:name w:val="WW8Num98z0"/>
    <w:qFormat/>
    <w:rPr>
      <w:rFonts w:ascii="Arial" w:hAnsi="Arial" w:cs="Arial"/>
    </w:rPr>
  </w:style>
  <w:style w:type="character" w:styleId="WW8Num99z0">
    <w:name w:val="WW8Num99z0"/>
    <w:qFormat/>
    <w:rPr>
      <w:rFonts w:ascii="Arial" w:hAnsi="Arial" w:cs="Arial"/>
    </w:rPr>
  </w:style>
  <w:style w:type="character" w:styleId="WW8Num100z0">
    <w:name w:val="WW8Num100z0"/>
    <w:qFormat/>
    <w:rPr>
      <w:rFonts w:ascii="Arial" w:hAnsi="Arial" w:cs="Arial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01z3">
    <w:name w:val="WW8Num101z3"/>
    <w:qFormat/>
    <w:rPr>
      <w:rFonts w:cs="Times New Roman"/>
      <w:b w:val="false"/>
    </w:rPr>
  </w:style>
  <w:style w:type="character" w:styleId="WW8Num102z0">
    <w:name w:val="WW8Num102z0"/>
    <w:qFormat/>
    <w:rPr>
      <w:rFonts w:ascii="Arial" w:hAnsi="Arial" w:cs="Arial"/>
    </w:rPr>
  </w:style>
  <w:style w:type="character" w:styleId="WW8Num103z0">
    <w:name w:val="WW8Num103z0"/>
    <w:qFormat/>
    <w:rPr>
      <w:rFonts w:ascii="Arial" w:hAnsi="Arial" w:cs="Arial"/>
    </w:rPr>
  </w:style>
  <w:style w:type="character" w:styleId="WW8Num103z1">
    <w:name w:val="WW8Num103z1"/>
    <w:qFormat/>
    <w:rPr>
      <w:color w:val="000000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Arial" w:hAnsi="Arial" w:cs="Aria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</w:rPr>
  </w:style>
  <w:style w:type="character" w:styleId="WW8Num110z0">
    <w:name w:val="WW8Num110z0"/>
    <w:qFormat/>
    <w:rPr>
      <w:rFonts w:ascii="Arial" w:hAnsi="Arial" w:cs="Arial"/>
    </w:rPr>
  </w:style>
  <w:style w:type="character" w:styleId="WW8Num111z0">
    <w:name w:val="WW8Num111z0"/>
    <w:qFormat/>
    <w:rPr>
      <w:rFonts w:ascii="Arial" w:hAnsi="Arial" w:cs="Aria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4z0">
    <w:name w:val="WW8Num114z0"/>
    <w:qFormat/>
    <w:rPr>
      <w:rFonts w:ascii="Arial" w:hAnsi="Arial" w:cs="Arial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Arial" w:hAnsi="Arial" w:cs="Arial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ascii="Arial" w:hAnsi="Arial" w:cs="Arial"/>
    </w:rPr>
  </w:style>
  <w:style w:type="character" w:styleId="WW8Num119z0">
    <w:name w:val="WW8Num119z0"/>
    <w:qFormat/>
    <w:rPr>
      <w:rFonts w:ascii="Arial" w:hAnsi="Arial" w:cs="Arial"/>
    </w:rPr>
  </w:style>
  <w:style w:type="character" w:styleId="WW8Num120z0">
    <w:name w:val="WW8Num120z0"/>
    <w:qFormat/>
    <w:rPr>
      <w:rFonts w:ascii="Arial" w:hAnsi="Arial" w:cs="Arial"/>
    </w:rPr>
  </w:style>
  <w:style w:type="character" w:styleId="WW8Num121z0">
    <w:name w:val="WW8Num121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31z0">
    <w:name w:val="WW8NumSt31z0"/>
    <w:qFormat/>
    <w:rPr>
      <w:rFonts w:ascii="Arial" w:hAnsi="Arial" w:cs="Aria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3z0">
    <w:name w:val="WW8NumSt33z0"/>
    <w:qFormat/>
    <w:rPr>
      <w:rFonts w:ascii="Arial" w:hAnsi="Arial" w:cs="Arial"/>
    </w:rPr>
  </w:style>
  <w:style w:type="character" w:styleId="WW8NumSt34z0">
    <w:name w:val="WW8NumSt34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7z0">
    <w:name w:val="WW8NumSt37z0"/>
    <w:qFormat/>
    <w:rPr>
      <w:rFonts w:ascii="Arial" w:hAnsi="Arial" w:cs="Aria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1z0">
    <w:name w:val="WW8NumSt41z0"/>
    <w:qFormat/>
    <w:rPr>
      <w:rFonts w:ascii="Arial" w:hAnsi="Arial" w:cs="Arial"/>
    </w:rPr>
  </w:style>
  <w:style w:type="character" w:styleId="WW8NumSt42z0">
    <w:name w:val="WW8NumSt42z0"/>
    <w:qFormat/>
    <w:rPr>
      <w:rFonts w:ascii="Arial" w:hAnsi="Arial" w:cs="Arial"/>
      <w:b w:val="false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WW8NumSt44z0">
    <w:name w:val="WW8NumSt44z0"/>
    <w:qFormat/>
    <w:rPr>
      <w:rFonts w:ascii="Arial" w:hAnsi="Arial" w:cs="Arial"/>
    </w:rPr>
  </w:style>
  <w:style w:type="character" w:styleId="WW8NumSt45z0">
    <w:name w:val="WW8NumSt45z0"/>
    <w:qFormat/>
    <w:rPr>
      <w:rFonts w:ascii="Arial" w:hAnsi="Arial" w:cs="Arial"/>
    </w:rPr>
  </w:style>
  <w:style w:type="character" w:styleId="WW8NumSt47z0">
    <w:name w:val="WW8NumSt47z0"/>
    <w:qFormat/>
    <w:rPr>
      <w:rFonts w:ascii="Arial" w:hAnsi="Arial" w:cs="Arial"/>
    </w:rPr>
  </w:style>
  <w:style w:type="character" w:styleId="WW8NumSt48z0">
    <w:name w:val="WW8NumSt48z0"/>
    <w:qFormat/>
    <w:rPr>
      <w:rFonts w:ascii="Arial" w:hAnsi="Arial" w:cs="Arial"/>
    </w:rPr>
  </w:style>
  <w:style w:type="character" w:styleId="WW8NumSt49z0">
    <w:name w:val="WW8NumSt49z0"/>
    <w:qFormat/>
    <w:rPr>
      <w:rFonts w:ascii="Arial" w:hAnsi="Arial" w:cs="Arial"/>
    </w:rPr>
  </w:style>
  <w:style w:type="character" w:styleId="WW8NumSt50z0">
    <w:name w:val="WW8NumSt50z0"/>
    <w:qFormat/>
    <w:rPr>
      <w:rFonts w:ascii="Arial" w:hAnsi="Arial" w:cs="Arial"/>
    </w:rPr>
  </w:style>
  <w:style w:type="character" w:styleId="WW8NumSt52z0">
    <w:name w:val="WW8NumSt52z0"/>
    <w:qFormat/>
    <w:rPr>
      <w:rFonts w:ascii="Arial" w:hAnsi="Arial" w:cs="Arial"/>
    </w:rPr>
  </w:style>
  <w:style w:type="character" w:styleId="WW8NumSt53z0">
    <w:name w:val="WW8NumSt53z0"/>
    <w:qFormat/>
    <w:rPr>
      <w:rFonts w:ascii="Arial" w:hAnsi="Arial" w:cs="Arial"/>
    </w:rPr>
  </w:style>
  <w:style w:type="character" w:styleId="WW8NumSt54z0">
    <w:name w:val="WW8NumSt54z0"/>
    <w:qFormat/>
    <w:rPr>
      <w:rFonts w:ascii="Arial" w:hAnsi="Arial" w:cs="Arial"/>
    </w:rPr>
  </w:style>
  <w:style w:type="character" w:styleId="WW8NumSt55z0">
    <w:name w:val="WW8NumSt55z0"/>
    <w:qFormat/>
    <w:rPr>
      <w:rFonts w:ascii="Arial" w:hAnsi="Arial" w:cs="Arial"/>
    </w:rPr>
  </w:style>
  <w:style w:type="character" w:styleId="WW8NumSt56z0">
    <w:name w:val="WW8NumSt56z0"/>
    <w:qFormat/>
    <w:rPr>
      <w:rFonts w:ascii="Arial" w:hAnsi="Arial" w:cs="Arial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59z0">
    <w:name w:val="WW8NumSt59z0"/>
    <w:qFormat/>
    <w:rPr>
      <w:rFonts w:ascii="Arial" w:hAnsi="Arial" w:cs="Arial"/>
    </w:rPr>
  </w:style>
  <w:style w:type="character" w:styleId="WW8NumSt61z0">
    <w:name w:val="WW8NumSt61z0"/>
    <w:qFormat/>
    <w:rPr>
      <w:rFonts w:ascii="Arial" w:hAnsi="Arial" w:cs="Arial"/>
    </w:rPr>
  </w:style>
  <w:style w:type="character" w:styleId="WW8NumSt62z0">
    <w:name w:val="WW8NumSt62z0"/>
    <w:qFormat/>
    <w:rPr>
      <w:rFonts w:ascii="Arial" w:hAnsi="Arial" w:cs="Arial"/>
      <w:b w:val="false"/>
      <w:color w:val="000000"/>
    </w:rPr>
  </w:style>
  <w:style w:type="character" w:styleId="WW8NumSt63z0">
    <w:name w:val="WW8NumSt63z0"/>
    <w:qFormat/>
    <w:rPr>
      <w:rFonts w:ascii="Arial" w:hAnsi="Arial" w:cs="Arial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66z0">
    <w:name w:val="WW8NumSt66z0"/>
    <w:qFormat/>
    <w:rPr>
      <w:rFonts w:ascii="Arial" w:hAnsi="Arial" w:cs="Arial"/>
    </w:rPr>
  </w:style>
  <w:style w:type="character" w:styleId="WW8NumSt68z0">
    <w:name w:val="WW8NumSt68z0"/>
    <w:qFormat/>
    <w:rPr>
      <w:rFonts w:ascii="Arial" w:hAnsi="Arial" w:cs="Arial"/>
    </w:rPr>
  </w:style>
  <w:style w:type="character" w:styleId="WW8NumSt69z0">
    <w:name w:val="WW8NumSt69z0"/>
    <w:qFormat/>
    <w:rPr>
      <w:rFonts w:ascii="Arial" w:hAnsi="Arial" w:cs="Arial"/>
    </w:rPr>
  </w:style>
  <w:style w:type="character" w:styleId="WW8NumSt71z0">
    <w:name w:val="WW8NumSt71z0"/>
    <w:qFormat/>
    <w:rPr>
      <w:rFonts w:ascii="Arial" w:hAnsi="Arial" w:cs="Arial"/>
    </w:rPr>
  </w:style>
  <w:style w:type="character" w:styleId="WW8NumSt72z0">
    <w:name w:val="WW8NumSt72z0"/>
    <w:qFormat/>
    <w:rPr>
      <w:rFonts w:ascii="Arial" w:hAnsi="Arial" w:cs="Arial"/>
    </w:rPr>
  </w:style>
  <w:style w:type="character" w:styleId="WW8NumSt73z0">
    <w:name w:val="WW8NumSt73z0"/>
    <w:qFormat/>
    <w:rPr>
      <w:rFonts w:ascii="Arial" w:hAnsi="Arial" w:cs="Arial"/>
    </w:rPr>
  </w:style>
  <w:style w:type="character" w:styleId="WW8NumSt74z0">
    <w:name w:val="WW8NumSt74z0"/>
    <w:qFormat/>
    <w:rPr>
      <w:rFonts w:ascii="Arial" w:hAnsi="Arial" w:cs="Arial"/>
    </w:rPr>
  </w:style>
  <w:style w:type="character" w:styleId="WW8NumSt75z0">
    <w:name w:val="WW8NumSt75z0"/>
    <w:qFormat/>
    <w:rPr>
      <w:rFonts w:ascii="Arial" w:hAnsi="Arial" w:cs="Arial"/>
    </w:rPr>
  </w:style>
  <w:style w:type="character" w:styleId="WW8NumSt76z0">
    <w:name w:val="WW8NumSt76z0"/>
    <w:qFormat/>
    <w:rPr>
      <w:rFonts w:ascii="Arial" w:hAnsi="Arial" w:cs="Arial"/>
    </w:rPr>
  </w:style>
  <w:style w:type="character" w:styleId="WW8NumSt77z0">
    <w:name w:val="WW8NumSt77z0"/>
    <w:qFormat/>
    <w:rPr>
      <w:rFonts w:ascii="Arial" w:hAnsi="Arial" w:cs="Arial"/>
    </w:rPr>
  </w:style>
  <w:style w:type="character" w:styleId="WW8NumSt78z0">
    <w:name w:val="WW8NumSt78z0"/>
    <w:qFormat/>
    <w:rPr>
      <w:rFonts w:ascii="Arial" w:hAnsi="Arial" w:cs="Arial"/>
    </w:rPr>
  </w:style>
  <w:style w:type="character" w:styleId="WW8NumSt79z0">
    <w:name w:val="WW8NumSt79z0"/>
    <w:qFormat/>
    <w:rPr>
      <w:rFonts w:ascii="Arial" w:hAnsi="Arial" w:cs="Arial"/>
    </w:rPr>
  </w:style>
  <w:style w:type="character" w:styleId="WW8NumSt80z0">
    <w:name w:val="WW8NumSt80z0"/>
    <w:qFormat/>
    <w:rPr>
      <w:rFonts w:ascii="Arial" w:hAnsi="Arial" w:cs="Arial"/>
    </w:rPr>
  </w:style>
  <w:style w:type="character" w:styleId="WW8NumSt81z0">
    <w:name w:val="WW8NumSt81z0"/>
    <w:qFormat/>
    <w:rPr>
      <w:rFonts w:ascii="Arial" w:hAnsi="Arial" w:cs="Arial"/>
    </w:rPr>
  </w:style>
  <w:style w:type="character" w:styleId="WW8NumSt82z0">
    <w:name w:val="WW8NumSt82z0"/>
    <w:qFormat/>
    <w:rPr>
      <w:rFonts w:ascii="Arial" w:hAnsi="Arial" w:cs="Arial"/>
    </w:rPr>
  </w:style>
  <w:style w:type="character" w:styleId="WW8NumSt84z0">
    <w:name w:val="WW8NumSt84z0"/>
    <w:qFormat/>
    <w:rPr>
      <w:rFonts w:ascii="Arial" w:hAnsi="Arial" w:cs="Arial"/>
    </w:rPr>
  </w:style>
  <w:style w:type="character" w:styleId="WW8NumSt85z0">
    <w:name w:val="WW8NumSt85z0"/>
    <w:qFormat/>
    <w:rPr>
      <w:rFonts w:ascii="Arial" w:hAnsi="Arial" w:cs="Arial"/>
    </w:rPr>
  </w:style>
  <w:style w:type="character" w:styleId="WW8NumSt86z0">
    <w:name w:val="WW8NumSt86z0"/>
    <w:qFormat/>
    <w:rPr>
      <w:rFonts w:ascii="Arial" w:hAnsi="Arial" w:cs="Arial"/>
    </w:rPr>
  </w:style>
  <w:style w:type="character" w:styleId="WW8NumSt87z0">
    <w:name w:val="WW8NumSt87z0"/>
    <w:qFormat/>
    <w:rPr>
      <w:rFonts w:ascii="Arial" w:hAnsi="Arial" w:cs="Arial"/>
    </w:rPr>
  </w:style>
  <w:style w:type="character" w:styleId="WW8NumSt88z0">
    <w:name w:val="WW8NumSt88z0"/>
    <w:qFormat/>
    <w:rPr>
      <w:rFonts w:ascii="Arial" w:hAnsi="Arial" w:cs="Arial"/>
    </w:rPr>
  </w:style>
  <w:style w:type="character" w:styleId="WW8NumSt89z0">
    <w:name w:val="WW8NumSt89z0"/>
    <w:qFormat/>
    <w:rPr>
      <w:rFonts w:ascii="Arial" w:hAnsi="Arial" w:cs="Arial"/>
    </w:rPr>
  </w:style>
  <w:style w:type="character" w:styleId="WW8NumSt91z0">
    <w:name w:val="WW8NumSt91z0"/>
    <w:qFormat/>
    <w:rPr>
      <w:rFonts w:ascii="Arial" w:hAnsi="Arial" w:cs="Arial"/>
    </w:rPr>
  </w:style>
  <w:style w:type="character" w:styleId="WW8NumSt92z0">
    <w:name w:val="WW8NumSt92z0"/>
    <w:qFormat/>
    <w:rPr>
      <w:rFonts w:ascii="Arial" w:hAnsi="Arial" w:cs="Arial"/>
    </w:rPr>
  </w:style>
  <w:style w:type="character" w:styleId="WW8NumSt93z0">
    <w:name w:val="WW8NumSt93z0"/>
    <w:qFormat/>
    <w:rPr>
      <w:rFonts w:ascii="Arial" w:hAnsi="Arial" w:cs="Arial"/>
    </w:rPr>
  </w:style>
  <w:style w:type="character" w:styleId="WW8NumSt94z0">
    <w:name w:val="WW8NumSt94z0"/>
    <w:qFormat/>
    <w:rPr>
      <w:rFonts w:ascii="Arial" w:hAnsi="Arial" w:cs="Arial"/>
    </w:rPr>
  </w:style>
  <w:style w:type="character" w:styleId="WW8NumSt95z0">
    <w:name w:val="WW8NumSt95z0"/>
    <w:qFormat/>
    <w:rPr>
      <w:rFonts w:ascii="Arial" w:hAnsi="Arial" w:cs="Arial"/>
    </w:rPr>
  </w:style>
  <w:style w:type="character" w:styleId="WW8NumSt96z0">
    <w:name w:val="WW8NumSt96z0"/>
    <w:qFormat/>
    <w:rPr>
      <w:rFonts w:ascii="Arial" w:hAnsi="Arial" w:cs="Arial"/>
    </w:rPr>
  </w:style>
  <w:style w:type="character" w:styleId="WW8NumSt97z0">
    <w:name w:val="WW8NumSt97z0"/>
    <w:qFormat/>
    <w:rPr>
      <w:rFonts w:ascii="Arial" w:hAnsi="Arial" w:cs="Arial"/>
    </w:rPr>
  </w:style>
  <w:style w:type="character" w:styleId="WW8NumSt98z0">
    <w:name w:val="WW8NumSt98z0"/>
    <w:qFormat/>
    <w:rPr>
      <w:rFonts w:ascii="Arial" w:hAnsi="Arial" w:cs="Arial"/>
    </w:rPr>
  </w:style>
  <w:style w:type="character" w:styleId="WW8NumSt99z0">
    <w:name w:val="WW8NumSt99z0"/>
    <w:qFormat/>
    <w:rPr>
      <w:rFonts w:ascii="Arial" w:hAnsi="Arial" w:cs="Arial"/>
    </w:rPr>
  </w:style>
  <w:style w:type="character" w:styleId="WW8NumSt100z0">
    <w:name w:val="WW8NumSt100z0"/>
    <w:qFormat/>
    <w:rPr>
      <w:rFonts w:ascii="Arial" w:hAnsi="Arial" w:cs="Arial"/>
    </w:rPr>
  </w:style>
  <w:style w:type="character" w:styleId="WW8NumSt102z0">
    <w:name w:val="WW8NumSt102z0"/>
    <w:qFormat/>
    <w:rPr>
      <w:rFonts w:ascii="Arial" w:hAnsi="Arial" w:cs="Arial"/>
    </w:rPr>
  </w:style>
  <w:style w:type="character" w:styleId="WW8NumSt104z0">
    <w:name w:val="WW8NumSt104z0"/>
    <w:qFormat/>
    <w:rPr>
      <w:rFonts w:ascii="Arial" w:hAnsi="Arial" w:cs="Arial"/>
    </w:rPr>
  </w:style>
  <w:style w:type="character" w:styleId="WW8NumSt105z0">
    <w:name w:val="WW8NumSt105z0"/>
    <w:qFormat/>
    <w:rPr>
      <w:rFonts w:ascii="Arial" w:hAnsi="Arial" w:cs="Arial"/>
    </w:rPr>
  </w:style>
  <w:style w:type="character" w:styleId="WW8NumSt106z0">
    <w:name w:val="WW8NumSt106z0"/>
    <w:qFormat/>
    <w:rPr>
      <w:rFonts w:ascii="Arial" w:hAnsi="Arial" w:cs="Arial"/>
    </w:rPr>
  </w:style>
  <w:style w:type="character" w:styleId="WW8NumSt107z0">
    <w:name w:val="WW8NumSt107z0"/>
    <w:qFormat/>
    <w:rPr>
      <w:rFonts w:ascii="Arial" w:hAnsi="Arial" w:cs="Arial"/>
    </w:rPr>
  </w:style>
  <w:style w:type="character" w:styleId="WW8NumSt108z0">
    <w:name w:val="WW8NumSt108z0"/>
    <w:qFormat/>
    <w:rPr>
      <w:rFonts w:ascii="Arial" w:hAnsi="Arial" w:cs="Arial"/>
    </w:rPr>
  </w:style>
  <w:style w:type="character" w:styleId="WW8NumSt110z0">
    <w:name w:val="WW8NumSt110z0"/>
    <w:qFormat/>
    <w:rPr>
      <w:rFonts w:ascii="Arial" w:hAnsi="Arial" w:cs="Arial"/>
    </w:rPr>
  </w:style>
  <w:style w:type="character" w:styleId="WW8NumSt111z0">
    <w:name w:val="WW8NumSt111z0"/>
    <w:qFormat/>
    <w:rPr>
      <w:rFonts w:ascii="Arial" w:hAnsi="Arial" w:cs="Arial"/>
    </w:rPr>
  </w:style>
  <w:style w:type="character" w:styleId="WW8NumSt112z0">
    <w:name w:val="WW8NumSt112z0"/>
    <w:qFormat/>
    <w:rPr>
      <w:rFonts w:ascii="Arial" w:hAnsi="Arial" w:cs="Arial"/>
    </w:rPr>
  </w:style>
  <w:style w:type="character" w:styleId="WW8NumSt113z0">
    <w:name w:val="WW8NumSt113z0"/>
    <w:qFormat/>
    <w:rPr>
      <w:rFonts w:ascii="Arial" w:hAnsi="Arial" w:cs="Arial"/>
    </w:rPr>
  </w:style>
  <w:style w:type="character" w:styleId="WW8NumSt114z0">
    <w:name w:val="WW8NumSt114z0"/>
    <w:qFormat/>
    <w:rPr>
      <w:rFonts w:ascii="Arial" w:hAnsi="Arial" w:cs="Arial"/>
    </w:rPr>
  </w:style>
  <w:style w:type="character" w:styleId="WW8NumSt115z0">
    <w:name w:val="WW8NumSt115z0"/>
    <w:qFormat/>
    <w:rPr>
      <w:rFonts w:ascii="Arial" w:hAnsi="Arial" w:cs="Arial"/>
    </w:rPr>
  </w:style>
  <w:style w:type="character" w:styleId="WW8NumSt116z0">
    <w:name w:val="WW8NumSt116z0"/>
    <w:qFormat/>
    <w:rPr>
      <w:rFonts w:ascii="Arial" w:hAnsi="Arial" w:cs="Arial"/>
    </w:rPr>
  </w:style>
  <w:style w:type="character" w:styleId="WW8NumSt117z0">
    <w:name w:val="WW8NumSt117z0"/>
    <w:qFormat/>
    <w:rPr>
      <w:rFonts w:ascii="Arial" w:hAnsi="Arial" w:cs="Arial"/>
    </w:rPr>
  </w:style>
  <w:style w:type="character" w:styleId="WW8NumSt118z0">
    <w:name w:val="WW8NumSt118z0"/>
    <w:qFormat/>
    <w:rPr>
      <w:rFonts w:ascii="Arial" w:hAnsi="Arial" w:cs="Arial"/>
    </w:rPr>
  </w:style>
  <w:style w:type="character" w:styleId="WW8NumSt119z0">
    <w:name w:val="WW8NumSt119z0"/>
    <w:qFormat/>
    <w:rPr>
      <w:rFonts w:ascii="Arial" w:hAnsi="Arial" w:cs="Arial"/>
    </w:rPr>
  </w:style>
  <w:style w:type="character" w:styleId="WW8NumSt120z0">
    <w:name w:val="WW8NumSt120z0"/>
    <w:qFormat/>
    <w:rPr>
      <w:rFonts w:ascii="Arial" w:hAnsi="Arial" w:cs="Arial"/>
    </w:rPr>
  </w:style>
  <w:style w:type="character" w:styleId="WW8NumSt121z0">
    <w:name w:val="WW8NumSt121z0"/>
    <w:qFormat/>
    <w:rPr>
      <w:rFonts w:ascii="Arial" w:hAnsi="Arial" w:cs="Arial"/>
    </w:rPr>
  </w:style>
  <w:style w:type="character" w:styleId="WW8NumSt122z0">
    <w:name w:val="WW8NumSt122z0"/>
    <w:qFormat/>
    <w:rPr>
      <w:rFonts w:ascii="Arial" w:hAnsi="Arial" w:cs="Arial"/>
    </w:rPr>
  </w:style>
  <w:style w:type="character" w:styleId="WW8NumSt123z0">
    <w:name w:val="WW8NumSt123z0"/>
    <w:qFormat/>
    <w:rPr>
      <w:rFonts w:ascii="Arial" w:hAnsi="Arial" w:cs="Arial"/>
    </w:rPr>
  </w:style>
  <w:style w:type="character" w:styleId="WW8NumSt124z0">
    <w:name w:val="WW8NumSt124z0"/>
    <w:qFormat/>
    <w:rPr>
      <w:rFonts w:ascii="Arial" w:hAnsi="Arial" w:cs="Arial"/>
    </w:rPr>
  </w:style>
  <w:style w:type="character" w:styleId="WW8NumSt125z0">
    <w:name w:val="WW8NumSt125z0"/>
    <w:qFormat/>
    <w:rPr>
      <w:rFonts w:ascii="Arial" w:hAnsi="Arial" w:cs="Arial"/>
    </w:rPr>
  </w:style>
  <w:style w:type="character" w:styleId="WW8NumSt126z0">
    <w:name w:val="WW8NumSt126z0"/>
    <w:qFormat/>
    <w:rPr>
      <w:rFonts w:ascii="Arial" w:hAnsi="Arial" w:cs="Arial"/>
    </w:rPr>
  </w:style>
  <w:style w:type="character" w:styleId="WW8NumSt127z0">
    <w:name w:val="WW8NumSt127z0"/>
    <w:qFormat/>
    <w:rPr>
      <w:rFonts w:ascii="Arial" w:hAnsi="Arial" w:cs="Arial"/>
    </w:rPr>
  </w:style>
  <w:style w:type="character" w:styleId="WW8NumSt128z0">
    <w:name w:val="WW8NumSt128z0"/>
    <w:qFormat/>
    <w:rPr>
      <w:rFonts w:ascii="Arial" w:hAnsi="Arial" w:cs="Arial"/>
    </w:rPr>
  </w:style>
  <w:style w:type="character" w:styleId="WW8NumSt129z0">
    <w:name w:val="WW8NumSt129z0"/>
    <w:qFormat/>
    <w:rPr>
      <w:rFonts w:ascii="Arial" w:hAnsi="Arial" w:cs="Arial"/>
    </w:rPr>
  </w:style>
  <w:style w:type="character" w:styleId="WW8NumSt130z0">
    <w:name w:val="WW8NumSt130z0"/>
    <w:qFormat/>
    <w:rPr>
      <w:rFonts w:ascii="Arial" w:hAnsi="Arial" w:cs="Arial"/>
    </w:rPr>
  </w:style>
  <w:style w:type="character" w:styleId="WW8NumSt131z0">
    <w:name w:val="WW8NumSt131z0"/>
    <w:qFormat/>
    <w:rPr>
      <w:rFonts w:ascii="Arial" w:hAnsi="Arial" w:cs="Arial"/>
    </w:rPr>
  </w:style>
  <w:style w:type="character" w:styleId="WW8NumSt133z0">
    <w:name w:val="WW8NumSt133z0"/>
    <w:qFormat/>
    <w:rPr>
      <w:rFonts w:ascii="Arial" w:hAnsi="Arial" w:cs="Arial"/>
    </w:rPr>
  </w:style>
  <w:style w:type="character" w:styleId="WW8NumSt134z0">
    <w:name w:val="WW8NumSt134z0"/>
    <w:qFormat/>
    <w:rPr>
      <w:rFonts w:ascii="Arial" w:hAnsi="Arial" w:cs="Arial"/>
    </w:rPr>
  </w:style>
  <w:style w:type="character" w:styleId="WW8NumSt137z0">
    <w:name w:val="WW8NumSt137z0"/>
    <w:qFormat/>
    <w:rPr>
      <w:rFonts w:ascii="Arial" w:hAnsi="Arial" w:cs="Arial"/>
    </w:rPr>
  </w:style>
  <w:style w:type="character" w:styleId="WW8NumSt138z0">
    <w:name w:val="WW8NumSt138z0"/>
    <w:qFormat/>
    <w:rPr>
      <w:rFonts w:ascii="Arial" w:hAnsi="Arial" w:cs="Arial"/>
    </w:rPr>
  </w:style>
  <w:style w:type="character" w:styleId="WW8NumSt139z0">
    <w:name w:val="WW8NumSt139z0"/>
    <w:qFormat/>
    <w:rPr>
      <w:rFonts w:ascii="Arial" w:hAnsi="Arial" w:cs="Arial"/>
    </w:rPr>
  </w:style>
  <w:style w:type="character" w:styleId="WW8NumSt140z0">
    <w:name w:val="WW8NumSt140z0"/>
    <w:qFormat/>
    <w:rPr>
      <w:rFonts w:ascii="Arial" w:hAnsi="Arial" w:cs="Arial"/>
    </w:rPr>
  </w:style>
  <w:style w:type="character" w:styleId="WW8NumSt141z0">
    <w:name w:val="WW8NumSt141z0"/>
    <w:qFormat/>
    <w:rPr>
      <w:rFonts w:ascii="Arial" w:hAnsi="Arial" w:cs="Arial"/>
    </w:rPr>
  </w:style>
  <w:style w:type="character" w:styleId="WW8NumSt142z0">
    <w:name w:val="WW8NumSt142z0"/>
    <w:qFormat/>
    <w:rPr>
      <w:rFonts w:ascii="Arial" w:hAnsi="Arial" w:cs="Arial"/>
    </w:rPr>
  </w:style>
  <w:style w:type="character" w:styleId="WW8NumSt143z0">
    <w:name w:val="WW8NumSt143z0"/>
    <w:qFormat/>
    <w:rPr>
      <w:rFonts w:ascii="Arial" w:hAnsi="Arial" w:cs="Arial"/>
    </w:rPr>
  </w:style>
  <w:style w:type="character" w:styleId="WW8NumSt144z0">
    <w:name w:val="WW8NumSt144z0"/>
    <w:qFormat/>
    <w:rPr>
      <w:rFonts w:ascii="Arial" w:hAnsi="Arial" w:cs="Arial"/>
    </w:rPr>
  </w:style>
  <w:style w:type="character" w:styleId="WW8NumSt145z0">
    <w:name w:val="WW8NumSt145z0"/>
    <w:qFormat/>
    <w:rPr>
      <w:rFonts w:ascii="Arial" w:hAnsi="Arial" w:cs="Arial"/>
    </w:rPr>
  </w:style>
  <w:style w:type="character" w:styleId="WW8NumSt146z0">
    <w:name w:val="WW8NumSt146z0"/>
    <w:qFormat/>
    <w:rPr>
      <w:rFonts w:ascii="Arial" w:hAnsi="Arial" w:cs="Arial"/>
    </w:rPr>
  </w:style>
  <w:style w:type="character" w:styleId="WW8NumSt147z0">
    <w:name w:val="WW8NumSt147z0"/>
    <w:qFormat/>
    <w:rPr>
      <w:rFonts w:ascii="Arial" w:hAnsi="Arial" w:cs="Arial"/>
    </w:rPr>
  </w:style>
  <w:style w:type="character" w:styleId="WW8NumSt148z0">
    <w:name w:val="WW8NumSt148z0"/>
    <w:qFormat/>
    <w:rPr>
      <w:rFonts w:ascii="Arial" w:hAnsi="Arial" w:cs="Arial"/>
    </w:rPr>
  </w:style>
  <w:style w:type="character" w:styleId="WW8NumSt149z0">
    <w:name w:val="WW8NumSt149z0"/>
    <w:qFormat/>
    <w:rPr>
      <w:rFonts w:ascii="Arial" w:hAnsi="Arial" w:cs="Arial"/>
    </w:rPr>
  </w:style>
  <w:style w:type="character" w:styleId="WW8NumSt150z0">
    <w:name w:val="WW8NumSt150z0"/>
    <w:qFormat/>
    <w:rPr>
      <w:rFonts w:ascii="Arial" w:hAnsi="Arial" w:cs="Arial"/>
    </w:rPr>
  </w:style>
  <w:style w:type="character" w:styleId="WW8NumSt151z0">
    <w:name w:val="WW8NumSt151z0"/>
    <w:qFormat/>
    <w:rPr>
      <w:rFonts w:ascii="Arial" w:hAnsi="Arial" w:cs="Arial"/>
    </w:rPr>
  </w:style>
  <w:style w:type="character" w:styleId="WW8NumSt153z0">
    <w:name w:val="WW8NumSt153z0"/>
    <w:qFormat/>
    <w:rPr>
      <w:rFonts w:ascii="Arial" w:hAnsi="Arial" w:cs="Arial"/>
    </w:rPr>
  </w:style>
  <w:style w:type="character" w:styleId="WW8NumSt155z0">
    <w:name w:val="WW8NumSt155z0"/>
    <w:qFormat/>
    <w:rPr>
      <w:rFonts w:ascii="Arial" w:hAnsi="Arial" w:cs="Arial"/>
    </w:rPr>
  </w:style>
  <w:style w:type="character" w:styleId="WW8NumSt156z0">
    <w:name w:val="WW8NumSt156z0"/>
    <w:qFormat/>
    <w:rPr>
      <w:rFonts w:ascii="Arial" w:hAnsi="Arial" w:cs="Arial"/>
    </w:rPr>
  </w:style>
  <w:style w:type="character" w:styleId="WW8NumSt157z0">
    <w:name w:val="WW8NumSt157z0"/>
    <w:qFormat/>
    <w:rPr>
      <w:rFonts w:ascii="Arial" w:hAnsi="Arial" w:cs="Arial"/>
    </w:rPr>
  </w:style>
  <w:style w:type="character" w:styleId="WW8NumSt158z0">
    <w:name w:val="WW8NumSt158z0"/>
    <w:qFormat/>
    <w:rPr>
      <w:rFonts w:ascii="Arial" w:hAnsi="Arial" w:cs="Arial"/>
    </w:rPr>
  </w:style>
  <w:style w:type="character" w:styleId="WW8NumSt159z0">
    <w:name w:val="WW8NumSt159z0"/>
    <w:qFormat/>
    <w:rPr>
      <w:rFonts w:ascii="Arial" w:hAnsi="Arial" w:cs="Arial"/>
    </w:rPr>
  </w:style>
  <w:style w:type="character" w:styleId="WW8NumSt160z0">
    <w:name w:val="WW8NumSt160z0"/>
    <w:qFormat/>
    <w:rPr>
      <w:rFonts w:ascii="Arial" w:hAnsi="Arial" w:cs="Arial"/>
    </w:rPr>
  </w:style>
  <w:style w:type="character" w:styleId="WW8NumSt161z0">
    <w:name w:val="WW8NumSt161z0"/>
    <w:qFormat/>
    <w:rPr>
      <w:rFonts w:ascii="Arial" w:hAnsi="Arial" w:cs="Arial"/>
    </w:rPr>
  </w:style>
  <w:style w:type="character" w:styleId="WW8NumSt162z0">
    <w:name w:val="WW8NumSt162z0"/>
    <w:qFormat/>
    <w:rPr>
      <w:rFonts w:ascii="Arial" w:hAnsi="Arial" w:cs="Arial"/>
    </w:rPr>
  </w:style>
  <w:style w:type="character" w:styleId="WW8NumSt163z0">
    <w:name w:val="WW8NumSt163z0"/>
    <w:qFormat/>
    <w:rPr>
      <w:rFonts w:ascii="Arial" w:hAnsi="Arial" w:cs="Arial"/>
    </w:rPr>
  </w:style>
  <w:style w:type="character" w:styleId="WW8NumSt164z0">
    <w:name w:val="WW8NumSt164z0"/>
    <w:qFormat/>
    <w:rPr>
      <w:rFonts w:ascii="Arial" w:hAnsi="Arial" w:cs="Arial"/>
    </w:rPr>
  </w:style>
  <w:style w:type="character" w:styleId="WW8NumSt165z0">
    <w:name w:val="WW8NumSt165z0"/>
    <w:qFormat/>
    <w:rPr>
      <w:rFonts w:ascii="Arial" w:hAnsi="Arial" w:cs="Arial"/>
    </w:rPr>
  </w:style>
  <w:style w:type="character" w:styleId="WW8NumSt167z0">
    <w:name w:val="WW8NumSt167z0"/>
    <w:qFormat/>
    <w:rPr>
      <w:rFonts w:ascii="Arial" w:hAnsi="Arial" w:cs="Arial"/>
    </w:rPr>
  </w:style>
  <w:style w:type="character" w:styleId="WW8NumSt168z0">
    <w:name w:val="WW8NumSt168z0"/>
    <w:qFormat/>
    <w:rPr>
      <w:rFonts w:ascii="Arial" w:hAnsi="Arial" w:cs="Arial"/>
    </w:rPr>
  </w:style>
  <w:style w:type="character" w:styleId="WW8NumSt169z0">
    <w:name w:val="WW8NumSt169z0"/>
    <w:qFormat/>
    <w:rPr>
      <w:rFonts w:ascii="Arial" w:hAnsi="Arial" w:cs="Arial"/>
    </w:rPr>
  </w:style>
  <w:style w:type="character" w:styleId="WW8NumSt171z0">
    <w:name w:val="WW8NumSt171z0"/>
    <w:qFormat/>
    <w:rPr>
      <w:rFonts w:ascii="Arial" w:hAnsi="Arial" w:cs="Arial"/>
    </w:rPr>
  </w:style>
  <w:style w:type="character" w:styleId="WW8NumSt173z0">
    <w:name w:val="WW8NumSt173z0"/>
    <w:qFormat/>
    <w:rPr>
      <w:rFonts w:ascii="Arial" w:hAnsi="Arial" w:cs="Arial"/>
    </w:rPr>
  </w:style>
  <w:style w:type="character" w:styleId="WW8NumSt174z0">
    <w:name w:val="WW8NumSt174z0"/>
    <w:qFormat/>
    <w:rPr>
      <w:rFonts w:ascii="Arial" w:hAnsi="Arial" w:cs="Arial"/>
    </w:rPr>
  </w:style>
  <w:style w:type="character" w:styleId="WW8NumSt175z0">
    <w:name w:val="WW8NumSt175z0"/>
    <w:qFormat/>
    <w:rPr>
      <w:rFonts w:ascii="Arial" w:hAnsi="Arial" w:cs="Arial"/>
    </w:rPr>
  </w:style>
  <w:style w:type="character" w:styleId="WW8NumSt177z0">
    <w:name w:val="WW8NumSt177z0"/>
    <w:qFormat/>
    <w:rPr>
      <w:rFonts w:ascii="Arial" w:hAnsi="Arial" w:cs="Arial"/>
    </w:rPr>
  </w:style>
  <w:style w:type="character" w:styleId="WW8NumSt178z0">
    <w:name w:val="WW8NumSt178z0"/>
    <w:qFormat/>
    <w:rPr>
      <w:rFonts w:ascii="Arial" w:hAnsi="Arial" w:cs="Arial"/>
    </w:rPr>
  </w:style>
  <w:style w:type="character" w:styleId="WW8NumSt179z0">
    <w:name w:val="WW8NumSt179z0"/>
    <w:qFormat/>
    <w:rPr>
      <w:rFonts w:ascii="Arial" w:hAnsi="Arial" w:cs="Arial"/>
    </w:rPr>
  </w:style>
  <w:style w:type="character" w:styleId="WW8NumSt180z0">
    <w:name w:val="WW8NumSt180z0"/>
    <w:qFormat/>
    <w:rPr>
      <w:rFonts w:ascii="Arial" w:hAnsi="Arial" w:cs="Arial"/>
    </w:rPr>
  </w:style>
  <w:style w:type="character" w:styleId="WW8NumSt181z0">
    <w:name w:val="WW8NumSt181z0"/>
    <w:qFormat/>
    <w:rPr>
      <w:rFonts w:ascii="Arial" w:hAnsi="Arial" w:cs="Arial"/>
    </w:rPr>
  </w:style>
  <w:style w:type="character" w:styleId="WW8NumSt182z0">
    <w:name w:val="WW8NumSt182z0"/>
    <w:qFormat/>
    <w:rPr>
      <w:rFonts w:ascii="Arial" w:hAnsi="Arial" w:cs="Arial"/>
    </w:rPr>
  </w:style>
  <w:style w:type="character" w:styleId="WW8NumSt183z0">
    <w:name w:val="WW8NumSt183z0"/>
    <w:qFormat/>
    <w:rPr>
      <w:rFonts w:ascii="Arial" w:hAnsi="Arial" w:cs="Arial"/>
    </w:rPr>
  </w:style>
  <w:style w:type="character" w:styleId="WW8NumSt184z0">
    <w:name w:val="WW8NumSt184z0"/>
    <w:qFormat/>
    <w:rPr>
      <w:rFonts w:ascii="Arial" w:hAnsi="Arial" w:cs="Arial"/>
    </w:rPr>
  </w:style>
  <w:style w:type="character" w:styleId="WW8NumSt186z0">
    <w:name w:val="WW8NumSt186z0"/>
    <w:qFormat/>
    <w:rPr>
      <w:rFonts w:ascii="Arial" w:hAnsi="Arial" w:cs="Arial"/>
    </w:rPr>
  </w:style>
  <w:style w:type="character" w:styleId="WW8NumSt187z0">
    <w:name w:val="WW8NumSt187z0"/>
    <w:qFormat/>
    <w:rPr>
      <w:rFonts w:ascii="Arial" w:hAnsi="Arial" w:cs="Arial"/>
    </w:rPr>
  </w:style>
  <w:style w:type="character" w:styleId="WW8NumSt189z0">
    <w:name w:val="WW8NumSt189z0"/>
    <w:qFormat/>
    <w:rPr>
      <w:rFonts w:ascii="Arial" w:hAnsi="Arial" w:cs="Arial"/>
    </w:rPr>
  </w:style>
  <w:style w:type="character" w:styleId="WW8NumSt190z0">
    <w:name w:val="WW8NumSt190z0"/>
    <w:qFormat/>
    <w:rPr>
      <w:rFonts w:ascii="Arial" w:hAnsi="Arial" w:cs="Arial"/>
    </w:rPr>
  </w:style>
  <w:style w:type="character" w:styleId="WW8NumSt191z0">
    <w:name w:val="WW8NumSt191z0"/>
    <w:qFormat/>
    <w:rPr>
      <w:rFonts w:ascii="Arial" w:hAnsi="Arial" w:cs="Arial"/>
    </w:rPr>
  </w:style>
  <w:style w:type="character" w:styleId="WW8NumSt193z0">
    <w:name w:val="WW8NumSt193z0"/>
    <w:qFormat/>
    <w:rPr>
      <w:rFonts w:ascii="Arial" w:hAnsi="Arial" w:cs="Arial"/>
    </w:rPr>
  </w:style>
  <w:style w:type="character" w:styleId="WW8NumSt194z0">
    <w:name w:val="WW8NumSt194z0"/>
    <w:qFormat/>
    <w:rPr>
      <w:rFonts w:ascii="Arial" w:hAnsi="Arial" w:cs="Arial"/>
    </w:rPr>
  </w:style>
  <w:style w:type="character" w:styleId="WW8NumSt195z0">
    <w:name w:val="WW8NumSt195z0"/>
    <w:qFormat/>
    <w:rPr>
      <w:rFonts w:ascii="Arial" w:hAnsi="Arial" w:cs="Arial"/>
    </w:rPr>
  </w:style>
  <w:style w:type="character" w:styleId="WW8NumSt196z0">
    <w:name w:val="WW8NumSt196z0"/>
    <w:qFormat/>
    <w:rPr>
      <w:rFonts w:ascii="Arial" w:hAnsi="Arial" w:cs="Arial"/>
    </w:rPr>
  </w:style>
  <w:style w:type="character" w:styleId="WW8NumSt198z0">
    <w:name w:val="WW8NumSt198z0"/>
    <w:qFormat/>
    <w:rPr>
      <w:rFonts w:ascii="Arial" w:hAnsi="Arial" w:cs="Arial"/>
    </w:rPr>
  </w:style>
  <w:style w:type="character" w:styleId="WW8NumSt199z0">
    <w:name w:val="WW8NumSt199z0"/>
    <w:qFormat/>
    <w:rPr>
      <w:rFonts w:ascii="Arial" w:hAnsi="Arial" w:cs="Arial"/>
    </w:rPr>
  </w:style>
  <w:style w:type="character" w:styleId="WW8NumSt200z0">
    <w:name w:val="WW8NumSt200z0"/>
    <w:qFormat/>
    <w:rPr>
      <w:rFonts w:ascii="Arial" w:hAnsi="Arial" w:cs="Arial"/>
    </w:rPr>
  </w:style>
  <w:style w:type="character" w:styleId="WW8NumSt201z0">
    <w:name w:val="WW8NumSt201z0"/>
    <w:qFormat/>
    <w:rPr>
      <w:rFonts w:ascii="Arial" w:hAnsi="Arial" w:cs="Arial"/>
    </w:rPr>
  </w:style>
  <w:style w:type="character" w:styleId="WW8NumSt202z0">
    <w:name w:val="WW8NumSt202z0"/>
    <w:qFormat/>
    <w:rPr>
      <w:rFonts w:ascii="Arial" w:hAnsi="Arial" w:cs="Arial"/>
    </w:rPr>
  </w:style>
  <w:style w:type="character" w:styleId="WW8NumSt203z0">
    <w:name w:val="WW8NumSt203z0"/>
    <w:qFormat/>
    <w:rPr>
      <w:rFonts w:ascii="Arial" w:hAnsi="Arial" w:cs="Arial"/>
    </w:rPr>
  </w:style>
  <w:style w:type="character" w:styleId="WW8NumSt204z0">
    <w:name w:val="WW8NumSt204z0"/>
    <w:qFormat/>
    <w:rPr>
      <w:rFonts w:ascii="Arial" w:hAnsi="Arial" w:cs="Arial"/>
    </w:rPr>
  </w:style>
  <w:style w:type="character" w:styleId="WW8NumSt205z0">
    <w:name w:val="WW8NumSt205z0"/>
    <w:qFormat/>
    <w:rPr>
      <w:rFonts w:ascii="Arial" w:hAnsi="Arial" w:cs="Arial"/>
    </w:rPr>
  </w:style>
  <w:style w:type="character" w:styleId="WW8NumSt206z0">
    <w:name w:val="WW8NumSt206z0"/>
    <w:qFormat/>
    <w:rPr>
      <w:rFonts w:ascii="Arial" w:hAnsi="Arial" w:cs="Arial"/>
    </w:rPr>
  </w:style>
  <w:style w:type="character" w:styleId="WW8NumSt207z0">
    <w:name w:val="WW8NumSt207z0"/>
    <w:qFormat/>
    <w:rPr>
      <w:rFonts w:ascii="Arial" w:hAnsi="Arial" w:cs="Arial"/>
    </w:rPr>
  </w:style>
  <w:style w:type="character" w:styleId="WW8NumSt208z0">
    <w:name w:val="WW8NumSt208z0"/>
    <w:qFormat/>
    <w:rPr>
      <w:rFonts w:ascii="Arial" w:hAnsi="Arial" w:cs="Arial"/>
    </w:rPr>
  </w:style>
  <w:style w:type="character" w:styleId="WW8NumSt209z0">
    <w:name w:val="WW8NumSt209z0"/>
    <w:qFormat/>
    <w:rPr>
      <w:rFonts w:ascii="Arial" w:hAnsi="Arial" w:cs="Arial"/>
    </w:rPr>
  </w:style>
  <w:style w:type="character" w:styleId="WW8NumSt210z0">
    <w:name w:val="WW8NumSt210z0"/>
    <w:qFormat/>
    <w:rPr>
      <w:rFonts w:ascii="Arial" w:hAnsi="Arial" w:cs="Arial"/>
    </w:rPr>
  </w:style>
  <w:style w:type="character" w:styleId="WW8NumSt211z0">
    <w:name w:val="WW8NumSt211z0"/>
    <w:qFormat/>
    <w:rPr>
      <w:rFonts w:ascii="Arial" w:hAnsi="Arial" w:cs="Arial"/>
    </w:rPr>
  </w:style>
  <w:style w:type="character" w:styleId="WW8NumSt212z0">
    <w:name w:val="WW8NumSt212z0"/>
    <w:qFormat/>
    <w:rPr>
      <w:rFonts w:ascii="Arial" w:hAnsi="Arial" w:cs="Arial"/>
    </w:rPr>
  </w:style>
  <w:style w:type="character" w:styleId="WW8NumSt214z0">
    <w:name w:val="WW8NumSt214z0"/>
    <w:qFormat/>
    <w:rPr>
      <w:rFonts w:ascii="Arial" w:hAnsi="Arial" w:cs="Arial"/>
    </w:rPr>
  </w:style>
  <w:style w:type="character" w:styleId="WW8NumSt215z0">
    <w:name w:val="WW8NumSt215z0"/>
    <w:qFormat/>
    <w:rPr>
      <w:rFonts w:ascii="Arial" w:hAnsi="Arial" w:cs="Arial"/>
    </w:rPr>
  </w:style>
  <w:style w:type="character" w:styleId="WW8NumSt216z0">
    <w:name w:val="WW8NumSt216z0"/>
    <w:qFormat/>
    <w:rPr>
      <w:rFonts w:ascii="Arial" w:hAnsi="Arial" w:cs="Arial"/>
    </w:rPr>
  </w:style>
  <w:style w:type="character" w:styleId="WW8NumSt217z0">
    <w:name w:val="WW8NumSt217z0"/>
    <w:qFormat/>
    <w:rPr>
      <w:rFonts w:ascii="Arial" w:hAnsi="Arial" w:cs="Arial"/>
    </w:rPr>
  </w:style>
  <w:style w:type="character" w:styleId="WW8NumSt219z0">
    <w:name w:val="WW8NumSt219z0"/>
    <w:qFormat/>
    <w:rPr>
      <w:rFonts w:ascii="Arial" w:hAnsi="Arial" w:cs="Arial"/>
    </w:rPr>
  </w:style>
  <w:style w:type="character" w:styleId="WW8NumSt220z0">
    <w:name w:val="WW8NumSt220z0"/>
    <w:qFormat/>
    <w:rPr>
      <w:rFonts w:ascii="Arial" w:hAnsi="Arial" w:cs="Arial"/>
    </w:rPr>
  </w:style>
  <w:style w:type="character" w:styleId="WW8NumSt222z0">
    <w:name w:val="WW8NumSt222z0"/>
    <w:qFormat/>
    <w:rPr>
      <w:rFonts w:ascii="Arial" w:hAnsi="Arial" w:cs="Arial"/>
    </w:rPr>
  </w:style>
  <w:style w:type="character" w:styleId="WW8NumSt223z0">
    <w:name w:val="WW8NumSt223z0"/>
    <w:qFormat/>
    <w:rPr>
      <w:rFonts w:ascii="Arial" w:hAnsi="Arial" w:cs="Arial"/>
    </w:rPr>
  </w:style>
  <w:style w:type="character" w:styleId="WW8NumSt224z0">
    <w:name w:val="WW8NumSt224z0"/>
    <w:qFormat/>
    <w:rPr>
      <w:rFonts w:ascii="Arial" w:hAnsi="Arial" w:cs="Arial"/>
    </w:rPr>
  </w:style>
  <w:style w:type="character" w:styleId="WW8NumSt226z0">
    <w:name w:val="WW8NumSt226z0"/>
    <w:qFormat/>
    <w:rPr>
      <w:rFonts w:ascii="Arial" w:hAnsi="Arial" w:cs="Arial"/>
    </w:rPr>
  </w:style>
  <w:style w:type="character" w:styleId="WW8NumSt227z0">
    <w:name w:val="WW8NumSt227z0"/>
    <w:qFormat/>
    <w:rPr>
      <w:rFonts w:ascii="Arial" w:hAnsi="Arial" w:cs="Arial"/>
    </w:rPr>
  </w:style>
  <w:style w:type="character" w:styleId="WW8NumSt228z0">
    <w:name w:val="WW8NumSt228z0"/>
    <w:qFormat/>
    <w:rPr>
      <w:rFonts w:ascii="Arial" w:hAnsi="Arial" w:cs="Arial"/>
    </w:rPr>
  </w:style>
  <w:style w:type="character" w:styleId="WW8NumSt229z0">
    <w:name w:val="WW8NumSt229z0"/>
    <w:qFormat/>
    <w:rPr>
      <w:rFonts w:ascii="Arial" w:hAnsi="Arial" w:cs="Arial"/>
    </w:rPr>
  </w:style>
  <w:style w:type="character" w:styleId="WW8NumSt230z0">
    <w:name w:val="WW8NumSt230z0"/>
    <w:qFormat/>
    <w:rPr>
      <w:rFonts w:ascii="Arial" w:hAnsi="Arial" w:cs="Arial"/>
    </w:rPr>
  </w:style>
  <w:style w:type="character" w:styleId="WW8NumSt231z0">
    <w:name w:val="WW8NumSt231z0"/>
    <w:qFormat/>
    <w:rPr>
      <w:rFonts w:ascii="Arial" w:hAnsi="Arial" w:cs="Arial"/>
    </w:rPr>
  </w:style>
  <w:style w:type="character" w:styleId="WW8NumSt232z0">
    <w:name w:val="WW8NumSt232z0"/>
    <w:qFormat/>
    <w:rPr>
      <w:rFonts w:ascii="Arial" w:hAnsi="Arial" w:cs="Arial"/>
    </w:rPr>
  </w:style>
  <w:style w:type="character" w:styleId="WW8NumSt233z0">
    <w:name w:val="WW8NumSt233z0"/>
    <w:qFormat/>
    <w:rPr>
      <w:rFonts w:ascii="Arial" w:hAnsi="Arial" w:cs="Arial"/>
    </w:rPr>
  </w:style>
  <w:style w:type="character" w:styleId="WW8NumSt234z0">
    <w:name w:val="WW8NumSt234z0"/>
    <w:qFormat/>
    <w:rPr>
      <w:rFonts w:ascii="Arial" w:hAnsi="Arial" w:cs="Arial"/>
    </w:rPr>
  </w:style>
  <w:style w:type="character" w:styleId="WW8NumSt235z0">
    <w:name w:val="WW8NumSt235z0"/>
    <w:qFormat/>
    <w:rPr>
      <w:rFonts w:ascii="Arial" w:hAnsi="Arial" w:cs="Arial"/>
    </w:rPr>
  </w:style>
  <w:style w:type="character" w:styleId="WW8NumSt237z0">
    <w:name w:val="WW8NumSt237z0"/>
    <w:qFormat/>
    <w:rPr>
      <w:rFonts w:ascii="Arial" w:hAnsi="Arial" w:cs="Arial"/>
    </w:rPr>
  </w:style>
  <w:style w:type="character" w:styleId="WW8NumSt238z0">
    <w:name w:val="WW8NumSt238z0"/>
    <w:qFormat/>
    <w:rPr>
      <w:rFonts w:ascii="Arial" w:hAnsi="Arial" w:cs="Arial"/>
    </w:rPr>
  </w:style>
  <w:style w:type="character" w:styleId="WW8NumSt239z0">
    <w:name w:val="WW8NumSt239z0"/>
    <w:qFormat/>
    <w:rPr>
      <w:rFonts w:ascii="Arial" w:hAnsi="Arial" w:cs="Arial"/>
    </w:rPr>
  </w:style>
  <w:style w:type="character" w:styleId="WW8NumSt240z0">
    <w:name w:val="WW8NumSt240z0"/>
    <w:qFormat/>
    <w:rPr>
      <w:rFonts w:ascii="Arial" w:hAnsi="Arial" w:cs="Arial"/>
    </w:rPr>
  </w:style>
  <w:style w:type="character" w:styleId="WW8NumSt241z0">
    <w:name w:val="WW8NumSt241z0"/>
    <w:qFormat/>
    <w:rPr>
      <w:rFonts w:ascii="Arial" w:hAnsi="Arial" w:cs="Arial"/>
    </w:rPr>
  </w:style>
  <w:style w:type="character" w:styleId="WW8NumSt242z0">
    <w:name w:val="WW8NumSt242z0"/>
    <w:qFormat/>
    <w:rPr>
      <w:rFonts w:ascii="Arial" w:hAnsi="Arial" w:cs="Arial"/>
    </w:rPr>
  </w:style>
  <w:style w:type="character" w:styleId="WW8NumSt243z0">
    <w:name w:val="WW8NumSt243z0"/>
    <w:qFormat/>
    <w:rPr>
      <w:rFonts w:ascii="Arial" w:hAnsi="Arial" w:cs="Arial"/>
    </w:rPr>
  </w:style>
  <w:style w:type="character" w:styleId="WW8NumSt244z0">
    <w:name w:val="WW8NumSt244z0"/>
    <w:qFormat/>
    <w:rPr>
      <w:rFonts w:ascii="Arial" w:hAnsi="Arial" w:cs="Arial"/>
    </w:rPr>
  </w:style>
  <w:style w:type="character" w:styleId="WW8NumSt245z0">
    <w:name w:val="WW8NumSt245z0"/>
    <w:qFormat/>
    <w:rPr>
      <w:rFonts w:ascii="Arial" w:hAnsi="Arial" w:cs="Arial"/>
    </w:rPr>
  </w:style>
  <w:style w:type="character" w:styleId="WW8NumSt246z0">
    <w:name w:val="WW8NumSt246z0"/>
    <w:qFormat/>
    <w:rPr>
      <w:rFonts w:ascii="Arial" w:hAnsi="Arial" w:cs="Arial"/>
    </w:rPr>
  </w:style>
  <w:style w:type="character" w:styleId="WW8NumSt247z0">
    <w:name w:val="WW8NumSt247z0"/>
    <w:qFormat/>
    <w:rPr>
      <w:rFonts w:ascii="Arial" w:hAnsi="Arial" w:cs="Arial"/>
    </w:rPr>
  </w:style>
  <w:style w:type="character" w:styleId="WW8NumSt248z0">
    <w:name w:val="WW8NumSt248z0"/>
    <w:qFormat/>
    <w:rPr>
      <w:rFonts w:ascii="Arial" w:hAnsi="Arial" w:cs="Arial"/>
    </w:rPr>
  </w:style>
  <w:style w:type="character" w:styleId="WW8NumSt249z0">
    <w:name w:val="WW8NumSt249z0"/>
    <w:qFormat/>
    <w:rPr>
      <w:rFonts w:ascii="Arial" w:hAnsi="Arial" w:cs="Arial"/>
    </w:rPr>
  </w:style>
  <w:style w:type="character" w:styleId="WW8NumSt250z0">
    <w:name w:val="WW8NumSt250z0"/>
    <w:qFormat/>
    <w:rPr>
      <w:rFonts w:ascii="Arial" w:hAnsi="Arial" w:cs="Arial"/>
    </w:rPr>
  </w:style>
  <w:style w:type="character" w:styleId="WW8NumSt251z0">
    <w:name w:val="WW8NumSt251z0"/>
    <w:qFormat/>
    <w:rPr>
      <w:rFonts w:ascii="Arial" w:hAnsi="Arial" w:cs="Arial"/>
    </w:rPr>
  </w:style>
  <w:style w:type="character" w:styleId="WW8NumSt252z0">
    <w:name w:val="WW8NumSt252z0"/>
    <w:qFormat/>
    <w:rPr>
      <w:rFonts w:ascii="Arial" w:hAnsi="Arial" w:cs="Arial"/>
    </w:rPr>
  </w:style>
  <w:style w:type="character" w:styleId="WW8NumSt253z0">
    <w:name w:val="WW8NumSt253z0"/>
    <w:qFormat/>
    <w:rPr>
      <w:rFonts w:ascii="Arial" w:hAnsi="Arial" w:cs="Arial"/>
    </w:rPr>
  </w:style>
  <w:style w:type="character" w:styleId="WW8NumSt254z0">
    <w:name w:val="WW8NumSt254z0"/>
    <w:qFormat/>
    <w:rPr>
      <w:rFonts w:ascii="Arial" w:hAnsi="Arial" w:cs="Arial"/>
    </w:rPr>
  </w:style>
  <w:style w:type="character" w:styleId="WW8NumSt255z0">
    <w:name w:val="WW8NumSt255z0"/>
    <w:qFormat/>
    <w:rPr>
      <w:rFonts w:ascii="Arial" w:hAnsi="Arial" w:cs="Arial"/>
    </w:rPr>
  </w:style>
  <w:style w:type="character" w:styleId="WW8NumSt256z0">
    <w:name w:val="WW8NumSt256z0"/>
    <w:qFormat/>
    <w:rPr>
      <w:rFonts w:ascii="Arial" w:hAnsi="Arial" w:cs="Arial"/>
    </w:rPr>
  </w:style>
  <w:style w:type="character" w:styleId="WW8NumSt257z0">
    <w:name w:val="WW8NumSt257z0"/>
    <w:qFormat/>
    <w:rPr>
      <w:rFonts w:ascii="Arial" w:hAnsi="Arial" w:cs="Arial"/>
    </w:rPr>
  </w:style>
  <w:style w:type="character" w:styleId="WW8NumSt258z0">
    <w:name w:val="WW8NumSt258z0"/>
    <w:qFormat/>
    <w:rPr>
      <w:rFonts w:ascii="Arial" w:hAnsi="Arial" w:cs="Arial"/>
    </w:rPr>
  </w:style>
  <w:style w:type="character" w:styleId="WW8NumSt259z0">
    <w:name w:val="WW8NumSt259z0"/>
    <w:qFormat/>
    <w:rPr>
      <w:rFonts w:ascii="Arial" w:hAnsi="Arial" w:cs="Arial"/>
    </w:rPr>
  </w:style>
  <w:style w:type="character" w:styleId="WW8NumSt260z0">
    <w:name w:val="WW8NumSt260z0"/>
    <w:qFormat/>
    <w:rPr>
      <w:rFonts w:ascii="Arial" w:hAnsi="Arial" w:cs="Arial"/>
    </w:rPr>
  </w:style>
  <w:style w:type="character" w:styleId="WW8NumSt261z0">
    <w:name w:val="WW8NumSt261z0"/>
    <w:qFormat/>
    <w:rPr>
      <w:rFonts w:ascii="Arial" w:hAnsi="Arial" w:cs="Arial"/>
    </w:rPr>
  </w:style>
  <w:style w:type="character" w:styleId="WW8NumSt262z0">
    <w:name w:val="WW8NumSt262z0"/>
    <w:qFormat/>
    <w:rPr>
      <w:rFonts w:ascii="Arial" w:hAnsi="Arial" w:cs="Arial"/>
    </w:rPr>
  </w:style>
  <w:style w:type="character" w:styleId="WW8NumSt263z0">
    <w:name w:val="WW8NumSt263z0"/>
    <w:qFormat/>
    <w:rPr>
      <w:rFonts w:ascii="Arial" w:hAnsi="Arial" w:cs="Arial"/>
    </w:rPr>
  </w:style>
  <w:style w:type="character" w:styleId="WW8NumSt264z0">
    <w:name w:val="WW8NumSt264z0"/>
    <w:qFormat/>
    <w:rPr>
      <w:rFonts w:ascii="Arial" w:hAnsi="Arial" w:cs="Arial"/>
    </w:rPr>
  </w:style>
  <w:style w:type="character" w:styleId="WW8NumSt265z0">
    <w:name w:val="WW8NumSt265z0"/>
    <w:qFormat/>
    <w:rPr>
      <w:rFonts w:ascii="Arial" w:hAnsi="Arial" w:cs="Arial"/>
    </w:rPr>
  </w:style>
  <w:style w:type="character" w:styleId="WW8NumSt266z0">
    <w:name w:val="WW8NumSt266z0"/>
    <w:qFormat/>
    <w:rPr>
      <w:rFonts w:ascii="Arial" w:hAnsi="Arial" w:cs="Arial"/>
    </w:rPr>
  </w:style>
  <w:style w:type="character" w:styleId="WW8NumSt267z0">
    <w:name w:val="WW8NumSt267z0"/>
    <w:qFormat/>
    <w:rPr>
      <w:rFonts w:ascii="Arial" w:hAnsi="Arial" w:cs="Arial"/>
    </w:rPr>
  </w:style>
  <w:style w:type="character" w:styleId="WW8NumSt268z0">
    <w:name w:val="WW8NumSt268z0"/>
    <w:qFormat/>
    <w:rPr>
      <w:rFonts w:ascii="Arial" w:hAnsi="Arial" w:cs="Arial"/>
    </w:rPr>
  </w:style>
  <w:style w:type="character" w:styleId="WW8NumSt269z0">
    <w:name w:val="WW8NumSt269z0"/>
    <w:qFormat/>
    <w:rPr>
      <w:rFonts w:ascii="Arial" w:hAnsi="Arial" w:cs="Arial"/>
    </w:rPr>
  </w:style>
  <w:style w:type="character" w:styleId="WW8NumSt270z0">
    <w:name w:val="WW8NumSt270z0"/>
    <w:qFormat/>
    <w:rPr>
      <w:rFonts w:ascii="Arial" w:hAnsi="Arial" w:cs="Arial"/>
    </w:rPr>
  </w:style>
  <w:style w:type="character" w:styleId="WW8NumSt271z0">
    <w:name w:val="WW8NumSt271z0"/>
    <w:qFormat/>
    <w:rPr>
      <w:rFonts w:ascii="Arial" w:hAnsi="Arial" w:cs="Arial"/>
    </w:rPr>
  </w:style>
  <w:style w:type="character" w:styleId="WW8NumSt272z0">
    <w:name w:val="WW8NumSt272z0"/>
    <w:qFormat/>
    <w:rPr>
      <w:rFonts w:ascii="Arial" w:hAnsi="Arial" w:cs="Arial"/>
    </w:rPr>
  </w:style>
  <w:style w:type="character" w:styleId="WW8NumSt273z0">
    <w:name w:val="WW8NumSt273z0"/>
    <w:qFormat/>
    <w:rPr>
      <w:rFonts w:ascii="Arial" w:hAnsi="Arial" w:cs="Arial"/>
    </w:rPr>
  </w:style>
  <w:style w:type="character" w:styleId="WW8NumSt274z0">
    <w:name w:val="WW8NumSt274z0"/>
    <w:qFormat/>
    <w:rPr>
      <w:rFonts w:ascii="Arial" w:hAnsi="Arial" w:cs="Arial"/>
    </w:rPr>
  </w:style>
  <w:style w:type="character" w:styleId="WW8NumSt275z0">
    <w:name w:val="WW8NumSt275z0"/>
    <w:qFormat/>
    <w:rPr>
      <w:rFonts w:ascii="Arial" w:hAnsi="Arial" w:cs="Arial"/>
    </w:rPr>
  </w:style>
  <w:style w:type="character" w:styleId="WW8NumSt276z0">
    <w:name w:val="WW8NumSt276z0"/>
    <w:qFormat/>
    <w:rPr>
      <w:rFonts w:ascii="Arial" w:hAnsi="Arial" w:cs="Arial"/>
    </w:rPr>
  </w:style>
  <w:style w:type="character" w:styleId="WW8NumSt277z0">
    <w:name w:val="WW8NumSt277z0"/>
    <w:qFormat/>
    <w:rPr>
      <w:rFonts w:ascii="Arial" w:hAnsi="Arial" w:cs="Arial"/>
    </w:rPr>
  </w:style>
  <w:style w:type="character" w:styleId="WW8NumSt279z0">
    <w:name w:val="WW8NumSt279z0"/>
    <w:qFormat/>
    <w:rPr>
      <w:rFonts w:ascii="Arial" w:hAnsi="Arial" w:cs="Arial"/>
    </w:rPr>
  </w:style>
  <w:style w:type="character" w:styleId="WW8NumSt280z0">
    <w:name w:val="WW8NumSt280z0"/>
    <w:qFormat/>
    <w:rPr>
      <w:rFonts w:ascii="Arial" w:hAnsi="Arial" w:cs="Arial"/>
    </w:rPr>
  </w:style>
  <w:style w:type="character" w:styleId="WW8NumSt281z0">
    <w:name w:val="WW8NumSt281z0"/>
    <w:qFormat/>
    <w:rPr>
      <w:rFonts w:ascii="Arial" w:hAnsi="Arial" w:cs="Arial"/>
    </w:rPr>
  </w:style>
  <w:style w:type="character" w:styleId="WW8NumSt282z0">
    <w:name w:val="WW8NumSt282z0"/>
    <w:qFormat/>
    <w:rPr>
      <w:rFonts w:ascii="Arial" w:hAnsi="Arial" w:cs="Arial"/>
    </w:rPr>
  </w:style>
  <w:style w:type="character" w:styleId="WW8NumSt283z0">
    <w:name w:val="WW8NumSt283z0"/>
    <w:qFormat/>
    <w:rPr>
      <w:rFonts w:ascii="Arial" w:hAnsi="Arial" w:cs="Arial"/>
    </w:rPr>
  </w:style>
  <w:style w:type="character" w:styleId="WW8NumSt284z0">
    <w:name w:val="WW8NumSt284z0"/>
    <w:qFormat/>
    <w:rPr>
      <w:rFonts w:ascii="Arial" w:hAnsi="Arial" w:cs="Arial"/>
    </w:rPr>
  </w:style>
  <w:style w:type="character" w:styleId="WW8NumSt285z0">
    <w:name w:val="WW8NumSt285z0"/>
    <w:qFormat/>
    <w:rPr>
      <w:rFonts w:ascii="Arial" w:hAnsi="Arial" w:cs="Arial"/>
    </w:rPr>
  </w:style>
  <w:style w:type="character" w:styleId="WW8NumSt286z0">
    <w:name w:val="WW8NumSt286z0"/>
    <w:qFormat/>
    <w:rPr>
      <w:rFonts w:ascii="Arial" w:hAnsi="Arial" w:cs="Arial"/>
    </w:rPr>
  </w:style>
  <w:style w:type="character" w:styleId="WW8NumSt287z0">
    <w:name w:val="WW8NumSt287z0"/>
    <w:qFormat/>
    <w:rPr>
      <w:rFonts w:ascii="Arial" w:hAnsi="Arial" w:cs="Arial"/>
    </w:rPr>
  </w:style>
  <w:style w:type="character" w:styleId="WW8NumSt288z0">
    <w:name w:val="WW8NumSt288z0"/>
    <w:qFormat/>
    <w:rPr>
      <w:rFonts w:ascii="Arial" w:hAnsi="Arial" w:cs="Arial"/>
    </w:rPr>
  </w:style>
  <w:style w:type="character" w:styleId="WW8NumSt289z0">
    <w:name w:val="WW8NumSt289z0"/>
    <w:qFormat/>
    <w:rPr>
      <w:rFonts w:ascii="Arial" w:hAnsi="Arial" w:cs="Arial"/>
    </w:rPr>
  </w:style>
  <w:style w:type="character" w:styleId="WW8NumSt290z0">
    <w:name w:val="WW8NumSt290z0"/>
    <w:qFormat/>
    <w:rPr>
      <w:rFonts w:ascii="Arial" w:hAnsi="Arial" w:cs="Arial"/>
    </w:rPr>
  </w:style>
  <w:style w:type="character" w:styleId="WW8NumSt291z0">
    <w:name w:val="WW8NumSt291z0"/>
    <w:qFormat/>
    <w:rPr>
      <w:rFonts w:ascii="Arial" w:hAnsi="Arial" w:cs="Arial"/>
    </w:rPr>
  </w:style>
  <w:style w:type="character" w:styleId="WW8NumSt292z0">
    <w:name w:val="WW8NumSt292z0"/>
    <w:qFormat/>
    <w:rPr>
      <w:rFonts w:ascii="Arial" w:hAnsi="Arial" w:cs="Arial"/>
    </w:rPr>
  </w:style>
  <w:style w:type="character" w:styleId="WW8NumSt293z0">
    <w:name w:val="WW8NumSt293z0"/>
    <w:qFormat/>
    <w:rPr>
      <w:rFonts w:ascii="Arial" w:hAnsi="Arial" w:cs="Arial"/>
    </w:rPr>
  </w:style>
  <w:style w:type="character" w:styleId="WW8NumSt294z0">
    <w:name w:val="WW8NumSt294z0"/>
    <w:qFormat/>
    <w:rPr>
      <w:rFonts w:ascii="Arial" w:hAnsi="Arial" w:cs="Arial"/>
    </w:rPr>
  </w:style>
  <w:style w:type="character" w:styleId="WW8NumSt295z0">
    <w:name w:val="WW8NumSt295z0"/>
    <w:qFormat/>
    <w:rPr>
      <w:rFonts w:ascii="Arial" w:hAnsi="Arial" w:cs="Arial"/>
    </w:rPr>
  </w:style>
  <w:style w:type="character" w:styleId="WW8NumSt296z0">
    <w:name w:val="WW8NumSt296z0"/>
    <w:qFormat/>
    <w:rPr>
      <w:rFonts w:ascii="Arial" w:hAnsi="Arial" w:cs="Arial"/>
    </w:rPr>
  </w:style>
  <w:style w:type="character" w:styleId="WW8NumSt297z0">
    <w:name w:val="WW8NumSt297z0"/>
    <w:qFormat/>
    <w:rPr>
      <w:rFonts w:ascii="Arial" w:hAnsi="Arial" w:cs="Arial"/>
    </w:rPr>
  </w:style>
  <w:style w:type="character" w:styleId="WW8NumSt298z0">
    <w:name w:val="WW8NumSt298z0"/>
    <w:qFormat/>
    <w:rPr>
      <w:rFonts w:ascii="Arial" w:hAnsi="Arial" w:cs="Arial"/>
    </w:rPr>
  </w:style>
  <w:style w:type="character" w:styleId="WW8NumSt299z0">
    <w:name w:val="WW8NumSt299z0"/>
    <w:qFormat/>
    <w:rPr>
      <w:rFonts w:ascii="Arial" w:hAnsi="Arial" w:cs="Arial"/>
    </w:rPr>
  </w:style>
  <w:style w:type="character" w:styleId="WW8NumSt300z0">
    <w:name w:val="WW8NumSt300z0"/>
    <w:qFormat/>
    <w:rPr>
      <w:rFonts w:ascii="Arial" w:hAnsi="Arial" w:cs="Arial"/>
    </w:rPr>
  </w:style>
  <w:style w:type="character" w:styleId="WW8NumSt301z0">
    <w:name w:val="WW8NumSt301z0"/>
    <w:qFormat/>
    <w:rPr>
      <w:rFonts w:ascii="Arial" w:hAnsi="Arial" w:cs="Arial"/>
    </w:rPr>
  </w:style>
  <w:style w:type="character" w:styleId="WW8NumSt302z0">
    <w:name w:val="WW8NumSt302z0"/>
    <w:qFormat/>
    <w:rPr>
      <w:rFonts w:ascii="Arial" w:hAnsi="Arial" w:cs="Arial"/>
    </w:rPr>
  </w:style>
  <w:style w:type="character" w:styleId="WW8NumSt303z0">
    <w:name w:val="WW8NumSt303z0"/>
    <w:qFormat/>
    <w:rPr>
      <w:rFonts w:ascii="Arial" w:hAnsi="Arial" w:cs="Arial"/>
    </w:rPr>
  </w:style>
  <w:style w:type="character" w:styleId="WW8NumSt304z0">
    <w:name w:val="WW8NumSt304z0"/>
    <w:qFormat/>
    <w:rPr>
      <w:rFonts w:ascii="Arial" w:hAnsi="Arial" w:cs="Arial"/>
    </w:rPr>
  </w:style>
  <w:style w:type="character" w:styleId="WW8NumSt306z0">
    <w:name w:val="WW8NumSt306z0"/>
    <w:qFormat/>
    <w:rPr>
      <w:rFonts w:ascii="Arial" w:hAnsi="Arial" w:cs="Arial"/>
    </w:rPr>
  </w:style>
  <w:style w:type="character" w:styleId="WW8NumSt307z0">
    <w:name w:val="WW8NumSt307z0"/>
    <w:qFormat/>
    <w:rPr>
      <w:rFonts w:ascii="Arial" w:hAnsi="Arial" w:cs="Arial"/>
    </w:rPr>
  </w:style>
  <w:style w:type="character" w:styleId="WW8NumSt308z0">
    <w:name w:val="WW8NumSt308z0"/>
    <w:qFormat/>
    <w:rPr>
      <w:rFonts w:ascii="Arial" w:hAnsi="Arial" w:cs="Arial"/>
    </w:rPr>
  </w:style>
  <w:style w:type="character" w:styleId="WW8NumSt309z0">
    <w:name w:val="WW8NumSt309z0"/>
    <w:qFormat/>
    <w:rPr>
      <w:rFonts w:ascii="Arial" w:hAnsi="Arial" w:cs="Arial"/>
    </w:rPr>
  </w:style>
  <w:style w:type="character" w:styleId="WW8NumSt311z0">
    <w:name w:val="WW8NumSt311z0"/>
    <w:qFormat/>
    <w:rPr>
      <w:rFonts w:ascii="Arial" w:hAnsi="Arial" w:cs="Arial"/>
    </w:rPr>
  </w:style>
  <w:style w:type="character" w:styleId="WW8NumSt313z0">
    <w:name w:val="WW8NumSt313z0"/>
    <w:qFormat/>
    <w:rPr>
      <w:rFonts w:ascii="Arial" w:hAnsi="Arial" w:cs="Arial"/>
    </w:rPr>
  </w:style>
  <w:style w:type="character" w:styleId="WW8NumSt314z0">
    <w:name w:val="WW8NumSt314z0"/>
    <w:qFormat/>
    <w:rPr>
      <w:rFonts w:ascii="Arial" w:hAnsi="Arial" w:cs="Arial"/>
    </w:rPr>
  </w:style>
  <w:style w:type="character" w:styleId="WW8NumSt316z0">
    <w:name w:val="WW8NumSt316z0"/>
    <w:qFormat/>
    <w:rPr>
      <w:rFonts w:ascii="Arial" w:hAnsi="Arial" w:cs="Arial"/>
    </w:rPr>
  </w:style>
  <w:style w:type="character" w:styleId="WW8NumSt317z0">
    <w:name w:val="WW8NumSt317z0"/>
    <w:qFormat/>
    <w:rPr>
      <w:rFonts w:ascii="Arial" w:hAnsi="Arial" w:cs="Arial"/>
    </w:rPr>
  </w:style>
  <w:style w:type="character" w:styleId="WW8NumSt319z0">
    <w:name w:val="WW8NumSt319z0"/>
    <w:qFormat/>
    <w:rPr>
      <w:rFonts w:ascii="Arial" w:hAnsi="Arial" w:cs="Arial"/>
    </w:rPr>
  </w:style>
  <w:style w:type="character" w:styleId="WW8NumSt320z0">
    <w:name w:val="WW8NumSt320z0"/>
    <w:qFormat/>
    <w:rPr>
      <w:rFonts w:ascii="Arial" w:hAnsi="Arial" w:cs="Arial"/>
    </w:rPr>
  </w:style>
  <w:style w:type="character" w:styleId="WW8NumSt322z0">
    <w:name w:val="WW8NumSt322z0"/>
    <w:qFormat/>
    <w:rPr>
      <w:rFonts w:ascii="Arial" w:hAnsi="Arial" w:cs="Arial"/>
    </w:rPr>
  </w:style>
  <w:style w:type="character" w:styleId="WW8NumSt323z0">
    <w:name w:val="WW8NumSt323z0"/>
    <w:qFormat/>
    <w:rPr>
      <w:rFonts w:ascii="Arial" w:hAnsi="Arial" w:cs="Arial"/>
    </w:rPr>
  </w:style>
  <w:style w:type="character" w:styleId="WW8NumSt324z0">
    <w:name w:val="WW8NumSt324z0"/>
    <w:qFormat/>
    <w:rPr>
      <w:rFonts w:ascii="Arial" w:hAnsi="Arial" w:cs="Arial"/>
    </w:rPr>
  </w:style>
  <w:style w:type="character" w:styleId="WW8NumSt325z0">
    <w:name w:val="WW8NumSt325z0"/>
    <w:qFormat/>
    <w:rPr>
      <w:rFonts w:ascii="Arial" w:hAnsi="Arial" w:cs="Arial"/>
    </w:rPr>
  </w:style>
  <w:style w:type="character" w:styleId="WW8NumSt326z0">
    <w:name w:val="WW8NumSt326z0"/>
    <w:qFormat/>
    <w:rPr>
      <w:rFonts w:ascii="Arial" w:hAnsi="Arial" w:cs="Arial"/>
    </w:rPr>
  </w:style>
  <w:style w:type="character" w:styleId="WW8NumSt327z0">
    <w:name w:val="WW8NumSt327z0"/>
    <w:qFormat/>
    <w:rPr>
      <w:rFonts w:ascii="Arial" w:hAnsi="Arial" w:cs="Arial"/>
    </w:rPr>
  </w:style>
  <w:style w:type="character" w:styleId="WW8NumSt328z0">
    <w:name w:val="WW8NumSt328z0"/>
    <w:qFormat/>
    <w:rPr>
      <w:rFonts w:ascii="Arial" w:hAnsi="Arial" w:cs="Arial"/>
    </w:rPr>
  </w:style>
  <w:style w:type="character" w:styleId="WW8NumSt329z0">
    <w:name w:val="WW8NumSt329z0"/>
    <w:qFormat/>
    <w:rPr>
      <w:rFonts w:ascii="Arial" w:hAnsi="Arial" w:cs="Arial"/>
    </w:rPr>
  </w:style>
  <w:style w:type="character" w:styleId="WW8NumSt330z0">
    <w:name w:val="WW8NumSt330z0"/>
    <w:qFormat/>
    <w:rPr>
      <w:rFonts w:ascii="Arial" w:hAnsi="Arial" w:cs="Arial"/>
    </w:rPr>
  </w:style>
  <w:style w:type="character" w:styleId="WW8NumSt331z0">
    <w:name w:val="WW8NumSt331z0"/>
    <w:qFormat/>
    <w:rPr>
      <w:rFonts w:ascii="Arial" w:hAnsi="Arial" w:cs="Arial"/>
    </w:rPr>
  </w:style>
  <w:style w:type="character" w:styleId="WW8NumSt332z0">
    <w:name w:val="WW8NumSt332z0"/>
    <w:qFormat/>
    <w:rPr>
      <w:rFonts w:ascii="Arial" w:hAnsi="Arial" w:cs="Arial"/>
    </w:rPr>
  </w:style>
  <w:style w:type="character" w:styleId="WW8NumSt333z0">
    <w:name w:val="WW8NumSt333z0"/>
    <w:qFormat/>
    <w:rPr>
      <w:rFonts w:ascii="Arial" w:hAnsi="Arial" w:cs="Arial"/>
    </w:rPr>
  </w:style>
  <w:style w:type="character" w:styleId="WW8NumSt334z0">
    <w:name w:val="WW8NumSt334z0"/>
    <w:qFormat/>
    <w:rPr>
      <w:rFonts w:ascii="Arial" w:hAnsi="Arial" w:cs="Arial"/>
    </w:rPr>
  </w:style>
  <w:style w:type="character" w:styleId="WW8NumSt335z0">
    <w:name w:val="WW8NumSt335z0"/>
    <w:qFormat/>
    <w:rPr>
      <w:rFonts w:ascii="Arial" w:hAnsi="Arial" w:cs="Arial"/>
    </w:rPr>
  </w:style>
  <w:style w:type="character" w:styleId="WW8NumSt336z0">
    <w:name w:val="WW8NumSt336z0"/>
    <w:qFormat/>
    <w:rPr>
      <w:rFonts w:ascii="Arial" w:hAnsi="Arial" w:cs="Arial"/>
    </w:rPr>
  </w:style>
  <w:style w:type="character" w:styleId="WW8NumSt337z0">
    <w:name w:val="WW8NumSt337z0"/>
    <w:qFormat/>
    <w:rPr>
      <w:rFonts w:ascii="Arial" w:hAnsi="Arial" w:cs="Arial"/>
    </w:rPr>
  </w:style>
  <w:style w:type="character" w:styleId="WW8NumSt338z0">
    <w:name w:val="WW8NumSt338z0"/>
    <w:qFormat/>
    <w:rPr>
      <w:rFonts w:ascii="Arial" w:hAnsi="Arial" w:cs="Arial"/>
    </w:rPr>
  </w:style>
  <w:style w:type="character" w:styleId="WW8NumSt339z0">
    <w:name w:val="WW8NumSt339z0"/>
    <w:qFormat/>
    <w:rPr>
      <w:rFonts w:ascii="Arial" w:hAnsi="Arial" w:cs="Arial"/>
    </w:rPr>
  </w:style>
  <w:style w:type="character" w:styleId="WW8NumSt340z0">
    <w:name w:val="WW8NumSt340z0"/>
    <w:qFormat/>
    <w:rPr>
      <w:rFonts w:ascii="Arial" w:hAnsi="Arial" w:cs="Arial"/>
    </w:rPr>
  </w:style>
  <w:style w:type="character" w:styleId="WW8NumSt341z0">
    <w:name w:val="WW8NumSt341z0"/>
    <w:qFormat/>
    <w:rPr>
      <w:rFonts w:ascii="Arial" w:hAnsi="Arial" w:cs="Arial"/>
    </w:rPr>
  </w:style>
  <w:style w:type="character" w:styleId="WW8NumSt342z0">
    <w:name w:val="WW8NumSt342z0"/>
    <w:qFormat/>
    <w:rPr>
      <w:rFonts w:ascii="Arial" w:hAnsi="Arial" w:cs="Arial"/>
    </w:rPr>
  </w:style>
  <w:style w:type="character" w:styleId="WW8NumSt343z0">
    <w:name w:val="WW8NumSt343z0"/>
    <w:qFormat/>
    <w:rPr>
      <w:rFonts w:ascii="Arial" w:hAnsi="Arial" w:cs="Arial"/>
    </w:rPr>
  </w:style>
  <w:style w:type="character" w:styleId="WW8NumSt345z0">
    <w:name w:val="WW8NumSt345z0"/>
    <w:qFormat/>
    <w:rPr>
      <w:rFonts w:ascii="Arial" w:hAnsi="Arial" w:cs="Arial"/>
    </w:rPr>
  </w:style>
  <w:style w:type="character" w:styleId="WW8NumSt347z0">
    <w:name w:val="WW8NumSt347z0"/>
    <w:qFormat/>
    <w:rPr>
      <w:rFonts w:ascii="Arial" w:hAnsi="Arial" w:cs="Arial"/>
    </w:rPr>
  </w:style>
  <w:style w:type="character" w:styleId="WW8NumSt348z0">
    <w:name w:val="WW8NumSt348z0"/>
    <w:qFormat/>
    <w:rPr>
      <w:rFonts w:ascii="Arial" w:hAnsi="Arial" w:cs="Arial"/>
    </w:rPr>
  </w:style>
  <w:style w:type="character" w:styleId="WW8NumSt349z0">
    <w:name w:val="WW8NumSt349z0"/>
    <w:qFormat/>
    <w:rPr>
      <w:rFonts w:ascii="Arial" w:hAnsi="Arial" w:cs="Arial"/>
    </w:rPr>
  </w:style>
  <w:style w:type="character" w:styleId="WW8NumSt351z0">
    <w:name w:val="WW8NumSt351z0"/>
    <w:qFormat/>
    <w:rPr>
      <w:rFonts w:ascii="Arial" w:hAnsi="Arial" w:cs="Arial"/>
    </w:rPr>
  </w:style>
  <w:style w:type="character" w:styleId="WW8NumSt352z0">
    <w:name w:val="WW8NumSt352z0"/>
    <w:qFormat/>
    <w:rPr>
      <w:rFonts w:ascii="Arial" w:hAnsi="Arial" w:cs="Arial"/>
    </w:rPr>
  </w:style>
  <w:style w:type="character" w:styleId="WW8NumSt353z0">
    <w:name w:val="WW8NumSt353z0"/>
    <w:qFormat/>
    <w:rPr>
      <w:rFonts w:ascii="Arial" w:hAnsi="Arial" w:cs="Arial"/>
    </w:rPr>
  </w:style>
  <w:style w:type="character" w:styleId="WW8NumSt354z0">
    <w:name w:val="WW8NumSt354z0"/>
    <w:qFormat/>
    <w:rPr>
      <w:rFonts w:ascii="Arial" w:hAnsi="Arial" w:cs="Arial"/>
    </w:rPr>
  </w:style>
  <w:style w:type="character" w:styleId="WW8NumSt355z0">
    <w:name w:val="WW8NumSt355z0"/>
    <w:qFormat/>
    <w:rPr>
      <w:rFonts w:ascii="Arial" w:hAnsi="Arial" w:cs="Arial"/>
    </w:rPr>
  </w:style>
  <w:style w:type="character" w:styleId="WW8NumSt356z0">
    <w:name w:val="WW8NumSt356z0"/>
    <w:qFormat/>
    <w:rPr>
      <w:rFonts w:ascii="Arial" w:hAnsi="Arial" w:cs="Arial"/>
    </w:rPr>
  </w:style>
  <w:style w:type="character" w:styleId="WW8NumSt357z0">
    <w:name w:val="WW8NumSt357z0"/>
    <w:qFormat/>
    <w:rPr>
      <w:rFonts w:ascii="Arial" w:hAnsi="Arial" w:cs="Arial"/>
    </w:rPr>
  </w:style>
  <w:style w:type="character" w:styleId="WW8NumSt358z0">
    <w:name w:val="WW8NumSt358z0"/>
    <w:qFormat/>
    <w:rPr>
      <w:rFonts w:ascii="Arial" w:hAnsi="Arial" w:cs="Arial"/>
    </w:rPr>
  </w:style>
  <w:style w:type="character" w:styleId="WW8NumSt378z0">
    <w:name w:val="WW8NumSt37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contextualSpacing/>
      <w:jc w:val="both"/>
      <w:textAlignment w:val="baseline"/>
    </w:pPr>
    <w:rPr>
      <w:rFonts w:ascii="Arial" w:hAnsi="Arial" w:cs="Arial"/>
      <w:sz w:val="20"/>
      <w:szCs w:val="20"/>
    </w:rPr>
  </w:style>
  <w:style w:type="paragraph" w:styleId="Tekstregulaminu">
    <w:name w:val="Tekst regulaminu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6:25:00Z</dcterms:created>
  <dc:creator>Justyna Chudziak</dc:creator>
  <dc:description/>
  <cp:keywords/>
  <dc:language>en-US</dc:language>
  <cp:lastModifiedBy>AG</cp:lastModifiedBy>
  <cp:lastPrinted>2010-05-13T12:02:00Z</cp:lastPrinted>
  <dcterms:modified xsi:type="dcterms:W3CDTF">2010-05-13T10:10:00Z</dcterms:modified>
  <cp:revision>59</cp:revision>
  <dc:subject/>
  <dc:title>Zarządzenie Nr ……</dc:title>
</cp:coreProperties>
</file>