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REGULAMIN UDZIELANIA  ZAMÓWIEŃ PUBLICZNYCH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w URZĘDZIE MIEJSKIM w ŚWIĘTOCHŁOWICACH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Definicje, zakres regulaminu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Planowanie zamówień publicznych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Zasady dokonywania zamówień publicznych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Kompetencje do podpisywania dokumentów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Funkcje Wydziału Zamawiającego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b/>
          <w:bCs/>
          <w:sz w:val="22"/>
        </w:rPr>
        <w:t>Funkcje Referatu Zamówień Publicznych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Nadzór i realizacja umowy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 xml:space="preserve">Nadzór i kontrola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Przepisy końcowe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Załącznik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numPr>
          <w:ilvl w:val="0"/>
          <w:numId w:val="0"/>
        </w:numPr>
        <w:ind w:left="566" w:right="0" w:hanging="0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sz w:val="24"/>
        </w:rPr>
      </w:pPr>
      <w:r>
        <w:rPr>
          <w:rFonts w:cs="Book Antiqua" w:ascii="Book Antiqua" w:hAnsi="Book Antiqua"/>
          <w:i w:val="false"/>
          <w:sz w:val="24"/>
        </w:rPr>
        <w:t>I. Definicje, zakres Regulaminu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niejszy regulamin ustala zasady, tryb postępowania oraz obowiązki i odpowiedzialność osób przygotowujących i biorących udział w postępowaniu o udzielenie zamówienia publicznego w Urzędzie Miejskim w Świętochłowicach. Sporządzony został w oparciu o przepisy ustawy z dnia 29 stycznia 2004r. Prawo zamówień publicznych (tj.  Dz. U. z 2007 r. Nr 223 poz. 1655 z późn. zm. ) wraz z przepisami wykonawczymi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55" w:leader="none"/>
          <w:tab w:val="left" w:pos="270" w:leader="none"/>
        </w:tabs>
        <w:autoSpaceDE w:val="true"/>
        <w:spacing w:lineRule="auto" w:line="360"/>
        <w:ind w:left="0" w:hanging="30"/>
        <w:jc w:val="both"/>
        <w:rPr/>
      </w:pPr>
      <w:r>
        <w:rPr>
          <w:rFonts w:cs="Book Antiqua" w:ascii="Book Antiqua" w:hAnsi="Book Antiqua"/>
          <w:color w:val="000000"/>
          <w:sz w:val="22"/>
        </w:rPr>
        <w:t xml:space="preserve">Regulamin posługuje się nazewnictwem zapisanym w art. 2 ustawy z dnia 29.01.2004r. Prawo zamówień publicznych (tj. </w:t>
      </w:r>
      <w:r>
        <w:rPr>
          <w:rFonts w:cs="Arial" w:ascii="Book Antiqua" w:hAnsi="Book Antiqua"/>
        </w:rPr>
        <w:t>Dz. U. z 2007 r. Nr 223 poz. 1655 ze zm.</w:t>
      </w:r>
      <w:r>
        <w:rPr>
          <w:rFonts w:cs="Book Antiqua" w:ascii="Book Antiqua" w:hAnsi="Book Antiqua"/>
          <w:color w:val="000000"/>
          <w:sz w:val="22"/>
        </w:rPr>
        <w:t>) z tym, że ilekroć mowa o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cs="Book Antiqua" w:ascii="Book Antiqua" w:hAnsi="Book Antiqua"/>
          <w:b/>
          <w:sz w:val="22"/>
        </w:rPr>
        <w:t xml:space="preserve">Zamawiającym </w:t>
      </w:r>
      <w:r>
        <w:rPr>
          <w:rFonts w:cs="Book Antiqua" w:ascii="Book Antiqua" w:hAnsi="Book Antiqua"/>
          <w:sz w:val="22"/>
        </w:rPr>
        <w:t>– należy przez to rozumieć Gminę Świętochłowice reprezentowaną przez Prezydenta Miasta lub osobę przez niego upoważnioną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cs="Book Antiqua" w:ascii="Book Antiqua" w:hAnsi="Book Antiqua"/>
          <w:b/>
          <w:sz w:val="22"/>
        </w:rPr>
        <w:t xml:space="preserve">Wydziale Zamawiającym </w:t>
      </w:r>
      <w:r>
        <w:rPr>
          <w:rFonts w:cs="Book Antiqua" w:ascii="Book Antiqua" w:hAnsi="Book Antiqua"/>
          <w:sz w:val="22"/>
        </w:rPr>
        <w:t>– należy przez to rozumieć Wydział merytorycznie odpowiedzialny za udzielenie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b/>
          <w:sz w:val="22"/>
        </w:rPr>
        <w:t xml:space="preserve">Wydziałach Urzędu Miejskiego </w:t>
      </w:r>
      <w:r>
        <w:rPr>
          <w:rFonts w:cs="Book Antiqua" w:ascii="Book Antiqua" w:hAnsi="Book Antiqua"/>
          <w:sz w:val="22"/>
        </w:rPr>
        <w:t>– należy przez to rozumieć również Komórki równorzędne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cs="Book Antiqua" w:ascii="Book Antiqua" w:hAnsi="Book Antiqua"/>
          <w:b/>
          <w:sz w:val="22"/>
        </w:rPr>
        <w:t>U</w:t>
      </w:r>
      <w:r>
        <w:rPr>
          <w:rFonts w:cs="Book Antiqua" w:ascii="Book Antiqua" w:hAnsi="Book Antiqua"/>
          <w:b/>
          <w:color w:val="000000"/>
          <w:sz w:val="22"/>
        </w:rPr>
        <w:t>stawie</w:t>
      </w:r>
      <w:r>
        <w:rPr>
          <w:rFonts w:cs="Book Antiqua" w:ascii="Book Antiqua" w:hAnsi="Book Antiqua"/>
          <w:color w:val="000000"/>
          <w:sz w:val="22"/>
        </w:rPr>
        <w:t xml:space="preserve"> – należy przez to rozumieć ustawę z dnia 29.01.2004r. Prawo zamówień publicznych (tj. </w:t>
      </w:r>
      <w:r>
        <w:rPr>
          <w:rFonts w:cs="Arial" w:ascii="Book Antiqua" w:hAnsi="Book Antiqua"/>
        </w:rPr>
        <w:t>Dz. U. z 2007 r. Nr 223 poz. 1655 ze zm.</w:t>
      </w:r>
      <w:r>
        <w:rPr>
          <w:rFonts w:cs="Book Antiqua" w:ascii="Book Antiqua" w:hAnsi="Book Antiqua"/>
          <w:color w:val="000000"/>
          <w:sz w:val="22"/>
        </w:rPr>
        <w:t>) dalej PZP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cs="Book Antiqua" w:ascii="Book Antiqua" w:hAnsi="Book Antiqua"/>
          <w:b/>
          <w:color w:val="000000"/>
          <w:sz w:val="22"/>
        </w:rPr>
        <w:t>SIWZ</w:t>
      </w:r>
      <w:r>
        <w:rPr>
          <w:rFonts w:cs="Book Antiqua" w:ascii="Book Antiqua" w:hAnsi="Book Antiqua"/>
          <w:color w:val="000000"/>
          <w:sz w:val="22"/>
        </w:rPr>
        <w:t xml:space="preserve"> – należy przez to rozumieć specyfikację istotnych warunków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cs="Book Antiqua" w:ascii="Book Antiqua" w:hAnsi="Book Antiqua"/>
          <w:b/>
          <w:color w:val="000000"/>
          <w:sz w:val="22"/>
        </w:rPr>
        <w:t>€</w:t>
      </w:r>
      <w:r>
        <w:rPr>
          <w:rFonts w:eastAsia="Book Antiqua"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- należy przez to rozumieć walutę euro, średni kurs złotego w stosunku do euro stanowiący podstawę przeliczania wartości zamówień ustalany jest na podstawie aktualnie obowiązującego Rozporządzenia Prezesa Rady Ministrów wydanego na podstawie art. 35 ust. 3 Ustawy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440" w:leader="none"/>
        </w:tabs>
        <w:autoSpaceDE w:val="true"/>
        <w:spacing w:lineRule="auto" w:line="360"/>
        <w:ind w:left="1005" w:hanging="0"/>
        <w:jc w:val="both"/>
        <w:rPr/>
      </w:pPr>
      <w:r>
        <w:rPr>
          <w:rFonts w:cs="Book Antiqua" w:ascii="Book Antiqua" w:hAnsi="Book Antiqua"/>
          <w:b/>
          <w:color w:val="000000"/>
          <w:sz w:val="22"/>
        </w:rPr>
        <w:t>ZP</w:t>
      </w:r>
      <w:r>
        <w:rPr>
          <w:rFonts w:cs="Book Antiqua" w:ascii="Book Antiqua" w:hAnsi="Book Antiqua"/>
          <w:color w:val="000000"/>
          <w:sz w:val="22"/>
        </w:rPr>
        <w:t xml:space="preserve">- Referat Zamówień Publicznyc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ind w:left="0" w:hanging="3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Regulamin niniejszy stosuje się do udzielania zamówień publicznych </w:t>
        <w:br/>
        <w:t xml:space="preserve"> na dostawy, usługi lub roboty budowlane, zgodnie z definicją art. 2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ind w:left="0" w:hanging="3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Zapisów niniejszego regulaminu nie stosuje się do zamówień, których wartość nie przekracza wyrażonej w złotych równowartości kwoty 14.000 euro i innych określonych w art. 4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30" w:leader="none"/>
          <w:tab w:val="left" w:pos="525" w:leader="none"/>
        </w:tabs>
        <w:autoSpaceDE w:val="true"/>
        <w:spacing w:lineRule="auto" w:line="360"/>
        <w:ind w:left="0" w:hanging="15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soby biorące udział w postępowaniu zobowiązane są do przestrzegania przepisów obowiązującej Ustawy, wydanych do niej przepisów wykonawczych oraz niniejszego regulami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1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Regulamin obejmuje następujące fazy działań Zamawiającego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autoSpaceDE w:val="true"/>
        <w:spacing w:lineRule="auto" w:line="360"/>
        <w:ind w:left="1080" w:hanging="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planowanie zamówień,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true"/>
        <w:spacing w:lineRule="auto" w:line="360"/>
        <w:ind w:left="1260" w:hanging="18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przygotowanie postępowań,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true"/>
        <w:spacing w:lineRule="auto" w:line="360"/>
        <w:ind w:left="1260" w:hanging="18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prowadzenie postępowań,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true"/>
        <w:spacing w:lineRule="auto" w:line="360"/>
        <w:ind w:left="1260" w:hanging="180"/>
        <w:jc w:val="both"/>
        <w:rPr/>
      </w:pPr>
      <w:r>
        <w:rPr>
          <w:rFonts w:cs="Book Antiqua" w:ascii="Book Antiqua" w:hAnsi="Book Antiqua"/>
          <w:color w:val="000000"/>
          <w:sz w:val="22"/>
        </w:rPr>
        <w:t xml:space="preserve">nadzór i realizację umowy zawartej w wyniku postępowania o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true"/>
        <w:spacing w:lineRule="auto" w:line="360"/>
        <w:ind w:left="1260" w:hanging="18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eastAsia="Book Antiqua" w:cs="Book Antiqua" w:ascii="Book Antiqua" w:hAnsi="Book Antiqua"/>
          <w:color w:val="000000"/>
          <w:sz w:val="22"/>
        </w:rPr>
        <w:t xml:space="preserve">          </w:t>
      </w:r>
      <w:r>
        <w:rPr>
          <w:rFonts w:cs="Book Antiqua" w:ascii="Book Antiqua" w:hAnsi="Book Antiqua"/>
          <w:color w:val="000000"/>
          <w:sz w:val="22"/>
        </w:rPr>
        <w:t>zamówienie publiczne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1220" w:leader="none"/>
        </w:tabs>
        <w:spacing w:lineRule="auto" w:line="360"/>
        <w:jc w:val="both"/>
        <w:rPr>
          <w:rFonts w:ascii="Book Antiqua" w:hAnsi="Book Antiqua" w:cs="Book Antiqua"/>
          <w:color w:val="000000"/>
          <w:sz w:val="10"/>
        </w:rPr>
      </w:pPr>
      <w:r>
        <w:rPr>
          <w:rFonts w:cs="Book Antiqua" w:ascii="Book Antiqua" w:hAnsi="Book Antiqua"/>
          <w:color w:val="000000"/>
          <w:sz w:val="10"/>
        </w:rPr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sz w:val="24"/>
        </w:rPr>
      </w:pPr>
      <w:r>
        <w:rPr>
          <w:rFonts w:cs="Book Antiqua" w:ascii="Book Antiqua" w:hAnsi="Book Antiqua"/>
          <w:i w:val="false"/>
          <w:sz w:val="24"/>
        </w:rPr>
        <w:t>II. Planowanie zamówień publicznych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jc w:val="both"/>
        <w:rPr>
          <w:rFonts w:ascii="Book Antiqua" w:hAnsi="Book Antiqua" w:cs="Book Antiqua"/>
          <w:b/>
          <w:b/>
          <w:i/>
          <w:i/>
          <w:color w:val="000000"/>
          <w:sz w:val="10"/>
        </w:rPr>
      </w:pPr>
      <w:r>
        <w:rPr>
          <w:rFonts w:cs="Book Antiqua" w:ascii="Book Antiqua" w:hAnsi="Book Antiqua"/>
          <w:b/>
          <w:i/>
          <w:color w:val="000000"/>
          <w:sz w:val="1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 xml:space="preserve">Zobowiązuje się Wydziały Zamawiające do przedłożenia w Referacie Zamówień Publicznych harmonogramu wszystkich planowanych zamówień (załącznik nr 1), w terminie 5 dni od uchwalenia przez Radę Gminy uchwały budżetowej na dany rok budżetowy. Harmonogram winien zawierać wartość szacunkową zamówienia, propozycję trybu postępowania, propozycję terminu rozpoczęcia i zakończenia postępowań. W przypadku dostaw należy podać grupę wg Wspólnego Słownika Zamówień, w przypadku usług – kategorię wg Centralnej Klasyfikacji Produktów stanowiącej załącznik nr 3 do Wspólnego Słownika Zamówień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 xml:space="preserve">Sprawdzenia poprawności harmonogramów pod kątem opisu przedmiotu zamówienia  dokonuje  Referat Zamówień Publicznych zgodnie z przydzielonymi pracownikom Referatu zakresami czynnośc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 xml:space="preserve">Zobowiązuje się Referat Zamówień Publicznych do przedłożenia Prezydentowi Miasta w terminie dwóch tygodni od otrzymania z wszystkich Wydziałów Urzędu Miejskiego harmonogramu wszystkich planowanych w danym roku budżetowym zamówień, których wartość przekracza kwoty wymienione w artykule 13 ust.1 Ustawy PZP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>Prezydent Miasta zatwierdza harmonogram zamówień, o których mowa w pkt 3 i przekazuje do ZP, które, jeśli zachodzi taka potrzeba,  zobowiązane jest przekazać wstępne ogłoszenie informacyjne o planowanych zamówieniach Urzędowi Oficjalnych Publikacji Wspólnot Europejskich w zakresie określonym w art. 13 ust.1 Ustawy z zastrzeżeniem art. 13 ust 3 pzp oraz w zakresie określonym w art. 52 ust 3 pzp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>Referat Zamówień Publicznych przygotowuje Prezydentowi Miasta propozycje wykazu zamówień międzywydziałowych oraz propozycję Wydziału wiodącego wyznaczonego do prowadzenia postępowania o zamówienie i dokonanie zamówienia wspó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>Prezydent Miasta podejmuje decyzje w zakresie, o którym mowa w pkt. 5 w formie zarządzenia przekazując je do realizacji wskazanemu Wydziałowi oraz do Referatu</w:t>
      </w:r>
      <w:r>
        <w:rPr>
          <w:rFonts w:cs="Book Antiqua" w:ascii="Book Antiqua" w:hAnsi="Book Antiqua"/>
          <w:color w:val="FF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Zamówień Publicznych. Referat Zamówień Publicznych informuje wszystkie wydziały o przyjętym planie zamówień publi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  <w:sz w:val="22"/>
        </w:rPr>
        <w:t>W przypadku niezłożenia przez Wydział zamawiający harmonogramu  planowanych wydatków, wniosek o przygotowanie i przeprowadzenia postępowania nie zostanie przyjęty do realizacji przez ZP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/>
      </w:pPr>
      <w:r>
        <w:rPr>
          <w:rFonts w:cs="Book Antiqua" w:ascii="Book Antiqua" w:hAnsi="Book Antiqua"/>
          <w:color w:val="000000"/>
        </w:rPr>
        <w:t xml:space="preserve">W niniejszym regulaminie uregulowane zostały zasady udzielania zamówień  i konkursów zgodnie z art. 4 ust 8 Ustawy PZP, których wartość przekracza równowartość kwoty 14 000 </w:t>
      </w:r>
      <w:r>
        <w:rPr>
          <w:rFonts w:cs="Book Antiqua" w:ascii="Book Antiqua" w:hAnsi="Book Antiqua"/>
          <w:color w:val="000000"/>
          <w:sz w:val="22"/>
        </w:rPr>
        <w:t>€ w skali całego Urzędu</w:t>
      </w:r>
      <w:r>
        <w:rPr>
          <w:rFonts w:cs="Book Antiqua" w:ascii="Book Antiqua" w:hAnsi="Book Antiqua"/>
          <w:color w:val="000000"/>
        </w:rPr>
        <w:t>, na podstawie przedłożonego przez Wydział zamawiający planie zamówień na dany rok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true"/>
        <w:spacing w:lineRule="auto" w:line="360"/>
        <w:ind w:left="540" w:hanging="396"/>
        <w:jc w:val="both"/>
        <w:rPr>
          <w:rFonts w:ascii="Book Antiqua" w:hAnsi="Book Antiqua" w:cs="Book Antiqua"/>
          <w:b/>
          <w:b/>
          <w:color w:val="000000"/>
          <w:sz w:val="10"/>
        </w:rPr>
      </w:pPr>
      <w:r>
        <w:rPr>
          <w:rFonts w:cs="Book Antiqua" w:ascii="Book Antiqua" w:hAnsi="Book Antiqua"/>
          <w:b/>
          <w:color w:val="000000"/>
          <w:sz w:val="10"/>
        </w:rPr>
      </w:r>
    </w:p>
    <w:p>
      <w:pPr>
        <w:pStyle w:val="Heading1"/>
        <w:spacing w:lineRule="auto" w:line="360"/>
        <w:jc w:val="both"/>
        <w:rPr/>
      </w:pPr>
      <w:r>
        <w:rPr>
          <w:rFonts w:cs="Book Antiqua" w:ascii="Book Antiqua" w:hAnsi="Book Antiqua"/>
          <w:i w:val="false"/>
          <w:sz w:val="24"/>
        </w:rPr>
        <w:t xml:space="preserve">III. Zasady dokonywania zamówień publicznych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i/>
          <w:i/>
          <w:sz w:val="8"/>
        </w:rPr>
      </w:pPr>
      <w:r>
        <w:rPr>
          <w:rFonts w:cs="Book Antiqua" w:ascii="Book Antiqua" w:hAnsi="Book Antiqua"/>
          <w:i/>
          <w:sz w:val="8"/>
        </w:rPr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3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mówienia publicznego udziela się wyłącznie Wykonawcy wybranemu zgodnie z przepisami Ustawy z wyłączeniem zamówień, o których mowa w art. 4 pkt 8 Ustawy pzp. 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36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Za przygotowanie i przeprowadzenie postępowania o udzielenie zamówienia publicznego odpowiada Prezydent Miasta  zwany dalej Kierownikiem Zamawiającego.</w:t>
      </w:r>
    </w:p>
    <w:p>
      <w:pPr>
        <w:pStyle w:val="Normal"/>
        <w:autoSpaceDE w:val="true"/>
        <w:spacing w:lineRule="auto" w:line="360"/>
        <w:ind w:left="360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Zgodnie z Regulaminem Organizacyjnym obowiązki związane z zamówieniami publicznymi pełni upoważniony przez Prezydenta Miasta Zastępca Prezydenta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3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zynności poszczególnych członków Komisji Przetargowej określa odrębny Regulamin działania komisji przetargowej. 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3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ostępowanie o udzielenie zamówienia publicznego z wyłączeniem zastrzeżeń określonych w Ustawie od momentu jego wszczęcia do zawarcia umowy, a także umowa w sprawie zamówienia publicznego są jawne. Zamawiający może ograniczyć dostęp do informacji związanych z postępowaniem tylko w przypadkach określonych w Ustawie lub w innych przepisach prawa.</w:t>
      </w:r>
    </w:p>
    <w:p>
      <w:pPr>
        <w:pStyle w:val="Normal"/>
        <w:numPr>
          <w:ilvl w:val="0"/>
          <w:numId w:val="11"/>
        </w:numPr>
        <w:autoSpaceDE w:val="true"/>
        <w:spacing w:lineRule="auto" w:line="360"/>
        <w:ind w:left="360" w:hanging="0"/>
        <w:jc w:val="both"/>
        <w:rPr/>
      </w:pPr>
      <w:r>
        <w:rPr>
          <w:rFonts w:cs="Book Antiqua" w:ascii="Book Antiqua" w:hAnsi="Book Antiqua"/>
          <w:sz w:val="22"/>
        </w:rPr>
        <w:t>Publiczny dostęp do informacji związanych z postępowaniem o udzielenie zamówienia publicznego realizowany jest poprzez: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132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okonywanie ogłoszeń zgodnie z wymogami Ustawy,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132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dzielanie informacji i okazywanie dokumentów w trakcie prowadzenia postępowania w zakresie określonym Ustawą,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132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dostępnianie umów w sprawach zamówień publicznych na zasadach określonych w przepisach o dostępie do informacji publicznej,</w:t>
      </w:r>
    </w:p>
    <w:p>
      <w:pPr>
        <w:pStyle w:val="Normal"/>
        <w:numPr>
          <w:ilvl w:val="0"/>
          <w:numId w:val="12"/>
        </w:numPr>
        <w:autoSpaceDE w:val="true"/>
        <w:spacing w:lineRule="auto" w:line="360"/>
        <w:ind w:left="132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dostępnianie dokumentów dotyczących zamówień publicznych do czasu zakończenia realizacji zamówienia, a także dokumentów archiwizowanych związanych z postępowaniami w okresie do czterech lat na zasadach określonych w rozporządzeniu Prezesa Rady Ministrów wydanym na podstawie art.96 ust.5 pkt. 2 Ustawy,</w:t>
      </w:r>
    </w:p>
    <w:p>
      <w:pPr>
        <w:pStyle w:val="Normal"/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. Osobami upoważnionymi do udostępniania informacji w Urzędzie Miejskim są w zakresie określonym w pkt. 3.1.a), b), d)  Przewodniczący i Sekretarz Komisji Przetargowej, a w pkt. 3.1.c)  – Naczelnik Wydziału Zamawiającego dla danego zamówienia publicznego.</w:t>
      </w:r>
    </w:p>
    <w:p>
      <w:pPr>
        <w:pStyle w:val="Normal"/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. W innych przypadkach niż określone w pkt. 3.1., decyzję o udostępnieniu informacji związanej z postępowaniem podejmują Prezydent lub osoba przez niego upoważniona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sz w:val="22"/>
        </w:rPr>
        <w:t>Dla zamówień publicznych realizowanych przy zastosowaniu trybów określonych ustawą postępowanie prowadzone jest przez komisję przetargową bez względu na wartość zamówienia, mając na uwadze art. 67 ust. 4 pzp, z wyłączeniem pkt 9 niniejszego regulaminu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</w:rPr>
        <w:t>Dla zamówień publicznych realizowanych w trybie art. 67 ust. 1 pkt 5, 6 oraz 7 (tryb: zamówienia z wolnej ręki w przypadku zamówień dodatkowych lub uzupełniających)  powołanie  komisji jest fakultatywne w przypadku wartości zamówienia poniżej kwot określonych w art. 11 ust. 8 Ustawy, Wydział Zamawiający sam realizuje postępowanie o udzielenie zamówienia, jednakże dokumentację postępowania przekazuje do wglądu Referatowi Zamówień Publicznych, który przygotowuje ogłoszenie o udzieleniu zamówienia w Biuletynie Zamówień Publicznych. Uprawniony do podpisywania dokumentacji w niniejszym przypadku jest resortowy Zastępca Prezydenta Miasta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ydział Zamawiający składa w </w:t>
      </w:r>
      <w:r>
        <w:rPr>
          <w:rFonts w:cs="Book Antiqua" w:ascii="Book Antiqua" w:hAnsi="Book Antiqua"/>
          <w:color w:val="000000"/>
          <w:sz w:val="22"/>
          <w:szCs w:val="22"/>
        </w:rPr>
        <w:t>Referacie Zamówień Publicznych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wniosek</w:t>
      </w:r>
      <w:r>
        <w:rPr>
          <w:rFonts w:cs="Book Antiqua" w:ascii="Book Antiqua" w:hAnsi="Book Antiqua"/>
          <w:sz w:val="22"/>
          <w:szCs w:val="22"/>
        </w:rPr>
        <w:t xml:space="preserve"> o przygotowanie i przeprowadzenie  postępowania, zawierający niezbędne informacje do przeprowadzenia postępowania wraz z wzorem umowy. Kompletny wniosek zostaje złożony  w ZP (wraz z wszystkimi wymaganymi podpisami), jeżeli występują w nim braki lub występują błędy, podlega zwrotowi do wydziału zamawiającego celem poprawy. Wniosek poprawny zostaje wpisany do rejestru zamówień publicznych i zostaje przekazany przez ZP do Prezydenta Miasta celem akceptacji rozpoczęcia przygotowania i przeprowadzenia danego postępowania.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zór umowy lub ogólne postanowienia umowy stanowiące potem załącznik do SIWZ winny być sprawdzone pod względem formalno – prawnym i podpisane przez Radcę Prawnego przed złożeniem wniosku przez Wydział Zamawiający do Referatu Zamówień Publicznych.     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Referat Zamówień Publicznych przedkłada Prezydentowi Miasta wniosek o przygotowanie i przeprowadzenie postępowania o udzielenie zamówienia publicznego, a w późniejszym etapie w przypadku opracowania przez Komisję przetargową SIWZ, także niniejszą SIWZ  celem akceptacji wszczęcia postępowania. 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kreśloną w projekcie umowy oraz wniosku o przygotowanie i przeprowadzenie postępowania o udzielenie zamówienia publicznego stawkę VAT Wydział Zamawiający konsultuje z Wydziałem Finansowym Urzędu</w:t>
      </w:r>
      <w:r>
        <w:rPr>
          <w:rFonts w:cs="Book Antiqua" w:ascii="Book Antiqua" w:hAnsi="Book Antiqua"/>
          <w:color w:val="000000"/>
          <w:sz w:val="22"/>
        </w:rPr>
        <w:t xml:space="preserve">.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Umowa zawarta w wyniku postępowania o zamówienie publiczne musi być zgodna z projektem umowy lub ogólnymi postanowieniami umowy stanowiącymi integralną część SIWZ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</w:rPr>
        <w:t>W Urzędzie Miejskim zadania Zamawiającego wynikające z Ustawy dotyczące przyjmowania, deponowania i zwrotów wadium oraz zabezpieczenia należytego wykonania umowy w formach innych niż pieniądz reguluje instrukcja nr 2 i 3</w:t>
      </w:r>
      <w:r>
        <w:rPr>
          <w:rFonts w:cs="Book Antiqua" w:ascii="Book Antiqua" w:hAnsi="Book Antiqua"/>
          <w:color w:val="FF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stanowiąca załącznik do niniejszego Regulaminu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</w:rPr>
        <w:t xml:space="preserve">Referat Zamówień Publicznych informuje Wydział Finansowy o konieczności przyjmowania wadium w formie pieniężnej, co następuje przelewem na rachunek Zamawiającego, ZP wyznacza termin w jakim Wydział Finansowy powinien poinformować w formie pisemnej o wniesieniu wadium przez Wykonawców.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Zwrot wadium w formie gwarancji ubezpieczeniowych oraz bankowych i innych formach oraz zwrot wadium w formie pieniężnej przez Wydział Finansowy Urzędu następuje na pisemny wniosek  Referatu Zamówień Publicznych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/>
      </w:pPr>
      <w:r>
        <w:rPr>
          <w:rFonts w:cs="Book Antiqua" w:ascii="Book Antiqua" w:hAnsi="Book Antiqua"/>
          <w:color w:val="000000"/>
          <w:sz w:val="22"/>
        </w:rPr>
        <w:t>Referat Zamówień Publicznych przekazuje Wydziałowi Zamawiającemu pismo o możliwości podpisania umowy po upływie terminów na wniesienie odwołania. Wydział Zamawiający wzywa Wykonawcę do podpisania umowy i wniesienia zabezpieczenia należytego zabezpieczenia umowy. Wydziały Zamawiające zobowiązane są do kontroli prawidłowości rachunkowej określenia wysokości zabezpieczenia należytego wykonania umowy oraz terminów deponowania zabezpieczenia należytego wykonania umowy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Po podpisaniu umowy Wydział Zamawiający zobowiązany jest do przekazania kserokopii umowy celem przekazania ogłoszenia o udzieleniu zamówienia i zwolnienia wadium wykonawcy, który złożył ofertę najkorzystniejszą. 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ind w:left="195" w:hanging="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bowiązek składania oświadczeń o zaistnieniu lub braku przesłanek do wyłączenia się z postępowania o udzielnie zamówienia publicznego składają: członkowie komisji przetargowej i osoby zastępujące je w czynnościach, powołani biegli, osoby trzecie uczestniczące w pracach komisji, osoby podpisujące umowę o zamówienie publiczne oraz inne osoby wykonujące czynności w postępowaniu o udzielenie zamówienia. Brak obowiązku składania oświadczeń o zaistnieniu lub braku przesłanek do wyłączenia się z postępowania dotyczy osób wykonujących wyłącznie czynności przygotowawcze do postępowania objęte rozdziałem II ustawy Prawo zamówień publicznych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sz w:val="24"/>
        </w:rPr>
      </w:pPr>
      <w:r>
        <w:rPr>
          <w:rFonts w:cs="Book Antiqua" w:ascii="Book Antiqua" w:hAnsi="Book Antiqua"/>
          <w:i w:val="false"/>
          <w:sz w:val="24"/>
        </w:rPr>
        <w:t>IV.  Kompetencje do podpisywania dokumentów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620" w:leader="none"/>
          <w:tab w:val="left" w:pos="414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Dokumenty, które zgodnie z Ustawą winien podpisać Zamawiający w odniesieniu do zamówień publicznych organizowanych w Urzędzie Miejskim podpisuje Prezydent Miasta </w:t>
      </w:r>
      <w:r>
        <w:rPr>
          <w:rFonts w:cs="Arial" w:ascii="Book Antiqua" w:hAnsi="Book Antiqua"/>
          <w:sz w:val="22"/>
        </w:rPr>
        <w:t>lub Z-ca Prezydenta Miasta, któremu powierzono nadzór nad kontrolą ZP</w:t>
      </w:r>
      <w:r>
        <w:rPr>
          <w:rFonts w:cs="Book Antiqua" w:ascii="Book Antiqua" w:hAnsi="Book Antiqua"/>
          <w:sz w:val="22"/>
        </w:rPr>
        <w:t>, z zastrzeżeniem Część III pkt 9 w niniejszego regulaminu,  a w szczególności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wiadomienia do Prezesa Urzędu Zamówień Publicznych o wszczęciu zamówienia z wolnej ręki na podstawie art. 67 ust 1 zgodnie z art. 67 ust 2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/>
      </w:pPr>
      <w:r>
        <w:rPr>
          <w:rFonts w:cs="Book Antiqua" w:ascii="Book Antiqua" w:hAnsi="Book Antiqua"/>
          <w:sz w:val="22"/>
        </w:rPr>
        <w:t>wniosek o przygotowanie i przeprowadzenie  postępowania i SIWZ lub informacje niezbędne do wszczęcia postępowania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proszenie do negocjacji w trybie zamówienia z wolnej ręki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cyzję powołującą Komisję Przetargową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/>
      </w:pPr>
      <w:r>
        <w:rPr>
          <w:rFonts w:cs="Book Antiqua" w:ascii="Book Antiqua" w:hAnsi="Book Antiqua"/>
          <w:color w:val="000000"/>
          <w:sz w:val="22"/>
        </w:rPr>
        <w:t>zgodę na wybór trybu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zmianę treści SIWZ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głoszenie o planowanych zamówieniach publicznych zgodnie z art. 13 Ustawy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prawozdanie z udzielonych zamówień publicznych zgodnie z art. 98 Ustawy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wykluczenie wykonawcy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odrzucenie oferty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wybór Wykonawcy lub informację o unieważnieniu postępowania 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/>
      </w:pPr>
      <w:r>
        <w:rPr>
          <w:rFonts w:cs="Book Antiqua" w:ascii="Book Antiqua" w:hAnsi="Book Antiqua"/>
          <w:color w:val="000000"/>
          <w:sz w:val="22"/>
        </w:rPr>
        <w:t>informację w sprawie zatrzymania wadium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opozycję przeciw przystąpieniu innego wykonawcy do odwołania, jeśli jest podstawa udowodnienia, że przystępujący nie ma interesu w uzyskaniu rozstrzygnięcia na korzyść strony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odpowiedź na odwołanie,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245" w:leader="none"/>
        </w:tabs>
        <w:autoSpaceDE w:val="true"/>
        <w:spacing w:lineRule="auto" w:line="360"/>
        <w:ind w:left="960" w:hanging="45"/>
        <w:jc w:val="both"/>
        <w:rPr/>
      </w:pPr>
      <w:r>
        <w:rPr>
          <w:rFonts w:cs="Book Antiqua" w:ascii="Book Antiqua" w:hAnsi="Book Antiqua"/>
          <w:sz w:val="22"/>
        </w:rPr>
        <w:t>protokół postępowania o zamówienie publiczne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true"/>
        <w:spacing w:lineRule="auto" w:line="360"/>
        <w:ind w:left="9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inne niż w/w korespondencja między Zamawiającym a Wykonawcą o charakterze istotnym w postępowaniach o zamówienie publiczne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90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>W postępowaniach o udzielenie zamówień publicznych organizowanych przez Urząd Miejski w Świętochłowicach Kierownik Referatu</w:t>
      </w:r>
      <w:r>
        <w:rPr>
          <w:rFonts w:cs="Book Antiqua" w:ascii="Book Antiqua" w:hAnsi="Book Antiqua"/>
          <w:color w:val="FF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Zamówień Publicznych</w:t>
      </w:r>
      <w:r>
        <w:rPr>
          <w:rFonts w:cs="Book Antiqua" w:ascii="Book Antiqua" w:hAnsi="Book Antiqua"/>
          <w:sz w:val="22"/>
        </w:rPr>
        <w:t xml:space="preserve"> podpisuje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proszenie do składania ofert wstępnych i ostatecznych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yjaśnienia treści SIWZ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pismo o wyjaśnienie treści złożonych ofert w tym treści dokumentów potwierdzających spełnianie warunków udziału w postępowaniu  w postępowaniach o zamówienie publiczne,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ismo o wyjaśnienie elementów oferty mających wpływ na wysokość ceny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ezwanie do uzupełnienia dokumentów w ofercie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formację o poprawieniu oczywistej omyłki pisarskiej oraz rachunkowej w postępowaniach o zamówienie publiczne oraz innych omyłek nie powodujących istotnych zmian w treści oferty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śbę o przedłużenie terminu związania ofertą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formację o przyjmowaniu wadium  w postępowaniach o zamówienie publiczne o wartości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formację w sprawie zwrotu wadium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formację potwierdzającą wycofanie przez Wykonawcę oferty przed terminem otwarcia ofert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formację o zwrocie oferty w postępowaniach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/>
      </w:pPr>
      <w:r>
        <w:rPr>
          <w:rFonts w:cs="Book Antiqua" w:ascii="Book Antiqua" w:hAnsi="Book Antiqua"/>
          <w:sz w:val="22"/>
        </w:rPr>
        <w:t>informację o przedłużeniu terminu związania ofertą i ważności wadiów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zawiadomienie wykonawców o wniesionym odwołaniu,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informację o powtórzeniu  czynności i dokonaniu czynności bezprawnie zaniechanej,  na podstawie wniesionej informacji o niezgodnej z przepisami ustawy czynności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formację dotyczącą wyznaczania terminu wglądu w dokumentację przetargową w postępowaniach o zamówienie publiczne,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inne niż w/w korespondencja między Zamawiającym a Wykonawcą o charakterze informacyjnym w postępowaniach o zamówienie publiczne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545" w:leader="none"/>
          <w:tab w:val="left" w:pos="1725" w:leader="none"/>
        </w:tabs>
        <w:autoSpaceDE w:val="true"/>
        <w:spacing w:lineRule="auto" w:line="360"/>
        <w:ind w:left="1155" w:hanging="3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informacje i pisma przewodnie kierowane do Prezesa Urzędu Zamówień Publicznych związane z postępowaniem odwoławczy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  <w:u w:val="single"/>
        </w:rPr>
        <w:t>3.Naczelnik Wydziału Zamawiającego</w:t>
      </w:r>
      <w:r>
        <w:rPr>
          <w:rFonts w:cs="Book Antiqua" w:ascii="Book Antiqua" w:hAnsi="Book Antiqua"/>
          <w:sz w:val="22"/>
        </w:rPr>
        <w:t xml:space="preserve"> podpisuje w szczegól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65" w:leader="none"/>
        </w:tabs>
        <w:autoSpaceDE w:val="true"/>
        <w:spacing w:lineRule="auto" w:line="360"/>
        <w:ind w:left="108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niosek o przygotowanie i przeprowadzenie postępowania – jako zatwierdzenie przedmiotu zamówienia i merytorycznych warunków postawionych Wykonawcom, a także wartości szacunkowej zamówienia i kryteriów udziału w postępowaniu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65" w:leader="none"/>
        </w:tabs>
        <w:autoSpaceDE w:val="true"/>
        <w:spacing w:lineRule="auto" w:line="360"/>
        <w:ind w:left="108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IWZ w zakresie przedmiotu zamówienia, jeżeli nie jest członkiem Komisji Przetargow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65" w:leader="none"/>
        </w:tabs>
        <w:autoSpaceDE w:val="true"/>
        <w:spacing w:lineRule="auto" w:line="360"/>
        <w:ind w:left="1080" w:hanging="15"/>
        <w:jc w:val="both"/>
        <w:rPr/>
      </w:pPr>
      <w:r>
        <w:rPr>
          <w:rFonts w:cs="Book Antiqua" w:ascii="Book Antiqua" w:hAnsi="Book Antiqua"/>
          <w:sz w:val="22"/>
        </w:rPr>
        <w:t xml:space="preserve">wyjaśnienia i modyfikacje treści SIWZ w zakresie merytorycznym przekazywane do ZP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65" w:leader="none"/>
        </w:tabs>
        <w:autoSpaceDE w:val="true"/>
        <w:spacing w:lineRule="auto" w:line="360"/>
        <w:ind w:left="1080" w:hanging="15"/>
        <w:jc w:val="both"/>
        <w:rPr/>
      </w:pPr>
      <w:r>
        <w:rPr>
          <w:rFonts w:cs="Book Antiqua" w:ascii="Book Antiqua" w:hAnsi="Book Antiqua"/>
          <w:sz w:val="22"/>
        </w:rPr>
        <w:t xml:space="preserve">wezwanie do stawienia się Wykonawcy w celu podpisania umowy i wezwanie do wniesienia zabezpieczenia należytego wykonania umowy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65" w:leader="none"/>
        </w:tabs>
        <w:autoSpaceDE w:val="true"/>
        <w:spacing w:lineRule="auto" w:line="360"/>
        <w:ind w:left="1080" w:hanging="15"/>
        <w:jc w:val="both"/>
        <w:rPr/>
      </w:pPr>
      <w:r>
        <w:rPr>
          <w:rFonts w:cs="Book Antiqua" w:ascii="Book Antiqua" w:hAnsi="Book Antiqua"/>
          <w:sz w:val="22"/>
        </w:rPr>
        <w:t xml:space="preserve">zawiadomienie do ZP o podpisaniu umowy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65" w:leader="none"/>
        </w:tabs>
        <w:autoSpaceDE w:val="true"/>
        <w:spacing w:lineRule="auto" w:line="360"/>
        <w:ind w:left="1080" w:hanging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wniosek o zwrot zabezpieczenia należytego wykonania umowy kierowany do </w:t>
      </w:r>
      <w:r>
        <w:rPr>
          <w:rFonts w:cs="Book Antiqua" w:ascii="Book Antiqua" w:hAnsi="Book Antiqua"/>
          <w:color w:val="000000"/>
          <w:sz w:val="22"/>
        </w:rPr>
        <w:t>Wydziału Finansowego Urzęd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 Antiqua" w:hAnsi="Book Antiqua" w:cs="Book Antiqua"/>
          <w:b/>
          <w:b/>
          <w:sz w:val="8"/>
        </w:rPr>
      </w:pPr>
      <w:r>
        <w:rPr>
          <w:rFonts w:cs="Book Antiqua" w:ascii="Book Antiqua" w:hAnsi="Book Antiqua"/>
          <w:b/>
          <w:sz w:val="8"/>
        </w:rPr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sz w:val="24"/>
          <w:u w:val="single"/>
        </w:rPr>
      </w:pPr>
      <w:r>
        <w:rPr>
          <w:rFonts w:cs="Book Antiqua" w:ascii="Book Antiqua" w:hAnsi="Book Antiqua"/>
          <w:i w:val="false"/>
          <w:sz w:val="24"/>
          <w:u w:val="single"/>
        </w:rPr>
        <w:t>V Funkcje Wydziału Zamawiająceg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 Antiqua" w:hAnsi="Book Antiqua" w:cs="Book Antiqua"/>
          <w:b/>
          <w:b/>
          <w:i/>
          <w:i/>
          <w:sz w:val="8"/>
          <w:u w:val="single"/>
        </w:rPr>
      </w:pPr>
      <w:r>
        <w:rPr>
          <w:rFonts w:cs="Book Antiqua" w:ascii="Book Antiqua" w:hAnsi="Book Antiqua"/>
          <w:b/>
          <w:i/>
          <w:sz w:val="8"/>
          <w:u w:val="single"/>
        </w:rPr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 xml:space="preserve">Naczelnik Wydziału Zamawiającego </w:t>
      </w:r>
      <w:r>
        <w:rPr>
          <w:rFonts w:cs="Book Antiqua" w:ascii="Book Antiqua" w:hAnsi="Book Antiqua"/>
          <w:sz w:val="22"/>
        </w:rPr>
        <w:t>odpowiada, w szczególności, za:</w:t>
      </w:r>
    </w:p>
    <w:p>
      <w:pPr>
        <w:pStyle w:val="Normal"/>
        <w:numPr>
          <w:ilvl w:val="1"/>
          <w:numId w:val="5"/>
        </w:numPr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łaściwy, zgodny z Ustawą opis i oszacowanie przedmiotu zamówienia,</w:t>
      </w:r>
    </w:p>
    <w:p>
      <w:pPr>
        <w:pStyle w:val="Normal"/>
        <w:numPr>
          <w:ilvl w:val="1"/>
          <w:numId w:val="5"/>
        </w:numPr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określenie kryteriów oceny ofert, które z wyjątkiem sytuacji szczególnych określonych w Ustawie, nie mogą dotyczyć właściwości Wykonawcy, a mogą jedynie odnosić się do przedmiotu zamówienia i określenie warunków udziału w postępowaniu oraz opisu sposobu dokonywania oceny spełniania tych warunków w sposób gwarantujący zachowanie uczciwej konkurencj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kreślenie, kwoty jaką Zamawiający zamierza przeznaczyć na finansowanie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uzyskanie pisemnego potwierdzenia na wniosku od Skarbnika Miasta zabezpieczenia kwoty niezbędnej na realizację zamówienia w budżecie miast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Book Antiqua" w:hAnsi="Book Antiqua" w:eastAsia="Arial Unicode MS" w:cs="Book Antiqua"/>
          <w:sz w:val="22"/>
        </w:rPr>
      </w:pPr>
      <w:r>
        <w:rPr>
          <w:rFonts w:eastAsia="Arial Unicode MS" w:cs="Book Antiqua" w:ascii="Book Antiqua" w:hAnsi="Book Antiqua"/>
          <w:sz w:val="22"/>
        </w:rPr>
        <w:t>zgodną z Ustawą ilość i dobór zaproszonych Wykonawców w przypadku zastosowania trybów negocjacyj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80" w:leader="none"/>
        </w:tabs>
        <w:autoSpaceDE w:val="true"/>
        <w:spacing w:lineRule="auto" w:line="360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opracowanie i zatwierdzenie wniosku o przygotowanie i przeprowadzenia postępowania wraz z wzorem umowy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/>
      </w:pPr>
      <w:r>
        <w:rPr>
          <w:rFonts w:eastAsia="Arial Unicode MS" w:cs="Book Antiqua" w:ascii="Book Antiqua" w:hAnsi="Book Antiqua"/>
          <w:sz w:val="22"/>
        </w:rPr>
        <w:t>udzielanie wyjaśnień dotyczących treści zatwierdzonej SIWZ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Book Antiqua" w:hAnsi="Book Antiqua" w:eastAsia="Arial Unicode MS" w:cs="Book Antiqua"/>
          <w:sz w:val="22"/>
        </w:rPr>
      </w:pPr>
      <w:r>
        <w:rPr>
          <w:rFonts w:eastAsia="Arial Unicode MS" w:cs="Book Antiqua" w:ascii="Book Antiqua" w:hAnsi="Book Antiqua"/>
          <w:sz w:val="22"/>
        </w:rPr>
        <w:t>wezwanie Wykonawców do stawienia się celem podpisania umowy i niesienia należytego zabezpieczen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adzór nad przechowywaniem ofert najkorzystniejszych wybranych w postępowaniu o udzielenie zamówienia publiczn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wrotu zabezpieczenia należytego wykonania umow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 Jeżeli Naczelnik Wydziału Zamawiającego nie uczestniczy w pracach Komisji przetargowej, to dokonuje akceptacji SIWZ pod względem merytoryczny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Book Antiqua" w:ascii="Book Antiqua" w:hAnsi="Book Antiqua"/>
          <w:i w:val="false"/>
          <w:color w:val="000000"/>
          <w:sz w:val="24"/>
        </w:rPr>
        <w:t>VI. Funkcje Referatu Zamówień Publicznych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357"/>
        <w:jc w:val="both"/>
        <w:rPr/>
      </w:pPr>
      <w:r>
        <w:rPr>
          <w:rFonts w:cs="Book Antiqua" w:ascii="Book Antiqua" w:hAnsi="Book Antiqua"/>
          <w:sz w:val="22"/>
        </w:rPr>
        <w:t>Wszystkie zamówienia w trybie ustawy Prawo zamówień publicznych, realizowane i planowane przez pracowników Urzędu Miejskiego, dokonywane są za pośrednictwem Referatu Zamówień Publicznych. Wyjątek stanowią postępowania o udzielenie zamówienia publicznego w trybie z wolnej ręki – zamówienia dodatkowe i uzupełniające realizowane są przez Wydział Zamawiający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357"/>
        <w:jc w:val="both"/>
        <w:rPr/>
      </w:pPr>
      <w:r>
        <w:rPr>
          <w:rFonts w:cs="Book Antiqua" w:ascii="Book Antiqua" w:hAnsi="Book Antiqua"/>
          <w:sz w:val="22"/>
        </w:rPr>
        <w:t>Do zadań instruktażowych Referatu należą w szczególności:</w:t>
      </w:r>
    </w:p>
    <w:p>
      <w:pPr>
        <w:pStyle w:val="Normal"/>
        <w:widowControl w:val="false"/>
        <w:spacing w:lineRule="auto" w:line="360"/>
        <w:ind w:left="720" w:hanging="363"/>
        <w:jc w:val="both"/>
        <w:rPr/>
      </w:pPr>
      <w:r>
        <w:rPr>
          <w:rFonts w:cs="Book Antiqua" w:ascii="Book Antiqua" w:hAnsi="Book Antiqua"/>
          <w:sz w:val="22"/>
        </w:rPr>
        <w:t>a)</w:t>
        <w:tab/>
        <w:t>prowadzenie szkoleń dla pracowników Urzędu Miejskiego, jednostek organizacyjnych, podmiotów prawa publicznego  z zakresu stosowania Ustawy,</w:t>
      </w:r>
    </w:p>
    <w:p>
      <w:pPr>
        <w:pStyle w:val="Normal"/>
        <w:spacing w:lineRule="auto" w:line="360"/>
        <w:ind w:left="72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)</w:t>
        <w:tab/>
        <w:t>aktualizowanie i udostępnianie wzorów dokumentacji na potrzeby Wydziałów Zamawiających.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3. W każdym postępowaniu o udzielenie zamówienia publicznego w trybie ustawy Prawo zamówień </w:t>
      </w:r>
      <w:r>
        <w:rPr>
          <w:rFonts w:cs="Book Antiqua" w:ascii="Book Antiqua" w:hAnsi="Book Antiqua"/>
          <w:color w:val="000000"/>
          <w:sz w:val="22"/>
        </w:rPr>
        <w:t>publicznych prowadzonym w Urzędzie Miejskim uczestniczy pracownik Referatu Zamówień Publicznych z zastrzeżeniem postępowań o udzielenie zamówienia publicznego w trybie zamówienia z wolnej ręki - zamówień dodatkowych i uzupełniających przeprowadzanych przez Wydział Zamawiający.</w:t>
      </w:r>
      <w:r>
        <w:rPr>
          <w:rFonts w:cs="Book Antiqua" w:ascii="Book Antiqua" w:hAnsi="Book Antiqua"/>
          <w:color w:val="FF0000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4. Dokumenty dotyczące postępowania o udzielenie zamówienia w Urzędzie Miejskim, w tym: decyzja o powołaniu Komisji Przetargowej, protokół z postępowania, umowa oznacza się numerem nadanym przez </w:t>
      </w:r>
      <w:r>
        <w:rPr>
          <w:rFonts w:cs="Book Antiqua" w:ascii="Book Antiqua" w:hAnsi="Book Antiqua"/>
          <w:color w:val="000000"/>
          <w:sz w:val="22"/>
        </w:rPr>
        <w:t xml:space="preserve">Referat Zamówień Publicznych. </w:t>
      </w:r>
      <w:r>
        <w:rPr>
          <w:rFonts w:cs="Book Antiqua" w:ascii="Book Antiqua" w:hAnsi="Book Antiqua"/>
          <w:sz w:val="22"/>
        </w:rPr>
        <w:t>Wniosek o przygotowanie i przeprowadzenie postępowania podlega sprawdzeniu przez ZP. W przypadku wystąpienia błędów wniosek przekazywany do Wydziału Zamawiającego celem poprawy. Poprawny wniosek zostaje zaakceptowany przez ZP i przekazany do akceptacji Prezydentowi Miasta.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5. Dokumentację i nadzór nad terminami podania do publicznej wiadomości ogłoszeń w sprawach dotyczących zamówień publicznych w siedzibie Zamawiającego, na stronie internetowej, w Biuletynie Zamówień Publicznych oraz w Dzienniku Urzędowym Unii Europejskiej prowadzi dla Urzędu Miejskiego </w:t>
      </w:r>
      <w:r>
        <w:rPr>
          <w:rFonts w:cs="Book Antiqua" w:ascii="Book Antiqua" w:hAnsi="Book Antiqua"/>
          <w:color w:val="000000"/>
          <w:sz w:val="22"/>
        </w:rPr>
        <w:t>Referat Zamówień Publicznych.</w:t>
      </w:r>
      <w:r>
        <w:rPr>
          <w:rFonts w:cs="Book Antiqua" w:ascii="Book Antiqua" w:hAnsi="Book Antiqua"/>
          <w:sz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6. W przypadku wniesienia zapytania do SIWZ w zakresie merytorycznym prowadzonego  postępowania o udzielenie zamówienia publicznego, odpowiedź przygotowuje Wydział Zamawiający i kieruje ją do </w:t>
      </w:r>
      <w:r>
        <w:rPr>
          <w:rFonts w:cs="Book Antiqua" w:ascii="Book Antiqua" w:hAnsi="Book Antiqua"/>
          <w:color w:val="000000"/>
          <w:sz w:val="22"/>
        </w:rPr>
        <w:t>Referatu Zamówień Publicznych</w:t>
      </w:r>
      <w:r>
        <w:rPr>
          <w:rFonts w:cs="Book Antiqua" w:ascii="Book Antiqua" w:hAnsi="Book Antiqua"/>
          <w:sz w:val="22"/>
        </w:rPr>
        <w:t xml:space="preserve"> celem wysłania do Wykonawców mając na względzie ustawowe terminy załatwiania tych spraw.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7. W przypadku określonym Ustawą, kiedy Zamawiający zwołuje zebranie wszystkich Wykonawców w celu wyjaśnienia wątpliwości dotyczących treści specyfikacji istotnych warunków zamówienia, uczestnikiem takiego zebrania musi być pracownik Referatu Zamówień Publicznych.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 xml:space="preserve">8. W przypadkach określonych Ustawą i przepisami wykonawczymi </w:t>
      </w:r>
      <w:r>
        <w:rPr>
          <w:rFonts w:cs="Book Antiqua" w:ascii="Book Antiqua" w:hAnsi="Book Antiqua"/>
          <w:color w:val="000000"/>
          <w:sz w:val="22"/>
        </w:rPr>
        <w:t xml:space="preserve">Referat Zamówień Publicznych </w:t>
      </w:r>
      <w:r>
        <w:rPr>
          <w:rFonts w:cs="Book Antiqua" w:ascii="Book Antiqua" w:hAnsi="Book Antiqua"/>
          <w:sz w:val="22"/>
        </w:rPr>
        <w:t xml:space="preserve">w porozumieniu z Wydziałem Zamawiającym przygotowuje przed wszczęciem postępowania projekt zawiadomienia do Prezesa Urzędu Zamówień Publicznych, w szczególności dotyczącego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16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stosowania trybu negocjacji z ogłoszeniem w przypadku jeżeli wartość zamówienia na roboty budowlane przekracza wyrażoną w złotych równowartość kwoty € 20.000.000, a na dostawy lub usługi - € 10.000.000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  <w:tab w:val="left" w:pos="16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stosowania dialogu konkurencyjnego w przypadku jeśli wartość zamówienia na roboty budowlane przekracza wyrażoną w złotych równowartość kwoty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00" w:leader="none"/>
        </w:tabs>
        <w:autoSpaceDE w:val="true"/>
        <w:spacing w:lineRule="auto" w:line="360"/>
        <w:ind w:left="90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€</w:t>
      </w: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20.000.000, a na dostawy lub usługi - € 10.000.000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stosowania trybu negocjacji bez ogłoszenia w przypadku, jeżeli wartość zamówienia przekracza wyrażoną w złotych równowartość kwoty określoną w przepisach rozporządzenia wydanego na podstawie art. 11 ust 8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stosowania trybu z wolnej ręki w przypadku, jeżeli wartość zamówienia przekracza wyrażoną dla dostaw i usług równowartość kwoty określonej w przepisach rozporządzenia wydanego na podstawie art. 11 ust 8 na zasadach określonych w art. 67 ust 1 Ustawy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miaru zawarcia umowy, której przed</w:t>
        <w:softHyphen/>
        <w:t>miotem są świadczenia okresowe lub ciągłe, na okres dłuższy niż 4 lata, jeżeli wartość zamówienia przekracza wyrażoną w złotych równowartość kwoty określoną w przepisach rozporządzenia wydanego na podstawie art. 11 ust 8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warcia umowy ramowej na okres dłuższy niż 4 lat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stanowienia dynamicznego systemu zakupów na okres dłuższy niż 4 lat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true"/>
        <w:spacing w:lineRule="auto" w:line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ponadto w terminach przewidzianych Ustawą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</w:rPr>
        <w:t>zawiadomienia Prezesa Urzędu oraz Komisji Europejskiej o odrzuceniu ofert, które według Zamawiającego zawierały rażąco niską cenę w przypadku, jeżeli jedynym kryterium wyboru oferty była cena, a wartość zamówienia jest równa lub przekracza kwoty określone w przepisach wydanych na podstawie art. 11 ust 8 pzp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 Antiqua" w:ascii="Book Antiqua" w:hAnsi="Book Antiqua"/>
          <w:sz w:val="22"/>
        </w:rPr>
        <w:t>9</w:t>
      </w:r>
      <w:r>
        <w:rPr>
          <w:rFonts w:cs="Book Antiqua" w:ascii="Book Antiqua" w:hAnsi="Book Antiqua"/>
          <w:color w:val="000000"/>
          <w:sz w:val="22"/>
        </w:rPr>
        <w:t>. Kierownik Referatu Zamówień Publicznych w stosunku do zamówień przeprowadzanych w Urzędzie Miejskim odpowiada w szczególności z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40" w:leader="none"/>
        </w:tabs>
        <w:autoSpaceDE w:val="true"/>
        <w:spacing w:lineRule="auto" w:line="36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eastAsia="Book Antiqua"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nadzór nad publikacją ogłoszeń o postępowaniach o zamówienie publiczne we wszystkich formach wymaganych Ustawą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40" w:leader="none"/>
        </w:tabs>
        <w:autoSpaceDE w:val="true"/>
        <w:spacing w:lineRule="auto" w:line="36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eastAsia="Book Antiqua"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 xml:space="preserve">przygotowanie i weryfikację SIWZ pod względem prawidłowości stosowania Ustawy, dokumentów wymaganych od Wykonawców, kryteriów i zasad oceny ofert pod względem formalno - prawnym. 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40" w:leader="none"/>
        </w:tabs>
        <w:autoSpaceDE w:val="true"/>
        <w:spacing w:lineRule="auto" w:line="36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nadzór nad  sporządzaną dokumentacją z postępowania o udzielenie zamówienia publicznego. 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  <w:tab w:val="left" w:pos="84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color w:val="000000"/>
          <w:sz w:val="22"/>
        </w:rPr>
        <w:t>Wszelkie czynności związane z odwołaniami prowadzi Referat Zamówień Publicznych w porozumieniu z Wydziałem Zamawiającym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  <w:tab w:val="left" w:pos="840" w:leader="none"/>
        </w:tabs>
        <w:autoSpaceDE w:val="true"/>
        <w:spacing w:lineRule="auto" w:line="360"/>
        <w:jc w:val="both"/>
        <w:rPr/>
      </w:pPr>
      <w:r>
        <w:rPr>
          <w:rFonts w:cs="Book Antiqua" w:ascii="Book Antiqua" w:hAnsi="Book Antiqua"/>
          <w:color w:val="000000"/>
          <w:sz w:val="22"/>
        </w:rPr>
        <w:t>Referat Zamówień Publicznych</w:t>
      </w:r>
      <w:r>
        <w:rPr>
          <w:rFonts w:cs="Book Antiqua" w:ascii="Book Antiqua" w:hAnsi="Book Antiqua"/>
          <w:color w:val="FF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prowadzi następujące rejestry:</w:t>
      </w:r>
    </w:p>
    <w:p>
      <w:pPr>
        <w:pStyle w:val="TextBody"/>
        <w:jc w:val="both"/>
        <w:rPr/>
      </w:pPr>
      <w:r>
        <w:rPr>
          <w:rFonts w:cs="Times New Roman" w:ascii="Book Antiqua" w:hAnsi="Book Antiqua"/>
        </w:rPr>
        <w:t xml:space="preserve">a) Rejestr postępowań o udzielenie zamówienia publicznego, przeprowadzonych </w:t>
        <w:br/>
        <w:t xml:space="preserve">w danym </w:t>
      </w:r>
      <w:r>
        <w:rPr>
          <w:rFonts w:cs="Times New Roman" w:ascii="Book Antiqua" w:hAnsi="Book Antiqua"/>
          <w:iCs/>
          <w:color w:val="000000"/>
        </w:rPr>
        <w:t>roku</w:t>
      </w:r>
      <w:r>
        <w:rPr>
          <w:rFonts w:cs="Times New Roman" w:ascii="Book Antiqua" w:hAnsi="Book Antiqua"/>
          <w:color w:val="000000"/>
        </w:rPr>
        <w:t>,</w:t>
      </w:r>
      <w:r>
        <w:rPr>
          <w:rFonts w:cs="Times New Roman" w:ascii="Book Antiqua" w:hAnsi="Book Antiqua"/>
        </w:rPr>
        <w:t xml:space="preserve"> zwierający co najmniej: nr postępowania o udzielenie zamówienia publicznego, nazwę zamówienia, informacje o zastosowanym trybie, wartość szacunkową zamówienia i wartość udzielonego zamówienia, nazwę wykonawcy, któremu udzielono zamówienia, datę wszczęcia postępowania, datę wyniku i datę udzielenia zamówienia.-prowadzony w formie pisemnej.</w:t>
      </w:r>
    </w:p>
    <w:p>
      <w:pPr>
        <w:pStyle w:val="TextBody"/>
        <w:jc w:val="both"/>
        <w:rPr/>
      </w:pPr>
      <w:r>
        <w:rPr>
          <w:rFonts w:cs="Times New Roman" w:ascii="Book Antiqua" w:hAnsi="Book Antiqua"/>
        </w:rPr>
        <w:t>b) Rejestr umów zawartych w wyniku przeprowadzonego postępowania o udzielenie zamówienia publicznego, zawierający co najmniej nr postępowania o udzielenie  zamówienia publicznego, nazwę zamówienia, informacje o zastosowanym trybie, nazwę wykonawcy, któremu udzielono zamówienia, datę wyniku i datę udzielenia zamówienia, prowadzony w formie elektronicznej.</w:t>
      </w:r>
    </w:p>
    <w:p>
      <w:pPr>
        <w:pStyle w:val="TextBody"/>
        <w:widowControl w:val="false"/>
        <w:tabs>
          <w:tab w:val="clear" w:pos="708"/>
          <w:tab w:val="left" w:pos="540" w:leader="none"/>
          <w:tab w:val="left" w:pos="840" w:leader="none"/>
        </w:tabs>
        <w:ind w:left="1944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color w:val="000000"/>
          <w:sz w:val="24"/>
        </w:rPr>
      </w:pPr>
      <w:r>
        <w:rPr>
          <w:rFonts w:cs="Book Antiqua" w:ascii="Book Antiqua" w:hAnsi="Book Antiqua"/>
          <w:i w:val="false"/>
          <w:color w:val="000000"/>
          <w:sz w:val="24"/>
        </w:rPr>
        <w:t>VII. Nadzór i realizacja umowy</w:t>
      </w:r>
    </w:p>
    <w:p>
      <w:pPr>
        <w:pStyle w:val="Normal"/>
        <w:widowControl w:val="false"/>
        <w:numPr>
          <w:ilvl w:val="6"/>
          <w:numId w:val="15"/>
        </w:numPr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ind w:left="360" w:right="183" w:hanging="18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Nadzór i realizacja umowy należy do obowiązków Wydziału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right="183" w:hanging="0"/>
        <w:jc w:val="both"/>
        <w:rPr/>
      </w:pPr>
      <w:r>
        <w:rPr>
          <w:rFonts w:cs="Book Antiqua" w:ascii="Book Antiqua" w:hAnsi="Book Antiqua"/>
          <w:sz w:val="22"/>
        </w:rPr>
        <w:t xml:space="preserve">1.1. Powyższe nie ogranicza uprawnień i obowiązków w zakresie nadzoru i kontroli przez inne Wydziały wynikających z odrębnych przepisów a wymaganych Statutem Miasta </w:t>
      </w:r>
      <w:r>
        <w:rPr>
          <w:rFonts w:cs="Book Antiqua" w:ascii="Book Antiqua" w:hAnsi="Book Antiqua"/>
          <w:color w:val="000000"/>
          <w:sz w:val="22"/>
        </w:rPr>
        <w:t>i Regulaminem Organizacyjnym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left="540" w:right="183" w:hanging="360"/>
        <w:jc w:val="both"/>
        <w:rPr/>
      </w:pPr>
      <w:r>
        <w:rPr>
          <w:rFonts w:cs="Book Antiqua" w:ascii="Book Antiqua" w:hAnsi="Book Antiqua"/>
          <w:color w:val="000000"/>
          <w:sz w:val="22"/>
        </w:rPr>
        <w:t>2.</w:t>
        <w:tab/>
        <w:t>Wydział Zamawiający zobowiązany jest do rejestrowania wszelkich uchybień po stronie wykonawcy, związanych z realizacją umowy o zamówienie publiczne. W przypadku stwierdzenia uchybień, które w myśl postanowień umowy stanowią podstawę do nałożenia kar umownych lub wyciągnięcia innego rodzaju konsekwencji, podejmuje on niezbędne działania. Nie podjęcie działań skutkuje wyciągnięciem konsekwencji służbowych.</w:t>
      </w:r>
    </w:p>
    <w:p>
      <w:pPr>
        <w:pStyle w:val="Tekstblokowy1"/>
        <w:rPr/>
      </w:pPr>
      <w:r>
        <w:rPr>
          <w:rFonts w:cs="Book Antiqua" w:ascii="Book Antiqua" w:hAnsi="Book Antiqua"/>
        </w:rPr>
        <w:t>3.</w:t>
        <w:tab/>
        <w:t xml:space="preserve">Wydziały Zamawiające zobowiązane są do zgłaszania w Referacie Zamówień Publicznych sytuacji, gdy wobec wykonawców, którzy wyrządzili szkodę Gminie  Świętochłowice lub innemu zamawiającemu nie wykonując zamówienia lub wykonując je z nienależytą starannością zapadły prawomocne orzeczenia sądów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spacing w:lineRule="auto" w:line="360"/>
        <w:ind w:right="183" w:hanging="0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sz w:val="24"/>
        </w:rPr>
      </w:pPr>
      <w:r>
        <w:rPr>
          <w:rFonts w:cs="Book Antiqua" w:ascii="Book Antiqua" w:hAnsi="Book Antiqua"/>
          <w:i w:val="false"/>
          <w:sz w:val="24"/>
        </w:rPr>
        <w:t>VIII. Nadzór i kontrol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500" w:leader="none"/>
          <w:tab w:val="left" w:pos="540" w:leader="none"/>
        </w:tabs>
        <w:spacing w:lineRule="auto" w:line="360"/>
        <w:ind w:left="540" w:right="183" w:hanging="0"/>
        <w:jc w:val="both"/>
        <w:rPr/>
      </w:pPr>
      <w:r>
        <w:rPr>
          <w:rFonts w:cs="Book Antiqua" w:ascii="Book Antiqua" w:hAnsi="Book Antiqua"/>
          <w:color w:val="000000"/>
          <w:sz w:val="22"/>
        </w:rPr>
        <w:t>Prezydent Miasta przy pomocy Referatu Zamówień Publicznych nadzoruje system zamówień publicznych w Urzędzie Miejskim , w szczególności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60" w:leader="none"/>
          <w:tab w:val="left" w:pos="500" w:leader="none"/>
        </w:tabs>
        <w:spacing w:lineRule="auto" w:line="360"/>
        <w:ind w:left="0"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pracowuje i upowszechnia wzorce postępowania przy udzieleniu zamówień, publicznych, wzorcowe kryteria oceny ofert, wzory druków, protokołów, ogólne warunki umów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60" w:leader="none"/>
          <w:tab w:val="left" w:pos="500" w:leader="none"/>
        </w:tabs>
        <w:spacing w:lineRule="auto" w:line="360"/>
        <w:ind w:left="0" w:right="183" w:firstLine="1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gromadzi informacje o planach zamówień publicznych,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60" w:leader="none"/>
          <w:tab w:val="left" w:pos="500" w:leader="none"/>
        </w:tabs>
        <w:spacing w:lineRule="auto" w:line="360"/>
        <w:ind w:left="0" w:right="183" w:firstLine="1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opracowuje i koordynuje program szkoleń dotyczący zamówień publicznych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60" w:leader="none"/>
          <w:tab w:val="left" w:pos="500" w:leader="none"/>
        </w:tabs>
        <w:spacing w:lineRule="auto" w:line="360"/>
        <w:ind w:left="0" w:right="183" w:firstLine="15"/>
        <w:jc w:val="both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organizuje i koordynuje wg potrzeb ewentualną współpracę ponadgminną w sprawach związanych z zamówieniami publicznymi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360" w:leader="none"/>
          <w:tab w:val="left" w:pos="500" w:leader="none"/>
        </w:tabs>
        <w:spacing w:lineRule="auto" w:line="360"/>
        <w:ind w:left="0" w:right="183" w:firstLine="1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upowszechnia publikacje dydaktyczne, akty prawne dotyczące zamówień, ich nowelizację i obowiązujące interpretacje.</w:t>
      </w:r>
    </w:p>
    <w:p>
      <w:pPr>
        <w:pStyle w:val="TextBodyIndent"/>
        <w:numPr>
          <w:ilvl w:val="0"/>
          <w:numId w:val="6"/>
        </w:numPr>
        <w:tabs>
          <w:tab w:val="left" w:pos="540" w:leader="none"/>
          <w:tab w:val="left" w:pos="993" w:leader="none"/>
          <w:tab w:val="left" w:pos="1260" w:leader="none"/>
        </w:tabs>
        <w:spacing w:lineRule="auto" w:line="360"/>
        <w:ind w:left="540" w:right="183" w:hanging="3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a podstawie protokołu z podjętych czynności kontrolnych Prezydent Miasta może stwierdzić, iż czynność Komisji Przetargowej została podjęta z naruszeniem prawa, stwierdzić jej nieważność i nakazać jej powtórzenie.</w:t>
      </w:r>
    </w:p>
    <w:p>
      <w:pPr>
        <w:pStyle w:val="TextBodyIndent"/>
        <w:numPr>
          <w:ilvl w:val="0"/>
          <w:numId w:val="6"/>
        </w:numPr>
        <w:tabs>
          <w:tab w:val="left" w:pos="540" w:leader="none"/>
          <w:tab w:val="left" w:pos="993" w:leader="none"/>
        </w:tabs>
        <w:spacing w:lineRule="auto" w:line="360"/>
        <w:ind w:left="540" w:right="183" w:hanging="311"/>
        <w:jc w:val="both"/>
        <w:rPr/>
      </w:pPr>
      <w:r>
        <w:rPr>
          <w:rFonts w:cs="Book Antiqua" w:ascii="Book Antiqua" w:hAnsi="Book Antiqua"/>
          <w:sz w:val="22"/>
        </w:rPr>
        <w:t xml:space="preserve">W przypadku konieczności unieważnienia postępowania o udzielenie zamówienia publicznego na podstawie art. 93 ust.1 pkt 7 Ustawy Prezydent Miasta w celu przygotowania i prowadzenia postępowania w tej samej sprawie, może powołac Komisję w zmienionym składzie. </w:t>
      </w:r>
      <w:r>
        <w:rPr>
          <w:rFonts w:cs="Book Antiqua" w:ascii="Book Antiqua" w:hAnsi="Book Antiqua"/>
          <w:i/>
          <w:sz w:val="22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left" w:pos="540" w:leader="none"/>
          <w:tab w:val="left" w:pos="993" w:leader="none"/>
        </w:tabs>
        <w:spacing w:lineRule="auto" w:line="360"/>
        <w:ind w:left="540" w:right="183" w:hanging="3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dy postępowanie unieważnia się na podstawie art. 93 ust. 1 pkt 7 Ustawy, po zakończeniu postępowania Prezydent Miasta może wszcząć kontrolę w celu zbadania wad postępowania i ustalenia osób odpowiedzialnych.</w:t>
      </w:r>
    </w:p>
    <w:p>
      <w:pPr>
        <w:pStyle w:val="TextBodyIndent"/>
        <w:tabs>
          <w:tab w:val="left" w:pos="540" w:leader="none"/>
          <w:tab w:val="left" w:pos="993" w:leader="none"/>
        </w:tabs>
        <w:spacing w:lineRule="auto" w:line="360"/>
        <w:ind w:left="540" w:right="183" w:hanging="311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1"/>
        <w:spacing w:lineRule="auto" w:line="360"/>
        <w:jc w:val="both"/>
        <w:rPr>
          <w:rFonts w:ascii="Book Antiqua" w:hAnsi="Book Antiqua" w:cs="Book Antiqua"/>
          <w:i w:val="false"/>
          <w:i w:val="false"/>
          <w:color w:val="000000"/>
          <w:sz w:val="24"/>
        </w:rPr>
      </w:pPr>
      <w:r>
        <w:rPr>
          <w:rFonts w:cs="Book Antiqua" w:ascii="Book Antiqua" w:hAnsi="Book Antiqua"/>
          <w:i w:val="false"/>
          <w:color w:val="000000"/>
          <w:sz w:val="24"/>
        </w:rPr>
        <w:t>IX. Przepisy końcow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true"/>
        <w:spacing w:lineRule="auto" w:line="360"/>
        <w:ind w:right="183" w:hanging="0"/>
        <w:jc w:val="both"/>
        <w:rPr/>
      </w:pPr>
      <w:r>
        <w:rPr>
          <w:rFonts w:cs="Book Antiqua" w:ascii="Book Antiqua" w:hAnsi="Book Antiqua"/>
          <w:sz w:val="22"/>
        </w:rPr>
        <w:t>Referat Zamówień Publicznych przechowuje rejestr zamówień publicznych i dokumentację przetargową przez okres 4 lat od dnia zakończenia postępowania o udzielenie zamówienia publicznego. Wydział Zamawiający przechowuje umowy zawarte w wyniku postępowania w trybie zamówień publicznych przez okres 10 lat od zakończenia realizacji umowy w sprawie  zamówienia publicznego w sposób gwarantujący ich nienaruszalność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 przypadkach wynikających z odrębnych przepisów czy umów dokumentacja przetargowa przechowywana może być dłuższy czasu.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łączniki: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/>
      </w:pPr>
      <w:r>
        <w:rPr>
          <w:rFonts w:cs="Book Antiqua" w:ascii="Book Antiqua" w:hAnsi="Book Antiqua"/>
          <w:sz w:val="22"/>
        </w:rPr>
        <w:t>- nr 1 - harmonogram planowanych wydatków na rok …….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 nr 2 Instrukcja postępowania przy przyjmowaniu zabezpieczeń należytego wykonania umowy wnoszonych w formie gwarancji ubezpieczeniowych/bankowych oraz innych przewidzianych przepisami Ustawy PZP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/>
      </w:pPr>
      <w:r>
        <w:rPr>
          <w:rFonts w:cs="Book Antiqua" w:ascii="Book Antiqua" w:hAnsi="Book Antiqua"/>
          <w:sz w:val="22"/>
        </w:rPr>
        <w:t>-  nr 3 Instrukcja postępowania przy przyjmowaniu wadium  wnoszonych w formie gwarancji ubezpieczeniowych/bankowych oraz innych przewidzianych przepisami Ustawy PZP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 nr 4 – regulamin działania komisji przetargowej w Urzędzie Miejskim w Świętochłowicach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- nr 5 – wniosek o przygotowanie i przeprowadzenie postępowania o udzielenie zamówienia publicznego 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 nr 6 – wniosek o powołanie Komisji Przetargowej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true"/>
        <w:spacing w:lineRule="auto" w:line="360"/>
        <w:ind w:right="18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 nr 7 – decyzja Prezydenta Miasta w sprawie powołania Komisji Przetargowej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right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</w:t>
      </w:r>
      <w:r>
        <w:rPr>
          <w:b/>
          <w:bCs/>
          <w:sz w:val="20"/>
        </w:rPr>
        <w:t>Załącznik nr 1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Świętochłowice  nr 332 z dnia 1.06.2010</w:t>
      </w:r>
    </w:p>
    <w:p>
      <w:pPr>
        <w:pStyle w:val="TextBody"/>
        <w:spacing w:lineRule="auto" w:line="240"/>
        <w:ind w:firstLine="708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TextBody"/>
        <w:spacing w:lineRule="auto" w:line="240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rmonogram planowanych wydatków na rok .......</w:t>
      </w:r>
    </w:p>
    <w:p>
      <w:pPr>
        <w:pStyle w:val="TextBody"/>
        <w:spacing w:lineRule="auto" w:line="240"/>
        <w:ind w:firstLine="708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39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3035"/>
        <w:gridCol w:w="1440"/>
        <w:gridCol w:w="1527"/>
        <w:gridCol w:w="1838"/>
        <w:gridCol w:w="1995"/>
        <w:gridCol w:w="1840"/>
        <w:gridCol w:w="146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Nr zamówienia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</w:rPr>
            </w:r>
          </w:p>
          <w:p>
            <w:pPr>
              <w:pStyle w:val="Heading1"/>
              <w:rPr/>
            </w:pPr>
            <w:r>
              <w:rPr/>
              <w:t>Przedmiot 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dzaj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Kod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g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zacunkowa 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netto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artość zamówień udzielonych za poprzedni rok budżet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netto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harakter zamówien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lanowa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rmin realizacji zamówienia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Naczelnika ……………………………………… dnia …………………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genda</w:t>
      </w:r>
    </w:p>
    <w:p>
      <w:pPr>
        <w:pStyle w:val="Normal"/>
        <w:numPr>
          <w:ilvl w:val="0"/>
          <w:numId w:val="19"/>
        </w:numPr>
        <w:autoSpaceDE w:val="true"/>
        <w:spacing w:lineRule="auto" w:line="360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Nr zamówienia </w:t>
      </w:r>
      <w:r>
        <w:rPr>
          <w:rFonts w:cs="Arial" w:ascii="Book Antiqua" w:hAnsi="Book Antiqua"/>
          <w:sz w:val="22"/>
          <w:szCs w:val="22"/>
        </w:rPr>
        <w:t>– zgodnie z rejestrem udzielanych przez Wydział zamówień.</w:t>
      </w:r>
    </w:p>
    <w:p>
      <w:pPr>
        <w:pStyle w:val="Normal"/>
        <w:numPr>
          <w:ilvl w:val="0"/>
          <w:numId w:val="19"/>
        </w:numPr>
        <w:autoSpaceDE w:val="true"/>
        <w:spacing w:lineRule="auto" w:line="360"/>
        <w:rPr/>
      </w:pPr>
      <w:r>
        <w:rPr>
          <w:rFonts w:cs="Arial" w:ascii="Book Antiqua" w:hAnsi="Book Antiqua"/>
          <w:b/>
          <w:bCs/>
          <w:sz w:val="22"/>
          <w:szCs w:val="22"/>
        </w:rPr>
        <w:t>Przedmiot zamówienia</w:t>
      </w:r>
      <w:r>
        <w:rPr>
          <w:rFonts w:cs="Arial" w:ascii="Book Antiqua" w:hAnsi="Book Antiqua"/>
          <w:sz w:val="22"/>
          <w:szCs w:val="22"/>
        </w:rPr>
        <w:t xml:space="preserve"> – opisać zadanie, określić merytoryczną część, podać charakterystykę, umiejscowienie, itd.</w:t>
      </w:r>
    </w:p>
    <w:p>
      <w:pPr>
        <w:pStyle w:val="Normal"/>
        <w:numPr>
          <w:ilvl w:val="0"/>
          <w:numId w:val="19"/>
        </w:numPr>
        <w:autoSpaceDE w:val="true"/>
        <w:spacing w:lineRule="auto" w:line="360"/>
        <w:rPr/>
      </w:pPr>
      <w:r>
        <w:rPr>
          <w:rFonts w:cs="Arial" w:ascii="Book Antiqua" w:hAnsi="Book Antiqua"/>
          <w:b/>
          <w:bCs/>
          <w:sz w:val="22"/>
          <w:szCs w:val="22"/>
        </w:rPr>
        <w:t>Rodzaj zamówienia</w:t>
      </w:r>
      <w:r>
        <w:rPr>
          <w:rFonts w:cs="Arial" w:ascii="Book Antiqua" w:hAnsi="Book Antiqua"/>
          <w:sz w:val="22"/>
          <w:szCs w:val="22"/>
        </w:rPr>
        <w:t xml:space="preserve"> – w rozumieniu art. 2 ust.2, 8,10 pzp.: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Book Antiqua" w:hAnsi="Book Antiqua"/>
          <w:sz w:val="22"/>
          <w:szCs w:val="22"/>
        </w:rPr>
        <w:t xml:space="preserve">ust. 2; </w:t>
      </w:r>
      <w:r>
        <w:rPr>
          <w:rFonts w:cs="Arial" w:ascii="Book Antiqua" w:hAnsi="Book Antiqua"/>
          <w:sz w:val="22"/>
          <w:szCs w:val="22"/>
          <w:u w:val="single"/>
        </w:rPr>
        <w:t xml:space="preserve">dostawy </w:t>
      </w:r>
      <w:r>
        <w:rPr>
          <w:rFonts w:cs="Arial" w:ascii="Book Antiqua" w:hAnsi="Book Antiqua"/>
          <w:sz w:val="22"/>
          <w:szCs w:val="22"/>
        </w:rPr>
        <w:t>– należy przez to rozumieć nabywanie rzeczy, praw oraz innych dóbr, w szczególności na podstawie umowy sprzedaży, dostawy, najmu, dzierżawy oraz leasingu,</w:t>
      </w:r>
    </w:p>
    <w:p>
      <w:pPr>
        <w:pStyle w:val="Normal"/>
        <w:spacing w:lineRule="auto" w:line="360"/>
        <w:ind w:left="1416" w:hanging="0"/>
        <w:rPr/>
      </w:pPr>
      <w:r>
        <w:rPr>
          <w:rFonts w:cs="Arial" w:ascii="Book Antiqua" w:hAnsi="Book Antiqua"/>
          <w:sz w:val="22"/>
          <w:szCs w:val="22"/>
        </w:rPr>
        <w:t xml:space="preserve">ust. 8; </w:t>
      </w:r>
      <w:r>
        <w:rPr>
          <w:rFonts w:cs="Arial" w:ascii="Book Antiqua" w:hAnsi="Book Antiqua"/>
          <w:sz w:val="22"/>
          <w:szCs w:val="22"/>
          <w:u w:val="single"/>
        </w:rPr>
        <w:t>roboty budowlane</w:t>
      </w:r>
      <w:r>
        <w:rPr>
          <w:rFonts w:cs="Arial" w:ascii="Book Antiqua" w:hAnsi="Book Antiqua"/>
          <w:sz w:val="22"/>
          <w:szCs w:val="22"/>
        </w:rPr>
        <w:t xml:space="preserve"> – należy przez to rozumieć wykonanie albo zaprojektowanie i wykonanie robót budowlanych w rozumieniu ustawy z dnia 7 lipca 1994r. – Prawo budowlane (Dz.U. z 2003r. Nr 207, poz.2016 z póź. zm.), a także realizację obiektu budowlanego w rozumieniu ustawy z dnia 07 lipca 1994 r. , a także realizację obiektu budowlanego w rozumieniu ustawy Prawo budowlane za pomocą dowolnych środków, zgodnie z wymaganiami określonymi przez zamawiającego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true"/>
        <w:spacing w:lineRule="auto" w:line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</w:t>
      </w:r>
      <w:r>
        <w:rPr>
          <w:rFonts w:cs="Arial" w:ascii="Book Antiqua" w:hAnsi="Book Antiqua"/>
          <w:sz w:val="22"/>
          <w:szCs w:val="22"/>
        </w:rPr>
        <w:t xml:space="preserve">ust. 10 </w:t>
      </w:r>
      <w:r>
        <w:rPr>
          <w:rFonts w:cs="Arial" w:ascii="Book Antiqua" w:hAnsi="Book Antiqua"/>
          <w:sz w:val="22"/>
          <w:szCs w:val="22"/>
          <w:u w:val="single"/>
        </w:rPr>
        <w:t xml:space="preserve">usługi </w:t>
      </w:r>
      <w:r>
        <w:rPr>
          <w:rFonts w:cs="Arial" w:ascii="Book Antiqua" w:hAnsi="Book Antiqua"/>
          <w:sz w:val="22"/>
          <w:szCs w:val="22"/>
        </w:rPr>
        <w:t>– wszelkie świadczenia, których przedmiotem nie są roboty budowlane lub dostawy, a są usługami określonymi w przepisach wydanych na podstawie art. 2a Pzp,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Book Antiqua" w:hAnsi="Book Antiqua"/>
          <w:sz w:val="22"/>
          <w:szCs w:val="22"/>
        </w:rPr>
        <w:t xml:space="preserve">4)    </w:t>
      </w:r>
      <w:r>
        <w:rPr>
          <w:rFonts w:cs="Arial" w:ascii="Book Antiqua" w:hAnsi="Book Antiqua"/>
          <w:b/>
          <w:bCs/>
          <w:sz w:val="22"/>
          <w:szCs w:val="22"/>
        </w:rPr>
        <w:t>Kod zamówienia wg CPV</w:t>
      </w:r>
      <w:r>
        <w:rPr>
          <w:rFonts w:cs="Arial" w:ascii="Book Antiqua" w:hAnsi="Book Antiqua"/>
          <w:sz w:val="22"/>
          <w:szCs w:val="22"/>
        </w:rPr>
        <w:t xml:space="preserve"> –   Słownik główny opiera się na strukturze drzewa obejmującej </w:t>
      </w:r>
      <w:r>
        <w:rPr>
          <w:rFonts w:cs="Arial" w:ascii="Book Antiqua" w:hAnsi="Book Antiqua"/>
          <w:b/>
          <w:bCs/>
          <w:sz w:val="22"/>
          <w:szCs w:val="22"/>
        </w:rPr>
        <w:t>kody</w:t>
      </w:r>
      <w:r>
        <w:rPr>
          <w:rFonts w:cs="Arial" w:ascii="Book Antiqua" w:hAnsi="Book Antiqua"/>
          <w:sz w:val="22"/>
          <w:szCs w:val="22"/>
        </w:rPr>
        <w:t xml:space="preserve"> składające się maksymalnie z dziewięciu cyfr, powiązane ze sformułowaniami, które stanowią opis dostaw, robót budowlanych lub usług tworzących przedmiot zamówienia.(rozporządzenia nr 2195/2002 Parlamentu Europejskiego i Rady z dnia 5 listopada 2002 r. w sprawie Wspólnego Słownika Zamówień, Dz. Urz. WE L 340 z 16.12.2002, str. 1 i n., z późn. zm.)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łownik główny opiera się na strukturze drzewa obejmującej kody składające się maksymalnie z dziewięciu cyfr, powiązane ze sformułowaniami, które stanowią opis dostaw, robót budowlanych lub usług tworzących przedmiot zamówienia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od numeryczny składa się z 8 cyfr, podzielonych w następujący sposób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-</w:t>
        <w:tab/>
        <w:t>pierwsze dwie cyfry określają działy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/>
      </w:pPr>
      <w:r>
        <w:rPr>
          <w:rFonts w:cs="Arial" w:ascii="Book Antiqua" w:hAnsi="Book Antiqua"/>
          <w:sz w:val="22"/>
          <w:szCs w:val="22"/>
        </w:rPr>
        <w:t>-</w:t>
        <w:tab/>
        <w:t xml:space="preserve">pierwsze trzy cyfry określają </w:t>
      </w:r>
      <w:r>
        <w:rPr>
          <w:rFonts w:cs="Arial" w:ascii="Book Antiqua" w:hAnsi="Book Antiqua"/>
          <w:b/>
          <w:bCs/>
          <w:sz w:val="22"/>
          <w:szCs w:val="22"/>
        </w:rPr>
        <w:t>grupy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-</w:t>
        <w:tab/>
        <w:t>pierwsze cztery cyfry określają klasy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/>
      </w:pPr>
      <w:r>
        <w:rPr>
          <w:rFonts w:cs="Arial" w:ascii="Book Antiqua" w:hAnsi="Book Antiqua"/>
          <w:sz w:val="22"/>
          <w:szCs w:val="22"/>
        </w:rPr>
        <w:t>-</w:t>
        <w:tab/>
        <w:t xml:space="preserve">pierwszych pięć cyfr określa </w:t>
      </w:r>
      <w:r>
        <w:rPr>
          <w:rFonts w:cs="Arial" w:ascii="Book Antiqua" w:hAnsi="Book Antiqua"/>
          <w:b/>
          <w:bCs/>
          <w:sz w:val="22"/>
          <w:szCs w:val="22"/>
        </w:rPr>
        <w:t>kategorie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00" w:leader="none"/>
        </w:tabs>
        <w:spacing w:lineRule="auto" w:line="360"/>
        <w:ind w:left="72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ażda z ostatnich trzech cyfr zapewnia większy stopień precyzji w ramach każdej kategorii. Dziewiąta cyfra służy do zweryfikowania poprzednich cyfr.</w:t>
      </w:r>
    </w:p>
    <w:p>
      <w:pPr>
        <w:pStyle w:val="Normal"/>
        <w:numPr>
          <w:ilvl w:val="0"/>
          <w:numId w:val="20"/>
        </w:numPr>
        <w:autoSpaceDE w:val="true"/>
        <w:spacing w:lineRule="auto" w:line="360"/>
        <w:rPr/>
      </w:pPr>
      <w:r>
        <w:rPr>
          <w:rFonts w:cs="Arial" w:ascii="Book Antiqua" w:hAnsi="Book Antiqua"/>
          <w:b/>
          <w:bCs/>
          <w:sz w:val="22"/>
          <w:szCs w:val="22"/>
        </w:rPr>
        <w:t>Szacunkowa wartość zamówienia</w:t>
      </w:r>
      <w:r>
        <w:rPr>
          <w:rFonts w:cs="Arial" w:ascii="Book Antiqua" w:hAnsi="Book Antiqua"/>
          <w:sz w:val="22"/>
          <w:szCs w:val="22"/>
        </w:rPr>
        <w:t xml:space="preserve"> – zgodnie z treścią art. 33, 34,35 pzp. (treść artykułów poniżej).</w:t>
      </w:r>
    </w:p>
    <w:p>
      <w:pPr>
        <w:pStyle w:val="Tyt"/>
        <w:spacing w:before="0" w:after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rt. 33. /WARTOŚĆ  - ROBOTY//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 Wartość zamówienia na roboty budowlane ustala się na podstawie:</w:t>
      </w:r>
    </w:p>
    <w:p>
      <w:pPr>
        <w:pStyle w:val="Pkt"/>
        <w:spacing w:before="0" w:after="0"/>
        <w:ind w:left="0" w:right="0" w:hanging="0"/>
        <w:rPr/>
      </w:pPr>
      <w:r>
        <w:rPr>
          <w:rFonts w:cs="Arial" w:ascii="Book Antiqua" w:hAnsi="Book Antiqua"/>
          <w:sz w:val="22"/>
          <w:szCs w:val="22"/>
        </w:rPr>
        <w:t xml:space="preserve">1) </w:t>
      </w:r>
      <w:r>
        <w:rPr>
          <w:rFonts w:cs="Arial" w:ascii="Book Antiqua" w:hAnsi="Book Antiqua"/>
          <w:b/>
          <w:bCs/>
          <w:sz w:val="22"/>
          <w:szCs w:val="22"/>
        </w:rPr>
        <w:t>kosztorysu inwestorskiego</w:t>
      </w:r>
      <w:r>
        <w:rPr>
          <w:rFonts w:cs="Arial" w:ascii="Book Antiqua" w:hAnsi="Book Antiqua"/>
          <w:sz w:val="22"/>
          <w:szCs w:val="22"/>
        </w:rPr>
        <w:t xml:space="preserve"> sporządzanego na etapie opracowania dokumentacji projektowej albo na podstawie planowanych kosztów robót budowlanych określonych w programie funkcjonalno-użytkowym, jeżeli przedmiotem zamówienia jest wykonanie robót budowlanych w rozu</w:t>
        <w:softHyphen/>
        <w:t>mieniu ustawy z dnia 7 lipca 1994 r. - Prawo budowlane;</w:t>
      </w:r>
    </w:p>
    <w:p>
      <w:pPr>
        <w:pStyle w:val="Pkt"/>
        <w:spacing w:before="0" w:after="0"/>
        <w:ind w:left="0" w:right="0" w:hanging="295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</w:t>
      </w:r>
      <w:r>
        <w:rPr>
          <w:rFonts w:cs="Arial" w:ascii="Book Antiqua" w:hAnsi="Book Antiqua"/>
          <w:b/>
          <w:bCs/>
          <w:sz w:val="22"/>
          <w:szCs w:val="22"/>
        </w:rPr>
        <w:t>planowanych kosztów prac projektowych</w:t>
      </w:r>
      <w:r>
        <w:rPr>
          <w:rFonts w:cs="Arial" w:ascii="Book Antiqua" w:hAnsi="Book Antiqua"/>
          <w:sz w:val="22"/>
          <w:szCs w:val="22"/>
        </w:rPr>
        <w:t xml:space="preserve"> oraz planowanych kosztów robót budowlanych określonych w programie funkcjonalno-użytkowym, jeżeli przedmiotem zamówienia jest zaprojektowanie i wykonanie robót budowlanych w rozumieniu ustawy z dnia 7 lipca 1994 r. - Prawo budowlane.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  Przy obliczaniu wartości zamówienia na roboty budowlane uwzględnia się także wartość dostaw związanych z wykonywaniem robót budowlanych oddanych przez zamawiającego do dyspozycji wykonawcy.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  Minister właściwy do spraw budownictwa, gospodarki przestrzennej i mieszkaniowej określi, w drodze rozporządzenia:</w:t>
      </w:r>
    </w:p>
    <w:p>
      <w:pPr>
        <w:pStyle w:val="Pkt"/>
        <w:spacing w:before="0" w:after="0"/>
        <w:ind w:left="0" w:righ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)</w:t>
        <w:tab/>
        <w:t>metody i podstawy sporządzania kosztorysu inwestor</w:t>
        <w:softHyphen/>
        <w:t>skiego;</w:t>
      </w:r>
    </w:p>
    <w:p>
      <w:pPr>
        <w:pStyle w:val="Pkt"/>
        <w:spacing w:before="0" w:after="0"/>
        <w:ind w:left="705" w:right="0" w:hanging="705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)</w:t>
        <w:tab/>
        <w:t>metody i podstawy obliczania planowanych kosztów prac projektowych oraz planowanych kosztów robót budowla</w:t>
        <w:softHyphen/>
        <w:t xml:space="preserve">nych określonych w programie funkcjonalno-użytkowym </w:t>
      </w:r>
    </w:p>
    <w:p>
      <w:pPr>
        <w:pStyle w:val="Ust"/>
        <w:spacing w:before="0" w:after="0"/>
        <w:ind w:left="705" w:firstLine="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Ust"/>
        <w:spacing w:before="0" w:after="0"/>
        <w:ind w:left="705" w:firstLine="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- uwzględniając dane techniczne, technologiczne i organiza</w:t>
        <w:softHyphen/>
        <w:t xml:space="preserve">cyjne, mające wpływ na wartość zamówienia. </w:t>
      </w:r>
    </w:p>
    <w:p>
      <w:pPr>
        <w:pStyle w:val="Ust"/>
        <w:spacing w:before="0" w:after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yt"/>
        <w:spacing w:before="0" w:after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rt. 34. /WARTOŚĆ – USŁUGI i DOSTAWY/</w:t>
      </w:r>
    </w:p>
    <w:p>
      <w:pPr>
        <w:pStyle w:val="Ust"/>
        <w:spacing w:before="0" w:after="0"/>
        <w:ind w:left="0" w:hanging="284"/>
        <w:rPr/>
      </w:pPr>
      <w:r>
        <w:rPr>
          <w:rFonts w:cs="Arial" w:ascii="Book Antiqua" w:hAnsi="Book Antiqua"/>
          <w:sz w:val="22"/>
          <w:szCs w:val="22"/>
        </w:rPr>
        <w:t>1.  Podstawą ustalenia wartości zamówienia na usługi lub dosta</w:t>
        <w:softHyphen/>
        <w:t xml:space="preserve">wy powtarzające się okresowo jest,  </w:t>
      </w:r>
      <w:r>
        <w:rPr>
          <w:rFonts w:cs="Arial" w:ascii="Book Antiqua" w:hAnsi="Book Antiqua"/>
          <w:b/>
          <w:bCs/>
          <w:sz w:val="22"/>
          <w:szCs w:val="22"/>
        </w:rPr>
        <w:t>łączna wartość zamówień tego samego rodzaju</w:t>
      </w:r>
      <w:r>
        <w:rPr>
          <w:rFonts w:cs="Arial" w:ascii="Book Antiqua" w:hAnsi="Book Antiqua"/>
          <w:sz w:val="22"/>
          <w:szCs w:val="22"/>
        </w:rPr>
        <w:t>:</w:t>
      </w:r>
    </w:p>
    <w:p>
      <w:pPr>
        <w:pStyle w:val="Pkt"/>
        <w:spacing w:before="0" w:after="0"/>
        <w:ind w:left="0" w:righ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) udzielonych w terminie poprzednich 12 miesięcy lub w poprzednim roku budżetowym, z uwzględnieniem zmian ilościowych zamawianych usług lub dostaw oraz prognozowanego na dany rok średniorocznego wskaźnika cen towarów i usług konsumpcyjnych ogółem albo</w:t>
      </w:r>
    </w:p>
    <w:p>
      <w:pPr>
        <w:pStyle w:val="Pkt"/>
        <w:spacing w:before="0" w:after="0"/>
        <w:ind w:left="0" w:right="0" w:hanging="0"/>
        <w:rPr/>
      </w:pPr>
      <w:r>
        <w:rPr>
          <w:rFonts w:cs="Arial" w:ascii="Book Antiqua" w:hAnsi="Book Antiqua"/>
          <w:sz w:val="22"/>
          <w:szCs w:val="22"/>
        </w:rPr>
        <w:t xml:space="preserve">2) których zamawiający zamierza udzielić w </w:t>
      </w:r>
      <w:r>
        <w:rPr>
          <w:rFonts w:cs="Arial" w:ascii="Book Antiqua" w:hAnsi="Book Antiqua"/>
          <w:sz w:val="22"/>
          <w:szCs w:val="22"/>
          <w:u w:val="single"/>
        </w:rPr>
        <w:t>terminie 12 miesięcy następujących po pierwszej usłudze lub dostawie</w:t>
      </w:r>
      <w:r>
        <w:rPr>
          <w:rFonts w:cs="Arial" w:ascii="Book Antiqua" w:hAnsi="Book Antiqua"/>
          <w:sz w:val="22"/>
          <w:szCs w:val="22"/>
        </w:rPr>
        <w:t>.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2.  Wybór podstawy ustalenia wartości zamówienia na usługi lub dostawy powtarzające się okresowo nie może być dokonany w celu uniknięcia stosowania przepisów ustawy. 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  Jeżeli zamówienia udziela się na czas:</w:t>
      </w:r>
    </w:p>
    <w:p>
      <w:pPr>
        <w:pStyle w:val="Ust"/>
        <w:spacing w:before="0" w:after="0"/>
        <w:ind w:lef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nieoznaczony, wartością zamówienia jest wartość ustalona z uwzględnieniem 48 miesięcy wykonywania zamówienia,</w:t>
      </w:r>
    </w:p>
    <w:p>
      <w:pPr>
        <w:pStyle w:val="Ust"/>
        <w:spacing w:before="0" w:after="0"/>
        <w:ind w:lef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oznaczony:</w:t>
      </w:r>
    </w:p>
    <w:p>
      <w:pPr>
        <w:pStyle w:val="Ust"/>
        <w:spacing w:before="0" w:after="0"/>
        <w:ind w:lef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) nie dłuższy niż 12 miesięcy, wartością zamówienia jest wartość ustalona z uwzględniłem okresu wykonywania zamówienia,</w:t>
      </w:r>
    </w:p>
    <w:p>
      <w:pPr>
        <w:pStyle w:val="Ust"/>
        <w:spacing w:before="0" w:after="0"/>
        <w:ind w:left="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dłuższy niż 12 miesięcy, wartością zamówienia jest wartość ustalona z uwzględnieniem okresu wykonywania zamówienia wraz z wartością końcową przedmiotu umowy w sprawie zamówienia publicznego. 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-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4.  Jeżeli zamówienie obejmuje usługi bankowe lub inne usługi finansowe, wartością zamówienia są opłaty, prowizje, odsetki i inne podobne świadczenia.</w:t>
      </w:r>
    </w:p>
    <w:p>
      <w:pPr>
        <w:pStyle w:val="Ust"/>
        <w:numPr>
          <w:ilvl w:val="0"/>
          <w:numId w:val="21"/>
        </w:numPr>
        <w:spacing w:before="0" w:after="0"/>
        <w:rPr/>
      </w:pPr>
      <w:r>
        <w:rPr>
          <w:rFonts w:cs="Arial" w:ascii="Book Antiqua" w:hAnsi="Book Antiqua"/>
          <w:sz w:val="22"/>
          <w:szCs w:val="22"/>
        </w:rPr>
        <w:t xml:space="preserve">Jeżeli zamówienie na usługi lub dostawy przewiduje prawo opcji, przy ustaleniu wartości zamówienia </w:t>
      </w:r>
      <w:r>
        <w:rPr>
          <w:rFonts w:cs="Arial" w:ascii="Book Antiqua" w:hAnsi="Book Antiqua"/>
          <w:b/>
          <w:bCs/>
          <w:sz w:val="22"/>
          <w:szCs w:val="22"/>
        </w:rPr>
        <w:t>uwzględnia się największy możliwy zakres</w:t>
      </w:r>
      <w:r>
        <w:rPr>
          <w:rFonts w:cs="Arial" w:ascii="Book Antiqua" w:hAnsi="Book Antiqua"/>
          <w:sz w:val="22"/>
          <w:szCs w:val="22"/>
        </w:rPr>
        <w:t xml:space="preserve"> tego zamówienia z uwzględnieniem </w:t>
      </w:r>
      <w:r>
        <w:rPr>
          <w:rFonts w:cs="Arial" w:ascii="Book Antiqua" w:hAnsi="Book Antiqua"/>
          <w:sz w:val="22"/>
          <w:szCs w:val="22"/>
          <w:u w:val="single"/>
        </w:rPr>
        <w:t>prawa opcji</w:t>
      </w:r>
      <w:r>
        <w:rPr>
          <w:rFonts w:cs="Arial" w:ascii="Book Antiqua" w:hAnsi="Book Antiqua"/>
          <w:sz w:val="22"/>
          <w:szCs w:val="22"/>
        </w:rPr>
        <w:t>.</w:t>
      </w:r>
    </w:p>
    <w:p>
      <w:pPr>
        <w:pStyle w:val="Ust"/>
        <w:spacing w:before="0" w:after="0"/>
        <w:ind w:left="-284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yt"/>
        <w:spacing w:before="0" w:after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rt. 35. </w:t>
      </w:r>
    </w:p>
    <w:p>
      <w:pPr>
        <w:pStyle w:val="Ust"/>
        <w:spacing w:before="0" w:after="0"/>
        <w:ind w:left="0" w:hanging="284"/>
        <w:rPr/>
      </w:pPr>
      <w:r>
        <w:rPr>
          <w:rFonts w:cs="Arial" w:ascii="Book Antiqua" w:hAnsi="Book Antiqua"/>
          <w:sz w:val="22"/>
          <w:szCs w:val="22"/>
        </w:rPr>
        <w:t xml:space="preserve">1.  Ustalenia wartości zamówienia dokonuje się nie wcześniej </w:t>
      </w:r>
      <w:r>
        <w:rPr>
          <w:rFonts w:cs="Arial" w:ascii="Book Antiqua" w:hAnsi="Book Antiqua"/>
          <w:b/>
          <w:bCs/>
          <w:sz w:val="22"/>
          <w:szCs w:val="22"/>
        </w:rPr>
        <w:t>niż 3 miesiące przed dniem wszczęcia postępowania</w:t>
      </w:r>
      <w:r>
        <w:rPr>
          <w:rFonts w:cs="Arial" w:ascii="Book Antiqua" w:hAnsi="Book Antiqua"/>
          <w:sz w:val="22"/>
          <w:szCs w:val="22"/>
        </w:rPr>
        <w:t xml:space="preserve"> o udzielenie zamówienia, jeżeli przedmiotem zamówienia są </w:t>
      </w:r>
      <w:r>
        <w:rPr>
          <w:rFonts w:cs="Arial" w:ascii="Book Antiqua" w:hAnsi="Book Antiqua"/>
          <w:sz w:val="22"/>
          <w:szCs w:val="22"/>
          <w:u w:val="single"/>
        </w:rPr>
        <w:t>dostawy lub usługi</w:t>
      </w:r>
      <w:r>
        <w:rPr>
          <w:rFonts w:cs="Arial" w:ascii="Book Antiqua" w:hAnsi="Book Antiqua"/>
          <w:sz w:val="22"/>
          <w:szCs w:val="22"/>
        </w:rPr>
        <w:t xml:space="preserve">, oraz nie wcześniej niż </w:t>
      </w:r>
      <w:r>
        <w:rPr>
          <w:rFonts w:cs="Arial" w:ascii="Book Antiqua" w:hAnsi="Book Antiqua"/>
          <w:b/>
          <w:bCs/>
          <w:sz w:val="22"/>
          <w:szCs w:val="22"/>
        </w:rPr>
        <w:t>6 miesięcy</w:t>
      </w:r>
      <w:r>
        <w:rPr>
          <w:rFonts w:cs="Arial" w:ascii="Book Antiqua" w:hAnsi="Book Antiqua"/>
          <w:sz w:val="22"/>
          <w:szCs w:val="22"/>
        </w:rPr>
        <w:t xml:space="preserve"> przed dniem wszczęcia postępowania o udzielenie zamówienia, jeżeli przedmiotem zamówienia są</w:t>
      </w:r>
      <w:r>
        <w:rPr>
          <w:rFonts w:cs="Arial" w:ascii="Book Antiqua" w:hAnsi="Book Antiqua"/>
          <w:sz w:val="22"/>
          <w:szCs w:val="22"/>
          <w:u w:val="single"/>
        </w:rPr>
        <w:t xml:space="preserve"> roboty budowlane</w:t>
      </w:r>
      <w:r>
        <w:rPr>
          <w:rFonts w:cs="Arial" w:ascii="Book Antiqua" w:hAnsi="Book Antiqua"/>
          <w:sz w:val="22"/>
          <w:szCs w:val="22"/>
        </w:rPr>
        <w:t xml:space="preserve">. </w:t>
      </w:r>
    </w:p>
    <w:p>
      <w:pPr>
        <w:pStyle w:val="Ust"/>
        <w:spacing w:before="0" w:after="0"/>
        <w:ind w:left="0" w:hanging="284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2.  Jeżeli po ustaleniu wartości zamówienia nastąpiła zmiana okoliczności mających wpływ na dokonane ustalenie, zamawiający przed wszczęciem postępowania dokonuje zmiany wartości zamówienia. </w:t>
      </w:r>
    </w:p>
    <w:p>
      <w:pPr>
        <w:pStyle w:val="Ust"/>
        <w:numPr>
          <w:ilvl w:val="0"/>
          <w:numId w:val="22"/>
        </w:numPr>
        <w:spacing w:before="0" w:after="0"/>
        <w:rPr/>
      </w:pPr>
      <w:r>
        <w:rPr>
          <w:rFonts w:cs="Arial" w:ascii="Book Antiqua" w:hAnsi="Book Antiqua"/>
          <w:sz w:val="22"/>
          <w:szCs w:val="22"/>
        </w:rPr>
        <w:t>Prezes Rady Ministrów co najmniej raz na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dwa lata określi, w drodze rozporządzenia, </w:t>
      </w:r>
      <w:r>
        <w:rPr>
          <w:rFonts w:cs="Arial" w:ascii="Book Antiqua" w:hAnsi="Book Antiqua"/>
          <w:b/>
          <w:bCs/>
          <w:sz w:val="22"/>
          <w:szCs w:val="22"/>
          <w:u w:val="single"/>
        </w:rPr>
        <w:t>średni kurs złotego w stosunku do euro</w:t>
      </w:r>
      <w:r>
        <w:rPr>
          <w:rFonts w:cs="Arial" w:ascii="Book Antiqua" w:hAnsi="Book Antiqua"/>
          <w:sz w:val="22"/>
          <w:szCs w:val="22"/>
        </w:rPr>
        <w:t xml:space="preserve"> stanowiący podstawę przeliczania wartości zamówień, z uwzględnieniem ogłoszonych przez Komisję Europejską w Dzienniku Urzędowym Unii Europejskiej równowartości progów stosowania procedur udzielania zamówień. </w:t>
      </w:r>
    </w:p>
    <w:p>
      <w:pPr>
        <w:pStyle w:val="Ust"/>
        <w:spacing w:before="0" w:after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Tekstpodstawowy31"/>
        <w:numPr>
          <w:ilvl w:val="0"/>
          <w:numId w:val="20"/>
        </w:numPr>
        <w:autoSpaceDE w:val="true"/>
        <w:spacing w:lineRule="auto" w:line="360" w:before="0" w:after="0"/>
        <w:rPr/>
      </w:pPr>
      <w:r>
        <w:rPr>
          <w:rFonts w:cs="Arial" w:ascii="Book Antiqua" w:hAnsi="Book Antiqua"/>
          <w:b/>
          <w:sz w:val="22"/>
          <w:szCs w:val="22"/>
        </w:rPr>
        <w:t>Wartość zamówień udzielonych za poprzedni rok budżetowy</w:t>
      </w:r>
      <w:r>
        <w:rPr>
          <w:rFonts w:cs="Arial" w:ascii="Book Antiqua" w:hAnsi="Book Antiqua"/>
          <w:sz w:val="22"/>
          <w:szCs w:val="22"/>
        </w:rPr>
        <w:t xml:space="preserve">- podać wartość zamówień </w:t>
      </w:r>
      <w:r>
        <w:rPr>
          <w:rFonts w:cs="Arial" w:ascii="Book Antiqua" w:hAnsi="Book Antiqua"/>
          <w:b/>
          <w:sz w:val="22"/>
          <w:szCs w:val="22"/>
        </w:rPr>
        <w:t>w tym samym przedmiocie zamówienia</w:t>
      </w:r>
      <w:r>
        <w:rPr>
          <w:rFonts w:cs="Arial" w:ascii="Book Antiqua" w:hAnsi="Book Antiqua"/>
          <w:sz w:val="22"/>
          <w:szCs w:val="22"/>
        </w:rPr>
        <w:t xml:space="preserve"> ujętych w uchwale budżetowej. Wartość zamówień podać bez podatku od towarów i usług VAT. </w:t>
      </w:r>
    </w:p>
    <w:p>
      <w:pPr>
        <w:pStyle w:val="Tekstpodstawowy31"/>
        <w:numPr>
          <w:ilvl w:val="0"/>
          <w:numId w:val="20"/>
        </w:numPr>
        <w:autoSpaceDE w:val="true"/>
        <w:spacing w:lineRule="auto" w:line="360" w:before="0" w:after="0"/>
        <w:rPr/>
      </w:pPr>
      <w:r>
        <w:rPr>
          <w:rFonts w:cs="Arial" w:ascii="Book Antiqua" w:hAnsi="Book Antiqua"/>
          <w:b/>
          <w:sz w:val="22"/>
          <w:szCs w:val="22"/>
        </w:rPr>
        <w:t>Wartość zamówień udzielonych za ostatnich 12 miesięcy-</w:t>
      </w:r>
      <w:r>
        <w:rPr>
          <w:rFonts w:cs="Arial" w:ascii="Book Antiqua" w:hAnsi="Book Antiqua"/>
          <w:sz w:val="22"/>
          <w:szCs w:val="22"/>
        </w:rPr>
        <w:t xml:space="preserve"> podać wartość zamówień </w:t>
      </w:r>
      <w:r>
        <w:rPr>
          <w:rFonts w:cs="Arial" w:ascii="Book Antiqua" w:hAnsi="Book Antiqua"/>
          <w:b/>
          <w:sz w:val="22"/>
          <w:szCs w:val="22"/>
        </w:rPr>
        <w:t>w tym samym przedmiocie zamówienia</w:t>
      </w:r>
      <w:r>
        <w:rPr>
          <w:rFonts w:cs="Arial" w:ascii="Book Antiqua" w:hAnsi="Book Antiqua"/>
          <w:sz w:val="22"/>
          <w:szCs w:val="22"/>
        </w:rPr>
        <w:t>, które zostały udzielone w ciągu ostatnich dwunastu miesięcy. Wartość zamówień podać bez podatku od towarów i usług VAT.</w:t>
      </w:r>
    </w:p>
    <w:p>
      <w:pPr>
        <w:pStyle w:val="Tekstpodstawowy31"/>
        <w:numPr>
          <w:ilvl w:val="0"/>
          <w:numId w:val="20"/>
        </w:numPr>
        <w:autoSpaceDE w:val="true"/>
        <w:spacing w:lineRule="auto" w:line="360" w:before="0" w:after="0"/>
        <w:rPr/>
      </w:pPr>
      <w:r>
        <w:rPr>
          <w:rFonts w:cs="Arial" w:ascii="Book Antiqua" w:hAnsi="Book Antiqua"/>
          <w:b/>
          <w:bCs/>
          <w:sz w:val="22"/>
          <w:szCs w:val="22"/>
        </w:rPr>
        <w:t>Charakter zamówienia</w:t>
      </w:r>
      <w:r>
        <w:rPr>
          <w:rFonts w:cs="Arial" w:ascii="Book Antiqua" w:hAnsi="Book Antiqua"/>
          <w:sz w:val="22"/>
          <w:szCs w:val="22"/>
        </w:rPr>
        <w:t xml:space="preserve"> – czy zamówienie jest </w:t>
      </w:r>
      <w:r>
        <w:rPr>
          <w:rFonts w:cs="Arial" w:ascii="Book Antiqua" w:hAnsi="Book Antiqua"/>
          <w:sz w:val="22"/>
          <w:szCs w:val="22"/>
          <w:u w:val="single"/>
        </w:rPr>
        <w:t>jednorazowe</w:t>
      </w:r>
      <w:r>
        <w:rPr>
          <w:rFonts w:cs="Arial" w:ascii="Book Antiqua" w:hAnsi="Book Antiqua"/>
          <w:sz w:val="22"/>
          <w:szCs w:val="22"/>
        </w:rPr>
        <w:t xml:space="preserve"> – nie ma konieczności odwoływania się do czynnika czasu; czy </w:t>
      </w:r>
      <w:r>
        <w:rPr>
          <w:rFonts w:cs="Arial" w:ascii="Book Antiqua" w:hAnsi="Book Antiqua"/>
          <w:sz w:val="22"/>
          <w:szCs w:val="22"/>
          <w:u w:val="single"/>
        </w:rPr>
        <w:t>sukcesywne</w:t>
      </w:r>
      <w:r>
        <w:rPr>
          <w:rFonts w:cs="Arial" w:ascii="Book Antiqua" w:hAnsi="Book Antiqua"/>
          <w:sz w:val="22"/>
          <w:szCs w:val="22"/>
        </w:rPr>
        <w:t xml:space="preserve"> – okresowe, konieczny jest element czasu, są to czynności powtarzające się cyklicznie, w określonych z góry odstępach czasu. </w:t>
      </w:r>
    </w:p>
    <w:p>
      <w:pPr>
        <w:pStyle w:val="Normal"/>
        <w:numPr>
          <w:ilvl w:val="0"/>
          <w:numId w:val="20"/>
        </w:numPr>
        <w:autoSpaceDE w:val="true"/>
        <w:spacing w:lineRule="auto" w:line="360"/>
        <w:rPr/>
      </w:pPr>
      <w:r>
        <w:rPr>
          <w:rFonts w:cs="Arial" w:ascii="Book Antiqua" w:hAnsi="Book Antiqua"/>
          <w:b/>
          <w:bCs/>
          <w:sz w:val="22"/>
          <w:szCs w:val="22"/>
        </w:rPr>
        <w:t>Planowany termin realizacji zamówienia</w:t>
      </w:r>
      <w:r>
        <w:rPr>
          <w:rFonts w:cs="Arial" w:ascii="Book Antiqua" w:hAnsi="Book Antiqua"/>
          <w:sz w:val="22"/>
          <w:szCs w:val="22"/>
        </w:rPr>
        <w:t xml:space="preserve"> – podać termin w którym planuje się wszczęcie zadania.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Book Antiqua" w:hAnsi="Book Antiqua"/>
          <w:sz w:val="22"/>
          <w:szCs w:val="22"/>
        </w:rPr>
        <w:t>Przy planowaniu terminu wszczęcia procedury, ZP musi wziąć pod uwagę terminy narzucone przez przepisy pzp,  możliwość przedłużenia procedury przez ewentualne postępowanie odwoławcze oraz czas jaki pozostał do zakończenia umów</w:t>
      </w:r>
    </w:p>
    <w:p>
      <w:pPr>
        <w:pStyle w:val="TextBodyIndent"/>
        <w:ind w:left="0" w:right="0" w:hanging="0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rFonts w:eastAsia="Arial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Załącznik nr 2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Świętochłowice nr 332 z dnia 1.06.2010 </w:t>
      </w:r>
    </w:p>
    <w:p>
      <w:pPr>
        <w:pStyle w:val="TextBody"/>
        <w:spacing w:lineRule="auto" w:line="240"/>
        <w:jc w:val="right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INSTRUKCJA </w:t>
      </w:r>
    </w:p>
    <w:p>
      <w:pPr>
        <w:pStyle w:val="TextBody"/>
        <w:rPr>
          <w:sz w:val="28"/>
        </w:rPr>
      </w:pPr>
      <w:r>
        <w:rPr>
          <w:sz w:val="28"/>
        </w:rPr>
        <w:t>POSTĘPOWANIA PRZY PRZYJMOWANIU ZABEZPIECZEŃ NALEŻYTEGO WYKONANIA UMOWY WNOSZONYCH W FORMIE GWARANCJI UBEZPIECZENIOWYCH/BANKOWYCH ORAZ INNYCH OKREŚLONYCH W USTAWIE PZ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>Zabezpieczenia należytego wykonania umowy wnoszone w formie gwarancji ubezpieczeniowych/bankowych oraz innych określonych w Ustawie - umów w sprawie zamówień publicznych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wnoszone jest przez wykonawcę, którego oferta została wybrana jako najkorzystniejsza w postępowaniu o udzielenie zamówienia publicznego zgodnie z przepisami prawa  – Ustawa z dnia 29 stycznia 2004 roku Prawo zamówień publicznych (tj. Dz. U. z 2007 r. Nr 223 poz. 1655 ze zm.) oraz Specyfikacją Istotnych Warunków Zamówienia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Zabezpieczenie należytego wykonania umowy przyjmowane jest w </w:t>
      </w:r>
      <w:r>
        <w:rPr>
          <w:rFonts w:cs="Arial" w:ascii="Arial" w:hAnsi="Arial"/>
          <w:color w:val="000000"/>
        </w:rPr>
        <w:t>Wydziale Finansowym Urzędu Miejskiego w Świętochłowicach występującym ja</w:t>
      </w:r>
      <w:r>
        <w:rPr>
          <w:rFonts w:cs="Arial" w:ascii="Arial" w:hAnsi="Arial"/>
        </w:rPr>
        <w:t>ko zamawiający w wyżej wymienionym postępowaniu o udzielenie zamówienia publicznego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 wydział, zgodnie z pkt. 3, odpowiada za terminowe przyjęcie zabezpieczenia należytego wykonania umowy oraz  jego weryfikację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a zabezpieczenia należytego zabezpieczenia umowy dotyczy: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u przyjęcia gwarancji,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u ważności gwarancji,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beneficjenta,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ubezpieczyciela - wskazanie w treści gwarancji nazwy podmiotu tj. właściwej pieczęci firmowej oraz podpisów osób reprezentujących, przy czym weryfikacji nie podlega uprawnienie w/w podmiotu i osób do dokonywania czynności polegających na udzieleniu gwarancji,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kwoty i przedmiotu zabezpieczenia,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warunków realizacji zabezpieczenia, a w szczególności możliwości przedłożenia wymaganych dokumentów,</w:t>
      </w:r>
    </w:p>
    <w:p>
      <w:pPr>
        <w:pStyle w:val="Normal"/>
        <w:numPr>
          <w:ilvl w:val="0"/>
          <w:numId w:val="24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gwarantowania nieodwołalnego i bezwarunkowego zobowiązania się do zapłaty kwoty zabezpieczenia przez ubezpieczyciela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Po dokonaniu weryfikacji właściwy Wydział (zgodnie z pkt. 3) przekazuje gwarancję do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</w:rPr>
        <w:t xml:space="preserve"> Urzędu wraz z pismem polecającym zdeponowanie w kasie UM oraz dokumentem zawierającym dane niezbędne do przeprowadzenia kontroli gwarancji przez wyznaczonego pracownika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</w:rPr>
        <w:t xml:space="preserve"> Urzędu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po dokonaniu kontroli wpisuje na pisemnym poleceniu otrzymanym zgodnie z pkt. 6 adnotację: „sprawdzono” z jednoczesnym podaniem daty dokonania tej czynności i podpisem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W przypadku stwierdzenia nieprawidłowości pracownik dokonujący kontroli w formie pisemnej niezwłocznie informuje, po zatwierdzeniu przez Naczelnika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</w:rPr>
        <w:t xml:space="preserve"> Urzędu właściwy wydział merytoryczny, który odpowiada za przyjęcie prawidłowego zabezpieczenia. 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zostaje zdeponowana w Kasie UM wraz z pisemnym poleceniem otrzymanym zgodnie z pkt. 6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Postępowanie dotyczące dochodzenia roszczeń z tytułu niewykonania lub nienależytego wykonania zamówienia na podstawie określonej gwarancji prowadzi i odpowiada zań wydział merytoryczny, powiadamiając jednocześnie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</w:rPr>
        <w:t xml:space="preserve">  Urzędu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pozostaje w depozycie do czasu jego zwolnienia. Zwolnienie następuje zgodnie z otrzymanym z właściwego Wydziału pisemnym poleceniem. Zabezpieczenie zostaje przekazane do właściwego Wydziału, który dokonuje jego zwrotu.</w:t>
      </w:r>
    </w:p>
    <w:p>
      <w:pPr>
        <w:pStyle w:val="Normal"/>
        <w:numPr>
          <w:ilvl w:val="0"/>
          <w:numId w:val="23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zwolnionego zabezpieczenia należytego wykonania umowy Wykonawcom następuje poprzez wysłanie za pośrednictwem poczty -  listem poleconym za potwierdzeniem odbioru - wraz z pismem określającym podstawę zwolnienia.</w:t>
      </w:r>
      <w:r>
        <w:br w:type="page"/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ałącznik nr 3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Świętochłowice nr 332 z dnia 1.06.2010  </w:t>
      </w:r>
    </w:p>
    <w:p>
      <w:pPr>
        <w:pStyle w:val="TextBody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INSTRUKCJA </w:t>
      </w:r>
    </w:p>
    <w:p>
      <w:pPr>
        <w:pStyle w:val="TextBody"/>
        <w:rPr>
          <w:sz w:val="28"/>
        </w:rPr>
      </w:pPr>
      <w:r>
        <w:rPr>
          <w:sz w:val="28"/>
        </w:rPr>
        <w:t>POSTĘPOWANIA PRZY PRZYJMOWANIU WADIÓW WNOSZONYCH W FORMIE GWARANCJI UBEZPIECZENIOWYCH/BANKOWYCH ORAZ INNYCH OKREŚLONYCH W USTAWIE PZ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1. Wadia wnoszone w formie gwarancji ubezpieczeniowych/bankowych dotyczą wszczętego w </w:t>
      </w:r>
      <w:r>
        <w:rPr>
          <w:rFonts w:cs="Arial" w:ascii="Arial" w:hAnsi="Arial"/>
          <w:color w:val="000000"/>
        </w:rPr>
        <w:t>Referacie Zamówień Publicznych</w:t>
      </w:r>
      <w:r>
        <w:rPr>
          <w:rFonts w:cs="Arial" w:ascii="Arial" w:hAnsi="Arial"/>
        </w:rPr>
        <w:t xml:space="preserve"> postępowania o udzielenie zamówienia publicznego.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</w:rPr>
        <w:t>2. Wadia są wnoszone przez wykonawców w formie gwarancji ubezpieczeniowych/bankowych oraz innych zgodnie z przepisami prawa – Ustawa z dnia 29 stycznia 2004 roku Prawo zamówień publicznych (tj. Dz. U z 2007 r. Nr 223 poz. 1655 ze zm.) oraz Specyfikacją Istotnych Warunków Zamówienia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Referat Zamówień Publicznych przekazuje do Wydziału Finansowego</w:t>
      </w:r>
      <w:r>
        <w:rPr>
          <w:rFonts w:cs="Arial" w:ascii="Arial" w:hAnsi="Arial"/>
        </w:rPr>
        <w:t xml:space="preserve"> pisemną informację o wszczęciu postępowania o udzielenie zamówienia publicznego, zawierając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postępowania (przedmiot przetarg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wadiu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rzyjęcia wadium oraz okres ważności wadium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4. Gwarancje przyjmowane są w sekretariacie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</w:rPr>
        <w:t xml:space="preserve">, który potwierdza przyjęcie stosowną pieczęcią oraz datą i godziną wpływu. Następnie przekazywane są do wyznaczonego pracownika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</w:rPr>
        <w:t xml:space="preserve"> . Osoba ta odpowiada za rejestrację, weryfikację, zdeponowanie w kasie UM oraz zwrot zgodnie z wcześniejszym pisemnym poleceniem otrzymanym z </w:t>
      </w:r>
      <w:r>
        <w:rPr>
          <w:rFonts w:cs="Arial" w:ascii="Arial" w:hAnsi="Arial"/>
          <w:color w:val="000000"/>
        </w:rPr>
        <w:t>Referatu Zamówień Publicznych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Sprawdzenia gwarancji dokonuje osoba wyznaczona zgodnie z pkt. 4 pod względem następujących kryteriów: 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termin przyjęcia gwarancji,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kres ważności gwarancji,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określenie beneficjenta,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określenie ubezpieczyciela – wskazanie w treści gwarancji nazwy podmiotu tj. właściwej pieczęci firmowej oraz podpisów osób reprezentujących, przy czym weryfikacji nie podlega uprawnienie w/w podmiotu i osób do dokonywania czynności polegających na udzieleniu gwarancji,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określenie kwoty wadium (kwoty zobowiązania) oraz przedmiotu przetargu,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określenie warunków realizacji gwarancji (zgodnie z ustawą prawo zamówień publicznych),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zagwarantowania nieodwołalnego i bezwarunkowego zobowiązania się do zapłaty kwoty wadium przez ubezpieczyciela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spełniająca kryteria określone w pkt. 5 uznana zostaje za prawidłową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Po zakończeniu przyjmowania gwarancji sporządzany jest wykaz przyjętych gwarancji (załącznik nr 1) zawierający określenie statusu gwarancji wadialnych tj. </w:t>
      </w:r>
      <w:r>
        <w:rPr>
          <w:rFonts w:cs="Arial" w:ascii="Arial" w:hAnsi="Arial"/>
          <w:color w:val="000000"/>
        </w:rPr>
        <w:t>spełniających i nie spełniających kryteria. Wykaz zostaje, po zatwierdzeniu przez Naczelnika Wydziału Finansowego, przekazany do Referatu Zamówień Publicznych, natomiast kopia pozostaje w Wydziale Finansowym. W przypadku stwierdzenia niezgodności kryteriów określonych w pkt. 5 niniejszej instrukcji z warunkami określonymi w gwarancji pracownik Wydziału Finansowego dodatkowo przekazuje kserokopię gwarancji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kontrolę gwarancji pod względem poprawności określenia wykonawcy tzn. nazwy oferenta w treści gwarancji, odpowiada powołana właściwa Komisja Przetargowa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eferat Zamówień Publicznych decyduje o konieczności zwrotu gwarancji wykonawcy lub stwierdza jej prawidłowość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 przypadku konieczności zwrotu gwarancji czynności tej dokonuje wyznaczony pracownik Wydziału Finansowego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Przyjęte gwarancje (zgodne oraz niezgodne) zdeponowane zostają w Kasie UM wraz z ich wykazem oraz pisemnym poleceniem zatwierdzonym przez Naczelnika </w:t>
      </w:r>
      <w:r>
        <w:rPr>
          <w:rFonts w:cs="Arial" w:ascii="Arial" w:hAnsi="Arial"/>
          <w:color w:val="000000"/>
        </w:rPr>
        <w:t>Wydziału Finansow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załącznik nr 2)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Gwarancje pozostają w depozycie do czasu ich zwolnienia. Zwolnienie następuje zgodnie z otrzymanym z </w:t>
      </w:r>
      <w:r>
        <w:rPr>
          <w:rFonts w:cs="Arial" w:ascii="Arial" w:hAnsi="Arial"/>
          <w:color w:val="000000"/>
        </w:rPr>
        <w:t>Referatu Zamówień Publicznych</w:t>
      </w:r>
      <w:r>
        <w:rPr>
          <w:rFonts w:cs="Arial" w:ascii="Arial" w:hAnsi="Arial"/>
        </w:rPr>
        <w:t xml:space="preserve"> pisemnym poleceniem. Zwolnienia gwarancji dokonuje pracownik Kasy UM wraz z ich wykazem oraz pisemnym poleceniem zatwierdzonym przez Naczelnika </w:t>
      </w:r>
      <w:r>
        <w:rPr>
          <w:rFonts w:cs="Arial" w:ascii="Arial" w:hAnsi="Arial"/>
          <w:color w:val="000000"/>
        </w:rPr>
        <w:t>Wydziału Finansowego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Zwrotu </w:t>
      </w:r>
      <w:r>
        <w:rPr>
          <w:rFonts w:cs="Arial" w:ascii="Arial" w:hAnsi="Arial"/>
          <w:color w:val="000000"/>
        </w:rPr>
        <w:t>zwolnionych z kasy gwarancji wykonawcom dokonuje wyznaczony pracownik Wydziału Finansowy</w:t>
      </w:r>
      <w:r>
        <w:rPr>
          <w:rFonts w:cs="Arial" w:ascii="Arial" w:hAnsi="Arial"/>
        </w:rPr>
        <w:t xml:space="preserve"> poprzez wysyłkę za potwierdzeniem odbioru wraz z pismem określającym podstawę zwolnienia. 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Cs/>
          <w:sz w:val="24"/>
        </w:rPr>
        <w:t xml:space="preserve">W przypadku wystąpienia przesłanek, które obligują do zatrzymania wadium, Referat Zamówień Publicznych powiadamia niezwłocznie </w:t>
      </w:r>
      <w:r>
        <w:rPr>
          <w:bCs/>
          <w:color w:val="000000"/>
          <w:sz w:val="24"/>
        </w:rPr>
        <w:t>Wydział Finansowy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o konieczności rozpoczęcia procedury dochodzenia roszczeń z tytułu określonej gwarancji.</w:t>
      </w:r>
    </w:p>
    <w:p>
      <w:pPr>
        <w:pStyle w:val="Normal"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Arial" w:ascii="Arial" w:hAnsi="Arial"/>
        </w:rPr>
        <w:t xml:space="preserve">Zwrot dokumentów gwarancji, które stanowiły podstawę dochodzenia roszczenia przez Gminę Świętochłowice w trybie określonym ustawą Prawo zamówień publicznych, następuje po potwierdzeniu realizacji roszczenia oraz otrzymaniu polecenia zwolnienia z </w:t>
      </w:r>
      <w:r>
        <w:rPr>
          <w:rFonts w:cs="Arial" w:ascii="Arial" w:hAnsi="Arial"/>
          <w:color w:val="000000"/>
        </w:rPr>
        <w:t>Referatu Zamówień Publicznych.</w:t>
      </w:r>
      <w:r>
        <w:rPr>
          <w:rFonts w:cs="Arial" w:ascii="Arial" w:hAnsi="Arial"/>
        </w:rPr>
        <w:t xml:space="preserve"> Zwrot dokumentów gwarancji odbywa się w sposób określony w pkt. 13 i 14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  <w:sz w:val="20"/>
        </w:rPr>
        <w:t>Załączniki:</w:t>
      </w:r>
    </w:p>
    <w:p>
      <w:pPr>
        <w:pStyle w:val="Normal"/>
        <w:numPr>
          <w:ilvl w:val="0"/>
          <w:numId w:val="25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>Wzór pisma wykazu gwarancji przekazywanych do Referatu Zamówień Publicznych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TextBody"/>
        <w:spacing w:lineRule="auto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ZAŁĄCZNIK NR 3 a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lineRule="auto" w:line="240"/>
        <w:jc w:val="right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lineRule="auto" w:line="240"/>
        <w:jc w:val="right"/>
        <w:rPr/>
      </w:pPr>
      <w:r>
        <w:rPr>
          <w:b/>
          <w:bCs/>
          <w:sz w:val="16"/>
          <w:szCs w:val="16"/>
        </w:rPr>
        <w:t xml:space="preserve">Świętochłowice nr 332 z dnia 1.06.2010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Świętochłowice, dnia........................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REFERAT  ZAMÓWIEŃ PUBLICZNYCH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W/M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: postępowania o udzielenie zamówienia publicznego dl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... NAZWA POSTĘPOWANIA 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in ważności: 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wota gwarancji: 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az przyjętych gwarancji przetargowych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tbl>
      <w:tblPr>
        <w:tblW w:w="94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4"/>
        <w:gridCol w:w="3060"/>
        <w:gridCol w:w="2160"/>
        <w:gridCol w:w="1080"/>
        <w:gridCol w:w="1080"/>
        <w:gridCol w:w="9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130" w:firstLine="6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R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D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/>
              <w:t>Gwar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i godzina przyję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min ważnośc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ENA</w:t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 – gwarancja ubezpieczeni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B – gwarancja bank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Normal"/>
        <w:numPr>
          <w:ilvl w:val="1"/>
          <w:numId w:val="7"/>
        </w:numPr>
        <w:autoSpaceDE w:val="true"/>
        <w:rPr/>
      </w:pPr>
      <w:r>
        <w:rPr>
          <w:rFonts w:cs="Arial" w:ascii="Arial" w:hAnsi="Arial"/>
        </w:rPr>
        <w:t>Referat Zamówień Publicznych</w:t>
      </w:r>
    </w:p>
    <w:p>
      <w:pPr>
        <w:pStyle w:val="Normal"/>
        <w:numPr>
          <w:ilvl w:val="1"/>
          <w:numId w:val="7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a/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left"/>
      <w:pPr>
        <w:tabs>
          <w:tab w:val="num" w:pos="1860"/>
        </w:tabs>
        <w:ind w:left="1860" w:hanging="180"/>
      </w:pPr>
    </w:lvl>
    <w:lvl w:ilvl="3">
      <w:start w:val="1"/>
      <w:numFmt w:val="lowerLetter"/>
      <w:lvlText w:val="%4)"/>
      <w:lvlJc w:val="left"/>
      <w:pPr>
        <w:tabs>
          <w:tab w:val="num" w:pos="1620"/>
        </w:tabs>
        <w:ind w:left="1620" w:hanging="360"/>
      </w:pPr>
      <w:rPr>
        <w:sz w:val="22"/>
        <w:rFonts w:ascii="Book Antiqua" w:hAnsi="Book Antiqua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</w:lvl>
    <w:lvl w:ilvl="2">
      <w:start w:val="5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  <w:lvl w:ilvl="3">
      <w:start w:val="2"/>
      <w:numFmt w:val="lowerLetter"/>
      <w:lvlText w:val="%4)"/>
      <w:lvlJc w:val="left"/>
      <w:pPr>
        <w:tabs>
          <w:tab w:val="num" w:pos="2640"/>
        </w:tabs>
        <w:ind w:left="2640" w:hanging="360"/>
      </w:pPr>
      <w:rPr>
        <w:rFonts w:eastAsia="Arial Unicode MS"/>
      </w:rPr>
    </w:lvl>
    <w:lvl w:ilvl="4">
      <w:start w:val="1"/>
      <w:numFmt w:val="decimal"/>
      <w:lvlText w:val="%5"/>
      <w:lvlJc w:val="left"/>
      <w:pPr>
        <w:tabs>
          <w:tab w:val="num" w:pos="3360"/>
        </w:tabs>
        <w:ind w:left="3360" w:hanging="360"/>
      </w:pPr>
      <w:rPr>
        <w:rFonts w:eastAsia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6"/>
        </w:tabs>
        <w:ind w:left="7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left"/>
      <w:pPr>
        <w:tabs>
          <w:tab w:val="num" w:pos="1860"/>
        </w:tabs>
        <w:ind w:left="1860" w:hanging="180"/>
      </w:pPr>
    </w:lvl>
    <w:lvl w:ilvl="3">
      <w:start w:val="1"/>
      <w:numFmt w:val="lowerLetter"/>
      <w:lvlText w:val="%4)"/>
      <w:lvlJc w:val="left"/>
      <w:pPr>
        <w:tabs>
          <w:tab w:val="num" w:pos="1620"/>
        </w:tabs>
        <w:ind w:left="1620" w:hanging="360"/>
      </w:pPr>
      <w:rPr>
        <w:sz w:val="22"/>
        <w:rFonts w:ascii="Book Antiqua" w:hAnsi="Book Antiqua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4"/>
        </w:tabs>
        <w:ind w:left="714" w:hanging="570"/>
      </w:p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360"/>
      </w:pPr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720"/>
      </w:pPr>
    </w:lvl>
    <w:lvl w:ilvl="4">
      <w:start w:val="1"/>
      <w:numFmt w:val="decimal"/>
      <w:lvlText w:val="%1.%2.%3.%4.%5"/>
      <w:lvlJc w:val="left"/>
      <w:pPr>
        <w:tabs>
          <w:tab w:val="num" w:pos="1224"/>
        </w:tabs>
        <w:ind w:left="1224" w:hanging="1080"/>
      </w:pPr>
    </w:lvl>
    <w:lvl w:ilvl="5">
      <w:start w:val="1"/>
      <w:numFmt w:val="decimal"/>
      <w:lvlText w:val="%1.%2.%3.%4.%5.%6"/>
      <w:lvlJc w:val="left"/>
      <w:pPr>
        <w:tabs>
          <w:tab w:val="num" w:pos="1224"/>
        </w:tabs>
        <w:ind w:left="122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584"/>
        </w:tabs>
        <w:ind w:left="158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584"/>
        </w:tabs>
        <w:ind w:left="158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lef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lef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left"/>
      <w:pPr>
        <w:tabs>
          <w:tab w:val="num" w:pos="7536"/>
        </w:tabs>
        <w:ind w:left="7536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24"/>
        </w:tabs>
        <w:ind w:left="212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3564"/>
        </w:tabs>
        <w:ind w:left="3564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504"/>
        </w:tabs>
        <w:ind w:left="504" w:hanging="360"/>
      </w:pPr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6"/>
        </w:tabs>
        <w:ind w:left="7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80" w:leader="none"/>
      </w:tabs>
      <w:autoSpaceDE w:val="true"/>
      <w:snapToGrid w:val="false"/>
      <w:spacing w:lineRule="atLeast" w:line="280"/>
      <w:outlineLvl w:val="0"/>
    </w:pPr>
    <w:rPr>
      <w:b/>
      <w:bCs/>
      <w:i/>
      <w:i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Book Antiqua" w:hAnsi="Book Antiqua" w:cs="Arial"/>
      <w:color w:val="000000"/>
      <w:sz w:val="22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eastAsia="Arial Unicode MS"/>
    </w:rPr>
  </w:style>
  <w:style w:type="character" w:styleId="WW8Num4z4">
    <w:name w:val="WW8Num4z4"/>
    <w:qFormat/>
    <w:rPr>
      <w:rFonts w:eastAsia="Times New Roman"/>
      <w:color w:val="000000"/>
    </w:rPr>
  </w:style>
  <w:style w:type="character" w:styleId="WW8Num9z3">
    <w:name w:val="WW8Num9z3"/>
    <w:qFormat/>
    <w:rPr>
      <w:rFonts w:ascii="Book Antiqua" w:hAnsi="Book Antiqua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Book Antiqua" w:hAnsi="Book Antiqua" w:cs="Arial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eastAsia="Arial Unicode MS"/>
    </w:rPr>
  </w:style>
  <w:style w:type="character" w:styleId="WW8Num21z4">
    <w:name w:val="WW8Num21z4"/>
    <w:qFormat/>
    <w:rPr>
      <w:rFonts w:eastAsia="Times New Roman"/>
      <w:color w:val="000000"/>
    </w:rPr>
  </w:style>
  <w:style w:type="character" w:styleId="WW8Num26z3">
    <w:name w:val="WW8Num26z3"/>
    <w:qFormat/>
    <w:rPr>
      <w:rFonts w:ascii="Book Antiqua" w:hAnsi="Book Antiqua" w:cs="Arial"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eastAsia="Arial Unicode MS"/>
    </w:rPr>
  </w:style>
  <w:style w:type="character" w:styleId="WW8Num6z4">
    <w:name w:val="WW8Num6z4"/>
    <w:qFormat/>
    <w:rPr>
      <w:rFonts w:eastAsia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23z0">
    <w:name w:val="WW8Num23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autoSpaceDE w:val="true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pacing w:lineRule="atLeast" w:line="280"/>
      <w:ind w:left="1020" w:right="0" w:hanging="311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540" w:leader="none"/>
      </w:tabs>
      <w:autoSpaceDE w:val="true"/>
      <w:snapToGrid w:val="false"/>
      <w:spacing w:lineRule="auto" w:line="360"/>
      <w:ind w:left="540" w:right="183" w:hanging="360"/>
      <w:jc w:val="both"/>
    </w:pPr>
    <w:rPr>
      <w:rFonts w:ascii="Arial" w:hAnsi="Arial" w:cs="Arial"/>
      <w:color w:val="000000"/>
      <w:sz w:val="22"/>
    </w:rPr>
  </w:style>
  <w:style w:type="paragraph" w:styleId="Tyt">
    <w:name w:val="tyt"/>
    <w:basedOn w:val="Normal"/>
    <w:qFormat/>
    <w:pPr>
      <w:keepNext w:val="true"/>
      <w:autoSpaceDE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8"/>
        <w:tab w:val="right" w:pos="9354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0:00Z</dcterms:created>
  <dc:creator>Izabela Liber</dc:creator>
  <dc:description/>
  <cp:keywords/>
  <dc:language>en-US</dc:language>
  <cp:lastModifiedBy>IP-Michał</cp:lastModifiedBy>
  <cp:lastPrinted>2010-06-01T13:42:00Z</cp:lastPrinted>
  <dcterms:modified xsi:type="dcterms:W3CDTF">2010-06-07T06:03:00Z</dcterms:modified>
  <cp:revision>22</cp:revision>
  <dc:subject/>
  <dc:title/>
</cp:coreProperties>
</file>