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łącznik nr 4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Regulaminu udzielania zamówień publicznych 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 Urzędzie Miasta Świętochłowice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prowadzony Zarządzeniem  Prezydenta Miasta </w:t>
      </w:r>
    </w:p>
    <w:p>
      <w:pPr>
        <w:pStyle w:val="TextBody"/>
        <w:spacing w:before="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Świętochłowice nr 332 z dnia 1.06.2010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REGULAMIN  DZIAŁANIA KOMISJI PRZETARGOWEJ  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w URZĘDZIE MIEJSKIM w Świętochłowicach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Zasady ogólne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Zadania Komisji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kład Komisji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Przewodniczący Komisji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ekretarz Komisji</w:t>
      </w:r>
    </w:p>
    <w:p>
      <w:pPr>
        <w:pStyle w:val="Normal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Obowiązki członka Komisji z Wydziału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Zamawiającego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Przygotowanie  i prowadzenie postępowania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jc w:val="center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autoSpaceDE w:val="true"/>
        <w:spacing w:lineRule="auto" w:line="360" w:before="0" w:after="0"/>
        <w:ind w:left="0" w:right="183" w:hanging="0"/>
        <w:jc w:val="both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Zasady ogólne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a przygotowanie i przeprowadzenie postępowania o udzielenie zamówienia publicznego odpowiada Prezydent Miasta jako Zamawiający, który do realizacji tych celów powołuje Komisję Przetargową zgodnie z zasadami określonymi w niniejszym regulaminie oraz Regulaminie udzielania Zamówień Publicznych w Urzędzie Miejskim w Świętochłowic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Regulamin posługuje się nazewnictwem zapisanym w art. 2 ustawy z dnia 29.01.2004r. Prawo zamówień publicznych (tj.</w:t>
      </w:r>
      <w:r>
        <w:rPr>
          <w:rFonts w:cs="Arial" w:ascii="Book Antiqua" w:hAnsi="Book Antiqua"/>
        </w:rPr>
        <w:t xml:space="preserve"> Dz. U. z 2007 r. Nr 223 poz. 1655</w:t>
      </w:r>
      <w:r>
        <w:rPr>
          <w:rFonts w:cs="Book Antiqua" w:ascii="Book Antiqua" w:hAnsi="Book Antiqua"/>
          <w:color w:val="000000"/>
          <w:sz w:val="22"/>
        </w:rPr>
        <w:t xml:space="preserve"> ze zm.</w:t>
      </w:r>
      <w:r>
        <w:rPr>
          <w:rFonts w:cs="Arial" w:ascii="Book Antiqua" w:hAnsi="Book Antiqua"/>
          <w:color w:val="000000"/>
          <w:sz w:val="22"/>
          <w:szCs w:val="22"/>
        </w:rPr>
        <w:t xml:space="preserve"> ) z tym, że ilekroć mowa o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Zamawiającym</w:t>
      </w:r>
      <w:r>
        <w:rPr>
          <w:rFonts w:cs="Arial" w:ascii="Book Antiqua" w:hAnsi="Book Antiqua"/>
          <w:bCs/>
          <w:sz w:val="22"/>
          <w:szCs w:val="22"/>
        </w:rPr>
        <w:t xml:space="preserve"> –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należy przez to rozumieć Gminę Świętochłowice  reprezentowaną przez Prezydenta Miasta lub osobę przez niego upoważnioną.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Wydziale Zamawiającym </w:t>
      </w:r>
      <w:r>
        <w:rPr>
          <w:rFonts w:cs="Arial" w:ascii="Book Antiqua" w:hAnsi="Book Antiqua"/>
          <w:bCs/>
          <w:sz w:val="22"/>
          <w:szCs w:val="22"/>
        </w:rPr>
        <w:t xml:space="preserve">– </w:t>
      </w:r>
      <w:r>
        <w:rPr>
          <w:rFonts w:cs="Arial" w:ascii="Book Antiqua" w:hAnsi="Book Antiqua"/>
          <w:sz w:val="22"/>
          <w:szCs w:val="22"/>
        </w:rPr>
        <w:t>należy przez to rozumieć wydział merytorycznie odpowiedzialny za udzielenie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Wydziałach Urzędu Miejskiego </w:t>
      </w:r>
      <w:r>
        <w:rPr>
          <w:rFonts w:cs="Arial" w:ascii="Book Antiqua" w:hAnsi="Book Antiqua"/>
          <w:sz w:val="22"/>
          <w:szCs w:val="22"/>
        </w:rPr>
        <w:t>– należy przez to rozumieć również Komórki równorzędne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U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>stawie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Cs/>
          <w:color w:val="000000"/>
          <w:sz w:val="22"/>
          <w:szCs w:val="22"/>
        </w:rPr>
        <w:t>–</w:t>
      </w:r>
      <w:r>
        <w:rPr>
          <w:rFonts w:cs="Arial" w:ascii="Book Antiqua" w:hAnsi="Book Antiqua"/>
          <w:color w:val="000000"/>
          <w:sz w:val="22"/>
          <w:szCs w:val="22"/>
        </w:rPr>
        <w:t xml:space="preserve"> należy przez to rozumieć ustawę z dnia 29.01.2004r. Prawo zamówień publicznych (tj. </w:t>
      </w:r>
      <w:r>
        <w:rPr>
          <w:rFonts w:cs="Arial" w:ascii="Book Antiqua" w:hAnsi="Book Antiqua"/>
        </w:rPr>
        <w:t>Dz. U. z 2007 r. Nr 223 poz. 1655</w:t>
      </w:r>
      <w:r>
        <w:rPr>
          <w:rFonts w:cs="Book Antiqua" w:ascii="Book Antiqua" w:hAnsi="Book Antiqua"/>
          <w:color w:val="000000"/>
          <w:sz w:val="22"/>
        </w:rPr>
        <w:t xml:space="preserve"> ze zm. </w:t>
      </w:r>
      <w:r>
        <w:rPr>
          <w:rFonts w:cs="Arial" w:ascii="Book Antiqua" w:hAnsi="Book Antiqua"/>
          <w:color w:val="000000"/>
          <w:sz w:val="22"/>
          <w:szCs w:val="22"/>
        </w:rPr>
        <w:t>)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IWZ</w:t>
      </w:r>
      <w:r>
        <w:rPr>
          <w:rFonts w:cs="Arial" w:ascii="Book Antiqua" w:hAnsi="Book Antiqua"/>
          <w:color w:val="000000"/>
          <w:sz w:val="22"/>
          <w:szCs w:val="22"/>
        </w:rPr>
        <w:t xml:space="preserve"> – należy przez to rozumieć specyfikację istotnych warunków zamówienia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€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>- należy przez to rozumieć walutę euro, średni kurs złotego w stosunku do euro stanowiący podstawę przeliczania wartości zamówień, który ustalany jest na podstawie aktualnie obowiązującego Rozporządzenia Prezesa Rady Ministrów wydanego na podstawie art. 35 ust. 3 Ustawy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960" w:leader="none"/>
        </w:tabs>
        <w:spacing w:lineRule="auto" w:line="360"/>
        <w:ind w:left="675" w:hanging="0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ZP</w:t>
      </w:r>
      <w:r>
        <w:rPr>
          <w:rFonts w:cs="Arial" w:ascii="Book Antiqua" w:hAnsi="Book Antiqua"/>
          <w:color w:val="000000"/>
          <w:sz w:val="22"/>
          <w:szCs w:val="22"/>
        </w:rPr>
        <w:t>- Referat Zamówień Publiczny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złonkowie Komisji Przetargowej stanowią zespół pomocniczy Prezydenta Mias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Członkowie Komisji Przetargowej są powoływani w drodze decyzji Pr</w:t>
      </w:r>
      <w:r>
        <w:rPr>
          <w:rFonts w:cs="Arial" w:ascii="Book Antiqua" w:hAnsi="Book Antiqua"/>
          <w:color w:val="000000"/>
          <w:sz w:val="22"/>
        </w:rPr>
        <w:t>ezydenta Miasta, na przedłożony wniosek Kierownika Referatu Zamówień Publicz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Komisja jest powoływana dla każdego postępowania oddzielnie, w liczbie min. 3 osób, w tym min. 1 osoba z Referatu Zamówień Publicznych i 2 osoby z Wydziału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omisja jest powoływana w celu przygotowania i przeprowadzenia postępowania o udzielenie zamówienia publ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Komisja jest powoływana po zatwierdzeniu przez Prezydenta Miasta wniosku o przygotowanie i przeprowadzenie postępowania o udzielenie zamówienia publicznego i wykonuje swoje czynności do momentu uprawomocnienia się wyboru najkorzystniejszej oferty lub unieważnienia postępowania o udzielenie zamówienia publicznego.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Komisja dokonuje analizy wniosku o przygotowanie i przeprowadzenie postępowania i na jego podstawie przygotowuje SIWZ. Komisja podpisuje się na Specyfikacji Istotnych Warunków Zamówienia, jeżeli Naczelnik Wydziału Zamawiającego nie uczestniczy w pracach Komisji, to również akceptuje SIWZ pod względem merytorycznym. Następnie SIWZ przekazywany jest celem akceptacji i zgody wszczęcia postępowania do Prezydenta Miast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Komisja dokonuje analizy zaproponowanego trybu o udzielenie zamówienia publicznego przez Wydział Zamawiający. Jeśli wystąpią szczególne przesłanki zmiany zaproponowanego trybu, Przewodniczący Komisji przekazuje wniosek o zmianę trybu wraz z uzasadnieniem faktycznym i prawnym Prezydentowi Miasta, po wcześniejszym uzyskani akceptacji Naczelnika Wydziału Zamawiającego, jeśli nie uczestniczy w pracach komis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W skład Komisji wchodzą minimum trzy osoby: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12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1. Przewodniczący Komisji</w:t>
      </w:r>
      <w:r>
        <w:rPr>
          <w:rFonts w:cs="Arial" w:ascii="Book Antiqua" w:hAnsi="Book Antiqua"/>
          <w:color w:val="000000"/>
          <w:sz w:val="22"/>
          <w:szCs w:val="22"/>
        </w:rPr>
        <w:t xml:space="preserve"> – pracownik ZP powołany przez Prezydenta Miasta, sprawdzająca lub przygotowuje SIWZ pod względem formalno-prawnym, ocenia oferty pod względem formalno-prawnym, oraz nadzorujący przebieg postępowania pod względem zgodności z Ustawą. W przypadku</w:t>
      </w:r>
      <w:r>
        <w:rPr>
          <w:rFonts w:cs="Arial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>nieobecności Przewodniczącego zastępuje go Sekretarz Komisji.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1260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2. Sekretarz Komisji</w:t>
      </w:r>
      <w:r>
        <w:rPr>
          <w:rFonts w:cs="Arial" w:ascii="Book Antiqua" w:hAnsi="Book Antiqua"/>
          <w:color w:val="000000"/>
          <w:sz w:val="22"/>
          <w:szCs w:val="22"/>
        </w:rPr>
        <w:t xml:space="preserve"> –  pracownik ZP odpowiedzialny za prowadzenie protokołu postępowania o udzielenie zamówienia publicznego,  przygotowuje SIWZ pod względem formalno-prawnym. Ocenia oferty pod względem formalno-prawnym. Funkcję sekretarza może pełnić Przewodniczący Komisji.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1260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  <w:u w:val="single"/>
        </w:rPr>
        <w:t>3. Członek Komisji</w:t>
      </w:r>
      <w:r>
        <w:rPr>
          <w:rFonts w:cs="Arial" w:ascii="Book Antiqua" w:hAnsi="Book Antiqua"/>
          <w:color w:val="000000"/>
          <w:sz w:val="22"/>
          <w:szCs w:val="22"/>
        </w:rPr>
        <w:t xml:space="preserve"> – pracownik Wydziału Zamawiającego, odpowiedzialny za opracowanie wniosku o wszczęcie postępowania oraz SIWZ – przedmiot zamówienia, warunki udziału w postępowaniu  i oceniający oferty pod względem merytoryczn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Ponad skład minimalny Prezydent Miasta z własnej inicjatywy lub na wniosek Wydziału Zamawiającego, może powołać Zastępcę Przewodniczącego Komisji oraz więcej niż jednego Członka Komisji jeżeli wymaga tego przedmiot zamówienia lub Przewodniczący Komisji pełni jednocześnie funkcję sekretarz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Jeżeli dokonanie oceny ofert lub innych czynności w postępowaniu wymaga wiadomości specjalnych, Prezydent Miasta  może wg potrzeb powołać do współpracy biegłych (rzeczoznawców) z głosem doradczym. Ich udział winien być odnotowany w protokole ZP-1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la ważności prac Komisji wymagana jest obecność co najmniej trzech Członków Komisji, w tym Przewodniczącego lub Zastępcy. Ze spotkań Komisji może być sporządzany roboczy </w:t>
      </w:r>
      <w:r>
        <w:rPr>
          <w:rFonts w:cs="Arial" w:ascii="Book Antiqua" w:hAnsi="Book Antiqua"/>
          <w:sz w:val="22"/>
          <w:szCs w:val="22"/>
          <w:u w:val="single"/>
        </w:rPr>
        <w:t>protokół prac Komisji</w:t>
      </w:r>
      <w:r>
        <w:rPr>
          <w:rFonts w:cs="Arial" w:ascii="Book Antiqua" w:hAnsi="Book Antiqua"/>
          <w:sz w:val="22"/>
          <w:szCs w:val="22"/>
        </w:rPr>
        <w:t xml:space="preserve"> Przetargowej, w którym odnotowywane są </w:t>
      </w:r>
      <w:r>
        <w:rPr>
          <w:rFonts w:cs="Arial" w:ascii="Book Antiqua" w:hAnsi="Book Antiqua"/>
          <w:color w:val="000000"/>
          <w:sz w:val="22"/>
          <w:szCs w:val="22"/>
        </w:rPr>
        <w:t>decyzje podjęte w toku prac komis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Komisja Przetargowa rozpoczyna pracę z dniem powołania, kończy z dniem przekazania przez ZP pisma o możliwości zawarcia umowy do Wydziału Zamawiającego, bądź unieważnienia postępow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ramach prowadzonego postępowania każdy z członków Komisji ponosi odpowiedzialność w zakresie, w jakim powierzono mu czynności w postępowaniu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W przypadku równej liczby głosów oddanych ,,za” i ,,przeciw” rozstrzyga głos Przewodniczącego. </w:t>
      </w:r>
    </w:p>
    <w:p>
      <w:pPr>
        <w:pStyle w:val="Heading2"/>
        <w:tabs>
          <w:tab w:val="clear" w:pos="708"/>
          <w:tab w:val="left" w:pos="360" w:leader="none"/>
        </w:tabs>
        <w:autoSpaceDE w:val="true"/>
        <w:spacing w:lineRule="auto" w:line="360" w:before="0" w:after="0"/>
        <w:ind w:left="0" w:right="183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autoSpaceDE w:val="true"/>
        <w:spacing w:lineRule="auto" w:line="360" w:before="0" w:after="0"/>
        <w:ind w:left="0" w:right="183" w:hanging="0"/>
        <w:jc w:val="both"/>
        <w:rPr/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Zadania Komisji</w:t>
      </w:r>
    </w:p>
    <w:p>
      <w:pPr>
        <w:pStyle w:val="Heading2"/>
        <w:tabs>
          <w:tab w:val="clear" w:pos="708"/>
          <w:tab w:val="left" w:pos="360" w:leader="none"/>
        </w:tabs>
        <w:autoSpaceDE w:val="true"/>
        <w:spacing w:lineRule="auto" w:line="360" w:before="0" w:after="0"/>
        <w:ind w:left="0" w:right="183" w:hanging="0"/>
        <w:jc w:val="both"/>
        <w:rPr>
          <w:rFonts w:ascii="Book Antiqua" w:hAnsi="Book Antiqua" w:cs="Book Antiqu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2"/>
          <w:szCs w:val="22"/>
        </w:rPr>
        <w:t>1. Komisja jest powoływana po terminie wpływu wniosku z Wydziału Zamawiającego o  przygotowanie i przeprowadzenie  postępowania  o udzielenie zamówienie publicznego.</w:t>
      </w:r>
    </w:p>
    <w:p>
      <w:pPr>
        <w:pStyle w:val="Heading2"/>
        <w:tabs>
          <w:tab w:val="clear" w:pos="708"/>
          <w:tab w:val="left" w:pos="360" w:leader="none"/>
        </w:tabs>
        <w:autoSpaceDE w:val="true"/>
        <w:spacing w:lineRule="auto" w:line="360" w:before="0" w:after="0"/>
        <w:ind w:left="0" w:right="183" w:hanging="0"/>
        <w:jc w:val="both"/>
        <w:rPr>
          <w:rFonts w:ascii="Book Antiqua" w:hAnsi="Book Antiqua" w:eastAsia="Arial Unicode MS" w:cs="Book Antiqu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 Unicode MS" w:cs="Book Antiqua" w:ascii="Book Antiqua" w:hAnsi="Book Antiqua"/>
          <w:b w:val="false"/>
          <w:bCs w:val="false"/>
          <w:i w:val="false"/>
          <w:iCs w:val="false"/>
          <w:sz w:val="22"/>
          <w:szCs w:val="22"/>
        </w:rPr>
        <w:t>2. Komisja przygotowuje i przeprowadza postępowanie o udzielenie zamówienia publicznego, a w szczególności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 przygotowuje projekt Specyfikacji Istotnych Warunków Zamówienia zgodnie z opisem przedmiotu zamówienia, informacje niezbędnych do przeprowadzenia postępowania wraz z zaproszeniem do udziału w postępowaniu, zaproszenia do składania ofert. SIWZ przygotowywany jest na podstawie wniosku o przygotowanie i przeprowadzenie postępowania złożonego przez Wydział Zamawiający, jednakże Komisja Przetargowa uprawniona jest do opracowania SIWZ wprowadzając odmienne postanowienia niż wniosek, mając na uwadze zgodność z przepisami  Ustawy i przedmiotem zamówienia oraz prawidłowości postępowani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- w razie wystąpienia szczególnych przesłanek proponuje zmianę trybu udzielenia zamówienia publicznego zaproponowanego przez Wydział Zamawiający,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- przygotowuje ogłoszenia celem przekazania do publikacji w Biuletynie Zamówień Publicznych, Urzędzie Oficjalnych Publikacji Wspólnot Europejskich, prasie, na stronie internetowej oraz wywiesza w siedzibie Urzędu ogłoszenia o wszczynanych postępowaniach z zakresu zamówień publicznych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- przeprowadza negocjacje albo rokowania z Wykonawcami, w przypadku gdy Ustawa przewiduje prowadzenie takich negocjacji albo rokowań, dokonuje otwarcia ofert, a regulamin udzielania zamówień publicznych nie przewiduje  innego rozwiązania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- ocenia spełnianie przez Wykonawców warunków postawionych w SIWZ,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- dokonuje oceny ofert nie podlegających odrzuceniu,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- dokonuje wyboru oferty najkorzystniejszej i przedstawia do zatwierdzenia Prezydentowi Miasta bądź występuje o unieważnienie postępowania,</w:t>
      </w:r>
    </w:p>
    <w:p>
      <w:pPr>
        <w:pStyle w:val="NormalnyWeb"/>
        <w:tabs>
          <w:tab w:val="clear" w:pos="708"/>
          <w:tab w:val="left" w:pos="1260" w:leader="none"/>
          <w:tab w:val="left" w:pos="144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- przyjmuje wnoszone środki ochrony prawnej.</w:t>
      </w:r>
    </w:p>
    <w:p>
      <w:pPr>
        <w:pStyle w:val="Normal"/>
        <w:spacing w:lineRule="auto" w:line="360"/>
        <w:jc w:val="both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</w:r>
    </w:p>
    <w:p>
      <w:pPr>
        <w:pStyle w:val="Heading2"/>
        <w:spacing w:lineRule="auto" w:line="360"/>
        <w:ind w:left="0" w:right="183" w:hanging="0"/>
        <w:jc w:val="both"/>
        <w:rPr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i w:val="false"/>
          <w:iCs w:val="false"/>
          <w:sz w:val="22"/>
          <w:szCs w:val="22"/>
        </w:rPr>
        <w:t>Skład Komisji</w:t>
      </w:r>
    </w:p>
    <w:p>
      <w:pPr>
        <w:pStyle w:val="Heading3"/>
        <w:tabs>
          <w:tab w:val="clear" w:pos="708"/>
          <w:tab w:val="left" w:pos="360" w:leader="none"/>
        </w:tabs>
        <w:spacing w:lineRule="auto" w:line="360"/>
        <w:ind w:left="360" w:right="1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. Przewodniczący Komisji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zewodniczący Komisji kieruje pracami Komisj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dań Przewodniczącego należy w szczególności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Book Antiqua" w:hAnsi="Book Antiqua"/>
          <w:sz w:val="22"/>
          <w:szCs w:val="22"/>
        </w:rPr>
        <w:t>organizacja i kierowanie pracami Komisji, w tym wyznaczanie terminów posiedzeń Komisji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owadzenie posiedzeń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odział między Członków Komisji doraźnych prac podejmowanych w trybie roboczym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eastAsia="Arial Unicode MS" w:cs="Arial" w:ascii="Book Antiqua" w:hAnsi="Book Antiqua"/>
          <w:sz w:val="22"/>
          <w:szCs w:val="22"/>
        </w:rPr>
        <w:t>wyłączenie Członka Komisji z postępowania o udzielenia zamówienia publicznego w przypadku złożenia przez niego oświadczenia o zaistnieniu okoliczności, o których mowa wyżej, niezłożenia przez niego takiego oświadczenia albo złożenia przez niego oświadczenia niezgodnego z prawdą, o czym Przewodniczący Komisji informuje niezwłocznie Prezydenta Miasta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zygotowanie wniosku o zmianę składu osobowego Komisji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zygotowanie wniosku o powołanie członka Komisji/doradcy/biegłego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rzygotowuje SIWZ od strony formalno- prawnej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adanie i ocena ofert pod względem formalno – prawnym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Book Antiqua" w:hAnsi="Book Antiqua"/>
          <w:sz w:val="22"/>
          <w:szCs w:val="22"/>
        </w:rPr>
        <w:t>propozycja wykluczenia Wykonawcy/odrzucenia oferty</w:t>
      </w:r>
      <w:r>
        <w:rPr>
          <w:rFonts w:eastAsia="Arial Unicode MS" w:cs="Arial" w:ascii="Book Antiqua" w:hAnsi="Book Antiqua"/>
          <w:bCs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Book Antiqua" w:hAnsi="Book Antiqua"/>
          <w:sz w:val="22"/>
          <w:szCs w:val="22"/>
        </w:rPr>
        <w:t>propozycja wyboru najkorzystniejszej oferty/unieważnienia postępowania</w:t>
      </w:r>
      <w:r>
        <w:rPr>
          <w:rFonts w:eastAsia="Arial Unicode MS" w:cs="Arial" w:ascii="Book Antiqua" w:hAnsi="Book Antiqua"/>
          <w:bCs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prowadzenie lub nadzorowanie prowadzenia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Book Antiqua" w:hAnsi="Book Antiqua" w:eastAsia="Arial Unicode MS" w:cs="Arial"/>
          <w:sz w:val="22"/>
          <w:szCs w:val="22"/>
        </w:rPr>
      </w:pPr>
      <w:r>
        <w:rPr>
          <w:rFonts w:eastAsia="Arial Unicode MS" w:cs="Arial" w:ascii="Book Antiqua" w:hAnsi="Book Antiqua"/>
          <w:sz w:val="22"/>
          <w:szCs w:val="22"/>
        </w:rPr>
        <w:t>informowanie przełożonego o problemach związanych z pracami Komisji w toku postępowania o udzielenie zamówienia publicznego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eastAsia="Arial Unicode MS" w:cs="Arial" w:ascii="Book Antiqua" w:hAnsi="Book Antiqua"/>
          <w:sz w:val="22"/>
          <w:szCs w:val="22"/>
        </w:rPr>
        <w:t>reprezentowanie Komisji w wystąpieniach zewnętrzn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rFonts w:eastAsia="Arial Unicode MS" w:cs="Book Antiqua" w:ascii="Book Antiqua" w:hAnsi="Book Antiqua"/>
          <w:color w:val="000000"/>
        </w:rPr>
        <w:t>W przypadku gdy Przewodniczący Komisji nie może uczestniczyć w pracach Komisji zadania wymienione w pkt.2 realizuje za niego Zastępca Przewodniczącego Komisji lub w przypadku niewyznaczenia Zastępcy, Sekretarz Komisji lub inny pracownik ZP, który ma przydzielone zastępstwo w zakresie obowiązków.</w:t>
      </w:r>
    </w:p>
    <w:p>
      <w:pPr>
        <w:pStyle w:val="Heading3"/>
        <w:tabs>
          <w:tab w:val="clear" w:pos="708"/>
          <w:tab w:val="left" w:pos="360" w:leader="none"/>
        </w:tabs>
        <w:spacing w:lineRule="auto" w:line="360"/>
        <w:ind w:left="0" w:right="1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Sekretarz Komisji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/>
      </w:pPr>
      <w:r>
        <w:rPr>
          <w:rFonts w:cs="Arial" w:ascii="Book Antiqua" w:hAnsi="Book Antiqua"/>
          <w:bCs/>
          <w:color w:val="000000"/>
          <w:sz w:val="22"/>
          <w:szCs w:val="22"/>
        </w:rPr>
        <w:t>S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>ekretarz Komisji prowadzi dokumentację postępowania o udzielenie zamówienia publicznego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Sekretarz Komisji protokołuje przebieg obrad Komisji Przetargowej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Przygotowuje ogłoszenia celem przekazania do publikacji w Biuletynie Zamówień Publicznych, Urzędzie Oficjalnych Publikacji Wspólnot Europejskich, prasie, na stronie internetowej oraz wywiesza w siedzibie Urzędu ogłoszenia o wszczynanych postępowaniach z zakresu zamówień publicznych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Wspomaga przewodniczącego Komisji w przygotowaniu SIWZ pod względem formalno -prawnym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Udzielanie wykonawcom wyjaśnień we współpracy z pracownikiem wydziału zamawiającego,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Udostępnia wykonawcom dokumentację postępowania na ich wniosek, zgodnie z Ustawą i aktami wykonawczymi,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Zastępuje Przewodniczącego w razie jego nieobecności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odbiera oświadczeni od 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>Członków Komisji o zaistnieniu lub braku okoliczności o których mowa w art. 17 Ustawy oraz włącza je do dokumentacji postępowania o udzielenie zamówienia publicznego,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FF0000"/>
          <w:sz w:val="22"/>
          <w:szCs w:val="22"/>
        </w:rPr>
      </w:pPr>
      <w:r>
        <w:rPr>
          <w:rFonts w:eastAsia="Arial Unicode MS" w:cs="Arial" w:ascii="Book Antiqua" w:hAnsi="Book Antiqua"/>
          <w:color w:val="FF0000"/>
          <w:sz w:val="22"/>
          <w:szCs w:val="22"/>
        </w:rPr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W przypadku, gdy Sekretarz Komisji nie może uczestniczyć w pracach Komisji, Przewodniczący Komisji wyznacza jednego z Członków Komisji do pełnienia funkcji Sekretarza. Przewodniczący może również sam wykonywać czynności sekretarza komisji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 Obowiązki Członka Komisji z Wydziału Zamawiającego: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Przygotowuje wniosek o przygotowanie i przeprowadzenie postępowania o udzielenie zamówienia publicznego określając nazwę zadania i opisując przedmiot zamówienia wraz z właściwymi kodami CPV wraz z innymi informacjami zawartymi we wniosku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Przygotowuje wzór umowy we współpracy z Radcą Prawnym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Określa warunki udziału w postępowaniu pod względem merytorycznym i kryteria oceny ofert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Określa, czy Wydział przewiduje udzielanie zamówień uzupełniających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Określa kwotę szacunkową zamówienia, z należytą starannością zgodnie z obowiązującymi przepisami prawa w zakresie kosztorysowania i kalkulacji kosztów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Określa kwotę jaką Zamawiający może przeznaczyć na sfinansowanie zamówienia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Określa koszt przekazania kompletnej SIWZ wraz z wszystkimi załącznikami na wniosek do Wykonawcy. 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Bierze aktywny udział w przygotowaniu SIWZ pod względem merytorycznym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W trakcie badania i oceny ofert przeprowadza ocenę wiarygodności Wykonawcy pod względem niezbędnej wiedzy, doświadczenia, potencjału technicznego, kwalifikacji i uprawnień osób proponowanych do wykonania zamówienia.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Sprawdza oferty pod kątem zgodności z warunkami postawionymi w SIWZ,</w:t>
      </w:r>
    </w:p>
    <w:p>
      <w:pPr>
        <w:pStyle w:val="NormalnyWeb"/>
        <w:numPr>
          <w:ilvl w:val="3"/>
          <w:numId w:val="4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1260" w:right="183" w:hanging="54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Sprawdza kosztorysy ofertowe/kalkulacje kosztów.</w:t>
      </w:r>
    </w:p>
    <w:p>
      <w:pPr>
        <w:pStyle w:val="Heading2"/>
        <w:spacing w:lineRule="auto" w:line="360"/>
        <w:ind w:left="0" w:right="183" w:hanging="0"/>
        <w:jc w:val="both"/>
        <w:rPr>
          <w:rFonts w:ascii="Book Antiqua" w:hAnsi="Book Antiqua" w:cs="Book Antiqua"/>
          <w:bCs w:val="false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bCs w:val="false"/>
          <w:i w:val="false"/>
          <w:iCs w:val="false"/>
          <w:sz w:val="22"/>
          <w:szCs w:val="22"/>
        </w:rPr>
        <w:t>Przygotowanie i prowadzenie postępowania</w:t>
      </w:r>
    </w:p>
    <w:p>
      <w:pPr>
        <w:pStyle w:val="NormalnyWeb"/>
        <w:spacing w:lineRule="auto" w:line="360" w:before="0" w:after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1. Komisja przygotowuje projekt Specyfikacji Istotnych Warunków Zamówienia zgodnie z opisem przedmiotu zamówienia, informacje niezbędne do przeprowadzenia postępowania wraz z zaproszeniem do udziału w postępowaniu, zaproszenia do składania ofert. Komisja po przygotowaniu SIWZ podpisuje się na niniejszej, przed akceptacją Prezydenta Miasta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1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2.. Sekretarz Komisji przygotowuje ogłoszenia celem przekazania do publikacji w Biuletynie Zamówień Publicznych, Urzędzie Oficjalnych Publikacji Wspólnot Europejskich, prasie, na stronie internetowej oraz wywiesza w siedzibie Urzędu ogłoszenia o wszczynanych postępowaniach z zakresu zamówień publicznych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1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3. Przewodniczący Komisji przed otwarciem ofert podaje kwotę jaką Zamawiający zamierza przeznaczyć na sfinansowanie zamówienia, dokonuje otwarcia ofert, odczytuje dane Wykonawców oraz oferowaną przez nich cenę, a także inne dane zawarte w druku oferty. Powyższe informacje przekazuje się nieobecnym na otwarciu Wykonawcom na ich pisemny wniosek. Wszystkie powyższe informacje sekretarz komisji odnotowuje na druku ZP-1 i wymaganych załącznikach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4..Po otwarciu ofert, Przewodniczący Komisji zwraca się do Wykonawców z zapytaniem czy chcą złożyć oświadczenia. W sytuacji złożenia oświadczeń są one protokołowane przez Sekretarza Komisji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1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5. Część jawną postępowania Sekretarz Komisji dokumentuje w formie listy zawierającej nazwę Wykonawcy, cenę i inne dane podawane na otwarciu z oferty na druku ZP – 12 </w:t>
      </w:r>
      <w:r>
        <w:rPr>
          <w:rFonts w:eastAsia="Arial Unicode MS" w:cs="Book Antiqua" w:ascii="Book Antiqua" w:hAnsi="Book Antiqua"/>
          <w:sz w:val="22"/>
          <w:szCs w:val="22"/>
        </w:rPr>
        <w:t xml:space="preserve">dla postępowań o wartości szacunkowej równej lub przekraczającej kwotę </w:t>
      </w:r>
      <w:r>
        <w:rPr>
          <w:rFonts w:cs="Book Antiqua" w:ascii="Book Antiqua" w:hAnsi="Book Antiqua"/>
          <w:sz w:val="22"/>
          <w:szCs w:val="22"/>
        </w:rPr>
        <w:t>określoną w przepisach wydanych na podstawie art. 11 ust. 8 Pzp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6. Po zapoznaniu się z uczestnikami postępowania, a przed przystąpieniem do porównywania ofert Członkowie Komisji składają oświadczenie o braku okoliczności, które mogłyby podważać ich bezstronność zgodnie z treścią art. 17 Ustawy. Oświadczenie Członka Komisji składane jest na druku ZP – 11</w:t>
      </w:r>
      <w:r>
        <w:rPr>
          <w:rFonts w:eastAsia="Arial Unicode MS" w:cs="Arial" w:ascii="Book Antiqua" w:hAnsi="Book Antiqua"/>
          <w:bCs/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7. W przypadku złożenia przez Członka Komisji oświadczenia o zaistnieniu okoliczności, o których mowa w pkt. 4, nie złożenia przez niego oświadczenia albo złożenia oświadczenia niezgodnego z prawdą, Przewodniczący Komisji niezwłocznie wyłącza Członka Komisji z dalszego udziału w postępowaniu o udzielenie zamówienia publicznego. Informację o wyłączeniu Członka Komisji, Przewodniczący Komisji przekazuje Prezydentowi Miasta, który w miejsce wyłączonego Członka, może powołać nowego Członka Komisji. Wobec Przewodniczącego Komisji czynności wyłączenia dokonuje bezpośrednio Prezydent Miasta.</w:t>
      </w:r>
      <w:r>
        <w:rPr>
          <w:rFonts w:eastAsia="Arial Unicode MS" w:cs="Arial" w:ascii="Book Antiqua" w:hAnsi="Book Antiqua"/>
          <w:sz w:val="22"/>
          <w:szCs w:val="22"/>
        </w:rPr>
        <w:t xml:space="preserve">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eastAsia="Arial Unicode MS" w:cs="Arial"/>
          <w:color w:val="000000"/>
          <w:sz w:val="22"/>
          <w:szCs w:val="22"/>
        </w:rPr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8. Członek Komisji jest obowiązany w każdym czasie wyłączyć się z udziału w pracach Komisji, niezwłocznie po powzięciu wiadomości o zaistnieniu okoliczności, które mogłyby podważać jego bezstronność, o czym informuje Przewodniczącego Komisji. Przepis  pkt. 5 stosuje się odpowiednio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120"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9. Czynności podjęte w postępowaniu przez Członka Komisji, po powzięciu przez niego wiadomości o zaistnieniu okoliczności, o których mowa w art.17 Ustawy, są nieważne. Czynności Komisji, jeżeli zostały dokonane z </w:t>
      </w:r>
      <w:r>
        <w:rPr>
          <w:rFonts w:eastAsia="Arial Unicode MS" w:cs="Arial" w:ascii="Book Antiqua" w:hAnsi="Book Antiqua"/>
          <w:sz w:val="22"/>
          <w:szCs w:val="22"/>
        </w:rPr>
        <w:t>udziałem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 takiego Członka, z zastrzeżeniem pkt. 8, powtarza się, chyba że postępowanie powinno zostać unieważnione. Przepis stosuje się odpowiednio do sytuacji, w której Członek Komisji zostanie wyłączony z powodu nie złożenia oświadczenia, o którym mowa w pkt. 4, albo złożenia oświadczenia niezgodnego z prawdą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>10. Nie powtarza się czynności otwarcia ofert oraz innych czynności faktycznych niewpływających na wynik postępowania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11. Komisja Przetargowa po otwarciu ofert, dokonuje oceny otrzymanych ofert stosując się ściśle do procedury określonej w SIWZ, </w:t>
      </w:r>
      <w:r>
        <w:rPr>
          <w:rFonts w:eastAsia="Arial Unicode MS" w:cs="Arial" w:ascii="Book Antiqua" w:hAnsi="Book Antiqua"/>
          <w:color w:val="000000"/>
          <w:sz w:val="22"/>
          <w:szCs w:val="22"/>
          <w:u w:val="single"/>
        </w:rPr>
        <w:t>a w szczególności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>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kreśla, czy wszystkie oferty odpowiadają wymaganiom przedstawionym w SIWZ lub Ustawie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ada czy złożone oferty nie zawierają omyłek, o których mowa w art. 87 Ustawy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przygotowuje projekt pisma informujący Wykonawcę o dokonaniu poprawy omyłek w trybie art. 87 ust 2 Ustawy;  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gdy uzna to za konieczne żąda od Wykonawców wyjaśnień dotyczących treści złożonych przez nich ofert zgodnie z art. 87 ust.1 Ustawy, 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/>
      </w:pPr>
      <w:r>
        <w:rPr>
          <w:rFonts w:cs="Arial" w:ascii="Book Antiqua" w:hAnsi="Book Antiqua"/>
          <w:sz w:val="22"/>
          <w:szCs w:val="22"/>
        </w:rPr>
        <w:t xml:space="preserve">dokonuje oceny spełnienia warunków wymaganych od Wykonawców i odnotowuje wyniki na druku ZP-17 lub ZP-16 </w:t>
      </w:r>
      <w:r>
        <w:rPr>
          <w:rFonts w:eastAsia="Arial Unicode MS" w:cs="Book Antiqua" w:ascii="Book Antiqua" w:hAnsi="Book Antiqua"/>
          <w:sz w:val="22"/>
          <w:szCs w:val="22"/>
        </w:rPr>
        <w:t xml:space="preserve">dla postępowań o wartości szacunkowej równej lub przekraczającej kwotę </w:t>
      </w:r>
      <w:r>
        <w:rPr>
          <w:rFonts w:cs="Book Antiqua" w:ascii="Book Antiqua" w:hAnsi="Book Antiqua"/>
          <w:sz w:val="22"/>
          <w:szCs w:val="22"/>
        </w:rPr>
        <w:t>określoną w przepisach wydanych na podstawie art. 11 ust. 8 Pzp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. 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/>
      </w:pPr>
      <w:r>
        <w:rPr>
          <w:rFonts w:cs="Arial" w:ascii="Book Antiqua" w:hAnsi="Book Antiqua"/>
          <w:sz w:val="22"/>
          <w:szCs w:val="22"/>
        </w:rPr>
        <w:t xml:space="preserve">w sytuacji, gdy Komisja uzna, że przynajmniej jeden z wykonawców spełnia przesłanki do wykluczenia lub oferta spełnia przesłanki do odrzucenia wypełnia odpowiednio druk ZP–18, ZP–19 </w:t>
      </w:r>
      <w:r>
        <w:rPr>
          <w:rFonts w:eastAsia="Arial Unicode MS" w:cs="Book Antiqua" w:ascii="Book Antiqua" w:hAnsi="Book Antiqua"/>
          <w:sz w:val="22"/>
          <w:szCs w:val="22"/>
        </w:rPr>
        <w:t xml:space="preserve">dla postępowań o wartości szacunkowej równej lub przekraczającej kwotę </w:t>
      </w:r>
      <w:r>
        <w:rPr>
          <w:rFonts w:cs="Book Antiqua" w:ascii="Book Antiqua" w:hAnsi="Book Antiqua"/>
          <w:sz w:val="22"/>
          <w:szCs w:val="22"/>
        </w:rPr>
        <w:t>określoną w przepisach wydanych na podstawie art. 11 ust. 8 Pzp</w:t>
      </w:r>
      <w:r>
        <w:rPr>
          <w:rFonts w:eastAsia="Arial Unicode MS"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oraz przygotowuje stosowne wnioski do Prezydenta Miasta. Komisja po zatwierdzeniu wykluczenia Wykonawcy lub odrzucenia oferty wysyła zawiadomienia niezwłocznie do Wykonawcy, podając uzasadnienie faktyczne i prawne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right="183" w:hanging="0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>dokonuje oceny złożonych ofert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cs="Arial" w:ascii="Book Antiqua" w:hAnsi="Book Antiqua"/>
          <w:sz w:val="22"/>
          <w:szCs w:val="22"/>
        </w:rPr>
        <w:t>12. W przypadku gdy zaistnieją podstawy do unieważnienia postępowania Komisja wnosi do Prezydenta Miasta o unieważnienie postępowania w trybie art. 93 Ustawy, po sporządzeniu uzasadnienia faktycznego i prawnego proponowanej decyzji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cs="Arial" w:ascii="Book Antiqua" w:hAnsi="Book Antiqua"/>
          <w:sz w:val="22"/>
          <w:szCs w:val="22"/>
        </w:rPr>
        <w:t xml:space="preserve">13. Po zakończeniu prac Członkowie Komisji podpisują protokół z postępowania druk ZP- 1 </w:t>
      </w:r>
      <w:r>
        <w:rPr>
          <w:rFonts w:eastAsia="Arial Unicode MS" w:cs="Arial" w:ascii="Book Antiqua" w:hAnsi="Book Antiqua"/>
          <w:bCs/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14. Komisja wnosi do Prezydenta Miasta o zatwierdzenie protokołu i rozstrzygnięcie postępowania w sprawie o udzielenie zamówienia publicznego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15. Po zatwierdzeniu protokołu postępowania Komisja wysyła zawiadomienia do uczestników postępowania o jego rozstrzygnięciu, natomiast po otrzymaniu pisma o możliwości podpisania umowy Wydział Zamawiający wzywa Wykonawcę do podpisania umowy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cs="Arial" w:ascii="Book Antiqua" w:hAnsi="Book Antiqua"/>
          <w:sz w:val="22"/>
          <w:szCs w:val="22"/>
        </w:rPr>
        <w:t xml:space="preserve">16. Komisja na żądanie uczestników postępowania umożliwia im dostęp do protokołu i dokumentów z przeprowadzonego postępowania. Czynność nadzoruje Sekretarz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cs="Book Antiqua" w:ascii="Book Antiqua" w:hAnsi="Book Antiqua"/>
          <w:sz w:val="22"/>
          <w:szCs w:val="22"/>
        </w:rPr>
        <w:t>17. W przypadku postępowania odwoławczego, które dotyczy przedmiotu zamówienia, poprawności określenia ceny na podstawie kosztorysu ofertowego lub kalkulacji ceny, kryteriów oceny ofert, czy warunków udziału w postępowaniu w treści odpowiedzi na odwołanie lub/i w samym postępowaniu odwoławczym uczestniczy pracownik Wydziału Zamawiającego delegowany</w:t>
      </w:r>
      <w:r>
        <w:rPr>
          <w:rFonts w:cs="Book Antiqua" w:ascii="Book Antiqua" w:hAnsi="Book Antiqua"/>
          <w:color w:val="FF66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do prac Komisji Przetargowej jako członek w przedmiotowym postępowaniu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8. Wszelkie informacje uzyskane przez Członków Komisji Przetargowej podczas pracy Komisji lub na zlecenie Komisji są objęte tajemnicą służbową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right="183" w:hanging="0"/>
        <w:rPr/>
      </w:pPr>
      <w:r>
        <w:rPr>
          <w:rFonts w:cs="Arial" w:ascii="Book Antiqua" w:hAnsi="Book Antiqua"/>
          <w:sz w:val="22"/>
          <w:szCs w:val="22"/>
        </w:rPr>
        <w:t xml:space="preserve">19. Po zakończeniu postępowania protokół i dokumenty z nim związane są przechowywane </w:t>
      </w:r>
      <w:r>
        <w:rPr>
          <w:rFonts w:cs="Arial" w:ascii="Book Antiqua" w:hAnsi="Book Antiqua"/>
          <w:color w:val="000000"/>
          <w:sz w:val="22"/>
          <w:szCs w:val="22"/>
        </w:rPr>
        <w:t>w Referacie Zamówień Publicznych,</w:t>
      </w:r>
      <w:r>
        <w:rPr>
          <w:rFonts w:cs="Arial" w:ascii="Book Antiqua" w:hAnsi="Book Antiqua"/>
          <w:sz w:val="22"/>
          <w:szCs w:val="22"/>
        </w:rPr>
        <w:t xml:space="preserve"> oferty są archiwizowane, a oferta najkorzystniejsza przekazywana jest za potwierdzeniem pisemnym do Wydziału Zamawiającego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Załącznik do Regulaminu działania Komisji Przetargowej w Urzędzie Miejskim w Świętochłowicach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- wzór protokołu Komisji po otwarciu ofert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5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oznaczenie sprawy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P. 340-              /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          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2460" cy="64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646920"/>
                          <a:chOff x="0" y="0"/>
                          <a:chExt cx="571248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24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2480"/>
                            <a:ext cx="13690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5720" y="85680"/>
                            <a:ext cx="12546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Pieczęć Zamawiającego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pt;height:50.95pt" coordorigin="0,0" coordsize="8996,1019">
                <v:rect id="shape_0" stroked="f" o:allowincell="f" style="position:absolute;left:0;top:0;width:8995;height:1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39;top:67;width:2155;height:4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17;top:135;width:1975;height:3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Pieczęć Zamawiającego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30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Data posiedzenia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raca Komisji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ace Komisji obejmowały: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przedstawienie członków Komisji,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odczytanie kwoty, którą Zamawiający przeznaczył na sfinansowanie zamówienia,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odczytanie danych z druków ofert,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odnotowanie oświadczeń składanych przez Wykonawców,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- sporządzenie druku ZP-12 zbiorcze zestawienie ofert lub wykazu złożonych ofert - sekretarz Komisji,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oferty złożyli następujący Wykonawcy………………………………………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podpisanie przez członków Zespołu oświadczenia niezależności – druk ZP-11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ace Komisji obejmowały: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- sprawdzenie formalne ofert (nr………) osoba odpowiedzialna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sprawdzenie merytoryczne ofert (nr……) osoba odpowiedzialn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- propozycja wykluczenia Wykonawcy nr……. nazwa………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 propozycja odrzucenia oferty nr……. Nazw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- propozycja wyboru oferty najkorzystniejszej dla Prezydenta Miasta nr…… .nazwa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3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dpis kierownika Zamawiającego lub osoby upoważnionej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numer strony …….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</w:lvl>
    <w:lvl w:ilvl="2">
      <w:start w:val="5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  <w:lvl w:ilvl="3">
      <w:start w:val="2"/>
      <w:numFmt w:val="lowerLetter"/>
      <w:lvlText w:val="%4)"/>
      <w:lvlJc w:val="left"/>
      <w:pPr>
        <w:tabs>
          <w:tab w:val="num" w:pos="2640"/>
        </w:tabs>
        <w:ind w:left="2640" w:hanging="360"/>
      </w:pPr>
      <w:rPr>
        <w:rFonts w:eastAsia="Arial Unicode MS"/>
      </w:rPr>
    </w:lvl>
    <w:lvl w:ilvl="4">
      <w:start w:val="1"/>
      <w:numFmt w:val="decimal"/>
      <w:lvlText w:val="%5"/>
      <w:lvlJc w:val="left"/>
      <w:pPr>
        <w:tabs>
          <w:tab w:val="num" w:pos="3360"/>
        </w:tabs>
        <w:ind w:left="3360" w:hanging="360"/>
      </w:pPr>
      <w:rPr>
        <w:rFonts w:eastAsia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lef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left"/>
      <w:pPr>
        <w:tabs>
          <w:tab w:val="num" w:pos="1860"/>
        </w:tabs>
        <w:ind w:left="1860" w:hanging="180"/>
      </w:pPr>
    </w:lvl>
    <w:lvl w:ilvl="3">
      <w:start w:val="1"/>
      <w:numFmt w:val="lowerLetter"/>
      <w:lvlText w:val="%4)"/>
      <w:lvlJc w:val="left"/>
      <w:pPr>
        <w:tabs>
          <w:tab w:val="num" w:pos="2580"/>
        </w:tabs>
        <w:ind w:left="2580" w:hanging="360"/>
      </w:pPr>
      <w:rPr>
        <w:rFonts w:eastAsia="Arial Unicode MS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lef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lef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lef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lef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left"/>
      <w:pPr>
        <w:tabs>
          <w:tab w:val="num" w:pos="6240"/>
        </w:tabs>
        <w:ind w:left="62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80" w:leader="none"/>
      </w:tabs>
      <w:spacing w:lineRule="atLeast" w:line="280"/>
      <w:outlineLvl w:val="0"/>
    </w:pPr>
    <w:rPr>
      <w:b/>
      <w:bCs/>
      <w:i/>
      <w:i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eastAsia="Arial Unicode MS"/>
    </w:rPr>
  </w:style>
  <w:style w:type="character" w:styleId="WW8Num2z4">
    <w:name w:val="WW8Num2z4"/>
    <w:qFormat/>
    <w:rPr>
      <w:rFonts w:eastAsia="Times New Roman"/>
      <w:color w:val="000000"/>
    </w:rPr>
  </w:style>
  <w:style w:type="character" w:styleId="WW8Num3z3">
    <w:name w:val="WW8Num3z3"/>
    <w:qFormat/>
    <w:rPr>
      <w:rFonts w:eastAsia="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eastAsia="Times New Roman"/>
      <w:color w:val="000000"/>
    </w:rPr>
  </w:style>
  <w:style w:type="character" w:styleId="WW8Num4z3">
    <w:name w:val="WW8Num4z3"/>
    <w:qFormat/>
    <w:rPr>
      <w:rFonts w:ascii="Arial" w:hAnsi="Arial" w:cs="Arial"/>
      <w:color w:val="000000"/>
      <w:sz w:val="22"/>
    </w:rPr>
  </w:style>
  <w:style w:type="character" w:styleId="WW8Num8z1">
    <w:name w:val="WW8Num8z1"/>
    <w:qFormat/>
    <w:rPr>
      <w:rFonts w:eastAsia="Arial Unicode MS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0:00Z</dcterms:created>
  <dc:creator>Izabela Liber</dc:creator>
  <dc:description/>
  <cp:keywords/>
  <dc:language>en-US</dc:language>
  <cp:lastModifiedBy>IP-Michał</cp:lastModifiedBy>
  <cp:lastPrinted>2010-05-10T08:05:00Z</cp:lastPrinted>
  <dcterms:modified xsi:type="dcterms:W3CDTF">2010-06-07T06:06:00Z</dcterms:modified>
  <cp:revision>8</cp:revision>
  <dc:subject/>
  <dc:title/>
</cp:coreProperties>
</file>