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SPRAWOZDANIE</w:t>
      </w:r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 DZIAŁALNOŚCI PREZYDENTA MIASTA </w:t>
      </w:r>
    </w:p>
    <w:p>
      <w:pPr>
        <w:pStyle w:val="Heading1"/>
        <w:rPr>
          <w:rFonts w:cs="Arial"/>
          <w:sz w:val="20"/>
        </w:rPr>
      </w:pPr>
      <w:r>
        <w:rPr>
          <w:sz w:val="20"/>
        </w:rPr>
        <w:t xml:space="preserve">w okresie od 10 września do 14 października 2003 r. </w:t>
      </w:r>
    </w:p>
    <w:p>
      <w:pPr>
        <w:pStyle w:val="TextBody"/>
        <w:spacing w:before="120" w:after="0"/>
        <w:rPr/>
      </w:pPr>
      <w:r>
        <w:rPr>
          <w:rFonts w:cs="Arial"/>
        </w:rPr>
        <w:t>W przedmiotowym okresie Prezydent Miasta:</w:t>
      </w:r>
    </w:p>
    <w:p>
      <w:pPr>
        <w:pStyle w:val="Podpunkt"/>
        <w:rPr/>
      </w:pPr>
      <w:r>
        <w:rPr/>
        <w:t>Wystąpił z inicjatywą podjęcia przez Radę Miejską uchwał w sprawie:</w:t>
      </w:r>
    </w:p>
    <w:p>
      <w:pPr>
        <w:pStyle w:val="Punktowanie"/>
        <w:numPr>
          <w:ilvl w:val="0"/>
          <w:numId w:val="2"/>
        </w:numPr>
        <w:rPr/>
      </w:pPr>
      <w:r>
        <w:rPr/>
        <w:t>zasad częściowego lub całkowitego zwalniania rodziców z opłat za pobyt dziecka w placówce opiekuńczo-wychowawczej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likwidacji Domu Kultury „Grota” i Domu Kultury „Zgoda” </w:t>
      </w:r>
    </w:p>
    <w:p>
      <w:pPr>
        <w:pStyle w:val="Punktowanie"/>
        <w:numPr>
          <w:ilvl w:val="0"/>
          <w:numId w:val="2"/>
        </w:numPr>
        <w:rPr/>
      </w:pPr>
      <w:r>
        <w:rPr/>
        <w:t>utworzenia samorządowej instytucji kultury pn. Centrum Kultury Śląskiej w Świętochłowicach i nadania jej statutu</w:t>
      </w:r>
    </w:p>
    <w:p>
      <w:pPr>
        <w:pStyle w:val="Punktowanie"/>
        <w:numPr>
          <w:ilvl w:val="0"/>
          <w:numId w:val="2"/>
        </w:numPr>
        <w:rPr/>
      </w:pPr>
      <w:r>
        <w:rPr/>
        <w:t>ogłoszenia konkursu, powołania komisji oraz określenia regulaminu pracy komisji konkursowej do wyłonienia kandydata na stanowisko dyrektora instytucji kultury pn. Centrum Kultury Śląskiej w Świętochłowicach</w:t>
      </w:r>
    </w:p>
    <w:p>
      <w:pPr>
        <w:pStyle w:val="Punktowanie"/>
        <w:numPr>
          <w:ilvl w:val="0"/>
          <w:numId w:val="2"/>
        </w:numPr>
        <w:rPr/>
      </w:pPr>
      <w:r>
        <w:rPr/>
        <w:t>określenia liczby przedstawicieli Gminy Świętochłowice w Radzie Społecznej Zespołu Opieki Zdrowotnej oraz powołania Rady Społecznej ZOZ w Świętochłowicach</w:t>
      </w:r>
    </w:p>
    <w:p>
      <w:pPr>
        <w:pStyle w:val="Punktowanie"/>
        <w:numPr>
          <w:ilvl w:val="0"/>
          <w:numId w:val="2"/>
        </w:numPr>
        <w:rPr/>
      </w:pPr>
      <w:r>
        <w:rPr/>
        <w:t>powołania Rady Muzeum Miejskiego w Świętochłowicach</w:t>
      </w:r>
    </w:p>
    <w:p>
      <w:pPr>
        <w:pStyle w:val="Punktowanie"/>
        <w:numPr>
          <w:ilvl w:val="0"/>
          <w:numId w:val="2"/>
        </w:numPr>
        <w:rPr>
          <w:bCs/>
        </w:rPr>
      </w:pPr>
      <w:r>
        <w:rPr/>
        <w:t xml:space="preserve">miejscowego planu zagospodarowania przestrzennego obszaru południowej części dzielnicy Lipiny i części Piaśnik w granicach wyznaczonych przez pas Drogowej Trasy Średnicowej, granice administracyjne miasta (od zachodu), ulice: Chorzowską, Mickiewicza i odcinek łączący DTŚ z ulicą Mickiewicza (od wschodu) </w:t>
      </w:r>
    </w:p>
    <w:p>
      <w:pPr>
        <w:pStyle w:val="Punktowanie"/>
        <w:numPr>
          <w:ilvl w:val="0"/>
          <w:numId w:val="2"/>
        </w:numPr>
        <w:rPr>
          <w:bCs/>
        </w:rPr>
      </w:pPr>
      <w:r>
        <w:rPr/>
        <w:t xml:space="preserve">zmiany miejscowego planu zagospodarowania przestrzennego miasta Świętochłowice w granicach: pas Drogowej Trasy Średnicowej, linia kolejowa Katowice - Gliwice ulica Metalowców, ulica Wojska Polskiego, granice administracyjne miasta w obszarze jednostek E10/01, E19/02 oraz 304-D1/2TKS2/3 </w:t>
      </w:r>
    </w:p>
    <w:p>
      <w:pPr>
        <w:pStyle w:val="Punktowanie"/>
        <w:numPr>
          <w:ilvl w:val="0"/>
          <w:numId w:val="2"/>
        </w:numPr>
        <w:rPr>
          <w:bCs/>
        </w:rPr>
      </w:pPr>
      <w:r>
        <w:rPr/>
        <w:t>zmiany miejscowego planu zagospodarowania przestrzennego miasta Świętochłowice w granicach: pas Drogowej Trasy Średnicowej, linia kolejowa Katowice - Gliwice ulica Metalowców, ulica Wojska Polskiego, granice administracyjne miasta w obszarze jednostki E2/3</w:t>
      </w:r>
    </w:p>
    <w:p>
      <w:pPr>
        <w:pStyle w:val="Punktowanie"/>
        <w:numPr>
          <w:ilvl w:val="0"/>
          <w:numId w:val="2"/>
        </w:numPr>
        <w:rPr/>
      </w:pPr>
      <w:r>
        <w:rPr/>
        <w:t>zmiany Uchwały nr V/39/03 Rady Miejskiej w Świętochłowicach z dnia 12 marca 2003 roku w sprawie uchwalenia budżetu miasta na 2003 rok</w:t>
      </w:r>
    </w:p>
    <w:p>
      <w:pPr>
        <w:pStyle w:val="Podpunkt"/>
        <w:rPr/>
      </w:pPr>
      <w:r>
        <w:rPr/>
        <w:t xml:space="preserve">Podjął zarządzenia w sprawie: </w:t>
      </w:r>
    </w:p>
    <w:p>
      <w:pPr>
        <w:pStyle w:val="Punktowanie"/>
        <w:numPr>
          <w:ilvl w:val="0"/>
          <w:numId w:val="2"/>
        </w:numPr>
        <w:rPr/>
      </w:pPr>
      <w:r>
        <w:rPr/>
        <w:t>zmiany budżetu miasta na 2003 rok oraz zmiany Zarządzenia nr 81/03 Prezydenta Miasta Świętochłowice z dnia 1 kwietnia 2003 roku w sprawie ustalenia układu wykonawczego budżetu miasta na 2003 rok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W w/wym. zarządzeniu uwzględnione zostały m.in. wnioski: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Wydziału Inwestycji i Remontów dot. przeniesienia środków w wys. 125.000 zł z rozdziału 80101 – Szkoły podstawowe do rozdz. 60102 – Szkoły podstawowe specjalne. Wspomniane środki przeznaczone zostaną na sfinansowanie kosztów wymiany stolarki okiennej w Szkole Podstawowej Specjalnej nr 10 oraz usunięcie awarii sieci kanalizacji deszczowej </w:t>
      </w:r>
    </w:p>
    <w:p>
      <w:pPr>
        <w:pStyle w:val="Podpunkt"/>
        <w:numPr>
          <w:ilvl w:val="0"/>
          <w:numId w:val="3"/>
        </w:numPr>
        <w:rPr/>
      </w:pPr>
      <w:r>
        <w:rPr/>
        <w:t xml:space="preserve">Wydziału Administracyjno-Gospodarczego dot. przeznaczenia z rezerwy budżetowej na 2003 rok dodatkowej kwoty 140.000 zł na pokrycie rachunków związanych z bieżącym funkcjonowaniem Urzędu Miejskiego </w:t>
      </w:r>
    </w:p>
    <w:p>
      <w:pPr>
        <w:pStyle w:val="Podpunkt"/>
        <w:numPr>
          <w:ilvl w:val="0"/>
          <w:numId w:val="3"/>
        </w:numPr>
        <w:rPr/>
      </w:pPr>
      <w:r>
        <w:rPr/>
        <w:t>dot. przyznania z rezerwy celowej środków w wys. 102.497 zł celem pokrycia zobowiązań Młodzieżowego Domu Kultury w Świętochłowicach z tytułu nieuregulowania składek na ubezpieczenie społeczne oraz Fundusz Pracy i Fundusz Gwarantowanych Świadczeń Pracowniczych za okres II 2001 do XII 2002 .</w:t>
      </w:r>
    </w:p>
    <w:p>
      <w:pPr>
        <w:pStyle w:val="Podpunkt"/>
        <w:numPr>
          <w:ilvl w:val="0"/>
          <w:numId w:val="3"/>
        </w:numPr>
        <w:rPr/>
      </w:pPr>
      <w:r>
        <w:rPr/>
        <w:t>Spłata w/wym. należności nastąpi w ratach, ustalonych w umowie zawartej w dniu 9.09.2003r. pomiędzy Zakładem Ubezpieczeń Społecznych w Chorzowie a Młodzieżowym Domem Kultury.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harmonogramu realizacji dochodów, przychodów, wydatków i rozchodów budżetowych na miesiąc październik 2003 roku </w:t>
      </w:r>
    </w:p>
    <w:p>
      <w:pPr>
        <w:pStyle w:val="Punktowanie"/>
        <w:numPr>
          <w:ilvl w:val="0"/>
          <w:numId w:val="2"/>
        </w:numPr>
        <w:rPr/>
      </w:pPr>
      <w:r>
        <w:rPr/>
        <w:t>ogłoszenia pierwszych przetargów ustnych nieograniczonych na sprzedaż nie zabudowanych nieruchomości położonych w Świętochłowicach:</w:t>
      </w:r>
    </w:p>
    <w:p>
      <w:pPr>
        <w:pStyle w:val="Podpunkt"/>
        <w:numPr>
          <w:ilvl w:val="1"/>
          <w:numId w:val="2"/>
        </w:numPr>
        <w:rPr>
          <w:szCs w:val="24"/>
        </w:rPr>
      </w:pPr>
      <w:r>
        <w:rPr>
          <w:szCs w:val="24"/>
        </w:rPr>
        <w:t>przy ul. Uroczysko i ul. Krasickiego (działka o numerze geodezyjnym: 683/54)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przy ul. Krasickiego i ul. Uroczysko (działki o numerach geodezyjnych: 680/54, 681/54, 682/54, 677/54) </w:t>
      </w:r>
    </w:p>
    <w:p>
      <w:pPr>
        <w:pStyle w:val="Punktowanie"/>
        <w:numPr>
          <w:ilvl w:val="0"/>
          <w:numId w:val="2"/>
        </w:numPr>
        <w:rPr/>
      </w:pPr>
      <w:r>
        <w:rPr/>
        <w:t>ogłoszenia drugich przetargów ustnych nieograniczonych na sprzedaż lokali mieszkalnych:</w:t>
      </w:r>
    </w:p>
    <w:p>
      <w:pPr>
        <w:pStyle w:val="Podpunkt"/>
        <w:numPr>
          <w:ilvl w:val="1"/>
          <w:numId w:val="2"/>
        </w:numPr>
        <w:rPr/>
      </w:pPr>
      <w:r>
        <w:rPr/>
        <w:t>nr 9 znajdującego się w segmencie nr 11a budynku nr 11-11a-11b, przy ul. Komandra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nr 8 znajdującego się w budynku nr 5 przy ul. Strzelców Bytomskich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nr 5 znajdujacego się w budynku nr 45 przy ul. Polnej w 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nr 6 znajdującego się w segmencie nr 6c budynku nr 6a-6b-6c przy ul. Metalowców w Świętochłowicach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sprzedaży w drodze rokowań zabudowanej nieruchomości położonej w Świętochłowicach przy Al. Parkowej 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sprzedaży (na rzecz najemców) 7 lokali mieszkalnych 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zmiany uchwały nr 197/02 Zarządu Miasta z dnia 25.06.2002 r. w sprawie rozwiązania umowy użytkowania wieczystego gruntu położonego w Świętochłowicach w rejonie DTŚ, w części dotyczącej działki oznaczonej numerem geodezyjnym 3377/12. </w:t>
      </w:r>
    </w:p>
    <w:p>
      <w:pPr>
        <w:pStyle w:val="Punktowanie"/>
        <w:numPr>
          <w:ilvl w:val="0"/>
          <w:numId w:val="2"/>
        </w:numPr>
        <w:rPr/>
      </w:pPr>
      <w:r>
        <w:rPr/>
        <w:t>Podjęte zarządzenie jest konsekwencją porozumienia zawartego dniu 7.07.2003 r. pomiędzy Gminą Świętochłowice, Spółdzielnią Mieszkaniową w Świętochłowicach i Drogową Trasą Średnicową S.A. w Katowicach, w ramach którego ustalono procedurę dostosowania stanu prawnego działki nr 3377/12, będącej fragmentem pasa drogowego DTŚ, do istniejącego stanu faktycznego.</w:t>
      </w:r>
    </w:p>
    <w:p>
      <w:pPr>
        <w:pStyle w:val="Punktowanie"/>
        <w:numPr>
          <w:ilvl w:val="0"/>
          <w:numId w:val="2"/>
        </w:numPr>
        <w:rPr/>
      </w:pPr>
      <w:r>
        <w:rPr/>
        <w:t>wszczęcia i przeprowadzenia postępowań o udzielenie zamówień publicznych na: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wymianę systemu ogrzewania i budowę instalacji c.w.u. i c.o. zasilanej z kotła gazowego dwufunkcyjnego w budynku mieszkalnym przy ul. Dworcowej 1-3 w Świętochłowicach </w:t>
      </w:r>
    </w:p>
    <w:p>
      <w:pPr>
        <w:pStyle w:val="Podpunkt"/>
        <w:numPr>
          <w:ilvl w:val="1"/>
          <w:numId w:val="2"/>
        </w:numPr>
        <w:rPr/>
      </w:pPr>
      <w:r>
        <w:rPr/>
        <w:t>termoizolację budynku mieszkalnego przy ul. Dworcowej 1-3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wymianę systemu ogrzewania i budowę instalacji c.w.u. i c.o. zasilanej z kotła gazowego dwufunkcyjnego w budynku mieszkalnym przy ul. Katowickiej 9a w Świętochłowicach </w:t>
      </w:r>
    </w:p>
    <w:p>
      <w:pPr>
        <w:pStyle w:val="Podpunkt"/>
        <w:numPr>
          <w:ilvl w:val="1"/>
          <w:numId w:val="2"/>
        </w:numPr>
        <w:rPr/>
      </w:pPr>
      <w:r>
        <w:rPr/>
        <w:t>termoizolację budynku mieszkalnego przy ul. Katowickiej 9a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wymianę systemu ogrzewania i budowę instalacji c.w.u. i c.o. zasilanej z kotła gazowego dwufunkcyjnego w budynku mieszkalnym przy ul. Katowickiej 1 w Świętochłowicach </w:t>
      </w:r>
    </w:p>
    <w:p>
      <w:pPr>
        <w:pStyle w:val="Podpunkt"/>
        <w:numPr>
          <w:ilvl w:val="1"/>
          <w:numId w:val="2"/>
        </w:numPr>
        <w:rPr/>
      </w:pPr>
      <w:r>
        <w:rPr/>
        <w:t>termoizolację budynku mieszkalnego przy ul. Katowickiej 1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docieplenie elewacji budynku mieszkalnego przy ul. Polaka 4,6,8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wymianę stolarki okiennej w Szkole Podstawowej nr 10 przy ul. Łagiewnickiej 65</w:t>
      </w:r>
    </w:p>
    <w:p>
      <w:pPr>
        <w:pStyle w:val="Podpunkt"/>
        <w:numPr>
          <w:ilvl w:val="1"/>
          <w:numId w:val="2"/>
        </w:numPr>
        <w:rPr/>
      </w:pPr>
      <w:r>
        <w:rPr/>
        <w:t>usunięcie drzew w obrębie placu kościelnego w związku z modernizacją ulicy Katowickiej</w:t>
      </w:r>
    </w:p>
    <w:p>
      <w:pPr>
        <w:pStyle w:val="Podpunkt"/>
        <w:numPr>
          <w:ilvl w:val="1"/>
          <w:numId w:val="2"/>
        </w:numPr>
        <w:rPr/>
      </w:pPr>
      <w:r>
        <w:rPr/>
        <w:t>zakup sprzętu komputerowego dla potrzeb Komendy Miejskiej Policji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zakup sprzętu komputerowego dla potrzeb Urzędu Miejskiego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trzyletnie zarządzanie cmentarzem komunalnym przy ul. Bytomskiej w Świętochłowicach</w:t>
      </w:r>
    </w:p>
    <w:p>
      <w:pPr>
        <w:pStyle w:val="Punktowanie"/>
        <w:numPr>
          <w:ilvl w:val="0"/>
          <w:numId w:val="2"/>
        </w:numPr>
        <w:rPr/>
      </w:pPr>
      <w:r>
        <w:rPr/>
        <w:t>powołania Komisji Konkursowej w celu przeprowadzenia konkursu na stanowisko dyrektora Młodzieżowego Domu Kultury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powierzenia stanowiska Dyrektora Młodzieżowego Domu Kultury w Świętochłowicach Panu Miłosławowi Badurze </w:t>
      </w:r>
    </w:p>
    <w:p>
      <w:pPr>
        <w:pStyle w:val="Punktowanie"/>
        <w:numPr>
          <w:ilvl w:val="0"/>
          <w:numId w:val="2"/>
        </w:numPr>
        <w:rPr/>
      </w:pPr>
      <w:r>
        <w:rPr/>
        <w:t>powołania komisji opiniującej kandydatów do Nagrody Prezydenta Miasta Świętochłowice</w:t>
      </w:r>
    </w:p>
    <w:p>
      <w:pPr>
        <w:pStyle w:val="Punktowanie"/>
        <w:numPr>
          <w:ilvl w:val="0"/>
          <w:numId w:val="2"/>
        </w:numPr>
        <w:rPr/>
      </w:pPr>
      <w:r>
        <w:rPr/>
        <w:t>przeprowadzenia przeklasyfikowania i wybrakowania sprzętu obrony cywilnej znajdującego się w magazynie Wydziału Zarządzania Kryzysowego i Ochrony Ludności.</w:t>
      </w:r>
    </w:p>
    <w:p>
      <w:pPr>
        <w:pStyle w:val="Podpunkt"/>
        <w:numPr>
          <w:ilvl w:val="1"/>
          <w:numId w:val="2"/>
        </w:numPr>
        <w:rPr/>
      </w:pPr>
      <w:r>
        <w:rPr/>
        <w:t>Zaakceptował przedstawione przez Skarbnika Miasta wytyczne do sporządzania projektu budżetu miasta na 2004 rok, postanawiając równocześnie o przekazaniu treści przedmiotowych założeń Klubom Radnych tut. Rady Miejskiej z prośbą o przedstawienie w terminie do 15 października br. stosownych wniosków i propozycji.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Stwierdzając brak przesłanek prawnych - negatywnie ustosunkował się do wniosku Zakładu Produkcyjnego BUDLOCUM Sp. z o.o. w Świętochłowicach, dotyczącego czasowego wstrzymania zajęcia wierzytelności pieniężnych Spółki z tyt. najmu pomieszczeń biurowych i magazynowych innym podmiotom gospodarczym. Zajęcie w/wym wierzytelności podjęte zostało w celu wyegzekwowania należnego gminie podatku od nieruchomości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Mając na uwadze aspekt społeczny sprawy Prezydent Miasta postanowił wystąpić do Prezesa Zarządu Spółki z propozycją przedstawienia innej formy spłaty zaległych wobec gminy należności. 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W celu wypracowania koncepcji dot. finansowania remontów części wspólnych nieruchomości stanowiących współwłasność Gminy Świętochłowice, uwzględniającej obowiązujące w tym zakresie przepisy prawa oraz finansowe możliwości gminy – powołał zespół w składzie: 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p. Joachim Knechtel – Skarbnik Miasta, jako jego przewodniczący 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p. Andrzej Skrzypek - Radca Prawny tut. UM </w:t>
      </w:r>
    </w:p>
    <w:p>
      <w:pPr>
        <w:pStyle w:val="Podpunkt"/>
        <w:numPr>
          <w:ilvl w:val="1"/>
          <w:numId w:val="2"/>
        </w:numPr>
        <w:rPr/>
      </w:pPr>
      <w:r>
        <w:rPr/>
        <w:t>p. Leszek Kłyś – Radca Prawny tut. UM</w:t>
      </w:r>
    </w:p>
    <w:p>
      <w:pPr>
        <w:pStyle w:val="Podpunkt"/>
        <w:numPr>
          <w:ilvl w:val="1"/>
          <w:numId w:val="2"/>
        </w:numPr>
        <w:rPr/>
      </w:pPr>
      <w:r>
        <w:rPr/>
        <w:t>p. Ignacy Kściuk – Dyrektor MZBM</w:t>
      </w:r>
    </w:p>
    <w:p>
      <w:pPr>
        <w:pStyle w:val="Podpunkt"/>
        <w:numPr>
          <w:ilvl w:val="1"/>
          <w:numId w:val="2"/>
        </w:numPr>
        <w:rPr/>
      </w:pPr>
      <w:r>
        <w:rPr/>
        <w:t>p. Gabriela Bugaj – Miętkiewicz – Zastępca Dyrektora MZBM</w:t>
      </w:r>
    </w:p>
    <w:p>
      <w:pPr>
        <w:pStyle w:val="Podpunkt"/>
        <w:numPr>
          <w:ilvl w:val="1"/>
          <w:numId w:val="2"/>
        </w:numPr>
        <w:rPr/>
      </w:pPr>
      <w:r>
        <w:rPr/>
        <w:t>p. Gabriela Lipczyńska – Kierownik Działu Mieszkaniowego MZBM</w:t>
      </w:r>
    </w:p>
    <w:p>
      <w:pPr>
        <w:pStyle w:val="Podpunkt"/>
        <w:numPr>
          <w:ilvl w:val="1"/>
          <w:numId w:val="2"/>
        </w:numPr>
        <w:rPr/>
      </w:pPr>
      <w:r>
        <w:rPr/>
        <w:t>Katarzyna Gallert – Zastępca Naczelnika Wydziału Gospodarki Nieruchomościami tut.UM</w:t>
      </w:r>
    </w:p>
    <w:p>
      <w:pPr>
        <w:pStyle w:val="Normal"/>
        <w:ind w:left="360" w:hanging="0"/>
        <w:rPr/>
      </w:pPr>
      <w:r>
        <w:rPr>
          <w:rFonts w:cs="Arial"/>
        </w:rPr>
        <w:t>Jednocześnie Prezydent Miasta postanowił skierować do p. Gerdy Król – Przewodniczącej Komisji Rozwoju, Gospodarki Miejskiej i Ekologii tut. RM zaproszenie do udziału w pracach w/wym. zespołu.</w:t>
      </w:r>
    </w:p>
    <w:p>
      <w:pPr>
        <w:pStyle w:val="Punktowanie"/>
        <w:numPr>
          <w:ilvl w:val="0"/>
          <w:numId w:val="2"/>
        </w:numPr>
        <w:rPr/>
      </w:pPr>
      <w:r>
        <w:rPr/>
        <w:t>Zaakceptował zamiar przeprowadzenia przez Ośrodek Pomocy Społecznej w Świętochłowicach postępowania o udzielenie zamówienia publicznego w trybie przetargu nieograniczonego na świadczenie usług opiekuńczych dla podopiecznych Ośrodka na rok 2004, o wartości szacunkowej 250.000 zł.</w:t>
      </w:r>
    </w:p>
    <w:p>
      <w:pPr>
        <w:pStyle w:val="Punktowanie"/>
        <w:numPr>
          <w:ilvl w:val="0"/>
          <w:numId w:val="2"/>
        </w:numPr>
        <w:rPr/>
      </w:pPr>
      <w:r>
        <w:rPr/>
        <w:t>Wyraził zgodę na wykonanie robót dodatkowych branży elektrycznej i sanitarnej o wartości 113.300 zł koniecznych w celu prawidłowej realizacji zadania inwestycyjnego pn. „Modernizacja ul. Katowickiej i ul. Pocztowej wraz z placem pomiędzy ul. Katowicką a ul. Kubiny w Świętochłowicach”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Wspomniane roboty obejmą:</w:t>
      </w:r>
    </w:p>
    <w:p>
      <w:pPr>
        <w:pStyle w:val="Podpunkt"/>
        <w:numPr>
          <w:ilvl w:val="1"/>
          <w:numId w:val="2"/>
        </w:numPr>
        <w:rPr/>
      </w:pPr>
      <w:r>
        <w:rPr/>
        <w:t>przebudowę słupów, kabli, sieci uziemiającej i budowę linii światłowodowej</w:t>
      </w:r>
    </w:p>
    <w:p>
      <w:pPr>
        <w:pStyle w:val="Podpunkt"/>
        <w:numPr>
          <w:ilvl w:val="1"/>
          <w:numId w:val="2"/>
        </w:numPr>
        <w:rPr/>
      </w:pPr>
      <w:r>
        <w:rPr/>
        <w:t>wykonanie połączenia poprzecznego pomiędzy sieciami energetycznymi</w:t>
      </w:r>
    </w:p>
    <w:p>
      <w:pPr>
        <w:pStyle w:val="Podpunkt"/>
        <w:numPr>
          <w:ilvl w:val="1"/>
          <w:numId w:val="2"/>
        </w:numPr>
        <w:rPr/>
      </w:pPr>
      <w:r>
        <w:rPr/>
        <w:t>wykonanie dodatkowych przyłączy z rur deszczowych oraz dodatkowych studni.</w:t>
      </w:r>
    </w:p>
    <w:p>
      <w:pPr>
        <w:pStyle w:val="Punktowanie"/>
        <w:numPr>
          <w:ilvl w:val="0"/>
          <w:numId w:val="2"/>
        </w:numPr>
        <w:rPr/>
      </w:pPr>
      <w:r>
        <w:rPr/>
        <w:t>W związku z realizacją zadania dot. termomodernizacji budynku mieszkalnego przy ul. Łagiewnickiej 62 w Świętochłowicach wraz z wymianą systemu ogrzewania, likwidacją pieców ceramicznych i budową instalacji c.o. zasilanej z kotłów gazowych dwufunkcyjnych - zaakceptował przedstawioną przez Wydział Inwestycji i Remontów propozycję udziału właścicieli lokali mieszkalnych w/wym budynku w kosztach przedsięwzięcia, przewidującą pomniejszenie kwot przypadających im do zapłaty o proporcjonalną wartość dotacji uzyskanej na przedmiotowe zadanie z Wojewódzkiego Funduszu Ochrony Środowiska i Gospodarki Wodnej.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W celu realizacji koniecznych remontów bieżących dróg gminnych - wyraził zgodę na wnioskowane przez Wydział Inwestycji i Remontów tut. UM zmniejszenie planu wydatków w rozdz. 60015 – Drogi publiczne w miastach na prawach powiatu o kwotę 120.000 zł przy jednoczesnym zwiększeniu planu wydatków o w/wym kwotę w rozdz.60016 –Drogi gminne. </w:t>
      </w:r>
    </w:p>
    <w:p>
      <w:pPr>
        <w:pStyle w:val="Punktowanie"/>
        <w:numPr>
          <w:ilvl w:val="0"/>
          <w:numId w:val="2"/>
        </w:numPr>
        <w:rPr/>
      </w:pPr>
      <w:r>
        <w:rPr/>
        <w:t>Wyraził zgodę na zajęcie terenów gminnych: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działek o nr 368/20, 1377/14, 1145/20 w związku z przebudową kabla zasilającego 20 kV do podstacji trakcyjnej Chorzów Batory </w:t>
      </w:r>
    </w:p>
    <w:p>
      <w:pPr>
        <w:pStyle w:val="Podpunkt"/>
        <w:numPr>
          <w:ilvl w:val="1"/>
          <w:numId w:val="2"/>
        </w:numPr>
        <w:rPr/>
      </w:pPr>
      <w:r>
        <w:rPr/>
        <w:t>działki o nr 1658/14 w związku z budową przyłącza gazu do budynku mieszkalnego przy ul. Komandra 35</w:t>
      </w:r>
    </w:p>
    <w:p>
      <w:pPr>
        <w:pStyle w:val="Podpunkt"/>
        <w:numPr>
          <w:ilvl w:val="1"/>
          <w:numId w:val="2"/>
        </w:numPr>
        <w:rPr/>
      </w:pPr>
      <w:r>
        <w:rPr/>
        <w:t>działki nr 1227/14 w związku z projektowanym zasilaniem energetycznym domku jednorodzinnego przy ul. Bukowej</w:t>
      </w:r>
    </w:p>
    <w:p>
      <w:pPr>
        <w:pStyle w:val="Podpunkt"/>
        <w:numPr>
          <w:ilvl w:val="1"/>
          <w:numId w:val="2"/>
        </w:numPr>
        <w:rPr/>
      </w:pPr>
      <w:r>
        <w:rPr/>
        <w:t>w rejonie ul. Krasickiego – Uroczysko w związku z budową sieci wodociągowej i kanalizacyjnej oraz gazowej dla osiedla domków jednorodzinnych</w:t>
      </w:r>
    </w:p>
    <w:p>
      <w:pPr>
        <w:pStyle w:val="Punktowanie"/>
        <w:numPr>
          <w:ilvl w:val="0"/>
          <w:numId w:val="2"/>
        </w:numPr>
        <w:rPr/>
      </w:pPr>
      <w:r>
        <w:rPr>
          <w:rStyle w:val="PageNumber"/>
        </w:rPr>
        <w:t>Nie wyraził zgody na sprzedaż w trybie bezprzetargowym działek gminnych: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nr 1775/14 jako przyległości do nieruchomości położonej przy ul. Klonowej 14 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nr 2954/42 jako przyległości do nieruchomości położonej przy ul. Polnej 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nr: 547/54, 548/54 i 549/54 jako przyległości do nieruchomości położonej przy ul. Uroczysko </w:t>
      </w:r>
    </w:p>
    <w:p>
      <w:pPr>
        <w:pStyle w:val="Podpunkt"/>
        <w:numPr>
          <w:ilvl w:val="1"/>
          <w:numId w:val="2"/>
        </w:numPr>
        <w:rPr/>
      </w:pPr>
      <w:r>
        <w:rPr/>
        <w:t>części działki nr 2611/145 jako przyległości do nieruchomości położonej przy ul. Węglowej 1.</w:t>
      </w:r>
    </w:p>
    <w:p>
      <w:pPr>
        <w:pStyle w:val="Punktowanie"/>
        <w:numPr>
          <w:ilvl w:val="0"/>
          <w:numId w:val="2"/>
        </w:numPr>
        <w:rPr/>
      </w:pPr>
      <w:r>
        <w:rPr/>
        <w:t>W związku z zawarciem warunkowej umowy sprzedaży nie zabudowanej działki położonej w Świętochłowicach przy ul. Krasickiego, oznaczonej numerem geodezyjnym 544/54 - postanowił nie realizować w odniesieniu do przedmiotowej nieruchomości prawa pierwokupu przysługującego Gminie na podstawie 109 ust. 1 pkt 1 ustawy o gospodarce nieruchomościami.</w:t>
      </w:r>
    </w:p>
    <w:p>
      <w:pPr>
        <w:pStyle w:val="Punktowanie"/>
        <w:numPr>
          <w:ilvl w:val="0"/>
          <w:numId w:val="2"/>
        </w:numPr>
        <w:rPr/>
      </w:pPr>
      <w:r>
        <w:rPr/>
        <w:t>Uwzględniając pozytywne opinie Komisji Rozwoju, Gospodarki Miejskiej i Ekologii RM – wyraził zgodę na wynajęcie, z pominięciem przetargu lokali użytkowych: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przy ul. Pocztowej 6 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przy ul. Buczka 1 </w:t>
      </w:r>
    </w:p>
    <w:p>
      <w:pPr>
        <w:pStyle w:val="Punktowanie"/>
        <w:numPr>
          <w:ilvl w:val="0"/>
          <w:numId w:val="2"/>
        </w:numPr>
        <w:rPr/>
      </w:pPr>
      <w:r>
        <w:rPr/>
        <w:t>W odpowiedzi na wniosek osoby fizycznej zam. w Świętochłowicach - nie wyraził zgody na wynajęcie z pominięciem przetargu lokalu użytkowego położonego przy ul. Polnej 19 w Świętochłowicach, uzasadniając swoją decyzję brakiem przesłanek, o których mowa w uchwale RM z dnia 17 czerwca 1992r. w sprawie zasad najmu lokali użytkowych znajdujących się w zarządzie Miejskiego Zarządu Budynków Mieszkalnych, umożliwiających zastosowanie powyższego trybu.</w:t>
      </w:r>
    </w:p>
    <w:p>
      <w:pPr>
        <w:pStyle w:val="Punktowanie"/>
        <w:numPr>
          <w:ilvl w:val="0"/>
          <w:numId w:val="2"/>
        </w:numPr>
        <w:rPr/>
      </w:pPr>
      <w:r>
        <w:rPr/>
        <w:t>W odpowiedzi na wnioski Miejskiego Zarządu Budynków Mieszkalnych wyraził zgodę na zawarcie umów najmu lokali mieszkalnych przy ul. Polnej 31/6, ul. Hibnera 16/1, ul. Żołnierskiej 18/1 oraz przy ul. Metalowców 11/3 z osobami, które nie wstąpiły w stosunek najmu przedmiotowych lokali po śmierci ich najemców na podstawie ustawy z dnia 21 czerwca 2001 roku o ochronie praw lokatorów, mieszkaniowym zasobie gminy i o zmianie Kodeksu cywilnego, a spełniają warunki określone w Rozdz. I pkt. 11 ppkt. 3 Uchwały RM w Świętochłowicach z dnia 28.11.2001 r. w sprawie określenia zasad wynajmowania lokali wchodzących w skład mieszkaniowego zasobu gminy.</w:t>
      </w:r>
    </w:p>
    <w:p>
      <w:pPr>
        <w:pStyle w:val="Punktowanie"/>
        <w:numPr>
          <w:ilvl w:val="0"/>
          <w:numId w:val="2"/>
        </w:numPr>
        <w:rPr/>
      </w:pPr>
      <w:r>
        <w:rPr/>
        <w:t>Wyraził zgodę na zwrot zadatków wpłaconych w 1999r. przez najemców lokali mieszkalnych przy ul. Polaka 2a/2 oraz ul. Polaka 2a/3 na poczet ich wykupu, który w związku z odstąpieniem zainteresowanych od zamiaru nabycia lokali nie został dotąd sfinalizowany zawarciem stosownych umów notarialnych.</w:t>
      </w:r>
    </w:p>
    <w:p>
      <w:pPr>
        <w:pStyle w:val="Punktowanie"/>
        <w:numPr>
          <w:ilvl w:val="0"/>
          <w:numId w:val="2"/>
        </w:numPr>
        <w:rPr/>
      </w:pPr>
      <w:r>
        <w:rPr/>
        <w:t>Wyraził zgodę na dzierżawę gruntów gminnych:</w:t>
      </w:r>
    </w:p>
    <w:p>
      <w:pPr>
        <w:pStyle w:val="Podpunkt"/>
        <w:numPr>
          <w:ilvl w:val="1"/>
          <w:numId w:val="2"/>
        </w:numPr>
        <w:rPr/>
      </w:pPr>
      <w:r>
        <w:rPr/>
        <w:t>przy ul. Chrobrego z przeznaczeniem na parking obok siedziby Zakładu Skupu Przerobu Surowców Wtórnych i Transportu „SEWERYNUS” w Świętochłowicach</w:t>
      </w:r>
    </w:p>
    <w:p>
      <w:pPr>
        <w:pStyle w:val="Podpunkt"/>
        <w:numPr>
          <w:ilvl w:val="1"/>
          <w:numId w:val="2"/>
        </w:numPr>
        <w:rPr/>
      </w:pPr>
      <w:r>
        <w:rPr/>
        <w:t>w rejonie ul. Świerczyny z przeznaczeniem pod ogródek</w:t>
      </w:r>
    </w:p>
    <w:p>
      <w:pPr>
        <w:pStyle w:val="Podpunkt"/>
        <w:numPr>
          <w:ilvl w:val="1"/>
          <w:numId w:val="2"/>
        </w:numPr>
        <w:rPr/>
      </w:pPr>
      <w:r>
        <w:rPr/>
        <w:t xml:space="preserve">w rejonie ul. Świdra z przeznaczeniem pod ogródek </w:t>
      </w:r>
    </w:p>
    <w:p>
      <w:pPr>
        <w:pStyle w:val="Podpunkt"/>
        <w:numPr>
          <w:ilvl w:val="1"/>
          <w:numId w:val="2"/>
        </w:numPr>
        <w:rPr/>
      </w:pPr>
      <w:r>
        <w:rPr/>
        <w:t>w rejonie skrzyżowania ul. Bytomskiej-Chorzowskiej z przeznaczeniem pod ustawienie przenośnego stanowiska handlowego typu namiot na okres 1 miesiąca</w:t>
      </w:r>
    </w:p>
    <w:p>
      <w:pPr>
        <w:pStyle w:val="Podpunkt"/>
        <w:numPr>
          <w:ilvl w:val="1"/>
          <w:numId w:val="2"/>
        </w:numPr>
        <w:rPr/>
      </w:pPr>
      <w:r>
        <w:rPr/>
        <w:t>w rejonie ul. Chrobrego z przeznaczeniem pod ogródek</w:t>
      </w:r>
    </w:p>
    <w:p>
      <w:pPr>
        <w:pStyle w:val="Podpunkt"/>
        <w:numPr>
          <w:ilvl w:val="1"/>
          <w:numId w:val="2"/>
        </w:numPr>
        <w:rPr/>
      </w:pPr>
      <w:r>
        <w:rPr/>
        <w:t>w rejonie ul. Kolejowej w celu likwidacji hałdy odpadów poprodukcyjnych, pochodzących z działalności byłych Zakładów Metalurgicznych „Silesia” i rekultywacji w.wym. terenu - na rzecz firmy RETMAR Sp. z o.o. z siedzibą w Rudzie Śląskiej przy ul. Gen. Hallera 18/44.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W odpowiedzi na wniosek dotychczasowego dzierżawcy gruntu przy ul. Kubiny 29-31 wyraził zgodę na przekazanie posiadanych przez niego uprawnień wynikających z umowy dzierżawy Nr GN-8-8226/19/2001 z dnia 4.07.2001 r. na rzecz osoby trzeciej, przy zachowaniu dotychczasowych warunków umowy. </w:t>
      </w:r>
    </w:p>
    <w:p>
      <w:pPr>
        <w:pStyle w:val="Punktowanie"/>
        <w:numPr>
          <w:ilvl w:val="0"/>
          <w:numId w:val="2"/>
        </w:numPr>
        <w:rPr/>
      </w:pPr>
      <w:r>
        <w:rPr/>
        <w:t xml:space="preserve">Zatwierdził propozycje Komisji Przetargowej dotyczące: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Przedsiębiorstwa Transportowo Handlowo Usługowego PEGAZ sp. z o.o. z siedzibą w Świętochłowicach, jako najkorzystniejszej z ofert złożonych na realizację zamówienia publicznego na: „Wyłapywanie i dowóz do schroniska bezdomnych zwierząt z terenu miasta Świętochłowice w okresie od stycznia 2004 do grudnia 2006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Towarzystwa Opieki nad Zwierzętami w Polsce oddział w Chorzowie, jako najkorzystniejszej z ofert złożonych na realizację zamówienia publicznego na: „Utrzymanie w schronisku bezdomnych zwierząt z terenu miasta Świętochłowice w okresie od stycznia 2004 do grudnia 2006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firmy EURO SERVICE Wojciech Busek ul. Wojciecha 110/29 Katowice, jako najkorzystniejszej z ofert złożonych na realizację zamówienia publicznego na: „Utrzymanie i obsługę szaletów miejskich w Świętochłowicach w okresie od stycznia 2004 do grudnia 2006” </w:t>
      </w:r>
    </w:p>
    <w:p>
      <w:pPr>
        <w:pStyle w:val="Podpunkt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wyboru oferty Zakładów Techniki Medycznej Służby Zdrowia we Wrocławiu, jako najkorzystniejszej z ofert na realizację zamówienia publicznego na „Zakup prawego i lewego oświetlenia nadłóżkowego dla adaptowanego oddziału ginekologiczno – położniczego Szpitala nr 2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Przedsiębiorstwa Wielobranżowego IMPORT – EXPORT FALGAZ z siedzibą w Świętochłowicach, jako najkorzystniejszej z ofert złożonych na realizację zamówienia publicznego na: „Wykonanie ogrodzenia sektora na trybunie stadionu SKAŁKA przy ul. Bytomskiej 40 w Świętochłowicach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Przedsiębiorstwa Produkcyjno – Usługowego „ABRYS” z siedzibą w Rudzie Śląskiej, jako najkorzystniejszej z ofert złożonych na realizację zamówienia publicznego na: „Częściowy remont dużej sali w Domu Sportu przy ul. Wallisa 1 w Świętochłowicach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firmy INTER –MS Górny Śląsk sp. z o.o. z siedzibą w Katowicach, jako najkorzystniejszej z ofert złożonych na realizację zamówienia publicznego na „ Zakup sprzętu komputerowego dla potrzeb Komendy Miejskiej Policji w Świętochłowicach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Computer World s.c. Dariusz Wardoń, Halina Długoń z siedzibą w Mikołowie, jako najkorzystniejszej z ofert złożonych na realizację zamówienia publicznego na: „Zakup sprzętu komputerowego dla potrzeb Urzędu Miejskiego w Świętochłowicach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Firmy Produkcyjno Handlowej ART – METAL sp. j. Jolanta Dobrodziej, Grzegorz Dobrodziej z siedzibą w Łapinie Górnym, jako najkorzystniejszej z ofert złożonych na realizację zamówienia publicznego na: „Dostawę masztów trakcyjno – oświetleniowych w związku z modernizacją ulicy Katowickiej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wyboru oferty Miejskiego Przedsiębiorstwa Gospodarki Komunalnej sp. z o.o. z siedzibą  w Świętochłowicach, jako najkorzystniejszej z ofert złożonych na realizację zamówienia publicznego na: „ Usunięcie drzew w obrębie placu kościelnego w związku z modernizacją ulicy Katowickiej w Świętochłowicach”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>unieważnienia postępowania dotyczącego udzielenia zamówienia publicznego na: „Zakup sterylizatora do naczyń kuchennych SPW dla adaptowanego oddziału ginekologiczno – położniczego ”.</w:t>
      </w:r>
    </w:p>
    <w:p>
      <w:pPr>
        <w:pStyle w:val="Podpunkt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Postępowanie unieważniono z powodu braku dwóch ważnych ofert.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 xml:space="preserve">unieważnienia postępowania dotyczącego udzielenia zamówienia publicznego na: „Wykonanie kanalizacji deszczowej wraz z przyłączami w ul. Lipowej w Świętochłowicach”. </w:t>
      </w:r>
    </w:p>
    <w:p>
      <w:pPr>
        <w:pStyle w:val="Podpunkt"/>
        <w:numPr>
          <w:ilvl w:val="1"/>
          <w:numId w:val="2"/>
        </w:numPr>
        <w:rPr/>
      </w:pPr>
      <w:r>
        <w:rPr>
          <w:szCs w:val="24"/>
        </w:rPr>
        <w:t>Postępowanie unieważniono z powodu braku dwóch ważnych ofert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Świętochłowice, 14 października 2003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355" w:hanging="283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Arial Unicode MS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Podpunkt">
    <w:name w:val="podpunkt"/>
    <w:basedOn w:val="Normal"/>
    <w:qFormat/>
    <w:pPr>
      <w:tabs>
        <w:tab w:val="clear" w:pos="708"/>
        <w:tab w:val="left" w:pos="8222" w:leader="none"/>
      </w:tabs>
      <w:spacing w:lineRule="atLeast" w:line="287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16:00Z</dcterms:created>
  <dc:creator>um</dc:creator>
  <dc:description/>
  <dc:language>en-US</dc:language>
  <cp:lastModifiedBy>um</cp:lastModifiedBy>
  <cp:lastPrinted>2003-10-14T10:14:00Z</cp:lastPrinted>
  <dcterms:modified xsi:type="dcterms:W3CDTF">2003-10-24T09:26:00Z</dcterms:modified>
  <cp:revision>8</cp:revision>
  <dc:subject/>
  <dc:title/>
</cp:coreProperties>
</file>