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ZIAŁALNOŚCI PREZYDENTA MIAST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okresie od dnia 14 grudnia 2002 r. do 11 lutego 2003 r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edmiotowym okresie Prezydent Miast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Określił tryb wykonania uchwał podjętych na sesjach Rady Miejskiej w dniach 10 i 19 grudnia 2002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Wystąpił z inicjatywą podjęcia przez Radę Miejską uchwał w spraw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wolnienia z obowiązku wniesienia opłaty administracyjnej za wpis do ewidencji działalności gospodarczej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stalenia liczby punktów sprzedaży napojów zawierających powyżej 4,5 % zawartości alkoholu (z wyjątkiem piwa) przeznaczonych do spożycia poza miejscem sprzedaży, jak i w miejscu sprzedaży oraz określenia zasad usytuowania na terenie miasta miejsc sprzedaży i podawania napojów alkoholow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stalenia dni i godzin otwierania oraz zamykania placówek handlu detalicznego, zakładów gastronomicznych i usługowych na terenie miasta Świętochłowi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iejscowego planu zagospodarowania przestrzennego obejmującego obszar fragmentu miasta Świętochłowice, dla terenów położonych na północ od ul. Chorzowskiej pomiędzy działkami o numerach 57/3,61/6, 66/20, 123/2, 124/2, 148/2, liniami rozgraniczającymi planowanych ulic tranzytowych oraz istniejącym nasype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miejscowego planu zagospodarowania przestrzennego miasta Świętochłowice w granicach: pas Drogowej Trasy Średnicowej, linia kolejowa Katowice – Gliwice ulica Metalowców, ulica Wojska Polskiego, granice administracyjne miasta w obszarze jednostek E 2/3, E 10/01 oraz 304-D1/2TKS2/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rzyjęcia zmiany Statutu Komunikacyjnego Związku Komunalnego GOP w Katowica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miany nieruchomości pomiędzy Miastem Świętochłowice a Polskimi Hutami Stali S.A. w Katowicach /Oddział Huta Florian w Świętochłowicach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tok3"/>
        <w:numPr>
          <w:ilvl w:val="0"/>
          <w:numId w:val="30"/>
        </w:numPr>
        <w:jc w:val="both"/>
        <w:rPr/>
      </w:pPr>
      <w:r>
        <w:rPr/>
        <w:t>Zgłosił autopoprawki do projektu uchwały budżetowej na 2003 rok.</w:t>
      </w:r>
    </w:p>
    <w:p>
      <w:pPr>
        <w:pStyle w:val="Protok3"/>
        <w:ind w:left="360" w:hanging="0"/>
        <w:jc w:val="both"/>
        <w:rPr/>
      </w:pPr>
      <w:r>
        <w:rPr/>
        <w:t>Propozycje zmian w projekcie budżetu Miasta Świętochłowice na 2003 rok przygotowane zostały w związku z:</w:t>
      </w:r>
    </w:p>
    <w:p>
      <w:pPr>
        <w:pStyle w:val="Protok3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konaną przez Ministerstwo Finansów i Śląski Urząd Wojewódzki zmianą niektórych źródeł dochodów w tegorocznym budżecie Miasta Świętochłowice w zakresie: subwencji ogólnej dla miasta, udziału miasta w podatku dochodowym od osób fizycznych, dotacji celowych na zadania zlecone i z zakresu administracji rządowej,</w:t>
      </w:r>
    </w:p>
    <w:p>
      <w:pPr>
        <w:pStyle w:val="Protok3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iecznością uwzględnienia w planie wydatków niektórych zadań planowanych do realizacji w 2002 roku, których finansowanie z przyczyn obiektywnych, przesunięte zostało na 2003 rok (np. wymagalny termin zapłaty faktur przypada na 2003 rok),</w:t>
      </w:r>
    </w:p>
    <w:p>
      <w:pPr>
        <w:pStyle w:val="Protok3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iecznością uwzględnienia w planie wydatków niektórych uzasadnionych wniosków dysponentów środków budżetow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rzedłożył Przewodniczącemu Rady Miejskiej projekt statutu miasta do ewentualnego wykorzystania jego treści przez Komisję Statutow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yjął oraz skierował do wiadomości Rady Miejskiej treść opracowanego przez Wydział Spraw Społecznych sprawozdania z realizacji „Gminnego Programu Profilaktyki i Rozwiązywania Problemów Alkoholowych na rok 2002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Podjął zarządzenia w sprawie:</w:t>
      </w:r>
    </w:p>
    <w:p>
      <w:pPr>
        <w:pStyle w:val="Protok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armonogramów realizacji dochodów, przychodów, rozchodów i wydatków budżetowych na miesiące styczeń oraz luty 2003 rok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u postępowania przy opracowywaniu projektów uchwał Rady Miejskiej oraz zarządzeń Prezydenta Miasta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głoszenia pierwszych przetargów ustnych ograniczonych na sprzedaż lokali mieszkal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34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2 znajdującego się w segmencie nr 30d budynku nr 30d-30e-30f przy ul. Katowickiej w Świętochłowica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34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r 4 znajdującego się w segmencie nr 7 budynku nr 1-3-5-7-9-11-13 przy ul. Szpitalnej w Świętochłowic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34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nr 8 znajdującego się w segmencie nr 11 budynku nr 9-11-13 przy ul. Śląskiej w Świętochłowica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34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r 11 znajdującego się w segmencie nr 25a budynku nr 25-25a przy ul. Chopina  w Świętochłowicach</w:t>
      </w:r>
    </w:p>
    <w:p>
      <w:pPr>
        <w:pStyle w:val="TextBody"/>
        <w:numPr>
          <w:ilvl w:val="0"/>
          <w:numId w:val="5"/>
        </w:numPr>
        <w:ind w:left="720" w:hanging="360"/>
        <w:rPr/>
      </w:pPr>
      <w:r>
        <w:rPr/>
        <w:t>ogłoszenia pierwszych przetargów ustnych nieograniczonych na sprzedaż lokali mieszkalnych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  <w:tab w:val="left" w:pos="1200" w:leader="none"/>
          <w:tab w:val="left" w:pos="234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nr 11 znajdującego się w segmencie nr 2a budynku nr 2a-2b przy ul. Bankowej  w Świętochłowicach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  <w:tab w:val="left" w:pos="1200" w:leader="none"/>
          <w:tab w:val="left" w:pos="234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nr 12 b znajdującego się w segmencie nr 2a budynku nr 2a-2b przy ul. Bankowej  w Świętochłowicach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  <w:tab w:val="left" w:pos="1200" w:leader="none"/>
          <w:tab w:val="left" w:pos="234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2 znajdującego się w segmencie nr 2a budynku nr 2-2a przy ul. W.Polaka  w Świętochłowicach </w:t>
      </w:r>
    </w:p>
    <w:p>
      <w:pPr>
        <w:pStyle w:val="TextBody"/>
        <w:numPr>
          <w:ilvl w:val="1"/>
          <w:numId w:val="29"/>
        </w:numPr>
        <w:ind w:left="720" w:hanging="360"/>
        <w:rPr/>
      </w:pPr>
      <w:r>
        <w:rPr/>
        <w:t>ogłoszenia drugich przetargów ustnych ograniczonych na sprzedaż lokali mieszkalnych: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  <w:tab w:val="left" w:pos="2340" w:leader="none"/>
        </w:tabs>
        <w:ind w:left="1080" w:hanging="360"/>
        <w:rPr/>
      </w:pPr>
      <w:r>
        <w:rPr/>
        <w:t xml:space="preserve">nr 13 znajdującego się w segmencie nr 30e budynku nr 30d-30e-30f przy ul. Katowickiej w Świętochłowicach 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  <w:tab w:val="left" w:pos="2340" w:leader="none"/>
        </w:tabs>
        <w:ind w:left="1080" w:hanging="360"/>
        <w:rPr>
          <w:szCs w:val="24"/>
        </w:rPr>
      </w:pPr>
      <w:r>
        <w:rPr/>
        <w:t xml:space="preserve">nr 14 znajdującego się w segmencie nr 30e budynku nr 30d-30e-30f przy ul. Katowickiej w Świętochłowicach 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  <w:tab w:val="left" w:pos="1200" w:leader="none"/>
          <w:tab w:val="left" w:pos="2340" w:leader="none"/>
        </w:tabs>
        <w:ind w:left="1080" w:hanging="360"/>
        <w:rPr/>
      </w:pPr>
      <w:r>
        <w:rPr>
          <w:szCs w:val="24"/>
        </w:rPr>
        <w:t xml:space="preserve">nr 2 znajdującego się w segmencie nr 30f budynku nr 30d-30e-30f przy ul. Katowickiej w Świętochłowicach 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  <w:tab w:val="left" w:pos="1200" w:leader="none"/>
          <w:tab w:val="left" w:pos="2340" w:leader="none"/>
        </w:tabs>
        <w:ind w:left="1080" w:hanging="360"/>
        <w:rPr/>
      </w:pPr>
      <w:r>
        <w:rPr>
          <w:szCs w:val="24"/>
        </w:rPr>
        <w:t xml:space="preserve">nr 2 znajdującego się w budynku nr 83 przy ul. Wojska Polskiego w Świętochłowicach 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  <w:tab w:val="left" w:pos="1200" w:leader="none"/>
          <w:tab w:val="left" w:pos="2340" w:leader="none"/>
        </w:tabs>
        <w:ind w:left="1080" w:hanging="360"/>
        <w:rPr/>
      </w:pPr>
      <w:r>
        <w:rPr>
          <w:szCs w:val="24"/>
        </w:rPr>
        <w:t xml:space="preserve">nr 10 znajdującego się w budynku nr 83 przy ul. Wojska Polskiego w Świętochłowicach 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  <w:tab w:val="left" w:pos="1200" w:leader="none"/>
          <w:tab w:val="left" w:pos="2340" w:leader="none"/>
        </w:tabs>
        <w:ind w:left="1080" w:hanging="360"/>
        <w:rPr/>
      </w:pPr>
      <w:r>
        <w:rPr/>
        <w:t>nr 2 znajdującego się w segmencie nr 14b budynku nr 14a-14b-14c-14d przy ul. Strzelców Bytomskich w Świętochłowicach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  <w:tab w:val="left" w:pos="1200" w:leader="none"/>
          <w:tab w:val="left" w:pos="2340" w:leader="none"/>
        </w:tabs>
        <w:ind w:left="1080" w:hanging="360"/>
        <w:rPr/>
      </w:pPr>
      <w:r>
        <w:rPr/>
        <w:t xml:space="preserve">nr 1 znajdującego się w segmencie nr 14 budynku nr 12 -14-16-18 przy ul. Zubrzyckiego </w:t>
      </w:r>
    </w:p>
    <w:p>
      <w:pPr>
        <w:pStyle w:val="TextBody"/>
        <w:numPr>
          <w:ilvl w:val="1"/>
          <w:numId w:val="4"/>
        </w:numPr>
        <w:tabs>
          <w:tab w:val="left" w:pos="720" w:leader="none"/>
          <w:tab w:val="left" w:pos="1497" w:leader="none"/>
          <w:tab w:val="left" w:pos="2340" w:leader="none"/>
        </w:tabs>
        <w:ind w:left="1440" w:hanging="1080"/>
        <w:rPr/>
      </w:pPr>
      <w:r>
        <w:rPr/>
        <w:t>sprzedaży (na rzecz najemców) 6 lokali mieszkalnych</w:t>
      </w:r>
    </w:p>
    <w:p>
      <w:pPr>
        <w:pStyle w:val="Protok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>
          <w:szCs w:val="24"/>
        </w:rPr>
      </w:pPr>
      <w:r>
        <w:rPr/>
        <w:t xml:space="preserve">sprzedaży w drodze rokowań lokalu mieszkalnego nr 19 znajdującego się w budynku nr 1a przy ul. Łagiewnickiej w Świętochłowicach </w:t>
      </w:r>
    </w:p>
    <w:p>
      <w:pPr>
        <w:pStyle w:val="Protok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>
          <w:szCs w:val="24"/>
        </w:rPr>
      </w:pPr>
      <w:r>
        <w:rPr>
          <w:szCs w:val="24"/>
        </w:rPr>
        <w:t>ogłoszenia pierwszego przetargu ustnego nieograniczonego na sprzedaż zabudowanej nieruchomości położonej w Świętochłowicach przy Alei Parkowej</w:t>
      </w:r>
    </w:p>
    <w:p>
      <w:pPr>
        <w:pStyle w:val="Protok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y w drodze rokowań nie zabudowanej nieruchomości położonej w Świętochłowicach w rejonie ul. Górnej i Węglowej </w:t>
      </w:r>
    </w:p>
    <w:p>
      <w:pPr>
        <w:pStyle w:val="Protok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/>
        <w:t xml:space="preserve">rozwiązania umów użytkowania wieczystego działek położonych w Świętochłowicach przy ul. Pocztowej, </w:t>
      </w:r>
      <w:r>
        <w:rPr>
          <w:szCs w:val="24"/>
        </w:rPr>
        <w:t>Polnej oraz Wyzwolenia.</w:t>
      </w:r>
    </w:p>
    <w:p>
      <w:pPr>
        <w:pStyle w:val="Protok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/>
        <w:t>regulaminu przyznawania środków z Gminnego Funduszu Ochrony Środowiska i Gospodarki Wodnej oraz Powiatowego Funduszu Ochrony Środowiska i Gospodarki Wodnej</w:t>
      </w:r>
    </w:p>
    <w:p>
      <w:pPr>
        <w:pStyle w:val="Protok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/>
        <w:t xml:space="preserve">zmiany uchwały Nr VIII/85/1999 Rady Miejskiej w Świętochłowicach z dnia 26 maja 1999 r. w sprawie uchwalenia Regulaminu Organizacyjnego Urzędu Miejskiego w Świętochłowicach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miana Regulaminu przewiduje wyłączenie z zakresu działania Wydziału Gospodarki Miejskiej i Ekologii UM zadań związanych z zarządem drogami oraz przekazanie ich Wydziałowi Inwestycji i Remontów, w którym dotychczas realizowane były wyłącznie zadania w zakresie inwestycji, modernizacji i remontów dróg.</w:t>
      </w:r>
    </w:p>
    <w:p>
      <w:pPr>
        <w:pStyle w:val="Protok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bCs/>
          <w:szCs w:val="24"/>
        </w:rPr>
        <w:t xml:space="preserve">wszczęcia i przeprowadzenia postępowań o udzielenie zamówień publicznych na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Zaciągnięcie kredytu krótkoterminowego w wysokości 2.000.000 zł z terminem spłaty 10 miesięcy”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 wyniku przeprowadzonego postępowania dokonano wyboru oferty ING Bank Śląski S.A. Oddział Katowice jako oferty najkorzystniejsz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piekę nad dziećmi niepełnosprawnymi z upośledzeniem umysłowym w czasie transportu ze Świętochłowic na zajęcia do Ośrodka Rehabilitacyjno-Edukacyjno-Wychowawczego w Chorzowie”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Postępowanie zostało unieważnione ze względu na brak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Dostawę i zainstalowanie sprzętu komputerowego dla potrzeb Centrum Edukacji Lokalnej”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 xml:space="preserve">Dostawę materiałów eksploatacyjnych do kserokopiarek, drukarek komputerowych dla potrzeb Urzędu Miejskiego w Świętochłowicach w 2003 roku”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 xml:space="preserve">Dostawę artykułów biurowych i papierniczych dla potrzeb Urzędu Miejskiego w Świętochłowicach w 2003 roku”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Wyłapywanie i dowóz do schroniska bezdomnych zwierząt z terenu miasta Świętochłowice” (na skutek unieważnienia wcześniej ogłoszonego przetargu postępowanie zostało wszczęte ponownie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Pielęgnację terenów zieleni na skwerach i zieleńcach na wydzielonych 5 rejonach w zakresie prac ogrodniczych oraz utrzymanie czystości w okresie od 17.03.2003 do 31.12.2003”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wołania Powiatowego Zespołu Reagowania Kryzysowego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szerzenia składu Miejskiego Zespołu do Spraw Orzekania o Niepełnosprawności w Świętochłowicach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wołania członków Powiatowej Rady Zatrudnienia w Świętochłowicach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kierował do Kolegium Regionalnej Izby Obrachunkowej w Katowicach zastrzeżenia w odniesieniu do 4 wniosków zawartych w wystąpieniu pokontrolnym Prezesa Regionalnej Izby Obrachunkowej w Katowicach z dnia 2.11.2002 r. </w:t>
      </w:r>
      <w:r>
        <w:rPr>
          <w:sz w:val="24"/>
          <w:szCs w:val="24"/>
        </w:rPr>
        <w:t>wynikającym z przeprowadzonej w okresie od 22.08. do 11.10.2002 r. kompleksowej kontroli gospodarki finansowej Miasta Świętochłowice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Uchwałą Kolegium RIO z dnia 14.01.2003 r. uwzględnione zostały zastrzeżenia wniesione w stosunku do 3 wniosków.</w:t>
      </w:r>
    </w:p>
    <w:p>
      <w:pPr>
        <w:pStyle w:val="Protok3"/>
        <w:ind w:left="360" w:hanging="0"/>
        <w:jc w:val="both"/>
        <w:rPr/>
      </w:pPr>
      <w:r>
        <w:rPr/>
        <w:t xml:space="preserve">W dniach 6.01.oraz 3.02.2003 r. Prezydent Miasta przekazał Prezesowi Regionalnej Izby Obrachunkowej w  Katowicach sprawozdanie o sposobie realizacji pozostałych wniosków pokontrolnych zawartych w w/wym wystąpieniu. </w:t>
      </w:r>
    </w:p>
    <w:p>
      <w:pPr>
        <w:pStyle w:val="Protok3"/>
        <w:jc w:val="both"/>
        <w:rPr/>
      </w:pPr>
      <w:r>
        <w:rPr/>
      </w:r>
    </w:p>
    <w:p>
      <w:pPr>
        <w:pStyle w:val="TextBody"/>
        <w:numPr>
          <w:ilvl w:val="0"/>
          <w:numId w:val="16"/>
        </w:numPr>
        <w:rPr/>
      </w:pPr>
      <w:r>
        <w:rPr/>
        <w:t>Wyraził zgodę na częściową realizację wniosku Zespołu Opieki Zdrowotnej w Świętochłowicach o przekazanie środków finansowych w kwocie 600 000 zł. w ramach projektowanej na 2003 r. dotacji na pokrycie ujemnego wyniku finansowego ZOZ-u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Podejmując decyzję o przekazaniu na rzecz ZOZ-u części dotacji w wysokości 150 tys. zł., Prezydent Miasta zarządził wprowadzenie odpowiednich zmian w harmonogramie wydatków budżetowych na miesiąc styczeń 2003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Przyjął do wiadomości informację Dyrektora Zespołu Opieki Zdrowotnej w Świętochłowicach o nie zawarciu do dnia 23 grudnia 2002 r. kontraktu ze Śląską Regionalną Kasą Chorych na usługi w zakresie lecznictwa stacjonarnego ze względu na nie do przyjęcia przez tut. ZOZ propozycje cen świadczeń zdrowotn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proponowane przez Kasę stawki były średnio o 13 % niższe od ubiegłorocznych i kształtowały się znacznie poniżej kosztów działalności tut. placówe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zydent Miasta upoważnił swojego zastępcę p. Rafała Świerka do podjęcia interwencji w Śląskiej Regionalnej Kasie Chorych w sprawie ponownego podjęcia negocjacji warunków umowy na świadczenia zdrowotne w przedmiotowym zakresie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13"/>
        </w:numPr>
        <w:tabs>
          <w:tab w:val="left" w:pos="360" w:leader="none"/>
          <w:tab w:val="left" w:pos="720" w:leader="none"/>
        </w:tabs>
        <w:ind w:left="360" w:hanging="360"/>
        <w:rPr/>
      </w:pPr>
      <w:r>
        <w:rPr/>
        <w:t>Zaakceptował uzgodniony z Polskimi Hutami Stali S.A. w Katowicach /Oddziałem Huty Florian w Świętochłowicach projekt porozumienia dotyczącego sposobu spłaty zadłużenia Spółki wobec Miasta Świętochłowice z tytułu podatku od nieruchomości wynoszącego na dzień 28.01.2003 r. 592 003,50 zł.</w:t>
      </w:r>
    </w:p>
    <w:p>
      <w:pPr>
        <w:pStyle w:val="TextBody"/>
        <w:ind w:left="360" w:hanging="0"/>
        <w:rPr/>
      </w:pPr>
      <w:r>
        <w:rPr/>
        <w:t xml:space="preserve">Zadłużenie skompensowane zostałoby przekazaniem Miastu praw majątkowych do 27 działek o łącznej powierzchni 35 313 m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tok3"/>
        <w:numPr>
          <w:ilvl w:val="0"/>
          <w:numId w:val="22"/>
        </w:numPr>
        <w:jc w:val="both"/>
        <w:rPr/>
      </w:pPr>
      <w:r>
        <w:rPr/>
        <w:t>Zatwierdził propozycje Komisji Przetargowej dotyczące wyboru:</w:t>
      </w:r>
    </w:p>
    <w:p>
      <w:pPr>
        <w:pStyle w:val="Protok3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ferty Beskidzkiego Funduszu Ekorozwoju S.A. z siedzibą w Bielsku jako najkorzystniejszej oferty wyłonionej w przeprowadzonym postępowaniu o udzielenie zamówienia publicznego na „Opracowanie programu ochrony środowiska dla Gminy Świętochłowice”. </w:t>
      </w:r>
    </w:p>
    <w:p>
      <w:pPr>
        <w:pStyle w:val="Protok3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ferty Towarzystwa Opieki nad Zwierzętami, oddział Chorzów jako najkorzystniejszej z ofert na realizację zamówienia publicznego, którego przedmiotem jest „utrzymanie bezdomnych zwierząt w schronisku w 2003 roku” </w:t>
      </w:r>
    </w:p>
    <w:p>
      <w:pPr>
        <w:pStyle w:val="Protok3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ferty P.P.H AWAN s.c. z Goleszowa, jako najkorzystniejszej z ofert na „dostawę tablic rejestracyjnych dla potrzeb Wydziału Komunikacji w 2003 roku”. </w:t>
      </w:r>
    </w:p>
    <w:p>
      <w:pPr>
        <w:pStyle w:val="Protok3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fert na „Przewóz dzieci niepełnosprawnych do szkół wraz z opieką na trasach Świętochłowice-Chorzów-Katowice-Świętochłowice”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wyniku postępowania dokonano wyboru ofert 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4"/>
          <w:szCs w:val="24"/>
        </w:rPr>
      </w:pPr>
      <w:r>
        <w:rPr>
          <w:sz w:val="24"/>
          <w:szCs w:val="24"/>
        </w:rPr>
        <w:t>Firmy Usługi Transportowe Mirosław Mikosz na trasy Świętochłowice (ul. Chorzowska, ul. Świerczyny, ul. Szczytowa, ul. Szkolna) – Chorzów II (Szkoła Podstawowa nr 22, ul. Św. Piotra 9a) oraz Świętochłowice (ul. A. Świdra, ul. H. Sawickiej, ul. W. Wiechaczka, ul. Katowicka, ul. Polna) – Świętochłowice (Szkoła Podstawowa Specjalna, ul. Łagiewnicka 65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00" w:leader="none"/>
        </w:tabs>
        <w:ind w:left="1200" w:hanging="480"/>
        <w:jc w:val="both"/>
        <w:rPr/>
      </w:pPr>
      <w:r>
        <w:rPr>
          <w:sz w:val="24"/>
          <w:szCs w:val="24"/>
        </w:rPr>
        <w:t>Firmy Transport Sanitarny PAKTOR s.c. na trasy Świętochłowice (ul. Ślęzan) – Katowice (Zespół Szkół Specjalnych nr 1, ul. Szkolna 5), Świętochłowice (ul. H. Sawickiej) – Katowice (Szkoła Podstawowa nr 25, ul. Bocheńskiego 149) oraz Świętochłowice (ul. Wyzwolenia, ul. Katowicka, ul. Jodłowa, ul. Wojska Polskiego) – Katowice (Zespół Szkolno-Przedszkolny dla Dzieci Niesłyszących i Słabosłyszących, ul. Grażyńskiego 17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rzetarg na przewóz dzieci na trasie Świętochłowice, ul. Szczytowa – Świętochłowice, Szkoła Podstawowa nr 17 ul. Armii Ludowej 14 unieważniono z uwagi na brak ofert.</w:t>
      </w:r>
    </w:p>
    <w:p>
      <w:pPr>
        <w:pStyle w:val="Protok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8"/>
        </w:numPr>
        <w:rPr/>
      </w:pPr>
      <w:r>
        <w:rPr/>
        <w:t>Zatwierdził propozycję komisji przetargowej przewidującą unieważnienie postępowania w sprawie udzielenia zamówienia publicznego na „Opracowanie planu gospodarki odpadami na terenie Gminy Świętochłowice”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Unieważnienie postępowania wynika z faktu, iż spośród 3 złożonych ofert tylko jedna spełniała warunki określone w istotnych warunkach zamówi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tok3"/>
        <w:numPr>
          <w:ilvl w:val="0"/>
          <w:numId w:val="14"/>
        </w:numPr>
        <w:jc w:val="both"/>
        <w:rPr/>
      </w:pPr>
      <w:r>
        <w:rPr/>
        <w:t>Postanowił o odrzuceniu, jako wniesionego po terminie, protestu Przedsiębiorstwa Eksploatacyjno-Usługowego Ciepłownictwa MEGATERM Sp. z o. o. z Opola dotyczącego treści specyfikacji istotnych warunków zamówienia w postępowaniu przetargowym na „Termomodernizację budynku mieszkalnego przy ul. Łagiewnickiej 76 w Świętochłowicach wraz z wymianą systemu ogrzewania, likwidacją pieców i budową instalacji c.o. zasilanej z kotłów gazowych dwufunkcyjnych”.</w:t>
      </w:r>
    </w:p>
    <w:p>
      <w:pPr>
        <w:pStyle w:val="Protok3"/>
        <w:ind w:left="360" w:hanging="0"/>
        <w:jc w:val="both"/>
        <w:rPr/>
      </w:pPr>
      <w:r>
        <w:rPr/>
      </w:r>
    </w:p>
    <w:p>
      <w:pPr>
        <w:pStyle w:val="Protok3"/>
        <w:numPr>
          <w:ilvl w:val="0"/>
          <w:numId w:val="22"/>
        </w:numPr>
        <w:jc w:val="both"/>
        <w:rPr/>
      </w:pPr>
      <w:r>
        <w:rPr/>
        <w:t>W związku z zawarciem warunkowych umów sprzedaży:</w:t>
      </w:r>
    </w:p>
    <w:p>
      <w:pPr>
        <w:pStyle w:val="Protok3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awa użytkowania wieczystego niezabudowanej nieruchomości położonej w Świętochłowicach przy ul. Sztygarskiej (działka o nr geod. 897/183) </w:t>
      </w:r>
    </w:p>
    <w:p>
      <w:pPr>
        <w:pStyle w:val="Protok3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awa użytkowania wieczystego nieruchomości położonej w Świętochłowicach przy ul. Żelaznej (działka o nr geod. 122/2) </w:t>
      </w:r>
    </w:p>
    <w:p>
      <w:pPr>
        <w:pStyle w:val="Protok3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awa użytkowania wieczystego nieruchomości w odniesieniu do 30/32, 1/32, 1/32 części działki (o nr geod. 3275/153) położonej przy ul. Polaka i Cmentarnej,</w:t>
      </w:r>
    </w:p>
    <w:p>
      <w:pPr>
        <w:pStyle w:val="Protok3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terenu przy ul. Imieli (obejmującego działki o nr geod. 856/188, 857/188, 862/68, 866/82) </w:t>
      </w:r>
    </w:p>
    <w:p>
      <w:pPr>
        <w:pStyle w:val="Protok3"/>
        <w:ind w:left="360" w:hanging="0"/>
        <w:jc w:val="both"/>
        <w:rPr/>
      </w:pPr>
      <w:r>
        <w:rPr/>
        <w:t>postanowił nie realizować w odniesieniu do przedmiotowych nieruchomości prawa pierwokupu przysługującego Gminie na podstawie 109 ust. 1 pkt. 1 i 2 ustawy o gospodarce nieruchomościam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Wyraził zgodę na sprzedaż ( na rzecz najemców) 2 lokali mieszkal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odpowiedzi na propozycje Cechu Rzemiosł Różnych dotyczące zakupu nieruchomości położonej przy ul. Katowickiej 37, Prezydent Miasta podtrzymał stanowisko zajęte w powyższej sprawie przez Zarząd Miasta Świętochłowice w dniu 2 kwietnia 2002 roku dopuszczając ewentualność jej sprzedaży w drodze bezprzetargowej z zastosowaniem bonifikaty w wysokości 75% od ceny odpowiadającej wartości nieruchomości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Mając na uwadze, iż Cech Rzemiosł Różnych podjął w 2002 roku realizację prac remontowych lokalu przy ul. Katowickiej 37 bez zgody zarządzającego obiektem MZBM -u Prezydent nie wyraził zgody na skompensowanie zaległości czynszowych najemcy (w wysokości 10.630,57 zł, w tym odsetki) wartością poniesionych przezeń nakładów remon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raził wstępną zgodę na wynajęcie, z pominięciem przetargu lokalu użytkowego przy ul. Dworcowej 27 na rzecz kontrahenta dotychczasowego najemcy lokalu, deklarującego przejęcie prowadzonej w nim działalności handlowej wraz z zatrudnionym personelem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niosek w powyższej sprawie przekazany zostanie do zaopiniowania Komisji Rozwoju, Gospodarki Miejskiej i Ekologii R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2"/>
        </w:numPr>
        <w:rPr/>
      </w:pPr>
      <w:r>
        <w:rPr/>
        <w:t>Uwzględniając pozytywne opinie Komisji Rozwoju, Gospodarki Miejskiej i Ekologii RM, wyraził zgodę na wynajęcie z pominięciem przetarg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wydzielonej części lokalu użytkowego przy ul. Katowickiej 37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lokalu użytkowego przy ul. Pocztowej 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kalu użytkowego przy ul. Chorzowskiej 98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kalu użytkowego przy ul. Okrzei 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Wyraził zgodę na dzierżawę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gruntów gminnych położonych przy ul. Jaśminowej oraz w rejonie ul. Chrobrego z przeznaczeniem pod ogródki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tawów: „Żegnica”, „Szyb Marcina”, „Zandka” na rzecz Okręgu Polskiego Związku Wędkarskiego w Katowic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gruntu gminnego</w:t>
      </w:r>
      <w:r>
        <w:rPr/>
        <w:t xml:space="preserve"> </w:t>
      </w:r>
      <w:r>
        <w:rPr>
          <w:sz w:val="24"/>
          <w:szCs w:val="24"/>
        </w:rPr>
        <w:t>przy ul. Kopernika 2 z przeznaczeniem pod kiosk ogólno-spożywcz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5"/>
        </w:numPr>
        <w:rPr/>
      </w:pPr>
      <w:r>
        <w:rPr/>
        <w:t>Uwzględniając wniosek Społecznej Sekcji Wędkarskiej Stawu „Ajska” postanowił zawrzeć z reprezentującymi ją osobami umowę użyczenia terenu gminnego położonego w rejonie ul. Lotniczej, na którym usytuowany jest w/wym zbiorni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Postanowił odstąpić od dochodzenia odsetek za czas opóźnienia w zapłacie części opłaty rocznej za rok 2001 z tytułu trwałego zarządu gruntem położonym przy ul. Wallisa 1, należnej w wysokości 77, 49 zł od Ośrodka Sportu i Rekreacji „Skałka”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twierdzając brak podstaw do umorzenia opłaty, Prezydent Miasta zobowiązał OSiR do jej niezwłocznego uregulowan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9"/>
        </w:numPr>
        <w:rPr/>
      </w:pPr>
      <w:r>
        <w:rPr/>
        <w:t>Zobowiązał swojego zastępcę J. Korzeńca do zorganizowania spotkania z przedstawicielami PKP Oddziału Nieruchomości Zakładu w Katowicach mającego na celu dokonanie wiążących uzgodnień w przedmiocie dalszych losów budynku byłego dworca kolejowego w Świętochłowica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onieczność uzyskania ze strony PKP jednoznacznego stanowiska w powyższej sprawie wynika z przekazanych w sierpniu ub. roku zapewnień o podjęciu działań zmierzających do zlikwidowania obiektu, względnie przekazania go Miastu wraz z środkami planowanymi na jego rozbiórkę oraz informacji z października 2002 r., zgodnie z którą Oddział Nieruchomości Zakład w Katowicach nie otrzymał w 2002 r. środków finansowych na wspomniany cel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 toku rozmów z PKP S.A. rozważone powinny zostać m.in. możliwości oraz warunki zaadaptowania i udostępnienia obiektu pod działalność gospodarczą, przy uwzględnieniu stanu technicznego budynku i koniecznych nakładów na jego ewentualny remont i modernizacj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 xml:space="preserve">W odpowiedzi na wniosek Miejskiego Zarządu Budynków Mieszkalnych w  Świętochłowicach wyraził zgodę na umorzenie w stosunku do 13 najemców zaległości czynszowych za lokale mieszkal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ął do wiadomości zawiadomienie władz Miasta i Gminy Trzebiatów o wyłożeniu do publicznego wglądu projektu „Zmiany miejscowego planu zagospodarowania przestrzennego Mrzeżyna” wraz z prognozą skutków ustaleń zmiany planu zagospodarowania przestrzennego miejscowości Mrzeżyno na środowisk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ając na uwadze, iż w projekcie uwzględniono uwagi wniesione przez Miasto Świętochłowice w odniesieniu do nieruchomości OW Mrzeżyno na etapie I-szego wyłożenia projektu w grudniu 2001 r., Prezydent Miasta nie zgłaszając dodatkowych zarzutów wyraził akceptację dla proponowanych zapisów plan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raził pozytywne stanowisko wobec wnioskowanej przez właściciela nieruchomości przy ul. Hutniczej 8 w Świętochłowicach zmiany planu zagospodarowania przestrzennego dla wspomnianego teren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bowiązujące zapisy planu (funkcja wiodąca – administracja państwowa, samorządowa, gospodarcza) ograniczają realizację zamierzeń właściciela działki, który postuluje ich uzupełnienie o określenie dodatkowych funkcji terenu – mieszkaniowo-usługow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ezydent Miasta zobowiązał WGPAiB do przygotowania projektu uchwały RM o przystąpieniu do sporządzenia zmiany miejscowego planu zagospodarowania przestrzennego dla przedmiotowego tere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raził zgodę na czasowe zajęcie terenów gminny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rejonie ul. Plebiscytowej i Kaliny w związku z budową kanalizacji teletechnicz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w rejonie skrzyżowania ulic Chorzowskiej i Bytomskiej w związku z projektowaniem przyłącza elektroenergetycznego dla kiosku RU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ejonie ulic: Lampego, Sztygarskiej, Kamionki, Łagiewnickiej, Kościelnej, Wróblewskiego, Figuły, Wolności, Kopernika, Armii Ludowej, Bohaterów Westerplatte, Górnej, Jaśminowej oraz Astrów w  związku z  budową sieci teletechnicznej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przy ul. Matki Polki w związku z wymianą wodociągu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ędzy istniejącymi stacjami nr 269 przy ul. Sądowej a nr 240 przy ul. Żelaznej w związku z projektowaną wymianą linii kablowej Ś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w rejonie ul. Bytomskiej w związku z budową przyłącza gazu do budynku handlowo-usługowego w Chorzowie przy ul. 3-go Maja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rzy ulicach: Lampego, Sztygarskiej, Kamionki, Łagiewnickiej, Kościelnej, Wróblewskiego, Figuły, Wolności, Kopernika, Armii Ludowej, Bohaterów Westerplatte, Górnej, Jaśminowej i Astrów w związku z budową sieci teletechnicznych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raził zgodę na propozycję Prezydenta Miasta Ruda Śląska dot. przedłużenia do 30 czerwca 2003 r. możliwości realizacji zadań związanych z obsługą bezrobotnych mieszkańców Rudy Śląskiej w budynku stanowiącym własność gminy Świętochłowice przy ul. Plebiscytowej 3/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ł się z opiniami oraz wnioskami dotyczącymi projektów uchwał Rady Miejskiej, sformułowanymi na posiedzeniu Komisji Porządku Publicznego i Komunikacji RM w dniu 21 stycznia 2003 roku. Wnioski dotyczące budżetu miasta na 2003 rok przyjęte zostały do szczegółowego rozpatrzenia w toku dalszych prac nad zmianą projektu uchwały budżetowej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Świętochłowice, 14 lutego 2003 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7"/>
        </w:tabs>
        <w:ind w:left="149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97"/>
        </w:tabs>
        <w:ind w:left="1497" w:hanging="357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400"/>
        </w:tabs>
        <w:ind w:left="24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97"/>
        </w:tabs>
        <w:ind w:left="1497" w:hanging="357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400"/>
        </w:tabs>
        <w:ind w:left="24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0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2">
    <w:name w:val="WW8Num32z2"/>
    <w:qFormat/>
    <w:rPr>
      <w:rFonts w:ascii="Symbol" w:hAnsi="Symbol" w:cs="Symbol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Times New Roman" w:hAnsi="Times New Roman" w:eastAsia="Times New Roman" w:cs="Times New Roman"/>
      <w:sz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Symbol" w:hAnsi="Symbol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Symbol" w:hAnsi="Symbol" w:cs="Symbol"/>
      <w:sz w:val="2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  <w:sz w:val="20"/>
    </w:rPr>
  </w:style>
  <w:style w:type="character" w:styleId="WW8Num51z2">
    <w:name w:val="WW8Num51z2"/>
    <w:qFormat/>
    <w:rPr>
      <w:rFonts w:ascii="Symbol" w:hAnsi="Symbol" w:cs="Symbol"/>
      <w:sz w:val="20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Times New Roman" w:hAnsi="Times New Roman" w:eastAsia="Times New Roman" w:cs="Times New Roman"/>
      <w:sz w:val="20"/>
    </w:rPr>
  </w:style>
  <w:style w:type="character" w:styleId="WW8Num53z0">
    <w:name w:val="WW8Num53z0"/>
    <w:qFormat/>
    <w:rPr>
      <w:rFonts w:ascii="Times New Roman" w:hAnsi="Times New Roman" w:eastAsia="Times New Roman" w:cs="Times New Roman"/>
      <w:sz w:val="20"/>
    </w:rPr>
  </w:style>
  <w:style w:type="character" w:styleId="WW8Num53z1">
    <w:name w:val="WW8Num53z1"/>
    <w:qFormat/>
    <w:rPr>
      <w:rFonts w:ascii="Symbol" w:hAnsi="Symbol" w:cs="Symbol"/>
      <w:sz w:val="2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Times New Roman" w:hAnsi="Times New Roman" w:eastAsia="Times New Roman" w:cs="Times New Roman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Symbol" w:hAnsi="Symbol" w:eastAsia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Symbol" w:hAnsi="Symbol" w:eastAsia="Times New Roman" w:cs="Times New Roman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Times New Roman" w:hAnsi="Times New Roman" w:eastAsia="Times New Roman" w:cs="Times New Roman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Symbol" w:hAnsi="Symbol" w:eastAsia="Times New Roman" w:cs="Times New Roman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sz w:val="20"/>
    </w:rPr>
  </w:style>
  <w:style w:type="character" w:styleId="WW8Num78z1">
    <w:name w:val="WW8Num78z1"/>
    <w:qFormat/>
    <w:rPr>
      <w:rFonts w:ascii="Symbol" w:hAnsi="Symbol" w:cs="Symbol"/>
      <w:sz w:val="2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  <w:sz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0"/>
    </w:rPr>
  </w:style>
  <w:style w:type="character" w:styleId="WW8Num88z2">
    <w:name w:val="WW8Num88z2"/>
    <w:qFormat/>
    <w:rPr>
      <w:rFonts w:ascii="Symbol" w:hAnsi="Symbol" w:cs="Symbol"/>
      <w:sz w:val="20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Times New Roman" w:hAnsi="Times New Roman" w:eastAsia="Times New Roman" w:cs="Times New Roman"/>
      <w:sz w:val="20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Times New Roman" w:hAnsi="Times New Roman" w:eastAsia="Times New Roman" w:cs="Times New Roman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  <w:sz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>
      <w:rFonts w:ascii="Times New Roman" w:hAnsi="Times New Roman" w:eastAsia="Times New Roman" w:cs="Times New Roman"/>
      <w:sz w:val="20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tok3">
    <w:name w:val="Protokó3"/>
    <w:basedOn w:val="Normal"/>
    <w:qFormat/>
    <w:pPr/>
    <w:rPr>
      <w:sz w:val="24"/>
    </w:rPr>
  </w:style>
  <w:style w:type="paragraph" w:styleId="Protok">
    <w:name w:val="Protokół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2:14:00Z</dcterms:created>
  <dc:creator>um</dc:creator>
  <dc:description/>
  <dc:language>en-US</dc:language>
  <cp:lastModifiedBy>um</cp:lastModifiedBy>
  <cp:lastPrinted>2003-02-14T09:33:00Z</cp:lastPrinted>
  <dcterms:modified xsi:type="dcterms:W3CDTF">2003-02-14T11:39:00Z</dcterms:modified>
  <cp:revision>22</cp:revision>
  <dc:subject/>
  <dc:title>SPRAWOZDANIE</dc:title>
</cp:coreProperties>
</file>