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0"/>
        </w:rPr>
      </w:pPr>
      <w:r>
        <w:rPr>
          <w:sz w:val="20"/>
        </w:rPr>
        <w:t>SPRAWOZDANIE</w:t>
      </w:r>
    </w:p>
    <w:p>
      <w:pPr>
        <w:pStyle w:val="Heading1"/>
        <w:spacing w:before="0" w:after="0"/>
        <w:jc w:val="center"/>
        <w:rPr>
          <w:sz w:val="20"/>
        </w:rPr>
      </w:pPr>
      <w:r>
        <w:rPr>
          <w:sz w:val="20"/>
        </w:rPr>
        <w:t>Z DZIAŁALNOŚCI PREZYDENTA MIASTA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sz w:val="20"/>
        </w:rPr>
        <w:t>w okresie od 13 sierpnia do 9 września 2003 r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otowym okresie Prezydent Miasta Świętochłowice działając osobiście, a podczas swojej nieobecności poprzez upoważnionych zastępców:</w:t>
      </w:r>
    </w:p>
    <w:p>
      <w:pPr>
        <w:pStyle w:val="Punktowanie"/>
        <w:numPr>
          <w:ilvl w:val="0"/>
          <w:numId w:val="3"/>
        </w:numPr>
        <w:ind w:left="240" w:hanging="240"/>
        <w:rPr/>
      </w:pPr>
      <w:r>
        <w:rPr/>
        <w:t>Zatwierdził oraz przekazał do realizacji właściwym wydziałom Urzędu Miejskiego oraz jednostkom organizacyjnym miasta szczegółowe harmonogramy działań koniecznych do wykonania w związku z podjętymi w dniu 20 sierpnia 2003 r. przez Radę Miejską uchwałami.</w:t>
      </w:r>
    </w:p>
    <w:p>
      <w:pPr>
        <w:pStyle w:val="Punktowanie"/>
        <w:numPr>
          <w:ilvl w:val="0"/>
          <w:numId w:val="3"/>
        </w:numPr>
        <w:ind w:left="480" w:hanging="480"/>
        <w:rPr/>
      </w:pPr>
      <w:r>
        <w:rPr/>
        <w:t>Podjął zarządzenia w sprawie:</w:t>
      </w:r>
    </w:p>
    <w:p>
      <w:pPr>
        <w:pStyle w:val="Podpunkt"/>
        <w:numPr>
          <w:ilvl w:val="0"/>
          <w:numId w:val="8"/>
        </w:numPr>
        <w:rPr/>
      </w:pPr>
      <w:r>
        <w:rPr/>
        <w:t xml:space="preserve">zmian budżetu miasta na 2003 rok oraz zmian zarządzenia nr 81/03 Prezydenta Miasta Świętochłowice z dnia 1.04.2003 r. w sprawie ustalenia układu wykonawczego budżetu miasta na 2003 rok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</w:t>
      </w:r>
      <w:r>
        <w:rPr/>
        <w:t>W ramach jednego z podjętych zarządzeń uwzględniono m.in. wnioski: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 xml:space="preserve">Wydziału Inwestycji i Remontów UM dotyczące uruchomienia z rezerwy budżetowej na 2003 rok dodatkowej kwoty 70 tys. zł z przeznaczeniem na realizację niezbędnych prac ogólnobudowlanych na terenie Stadionu Sportowego OSiR „Skałka” 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>Kancelarii Rady Miejskiej i Wydziału Administracyjno-Gospodarczego w sprawie zmniejszenia o kwotę 1500 zł planu wydatków w rozdz. 75022 – Rada miasta na prawach powiatu, § 3030 – różne wydatki na rzecz osób fizycznych oraz zwiększenia o w/wym. kwotę planu wydatków w rozdziale 75023 Urzędy gmin – Wydz. Administracyjno-Gospodarczy, § 4210 – zakup materiałów i wyposażenia z przeznaczeniem na zakup sprzętu do dodatkowego pomieszczenia gospodarczego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>Komendy Miejskiej Policji oraz Wydziału Zarządzania Kryzysowego i Ochrony Ludności UM dotyczące przyznania z tegorocznej rezerwy budżetowej kwoty 23 280 zł z przeznaczeniem na zakup dla tut. Komendy serwera sieciowego, koncentratora sieciowego, 4 –ech zestawów komputerowych i zestawów słuchawkowych audio kamuflowanych</w:t>
      </w:r>
    </w:p>
    <w:p>
      <w:pPr>
        <w:pStyle w:val="Podpunkt"/>
        <w:numPr>
          <w:ilvl w:val="0"/>
          <w:numId w:val="8"/>
        </w:numPr>
        <w:rPr/>
      </w:pPr>
      <w:r>
        <w:rPr/>
        <w:t>harmonogramu realizacji dochodów, przychodów, wydatków i rozchodów budżetowych na miesiąc wrzesień 2003 roku</w:t>
      </w:r>
    </w:p>
    <w:p>
      <w:pPr>
        <w:pStyle w:val="Podpunkt"/>
        <w:numPr>
          <w:ilvl w:val="0"/>
          <w:numId w:val="8"/>
        </w:numPr>
        <w:rPr/>
      </w:pPr>
      <w:r>
        <w:rPr/>
        <w:t>wszczęcia i przeprowadzenia postępowania o udzielenie zamówienia publicznego na: „Dostawę masztów trakcyjno-oświetleniowych w związku z modernizacją ul. Katowickiej w Świętochłowicach”</w:t>
      </w:r>
    </w:p>
    <w:p>
      <w:pPr>
        <w:pStyle w:val="Podpunkt"/>
        <w:numPr>
          <w:ilvl w:val="0"/>
          <w:numId w:val="8"/>
        </w:numPr>
        <w:rPr/>
      </w:pPr>
      <w:r>
        <w:rPr/>
        <w:t>ogłoszenia pierwszych przetargów ustnych nieograniczonych na sprzedaż lokali mieszkalnych: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>nr 2 znajdującego się w segmencie nr 4b budynku nr 4a-4b przy ul. Komandra w Świętochłowicach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>nr 26 znajdującego się w budynku nr 2 przy ul. Sportowej w Świętochłowicach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>nr 20 znajdującego się w segmencie nr 3a budynku nr 3-3a przy ul. Hutniczej w Świętochłowicach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>nr 23 znajdującego się w budynku nr 49 przy ul. Polnej w Świętochłowicach</w:t>
      </w:r>
    </w:p>
    <w:p>
      <w:pPr>
        <w:pStyle w:val="Podpunkt"/>
        <w:numPr>
          <w:ilvl w:val="0"/>
          <w:numId w:val="8"/>
        </w:numPr>
        <w:rPr/>
      </w:pPr>
      <w:r>
        <w:rPr/>
        <w:t>ogłoszenia drugich przetargów nieograniczonych na sprzedaż lokali mieszkalnych:</w:t>
      </w:r>
    </w:p>
    <w:p>
      <w:pPr>
        <w:pStyle w:val="Punktowanie"/>
        <w:numPr>
          <w:ilvl w:val="0"/>
          <w:numId w:val="3"/>
        </w:numPr>
        <w:tabs>
          <w:tab w:val="clear" w:pos="240"/>
          <w:tab w:val="left" w:pos="720" w:leader="none"/>
        </w:tabs>
        <w:ind w:left="720" w:hanging="360"/>
        <w:rPr/>
      </w:pPr>
      <w:r>
        <w:rPr/>
        <w:t>nr 8 znajdującego się w segmencie nr 3a budynku nr 3-3a przy ul. Hutniczej w Świętochłowicach</w:t>
      </w:r>
    </w:p>
    <w:p>
      <w:pPr>
        <w:pStyle w:val="Punktowanie"/>
        <w:numPr>
          <w:ilvl w:val="0"/>
          <w:numId w:val="3"/>
        </w:numPr>
        <w:tabs>
          <w:tab w:val="left" w:pos="240" w:leader="none"/>
          <w:tab w:val="left" w:pos="720" w:leader="none"/>
        </w:tabs>
        <w:ind w:left="720" w:hanging="360"/>
        <w:rPr/>
      </w:pPr>
      <w:r>
        <w:rPr/>
        <w:t>nr 2 znajdującego się w segmencie nr 18a budynku nr 18-18a przy ul. Chopina w Świętochłowicach.</w:t>
      </w:r>
    </w:p>
    <w:p>
      <w:pPr>
        <w:pStyle w:val="Podpunkt"/>
        <w:numPr>
          <w:ilvl w:val="0"/>
          <w:numId w:val="8"/>
        </w:numPr>
        <w:rPr/>
      </w:pPr>
      <w:r>
        <w:rPr/>
        <w:t>ogłoszenia pierwszego przetargu pisemnego nieograniczonego na sprzedaż zabudowanej nieruchomości położonej w Świętochłowicach przy ul. Sztygarskiej</w:t>
      </w:r>
    </w:p>
    <w:p>
      <w:pPr>
        <w:pStyle w:val="Podpunkt"/>
        <w:numPr>
          <w:ilvl w:val="0"/>
          <w:numId w:val="8"/>
        </w:numPr>
        <w:rPr/>
      </w:pPr>
      <w:r>
        <w:rPr/>
        <w:t>ogłoszenia pierwszego przetargu ustnego ograniczonego na sprzedaż gruntu położonego w Świętochłowicach przy ul. Chopina 19 przeznaczonego pod budowę 3 garaży</w:t>
      </w:r>
    </w:p>
    <w:p>
      <w:pPr>
        <w:pStyle w:val="Podpunkt"/>
        <w:numPr>
          <w:ilvl w:val="0"/>
          <w:numId w:val="8"/>
        </w:numPr>
        <w:rPr/>
      </w:pPr>
      <w:r>
        <w:rPr/>
        <w:t>przeprowadzenia na terenie miasta Świętochłowice obowiązkowej akcji deratyzacji (odszczurzania)</w:t>
      </w:r>
    </w:p>
    <w:p>
      <w:pPr>
        <w:pStyle w:val="Podpunkt"/>
        <w:numPr>
          <w:ilvl w:val="0"/>
          <w:numId w:val="8"/>
        </w:numPr>
        <w:rPr/>
      </w:pPr>
      <w:r>
        <w:rPr/>
        <w:t>powołania Kapituły Nagrody pod nazwą „Sokoli Laur im. A. Świdra”</w:t>
      </w:r>
    </w:p>
    <w:p>
      <w:pPr>
        <w:pStyle w:val="Podpunkt"/>
        <w:numPr>
          <w:ilvl w:val="0"/>
          <w:numId w:val="8"/>
        </w:numPr>
        <w:rPr/>
      </w:pPr>
      <w:r>
        <w:rPr/>
        <w:t>powołania komisji dokonującej wyboru kandydatów do uzyskania stypendium Prezydenta Miasta</w:t>
      </w:r>
    </w:p>
    <w:p>
      <w:pPr>
        <w:pStyle w:val="Podpunkt"/>
        <w:numPr>
          <w:ilvl w:val="0"/>
          <w:numId w:val="8"/>
        </w:numPr>
        <w:rPr/>
      </w:pPr>
      <w:r>
        <w:rPr/>
        <w:t>powierzenia stanowiska Dyrektora Zespołu Szkół Ekonomiczno-Informatycznych w Świętochłowicach p. Joannie Jaworek</w:t>
      </w:r>
    </w:p>
    <w:p>
      <w:pPr>
        <w:pStyle w:val="Podpunkt"/>
        <w:numPr>
          <w:ilvl w:val="0"/>
          <w:numId w:val="8"/>
        </w:numPr>
        <w:rPr/>
      </w:pPr>
      <w:r>
        <w:rPr/>
        <w:t>zmiany zarządzenia nr 206/03 Prezydenta Miasta Świętochłowice z dnia 29.07.2003 r. dot. wewnętrznej organizacji Urzędu Miejskiego w Świętochłowicach</w:t>
      </w:r>
    </w:p>
    <w:p>
      <w:pPr>
        <w:pStyle w:val="Podpunkt"/>
        <w:numPr>
          <w:ilvl w:val="0"/>
          <w:numId w:val="8"/>
        </w:numPr>
        <w:rPr/>
      </w:pPr>
      <w:r>
        <w:rPr/>
        <w:t>wyznaczenia na terenie miasta Świętochłowice komunalnych zakładów pracy, w których wykonywana będzie kara ograniczenia wolności oraz praca społecznie użyteczna orzeczona w zamian nieściągalnej grzywny</w:t>
      </w:r>
    </w:p>
    <w:p>
      <w:pPr>
        <w:pStyle w:val="Punktowanie"/>
        <w:numPr>
          <w:ilvl w:val="0"/>
          <w:numId w:val="3"/>
        </w:numPr>
        <w:ind w:left="240" w:hanging="240"/>
        <w:rPr/>
      </w:pPr>
      <w:r>
        <w:rPr/>
        <w:t>W odpowiedzi na wniosek Świętochłowickiego Towarzystwa Samopomocy o przyznanie dotacji w kwocie 1 500 zł. na pokrycie zadłużenia wobec Telekomunikacji Polskiej S.A. - stwierdził brak podstaw do udzielenia wnioskowanej pomocy w oparciu o obowiązujące zasady udzielania dotacji celowych z budżetu miasta.</w:t>
      </w:r>
    </w:p>
    <w:p>
      <w:pPr>
        <w:pStyle w:val="TextBody"/>
        <w:ind w:left="240" w:hanging="0"/>
        <w:rPr/>
      </w:pPr>
      <w:r>
        <w:rPr/>
        <w:t>Prezydent Miasta wystąpił wobec władz stowarzyszenia z sugestią skierowania prośby do wierzyciela o umorzenie przedmiotowych zobowiązań ze względu na charakter prowadzonej działalności oraz ograniczone możliwości finansowe w/wym podmiotu.</w:t>
      </w:r>
    </w:p>
    <w:p>
      <w:pPr>
        <w:pStyle w:val="Punktowanie"/>
        <w:numPr>
          <w:ilvl w:val="0"/>
          <w:numId w:val="3"/>
        </w:numPr>
        <w:ind w:left="240" w:hanging="240"/>
        <w:rPr/>
      </w:pPr>
      <w:r>
        <w:rPr/>
        <w:t>Uwzględniając wniosek Spółdzielni Mieszkaniowej w Świętochłowicach wyraził zgodę na sprzedaż na jej rzecz terenu będącego obecnie w użytkowaniu wieczystym Spółdzielni, stanowiącego działkę o nr geod. 2788/341 położoną przy ul. Stawowej i ul. Górnej.</w:t>
      </w:r>
    </w:p>
    <w:p>
      <w:pPr>
        <w:pStyle w:val="TextBody"/>
        <w:ind w:left="240" w:hanging="0"/>
        <w:rPr/>
      </w:pPr>
      <w:r>
        <w:rPr/>
        <w:t>Wniosek Spółdzielni uzasadniony jest zamiarem ustanowienia odrębnej własności lokali na rzecz lokatorów 4 budynków, którymi zabudowana jest nieruchomość.</w:t>
      </w:r>
    </w:p>
    <w:p>
      <w:pPr>
        <w:pStyle w:val="Punktowanie"/>
        <w:numPr>
          <w:ilvl w:val="0"/>
          <w:numId w:val="6"/>
        </w:numPr>
        <w:ind w:left="240" w:hanging="240"/>
        <w:rPr/>
      </w:pPr>
      <w:r>
        <w:rPr/>
        <w:t>W związku z brakiem efektów dwóch kolejnych przetargów na sprzedaż nie zabudowanych nieruchomości położonych u zbiegu ul. Bytomskiej i Drogowej Trasy Średnicowej - podjął decyzję o sprzedaży przedmiotowych nieruchomości w drodze rokowań.</w:t>
      </w:r>
    </w:p>
    <w:p>
      <w:pPr>
        <w:pStyle w:val="Punktowanie"/>
        <w:numPr>
          <w:ilvl w:val="0"/>
          <w:numId w:val="3"/>
        </w:numPr>
        <w:ind w:left="240" w:hanging="240"/>
        <w:rPr/>
      </w:pPr>
      <w:r>
        <w:rPr/>
        <w:t>Postanowił przeznaczyć do sprzedaży pod zabudowę garażową, po uprzednim dokonaniu podziału geodezyjnego nieruchomości, fragmentu terenu położonego w rejonie ul. Nowej, Plebiscytowej oraz stawu „Kalina”</w:t>
      </w:r>
    </w:p>
    <w:p>
      <w:pPr>
        <w:pStyle w:val="Punktowanie"/>
        <w:numPr>
          <w:ilvl w:val="0"/>
          <w:numId w:val="3"/>
        </w:numPr>
        <w:ind w:left="480" w:hanging="480"/>
        <w:rPr/>
      </w:pPr>
      <w:r>
        <w:rPr/>
        <w:t>Wyraził zgodę na:</w:t>
      </w:r>
    </w:p>
    <w:p>
      <w:pPr>
        <w:pStyle w:val="Podpunkt"/>
        <w:numPr>
          <w:ilvl w:val="0"/>
          <w:numId w:val="7"/>
        </w:numPr>
        <w:tabs>
          <w:tab w:val="left" w:pos="600" w:leader="none"/>
          <w:tab w:val="left" w:pos="960" w:leader="none"/>
          <w:tab w:val="left" w:pos="8222" w:leader="none"/>
        </w:tabs>
        <w:ind w:left="600" w:hanging="360"/>
        <w:rPr/>
      </w:pPr>
      <w:r>
        <w:rPr/>
        <w:t>przedłużenie umowy dzierżawy gruntu gminnego położonego przy ul. Powstańców Śląskich z przeznaczeniem na prowadzenie działalności parkingowej, handlowej i usługowo-transportowej, zawartej w 1993 r. z Firmą „Trans-Vic” R. Zdebik, M. Michalski z siedzibą w Świętochłowicach</w:t>
      </w:r>
    </w:p>
    <w:p>
      <w:pPr>
        <w:pStyle w:val="Podpunkt"/>
        <w:numPr>
          <w:ilvl w:val="0"/>
          <w:numId w:val="7"/>
        </w:numPr>
        <w:tabs>
          <w:tab w:val="left" w:pos="600" w:leader="none"/>
          <w:tab w:val="left" w:pos="960" w:leader="none"/>
          <w:tab w:val="left" w:pos="8222" w:leader="none"/>
        </w:tabs>
        <w:ind w:left="600" w:hanging="360"/>
        <w:rPr/>
      </w:pPr>
      <w:r>
        <w:rPr/>
        <w:t xml:space="preserve">przedłużenie zawartej w 2001 r. z MPGK w Świętochłowicach Sp. z o.o. umowy dzierżawy gruntu gminnego obejmującego teren po byłej kolejce wąskotorowej (tzw. „Rów Chropaczowski”), biegnący od ul. Bytomskiej do ul. Ostatniej, z przeznaczeniem na kontynuację prac zmierzających do wypełnienia rowu i zrekultywowania wspomnianego obszaru </w:t>
      </w:r>
    </w:p>
    <w:p>
      <w:pPr>
        <w:pStyle w:val="Podpunkt"/>
        <w:numPr>
          <w:ilvl w:val="0"/>
          <w:numId w:val="7"/>
        </w:numPr>
        <w:tabs>
          <w:tab w:val="left" w:pos="600" w:leader="none"/>
          <w:tab w:val="left" w:pos="960" w:leader="none"/>
          <w:tab w:val="left" w:pos="8222" w:leader="none"/>
        </w:tabs>
        <w:ind w:left="600" w:hanging="360"/>
        <w:rPr/>
      </w:pPr>
      <w:r>
        <w:rPr/>
        <w:t>wydzierżawienie gruntów gminnych położonych w rejonie ul. Łagiewnickiej oraz ul. Chrobrego, z przeznaczeniem pod ogródki</w:t>
      </w:r>
    </w:p>
    <w:p>
      <w:pPr>
        <w:pStyle w:val="Podpunkt"/>
        <w:numPr>
          <w:ilvl w:val="0"/>
          <w:numId w:val="7"/>
        </w:numPr>
        <w:tabs>
          <w:tab w:val="left" w:pos="600" w:leader="none"/>
          <w:tab w:val="left" w:pos="960" w:leader="none"/>
          <w:tab w:val="left" w:pos="8222" w:leader="none"/>
        </w:tabs>
        <w:ind w:left="600" w:hanging="360"/>
        <w:rPr/>
      </w:pPr>
      <w:r>
        <w:rPr/>
        <w:t>wydzierżawienie gruntu Skarbu Państwa położonego w Świętochłowicach przy zbiegu ul. Polnej i Szpitalnej z przeznaczeniem na prowadzenie parkingu służącego potrzebom projektowanego w sąsiedztwie domu przedpogrzebowego oraz sali imprez okolicznościowych</w:t>
      </w:r>
    </w:p>
    <w:p>
      <w:pPr>
        <w:pStyle w:val="Punktowanie"/>
        <w:numPr>
          <w:ilvl w:val="0"/>
          <w:numId w:val="3"/>
        </w:numPr>
        <w:ind w:left="240" w:hanging="240"/>
        <w:rPr/>
      </w:pPr>
      <w:r>
        <w:rPr/>
        <w:t>Wyraził wstępną zgodę na wynajęcie z pominięciem przetargu przy zachowaniu dotychczasowej stawki czynszowej lokalu użytkowego przy ul. Buczka 1, na rzecz najemcy lokalu użytkowego sąsiadującego z wyżej wymienionym.</w:t>
      </w:r>
    </w:p>
    <w:p>
      <w:pPr>
        <w:pStyle w:val="TextBody"/>
        <w:ind w:left="240" w:hanging="0"/>
        <w:rPr/>
      </w:pPr>
      <w:r>
        <w:rPr/>
        <w:t>Dotychczasowy najemca pomieszczenia wypowiedział umowę najmu, która rozwiązana zostanie 30.09.2003 r.</w:t>
      </w:r>
    </w:p>
    <w:p>
      <w:pPr>
        <w:pStyle w:val="TextBody"/>
        <w:ind w:left="240" w:hanging="0"/>
        <w:rPr/>
      </w:pPr>
      <w:r>
        <w:rPr/>
        <w:t>Prezydent Miasta przekazał wniosek do zaopiniowania Komisji Rozwoju, Gospodarki Miejskiej i Ekologii RM.</w:t>
      </w:r>
    </w:p>
    <w:p>
      <w:pPr>
        <w:pStyle w:val="Punktowanie"/>
        <w:numPr>
          <w:ilvl w:val="0"/>
          <w:numId w:val="3"/>
        </w:numPr>
        <w:ind w:left="240" w:hanging="240"/>
        <w:rPr/>
      </w:pPr>
      <w:r>
        <w:rPr/>
        <w:t>Wyraził zgodę na wnioskowane przez MZBM umorzenie w stosunku do 13 najemców nieściągalnych zaległości czynszowych z tytułu najmu lokali mieszkalnych w łącznej wysokości 53 063,01zł.</w:t>
      </w:r>
    </w:p>
    <w:p>
      <w:pPr>
        <w:pStyle w:val="Punktowanie"/>
        <w:numPr>
          <w:ilvl w:val="0"/>
          <w:numId w:val="3"/>
        </w:numPr>
        <w:ind w:left="480" w:hanging="480"/>
        <w:rPr/>
      </w:pPr>
      <w:r>
        <w:rPr/>
        <w:t>Wyraził zgodę na czasowe zajęcie terenów gminnych:</w:t>
      </w:r>
    </w:p>
    <w:p>
      <w:pPr>
        <w:pStyle w:val="Podpunkt"/>
        <w:numPr>
          <w:ilvl w:val="0"/>
          <w:numId w:val="5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>działek o nr geod. 10298/13 i 10883/55 w związku z budową sieci teletechnicznej przy ul. Sądowej 2,5,5a w Świętochłowicach</w:t>
      </w:r>
    </w:p>
    <w:p>
      <w:pPr>
        <w:pStyle w:val="Podpunkt"/>
        <w:numPr>
          <w:ilvl w:val="0"/>
          <w:numId w:val="5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>działek o nr geod. 1578/20, 1588/257, 1589/257, 1605/285, 155/20, 2773/134, 2785/134, 2786/134, 2495/150, 2624/150, 2626/151, 2630/150, 2674/150, 2675/150, 2732/152, 2774/135, 2572/151, 432/157, 2625/150, 1598/285 w związku z budową sieci monitoringu wizyjnego w rejonie ulic Katowickiej i Wojska Polskiego w Świętochłowicach</w:t>
      </w:r>
    </w:p>
    <w:p>
      <w:pPr>
        <w:pStyle w:val="Podpunkt"/>
        <w:numPr>
          <w:ilvl w:val="0"/>
          <w:numId w:val="5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>działki o nr geod. 561/116, w związku z prowadzoną modernizacją rurociągu wody pitnej DN 1200 Czarny Las – Świętochłowice – pobocze ul. Wojska Polskiego</w:t>
      </w:r>
    </w:p>
    <w:p>
      <w:pPr>
        <w:pStyle w:val="Podpunkt"/>
        <w:numPr>
          <w:ilvl w:val="0"/>
          <w:numId w:val="5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>działek gminnych obejmujących teren ul.: Wierzbowej, Nowej, Komandra, Świerczewskiego, Śląskiej, Katowickiej 54, Cmentarnej, Hajduki, Granicznej, Grunwaldzkiej i Wyszyńskiego w związku z budową kanalizacji teletechnicznej na potrzeby telewizji kablowej</w:t>
      </w:r>
    </w:p>
    <w:p>
      <w:pPr>
        <w:pStyle w:val="Punktowanie"/>
        <w:numPr>
          <w:ilvl w:val="0"/>
          <w:numId w:val="3"/>
        </w:numPr>
        <w:ind w:left="480" w:hanging="480"/>
        <w:rPr/>
      </w:pPr>
      <w:r>
        <w:rPr/>
        <w:t>Zatwierdził propozycje Komisji Przetargowej dotyczące:</w:t>
      </w:r>
    </w:p>
    <w:p>
      <w:pPr>
        <w:pStyle w:val="Podpunkt"/>
        <w:numPr>
          <w:ilvl w:val="0"/>
          <w:numId w:val="2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 xml:space="preserve">wyboru oferty Przedsiębiorstwa Handlowo – Usługowo – Produkcyjnego BILPOL sp. j. z Chorzowa jako najkorzystniejszej z ofert złożonych na realizację zamówienia publicznego na „Zagospodarowanie terenu wokół stawu FORYŚKA przy ulicy Dylonga w Świętochłowicach ” </w:t>
      </w:r>
    </w:p>
    <w:p>
      <w:pPr>
        <w:pStyle w:val="Podpunkt"/>
        <w:numPr>
          <w:ilvl w:val="0"/>
          <w:numId w:val="2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 xml:space="preserve">wyboru oferty firmy ECO – INSTAL – BUD sp. z o.o. z Chorzowa jako najkorzystniejszej z ofert złożonych na realizację zamówienia publicznego na „Termomodernizację budynku mieszkalnego przy ul. Łagiewnickiej 62 w Świętochłowicach wraz z wymiana systemu ogrzewania, likwidacją pieców i budową instalacji c.o. zasilanej z kotłów gazowych dwufazowych” </w:t>
      </w:r>
    </w:p>
    <w:p>
      <w:pPr>
        <w:pStyle w:val="Podpunkt"/>
        <w:numPr>
          <w:ilvl w:val="0"/>
          <w:numId w:val="2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>wyboru ofert firmy Usług Geodezyjno – Kartograficznych Andrzej Skórnik z Rudy Śląskiej oraz firmy Usługi Kartograficzne Ireneusz Kobiałko z Knurowa jako najkorzystniejszych z ofert złożonych na realizację zamówienia publicznego na „Wykonanie geodezyjnych podziałów nieruchomości mających na celu wydzielenie pasów drogowych ulic w mieście Świętochłowice”</w:t>
      </w:r>
    </w:p>
    <w:p>
      <w:pPr>
        <w:pStyle w:val="Podpunkt"/>
        <w:numPr>
          <w:ilvl w:val="0"/>
          <w:numId w:val="2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 xml:space="preserve">wyboru oferty firmy  NCC INDUSTRI POLSKA z Wrocławia jako najkorzystniejszej z ofert złożonych na realizację zamówienia publicznego na „Remont kapitalny jezdni i chodników ulicy Bytomskiej na odcinku od ulicy Granitowej do ulicy Dworcowej w Świętochłowicach” </w:t>
      </w:r>
    </w:p>
    <w:p>
      <w:pPr>
        <w:pStyle w:val="Podpunkt"/>
        <w:numPr>
          <w:ilvl w:val="0"/>
          <w:numId w:val="2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 xml:space="preserve">wyboru oferty Przedsiębiorstwa Produkcyjno – Usługowo – Handlowego FALBUD II ze Świętochłowic jako najkorzystniejszej z ofert złożonych na realizację zadania „ Adaptacja pomieszczeń niskiego i wysokiego parteru budynków głównego Szpitala nr 2 na zespół poradni przyszpitalnych i oddział dziecięcy” </w:t>
      </w:r>
    </w:p>
    <w:p>
      <w:pPr>
        <w:pStyle w:val="Podpunkt"/>
        <w:numPr>
          <w:ilvl w:val="0"/>
          <w:numId w:val="2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 xml:space="preserve">wyboru oferty Przedsiębiorstwa Produkcyjno – Usługowo – Handlowego FALBUD II ze Świętochłowic jako najkorzystniejszej z ofert złożonych na realizację zadania „Usunięcie awarii kanalizacyjnej w rejonie wiaduktu przy ul. Katowickiej i zbiornika Zendra” </w:t>
      </w:r>
    </w:p>
    <w:p>
      <w:pPr>
        <w:pStyle w:val="Podpunkt"/>
        <w:numPr>
          <w:ilvl w:val="0"/>
          <w:numId w:val="2"/>
        </w:numPr>
        <w:tabs>
          <w:tab w:val="left" w:pos="600" w:leader="none"/>
          <w:tab w:val="left" w:pos="8222" w:leader="none"/>
        </w:tabs>
        <w:ind w:left="600" w:hanging="360"/>
        <w:rPr/>
      </w:pPr>
      <w:r>
        <w:rPr/>
        <w:t>wyboru oferty Przedsiębiorstwa Produkcyjno – Usługowo – Handlowego FALBUD II ze Świętochłowice jako najkorzystniejszej z ofert złożonych na realizację zadania „Wykonanie remontu tarasu na trybunach na terenie OSiR „SKAŁKA” przy ul. Bytomskiej 40 w Świętochłowicach”.</w:t>
      </w:r>
    </w:p>
    <w:p>
      <w:pPr>
        <w:pStyle w:val="Podpunk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Świętochłowice, 11 września 2003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2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Times New Roman" w:hAnsi="Times New Roman" w:eastAsia="Times New Roman" w:cs="Times New Roman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 Unicode MS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</w:rPr>
  </w:style>
  <w:style w:type="character" w:styleId="WW8Num61z0">
    <w:name w:val="WW8Num61z0"/>
    <w:qFormat/>
    <w:rPr>
      <w:rFonts w:ascii="Times New Roman" w:hAnsi="Times New Roman" w:eastAsia="Times New Roman" w:cs="Times New Roman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Times New Roman" w:hAnsi="Times New Roman" w:eastAsia="Times New Roman" w:cs="Times New Roman"/>
      <w:sz w:val="2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Times New Roman" w:hAnsi="Times New Roman" w:eastAsia="Times New Roman" w:cs="Times New Roman"/>
      <w:sz w:val="20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3">
    <w:name w:val="Protokó3"/>
    <w:basedOn w:val="Normal"/>
    <w:qFormat/>
    <w:pPr/>
    <w:rPr>
      <w:sz w:val="24"/>
    </w:rPr>
  </w:style>
  <w:style w:type="paragraph" w:styleId="Punktowanie">
    <w:name w:val="punktowanie"/>
    <w:basedOn w:val="Normal"/>
    <w:qFormat/>
    <w:pPr>
      <w:numPr>
        <w:ilvl w:val="0"/>
        <w:numId w:val="3"/>
      </w:numPr>
      <w:tabs>
        <w:tab w:val="clear" w:pos="708"/>
        <w:tab w:val="left" w:pos="240" w:leader="none"/>
      </w:tabs>
      <w:spacing w:before="240" w:after="0"/>
      <w:ind w:left="480" w:hanging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wciety">
    <w:name w:val="punktowanie_wciety"/>
    <w:basedOn w:val="Punktowanie"/>
    <w:qFormat/>
    <w:pPr>
      <w:spacing w:before="0" w:after="0"/>
      <w:ind w:left="1723" w:hanging="4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dpunkt">
    <w:name w:val="podpunkt"/>
    <w:basedOn w:val="Normal"/>
    <w:qFormat/>
    <w:pPr>
      <w:numPr>
        <w:ilvl w:val="0"/>
        <w:numId w:val="8"/>
      </w:numPr>
      <w:tabs>
        <w:tab w:val="clear" w:pos="708"/>
        <w:tab w:val="left" w:pos="8222" w:leader="none"/>
      </w:tabs>
      <w:spacing w:lineRule="atLeast" w:line="287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80" w:hanging="2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40" w:hanging="0"/>
    </w:pPr>
    <w:rPr>
      <w:rFonts w:ascii="Arial" w:hAnsi="Arial" w:cs="Arial"/>
    </w:rPr>
  </w:style>
  <w:style w:type="paragraph" w:styleId="Podpunktabc">
    <w:name w:val="podpunkt_abc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0:41:00Z</dcterms:created>
  <dc:creator>um</dc:creator>
  <dc:description/>
  <dc:language>en-US</dc:language>
  <cp:lastModifiedBy>OP</cp:lastModifiedBy>
  <cp:lastPrinted>2003-09-12T09:13:00Z</cp:lastPrinted>
  <dcterms:modified xsi:type="dcterms:W3CDTF">2003-09-17T11:46:00Z</dcterms:modified>
  <cp:revision>15</cp:revision>
  <dc:subject/>
  <dc:title>SPRAWOZDANIE</dc:title>
</cp:coreProperties>
</file>