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AWOZDA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ZIAŁALNOŚCI PREZYDENTA MIAST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okresie od 20 czerwca do 12 sierpnia 2003 r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edmiotowym okresie Prezydent Miasta Świętochłowice działając osobiście, a podczas swojej nieobecności poprzez upoważnionych zastępc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>Przekazał właściwym wydziałom Urzędu Miejskiego oraz jednostkom organizacyjnym gminy do realizacji i bieżącego stosowania uchwały Rady Miejskiej w Świętochłowicach podjęte na sesji w dniu 25 czerwca 2003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Wystąpił z inicjatywą podjęcia przez Radę Miejską uchwał w spraw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określenia zadań z zakresu rehabilitacji zawodowej i społecznej oraz wysokości środków Państwowego Funduszu Rehabilitacji Osób Niepełnosprawnych realizowanych przez Miasto Świętochłowice w roku 2003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ania statut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kum przy ul. Bukowego 17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 Policealnej przy ul. Bukowego 17 w Świętochłow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 Policealnej przy ul. Sikorskiego 9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kum dla Dorosłych przy ul. Sikorskiego 9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zmiany Uchwały Nr XLI/332/2002 Rady Miejskiej w Świętochłowicach z dnia 30 stycznia 2002r. (dot. przekształcenia szkół ponadpodstawowych wchodzących w skład Zespołu Szkół Zawodowych nr 1 z siedzibą w Świętochłowicach przy ul. Sikorskiego 9 w szkoły ponadgimnazjalne oraz zmiany nazwy wyżej wymienionego Zespołu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worzenia Zespołu Szkół Ekonomiczno-Informatycznych w Świętochłowicach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utworzenia użytku ekologicznego w rejonie stawu „Foryśka” w Świętochłowicach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Projekt uchwały zawiera odpowiednie zapisy, których brak był przyczyną unieważnienia uchwały w trybie nadzoru przez Wojewodę Śląskiego tj. określa zakazy, spośród wymienionych w art. 31a ustawy o ochronie przyrody, właściwe dla użytku ekologicznego oraz wskazuje na obowiązek publikacji w/wym. uchwały w Dzienniku Urzędowym Województwa Śląskiego jako aktu prawa miejscowego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</w:rPr>
        <w:t>Podjął zarządzenia w sprawi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zmiany budżetu miasta na 2003 rok oraz zmiany Zarządzenia nr 81/03 Prezydenta Miasta Świętochłowice z dnia 1 kwietnia 2003 roku w sprawie ustalenia układu wykonawczego budżetu miasta na 2003 rok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zmiany Zarządzenia nr 81/03 Prezydenta Miasta Świętochłowice z dnia 1 kwietnia 2003 roku w sprawie ustalenia układu wykonawczego budżetu miasta na 2003 rok</w:t>
      </w:r>
    </w:p>
    <w:p>
      <w:pPr>
        <w:pStyle w:val="Normal"/>
        <w:numPr>
          <w:ilvl w:val="0"/>
          <w:numId w:val="19"/>
        </w:numPr>
        <w:ind w:left="714" w:hanging="357"/>
        <w:jc w:val="both"/>
        <w:rPr/>
      </w:pPr>
      <w:r>
        <w:rPr>
          <w:rFonts w:cs="Arial" w:ascii="Arial" w:hAnsi="Arial"/>
        </w:rPr>
        <w:t>zmiany harmonogramu realizacji dochodów, przychodów, wydatków i rozchodów budżetowych miasta na miesiąc czerwiec 2003 r.</w:t>
      </w:r>
    </w:p>
    <w:p>
      <w:pPr>
        <w:pStyle w:val="Normal"/>
        <w:numPr>
          <w:ilvl w:val="0"/>
          <w:numId w:val="19"/>
        </w:numPr>
        <w:ind w:left="714" w:hanging="357"/>
        <w:jc w:val="both"/>
        <w:rPr/>
      </w:pPr>
      <w:r>
        <w:rPr>
          <w:rFonts w:cs="Arial" w:ascii="Arial" w:hAnsi="Arial"/>
        </w:rPr>
        <w:t>harmonogramu realizacji dochodów, wydatków i rozchodów budżetowych na miesiąc lipiec 2003 roku</w:t>
      </w:r>
    </w:p>
    <w:p>
      <w:pPr>
        <w:pStyle w:val="Normal"/>
        <w:numPr>
          <w:ilvl w:val="0"/>
          <w:numId w:val="19"/>
        </w:numPr>
        <w:ind w:left="714" w:hanging="357"/>
        <w:jc w:val="both"/>
        <w:rPr/>
      </w:pPr>
      <w:r>
        <w:rPr>
          <w:rFonts w:cs="Arial" w:ascii="Arial" w:hAnsi="Arial"/>
        </w:rPr>
        <w:t>harmonogramu realizacji dochodów i wydatków budżetowych na miesiąc sierpień 2003 roku</w:t>
      </w:r>
    </w:p>
    <w:p>
      <w:pPr>
        <w:pStyle w:val="Normal"/>
        <w:numPr>
          <w:ilvl w:val="0"/>
          <w:numId w:val="19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szczęcia i przeprowadzenia postępowań o udzielenie zamówień publicznych n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modernizację systemów cieplnych i termoizolację budynków w wydzielonej części miasta Świętochłowice w ramach realizacji programu poprawy jakości powietrza wraz z opracowaniem audytów energetycznych i projektów techniczny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>zagospodarowanie terenu wokół stawu Foryśka przy ul. Dylonga w Świętochłowica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wyłapywanie i dowóz do schroniska bezdomnych zwierząt z terenu miasta Świętochłowice od stycznia 2004 do grudnia 2006 roku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>utrzymanie w schronisku bezdomnych zwierząt z terenu miasta Świętochłowice w okresie od stycznia 2004 do grudnia 2006 rok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utrzymanie i obsługę szaletów miejskich w Świętochłowicach w okresie od stycznia 2004 do grudnia 2006 roku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wymianę części stolarki okiennej w Przedszkolu Miejskim nr 11 w Świętochłowica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>wykonanie części ogrodzenia Szkoły Podstawowej nr 2 przy ul. Wyzwolenia 50 w Świętochłowica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częściowy remont Gimnazjum nr 4 przy ul. Szkolnej 17 w Świętochłowica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>wykonanie remontu basenu w Szkole Podstawowej nr 1 przy ul. Zubrzyckiego 38 w Świętochłowicach wraz z wykonaniem projektu budowlano-wykonawcz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wykonanie ogrodzenia sektora na trybunie stadionu Skałka przy ul. Bytomskiej 40 w Świętochłowica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wykonanie remontu tarasu na trybunach stadionu OSiR „Skałka” przy ul. Bytomskiej 40 w Świętochłowica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2160" w:leader="none"/>
        </w:tabs>
        <w:ind w:left="1080" w:hanging="360"/>
        <w:jc w:val="both"/>
        <w:rPr/>
      </w:pPr>
      <w:r>
        <w:rPr>
          <w:rFonts w:cs="Arial" w:ascii="Arial" w:hAnsi="Arial"/>
        </w:rPr>
        <w:t>zakup części sprzętu wyposażenia dla adaptowanego oddziału ginekologiczno-położniczego Szpitala nr 2 przy ul. Chorzowskiej 36 w Świętochłowicach (oprawy oświetlenia nadłóżkowego KE-8 oraz sterylizator SPW 275 do naczyń kuchennych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częściowy remont dużej Sali w Domu Sportu przy ul. Wallisa 1 w Świętochłowica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wykonanie kanalizacji deszczowej wraz z przyłączami w ul. Lipowej w Świętochłowica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>częściowy remont dużej sali w Domu Sportu przy ul. Wallisa 1 w Świętochłowicach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ogłoszenia drugiego przetargu ustnego nieograniczonego na sprzedaż nie zabudowanych nieruchomości położonych w Świętochłowicach u zbiegu Drogowej Trasy Średnicowej i ul. Bytomskiej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ogłoszenia pierwszego przetargu ustnego nieograniczonego na sprzedaż niezabudowanej nieruchomości położonej w Świętochłowicach u zbiegu ulic Lampego i Łagiewnickiej nr 4a, przeznaczonej pod budowę 16 garaż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ogłoszenia pierwszego przetargu ustnego nieograniczonego na sprzedaż prawa użytkowania wieczystego gruntu położonego w Świętochłowicach przy ul. Sądowej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ogłoszenia pierwszych przetargów ustnych nieograniczonych na sprzedaż lokali mieszkalnych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ind w:left="1200" w:hanging="480"/>
        <w:jc w:val="both"/>
        <w:rPr/>
      </w:pPr>
      <w:r>
        <w:rPr>
          <w:rFonts w:cs="Arial" w:ascii="Arial" w:hAnsi="Arial"/>
        </w:rPr>
        <w:t xml:space="preserve">nr 5 znajdującego się w budynku nr 45 przy ul. Polnej w Świętochłowica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ind w:left="1200" w:hanging="480"/>
        <w:jc w:val="both"/>
        <w:rPr/>
      </w:pPr>
      <w:r>
        <w:rPr>
          <w:rFonts w:cs="Arial" w:ascii="Arial" w:hAnsi="Arial"/>
        </w:rPr>
        <w:t xml:space="preserve">nr 6 znajdującego się w segmencie nr 6c budynku nr 6a-6b-6c przy ul. Metalowców w Świętochłowica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ind w:left="1200" w:hanging="480"/>
        <w:jc w:val="both"/>
        <w:rPr/>
      </w:pPr>
      <w:r>
        <w:rPr>
          <w:rFonts w:cs="Arial" w:ascii="Arial" w:hAnsi="Arial"/>
        </w:rPr>
        <w:t xml:space="preserve">nr 8 znajdującego się w budynku nr 5 przy ul. Strzelców Bytomskich w Świętochłowica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ind w:left="1200" w:hanging="480"/>
        <w:jc w:val="both"/>
        <w:rPr/>
      </w:pPr>
      <w:r>
        <w:rPr>
          <w:rFonts w:cs="Arial" w:ascii="Arial" w:hAnsi="Arial"/>
        </w:rPr>
        <w:t xml:space="preserve">nr 9 znajdującego się w segmencie nr 11a budynku nr 11-11a-11b przy ul. Komandra w Świętochłowica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ind w:left="1200" w:hanging="480"/>
        <w:jc w:val="both"/>
        <w:rPr/>
      </w:pPr>
      <w:r>
        <w:rPr>
          <w:rFonts w:cs="Arial" w:ascii="Arial" w:hAnsi="Arial"/>
        </w:rPr>
        <w:t xml:space="preserve">nr 8 znajdującego się w segmencie nr 3a budynku nr 3-3a przy ul. Hutniczej w Świętochłowica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ind w:left="1200" w:hanging="480"/>
        <w:jc w:val="both"/>
        <w:rPr/>
      </w:pPr>
      <w:r>
        <w:rPr>
          <w:rFonts w:cs="Arial" w:ascii="Arial" w:hAnsi="Arial"/>
        </w:rPr>
        <w:t>nr 2 znajdującego się w segmencie nr 18a budynku nr 18-18a przy ul. Chopina w Świętochłowicach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sprzedaży w drodze rokowań lokalu mieszkalnego nr 9 znajdującego się w segmencie nr 78 budynku nr 78-78a przy ul. Katowickiej w Świętochłowicach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sprzedaży 25 lokali mieszkalnych na rzecz najemców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wyznaczenia składu komisji przetargowej do przeprowadzenia przetargów na zbycie nieruchomości stanowiących własność gminy lub Skarbu Państw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przyjęcia Regulaminu Organizacyjnego Miejskiego Zespołu Orzekania o Niepełnosprawności w Świętochłowicach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powołania Dyrektora-Wychowawcy Rodzinnego Domu Dziecka Nr 1 w Świętochłowicach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powierzenia Ośrodkowi Pomocy Społecznej w Świętochłowicach wykonywania obsługi finansowo-księgowej Rodzinnego Domu Dziecka Nr 1 w Świętochłowicach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powierzenia wykonywania zadań Pełnomocnika Prezydenta Miasta Świętochłowice do spraw systemu zarządzania środowiskowego (p. inż. I. Gorzawskiej – inspektorowi Wydziału Gospodarki Miejskiej i Ekologii tut. UM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 do Zakładowego Planu Kont dla Urzędu Miejskiego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zmiany zarządzenia nr 4/02 Prezydenta Miasta Świętochłowice z dnia 28 marca 2002 r. dotyczącego ustalenia składu Komisji Bezpieczeństwa i Porządku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określenia Regulaminu konkursu na stanowiska dyrektorów przedszkoli, szkół i placówek oświatowych, dla których organem prowadzącym jest Miasto Świętochłowic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powołania Komisji Egzaminacyjnej dla nauczycieli ubiegających się o awansie na stopień nauczyciela mianowanego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wewnętrznej organizacji Urzędu Miejskiego w Świętochłowic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Zapoznał się z przygotowanymi przez Skarbnika Miast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ą nt. realizacji budżetu miasta Świętochłowice w okresie 5 miesięcy 2003 roku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sprawozdaniem z wykonania planu dochodów budżetowych za 5 miesięcy 2003r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sprawozdaniem z wykonania wydatków jednostek budżetowych na dzień 31 maja 2003 roku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zyjął opracowaną przez Skarbnika Miasta informację o przebiegu wykonania budżetu miasta Świętochłowice w okresie I półrocza 2003 r. polecając jej przedłożenie Radzie Miejskiej jako organowi stanowiącemu J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twierdził roczne sprawozdania finansowe za rok 2002r. przedłożone prze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zeum Miejskie w Świętochłowicach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ką Bibliotekę Publiczną im. J.Ligonia w Świętochłowica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m Kultury „Grota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m Kultury „Zgoda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pół Opieki Zdrowotnej w Świętochłowicach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6"/>
        </w:numPr>
        <w:rPr/>
      </w:pPr>
      <w:r>
        <w:rPr>
          <w:rFonts w:cs="Arial"/>
        </w:rPr>
        <w:t>Po zapoznaniu się z propozycją PKO Bank Polski S.A. w Warszawie dotyczącą emisji obligacji przez Miasto Świętochłowice, przygotowaną w uzupełnieniu powyższej oferty symulacją obciążenia budżetu miasta obsługą zadłużenia w perspektywie l. 2003-2012 uwzględniającą dotychczasowe zobowiązania z tytułu zaciągniętych kredytów oraz obsługę obligacji gminnych, a także opracowaną przez Skarbnika Miasta prognozą dochodów, przychodów, wydatków i rozchodów budżetowych w latach 2004-2010 zakładającą wyemitowanie w l. 2004-2005 obligacji komunalnych na kwotę 15 mln zł - zaakceptował, rekomendowaną przez Skarbnika Miasta, koncepcję wyemitowania w latach 2004-2005 obligacj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 - letnich na kwotę 5 mln zł z wykupem w latach 2007 (1,5 mln zł) i 2008 (3,5 mln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 - letnich na kwotę 3 mln zł z wykupem w latach 2008-2009 (po 1,5 mln zł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 - letnich na kwotę 7 mln zł z wykupem w latach 2009 (5 mln zł) i 2010 (2 mln zł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z przeznaczeniem uzyskanych środków finansowych na dofinansowanie inwestycji komunalnych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Skarbnik Miasta zobowiązany został do przygotowania projektu uchwały RM w sprawie emisji obligacji komunalnych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6"/>
        </w:numPr>
        <w:rPr>
          <w:rFonts w:cs="Arial"/>
        </w:rPr>
      </w:pPr>
      <w:r>
        <w:rPr>
          <w:rFonts w:cs="Arial"/>
        </w:rPr>
        <w:t>Zatwierdził propozycje Komisji Przetargowej dotycząc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wyboru oferty Przedsiębiorstwa – Produkcyjno – Usługowo – Handlowego „AKWA” spółka jawna J. Biskup, S. Owczarek z Zabrza jako najkorzystniejszej z ofert złożonych na realizację zamówienia publicznego na „Utrzymanie studzienek kanalizacji deszczowej na terenie miasta Świętochłowice”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wyboru ofert firmy TEHAND sp. z o.o. z Rzeszowa oraz Zakładu Techniki Medycznej Służby Zdrowia z Wrocławia jako najkorzystniejszych z ofert złożonych na realizację zamówienia publicznego na „Zakup części wyposażenia dla adaptowanego oddziału ginekologiczno – położniczego Szpitala nr 2” (dot. zakupu lamp bakteriobójczych przepływowych sufitowych i lamp bakteriobójczych przepływowych ściennych oraz zakupu kolumny anestezjologicznej obrotowej) 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wyboru oferty Przedsiębiorstwa Projektowo – Badawczo – Usługowego Inżynierii i Ochrony Środowiska INVEST – ECO z Katowic jako najkorzystniejszej z ofert złożonych na realizację zamówienia publicznego na „Opracowanie planu gospodarki odpadami na terenie Gminy Świętochłowice”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wyboru oferty Konsorcjum firm: Przedsiębiorstwa Geodezyjne GRADUS 2 z Chorzowa oraz Przedsiębiorstwa Miernictwa Górniczego sp. z o.o. z Katowic jako najkorzystniejszej z ofert złożonych na realizację zamówienia publicznego „Założenie ewidencji budynków i lokali dla obrębów ewidencyjnych Chropaczów, Lipiny, Świętochłowice w oprogramowaniu EwOpis – EwMapa”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wyboru oferty Biura Projektowo – Inwestycyjnego Służby Zdrowia sp. z o.o. z Katowic jako najkorzystniejszej z ofert złożonych na realizację zamówienia publicznego na „ Opracowanie koncepcji programowo -przestrzennej docelowego zagospodarowania terenu Szpitala Powiatowego”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wyboru oferty Przedsiębiorstwa Usługowo – Handlowego Telekomunikacji TELEKROS sp. z o.o. ze  Świętochłowic jako najkorzystniejszej z ofert złożonych na realizację zamówienia publicznego na „Wykonanie  II etapu oświetlenia ulic Lazara oraz Czajora ”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wyboru oferty Przedsiębiorstwa Handlowo – Usługowo –Produkcyjnego BILPOL  z Chorzowa jako najkorzystniejszej z ofert złożonych na realizację zadania na  „Usuwanie topoli z terenów parków, skwerów, zieleńców na obszarze Gminy Świętochłowice”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wyboru oferty Przedsiębiorstwa Projektowo – Usługowego ABRYS Ryszard Łopusiewicz z Rudy Śląskiej jako najkorzystniejszej z  ofert złożonych na realizację zamówienia publicznego „Wymianę części stolarki okiennej w Przedszkolu Miejskim nr 11 przy ul. Hajduckiej 14 w Świętochłowicach”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wyboru Zakładu Remontowo-Budowlanego EDGAS Edward Ciesielski z Chorzowa jako najkorzystniejszej z ofert złożonych na realizację zamówienia publicznego na „Częściowy remont Gimnazjum nr 4 przy ul. Szkolnej 17 w Świętochłowicach”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wyboru oferty Miejskiego Przedsiębiorstwa Gospodarki Komunalnej sp. z o.o.  ze Świętochłowic jako najkorzystniejszej z ofert złożonych na realizację zamówienia publicznego na „Wykonanie części ogrodzenia Szkoły Podstawowej nr 2 przy ul. Wyzwolenia 50 w Świętochłowicach”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unieważnienia postępowania dotyczącego udzielenia zamówienia publicznego na „Zakup sprzętu komputerowego dla potrzeb Urzędu Miejskiego w Świętochłowicach”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ępowanie unieważniono z powodu braku dwóch ważnych ofert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unieważnienia postępowania dotyczącego udzielenia zamówienia publicznego na „Zagospodarowanie terenu wokół stawu FORYŚKA przy ul. Dylonga w Świętochłowicach”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ępowanie unieważniono z powodu braku dwóch ważnych ofert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480"/>
        <w:jc w:val="both"/>
        <w:rPr/>
      </w:pPr>
      <w:r>
        <w:rPr>
          <w:rFonts w:cs="Arial" w:ascii="Arial" w:hAnsi="Arial"/>
        </w:rPr>
        <w:t>unieważnienia postępowania dotyczącego udzielenia zamówienia publicznego na „Częściowy remont Dużej Sali w Domu Sportu przy ul. Wallisa 1 w Świętochłowicach”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unieważniono z powodu braku dwóch ważnych ofer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unieważnienia postępowania dotyczącego udzielenia zamówienia publicznego na „Wykonanie ogrodzenia sektora na trybunie stadionu „SKAŁKA” przy ul. Bytomskiej 40 w Świętochłowicach”</w:t>
      </w:r>
    </w:p>
    <w:p>
      <w:pPr>
        <w:pStyle w:val="Podpunkt"/>
        <w:numPr>
          <w:ilvl w:val="0"/>
          <w:numId w:val="0"/>
        </w:numPr>
        <w:ind w:left="720" w:hanging="0"/>
        <w:rPr>
          <w:rFonts w:cs="Arial"/>
        </w:rPr>
      </w:pPr>
      <w:r>
        <w:rPr>
          <w:rFonts w:cs="Arial"/>
        </w:rPr>
        <w:t>Postępowanie unieważniono z powodu braku dwóch ważnych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Wyraził zgodę na wnioskowaną przez Firmę „Tyco Water-works Polska” Sp. z o.o. z siedzibą w Świętochłowicach sprzedaż na jej rzecz w trybie bezprzetargowym zabudowanej działki o nr geod. 1639/84 położonej w Świętochłowicach przy ul. Plebiscytowej 1, przylegającej do nieruchomości będącej własnością Spółki i służącej poprawie warunków jej zagospodar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rPr/>
      </w:pPr>
      <w:r>
        <w:rPr>
          <w:rFonts w:cs="Arial"/>
        </w:rPr>
        <w:t xml:space="preserve">Mając na uwadze ofertę zakupu nieruchomości gminnej położonej przy ul. Pocztowej 20 (po firmie Interm) podjął decyzję o zbyciu przedmiotowej nieruchomości w drodze przetargu pisemnego nieograniczonego. </w:t>
      </w:r>
    </w:p>
    <w:p>
      <w:pPr>
        <w:pStyle w:val="TextBody"/>
        <w:ind w:left="360" w:hanging="0"/>
        <w:rPr/>
      </w:pPr>
      <w:r>
        <w:rPr>
          <w:rFonts w:cs="Arial"/>
        </w:rPr>
        <w:t>Odnosząc się do kwestii rozliczenia nakładów finansowych poniesionych przez oferenta z tytułu remontu najmowanego przezeń obecnie budynku przy ul. Pocztowej 8a, Prezydent Miasta przekazał ją do rozpatrzenia Miejskiemu Zarządowi Budynków Mieszkalnych w oparciu o postanowienia zawartej 5.05.2000r. umowy najmu przedmiotowego lokalu.</w:t>
      </w:r>
    </w:p>
    <w:p>
      <w:pPr>
        <w:pStyle w:val="TextBody"/>
        <w:ind w:left="360" w:hanging="0"/>
        <w:rPr>
          <w:rFonts w:cs="Arial"/>
        </w:rPr>
      </w:pPr>
      <w:r>
        <w:rPr>
          <w:rFonts w:cs="Arial"/>
        </w:rPr>
        <w:t>Jednocześnie Prezydent Miasta zweryfikował stanowisko Zarządu Miasta z dnia 11.06.2002r. oraz 12.11.2002r., odstępując od zamiaru zbycia nieruchomości przy ul. Pocztowej 8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Mając na uwadze ofertę nabycia działki nr 2698/339 położonej w Świętochłowicach w rejonie ul. Górnej postanowił o sprzedaży przedmiotowej nieruchomości, stanowiącej samodzielną działkę budowlaną, w drodze przetarg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W związku z planowaną rozbudową bazy transportowej Firmy „Delta Transporte” Sp. z o.o. z siedzibą w Chorzowie oraz złożoną przez w/wym. podmiot ofertą nabycia na ten cel dodatkowych terenów położonych w rejonie ul. Chorzowskiej i Żelaznej – wyraził zgodę na zbycie działek gminnych o nr geod. 63/6, 58/3 oraz części działek o nr 96/1, 98/2, 64/20 i 84/2 ( po dokonaniu ich podziału geodezyjnego) w drodze przetargu ustnego nieograniczo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Wyraził zgodę na wnioskowaną przez właścicieli trzech działek położonych przy ul. Bukowej (o nr geod.: 515/14, 516/14 i 517/14) sprzedaż na ich rzecz, w drodze bezprzetargowej po uprzednim wykonaniu podziału geodezyjnego terenu, części gruntu przyległych do wspomnianych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Wyraził zgodę na sprzedaż w drodze bezprzetargowej części działki o nr geod. 1510/20 jako przyległości do nieruchomości położonej przy ul. Nowej, będącej własnością osoby fizycznej, z przeznaczeniem na cele rekrea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Mając na uwadze ofertę Firmy „Ado-Med 2” dotyczącą wykupu aktualnie dzierżawionej przez wspomniany podmiot nieruchomości przy ul. Brzozowej 2 – postanowił przeznaczyć wspomnianą nieruchomość do sprzedaży w drodze przetargu pisemnego nieograniczo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Wstępnie wyraził zgodę na wynajęcie z pominięciem przetargu lokalu użytkowego położonego przy ul. Pocztowej 6 na rzecz dwóch byłych pracowników Huty „Florian”, zwolnionych w wyniku restrukturyzacji zatrudnienia, a obecnie bezrobotnych, którzy zamierzają wspólnie rozpocząć działalność gospodarczą w przedmiotowym lokalu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Wniosek w powyższej sprawie przekazany został do zaopiniowania Komisji Rozwoju, Gospodarki Miejskiej i Ekologii R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Uwzględniając pozytywną opinię Komisji Rozwoju, Gospodarki Miejskiej i Ekologii RM – wyraził zgodę na wynajęcie, z pominięciem przetargu lokalu użytkowego przy ul. Katowickiej 40 na rzecz Cechu Rzemiosł Różnych w Świętochłowicach za stawkę czynszową 3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zgodnioną w porozumieniu zawartym pomiędzy Cechem a Miejskim Zarządem Budynków Mieszkalnych w dn. 18.06.2003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raził zgodę na wydzierżawieni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zbiorników wodnych położonych w rejonie ul. Chrobrego o pow.12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oraz 15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z przeznaczeniem na cele rekreacyjne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gruntów gminnych położonych w rejonie ul. Niedurnego, ul. Drzymały, ul. Świdra oraz w rejonie Góry Hugona, z przeznaczeniem pod ogródki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gruntów gminnych położonych przy ul. Chrobrego i Lampego 7, z przeznaczeniem pod zabudowę garażami blaszanym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gruntu gminnego położonego przy ul. Katowickiej, z przeznaczeniem pod sezonowy ogródek konsumpcyjny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zy ul. Kubiny z przeznaczeniem pod działalność handlową w kiosku oraz na wyznaczonym terenie przed kioskiem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zy ul. Chorzowskiej, z przeznaczeniem pod działalność handlową w kiosku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tok3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W związku z zawarciem warunkowej umowy sprzedaży prawa użytkowania wieczystego nie zabudowanej nieruchomości położonej w Świętochłowicach przy ul. Wojska Polskiego, obejmującej działkę o numerze geodezyjnym 1728/263 postanowił nie realizować w odniesieniu do przedmiotowej nieruchomości prawa pierwokupu przysługującego Gminie na podstawie 109 ust. 1 pkt 2 ustawy o gospodarce nieruchomości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W odpowiedzi na wniosek ZUT „Zgoda” S.A. wyraził zgodę na bezciężarowe odłączenie z księgi wieczystej Kw nr 12676, prowadzonej przez Wydział Ksiąg Wieczystych Sądu Rejonowego w Chorzowie, zabudowanej nieruchomości stanowiącej działkę o nr geodezyjnym 700/116 (o powierzchni 496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, obciążonej hipoteką przymusową na podstawie decyzji Prezydenta Miasta Świętochłowice z dnia 22.03.2002 r. oraz 22.05.2002 r., pod warunkiem wpłaty na konto gminy kwoty 4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raził zgodę na wnioskowane przez Miejski Zarząd Budynków Mieszkalnych umorzenie w stosunku do 10 najemców nieściągalnych zaległości czynsz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Wyraził zgodę na zwrot zadatków wpłaconych w 2000r. przez najemców pięciu lokali mieszkalnych na poczet ich wykupu, który w związku z odstąpieniem zainteresowanych od zamiaru nabycia lokali nie został dotąd sfinalizowany zawarciem stosownych umów notarialnych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yraził zgodę na zawarcie umowy najmu lokalu mieszkalnego przy ul. Okrzei 3/7 z osobą, która nie wstąpiła w stosunek najmu przedmiotowego lokalu po śmierci jego najemcy na podstawie ustawy z dnia 21 czerwca 2001r. o ochronie praw lokatorów, mieszkaniowym zasobie gminy i o zmianie Kodeksu Cywilnego, a spełnia warunki określone w Rozdz. I pkt 11 ppkt 3 uchwały RM w Świętochłowicach z dn. 28 listopada 2001 r. w sprawie określenia zasad wynajmowania lokali wchodzących w skład mieszkaniowego zasobu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 odpowiedzi na wniosk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Ośrodka Sportu i Rekreacji „Skałka” – wyraził zgodę na rozłożenie na 6 rat opłaty rocznej w wysokości 24 588,05 zł z tytułu trwałego zarządu gruntu położonego w Świętochłowicach w rejonie ul. Bytomskiej i Alei Parkowej wraz z odsetkami naliczonymi za czas opóźnienia w spełnieniu (wymagalnego do dnia 31 marca) świadczeni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użytkownika wieczystego gruntu położonego w Świętochłowicach przy ul. Sztygarskiej – wyraził zgodę na rozłożenie na dwie raty zobowiązań w/wym z tytułu użytkowania wieczystego przedmiotowej nieruchomości za rok 2003 oraz odsetek naliczonych w związku z nieterminowym uregulowaniem opłat rocznych z powyższego tytułu za lata 2000,2001,2002 i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 odpowiedzi na wniosek Polskiego Komitetu Zwalczania Raka, Koła w Świętochłowicach dotyczący umorzenia zadłużenia powstałego w związku z najmem stanowiącego siedzibę Koła lokalu przy ul. Wyzwolenia 73 – wyraził zgodę na rozłożenie płatności przedmiotowych zobowiązań (w łącznej kwocie 23 977,03 zł – przypadającej do spłaty na 31.05.2003r.) na 24 raty z jednoczesnym obniżeniem stawki czynszowej za najmowany lokal do wysokości 2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 związku z możliwością uzyskania z Wojewódzkiego Funduszu Ochrony Środowiska i Gospodarki Wodnej w Katowicach środków w wys. 70.145 zł, pochodzących z umorzonej części pożyczki zaciągniętej z Funduszu przez Gminę na realizację zadania pn.: „Modernizacja instalacji centralnego ogrzewania i węzła cieplnego w Miejskim Domu Kultury Zgoda w Świętochłowicach” Prezydent Miasta postanowił wprowadzić do planu zadań rzeczowo-finansowych zadania związanego z ociepleniem elewacji budynku przy ul. Polaka 4,6,8 w Świętochłowicach, którego koszty realizacji pokryte zostałyby z w/wym. środków oraz z rezerwy budżetowej. Wartość w/wym. zadania wg kosztorysu inwestorskiego wynosi 143.094 zł. Zadanie to byłoby kontynuacją zadania pn.: „Wykonanie modernizacji cieplnej budynków mieszkalnych przy ul. Polaka 4,6,8 w  Świętochłowicach – likwidacja istniejących pieców opalanych paliwem stałym z zabudową dwufunkcyjnych kotłów opalanych gazem”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7"/>
        </w:numPr>
        <w:rPr/>
      </w:pPr>
      <w:r>
        <w:rPr>
          <w:rFonts w:cs="Arial"/>
        </w:rPr>
        <w:t>Uwzględniając wniosek Dyrektora Zespołu Szkół Specjalnych oraz Wydziału Inwestycji i Remontów UM, wyraził zgodę na awaryjne wykonanie wymiany przykanalika kanalizacji sanitarnej oraz likwidację przyczyn zalewania elewacji południowej budynku szkoły przy ul. Szkolnej 13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Prezydent Miasta postanowił przeznaczyć na realizację powyższego zadania kwotę 14 000 zł z rezerwy budżetowej na 2003 ro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 odpowiedzi na wniosek Wydziału Inwestycji i Remontów UM wyraził zgodę na przeznaczenie z rezerwy budżetowej kwoty 10 tys zł. na realizację niezbędnych robót awaryjnych w obiektach tutejszych przedszkoli miejskich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aził zgodę na czasowe zajęcie terenów gminn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cs="Arial" w:ascii="Arial" w:hAnsi="Arial"/>
        </w:rPr>
        <w:t>w rejonie ulic: Lampego, Sztygarskiej, Kamionki, Łagiewnickiej, Kościelnej, Wróblewskiego, Figuły, Wolności, Kopernika, Armii Ludowej, Bohaterów Westerplatte, Górnej, Jaśminowej oraz Astrów w  związku z  budową sieci teletechniczn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cs="Arial" w:ascii="Arial" w:hAnsi="Arial"/>
        </w:rPr>
        <w:t>działki o nr geod. 10552/187 w związku z budową sieci teletechnicznej przy ul. Sądowej 2,5, 5a w Świętochłowica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 rejonie ul. Kaliny w  związku z  planowaną budową sieci teletechniczn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cs="Arial" w:ascii="Arial" w:hAnsi="Arial"/>
        </w:rPr>
        <w:t xml:space="preserve">działki o nr geod. 53/43 w związku z projektowaną budową sieci wody pitnej oraz kanalizacji sanitarnej i deszczowej w rejonie ul. Chorzowskiej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 xml:space="preserve">Ustalił zakres obowiązków służbowych p. Pawła Strzody powołanego przez Prezydenta Miasta w dn. 1 lipca 2003 r. na stanowisko Dyrektora Rodzinnego Domu Dziecka nr 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 xml:space="preserve">Określił stawki na bieżące funkcjonowanie placówki rodzinnej – Rodzinnego Domu Dziecka Nr 1 w roku 2003 w zakresi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cs="Arial" w:ascii="Arial" w:hAnsi="Arial"/>
        </w:rPr>
        <w:t>wysokości limitu połączeń telefonicznych w ruchu automatycznym (100 zł/ 1 miesiąc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cs="Arial" w:ascii="Arial" w:hAnsi="Arial"/>
        </w:rPr>
        <w:t xml:space="preserve">stawki na bieżące naprawy i remonty – adaptację pomieszczenia na drugą łazienkę (4 480 zł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cs="Arial" w:ascii="Arial" w:hAnsi="Arial"/>
        </w:rPr>
        <w:t>stawkę na wyposażenie placówki w niezbędny sprzęt – m.in. zakup biurek, krzeseł, łóżek, lampek na biurka (4 609 zł) oraz zatwierdził propozycje dotyczące pozostałych kosztów utrzymania placówk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</w:rPr>
        <w:t>Realizując określony ustawą o samorządzie gminnym oraz ustawą o dostępie do informacji publicznej obowiązek opublikowania jawnych informacji zawartych w oświadczeniach o stanie majątkowym złożonych przez radnych oraz inne osoby do tego zobowiązane – postanowił udostępnić przedmiotowe informacje na stronach Biuletynu Informacji Publicznej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Upoważnił Skarbnika Miasta oraz Sekretarza Miasta do przedłożenia Zakładowi Ubezpieczeń Społecznych, Oddziałowi w Chorzowie wniosku o rozłożenie na raty (5 rat oraz odrębna spłata odsetek) zobowiązań Młodzieżowego Domu Kultury w Świętochłowicach z tytułu nieuregulowanych składek na FUS, FUZ i FPiFGŚP za okres 07.2000r. – 03.2003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aakceptował oraz przekazał Wydziałowi Spraw Społecznych UM do realizacji program sesji naukowej poświęconej Augustynowi Świdrowi i Emanuelowi Imieli, zaplanowanej na dzień 25 września b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więtochłowice, 14 sierpnia 2003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1429"/>
        </w:tabs>
        <w:ind w:left="1429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1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17"/>
        </w:tabs>
        <w:ind w:left="717" w:hanging="357"/>
      </w:pPr>
      <w:rPr>
        <w:rFonts w:ascii="Symbol" w:hAnsi="Symbol" w:cs="Symbol" w:hint="default"/>
        <w:sz w:val="20"/>
      </w:rPr>
    </w:lvl>
  </w:abstractNum>
  <w:abstractNum w:abstractNumId="29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0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0"/>
    </w:rPr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Times New Roman" w:hAnsi="Times New Roman" w:eastAsia="Times New Roman" w:cs="Times New Roman"/>
      <w:sz w:val="2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Times New Roman" w:hAnsi="Times New Roman" w:eastAsia="Times New Roman" w:cs="Times New Roman"/>
      <w:sz w:val="20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3">
    <w:name w:val="Protokó3"/>
    <w:basedOn w:val="Normal"/>
    <w:qFormat/>
    <w:pPr/>
    <w:rPr>
      <w:sz w:val="24"/>
    </w:rPr>
  </w:style>
  <w:style w:type="paragraph" w:styleId="Punktowanie">
    <w:name w:val="punktowanie"/>
    <w:basedOn w:val="Normal"/>
    <w:qFormat/>
    <w:pPr>
      <w:numPr>
        <w:ilvl w:val="0"/>
        <w:numId w:val="24"/>
      </w:numPr>
      <w:spacing w:before="24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waniewciety">
    <w:name w:val="punktowanie_wciety"/>
    <w:basedOn w:val="Punktowanie"/>
    <w:qFormat/>
    <w:pPr>
      <w:spacing w:before="0" w:after="0"/>
      <w:ind w:left="172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dpunkt">
    <w:name w:val="podpunkt"/>
    <w:basedOn w:val="Normal"/>
    <w:qFormat/>
    <w:pPr>
      <w:numPr>
        <w:ilvl w:val="0"/>
        <w:numId w:val="10"/>
      </w:numPr>
      <w:tabs>
        <w:tab w:val="clear" w:pos="708"/>
        <w:tab w:val="left" w:pos="8222" w:leader="none"/>
      </w:tabs>
      <w:spacing w:lineRule="atLeast" w:line="28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52:00Z</dcterms:created>
  <dc:creator>um</dc:creator>
  <dc:description/>
  <dc:language>en-US</dc:language>
  <cp:lastModifiedBy>um</cp:lastModifiedBy>
  <cp:lastPrinted>2003-08-14T10:51:00Z</cp:lastPrinted>
  <dcterms:modified xsi:type="dcterms:W3CDTF">2003-08-22T07:48:00Z</dcterms:modified>
  <cp:revision>18</cp:revision>
  <dc:subject/>
  <dc:title>SPRAWOZDANIE</dc:title>
</cp:coreProperties>
</file>