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/>
      </w:pPr>
      <w:r>
        <w:rPr>
          <w:rFonts w:cs="Arial"/>
        </w:rPr>
        <w:t>Op-I-0055/8/04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w okresie od 1 października do 10 listopada 2004 r. </w:t>
      </w:r>
    </w:p>
    <w:p>
      <w:pPr>
        <w:pStyle w:val="Normal"/>
        <w:spacing w:lineRule="exact" w:line="240"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 działając osobiście lub poprzez upoważnionego Zastępcę:</w:t>
      </w:r>
    </w:p>
    <w:p>
      <w:pPr>
        <w:pStyle w:val="Punktowanie"/>
        <w:numPr>
          <w:ilvl w:val="0"/>
          <w:numId w:val="8"/>
        </w:numPr>
        <w:spacing w:lineRule="exact" w:line="240"/>
        <w:rPr/>
      </w:pPr>
      <w:r>
        <w:rPr/>
        <w:t xml:space="preserve">Wystąpił z inicjatywą podjęcia przez Radę Miejską uchwał w sprawie: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zmiany uchwały nr XVII/141/2004 Rady Miejskiej w Świętochłowicach z dnia 24 marca 2004 roku w sprawie uchwalenia budżetu miasta na 2004 rok,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uchwalenia miejscowego planu zagospodarowania przestrzennego dla terenów położonych pomiędzy: południową i zachodnią granicą miasta, ul. Ceramiczną, ul.Wojska Polskiego, ul.Śląską, z poszerzeniem w rejonie ul.Ludwika Tunkla, Śląskiej, Wojska Polskiego oraz Góry Hugona w Świętochłowicach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wyrażenia zgody na użyczenie nieruchomości na czas dłuższy niż 3 lata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wyrażenia zgody na wniesienie w formie aportu nieruchomości położonej w Świętochłowicach przy ul. Lotniczej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zmiany Uchwały Nr IV/34/2003 Rady Miejskiej w Świętochłowicach z dnia 19 lutego 2003r. w sprawie ustalenia liczby punktów sprzedaży napojów zawierających powyżej 4,5% zawartości alkoholu (z wyjątkiem piwa) przeznaczonych do spożycia poza miejscem sprzedaży jak i w miejscu sprzedaży oraz określenia zasad usytuowania na terenie miasta miejsc sprzedaży i podawania napojów alkoholowych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zmian w Gminnym programie profilaktyki i rozwiązywania problemów alkoholowych na rok 2004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zmiany Uchwały Nr XXVI/200/2004 z dnia 6.10.2004 r. Rady Miejskiej w Świętochłowicach w sprawie zmiany Gminnego Funduszu Ochrony Środowiska i Gospodarki Wodnej na 2004 r.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zmiany Uchwały Nr XVII/149/2004 Rady Miejskiej w Świętochłowicach z dnia 24 marca 2004r. w sprawie określenia zadań z zakresu rehabilitacji zawodowej i społecznej oraz wysokości środków Państwowego Funduszu Rehabilitacji Osób Niepełnosprawnych realizowanych przez miasto Świętochłowice w roku 2004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likwidacji Przychodni Nr 4 przy ul. Łagiewnickiej, wchodzącej w skład ZOZ w Świętochłowicach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nadania statutu Ośrodkowi Sportu i Rekreacji „Skałka” w Świętochłowicach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wyrażenia zgody na przejęcie akcji Tramwajów Śląskich S.A.</w:t>
      </w:r>
    </w:p>
    <w:p>
      <w:pPr>
        <w:pStyle w:val="Punktowanie"/>
        <w:numPr>
          <w:ilvl w:val="0"/>
          <w:numId w:val="8"/>
        </w:numPr>
        <w:rPr/>
      </w:pPr>
      <w:r>
        <w:rPr/>
        <w:t>Ustosunkowując się do wniosku Okręgowej Izby Pielęgniarek i Położnych w Katowicach o rozważenie możliwości podjęcia przez Radę Miejską uchwały przewidującej zwolnienie osób posiadających dotychczas zezwolenie Okręgowej Rady Pielęgniarek i Położnych na prowadzenie indywidualnej czy grupowej praktyki pielęgniarek i położnych od obowiązku poniesienia opłaty za wymagane ustawą z dnia 2.07.2004r. – Przepisy wprowadzające ustawę o swobodzie działalności gospodarczej zgłoszenie prowadzonej przez siebie działalności, Prezydent Miasta zwrócił uwagę, iż podjęta w lutym 2003r. uchwała w sprawie zwolnienia z obowiązku wniesienia opłaty administracyjnej za wpis do ewidencji działalności gospodarczej miała na celu wyjście naprzeciw oczekiwaniom osób bezrobotnych zamierzających uruchomić działalność gospodarczą, w tym również pozostających bez pracy pielęgniarek i położnych.</w:t>
      </w:r>
    </w:p>
    <w:p>
      <w:pPr>
        <w:pStyle w:val="TextBodyIndent"/>
        <w:rPr/>
      </w:pPr>
      <w:r>
        <w:rPr/>
        <w:t>Tym samym poszerzanie kręgu podmiotów objętych zwolnieniem o osoby prowadzące już działalność gospodarczą nie znajduje dostatecznego uzasadnienia społecznego, a zastosowanie przedmiotowej preferencji w odniesieniu do jednej grupy zawodowej byłoby trudne do pogodzenia z zasadą równych praw dla wszystkich prowadzących działalność gospodarczą i mogłoby skutkować złożeniem podobnych wniosków przez przedstawicieli innych branż.</w:t>
      </w:r>
    </w:p>
    <w:p>
      <w:pPr>
        <w:pStyle w:val="Punktowanie"/>
        <w:numPr>
          <w:ilvl w:val="0"/>
          <w:numId w:val="8"/>
        </w:numPr>
        <w:spacing w:lineRule="exact" w:line="240"/>
        <w:rPr/>
      </w:pPr>
      <w:r>
        <w:rPr/>
        <w:t>Podjął zarządzenia w sprawie: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zmiany budżetu miasta na 2004 rok oraz zmiany Zarządzenia nr 118/04 Prezydenta Miasta Świętochłowice z dnia 31 marca 2004 roku w sprawie ustalenia układu wykonawczego budżetu miasta na 2004 rok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harmonogramu realizacji dochodów, przychodów, wydatków i rozchodów budżetowych na miesiąc listopad 2004 roku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sprzedaży w drodze rokowań niezabudowanych nieruchomości położonych w Świętochłowicach w rejonie ul. Żołnierskiej i DTŚ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ogłoszenia drugiego przetargu ustnego nieograniczonego na sprzedaż działek gruntowych, położonych w Świętochłowicach przy ul. Komandra i Bukowej, z przeznaczeniem pod zabudowę jednorodzinną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oddania w użytkowanie wieczyste w trybie bezprzetargowym niezabudowanej nieruchomości położonej w Świętochłowicach przy ul. Sztygarskiej 27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zrzeczenia się przez Miasto Świętochłowice udziałów we współwłasności nieruchomości położonej w Zabrzu, przy ul. Karola Miarki nr 14, na rzecz Miasta Zabrze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ogłoszenia pierwszych przetargów ustnych nieograniczonych na sprzedaż lokali mieszkalnych:</w:t>
      </w:r>
    </w:p>
    <w:p>
      <w:pPr>
        <w:pStyle w:val="Listapunktowana3"/>
        <w:numPr>
          <w:ilvl w:val="0"/>
          <w:numId w:val="3"/>
        </w:numPr>
        <w:ind w:left="1094" w:hanging="357"/>
        <w:rPr/>
      </w:pPr>
      <w:r>
        <w:rPr/>
        <w:t>nr 1 znajdującego się w segmencie nr 6b budynku nr 6a-6b-6c-6d przy ul. Wodnej w Świętochłowicach</w:t>
      </w:r>
    </w:p>
    <w:p>
      <w:pPr>
        <w:pStyle w:val="Listapunktowana3"/>
        <w:numPr>
          <w:ilvl w:val="0"/>
          <w:numId w:val="3"/>
        </w:numPr>
        <w:ind w:left="1094" w:hanging="357"/>
        <w:rPr/>
      </w:pPr>
      <w:r>
        <w:rPr/>
        <w:t>nr 2 znajdującego się w budynku nr 32 przy ul. Górniczej w Świętochłowicach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ogłoszenia drugiego przetargu ustnego nieograniczonego na sprzedaż lokalu mieszkalnego nr 5 znajdującego się w budynku nr 21 przy ul. Morcinka w Świętochłowicach.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ogłoszenia trzecich przetargów ustnych nieograniczonych na sprzedaż lokali mieszkalnych:</w:t>
      </w:r>
    </w:p>
    <w:p>
      <w:pPr>
        <w:pStyle w:val="Listapunktowana3"/>
        <w:numPr>
          <w:ilvl w:val="0"/>
          <w:numId w:val="3"/>
        </w:numPr>
        <w:ind w:left="1094" w:hanging="357"/>
        <w:rPr/>
      </w:pPr>
      <w:r>
        <w:rPr/>
        <w:t>Nr 2 znajdującego się w segmencie nr 2b budynku nr 2a-2b przy ul. Komandra w Świętochłowicach</w:t>
      </w:r>
    </w:p>
    <w:p>
      <w:pPr>
        <w:pStyle w:val="Listapunktowana3"/>
        <w:numPr>
          <w:ilvl w:val="0"/>
          <w:numId w:val="3"/>
        </w:numPr>
        <w:ind w:left="1094" w:hanging="357"/>
        <w:rPr/>
      </w:pPr>
      <w:r>
        <w:rPr/>
        <w:t>Nr 14 znajdującego się w budynku nr 11 przy ul. Górniczej w Świętochłowicach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sprzedaży (na rzecz najemców) 2 lokali mieszkalnych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wszczęcia i przeprowadzenia postępowań o udzielenie zamówień publicznych na:</w:t>
      </w:r>
    </w:p>
    <w:p>
      <w:pPr>
        <w:pStyle w:val="Listapunktowana3"/>
        <w:numPr>
          <w:ilvl w:val="0"/>
          <w:numId w:val="3"/>
        </w:numPr>
        <w:ind w:left="1094" w:hanging="357"/>
        <w:rPr/>
      </w:pPr>
      <w:r>
        <w:rPr/>
        <w:t>utrzymanie w należytym stanie technicznym urządzeń oświetlenia ulic, mostów, skwerów i parków na terenie miasta Świętochłowice</w:t>
      </w:r>
    </w:p>
    <w:p>
      <w:pPr>
        <w:pStyle w:val="Listapunktowana3"/>
        <w:numPr>
          <w:ilvl w:val="0"/>
          <w:numId w:val="3"/>
        </w:numPr>
        <w:ind w:left="1094" w:hanging="357"/>
        <w:rPr/>
      </w:pPr>
      <w:r>
        <w:rPr/>
        <w:t>wykonanie oświetlenia drogi na odcinku od ul. Wojska Polskiego do budynku Komendy Miejskiej Policji w Świętochłowicach, ulicy dojazdowej do budynku nr 11a, 11b przy ul. Górniczej (obecna ul. Piechaczka 7 - 9) w Świętochłowicach</w:t>
      </w:r>
    </w:p>
    <w:p>
      <w:pPr>
        <w:pStyle w:val="Listapunktowana3"/>
        <w:numPr>
          <w:ilvl w:val="0"/>
          <w:numId w:val="3"/>
        </w:numPr>
        <w:ind w:left="1094" w:hanging="357"/>
        <w:rPr/>
      </w:pPr>
      <w:r>
        <w:rPr>
          <w:rFonts w:eastAsia="Arial"/>
        </w:rPr>
        <w:t xml:space="preserve"> </w:t>
      </w:r>
      <w:r>
        <w:rPr/>
        <w:t>wykonanie operatów szacunkowych nieruchomości zabudowanych i niezabudowanych w roku 2005, mających na celu ustalenie wartości nieruchomości, będących przedmiotem obrotu</w:t>
      </w:r>
    </w:p>
    <w:p>
      <w:pPr>
        <w:pStyle w:val="Listapunktowana3"/>
        <w:numPr>
          <w:ilvl w:val="0"/>
          <w:numId w:val="3"/>
        </w:numPr>
        <w:ind w:left="1094" w:hanging="357"/>
        <w:rPr/>
      </w:pPr>
      <w:r>
        <w:rPr/>
        <w:t>wykonanie ocieplenia obiektów Szkoły Podstawowej Nr 1 przy ul. Zubrzyckiego 38 w Świętochłowicach – budynek A,C, łącznik Ł-1, Ł-2, C-zaplecze</w:t>
      </w:r>
    </w:p>
    <w:p>
      <w:pPr>
        <w:pStyle w:val="Listapunktowana3"/>
        <w:numPr>
          <w:ilvl w:val="0"/>
          <w:numId w:val="3"/>
        </w:numPr>
        <w:ind w:left="1094" w:hanging="357"/>
        <w:rPr/>
      </w:pPr>
      <w:r>
        <w:rPr/>
        <w:t>wymianę instalacji centralnego ogrzewania dla budynku głównego szkoły wraz z mieszkaniem woźnego oraz budynku Sali gimnastycznej wraz z łącznikiem Szkoły Podstawowej Nr 1 przy ul. Zubrzyckiego 38 w Świętochłowicach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rzeprowadzenia konkursu ofert na świadczenie usług opiekuńczych dla klientów Ośrodka Pomocy Społecznej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owołania członków Powiatowej Rady Zatrudnienia w Świętochłowicach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owołania Komisji opiniującej kandydatów do nagrody Prezydenta Miasta Świętochłowice (za osiągnięcia dydaktyczno-wychowawcze)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rzyznania Nagród Prezydenta Miasta Świętochłowice dla nauczycieli za ich osiągnięcia dydaktyczno-wychowawcze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rzyznania stypendiów Miasta Świętochłowice dla studentów zamieszkałych na stałe w Świętochłowicach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Regulaminu Pracy Urzędu Miejskiego w Świętochłowicach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uzupełnienia Regulaminu Organizacyjnego Urzędu Miejskiego w Świętochłowicach o załącznik nr 3 (określający zasady udzielania upoważnień i pełnomocnictw oraz podpisywania pism, dokumentów i decyzji)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zasad składania oświadczeń woli w imieniu miasta Świętochłowice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owołania komisji do oceny i wydzielenia przeznaczonej do przekazania na makulaturę lub zniszczenie dokumentacji niearchiwalnej z wyborów posłów do Parlamentu Europejskiego w 2004 r.</w:t>
      </w:r>
    </w:p>
    <w:p>
      <w:pPr>
        <w:pStyle w:val="Punktowanie"/>
        <w:numPr>
          <w:ilvl w:val="0"/>
          <w:numId w:val="8"/>
        </w:numPr>
        <w:rPr/>
      </w:pPr>
      <w:r>
        <w:rPr/>
        <w:t>Określił wytyczne do planu wydatków budżetowych na 2005r. przewidujące ustalenie w gminnych jednostkach budżetowych wydatków na wynagrodzenia z pochodnymi w wysokości 101% planu wydatków na 2004r., a na zadania rzeczowe na poziomie 95% tegorocznego planu wydatków bieżących.</w:t>
      </w:r>
    </w:p>
    <w:p>
      <w:pPr>
        <w:pStyle w:val="Punktowanie"/>
        <w:numPr>
          <w:ilvl w:val="0"/>
          <w:numId w:val="8"/>
        </w:numPr>
        <w:rPr/>
      </w:pPr>
      <w:r>
        <w:rPr/>
        <w:t>Zapoznał się z propozycjami zgłoszonymi przez radnych, Komisję Rozwoju, Gospodarki Miejskiej i Ekologii Rady Miejskiej, Stowarzyszenie Miłośników Lipin, Chór Męski „Śląsk” oraz mieszkańców do projektu budżetu miasta na 2005 rok.</w:t>
      </w:r>
    </w:p>
    <w:p>
      <w:pPr>
        <w:pStyle w:val="TextBodyIndent"/>
        <w:rPr/>
      </w:pPr>
      <w:r>
        <w:rPr/>
        <w:t xml:space="preserve">Uznając zasadność wszystkich przedłożonych wniosków Prezydent Miasta polecił wyselekcjonowanie i uwzględnienie w sferze przyszłorocznych zadań tych postulatów, których realizacja możliwa będzie w oparciu o środki zaplanowane na wydatki bieżące gminy i powiatu. </w:t>
      </w:r>
    </w:p>
    <w:p>
      <w:pPr>
        <w:pStyle w:val="TextBodyIndent"/>
        <w:rPr/>
      </w:pPr>
      <w:r>
        <w:rPr/>
        <w:t>Wnioski wymagające poważniejszych nakładów inwestycyjnych i remontowych poddane zostaną gruntownej analizie i weryfikacji pod kątem przewidywanych możliwości budżetu miasta na 2005 rok, przy uwzględnieniu zasady niezwiększania zadłużenia gminy oraz priorytetowego traktowania wcześniej rozpoczętych przedsięwzięć inwestycyjno-remontowych.</w:t>
      </w:r>
    </w:p>
    <w:p>
      <w:pPr>
        <w:pStyle w:val="TextBodyIndent"/>
        <w:rPr/>
      </w:pPr>
      <w:r>
        <w:rPr/>
        <w:t>Szczegółową analizę wniosków powierzono Skarbnikowi Miasta we współpracy z właściwymi branżowo wydziałami Urzędu Miejskiego.</w:t>
      </w:r>
    </w:p>
    <w:p>
      <w:pPr>
        <w:pStyle w:val="Punktowanie"/>
        <w:numPr>
          <w:ilvl w:val="0"/>
          <w:numId w:val="8"/>
        </w:numPr>
        <w:rPr/>
      </w:pPr>
      <w:r>
        <w:rPr/>
        <w:t>W odpowiedzi na wniosek Ochotniczej Straży Pożarnej w Świętochłowicach o ujęcie w projekcie budżetu miasta na 2005r. środków finansowych w wysokości 30 tys. zł na jej działalność, Prezydent Miasta postanowił wystąpić do stowarzyszenia o przedłożenie analizy celowości działania OSP na obszarze miasta, rozważenie możliwości włączenia tut. OSP do krajowego systemu ratowniczo-gaśniczego oraz przygotowanie, uzgodnionego z Komendantem Miejskim Państwowej Straży Pożarnej planu działania.</w:t>
      </w:r>
    </w:p>
    <w:p>
      <w:pPr>
        <w:pStyle w:val="Punktowanie"/>
        <w:numPr>
          <w:ilvl w:val="0"/>
          <w:numId w:val="8"/>
        </w:numPr>
        <w:rPr/>
      </w:pPr>
      <w:r>
        <w:rPr/>
        <w:t>W związku z przeniesieniem przez Górnośląską Agencję Rozwoju  Regionalnego S.A. z siedzibą w Katowicach na rzecz Miasta Świętochłowice prawa własności nieruchomości położonej przy ul. Bieszczadzkiej (w ramach zamiany przedmiotu świadczenia pieniężnego tj. umorzenia 150 akcji serii „D” o wartości nominalnej 1 000 zł każda na świadczenie rzeczowe w postaci zwrotu nieruchomości) postanowił o przeznaczeniu środków rezerwy budżetowej na 2004 rok w wysokości 33 000 zł na zapłatę od w/wym. czynności prawnej podatku VAT.</w:t>
      </w:r>
    </w:p>
    <w:p>
      <w:pPr>
        <w:pStyle w:val="TextBodyIndent"/>
        <w:spacing w:lineRule="exact" w:line="240"/>
        <w:rPr/>
      </w:pPr>
      <w:r>
        <w:rPr/>
        <w:t>Powyższa decyzja uwzględniona została w stosownym zarządzeniu Prezydenta Miasta dotyczącym zmiany budżetu i jego układu wykonawczego.</w:t>
      </w:r>
    </w:p>
    <w:p>
      <w:pPr>
        <w:pStyle w:val="Punktowanie"/>
        <w:numPr>
          <w:ilvl w:val="0"/>
          <w:numId w:val="8"/>
        </w:numPr>
        <w:rPr/>
      </w:pPr>
      <w:r>
        <w:rPr/>
        <w:t xml:space="preserve">Podjął decyzję o przeznaczeniu z rezerwy budżetowej na 2004 r. środków finansowych w wysokości 37 000 zł na zakup materiałów koniecznych do zrealizowania I-go etapu wymiany, będącego własnością gminy, odcinka sieci ciepłowniczej k 7 przy ul. Imieli do DK „Grota”. Pozostałe koszty wymiany pokryje PEC Katowice wobec którego wystąpiono z propozycją przekazania wspomnianego odcinka sieci na majątek przedsiębiorstwa. </w:t>
      </w:r>
    </w:p>
    <w:p>
      <w:pPr>
        <w:pStyle w:val="TextBodyIndent"/>
        <w:spacing w:lineRule="exact" w:line="240"/>
        <w:rPr/>
      </w:pPr>
      <w:r>
        <w:rPr/>
        <w:t>Powyższa decyzja uwzględniona została w stosownym zarządzeniu Prezydenta Miasta dotyczącym zmiany budżetu i jego układu wykonawczego.</w:t>
      </w:r>
    </w:p>
    <w:p>
      <w:pPr>
        <w:pStyle w:val="Punktowanie"/>
        <w:numPr>
          <w:ilvl w:val="0"/>
          <w:numId w:val="8"/>
        </w:numPr>
        <w:rPr/>
      </w:pPr>
      <w:r>
        <w:rPr/>
        <w:t>W odpowiedzi na prośbę Zakładu Opieki Zdrowotnej w Świętochłowicach wstępnie zadeklarował wystąpienie do Rady Miejskiej z propozycją udzielenia przez gminę poręczenia emisji papierów wartościowych (o wartości łącznej 10 mln zł), planowanej przez ZOZ w latach 2005-2010, zastrzegając jednocześnie, iż z emisji przedmiotowych papierów winna nastąpić spłata pożyczek udzielonych ZOZ-owi przez gminę w łącznej kwocie 4.033.333 zł.</w:t>
      </w:r>
    </w:p>
    <w:p>
      <w:pPr>
        <w:pStyle w:val="TextBodyIndent"/>
        <w:rPr/>
      </w:pPr>
      <w:r>
        <w:rPr/>
        <w:t>Zastępca Prezydenta Miasta R. Świerk zobowiązany został do omówienia z Dyrektorem ZOZ-u przy współudziale Skarbnika Miasta szczegółów dotyczących powyższej kwestii z uwzględnieniem terminów spłaty udzielonych pożyczek.</w:t>
      </w:r>
    </w:p>
    <w:p>
      <w:pPr>
        <w:pStyle w:val="Punktowanie"/>
        <w:numPr>
          <w:ilvl w:val="0"/>
          <w:numId w:val="8"/>
        </w:numPr>
        <w:spacing w:lineRule="exact" w:line="240"/>
        <w:rPr/>
      </w:pPr>
      <w:r>
        <w:rPr/>
        <w:t xml:space="preserve">W związku z zakwalifikowaniem przez  Komisję Przetargową oferty firmy ADO-MED. Sp. jawna z siedzibą w Świętochłowicach przy ul. Bytomskiej 38 b do części niejawnej postępowania przetargowego na sprzedaż zabudowanej nieruchomości położonej w Świętochłowicach przy ul. Brzozowej 2 oświadczył, iż nie skorzysta z prawa zamknięcia przetargu bez wybrania którejkolwiek z ofert. </w:t>
      </w:r>
    </w:p>
    <w:p>
      <w:pPr>
        <w:pStyle w:val="Punktowanie"/>
        <w:numPr>
          <w:ilvl w:val="0"/>
          <w:numId w:val="8"/>
        </w:numPr>
        <w:rPr/>
      </w:pPr>
      <w:r>
        <w:rPr/>
        <w:t>Podjął decyzję o wyborze oferty Zakładu Robót Ziemnych i Transportowych z siedzibą w Świętochłowicach zgłoszonej w ramach konkursu ofert na obejmujące zasypanie wykopu oraz jego rekultywację, zagospodarowanie terenu tzw. Rowu Chropaczowskiego. Wyrażając zgodę na zawarcie umowy dzierżawy terenu zaproponował oferentowi ustalenie czynszu dzierżawnego w wysokości 3 000 zł + VAT.</w:t>
      </w:r>
    </w:p>
    <w:p>
      <w:pPr>
        <w:pStyle w:val="Punktowanie"/>
        <w:numPr>
          <w:ilvl w:val="0"/>
          <w:numId w:val="8"/>
        </w:numPr>
        <w:rPr/>
      </w:pPr>
      <w:r>
        <w:rPr/>
        <w:t>Zaakceptował – zgłoszone przez Wydział Gospodarki Nieruchomościami UM propozycje działań zmierzających do uregulowania stanu prawnego działki o nr ewidencyjnym 2883/29 stanowiącej własność Skarbu Państwa w użytkowaniu wieczystym „PCC Rail Szczakowa” S.A., która zajęta została pod pas drogowy Drogowej Trasy Średnicowej</w:t>
      </w:r>
    </w:p>
    <w:p>
      <w:pPr>
        <w:pStyle w:val="Punktowanie"/>
        <w:numPr>
          <w:ilvl w:val="0"/>
          <w:numId w:val="8"/>
        </w:numPr>
        <w:rPr/>
      </w:pPr>
      <w:r>
        <w:rPr/>
        <w:t>Zaakceptował koncepcję działań zmierzających do przejęcia przez Gminę położonej w Chropaczowie nieruchomości o nr ewidencyjnym 3010 stanowiącej własność Skarbu Państwa, a pozostającej w użytkowaniu wieczystym Katowickiego Holdingu Węglowego S.A.</w:t>
      </w:r>
    </w:p>
    <w:p>
      <w:pPr>
        <w:pStyle w:val="TextBodyIndent"/>
        <w:rPr/>
      </w:pPr>
      <w:r>
        <w:rPr/>
        <w:t>Przedmiotowa działka przewidziana jest pod budowę przepompowni w ramach inwestycji związanych z uregulowaniem gospodarki wodno-ściekowej na obszarze miasta.</w:t>
      </w:r>
    </w:p>
    <w:p>
      <w:pPr>
        <w:pStyle w:val="Punktowanie"/>
        <w:numPr>
          <w:ilvl w:val="0"/>
          <w:numId w:val="8"/>
        </w:numPr>
        <w:rPr/>
      </w:pPr>
      <w:r>
        <w:rPr/>
        <w:t xml:space="preserve">Wyraził zgodę na wydzierżawienie gruntu gminnego położonego w rejonie ul. Chrobrego z przeznaczeniem pod garaż blaszany. </w:t>
      </w:r>
    </w:p>
    <w:p>
      <w:pPr>
        <w:pStyle w:val="Punktowanie"/>
        <w:numPr>
          <w:ilvl w:val="0"/>
          <w:numId w:val="8"/>
        </w:numPr>
        <w:rPr/>
      </w:pPr>
      <w:r>
        <w:rPr/>
        <w:t>Zaakceptował propozycje Wydziału Gospodarki Nieruchomościami Urzędu Miejskiego dotyczące użyczenia terenu w rejonie ul. Wojska Polskiego Komendzie Miejskiej Policji.</w:t>
      </w:r>
    </w:p>
    <w:p>
      <w:pPr>
        <w:pStyle w:val="TextBodyIndent"/>
        <w:rPr/>
      </w:pPr>
      <w:r>
        <w:rPr/>
        <w:t>Użyczony teren przeznaczony zostanie na parkingi oraz drogi dojazdowe do siedziby Komendy Miejskiej Policji. Zawarta umowa obowiązywać będzie do czasu uregulowania spraw formalno-prawnych związanych z przekazaniem terenu w trwały zarząd Komendy Miejskiej Policji. Tytuł prawny do dysponowania nieruchomością umożliwi wydanie stosownych zezwoleń na wykonanie dróg i parkingów dla KMP zgodnie z przygotowanym projektem budowlanym.</w:t>
      </w:r>
    </w:p>
    <w:p>
      <w:pPr>
        <w:pStyle w:val="Punktowanie"/>
        <w:numPr>
          <w:ilvl w:val="0"/>
          <w:numId w:val="8"/>
        </w:numPr>
        <w:rPr/>
      </w:pPr>
      <w:r>
        <w:rPr/>
        <w:t>Postanowił nie realizować przysługującego Gminie prawa pierwokupu w odniesieniu do będących przedmiotem warunkowych umów sprzedaży: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niezabudowanej działki o nr ewidencyjnym 111/19 położonej w Świętochłowicach przy ul. Chorzowskiej 134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prawa użytkowania wieczystego nieruchomości położonej w Świętochłowicach – Chropaczowie przy ul. Sztygarskiej (własność Skarbu Państwa) </w:t>
      </w:r>
    </w:p>
    <w:p>
      <w:pPr>
        <w:pStyle w:val="Punktowanie"/>
        <w:numPr>
          <w:ilvl w:val="0"/>
          <w:numId w:val="8"/>
        </w:numPr>
        <w:rPr/>
      </w:pPr>
      <w:r>
        <w:rPr/>
        <w:t>Wydał postanowienie zawierające sprostowanie decyzji Prezydenta Miasta z dn. 9.05.2003 r. w sprawie nabycia z mocy prawa przez MPGK Sp. z o.o. użytkowania wieczystego gruntów wraz z prawem własności położonych na nich obiektów.</w:t>
      </w:r>
    </w:p>
    <w:p>
      <w:pPr>
        <w:pStyle w:val="TextBodyIndent"/>
        <w:rPr/>
      </w:pPr>
      <w:r>
        <w:rPr/>
        <w:t>Z treści powyższej decyzji wykreślona została działka o nr ewidencyjnym 2577/90 zabudowana częścią stacji transformatorowej, która winna być własnością zakładów energetycznych.</w:t>
      </w:r>
    </w:p>
    <w:p>
      <w:pPr>
        <w:pStyle w:val="Punktowanie"/>
        <w:numPr>
          <w:ilvl w:val="0"/>
          <w:numId w:val="8"/>
        </w:numPr>
        <w:rPr/>
      </w:pPr>
      <w:r>
        <w:rPr/>
        <w:t>W związku z zaistnieniem przesłanek określonych uchwałą Rady Miejskiej Nr XXXI/249/2001 z dnia 4 kwietnia 2001r.w sprawie szczegółowych zasad i trybu umarzania, odraczania lub rozkładania na raty spłat należności pieniężnych gminnych jednostek organizacyjnych, do których nie stosuje się przepisów ustawy – Ordynacja podatkowa (oddalenie przez sąd wniosku o ogłoszenie upadłości dłużnika z uwagi na fakt, iż majątek dłużnika nie wystarcza nawet na zaspokojenie kosztów postępowania) – wyraził zgodę na umorzenie nieściągalnych zaległości w opłatach rocznych należnych od Spółdzielni Inwalidów Wojennych, za rok 2001 w wysokości 870 zł oraz za rok 2002 w wysokości 1 678,81 zł z tytułu użytkowania wieczystego gruntu położonego w Świętochłowicach przy ul. Sądowej 2, będącego własnością Miasta Świętochłowice.</w:t>
      </w:r>
    </w:p>
    <w:p>
      <w:pPr>
        <w:pStyle w:val="Punktowanie"/>
        <w:numPr>
          <w:ilvl w:val="0"/>
          <w:numId w:val="8"/>
        </w:numPr>
        <w:rPr/>
      </w:pPr>
      <w:r>
        <w:rPr/>
        <w:t>Uwzględniając pozytywne opinie Komisji Rozwoju Gospodarki Miejskiej i Ekologii RM wyraził zgodę na wynajęcie z pominięciem przetargu lokali użytkowych: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rzy ul. Barlickiego 30, na rzecz p. Katarzyny Jakimów (pod warunkiem spłaty zaległości czynszowych dotychczasowego najemcy)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rzy ul. Chorzowskiej 98, na rzecz p. Antoniego Galler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rzy Pl. Zawadzkiego 8, na rzecz p. Pawła Chudy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rzy ul. Polaka 2, na rzecz p. Katarzyny Białas (pod warunkiem spłaty zaległości czynszowych dotychczasowego najemcy)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rzy ul. Pocztowej 7a, na rzecz p. Teresy Powałek.</w:t>
      </w:r>
    </w:p>
    <w:p>
      <w:pPr>
        <w:pStyle w:val="Punktowanie"/>
        <w:numPr>
          <w:ilvl w:val="0"/>
          <w:numId w:val="8"/>
        </w:numPr>
        <w:rPr/>
      </w:pPr>
      <w:r>
        <w:rPr/>
        <w:t>Uwzględniając negatywne stanowisko Komisji Rozwoju, Gospodarki Miejskiej i Ekologii RM nie wyraził zgody na bezprzetargowe wynajęcie lokalu użytkowego przy ul. Katowickiej 4.</w:t>
      </w:r>
    </w:p>
    <w:p>
      <w:pPr>
        <w:pStyle w:val="Punktowanie"/>
        <w:numPr>
          <w:ilvl w:val="0"/>
          <w:numId w:val="8"/>
        </w:numPr>
        <w:rPr/>
      </w:pPr>
      <w:r>
        <w:rPr/>
        <w:t>W odpowiedzi na wnioski MZBM, wyraził zgodę na zawarcie umów najmu lokali mieszkalnych przy ul. Żołnierskiej 18/2 oraz Łagiewnickiej 56/4 z osobami, które nie wstąpiły w stosunek najmu przedmiotowych lokali po śmierci ich najemców na podstawie ustawy z dnia 21.06.2001r. o ochronie praw lokatorów, mieszkaniowym zasobie gminy i o zmianie Kodeksu cywilnego, a spełniają warunki określone w Rozdz. I pkt 11 ppkt 3 Uchwały Rady Miejskiej  w Świętochłowicach z dnia 28.11.2001r. w sprawie określenia zasad wynajmowania lokali wchodzących w skład mieszkaniowego zasobu gminy.</w:t>
      </w:r>
    </w:p>
    <w:p>
      <w:pPr>
        <w:pStyle w:val="Punktowanie"/>
        <w:numPr>
          <w:ilvl w:val="0"/>
          <w:numId w:val="8"/>
        </w:numPr>
        <w:rPr/>
      </w:pPr>
      <w:r>
        <w:rPr/>
        <w:t>Uwzględniając wniosek MZBM wyraził zgodę na umorzenie nieściągalnych zaległości czynszowych z tytułu najmu lokali mieszkalnych na łączną kwotę ok. 51.870 zł.</w:t>
      </w:r>
    </w:p>
    <w:p>
      <w:pPr>
        <w:pStyle w:val="Punktowanie"/>
        <w:numPr>
          <w:ilvl w:val="0"/>
          <w:numId w:val="8"/>
        </w:numPr>
        <w:rPr/>
      </w:pPr>
      <w:r>
        <w:rPr/>
        <w:t>Wyraził zgodę na ratalną spłatę zadłużenia czynszowego w wysokości 6 011,62 zł z tytułu najmu lokalu mieszkalnego przy Pl. Słowiańskim 1.</w:t>
      </w:r>
    </w:p>
    <w:p>
      <w:pPr>
        <w:pStyle w:val="TextBodyIndent"/>
        <w:rPr/>
      </w:pPr>
      <w:r>
        <w:rPr/>
        <w:t>Do ustalenia harmonogramu rat upoważniony został Dyrektor Miejskiego Zarządu Budynków Mieszkalnych.</w:t>
      </w:r>
    </w:p>
    <w:p>
      <w:pPr>
        <w:pStyle w:val="Punktowanie"/>
        <w:numPr>
          <w:ilvl w:val="0"/>
          <w:numId w:val="8"/>
        </w:numPr>
        <w:rPr/>
      </w:pPr>
      <w:r>
        <w:rPr/>
        <w:t xml:space="preserve">Wyraził zgodę na czasowe użyczenie terenów w związku z: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budową kanalizacji kablowej TP SA dla nowych budynków mieszkalnych przy ul. Komandra w Świętochłowicach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wykonaniem przyłączy elektroenergetycznych dla pawilonu handlowego mieszczącego się przy ul. Hajduki 8 w Świętochłowicach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przeprowadzeniem napowietrznej linii Kabla nN przy ul. Strzelców Bytomskich i Bytomskiej w Świętochłowicach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rojektowanym gazociągiem zlokalizowanym w rejonie ul. Lipowej 71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planowanym przez Miejski Zarząd Ulic i Mostów w Chorzowie remontem jezdni na skrzyżowaniu ulic Kaliny i Stalowej w Chorzowie oraz ulicy Hajduki w Świętochłowicach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budową przyłączy teletechnicznych do budynków przy ulicach: Wyzwolenia 4a, Pocztowej 15 i Szkolnej 11 w Świętochłowicach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koniecznością wykonania remontu sieci napowietrznej nN przy ul. Kościelnej i Armii Ludowej w Świętochłowicach</w:t>
      </w:r>
    </w:p>
    <w:p>
      <w:pPr>
        <w:pStyle w:val="Punktowanie"/>
        <w:numPr>
          <w:ilvl w:val="0"/>
          <w:numId w:val="8"/>
        </w:numPr>
        <w:rPr/>
      </w:pPr>
      <w:r>
        <w:rPr/>
        <w:t>Zaakceptował proponowany przez Wydział Gospodarki Miejskiej i Ekologii UM tryb dostosowania procedur wydawania zezwoleń na usuwanie drzew z terenów miejskich do wymagań znowelizowanej ustawy o ochronie przyrody.</w:t>
      </w:r>
    </w:p>
    <w:p>
      <w:pPr>
        <w:pStyle w:val="TextBodyIndent"/>
        <w:rPr/>
      </w:pPr>
      <w:r>
        <w:rPr/>
        <w:t>W myśl  przyjętych zasad w przypadkach, gdy wycinka drzew: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związana jest z inwestycjami na terenach gminy, 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>dotyczy drzew usuwanych z terenów, których władającym jest MZBM, OSiR „Skałka”, szkoły, przedszkola, ZOZ - za wyjątkiem spraw oczywistych, drobnych, małowartościowych drzew np. topoli, i gdy drzewa stwarzają duże zagrożenie a ich usunięcie jest sprawą pilną,</w:t>
      </w:r>
    </w:p>
    <w:p>
      <w:pPr>
        <w:pStyle w:val="Punktowaniewciety"/>
        <w:numPr>
          <w:ilvl w:val="0"/>
          <w:numId w:val="6"/>
        </w:numPr>
        <w:ind w:left="720" w:hanging="360"/>
        <w:rPr/>
      </w:pPr>
      <w:r>
        <w:rPr/>
        <w:t xml:space="preserve">dotyczy terenów, których władającym jest bezpośrednio gmina np. w pasach drogowych, </w:t>
      </w:r>
    </w:p>
    <w:p>
      <w:pPr>
        <w:pStyle w:val="Punktowaniewciety"/>
        <w:numPr>
          <w:ilvl w:val="0"/>
          <w:numId w:val="0"/>
        </w:numPr>
        <w:ind w:left="360" w:hanging="0"/>
        <w:rPr/>
      </w:pPr>
      <w:r>
        <w:rPr/>
        <w:t>do Samorządowego Kolegium Odwoławczego w Katowicach kierowany będzie wniosek o wyłączenie z postępowania i wskazanie prezydenta innego miasta do rozpatrzenia wniosku.</w:t>
      </w:r>
    </w:p>
    <w:p>
      <w:pPr>
        <w:pStyle w:val="TextBodyIndent"/>
        <w:rPr/>
      </w:pPr>
      <w:r>
        <w:rPr/>
        <w:t>W związku z przyjętymi wyżej zasadami do Samorządowego Kolegium Odwoławczego postanowiono skierować prośbę o wyłączenie Prezydenta Miasta z postępowania dotyczącego wydania decyzji w sprawie z wniosku spółki „Retmar”, którego przedmiotem jest usunięcie z terenu będącego własnością gminy znacznej ilości drzew – 116 szt. o wartości ok. 270 000 zł.</w:t>
      </w:r>
    </w:p>
    <w:p>
      <w:pPr>
        <w:pStyle w:val="Punktowanie"/>
        <w:numPr>
          <w:ilvl w:val="0"/>
          <w:numId w:val="8"/>
        </w:numPr>
        <w:rPr/>
      </w:pPr>
      <w:r>
        <w:rPr/>
        <w:t>W odpowiedzi na informację Zarządu Górnośląskiego Towarzystwa Lotniczego S.A. dot. zgłoszonej przez Centrozap S.A. w upadłości z siedzibą w Katowicach gotowości zbycia 24 sztuk akcji imiennych GTL S.A. nie wyraził w imieniu Akcjonariusza – Miasta Świętochłowice woli nabycia w/wym. akcji Spółki.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Ponadto w przedstawianym okresie sprawozdawczym zatwierdzono propozycje Komisji Przetargowej dotyczące wyboru ofert złożonych na realizację zamówienia publicznego pn. ”Wykonanie oświetlenia drogi na odcinku od ul. Wojska Polskiego do budynku Komendy Miejskiej Policji w Świętochłowicach, ulicy dojazdowej do budynku nr 11a, 11b przy ul. Górniczej (obecna ul. Piechaczka 7 - 9) w Świętochłowicach” (zamawiający dopuścił możliwość składania częściowych ofert na poszczególne zadania; jeden oferent mógł złożyć tylko jedna ofertę na wybrane zadanie):</w:t>
      </w:r>
    </w:p>
    <w:p>
      <w:pPr>
        <w:pStyle w:val="Punktowaniewciety"/>
        <w:numPr>
          <w:ilvl w:val="0"/>
          <w:numId w:val="6"/>
        </w:numPr>
        <w:ind w:left="720" w:hanging="360"/>
        <w:rPr>
          <w:rFonts w:cs="Arial"/>
        </w:rPr>
      </w:pPr>
      <w:r>
        <w:rPr/>
        <w:t xml:space="preserve">oferty Przedsiębiorstwa Wielobranżowego FALGAZ. z siedzibą w Świętochłowicach - na wykonanie oświetlenia drogi na odcinku od ul. Wojska Polskiego do budynku Komendy Miejskiej Policji w Świętochłowicach, </w:t>
      </w:r>
    </w:p>
    <w:p>
      <w:pPr>
        <w:pStyle w:val="Punktowaniewciety"/>
        <w:numPr>
          <w:ilvl w:val="0"/>
          <w:numId w:val="6"/>
        </w:numPr>
        <w:ind w:left="720" w:hanging="360"/>
        <w:rPr>
          <w:rFonts w:cs="Arial"/>
        </w:rPr>
      </w:pPr>
      <w:r>
        <w:rPr/>
        <w:t xml:space="preserve">oferty Miejskiego Przedsiębiorstwa Gospodarki Komunalnej sp. z o.o. z siedzibą w Świętochłowicach - na wykonanie oświetlenia ulicy dojazdowej do budynków nr 11a, 11b przy ul. Górniczej (obecnie ul. Piechaczka 7-9) w Świętochłowicach. </w:t>
      </w:r>
    </w:p>
    <w:p>
      <w:pPr>
        <w:pStyle w:val="Punktowaniewciety"/>
        <w:numPr>
          <w:ilvl w:val="0"/>
          <w:numId w:val="0"/>
        </w:numPr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Świętochłowice, dnia 12 listopada 2004 r.</w:t>
      </w:r>
    </w:p>
    <w:p>
      <w:pPr>
        <w:pStyle w:val="TextBody"/>
        <w:spacing w:lineRule="exact" w:line="240" w:before="12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69"/>
        </w:tabs>
        <w:ind w:left="15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57"/>
        </w:tabs>
        <w:ind w:left="680" w:hanging="32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lang w:val="pl-PL" w:bidi="ar-SA"/>
    </w:rPr>
  </w:style>
  <w:style w:type="character" w:styleId="PunktowanieZnak">
    <w:name w:val="punktowanie Znak"/>
    <w:basedOn w:val="Domylnaczcionkaakapitu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numPr>
        <w:ilvl w:val="0"/>
        <w:numId w:val="7"/>
      </w:num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Punktowanie">
    <w:name w:val="punktowanie"/>
    <w:basedOn w:val="Normal"/>
    <w:qFormat/>
    <w:pPr>
      <w:numPr>
        <w:ilvl w:val="0"/>
        <w:numId w:val="8"/>
      </w:numPr>
      <w:spacing w:before="240" w:after="0"/>
    </w:pPr>
    <w:rPr/>
  </w:style>
  <w:style w:type="paragraph" w:styleId="Punktowaniewciety">
    <w:name w:val="punktowanie_wciety"/>
    <w:basedOn w:val="Punktowanie"/>
    <w:qFormat/>
    <w:pPr>
      <w:numPr>
        <w:ilvl w:val="0"/>
        <w:numId w:val="6"/>
      </w:numPr>
      <w:tabs>
        <w:tab w:val="clear" w:pos="708"/>
        <w:tab w:val="left" w:pos="720" w:leader="none"/>
      </w:tabs>
      <w:spacing w:before="120" w:after="120"/>
      <w:ind w:left="720" w:hanging="360"/>
    </w:pPr>
    <w:rPr/>
  </w:style>
  <w:style w:type="paragraph" w:styleId="Podpunkt">
    <w:name w:val="podpunkt"/>
    <w:basedOn w:val="Normal"/>
    <w:qFormat/>
    <w:pPr>
      <w:numPr>
        <w:ilvl w:val="0"/>
        <w:numId w:val="6"/>
      </w:numPr>
      <w:tabs>
        <w:tab w:val="clear" w:pos="708"/>
        <w:tab w:val="left" w:pos="1429" w:leader="none"/>
        <w:tab w:val="left" w:pos="8222" w:leader="none"/>
      </w:tabs>
      <w:spacing w:lineRule="atLeast" w:line="287" w:before="0" w:after="0"/>
      <w:ind w:left="1429" w:hanging="357"/>
    </w:pPr>
    <w:rPr/>
  </w:style>
  <w:style w:type="paragraph" w:styleId="Listapunktowana4">
    <w:name w:val="Lista punktowana 4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</w:tabs>
      <w:ind w:left="1094" w:hanging="357"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xtBodyIndent">
    <w:name w:val="Body Text Indent"/>
    <w:basedOn w:val="Normal"/>
    <w:pPr>
      <w:spacing w:before="60" w:after="120"/>
      <w:ind w:left="357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spacing w:before="6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357" w:firstLine="210"/>
    </w:pPr>
    <w:rPr/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3:24:00Z</dcterms:created>
  <dc:creator>UG</dc:creator>
  <dc:description/>
  <cp:keywords/>
  <dc:language>en-US</dc:language>
  <cp:lastModifiedBy>UG</cp:lastModifiedBy>
  <cp:lastPrinted>2004-11-10T15:32:00Z</cp:lastPrinted>
  <dcterms:modified xsi:type="dcterms:W3CDTF">2004-11-10T14:51:00Z</dcterms:modified>
  <cp:revision>24</cp:revision>
  <dc:subject/>
  <dc:title>Op-I-0055/7/04</dc:title>
</cp:coreProperties>
</file>