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exact" w:line="260" w:before="60" w:after="0"/>
        <w:rPr/>
      </w:pPr>
      <w:r>
        <w:rPr/>
        <w:t>OP-I-0055/3/04</w:t>
      </w:r>
    </w:p>
    <w:p>
      <w:pPr>
        <w:pStyle w:val="Heading1"/>
        <w:spacing w:lineRule="exact" w:line="260" w:before="0" w:after="0"/>
        <w:rPr/>
      </w:pPr>
      <w:r>
        <w:rPr/>
        <w:t>SPRAWOZDANIE</w:t>
      </w:r>
    </w:p>
    <w:p>
      <w:pPr>
        <w:pStyle w:val="Heading1"/>
        <w:spacing w:lineRule="exact" w:line="260" w:before="0" w:after="0"/>
        <w:rPr/>
      </w:pPr>
      <w:r>
        <w:rPr/>
        <w:t xml:space="preserve">Z DZIAŁALNOŚCI PREZYDENTA MIASTA </w:t>
      </w:r>
    </w:p>
    <w:p>
      <w:pPr>
        <w:pStyle w:val="Heading1"/>
        <w:spacing w:lineRule="exact" w:line="260" w:before="0" w:after="0"/>
        <w:rPr/>
      </w:pPr>
      <w:r>
        <w:rPr/>
        <w:t xml:space="preserve">w okresie od 19 marca do 15 kwietnia 2004 r. 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 xml:space="preserve">W przedmiotowym okresie Prezydent Miasta Świętochłowice działając osobiście, a podczas swojej nieobecności poprzez upoważnionego zastępcę: </w:t>
      </w:r>
    </w:p>
    <w:p>
      <w:pPr>
        <w:pStyle w:val="Punktowanie"/>
        <w:numPr>
          <w:ilvl w:val="0"/>
          <w:numId w:val="7"/>
        </w:numPr>
        <w:rPr/>
      </w:pPr>
      <w:r>
        <w:rPr/>
        <w:t>Zatwierdził oraz przekazał do realizacji szczegółowe harmonogramy działań koniecznych do wykonania w związku z podjętymi w dniach 24 marca oraz 7 kwietnia 2004 roku uchwałami Rady Miejskiej.</w:t>
      </w:r>
    </w:p>
    <w:p>
      <w:pPr>
        <w:pStyle w:val="Punktowanie"/>
        <w:numPr>
          <w:ilvl w:val="0"/>
          <w:numId w:val="7"/>
        </w:numPr>
        <w:rPr/>
      </w:pPr>
      <w:r>
        <w:rPr/>
        <w:t>Wystąpił z inicjatywą podjęcia przez Radę Miejską uchwał w sprawie: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zaciągnięcia pożyczki w Wojewódzkim Funduszu Ochrony Środowiska i Gospodarki Wodnej w Katowicach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utworzenia obwodów głosowania w szpitalach i zakładach pomocy społecznej dla przeprowadzenia wyborów posłów do Parlamentu Europejskiego wyznaczonych na dzień 13 czerwca 2004 r.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rażenia zgody na udzielenie bonifikaty od opłaty z tytułu przekształcenia prawa użytkowania wieczystego w prawo własności nieruchomości położonych w Świętochłowicach przy ul. Bukowej 149 oraz przy ul. Lipowej 35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banku do wykonywania bankowej obsługi budżetu miasta Świętochłowice w latach 2004 – 2007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nawiązania współpracy pomiędzy miastem Tiszaujvaros w Republice Węgierskiej a miastem Świętochłowice w Rzeczypospolitej Polskiej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Podjął zarządzenia w sprawie: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zmiany budżetu miasta na 2004 rok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zmiany planu wydatków budżetowych na 2004 rok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harmonogramu realizacji dochodów, przychodów, wydatków i rozchodów budżetowych na miesiąc kwiecień 2004 roku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ustalenia układu wykonawczego budżetu miasta na 2004 rok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zmiany zarządzenia nr 118/04 Prezydenta Miasta Świętochłowice z dnia 31 marca 2004 r. w sprawie ustalenia układu wykonawczego budżetu miasta na 2004 rok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szczęcia i przeprowadzenia postępowań o udzielenie zamówień publicznych na:</w:t>
      </w:r>
    </w:p>
    <w:p>
      <w:pPr>
        <w:pStyle w:val="Punktowanie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>
          <w:rFonts w:eastAsia="Arial"/>
        </w:rPr>
        <w:t xml:space="preserve"> </w:t>
      </w:r>
      <w:r>
        <w:rPr/>
        <w:t xml:space="preserve">zaciągnięcie kredytu długoterminowego w wysokości 13 200 000 zł. na sfinansowanie wydatków nie znajdujących pokrycia w planowanych dochodach budżetu miasta w roku 2004 </w:t>
      </w:r>
    </w:p>
    <w:p>
      <w:pPr>
        <w:pStyle w:val="Punktowanie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zaciągnięcie kredytu długoterminowego w wysokości 2 800 000 zł. na sfinansowanie wydatków nie znajdujących pokrycia w planowanych dochodach budżetu miasta w roku 2004</w:t>
      </w:r>
    </w:p>
    <w:p>
      <w:pPr>
        <w:pStyle w:val="Punktowanie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rozbiórkę budynku użyteczności publicznej przy ul. Bukowego 2 w Świętochłowicach</w:t>
      </w:r>
    </w:p>
    <w:p>
      <w:pPr>
        <w:pStyle w:val="Punktowanie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wykonanie oświetlenia ulicznego w rejonie ulic: Węglowa, Czajora, Lazara w Świętochłowicach – III etap</w:t>
      </w:r>
    </w:p>
    <w:p>
      <w:pPr>
        <w:pStyle w:val="Punktowanie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dostawę i zainstalowanie sprzętu komputerowego dla potrzeb Urzędu Miejskiego w Świętochłowicach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przeprowadzenia na terenie miasta Świętochłowice obowiązkowej akcji deratyzacji (odszczurzania)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dokonania darowizny nieruchomości położonych w Świętochłowicach, zabudowanych obiektami hydroforni i przepompowni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zamiany nieruchomości pomiędzy Miastem Świętochłowice a Skarbem Państwa, polegającej na ustanowieniu przez Miasto Świętochłowice na rzecz Skarbu Państwa prawa własności nieruchomości położonej w Świętochłowicach przy ul. Pocztowej 20 obejmującej działkę o numerze ewidencyjnym 2200/84, w zamian za przeniesienie przez Skarb Państwa na rzecz Miasta Świętochłowice prawa własności nie zabudowanych nieruchomości położonych w rejonie ul. Żołnierskiej, przy DTŚ w Świętochłowicach o numerach ewidencyjnych: 3404/14, 3406/6, 2887/29, 2897/23, 1697/12 i 2778/12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stawek czynszu za najem lokali mieszkalnych wchodzących w skład mieszkaniowego zasobu gminy</w:t>
      </w:r>
    </w:p>
    <w:p>
      <w:pPr>
        <w:pStyle w:val="Normal"/>
        <w:spacing w:lineRule="exact" w:line="260"/>
        <w:ind w:left="720" w:hanging="0"/>
        <w:rPr/>
      </w:pPr>
      <w:r>
        <w:rPr/>
        <w:t>Wprowadzone w/wym. zarządzeniem zmiany stawek czynszowych nie dotyczą lokali socjalnych, dla których utrzymana została stawka czynszu na poziomie 0, 50 zł/m</w:t>
      </w:r>
      <w:r>
        <w:rPr>
          <w:vertAlign w:val="superscript"/>
        </w:rPr>
        <w:t>2</w:t>
      </w:r>
      <w:r>
        <w:rPr/>
        <w:t>. Podstawowa stawka czynszu za najem lokali mieszkalnych ustalona została w wys. 3,90 zł/m</w:t>
      </w:r>
      <w:r>
        <w:rPr>
          <w:vertAlign w:val="superscript"/>
        </w:rPr>
        <w:t>2</w:t>
      </w:r>
      <w:r>
        <w:rPr/>
        <w:t xml:space="preserve"> (poprzednio: 3,50 zł/m</w:t>
      </w:r>
      <w:r>
        <w:rPr>
          <w:vertAlign w:val="superscript"/>
        </w:rPr>
        <w:t>2</w:t>
      </w:r>
      <w:r>
        <w:rPr/>
        <w:t>), co oznacza jej wzrost o 11,42 %. Podlega ona obniżeniu lub podwyższeniu w zależności od czynników obniżających (np. położenie budynku, jego stan techniczny, położenie lokalu w budynku, brak wyposażenia budynku i lokalu w urządzenia techniczne: c.o., gaz, łazienkę, wc) lub podwyższających stawkę czynszową (ogólny stan techniczny budynku).</w:t>
      </w:r>
    </w:p>
    <w:p>
      <w:pPr>
        <w:pStyle w:val="Normal"/>
        <w:spacing w:lineRule="exact" w:line="260"/>
        <w:ind w:left="720" w:hanging="0"/>
        <w:rPr/>
      </w:pPr>
      <w:r>
        <w:rPr/>
        <w:t>Stawka czynszu w lokalach i budynkach adaptowanych lub nowo oddanych do użytku ustalona została w wysokości 3% wartości odtworzeniowej, obowiązującej w dniu nawiązania najmu.</w:t>
      </w:r>
    </w:p>
    <w:p>
      <w:pPr>
        <w:pStyle w:val="Normal"/>
        <w:spacing w:lineRule="exact" w:line="260"/>
        <w:ind w:left="720" w:hanging="0"/>
        <w:rPr/>
      </w:pPr>
      <w:r>
        <w:rPr/>
        <w:t>Przyjęte rozwiązania pozwolą na ochronę czynszową gospodarstw o najniższych dochodach, zajmujących lokale socjalne i lokale mieszkalne o niskim standardzie a ponadto pozwolą realizować zarządcy budynków obowiązek utrzymania zasobu mieszkaniowego w stanie niepogorszonym.</w:t>
      </w:r>
    </w:p>
    <w:p>
      <w:pPr>
        <w:pStyle w:val="Normal"/>
        <w:spacing w:lineRule="exact" w:line="260"/>
        <w:ind w:left="720" w:hanging="0"/>
        <w:rPr/>
      </w:pPr>
      <w:r>
        <w:rPr/>
        <w:t xml:space="preserve">Mając na uwadze fakt, iż względy społeczne nie pozwalają na pełną realizację zasad polityki czynszowej, określonych w uchwale Rady Miejskiej Nr XLI/323/2002 z dnia 30.01.2002 r. w sprawie wieloletniego programu gospodarowania mieszkaniowym zasobem gminy, a zwłaszcza zapisu </w:t>
      </w:r>
      <w:r>
        <w:rPr>
          <w:rFonts w:cs="Times New Roman" w:ascii="Times New Roman" w:hAnsi="Times New Roman"/>
        </w:rPr>
        <w:t xml:space="preserve">§ </w:t>
      </w:r>
      <w:r>
        <w:rPr/>
        <w:t xml:space="preserve">1 pkt 4”c” w/wym. uchwały stanowiącego, iż w 2004 r. stawka czynszowa za najem lokali mieszkalnych powinna osiągnąć poziom 3% wartości odtworzeniowej budynku (nowa stawka czynszowa osiągnęła poziom 2% wartości odtworzeniowej budynku), Prezydent Miasta zobowiązał Miejski Zarząd Budynków Mieszkalnych oraz Wydział Gospodarki Nieruchomościami do przygotowania projektu uchwały RM wprowadzającego odpowiednie poprawki do w/wym. programu.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prowadzenia Regulaminu Rodzinnego Domu Dziecka Nr 1 w Świętochłowicach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powołania członków Powiatowej Społecznej Rady do Spraw Osób Niepełnosprawnych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Przyjął opracowane przez Skarbnika Miasta „Sprawozdanie z realizacji budżetu miasta Świętochłowice w 2003 r.” postanawiając o jego przekazaniu Przewodniczącemu Rady Miejskiej oraz Regionalnej Izbie Obrachunkowej w Katowicach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 xml:space="preserve">Po zapoznaniu się z przedstawioną przez dyrektora OSiR „Skałka” informacją na temat sytuacji finansowej w/wym. jednostki zobowiązał Skarbnika Miasta do przekazywania środków budżetowych na bieżącą działalność OSiR „Skałka” w terminach zapewniających prawidłową realizację zaplanowanych zadań. </w:t>
      </w:r>
    </w:p>
    <w:p>
      <w:pPr>
        <w:pStyle w:val="Normal"/>
        <w:spacing w:lineRule="exact" w:line="260"/>
        <w:ind w:left="360" w:hanging="0"/>
        <w:rPr/>
      </w:pPr>
      <w:r>
        <w:rPr/>
        <w:t xml:space="preserve">Jednocześnie Prezydent Miasta wskazał na konieczność wprowadzenia w jednostkach budżetowych miasta oraz w Miejskim Zarządzie Budynków Mieszkalnych (wzorem Urzędu Miejskiego) ograniczenia wydatków na podróże służbowe pracowników poprzez zakup dla powyższych celów biletów miesięcznych komunikacji miejskiej, a w przypadku konieczności używania przez pracowników samochodów prywatnych dla celów służbowych - przestrzegania zasady pokrywania w/wym. kosztów dopiero po zaspokojeniu wydatków związanych z realizacją podstawowych zadań jednostki. 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Zatwierdził zaproponowany przez Wydział Edukacji UM podział środków budżetowych na rok 2004 dla poszczególnych placówek oświatowych i zadań wykonywanych przez w/wym. Wydział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Biorąc pod uwagę konieczność efektywnej realizacji planu dochodów budżetowych miasta – nie wyraził zgody na wnioskowane przez „Echo Investment – Centrum Handlowe Świętochłowice” Sp. z o.o. rozłożenie na raty opłaty rocznej w wys. 246 500 zł, należnej za rok 2004 z tytułu użytkowania wieczystego gruntu, położonego w Świętochłowicach przy ul. Bytomskiej-Chorzowskiej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Mając na uwadze usytuowanie przedmiotowej nieruchomości w rejonie zmodernizowanej ul. Katowickiej oraz uwzględniając negatywne stanowisko MZBM-u, nie wyraził zgody na realizację wniosku głównego najemcy lokalu użytkowego przy ul. Katowickiej 4, o przekazanie w/wym. lokalu, z pominięciem przetargu, na rzecz podnajemcy części tego lokalu.</w:t>
      </w:r>
    </w:p>
    <w:p>
      <w:pPr>
        <w:pStyle w:val="Normal"/>
        <w:spacing w:lineRule="exact" w:line="260"/>
        <w:ind w:left="360" w:hanging="0"/>
        <w:rPr/>
      </w:pPr>
      <w:r>
        <w:rPr/>
        <w:t>Dodatkowo wniosek przekazano do zaopiniowania Komisji Rozwoju, Gospodarki Miejskiej i Ekologii RM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 xml:space="preserve">Negatywnie rozpatrzył wniosek Górnośląskiego Stowarzyszenia Społecznego „Odnowa” w Świętochłowicach dotyczący przyznania, z pominięciem przetargu, lokalu użytkowego przy ul. Pocztowej 4/1. Powyższa decyzja uzasadniona została nieuregulowaniem zaległości czynszowych z tytułu najmu przedmiotowego lokalu przez dotychczasowego najemcę – firmę KNO-HEN mającą siedzibę w Rudzie Śląskiej przy ul. Magazynowej 35a, której zakres działalności przejęło GSS „Odnowa”. </w:t>
      </w:r>
    </w:p>
    <w:p>
      <w:pPr>
        <w:pStyle w:val="Punktowanie"/>
        <w:numPr>
          <w:ilvl w:val="0"/>
          <w:numId w:val="7"/>
        </w:numPr>
        <w:spacing w:lineRule="exact" w:line="260"/>
        <w:rPr>
          <w:rFonts w:ascii="Times New Roman" w:hAnsi="Times New Roman" w:cs="Times New Roman"/>
        </w:rPr>
      </w:pPr>
      <w:r>
        <w:rPr/>
        <w:t>Negatywnie ustosunkował się do wniosku najemcy lokalu użytkowego przy ul. Hibnera 21-23 dot. umorzenia powstałych zaległości czynszowych oraz obniżenia o 50% stawki czynszowej za przedmiotowy lokal. Jednocześnie podtrzymał stanowisko zarządcy w kwestii rozwiązania umowy najmu przedmiotowego lokalu, zobowiązując dotychczasowego najemcę do spłaty zaległego czynszu wraz z odsetkami ratalnie, zgodnie z harmonogramem ustalonym przez Dyrektora MZBM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 xml:space="preserve">Wyraził zgodę na dzierżawę gruntów: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gminnego i Skarbu Państwa, położonych w rejonie ul. Śląskiej, z przeznaczeniem na cel rekultywacji terenu po byłej bocznicy kolei piaskowej, na rzecz Przedsiębiorstwa Usługowo-Handlowo-Produkcyjnego „Eltekon PGP” Sp. z o.o. z siedzibą w Siemianowicach Śląskich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gminnego, położonego w rejonie ul. Chrobrego, z przeznaczeniem pod 3 garaże blaszane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gminnego, położonego w rejonie ul. Żelaznej, z przeznaczeniem na cel magazynowo-składowy oraz pod ogródek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gminnego, położonego przy Placu Słowiańskim (część działek o nr geod. 340/7 i 337/5 o powierzchni 120 m</w:t>
      </w:r>
      <w:r>
        <w:rPr>
          <w:vertAlign w:val="superscript"/>
        </w:rPr>
        <w:t>2</w:t>
      </w:r>
      <w:r>
        <w:rPr/>
        <w:t xml:space="preserve">), na rzecz Spółki „TOJA” Jan Gawron, Tomasz Jankowiak, z przeznaczeniem pod sezonowy ogródek konsumpcyjny (w okresie od 15 kwietnia do 15 września w czasie trwania 4 letniej umowy) 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Zaakceptował propozycję Wydziału Gospodarki Nieruchomościami dot. wystąpienia do Miejskiego Zarządu Budynków Mieszkalnych w Świętochłowicach z wnioskiem o zawarcie umów najmu 4-ech garaży o nr: 22, 21,12 i 9, usytuowanych w kompleksie garażowym przy ul. Śląskiej 41-59 z osobami obecnie je użytkującymi, których nie mogła objąć procedura „uwłaszczeniowa” prowadzona zgodnie z art. 211 ustawy z dnia 21.08.1997 r. o gospodarce nieruchomościami.</w:t>
      </w:r>
    </w:p>
    <w:p>
      <w:pPr>
        <w:pStyle w:val="Punktowanie"/>
        <w:numPr>
          <w:ilvl w:val="0"/>
          <w:numId w:val="2"/>
        </w:numPr>
        <w:spacing w:lineRule="exact" w:line="260"/>
        <w:rPr/>
      </w:pPr>
      <w:r>
        <w:rPr/>
        <w:t>Wyraził zgodę na wnioskowane przez Koło Pomocy Dzieciom i Młodzieży Niepełnosprawnej Ruchowo przy TPD Świętochłowice skorzystanie z ośrodka wypoczynkowego w Mrzeżynie przez osoby niepełnosprawne wraz z ich opiekunami przy zastosowaniu 40 % -ej ulgi w cenie skierowania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Wyraził zgodę za czasowe zajęcie terenów gminnych: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działek o nr: 3326/12, 2690/21, 2881/21, 2900/24, 3377/12, 3379/10 w związku z koniecznością wykonania robót naprawczych nawierzchni Drogowej Trasy Średnicowej.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działek o nr geod. 210/40, 576/80, 621/40, 255/80, 547/54, 548/54, 549/54, 550/54, 551/54, 569/54, 570/54, 571/54, 572/54, 573/54 w związku z budową teletechnicznej sieci rozdzielczej przy ul. Krasickiego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działki o nr geod. 656/46 w związku z wykonaniem wodociągu dla potrzeb budowanej stacji obsługi Renault w rejonie ul. Bytomskiej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W związku z opracowaniem przez Pracownię Projektowo-Architektoniczno-Budowlaną DOM ARCH z Mysłowic „Koncepcji programowo-przestrzennej lokalizacji „mini targu” w sąsiedztwie Plusa/hali targowej ul. Katowicka w Świętochłowicach”, zleconej do wykonania przez Wydział Gospodarki Miejskiej i Ekologii UM - wyraził zgodę na uregulowanie faktury za wykonanie w/wym. usługi o wartości 4 636 zł ze środków będących w dyspozycji Wydziału Gospodarki Przestrzennej, Architektury i Budownictwa UM zaplanowanych w rozdz. 71002 – Jednostki organizacji i nadzoru inwestycyjnego.</w:t>
      </w:r>
    </w:p>
    <w:p>
      <w:pPr>
        <w:pStyle w:val="Normal"/>
        <w:spacing w:lineRule="exact" w:line="260"/>
        <w:ind w:left="360" w:hanging="0"/>
        <w:rPr/>
      </w:pPr>
      <w:r>
        <w:rPr/>
        <w:t>Koncepcja przewiduje zlokalizowanie na przedmiotowym terenie 3 ciągów przekrywających poszczególne stoiska targowe, pod którymi można by umieścić 12 kiosków o charakterze całorocznym oraz parkingu na 12 miejsc postojowych. Ponadto w linii zabudowy wyznaczonej przez budynek PKO od strony ul. Katowickiej zlokalizowane zostałyby szalety publiczne oraz śmietnik przeznaczony na potrzeby „mini targu”.</w:t>
      </w:r>
    </w:p>
    <w:p>
      <w:pPr>
        <w:pStyle w:val="Normal"/>
        <w:spacing w:lineRule="exact" w:line="260"/>
        <w:ind w:left="360" w:hanging="0"/>
        <w:rPr/>
      </w:pPr>
      <w:r>
        <w:rPr/>
        <w:t xml:space="preserve">Prezydent Miasta zobowiązał Wydział Gospodarki Miejskiej i Ekologii do upowszechnienia informacji o przygotowaniu w/wym. koncepcji, dającej m.in. możliwość zaktywizowania bezrobotnych, chcących rozpocząć działalność gospodarczą na własny rachunek. 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Zaakceptował propozycję Wydziału Gospodarki Miejskiej i Ekologii UM dot. zgłoszenia projektu pt. „Budowa i wdrażanie kompleksowego systemu gospodarki odpadami oraz ich selekcyjnej zbiórki „u źródła” na obszarze gminy Świętochłowice” do baz projektowych PARTNER i ISEKP, finansowanych w ramach Funduszy Strukturalnych Unii Europejskiej w latach 2004-2006.</w:t>
      </w:r>
    </w:p>
    <w:p>
      <w:pPr>
        <w:pStyle w:val="Normal"/>
        <w:spacing w:lineRule="exact" w:line="260"/>
        <w:ind w:left="360" w:hanging="0"/>
        <w:rPr/>
      </w:pPr>
      <w:r>
        <w:rPr/>
        <w:t>Jednocześnie Prezydent Miasta wyznaczył p. Damiana Hamerlę - specjalistę Wydziału Rozwoju Lokalnego i Działalności Gospodarczej UM jako koordynatora z ramienia gminy, upoważnionego do zgłoszenia w/wym. projektu do bazy ISEKP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W związku z opracowywaną przez Wydział Rozwoju Lokalnego i Działalności Gospodarczej UM dla potrzeb Związku Miast Polskich i Agencji Rozwoju Komunalnego, realizujących Program Rozwoju Inwestycji Komunalnych, ankietą nt. potrzeb inwestycyjnych oraz stanu przygotowania projektów inwestycyjnych w gminach – wskazał jako priorytetowe zadania miasta Świętochłowice na najbliższe lata w kategori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głównego projektu inwestycyjnego - inwestycję pn. „Kompleksowe rozwiązanie problemów gospodarki ściekami w zlewni oczyszczalni Klimzowiec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60"/>
        <w:ind w:left="430" w:hanging="70"/>
        <w:rPr/>
      </w:pPr>
      <w:r>
        <w:rPr/>
        <w:t>planowanych inwestycji komunalnych - inwestycje dotycząc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utworzenia Śląskiego Parku Przemysłoweg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rewitalizacji obszarów zdegradowanych miasta Świętochłowi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programu polepszenia jakości powietrza w Świętochłowicach poprzez działania w zakresie gospodarki cieplnej w budynkach użyteczności publicznej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exact" w:line="260"/>
        <w:ind w:left="1080" w:hanging="360"/>
        <w:rPr/>
      </w:pPr>
      <w:r>
        <w:rPr/>
        <w:t>remontu stadionu sportowego „Naprzód-Lipiny” w Świętochłowicach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/>
        <w:t>Zaakceptował, zaproponowaną przez Wydział Rozwoju Lokalnego i Działalności Gospodarczej UM, listę 8-miu najważniejszych w kraju sieci handlowych, do których skierowane zostaną oferty terenów gminnych, przewidzianych pod inwestycje o charakterze handlowo-usługowym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W związku z przedstawieniem jednej oferty na zagospodarowanie nieruchomości przy ul. Polaka 1 oraz brakiem takiego zainteresowania w stosunku do nieruchomości przy ul. Sienkiewicza 3, postanowił przedłużyć termin składania stosownych ofert do 15 maja 2004r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Przyjął do wiadomości informację Wydziału Gospodarki Miejskiej i Ekologii UM na temat prowadzonej na terenie miasta rekultywacji terenów zdegradowanych działalnością przemysłową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Zatwierdził propozycje Komisji Przetargowej dotyczące: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oferty Górnośląskiego Banku Gospodarczego z siedzibą w Katowicach jako najkorzystniejszej z ofert złożonych na realizację zamówienia publicznego na „Obsługę budżetu miasta Świętochłowice w latach 2004 – 2007”, postanawiając wystąpić z inicjatywą podjęcia stosownej uchwały przez Radę Miejską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wyboru oferty Przedsiębiorstwa Handlowo Usługowego PARASOL sp. z o.o. z siedzibą w Katowicach jako najkorzystniejszej z ofert złożonych na realizację zamówienia publicznego na „Świadczenie usług ochrony obiektów Urzędu Miejskiego (budynek główny wraz z oficyną) w Świętochłowicach wraz z konwojowaniem wartości pieniężnych”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wyboru oferty Miejskiego Przedsiębiorstwa Gospodarki Komunalnej sp. z o.o. z siedzibą w Świętochłowicach jako najkorzystniejszej z ofert złożonych na realizację zamówienia publicznego na „Utrzymanie w należytym stanie technicznym urządzeń oświetlenia ulic, mostów, skwerów i parków na terenie miasta Świętochłowice w okresie od 1.04.2004 do 31.12.2004”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 xml:space="preserve">wyboru oferty Pracowni Projektowej VARIUS z siedzibą w Bytomiu jako najkorzystniejszej z ofert złożonych na realizację zamówienia publicznego na „Wykonanie projektu budowlano – wykonawczego remontu basenu w Szkole Podstawowej nr 1 przy ul. Zubrzyckiego 38 w Świętochłowicach”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oferty Miejskiego Przedsiębiorstwa Gospodarki Komunalnej sp. z o.o. z siedzibą w Świętochłowicach jako najkorzystniejszej z ofert złożonych na realizację zamówienia publicznego na „Rozbiórkę budynku użyteczności publicznej przy ul. Bukowego 2 w Świętochłowicach”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oferty firmy ABM Wycena nieruchomości, projektowanie architektoniczne Anna i Bartosz Michalscy z siedzibą w Gliwicach jako najkorzystniejszej z ofert złożonych na realizację zamówienia publicznego na „Wykonanie operatów szacunkowych określających wartość nieruchomości”.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oferty NORDEA BANK POLSKA S.A. z siedzibą W Gdyni jako najkorzystniejszej z ofert złożonych na realizację zamówienia publicznego na „Zaciągnięcie kredytu długoterminowego w wysokości 2 800.000 zł na sfinansowanie wydatków nie znajdujących pokrycia w planowanych dochodach budżetu miasta w 2004 roku”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oferty Zakładu Remontowo Budowlanego EDGAS z siedzibą w Chorzowie jako najkorzystniejszej z ofert złożonych na realizację zamówienia publicznego na „Termoizolację budynku mieszkalnego przy ul. Dworcowej 1 – 3 w Świętochłowicach”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oferty firmy ECO INSTAL BUD sp. z o.o. z siedzibą w Chorzowie jako najkorzystniejszej z ofert złożonych na realizację zamówienia publicznego na „Termoizolację budynku mieszkalnego przy ul. Katowickiej 9a w Świętochłowicach”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wyboru oferty Przedsiębiorstwa Budowlano Montażowego PERFEKT z siedzibą w Świętochłowicach jako najkorzystniejszej z ofert złożonych na realizację zamówienia publicznego na „Termoizolację budynku mieszkalnego przy ul. Katowickiej 1 w Świętochłowicach”.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unieważnienie postępowania z powodu braku dwóch ważnych ofert dotyczącego udzielenia zamówienia publicznego na ” Wykonanie oświetlenia ulicznego w rejonie ulic; Węglowej, Czajora, Lazara – III ETAP ul. Weglowa”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Zaakceptował propozycję Wydziału Gospodarki Miejskiej i Ekologii UM dot. przekazania Wydziałowi Inwestycji i Remontów UM części zadań związanych z wdrażaniem i realizacją „Programu ograniczenia niskiej emisji przez działania w zakresie gospodarki cieplnej w wydzielonej części miasta Świętochłowice w latach 2004-2006”.</w:t>
      </w:r>
    </w:p>
    <w:p>
      <w:pPr>
        <w:pStyle w:val="Normal"/>
        <w:spacing w:lineRule="exact" w:line="260"/>
        <w:ind w:left="360" w:hanging="0"/>
        <w:rPr/>
      </w:pPr>
      <w:r>
        <w:rPr/>
        <w:t xml:space="preserve">Do kompetencji Wydziału Inwestycji i Remontów należałoby prowadzenie spraw związanych z realizacją w/wym. Programu, powstałych na etapie faktycznego wykonawstwa zleconych robót, zwłaszcza zaś sprawowanie nadzoru budowlanego nad inwestycją. </w:t>
      </w:r>
    </w:p>
    <w:p>
      <w:pPr>
        <w:pStyle w:val="Normal"/>
        <w:spacing w:lineRule="exact" w:line="260"/>
        <w:ind w:left="360" w:hanging="0"/>
        <w:rPr/>
      </w:pPr>
      <w:r>
        <w:rPr/>
        <w:t>Prezydent Miasta upoważnił swojego zastępcę J.Korzeńca oraz Skarbnika Miasta do dokonania szczegółowego podziału zadań pomiędzy obydwoma Wydziałami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Zaakceptował propozycje Wydziału Edukacji UM dotyczące zakresu działania i obsady stanowiskowej nowo tworzonego Wydziału Edukacji i Sportu, postanawiając jednocześnie o likwidacji konta bankowego „Urząd Miejski Obsługa Finansowa Placówek Oświatowych”.</w:t>
      </w:r>
    </w:p>
    <w:p>
      <w:pPr>
        <w:pStyle w:val="Normal"/>
        <w:spacing w:lineRule="exact" w:line="260"/>
        <w:ind w:left="360" w:hanging="0"/>
        <w:rPr/>
      </w:pPr>
      <w:r>
        <w:rPr/>
        <w:t>W związku ze zgłoszonym przez p. Andrzeja Jasickiego zamiarem przejścia z dniem 1 czerwca 2004r. na emeryturę, Prezydent Miasta zobowiązał Sekretarza Miasta do przygotowania postępowania konkursowego na stanowisko Naczelnika Wydziału Edukacji i Sportu.</w:t>
      </w:r>
    </w:p>
    <w:p>
      <w:pPr>
        <w:pStyle w:val="Normal"/>
        <w:spacing w:lineRule="exact" w:line="2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/>
        <w:t>Zaakceptował przedłożone przez Naczelnika Wydziału Spraw Społecznych UM propozycje dotyczące wewnętrznej struktury organizacyjnej tworzonego Wydziału Świadczeń Społecznych i Zamówień Publicznych.</w:t>
      </w:r>
    </w:p>
    <w:p>
      <w:pPr>
        <w:pStyle w:val="Normal"/>
        <w:spacing w:lineRule="exact" w:line="260"/>
        <w:ind w:left="360" w:hanging="0"/>
        <w:rPr/>
      </w:pPr>
      <w:r>
        <w:rPr/>
        <w:t xml:space="preserve">Poza strukturą Wydziału Świadczeń Społecznych i Zamówień Publicznych umieszczone zostałyby zadania wykonywane dotychczas przez Wydział Spraw Społecznych (ochrona zdrowia, kultura </w:t>
        <w:br/>
        <w:t>i współpraca z organizacjami pozarządowymi, opieka społeczna, zatrudnienie, pomoc na rzecz osób niepełnosprawnych), a ich realizacja powierzona zostanie działającemu w randze, wyodrębnionego i podległego bezpośrednio Zastępcy Prezydenta Miasta referatu – zespołowi głównych specjalistów.</w:t>
      </w:r>
    </w:p>
    <w:p>
      <w:pPr>
        <w:pStyle w:val="Punktowanie"/>
        <w:numPr>
          <w:ilvl w:val="0"/>
          <w:numId w:val="7"/>
        </w:numPr>
        <w:spacing w:lineRule="exact" w:line="260"/>
        <w:rPr/>
      </w:pPr>
      <w:r>
        <w:rPr/>
        <w:t>Zatwierdził dokumenty określające zasady funkcjonowania audytu wewnętrznego w Gminie Świętochłowice: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„</w:t>
      </w:r>
      <w:r>
        <w:rPr/>
        <w:t xml:space="preserve">Kartę audytu wewnętrznego w Urzędzie Miejskim w Świętochłowicach” </w:t>
      </w:r>
    </w:p>
    <w:p>
      <w:pPr>
        <w:pStyle w:val="Punktowanie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„</w:t>
      </w:r>
      <w:r>
        <w:rPr/>
        <w:t>Procedury przeprowadzania audytu wewnętrznego w Urzędzie Miejskim w Świętochłowicach i w miejskich jednostkach organizacyjnych”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unktowanie"/>
              <w:numPr>
                <w:ilvl w:val="0"/>
                <w:numId w:val="2"/>
              </w:numPr>
              <w:spacing w:lineRule="exact" w:line="260" w:before="240" w:after="0"/>
              <w:rPr>
                <w:rFonts w:ascii="Times New Roman" w:hAnsi="Times New Roman" w:cs="Times New Roman"/>
              </w:rPr>
            </w:pPr>
            <w:r>
              <w:rPr/>
              <w:t>Przyjął opracowane przez Wydział Organizacyjno-Prawny UM informacje dotyczące:</w:t>
            </w:r>
          </w:p>
        </w:tc>
      </w:tr>
    </w:tbl>
    <w:p>
      <w:pPr>
        <w:pStyle w:val="Punktowanie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60"/>
        <w:ind w:left="720" w:hanging="360"/>
        <w:rPr>
          <w:rFonts w:ascii="Times New Roman" w:hAnsi="Times New Roman" w:cs="Times New Roman"/>
        </w:rPr>
      </w:pPr>
      <w:r>
        <w:rPr/>
        <w:t>realizacji uchwał Rady Miejskiej w Świętochłowicach podjętych w 2003 roku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60"/>
        <w:ind w:left="720" w:hanging="360"/>
        <w:rPr>
          <w:rFonts w:ascii="Times New Roman" w:hAnsi="Times New Roman" w:cs="Times New Roman"/>
        </w:rPr>
      </w:pPr>
      <w:r>
        <w:rPr/>
        <w:t>realizacji w roku 2003 uchwał długofalowych podjętych przez Radę Miejską w Świętochłowicach przed rokiem 2003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60"/>
        <w:ind w:left="720" w:hanging="360"/>
        <w:rPr>
          <w:rFonts w:ascii="Times New Roman" w:hAnsi="Times New Roman" w:cs="Times New Roman"/>
        </w:rPr>
      </w:pPr>
      <w:r>
        <w:rPr/>
        <w:t>działalności Urzędu Miejskiego w Świętochłowicach w roku 2003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60"/>
        <w:ind w:left="720" w:hanging="360"/>
        <w:rPr/>
      </w:pPr>
      <w:r>
        <w:rPr/>
        <w:t>sposobu załatwiania spraw wnoszonych w ramach skarg i wniosków w roku 2003,</w:t>
      </w:r>
    </w:p>
    <w:p>
      <w:pPr>
        <w:pStyle w:val="Punktowanie"/>
        <w:numPr>
          <w:ilvl w:val="0"/>
          <w:numId w:val="0"/>
        </w:numPr>
        <w:spacing w:lineRule="exact" w:line="260"/>
        <w:ind w:left="360" w:hanging="0"/>
        <w:rPr/>
      </w:pPr>
      <w:r>
        <w:rPr/>
        <w:t>postanawiając o ich przekazaniu Przewodniczącemu Rady Miejskiej.</w:t>
      </w:r>
    </w:p>
    <w:p>
      <w:pPr>
        <w:pStyle w:val="Punktowanie"/>
        <w:numPr>
          <w:ilvl w:val="0"/>
          <w:numId w:val="0"/>
        </w:numPr>
        <w:spacing w:lineRule="exact" w:line="260"/>
        <w:ind w:left="0" w:hanging="0"/>
        <w:rPr/>
      </w:pPr>
      <w:r>
        <w:rPr/>
      </w:r>
    </w:p>
    <w:p>
      <w:pPr>
        <w:pStyle w:val="Punktowanie"/>
        <w:numPr>
          <w:ilvl w:val="0"/>
          <w:numId w:val="0"/>
        </w:numPr>
        <w:spacing w:lineRule="exact" w:line="260"/>
        <w:ind w:left="0" w:hanging="0"/>
        <w:rPr/>
      </w:pPr>
      <w:r>
        <w:rPr/>
        <w:t>Świętochłowice, 16 kwietnia 2004 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43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510"/>
        </w:tabs>
        <w:ind w:left="1510" w:hanging="360"/>
      </w:pPr>
      <w:rPr>
        <w:rFonts w:ascii="Arial" w:hAnsi="Arial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230"/>
        </w:tabs>
        <w:ind w:left="22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0"/>
        </w:tabs>
        <w:ind w:left="36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0"/>
        </w:tabs>
        <w:ind w:left="43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0"/>
        </w:tabs>
        <w:ind w:left="51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0"/>
        </w:tabs>
        <w:ind w:left="58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0"/>
        </w:tabs>
        <w:ind w:left="65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  <w:jc w:val="both"/>
    </w:pPr>
    <w:rPr>
      <w:rFonts w:ascii="Arial" w:hAnsi="Arial" w:cs="Arial"/>
      <w:sz w:val="20"/>
      <w:szCs w:val="20"/>
    </w:rPr>
  </w:style>
  <w:style w:type="paragraph" w:styleId="Styl2">
    <w:name w:val="Styl2"/>
    <w:basedOn w:val="Podpunkt"/>
    <w:qFormat/>
    <w:pPr>
      <w:numPr>
        <w:ilvl w:val="0"/>
        <w:numId w:val="6"/>
      </w:numPr>
      <w:tabs>
        <w:tab w:val="left" w:pos="720" w:leader="none"/>
        <w:tab w:val="left" w:pos="8222" w:leader="none"/>
      </w:tabs>
      <w:ind w:left="720" w:hanging="360"/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outlineLvl w:val="9"/>
    </w:pPr>
    <w:rPr>
      <w:b w:val="false"/>
      <w:sz w:val="20"/>
    </w:rPr>
  </w:style>
  <w:style w:type="paragraph" w:styleId="Punktowaniewciety">
    <w:name w:val="punktowanie_wciety"/>
    <w:basedOn w:val="Punktowanie"/>
    <w:qFormat/>
    <w:p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59:00Z</dcterms:created>
  <dc:creator>um</dc:creator>
  <dc:description/>
  <dc:language>en-US</dc:language>
  <cp:lastModifiedBy>um</cp:lastModifiedBy>
  <cp:lastPrinted>2004-04-16T10:21:00Z</cp:lastPrinted>
  <dcterms:modified xsi:type="dcterms:W3CDTF">2004-04-26T09:27:00Z</dcterms:modified>
  <cp:revision>8</cp:revision>
  <dc:subject/>
  <dc:title/>
</cp:coreProperties>
</file>