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-I-0055/6/0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RAWOZDANI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ZIAŁALNOŚCI PREZYDENTA MIASTA ŚWIĘTOCHŁOWI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okresie od 25 czerwca do 19 sierpnia 2004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 przedmiotowym okresie Prezydent Miasta działając osobiście, a podczas swojej nieobecności poprzez upoważnionego zastępcę:</w:t>
      </w:r>
    </w:p>
    <w:p>
      <w:pPr>
        <w:pStyle w:val="Punktowanie"/>
        <w:numPr>
          <w:ilvl w:val="0"/>
          <w:numId w:val="16"/>
        </w:numPr>
        <w:rPr/>
      </w:pPr>
      <w:r>
        <w:rPr/>
        <w:t>Zatwierdził oraz przekazał do dalszej realizacji harmonogramy działań koniecznych do wykonania w związku z podjętymi w dniach 30 czerwca oraz 14 lipca 2004 r. uchwałami Rady Miejskiej.</w:t>
      </w:r>
    </w:p>
    <w:p>
      <w:pPr>
        <w:pStyle w:val="Punktowanie"/>
        <w:numPr>
          <w:ilvl w:val="0"/>
          <w:numId w:val="16"/>
        </w:numPr>
        <w:rPr/>
      </w:pPr>
      <w:r>
        <w:rPr/>
        <w:t>Wystąpił z inicjatywą podjęcia przez Radę Miejską uchwał w sprawie: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zmiany Uchwały Nr XVII/141/04 Rady Miejskiej w Świętochłowicach z dnia 24 marca 2004r. w sprawie uchwalenia budżetu miasta na rok 2004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miany Uchwały Nr XVII/149/2004 RM w Świętochłowicach z dnia 24 marca 2004r. w sprawie określenia zadań z zakresu rehabilitacji zawodowej i społecznej oraz wysokości środków Państwowego Funduszu Rehabilitacji Osób Niepełnosprawnych realizowanych przez miasto Świętochłowice w roku 2004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a porozumienia dotyczącego powierzenia Miastu Świętochłowice prowadzenia niektórych spraw z zakresu ochrony zabytków i opieki nad zabytkami przez Wojewodę  Śląskieg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enia zgody na udzielenie bonifikaty od opłaty z tytułu przekształcenia prawa użytkowania wieczystego w prawo własności nieruchomości położonych w Świętochłowicach przy ul. Komandra 40 oraz ul. Komandra 36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uchwały Nr III/23/02 Rady Miejskiej z dnia 15 grudnia 2002r. w sprawie wyboru komisji dyscyplinarnych I i II instancj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nawiązania współpracy pomiędzy miastem Rimawska Sobota w Republice Słowackiej a miastem Świętochłowice w Rzeczypospolitej Polskiej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nadania statutów Technikum Uzupełniającemu w Świętochłowicach oraz Liceum Uzupełniającemu w Świętochłowic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unktowanie"/>
        <w:numPr>
          <w:ilvl w:val="0"/>
          <w:numId w:val="16"/>
        </w:numPr>
        <w:rPr/>
      </w:pPr>
      <w:r>
        <w:rPr/>
        <w:t>Podjął zarządzenia w sprawie: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/>
        </w:rPr>
        <w:t xml:space="preserve">harmonogramu realizacji dochodów, przychodów, wydatków i rozchodów budżetowych na miesiąc lipiec 2004 r. 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harmonogramu realizacji dochodów, wydatków i rozchodów budżetowych na miesiąc sierpień 2004r. oraz jego zmiany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/>
        </w:rPr>
        <w:t>zmiany budżetu miasta na 2004r oraz zmiany Zarządzenia nr 118/04 Prezydenta Miasta Świętochłowice z dnia 31 marca 2004r. w sprawie ustalenia układu wykonawczego budżetu miasta na 2004r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/>
        </w:rPr>
        <w:t>zmiany Zarządzenia nr 118/04 Prezydenta Miasta Świętochłowice z dnia 31 marca 2004r. w sprawie ustalenia układu wykonawczego budżetu miasta na 2004r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ogłoszenia pierwszych przetargów ustnych nieograniczonych na sprzedaż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prawa użytkowania wieczystego działek gruntowych nr: 1599/285, 1603/285, 1604/285, 1600/285, położonych w Świętochłowicach w rejonie ul. Wojska Polskiego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 xml:space="preserve">zabudowanej nieruchomości, położonej w Świętochłowicach przy ul. Tunelowej nr 4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niezabudowanej nieruchomości położonej w Świętochłowicach przy ulicy Uroczysko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lokalu mieszkalnego nr 5 znajdującego się w budynku nr 21 przy ulicy Morcinka w Świętochłowicach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sprzedaży w drodze rokowań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 xml:space="preserve">zabudowanej nieruchomości położonej w Świętochłowicach przy ulicy Imieli 13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niezabudowanych działek gruntowych  (18 działek), położonych w Świętochłowicach przy ulicy Gołęszyców, przeznaczonych pod zabudowę jednorodzinną szeregową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sprzedaży w trybie bezprzetargowym niezabudowanych nieruchomości położonych w Świętochłowicach przy ul. Gołęszyców nr 5, ul. Gołęszyców nr 7 oraz ul. Gołęszyców nr 38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/>
        </w:rPr>
        <w:t>sprzedaży (na rzecz najemców) 15 lokali mieszkalnych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udzielania zezwoleń na świadczenie usług komunalnych</w:t>
      </w:r>
    </w:p>
    <w:p>
      <w:pPr>
        <w:pStyle w:val="TextBodyIndent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wszczęcia i przeprowadzenia postępowań o udzielenie zamówień publicznych na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Ocieplenie budynku mieszkalnego przy ul. Polnej 39-41-43 w Świętochłowicach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Wykonanie remontu Centrum Kultury Śląskiej przy Placu Krauzego w Świętochłowicach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Wykonanie remontu stadionu piłkarskiego „Naprzód” w Świętochłowicach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Aktualizację mapy zasadniczej w zakresie dotyczącym budynków w oparciu o mapy wywiadu terenowego sporządzonego w trakcie zakładania ewidencji budynków na terenie miasta Świętochłowice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Sporządzenie studium uwarunkowań i kierunków  zagospodarowania przestrzennego miasta Świętochłowice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 xml:space="preserve">Dostawę materiałów eksploatacyjnych dla potrzeb Urzędu Miejskiego w Świętochłowicach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Utrzymanie w należytym stanie technicznym urządzeń oświetlenia ulic, mostów, skwerów i parków na terenie miasta Świętochłowice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Wykonanie oświetlenia:</w:t>
      </w:r>
    </w:p>
    <w:p>
      <w:pPr>
        <w:pStyle w:val="TextBodyIndent"/>
        <w:numPr>
          <w:ilvl w:val="1"/>
          <w:numId w:val="6"/>
        </w:numPr>
        <w:spacing w:before="0" w:after="0"/>
        <w:rPr>
          <w:rFonts w:cs="Arial"/>
        </w:rPr>
      </w:pPr>
      <w:r>
        <w:rPr>
          <w:rFonts w:cs="Arial"/>
        </w:rPr>
        <w:t>ulicy dojazdowej do budynku nr 43-45 przy ul. Katowickiej w Świętochłowicach</w:t>
      </w:r>
    </w:p>
    <w:p>
      <w:pPr>
        <w:pStyle w:val="TextBodyIndent"/>
        <w:numPr>
          <w:ilvl w:val="1"/>
          <w:numId w:val="6"/>
        </w:numPr>
        <w:spacing w:before="0" w:after="0"/>
        <w:rPr/>
      </w:pPr>
      <w:r>
        <w:rPr>
          <w:rFonts w:cs="Arial"/>
        </w:rPr>
        <w:t>drogi na odcinku od ul. Wojska Polskiego do budynku Komendy Miejskiej Policji w Świętochłowicach</w:t>
      </w:r>
    </w:p>
    <w:p>
      <w:pPr>
        <w:pStyle w:val="TextBodyIndent"/>
        <w:numPr>
          <w:ilvl w:val="1"/>
          <w:numId w:val="6"/>
        </w:numPr>
        <w:spacing w:before="0" w:after="0"/>
        <w:rPr>
          <w:rFonts w:cs="Arial"/>
        </w:rPr>
      </w:pPr>
      <w:r>
        <w:rPr>
          <w:rFonts w:cs="Arial"/>
        </w:rPr>
        <w:t>ulicy dojazdowej do budynku nr 11a, 11b przy ul. Górniczej w Świętochłowicach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 xml:space="preserve">Zagospodarowanie terenu użytku ekologicznego „Las na górze Hugona” na terenie miasta Świętochłowice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powołania Komisji Egzaminacyjnych dla nauczycieli ubiegających się o awans na stopień nauczyciela mianowanego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powierzenia stanowisk dyrektorów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Szkoły Podstawowej Nr 1 w Świętochłowicach – Pani Gabrieli Bosek (na okres od 29.06.2004 r. do 31.08.2004 r.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Szkoły Podstawowej Nr 17 w Świętochłowicach – Pani Marii Wajda (na okres od 29.06.2004 r. do 31.08.2004 r.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Zespołu Szkół Ogólnokształcących Nr 1 w Świętochłowicach – Pani Cecylii Chimiczewskiej (na okres od 31.07.2004 r. do 31.08.2004 r.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Zespołu Szkół Ogólnokształcących Nr 2 w Świętochłowicach – Panu Władysławowi Szczurowi (na okres od 31.07.2004 r. do 31.08.2004 r.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Zespołu Szkół Ekonomiczno-Informatycznych w Świętochłowicach – Pani Joannie Jaworek (na okres od 31.07.2004 r. do 31.08.2004 r.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Zespołu Szkół Ekonomiczno-Usługowych w Świętochłowicach – Pani Wandzie Surowiec (na okres od 19.07.2004 r. do 31.08.2004 r.)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/>
        </w:rPr>
        <w:t>powierzenia stanowisk dyrektorów (na okres od 1.09.2004r. do 31.08.2009 r.):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Fonts w:cs="Arial"/>
        </w:rPr>
        <w:t xml:space="preserve">Szkoły Podstawowej Nr 1 w Świętochłowicach – Pani Bogumile Jendrzejewskiej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Szkoły Podstawowej Nr 17 w Świętochłowicach – Pani Zofii Kicie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Zespołu Szkół Ogólnokształcących Nr 1 w Świętochłowicach – Panu Grzegorzowi Jelonkowi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Zespołu Szkół Ogólnokształcących Nr 2 w Świętochłowicach – Panu Ernestowi Sznajderowi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Zespołu Szkół Ekonomiczno-Informatycznych w Świętochłowicach – Pani Aleksandrze Baran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cs="Arial"/>
        </w:rPr>
      </w:pPr>
      <w:r>
        <w:rPr>
          <w:rFonts w:cs="Arial"/>
        </w:rPr>
        <w:t>Zespołu Szkół Ekonomiczno-Usługowych w Świętochłowicach – Panu Andrzejowi Nieściorowi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/>
        </w:rPr>
        <w:t>zmiany Zarządzenia Nr 129/04 Prezydenta Miasta Świętochłowice z dnia 27 kwietnia 2004 r. dotyczącego Regulaminu Organizacyjnego Urzędu Miejskiego w Świętochłowicach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umorzenia należności za mandaty karne kredytowe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 xml:space="preserve">wprowadzenia haseł do jednolitego rzeczowego wykazu akt w zakresie audytu wewnętrznego, wyborów do Parlamentu Europejskiego i pomocy społecznej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</w:rPr>
      </w:pPr>
      <w:r>
        <w:rPr>
          <w:rFonts w:cs="Arial"/>
        </w:rPr>
        <w:t>utworzenia kancelarii tajnej, wyznaczenia kierownika kancelarii tajnej oraz pionu ochrony informacji niejawnych w Urzędzie Miejskim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/>
        </w:rPr>
        <w:t>przeprowadzenia okresowych ocen pracowników zatrudnionych w ramach stosunku pracy na podstawie umowy o prac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unktowanie"/>
        <w:numPr>
          <w:ilvl w:val="0"/>
          <w:numId w:val="16"/>
        </w:numPr>
        <w:rPr/>
      </w:pPr>
      <w:r>
        <w:rPr/>
        <w:t xml:space="preserve">Przyjął opracowaną przez Skarbnika Miasta informację dotyczącą realizacji budżetu miasta Świętochłowice w okresie I półrocza 2004r. Obejmuje ona sprawozdanie z wykonania w przedmiotowym okresie planu dochodów budżetowych, planu wydatków budżetowych oraz planu przychodów i rozchodów, a także zestawienie porównawcze dochodów miasta w I półroczu 2003 r. i 2004 r. </w:t>
      </w:r>
    </w:p>
    <w:p>
      <w:pPr>
        <w:pStyle w:val="Punktowanie"/>
        <w:numPr>
          <w:ilvl w:val="0"/>
          <w:numId w:val="16"/>
        </w:numPr>
        <w:rPr/>
      </w:pPr>
      <w:r>
        <w:rPr/>
        <w:t>Informacja wraz z załącznikami przekazana została Radzie Miejskiej oraz Regionalnej Izbie Obrachunkowej w Katowicach.</w:t>
      </w:r>
    </w:p>
    <w:p>
      <w:pPr>
        <w:pStyle w:val="Punktowanie"/>
        <w:numPr>
          <w:ilvl w:val="0"/>
          <w:numId w:val="16"/>
        </w:numPr>
        <w:rPr/>
      </w:pPr>
      <w:r>
        <w:rPr/>
        <w:t>Zatwierdził bilans oraz rachunek wyników finansowych Zespołu Opieki Zdrowotnej w Świętochłowicach za 2003r.</w:t>
      </w:r>
    </w:p>
    <w:p>
      <w:pPr>
        <w:pStyle w:val="Punktowanie"/>
        <w:numPr>
          <w:ilvl w:val="0"/>
          <w:numId w:val="16"/>
        </w:numPr>
        <w:rPr/>
      </w:pPr>
      <w:r>
        <w:rPr/>
        <w:t>W nawiązaniu do zawartego w styczniu br. pomiędzy Wojewódzkim Sztabem Wojskowym w Katowicach a prezydentami Chorzowa, Rudy Śląskiej, Siemianowic i Świętochłowic, porozumienia w sprawie współpracy przy realizacji II etapu modernizacji cieplnej w obiekcie 3125 Wojskowej Komendy Uzupełnień w Chorzowie – podjął decyzję odnośnie zabezpieczenia na ten cel w gminnym funduszu ochrony środowiska środków finansowych w zadeklarowanej wysokości 15% przewidywanych kosztów inwestycji tj. około 79.500 zł tytułem dotacji na rzecz Wojewódzkiego Sztabu Wojskowego w Katowicach w latach 2004 (43.500 zł) i 2005 (36.000 zł).</w:t>
      </w:r>
    </w:p>
    <w:p>
      <w:pPr>
        <w:pStyle w:val="Punktowanie"/>
        <w:numPr>
          <w:ilvl w:val="0"/>
          <w:numId w:val="16"/>
        </w:numPr>
        <w:rPr/>
      </w:pPr>
      <w:r>
        <w:rPr/>
        <w:t>Wyraził zgodę na wnioskowane prze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Edukacji i Sport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before="60" w:after="0"/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środków (w łącznej wysokości 17 7000 zł) pomiędzy paragrafami klasyfikacji budżetowej w dziale 801 – Oświata i wychowanie, ze względu na konieczność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before="60" w:after="0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y odsetek z tytułu nieterminowego przekazywania należności na rzecz  Urzędu Skarbowego, Zakładu Ubezpieczeń Społecznych oraz dostawców usług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before="60" w:after="0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rycia kosztów naprawy i wymiany części skradzionego ogrodzenia zewnętrznego Szkoły Podstawowej Nr 19 oraz instalacji w tej placówce oświatowej programu  BIP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before="60" w:after="0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 bieżącej działalności Przedszkoli Miejskich Nr 3 i Nr 12 oraz Szkoły Podstawowej Nr 2 z uwagi na niedoszacowanie wydatków na rok 2004 w w/wym. placówkach oświatowych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Inwestycji i Remontów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before="60" w:after="0"/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środków w wys. 4 000 zł  pomiędzy paragrafami klasyfikacji budżetowej w dziale 926 Kultura fizyczna i sport w celu sfinansowania wynagrodzenia dla inspektora nadzoru robót ogólnobudowlanych, prowadzonych na terenie obiektu sportowego „Naprzód Lipiny”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before="60" w:after="0"/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nie z rezerwy budżetowej środków w wys. 30 500 zł na realizację niezbędnych robót ogólnobudowlanych w Przedszkolu Miejskim Nr 7, z uwagi na utworzenie w tej placówce dodatkowego oddziału sześciolatkó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before="60" w:after="0"/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nie z rezerwy budżetowej środków w wysokości 29 700 zł w celu sfinansowania kosztów awaryjnej wymiany wewnętrznej linii energetycznej zasilającej tablice piętrowe w budynku Urzędu Miejskiego 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o Skarbnika Miasta do przygotowania stosownego zarządzenia Prezydenta Miasta, uwzględniającego  powyższe decyz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unktowanie"/>
        <w:numPr>
          <w:ilvl w:val="0"/>
          <w:numId w:val="16"/>
        </w:numPr>
        <w:rPr/>
      </w:pPr>
      <w:r>
        <w:rPr/>
        <w:t>W związku z warunkową umową sprzedaży udziału wynoszącego 1/38 część prawa użytkowania wieczystego niezabudowanej działki stanowiącej drogę, oznaczonej numerem 742/51, położonej przy ul. Imieli, postanowił nie realizować w odniesieniu do przedmiotowej nieruchomości prawa pierwokupu przysługującego Gminie na podstawie art. 109 ust. 1 pkt. 2 ustawy z dnia 21 sierpnia 1997 r. o gospodarce nieruchomościami.</w:t>
      </w:r>
    </w:p>
    <w:p>
      <w:pPr>
        <w:pStyle w:val="Punktowanie"/>
        <w:numPr>
          <w:ilvl w:val="0"/>
          <w:numId w:val="16"/>
        </w:numPr>
        <w:rPr/>
      </w:pPr>
      <w:r>
        <w:rPr/>
        <w:t xml:space="preserve">Wyraził zgodę na sprzedaż w drodze bezprzetargowej, jako przyległości do nieruchomości: 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 xml:space="preserve">części działki gminnej oznaczonej nr 2850 położonej przy ul. Gołęszyców, po uprzednim wykonaniu stosownego podziału geodezyjnego 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 xml:space="preserve">działki gminnej oznaczonej nr 577/46 położonej przy ul. Krasickiego 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działki gminnej oznaczonej nr 925/77 położonej przy ul. Sztygarski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unktowanie"/>
        <w:numPr>
          <w:ilvl w:val="0"/>
          <w:numId w:val="16"/>
        </w:numPr>
        <w:rPr/>
      </w:pPr>
      <w:r>
        <w:rPr/>
        <w:t>Wyraził zgodę na dzierżawę gruntów gminnych: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 xml:space="preserve">przy ul. Katowickiej z przeznaczeniem pod dojście do pawilonów handlowych „Gustlik” i „Honoratka” na rzecz RAFBOL BRW WOLNY SPÓŁKA JAWNA z Żernicy oraz firmy STOLARSTWO MEBLOWE MIROSŁAW KOCHLIK ze Świętochłowic, 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 xml:space="preserve">w rejonie ul. Hutniczej i ul. Metalowców pod budowę stacji transformatorowej ŚN/nn, przeznaczonej do zasilania w energię elektryczną wielofunkcyjnego budynku przy ul. Hutniczej 8 w Świętochłowicach na rzecz Górnośląskiego Zakładu Elektroenergetycznego S.A. z Gliwic, 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 xml:space="preserve">w rejonie ul. Katowickiej 44 z przeznaczeniem pod lokalizację kiosku handlowego wraz z wiatą przystankową na rzecz RUCH S.A. w Warszawie Oddział Katowice Zespół Zabrze. </w:t>
      </w:r>
    </w:p>
    <w:p>
      <w:pPr>
        <w:pStyle w:val="Punkt"/>
        <w:numPr>
          <w:ilvl w:val="0"/>
          <w:numId w:val="0"/>
        </w:numPr>
        <w:ind w:left="720" w:hanging="0"/>
        <w:rPr/>
      </w:pPr>
      <w:r>
        <w:rPr/>
        <w:t xml:space="preserve">Uznając, iż  wiata przystankowa, przyległa do przedmiotowego kiosku stanowić będzie cel użyteczności publicznej, Prezydent Miasta wyraził zgodę na nieodpłatne oddanie na rzecz wnioskodawcy gruntu przeznaczonego na jej posadowienie. 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w rejonie Góry Hugona przy granicy z Rudą Śląską, ul. Chrobrego, ul. Okrzei oraz ul. Gołęszyców z przeznaczeniem pod ogródki,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 xml:space="preserve">w rejonie stawu „Foryśka” z przeznaczeniem pod ogródki, z zastrzeżeniem zachowania przez dzierżawców odległości co najmniej 1,5 m pomiędzy ogrodzeniem ogródków a linią brzegową stawu 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w środkowo-zachodniej części miasta, będącego w bezpośrednim sąsiedztwie z Drogową Trasą Średnicową (o powierzchni ok. 5 ha) na rzecz Spółki z o.o. HILKIM z Katowic w celu dokonania przez dzierżawcę likwidacji hałdy oraz rekultywacji zdegradowanego gruntu poprzemysłowego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przy ul. Moniuszki z przeznaczeniem pod plac manewrowy do szkolenia kierowców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ając na uwadze negatywną opinię Wydziału GPA i B (brak aktualnego planu miejscowego dla przedmiotowego terenu, względy estetyczne), nie wyraził zgody na wydzierżawienie gruntu gminnego położonego przy ulicy Hibnera 4 z przeznaczeniem pod planowaną zabudowę garażem blaszanym.</w:t>
      </w:r>
    </w:p>
    <w:p>
      <w:pPr>
        <w:pStyle w:val="Normal"/>
        <w:spacing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unktowanie"/>
        <w:numPr>
          <w:ilvl w:val="0"/>
          <w:numId w:val="16"/>
        </w:numPr>
        <w:rPr/>
      </w:pPr>
      <w:r>
        <w:rPr/>
        <w:t xml:space="preserve">W związku ze zgłoszonym ustnie do protokołu podaniem p.Marii Gemlik w sprawie ponownego rozpatrzenia jej wniosku o przekazanie z pominięciem przetargu lokalu użytkowego przy ul. Katowickiej 4 na rzecz p. Marka Krawczyka – dotychczasowego podnajemcy części w/wym. lokalu,  Prezydent Miasta postanowił przekazać całość sprawy do ponownego zaopiniowania przez Komisję Rozwoju, Gospodarki Miejskiej i Ekologii RM. </w:t>
      </w:r>
    </w:p>
    <w:p>
      <w:pPr>
        <w:pStyle w:val="Punktowanie"/>
        <w:numPr>
          <w:ilvl w:val="0"/>
          <w:numId w:val="16"/>
        </w:numPr>
        <w:rPr/>
      </w:pPr>
      <w:r>
        <w:rPr/>
        <w:t>Wyraził wstępną zgodę na wynajęcie z pominięciem przetargu lokali użytkowy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l. Barlickiego 30 – na rzecz p. Katarzyny Jakimów, zamierzającej kontynuować prowadzoną dotychczas w przedmiotowym lokalu działalność branży piekarniczo-cukiernicz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 ul. Dworcowej 5 – na rzecz p. Aleksandra Łakomca, zamierzającego kontynuować prowadzoną dotychczas w przedmiotowym lokalu działalność usługową w zakresie napraw sprzętu rtv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nioski przekazano do zaopiniowania Komisji Rozwoju, Gospodarki Miejskiej i Ekologii RM.</w:t>
      </w:r>
    </w:p>
    <w:p>
      <w:pPr>
        <w:pStyle w:val="Punktowanie"/>
        <w:numPr>
          <w:ilvl w:val="0"/>
          <w:numId w:val="16"/>
        </w:numPr>
        <w:rPr/>
      </w:pPr>
      <w:r>
        <w:rPr/>
        <w:t>Uwzględniając pozytywne opinie Komisji Rozwoju Gospodarki Miejskiej i Ekologii RM wyraził zgodę na wynajęcie z pominięciem przetargu lokali użytkowych: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przy ul. Chorzowskiej 90, na rzecz p. Mariusza Profaski,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przy ul. Komandra 16, na rzecz p. Beaty Chmist,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przy ul. Pocztowej 4/1, na rzecz Górnośląskiego Stowarzyszenia Społecznego „Odnowa”.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przy ul. Barlickiego 30 na rzecz p. Jolanty Skorzus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przy ul. 1-go Maja 4 (salon fryzjerski) na rzecz p. Małgorzaty Zwierzchlewskiej.</w:t>
      </w:r>
    </w:p>
    <w:p>
      <w:pPr>
        <w:pStyle w:val="Normal"/>
        <w:spacing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unktowanie"/>
        <w:numPr>
          <w:ilvl w:val="0"/>
          <w:numId w:val="16"/>
        </w:numPr>
        <w:rPr/>
      </w:pPr>
      <w:r>
        <w:rPr/>
        <w:t>W odpowiedzi na wniosek MZBM wyraził zgodę na zawarcie umowy najmu lokalu mieszkalnego przy ul. Katowickiej 43a/5 z osobą, która nie wstąpiła w stosunek najmu przedmiotowego lokalu po śmierci jego najemcy na podstawie ustawy z dnia 21.06.2001r. o ochronie praw lokatorów, mieszkaniowym zasobie gminy i o zmianie Kodeksu cywilnego, a spełnia warunki określone w Rozdz. 1 pkt. 11 ppkt. 3 Uchwały RM w Świętochłowicach z dn. 28.11.2001r. w sprawie określenia zasad wynajmowania lokali wchodzących w skład mieszkaniowego zasobu gminy.</w:t>
      </w:r>
    </w:p>
    <w:p>
      <w:pPr>
        <w:pStyle w:val="Punktowanie"/>
        <w:numPr>
          <w:ilvl w:val="0"/>
          <w:numId w:val="16"/>
        </w:numPr>
        <w:rPr/>
      </w:pPr>
      <w:r>
        <w:rPr/>
      </w:r>
    </w:p>
    <w:p>
      <w:pPr>
        <w:pStyle w:val="Punktowanie"/>
        <w:numPr>
          <w:ilvl w:val="0"/>
          <w:numId w:val="16"/>
        </w:numPr>
        <w:rPr/>
      </w:pPr>
      <w:r>
        <w:rPr/>
        <w:t>Uwzględniając wniosek MZBM wyraził zgodę na umorzenie nieściągalnych zaległości czynszowych z tytułu najmu lokali mieszkalnych na łączną kwotę ok.  84 718 zł.</w:t>
      </w:r>
    </w:p>
    <w:p>
      <w:pPr>
        <w:pStyle w:val="Punktowanie"/>
        <w:numPr>
          <w:ilvl w:val="0"/>
          <w:numId w:val="16"/>
        </w:numPr>
        <w:rPr/>
      </w:pPr>
      <w:r>
        <w:rPr/>
      </w:r>
    </w:p>
    <w:p>
      <w:pPr>
        <w:pStyle w:val="Punktowanie"/>
        <w:numPr>
          <w:ilvl w:val="0"/>
          <w:numId w:val="16"/>
        </w:numPr>
        <w:rPr/>
      </w:pPr>
      <w:r>
        <w:rPr/>
        <w:t xml:space="preserve">Zaakceptował przedstawioną przez dyrektora Miejskiego Zarządu Budynków Mieszkalnych propozycję wystąpienia do  Ministerstwa Infrastruktury z wnioskiem o udzielenie finansowego wsparcia z Funduszu Dopłat na adaptację budynku przy ul. Sądowej 8 na lokale socjalne. </w:t>
      </w:r>
    </w:p>
    <w:p>
      <w:pPr>
        <w:pStyle w:val="Punktowanie"/>
        <w:numPr>
          <w:ilvl w:val="0"/>
          <w:numId w:val="16"/>
        </w:numPr>
        <w:rPr/>
      </w:pPr>
      <w:r>
        <w:rPr/>
        <w:t>Powyższe zadanie spełnia kryteria określone w ustawie z dnia 29 kwietnia 2004 r. o finansowym wsparciu tworzenia w latach 2004-2005 lokali socjalnych, noclegowni i domów dla bezdomnych, dające możliwość pozyskania przez gminę 35% dofinansowania kosztów realizacji przedmiotowego przedsięwzięcia, tj.  kwoty 420 000 zł (przewidywany koszt całkowity przedsięwzięcia to kwota 1 200 000 zł).</w:t>
      </w:r>
    </w:p>
    <w:p>
      <w:pPr>
        <w:pStyle w:val="Punktowanie"/>
        <w:numPr>
          <w:ilvl w:val="0"/>
          <w:numId w:val="16"/>
        </w:numPr>
        <w:rPr/>
      </w:pPr>
      <w:r>
        <w:rPr/>
      </w:r>
    </w:p>
    <w:p>
      <w:pPr>
        <w:pStyle w:val="Punktowanie"/>
        <w:numPr>
          <w:ilvl w:val="0"/>
          <w:numId w:val="16"/>
        </w:numPr>
        <w:rPr/>
      </w:pPr>
      <w:r>
        <w:rPr/>
        <w:t>Podjął działania służące zapewnieniu konserwacji i utrzymania oświetlenia ulicznego w mieście.</w:t>
      </w:r>
    </w:p>
    <w:p>
      <w:pPr>
        <w:pStyle w:val="Punktowanie"/>
        <w:numPr>
          <w:ilvl w:val="0"/>
          <w:numId w:val="16"/>
        </w:numPr>
        <w:rPr/>
      </w:pPr>
      <w:r>
        <w:rPr/>
        <w:t xml:space="preserve">Wobec stanowiska Górnośląskiego Zakładu Elektroenergetycznego S.A. w Gliwicach odmawiającego zgody na eksploatację oświetlenia przez inne niż GZE podmioty, co w praktyce uniemożliwia usuwanie większości awarii oświetlenia przez podmiot wyłoniony do realizacji zadań w zakresie utrzymania oświetlenia miejskiego w trybie przepisów o zamówieniach publicznych tj. przez Miejskie Przedsiębiorstwo Gospodarki Komunalnej w Świętochłowicach, zawarto porozumienie z MPGK, na mocy którego rozwiązano obowiązującą strony umowę bez jakichkolwiek roszczeń finansowych wobec siebie. </w:t>
      </w:r>
    </w:p>
    <w:p>
      <w:pPr>
        <w:pStyle w:val="Punktowanie"/>
        <w:numPr>
          <w:ilvl w:val="0"/>
          <w:numId w:val="16"/>
        </w:numPr>
        <w:rPr/>
      </w:pPr>
      <w:r>
        <w:rPr/>
        <w:t>Jednocześnie zawarto umowę z GZE S.A. na usunięcie aktualnych awarii sieci i urządzeń oświetleniowych w trybie poza procedurą przetargową oraz wystąpiono do Prezesa Urzędu Zamówień Publicznych o wyrażenie zgody na udzielenie stosownego zamówienia GZE S.A. w terminie do końca br.</w:t>
      </w:r>
    </w:p>
    <w:p>
      <w:pPr>
        <w:pStyle w:val="Punktowanie"/>
        <w:numPr>
          <w:ilvl w:val="0"/>
          <w:numId w:val="16"/>
        </w:numPr>
        <w:rPr/>
      </w:pPr>
      <w:r>
        <w:rPr/>
        <w:t>Niezależnie od powyższych działań kontynuowane jest postępowanie związane z ustaleniem własności sieci i urządzeń oświetleniowych, zmierzające do zweryfikowania dotychczasowych relacji z przedsiębiorstwem energetycznym w sposób umożliwiający efektywną realizację zadań gminy w zakresie finansowania kosztów energii elektrycznej pobranej przez punkty świetlne oraz kosztów ich budowy i utrzymania.</w:t>
      </w:r>
    </w:p>
    <w:p>
      <w:pPr>
        <w:pStyle w:val="Punktowanie"/>
        <w:numPr>
          <w:ilvl w:val="0"/>
          <w:numId w:val="16"/>
        </w:numPr>
        <w:rPr/>
      </w:pPr>
      <w:r>
        <w:rPr/>
        <w:t>Zaakceptował propozycje Wydziału Inwestycji i Remontów UM dotyczące koniecznych decyzji związanych z realizacją „Programu ograniczenia niskiej emisji poprzez działania w zakresie gospodarki cieplnej w wydzielonej części Świętochłowic”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jmują one: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wykonanie robót dodatkowych w ramach termoizolacji budynku mieszkalnego przy ul. Katowickiej 9a, polegających na dodatkowym dociepleniu poprzez spoinowanie ścian oraz odpowiednim zabezpieczeniu przy attyce budynku.</w:t>
      </w:r>
    </w:p>
    <w:p>
      <w:pPr>
        <w:pStyle w:val="Punkt"/>
        <w:numPr>
          <w:ilvl w:val="0"/>
          <w:numId w:val="0"/>
        </w:numPr>
        <w:ind w:left="720" w:hanging="0"/>
        <w:rPr/>
      </w:pPr>
      <w:r>
        <w:rPr/>
        <w:t>Wartość robót szacowana jest na 31.600 zł.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dokonanie podziału nieruchomości przy ulicy Katowickiej 9, 9a stanowiącej nieruchomość wspólną z dwoma mieszkaniami wykupionymi w budynku przy ul. Katowickiej 9a, gdzie zrealizowano już pełny zakres termomodernizacji. Celem odciążenia współwłaścicieli – mieszkańców budynku 9a od ponoszenia kosztów przewidzianej w ramach dalszych prac koniecznej nadbudowy budynku nr 9, zasadnym jest przeprowadzenie podziału nieruchomości i wystąpienie przez Miasto jako jedynego właściciela wyodrębnionej posesji nr 9 o dofinansowanie zadania ze środków WFOŚ i GW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zastąpienie planowanej przy zaangażowaniu środków WFOŚ i GW termomodernizacji budynku przy ul. Katowickiej 15 termomodernizacją budynku przy ul. Katowickiej 4, 4a. Budynek przy ul. Katowickiej 15 nie posiada już pieców węglowych, w związku z czym jego docieplenie nie wiąże się z likwidacją niskiej emisji i może zostać zrealizowane wyłącznie w oparciu o środki własne gminy jako właściciela nieruchomośc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unktowanie"/>
        <w:numPr>
          <w:ilvl w:val="0"/>
          <w:numId w:val="16"/>
        </w:numPr>
        <w:rPr/>
      </w:pPr>
      <w:r>
        <w:rPr/>
        <w:t>W związku z planowanym remontem stadionu sportowego „Naprzód Lipiny” postanowił zmniejszyć plan wydatków Ośrodka Sportu i Rekreacji „Skałka” o kwotę 50 000 zł przy jednoczesnym zwiększeniu o wyżej wymienioną kwotę planu wydatków Wydziału Inwestycji i Remontów UM.</w:t>
      </w:r>
    </w:p>
    <w:p>
      <w:pPr>
        <w:pStyle w:val="Punktowanie"/>
        <w:numPr>
          <w:ilvl w:val="0"/>
          <w:numId w:val="16"/>
        </w:numPr>
        <w:rPr/>
      </w:pPr>
      <w:r>
        <w:rPr/>
        <w:t>Powyższa decyzja uwzględniona została w stosownym zarządzeniu Prezydenta Miasta dotyczącym zmiany budżetu miasta i jego układu wykonawczego.</w:t>
      </w:r>
    </w:p>
    <w:p>
      <w:pPr>
        <w:pStyle w:val="Punktowanie"/>
        <w:numPr>
          <w:ilvl w:val="0"/>
          <w:numId w:val="16"/>
        </w:numPr>
        <w:rPr/>
      </w:pPr>
      <w:r>
        <w:rPr/>
        <w:t>W związku z planowanym przez Dyrektora-Wychowawcę remontem pomieszczeń Rodzinnego Domu Dziecka Nr 1 w Świętochłowicach zobowiązał Wydział Inwestycji i Remontów UM do współpracy w zakresie opiniowania po względem zgodności ze sztuką budowlaną poszczególnych etapów robót.</w:t>
      </w:r>
    </w:p>
    <w:p>
      <w:pPr>
        <w:pStyle w:val="Punktowanie"/>
        <w:numPr>
          <w:ilvl w:val="0"/>
          <w:numId w:val="16"/>
        </w:numPr>
        <w:rPr/>
      </w:pPr>
      <w:r>
        <w:rPr/>
        <w:t>Wyraził zgodę na czasowe zajęcie terenów gminnych: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działek o nr geod.: 3098/53, 3095/145 w związku z wymianą sieci cieplnej w rejonie ul. Wyzwolenia 75b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działek o nr geod.: 448/26, 1136 w związku z wymianą sieci cieplnej w rejonie ul. Korfantego – Powstańców Śląskich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działek o nr geod.: 687/101 w związku z wymianą sieci cieplnej w rejonie ul. Przemysłowej</w:t>
      </w:r>
    </w:p>
    <w:p>
      <w:pPr>
        <w:pStyle w:val="Punkt"/>
        <w:numPr>
          <w:ilvl w:val="1"/>
          <w:numId w:val="15"/>
        </w:numPr>
        <w:ind w:left="714" w:hanging="357"/>
        <w:rPr/>
      </w:pPr>
      <w:r>
        <w:rPr/>
        <w:t>działek o nr geod.: 634/21 w związku z budową gazociągu w rejonie ul. Górniczej</w:t>
      </w:r>
    </w:p>
    <w:p>
      <w:pPr>
        <w:pStyle w:val="Punktowanie"/>
        <w:numPr>
          <w:ilvl w:val="0"/>
          <w:numId w:val="16"/>
        </w:numPr>
        <w:rPr/>
      </w:pPr>
      <w:r>
        <w:rPr/>
        <w:t>Wyraził zgodę na przeniesienie decyzji o warunkach zabudowy z dnia 08.10.2003r. nr GPB/7331/1239/1wz/2003 na właścicielkę nieruchomości o numerze 2821 przy ulicy Gołęszyców w Świętochłowicach oraz na rzecz przyszłych nabywców pozostałych działek gminnych przewidzianych do sprzedaży w tym rejonie miasta.</w:t>
      </w:r>
    </w:p>
    <w:p>
      <w:pPr>
        <w:pStyle w:val="Punktowanie"/>
        <w:numPr>
          <w:ilvl w:val="0"/>
          <w:numId w:val="16"/>
        </w:numPr>
        <w:rPr/>
      </w:pPr>
      <w:r>
        <w:rPr>
          <w:rFonts w:cs="Arial"/>
        </w:rPr>
        <w:t>Stwierdzając konieczność zabezpieczenia terenu przy ul. Wojska Polskiego, na którym znajdują się szyby pokopalniane (własność Skarbu Państwa), będące przedmiotem dewastacji przez tzw. zbieraczy złomu, zobowiąza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dział Inwestycji i Remontów UM do przygotowania kosztorysu wykonania ogrodzenia  w/wym. teren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Gospodarki Nieruchomościami UM do wystąpienia do Wojewody Śląskiego o przyznanie środków na w/wym ce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unktowanie"/>
        <w:numPr>
          <w:ilvl w:val="0"/>
          <w:numId w:val="16"/>
        </w:numPr>
        <w:rPr/>
      </w:pPr>
      <w:r>
        <w:rPr/>
        <w:t>Mając na uwadze celowość podwyższenia kapitału zakładowego Spółki z o.o. „Śląski Park Przemysłowy” w sposób umożliwiający pozyskanie przez nią większych środków z funduszy strukturalnych UE na zagospodarowanie terenów poprzemysłowych  postanowił zaproponować wniesienie do Spółki aportu w postaci prawa użytkowania wieczystego nieruchomości położonych przy ul. Wojska Polskiego o łącznej powierzchni 0,1745 ha oraz prawa własności położonego na nich budynku.</w:t>
      </w:r>
    </w:p>
    <w:p>
      <w:pPr>
        <w:pStyle w:val="Punktowanie"/>
        <w:numPr>
          <w:ilvl w:val="0"/>
          <w:numId w:val="16"/>
        </w:numPr>
        <w:rPr/>
      </w:pPr>
      <w:r>
        <w:rPr/>
        <w:t>W związku ze wstępnie uzgodnioną pomiędzy Zarządem Województwa Śląskiego a gronem prezydentów 10 miast aglomeracji katowickiej koncepcją przejęcia przez wspomniane miasta (Będzin, Bytom, Chorzów, Dąbrowa Górnicza, Gliwice, Katowice, Ruda Śląska, Sosnowiec, Świętochłowice oraz Zabrze) 100% akcji Spółki Akcyjnej „Tramwaje Śląskie” -  zobowiązał Wydział Komunikacji do przygotowania projektu uchwały Rady Miejskiej w sprawie wyrażenia zgody na przejęcie akcji Spółki.</w:t>
      </w:r>
    </w:p>
    <w:p>
      <w:pPr>
        <w:pStyle w:val="Punktowanie"/>
        <w:numPr>
          <w:ilvl w:val="0"/>
          <w:numId w:val="16"/>
        </w:numPr>
        <w:rPr/>
      </w:pPr>
      <w:r>
        <w:rPr/>
        <w:t>Przyjął do szczegółowego przeanalizowania, z uwzględnieniem opinii lokalnego środowiska gospodarczego oraz sąsiednich miast na prawach powiatu, propozycję utworzenia przez gminę w charakterze członka założyciela Samorządowego Funduszu Pożyczkowego Miasta Świętochłowice wchodzącego w skład Polskiej Grupy Spółdzielni Pożyczkowych „Karbona”.</w:t>
      </w:r>
    </w:p>
    <w:p>
      <w:pPr>
        <w:pStyle w:val="Punktowanie"/>
        <w:numPr>
          <w:ilvl w:val="0"/>
          <w:numId w:val="16"/>
        </w:numPr>
        <w:rPr/>
      </w:pPr>
      <w:r>
        <w:rPr/>
        <w:t>Ocenę celowości udziału Miasta Świętochłowice w przedsięwzięciu oraz możliwości współpracy przy jego ewentualnym wdrażaniu powierzono Wydziałowi Finansowemu UM i Pełnomocnikowi Prezydenta Miasta ds. Przedsiębiorczości Społecznej.</w:t>
      </w:r>
    </w:p>
    <w:p>
      <w:pPr>
        <w:pStyle w:val="Punktowanie"/>
        <w:numPr>
          <w:ilvl w:val="0"/>
          <w:numId w:val="16"/>
        </w:numPr>
        <w:rPr/>
      </w:pPr>
      <w:r>
        <w:rPr/>
        <w:t>Omówił sprawy związane z przygotowaniem wniosku o dofinansowanie ze środków Europejskiego Funduszu Rozwoju Regionalnego projektu rewitalizacji dzielnicy Lipiny w ramach Zintegrowanego Programu Operacyjnego Rozwoju Regionalnego na lata 2004-2006 - działania nr 3.3. – „Zdegradowane obszary miejskie, poprzemysłowe i powojskowe”</w:t>
      </w:r>
    </w:p>
    <w:p>
      <w:pPr>
        <w:pStyle w:val="Punktowanie"/>
        <w:numPr>
          <w:ilvl w:val="0"/>
          <w:numId w:val="16"/>
        </w:numPr>
        <w:rPr/>
      </w:pPr>
      <w:r>
        <w:rPr/>
        <w:t xml:space="preserve">Zastępcy Prezydenta Miasta, Pełnomocnicy Prezydenta Miasta ds. Przedsiębiorczości Społecznej oraz Unii Europejskiej i Współpracy Zagranicznej, a także Sekretarz Miasta oraz Przewodniczący Zespołu ds. rewitalizacji obszarów zdegradowanych (powołanego zarządzeniem Prezydenta Miasta Nr 101/04 z dnia 2.03.2004 r.)  zobowiązani zostali do zintensyfikowania działań zmierzających do określenia programów cząstkowych przedmiotowego projektu, obejmujących szeroko rozumianą rewitalizację gospodarczą, społeczną i ekologiczną. </w:t>
      </w:r>
    </w:p>
    <w:p>
      <w:pPr>
        <w:pStyle w:val="Punktowanie"/>
        <w:numPr>
          <w:ilvl w:val="0"/>
          <w:numId w:val="16"/>
        </w:numPr>
        <w:rPr/>
      </w:pPr>
      <w:r>
        <w:rPr/>
        <w:t>Akceptując zgłoszoną przez Pełnomocnika Prezydenta Miasta ds. Unii Europejskiej i Współpracy Zagranicznej p. J. Kalafarskiego oraz Wydział Edukacji i Sportu UM propozycję wystąpienia z wnioskami o sfinansowanie ze środków unijnych w ramach Zintegrowanego Programu Operacyjnego Rozwoju Regionalnego na lata 2004 - 2006  - działanie 2.2 – „Wyrównywanie szans edukacyjnych poprzez programy stypendialne” stypendiów dla uczniów i studentów – mieszkańców Świętochłowic, upoważnił inicjatorów przedsięwzięcia do opracowania programu stypendialnego dla obszaru miasta oraz przygotowania projektu regulaminu przyznawania i przekazywania stypendiów. Pełnomocnik PM ds. Unii Europejskiej i Współpracy Zagranicznej zobowiązany został ponadto do przygotowania koncepcji współdziałania z właściwymi rzeczowo komórkami organizacyjnymi Urzędu w zakresie opracowywania wniosków o przyznanie dofinansowania zadań samorządu z funduszy unijnych oraz propozycji celowych do wdrożenia w tej mierze wewnętrznych procedur postępowania.</w:t>
      </w:r>
    </w:p>
    <w:p>
      <w:pPr>
        <w:pStyle w:val="Punktowanie"/>
        <w:numPr>
          <w:ilvl w:val="0"/>
          <w:numId w:val="16"/>
        </w:numPr>
        <w:rPr/>
      </w:pPr>
      <w:r>
        <w:rPr/>
        <w:t>Wyrażając akceptację dla inicjatywy Wydziału Edukacji UM polecił wszczęcie działań zmierzających do powołania w roku szkolnym 2004/2005 przy Gimnazjum dla Dorosłych w Świętochłowicach Ośrodka Szkolenia i Wychowania OHP.</w:t>
      </w:r>
    </w:p>
    <w:p>
      <w:pPr>
        <w:pStyle w:val="Punktowanie"/>
        <w:numPr>
          <w:ilvl w:val="0"/>
          <w:numId w:val="16"/>
        </w:numPr>
        <w:rPr/>
      </w:pPr>
      <w:r>
        <w:rPr/>
        <w:t>W myśl przedłożonej koncepcji możliwe byłoby przeprowadzenie naboru na rok szkolny 2004/2005 co najmniej 90 uczniów w wieku 16-18 lat na trzech poziomach kształcenia w gimnazjum. Szczegółowe zasady funkcjonowania Ośrodka, w tym wzajemne zobowiązania organizacyjne i finansowe w tym zakresie określiłoby porozumienie zawarte z Wojewódzkim Komendantem OHP w Katowicach. Rolą Miasta będzie zapewnienie kształcenia ogólnego w ramach Gimnazjum dla Dorosłych oraz pomieszczeń świetlicowych dla hufca.</w:t>
      </w:r>
    </w:p>
    <w:p>
      <w:pPr>
        <w:pStyle w:val="Punktowanie"/>
        <w:numPr>
          <w:ilvl w:val="0"/>
          <w:numId w:val="16"/>
        </w:numPr>
        <w:rPr/>
      </w:pPr>
      <w:r>
        <w:rPr/>
        <w:t>Utworzenie przy Gimnazjum dla Dorosłych wspomnianej jednostki organizacyjnej OHP stworzy dodatkowe warunki do nauczania i zdobycia zawodu dla młodzieży w wieku 16-18 lat o specyficznych trudnościach w nauce.</w:t>
      </w:r>
    </w:p>
    <w:p>
      <w:pPr>
        <w:pStyle w:val="Punktowanie"/>
        <w:numPr>
          <w:ilvl w:val="0"/>
          <w:numId w:val="16"/>
        </w:numPr>
        <w:rPr/>
      </w:pPr>
      <w:r>
        <w:rPr/>
        <w:t>Utworzenie Ośrodka Szkolenia i Wychowania OHP bez zakwaterowania nie powoduje dla gminy żadnych dodatkowych kosztów.</w:t>
      </w:r>
    </w:p>
    <w:p>
      <w:pPr>
        <w:pStyle w:val="Punktowanie"/>
        <w:numPr>
          <w:ilvl w:val="0"/>
          <w:numId w:val="16"/>
        </w:numPr>
        <w:rPr/>
      </w:pPr>
      <w:r>
        <w:rPr/>
        <w:t>OHP zapewnia zawarcie umowy o naukę zawodu, opiekę wychowawcy w trakcie praktyki i nauki, doposażenie sal lekcyjnych, zagospodarowanie świetlicy a także refundację pracodawcy kosztów kształcenia uczniów. Gmina uzyskuje przy tym możliwość przeniesienia uczniów mających trudności w nauce do hufca OHP, umieszczenie ich pod stałym nadzorem pracownika OHP, przejęcie przez OHP dozoru nad wypełnianiem obowiązku szkolnego.</w:t>
      </w:r>
    </w:p>
    <w:p>
      <w:pPr>
        <w:pStyle w:val="Punktowanie"/>
        <w:numPr>
          <w:ilvl w:val="0"/>
          <w:numId w:val="16"/>
        </w:numPr>
        <w:rPr/>
      </w:pPr>
      <w:r>
        <w:rPr/>
        <w:t>Proponowane rozwiązanie otwiera także możliwość pozyskania uczniów z sąsiednich gmin, a co za tym idzie zwiększenia subwencji oraz utworzenia dodatkowych miejsc pracy.</w:t>
      </w:r>
    </w:p>
    <w:p>
      <w:pPr>
        <w:pStyle w:val="Punktowanie"/>
        <w:numPr>
          <w:ilvl w:val="0"/>
          <w:numId w:val="16"/>
        </w:numPr>
        <w:rPr/>
      </w:pPr>
      <w:r>
        <w:rPr/>
        <w:t>Przyjął do wiadomości informację Wydziału Organizacyjno - Prawnego UM na temat prawnych możliwości powołania Miejskiego Konserwatora Zabytków. Mając na uwadze, iż obowiązujący stan prawny nie uwzględnia miejskiego konserwatora zabytków wśród organów ochrony zabytków zaakceptowano koncepcję wyodrębnienia w strukturze Wydziału Gospodarki Przestrzennej, Architektury i Budownictwa samodzielnego stanowiska, w ramach którego realizowany byłby ogół zadań własnych miasta związanych z ochroną zabytków i opieką nad nimi, jak również zadań powierzonych w tym zakresie przez Wojewodę na wniosek Wojewódzkiego Konserwatora Zabytków w drodze ewentualnego porozumienia. W przedmiotowej sprawie Prezydent Miasta wystąpił z inicjatywą podjęcia przez Radę Miejską stosownej uchwały.</w:t>
      </w:r>
    </w:p>
    <w:p>
      <w:pPr>
        <w:pStyle w:val="Punktowanie"/>
        <w:numPr>
          <w:ilvl w:val="0"/>
          <w:numId w:val="16"/>
        </w:numPr>
        <w:rPr/>
      </w:pPr>
      <w:r>
        <w:rPr/>
        <w:t>Zaakceptował realizację zaproponowanego przez Biuro Spraw Społecznych UM programu profilaktycznego pod hasłem „Wakacje ze Zdrowiem” obejmującego w okresie lipiec – sierpień br. cykle tygodniowych akcji profilaktyczno – zdrowotnych (bezpłatne badania i porady okulistyczne, dermatologiczne, cytologiczne, w kierunku wykrycia zmian miażdżycowych, wczesnego stadium cukrzycy) oraz realizowanych przy udziale lokalnych mediów działań o charakterze edukacyjnym adresowanych do mieszkańców Świętochłowic.</w:t>
      </w:r>
    </w:p>
    <w:p>
      <w:pPr>
        <w:pStyle w:val="Punktowanie"/>
        <w:numPr>
          <w:ilvl w:val="0"/>
          <w:numId w:val="16"/>
        </w:numPr>
        <w:rPr/>
      </w:pPr>
      <w:r>
        <w:rPr/>
        <w:t>Prezydent Miasta wystąpił do Biura Spraw Społecznych o rozważenie ewentualności rozszerzenia akcji oraz pełniejszego zaangażowania w realizację programu Zespołu Opieki Zdrowotnej w Świętochłowicach.</w:t>
      </w:r>
    </w:p>
    <w:p>
      <w:pPr>
        <w:pStyle w:val="Punktowanie"/>
        <w:numPr>
          <w:ilvl w:val="0"/>
          <w:numId w:val="16"/>
        </w:numPr>
        <w:rPr/>
      </w:pPr>
      <w:r>
        <w:rPr/>
        <w:t>Przekazał do indywidualnego rozpatrzenie przez dyrektorów zainteresowanych placówek oświatowych wspólną ofertę Fundacji dla Śląska oraz Wojewódzkiej Komendy Policji w Katowicach, dotyczącą przystąpienia przedszkoli oraz szkół podstawowych z terenu naszego miasta do programu „Z nami bezpiecznie”, którego głównym założeniem jest podjęcie działań prewencyjnych i edukacyjnych służących zwiększeniu bezpieczeństwa dzieci i młodzieży.</w:t>
      </w:r>
    </w:p>
    <w:p>
      <w:pPr>
        <w:pStyle w:val="Punktowanie"/>
        <w:numPr>
          <w:ilvl w:val="0"/>
          <w:numId w:val="16"/>
        </w:numPr>
        <w:rPr/>
      </w:pPr>
      <w:r>
        <w:rPr/>
        <w:t>Jednocześnie zastrzeżono, iż koszty realizacji przedmiotowego programu powinny być sfinansowane ze środków specjalnych placówek oświatowych przystępujących do programu.</w:t>
      </w:r>
    </w:p>
    <w:p>
      <w:pPr>
        <w:pStyle w:val="Punktnumerowany"/>
        <w:numPr>
          <w:ilvl w:val="0"/>
          <w:numId w:val="0"/>
        </w:numPr>
        <w:spacing w:lineRule="exact" w:line="240" w:before="60" w:after="0"/>
        <w:ind w:left="0" w:hanging="0"/>
        <w:rPr>
          <w:szCs w:val="20"/>
        </w:rPr>
      </w:pPr>
      <w:r>
        <w:rPr>
          <w:szCs w:val="20"/>
        </w:rPr>
        <w:t>Ponadto w przedstawianym okresie sprawozdawczym zatwierdzono propozycje Komisji Przetargowej dotycząc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oru oferty Przedsiębiorstwa BUDECO sp. z o.o. z siedzibą w Gliwicach w postępowaniu o udzielenie zamówienia publicznego na „Zakup i dostawę płyt żelbetonowych nawierzchni torowiska tramwajowego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oru oferty Przedsiębiorstwa Produkcyjno Usługowego PEWIMA spółka jawna z siedzibą w Świętochłowicach jako najkorzystniejszej z ofert złożonych na realizację zamówienia publicznego na „Wykonanie remontu jezdni i chodników wokół Centrum Kultury Śląskiej przy Placu Krauzego w Świętochłowicach”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oru oferty Przedsiębiorstwa Wielobranżowego Import Export FALGAZ z siedzibą w Świętochłowicach jako najkorzystniejszej z ofert złożonych na realizację zamówienia publicznego na „Wykonanie remontu i modernizacji miejsc  parkingowych wokół Centrum Kultury  Śląskiej przy Placu Krauzego w  Świętochłowicach”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oru oferty Zakładu Mechanicznego „ZGODA” sp. z o.o. z siedzibą w Świętochłowicach jako najkorzystniejszej z ofert złożonych na  realizacje zamówienia publicznego na „Wykonanie remontu budynku Centrum Kultury  Śląskiej  w Świętochłowicach”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oru oferty Przedsiębiorstwa Wielobranżowego MULTIKOM z siedzibą w Bydgoszczy jako najkorzystniejszej z ofert złożonych na realizację zamówienia publicznego na „Dostawę materiałów eksploatacyjnych do drukarek i kserografów dla potrzeb Urzędu Miejskiego w Świętochłowicach”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ętochłowice, 20 sierpnia 2004 r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57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57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57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57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Arial" w:hAnsi="Arial" w:cs="Aria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16"/>
      </w:numPr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TextBody"/>
    <w:pPr>
      <w:spacing w:before="60" w:after="0"/>
      <w:ind w:left="340" w:hanging="0"/>
      <w:jc w:val="both"/>
    </w:pPr>
    <w:rPr>
      <w:rFonts w:ascii="Arial" w:hAnsi="Arial" w:cs="Arial"/>
      <w:sz w:val="20"/>
      <w:szCs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11"/>
      </w:numPr>
      <w:spacing w:before="60" w:after="60"/>
      <w:jc w:val="both"/>
      <w:outlineLvl w:val="9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">
    <w:name w:val="punkt"/>
    <w:basedOn w:val="Normal"/>
    <w:qFormat/>
    <w:pPr>
      <w:numPr>
        <w:ilvl w:val="0"/>
        <w:numId w:val="15"/>
      </w:numPr>
      <w:tabs>
        <w:tab w:val="clear" w:pos="708"/>
        <w:tab w:val="left" w:pos="720" w:leader="none"/>
      </w:tabs>
      <w:ind w:left="714" w:hanging="357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1:58:00Z</dcterms:created>
  <dc:creator>UG</dc:creator>
  <dc:description/>
  <dc:language>en-US</dc:language>
  <cp:lastModifiedBy>um</cp:lastModifiedBy>
  <cp:lastPrinted>2004-08-20T09:01:00Z</cp:lastPrinted>
  <dcterms:modified xsi:type="dcterms:W3CDTF">2004-09-03T13:08:00Z</dcterms:modified>
  <cp:revision>17</cp:revision>
  <dc:subject/>
  <dc:title/>
</cp:coreProperties>
</file>