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>
          <w:rFonts w:cs="Arial"/>
        </w:rPr>
      </w:pPr>
      <w:r>
        <w:rPr>
          <w:rFonts w:cs="Arial"/>
        </w:rPr>
        <w:t>OP-I-0055/1/06</w:t>
      </w:r>
    </w:p>
    <w:p>
      <w:pPr>
        <w:pStyle w:val="Heading1"/>
        <w:spacing w:lineRule="exact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okresie od 23 grudnia 2005 r. do 19 stycznia 2006 r. 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7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6"/>
        </w:numPr>
        <w:rPr/>
      </w:pPr>
      <w:r>
        <w:rPr/>
        <w:t>zmiany Uchwały nr XXIX/229/04 Rady Miejskiej w Świętochłowicach z dnia 29 grudnia 2004 roku w sprawie uchwalenia budżetu miasta na 2005 rok</w:t>
      </w:r>
    </w:p>
    <w:p>
      <w:pPr>
        <w:pStyle w:val="Podpunkt"/>
        <w:numPr>
          <w:ilvl w:val="0"/>
          <w:numId w:val="6"/>
        </w:numPr>
        <w:rPr/>
      </w:pPr>
      <w:r>
        <w:rPr/>
        <w:t>zmiany Uchwały nr XLII/311/2005 Rady Miejskiej w Świętochłowicach z dnia 28 grudnia 2005 roku w sprawie uchwalenia budżetu miasta na 2006 rok</w:t>
      </w:r>
    </w:p>
    <w:p>
      <w:pPr>
        <w:pStyle w:val="Podpunkt"/>
        <w:numPr>
          <w:ilvl w:val="0"/>
          <w:numId w:val="6"/>
        </w:numPr>
        <w:rPr/>
      </w:pPr>
      <w:r>
        <w:rPr/>
        <w:t>emisji obligacji komunalnych w roku 2006</w:t>
      </w:r>
    </w:p>
    <w:p>
      <w:pPr>
        <w:pStyle w:val="Podpunkt"/>
        <w:numPr>
          <w:ilvl w:val="0"/>
          <w:numId w:val="6"/>
        </w:numPr>
        <w:rPr/>
      </w:pPr>
      <w:r>
        <w:rPr/>
        <w:t>zaciągnięcia pożyczki w Wojewódzkim Funduszu Ochrony Środowiska i Gospodarki Wodnej w Katowicach</w:t>
      </w:r>
    </w:p>
    <w:p>
      <w:pPr>
        <w:pStyle w:val="Podpunkt"/>
        <w:numPr>
          <w:ilvl w:val="0"/>
          <w:numId w:val="6"/>
        </w:numPr>
        <w:rPr/>
      </w:pPr>
      <w:r>
        <w:rPr/>
        <w:t>likwidacji niektórych komórek organizacyjnych SPZOZ – Zespołu Opieki Zdrowotnej w Świętochłowicach, w związku z przekazaniem wykonywania ich zadań z zakresu opieki zdrowotnej do niepublicznych podmiotów</w:t>
      </w:r>
    </w:p>
    <w:p>
      <w:pPr>
        <w:pStyle w:val="Podpunkt"/>
        <w:numPr>
          <w:ilvl w:val="0"/>
          <w:numId w:val="6"/>
        </w:numPr>
        <w:rPr/>
      </w:pPr>
      <w:r>
        <w:rPr/>
        <w:t>zatwierdzenia zmiany Statutu Samodzielnego Publicznego Zakładu Opieki Zdrowotnej  pn. Zespół Opieki Zdrowotnej w 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uchwalenia miejscowego planu zagospodarowania przestrzennego dla obszaru położonego na terenie Śródmieścia miasta Świętochłowice w rejonie ulicy Żołnierskiej i w rejonie zjazdu z Drogowej Trasy Średnicowej</w:t>
      </w:r>
    </w:p>
    <w:p>
      <w:pPr>
        <w:pStyle w:val="Podpunkt"/>
        <w:numPr>
          <w:ilvl w:val="0"/>
          <w:numId w:val="6"/>
        </w:numPr>
        <w:rPr/>
      </w:pPr>
      <w:r>
        <w:rPr/>
        <w:t>utworzenia Związku Międzygminnego pod nazwą „Górnośląski Związek Metropolitalny” z siedzibą w Katowicach</w:t>
      </w:r>
    </w:p>
    <w:p>
      <w:pPr>
        <w:pStyle w:val="Punktowanie"/>
        <w:numPr>
          <w:ilvl w:val="0"/>
          <w:numId w:val="7"/>
        </w:numPr>
        <w:rPr/>
      </w:pPr>
      <w:r>
        <w:rPr/>
        <w:t>Przyjął do wiadomości projekt uchwały Rady Miejskiej w sprawie rozpatrzenia skargi mieszkańca Gminy Świętochłowice Pana Eugeniusza Pisarskiego</w:t>
      </w:r>
    </w:p>
    <w:p>
      <w:pPr>
        <w:pStyle w:val="Punktowanie"/>
        <w:numPr>
          <w:ilvl w:val="0"/>
          <w:numId w:val="7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6"/>
        </w:numPr>
        <w:rPr/>
      </w:pPr>
      <w:r>
        <w:rPr/>
        <w:t>zmiany harmonogramu realizacji dochodów, przychodów, wydatków i rozchodów budżetowych miasta na miesiąc grudzień 2005 roku</w:t>
      </w:r>
    </w:p>
    <w:p>
      <w:pPr>
        <w:pStyle w:val="Podpunkt"/>
        <w:numPr>
          <w:ilvl w:val="0"/>
          <w:numId w:val="6"/>
        </w:numPr>
        <w:rPr/>
      </w:pPr>
      <w:r>
        <w:rPr/>
        <w:t>harmonogramu realizacji dochodów i wydatków budżetowych miasta na miesiąc styczeń 2006 roku</w:t>
      </w:r>
    </w:p>
    <w:p>
      <w:pPr>
        <w:pStyle w:val="Podpunkt"/>
        <w:numPr>
          <w:ilvl w:val="0"/>
          <w:numId w:val="6"/>
        </w:numPr>
        <w:rPr/>
      </w:pPr>
      <w:r>
        <w:rPr/>
        <w:t>ustalenia układu wykonawczego budżetu miasta na 2006 rok</w:t>
      </w:r>
    </w:p>
    <w:p>
      <w:pPr>
        <w:pStyle w:val="Podpunkt"/>
        <w:numPr>
          <w:ilvl w:val="0"/>
          <w:numId w:val="6"/>
        </w:numPr>
        <w:rPr/>
      </w:pPr>
      <w:r>
        <w:rPr/>
        <w:t>ogłoszenia pierwszego przetargu pisemnego nieograniczonego na sprzedaż niezabudowanej nieruchomości położonej w Świętochłowicach w rejonie ul. Sztygarskiej</w:t>
      </w:r>
    </w:p>
    <w:p>
      <w:pPr>
        <w:pStyle w:val="Podpunkt"/>
        <w:numPr>
          <w:ilvl w:val="0"/>
          <w:numId w:val="6"/>
        </w:numPr>
        <w:rPr/>
      </w:pPr>
      <w:r>
        <w:rPr/>
        <w:t>ogłoszenia trzeciego przetargu ustnego nieograniczonego na sprzedaż nieruchomości gruntowej położonej w Świętochłowicach przy ul. Krasickiego z przeznaczeniem pod zabudowę jednorodzinną</w:t>
      </w:r>
    </w:p>
    <w:p>
      <w:pPr>
        <w:pStyle w:val="Podpunkt"/>
        <w:numPr>
          <w:ilvl w:val="0"/>
          <w:numId w:val="6"/>
        </w:numPr>
        <w:rPr/>
      </w:pPr>
      <w:r>
        <w:rPr/>
        <w:t>ogłoszenia pierwszy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nr 12 znajdującego się w segmencie nr 14c budynku nr 14a – 14b – 14c – 14d przy ul. Strzelców Bytomskich w Świętochłowicach </w:t>
      </w:r>
    </w:p>
    <w:p>
      <w:pPr>
        <w:pStyle w:val="Listapunktowana3"/>
        <w:numPr>
          <w:ilvl w:val="0"/>
          <w:numId w:val="2"/>
        </w:numPr>
        <w:rPr/>
      </w:pPr>
      <w:r>
        <w:rPr/>
        <w:t>nr 1 znajdującego się w segmencie nr 13 budynku nr 9 – 11 – 13  przy ul. Śląskiej w Świętochłowicach</w:t>
      </w:r>
    </w:p>
    <w:p>
      <w:pPr>
        <w:pStyle w:val="Podpunkt"/>
        <w:numPr>
          <w:ilvl w:val="0"/>
          <w:numId w:val="6"/>
        </w:numPr>
        <w:rPr/>
      </w:pPr>
      <w:r>
        <w:rPr/>
        <w:t>ogłoszenia drugich przetargów ustnych nieograniczonych na sprzedaż lokali mieszkalnych:</w:t>
      </w:r>
    </w:p>
    <w:p>
      <w:pPr>
        <w:pStyle w:val="Listapunktowana3"/>
        <w:numPr>
          <w:ilvl w:val="0"/>
          <w:numId w:val="2"/>
        </w:numPr>
        <w:rPr/>
      </w:pPr>
      <w:r>
        <w:rPr/>
        <w:t>nr 6 znajdującego się w segmencie nr 2b budynku nr 2a – 2b przy ul. Komandra w Świętochłowicach</w:t>
      </w:r>
    </w:p>
    <w:p>
      <w:pPr>
        <w:pStyle w:val="Listapunktowana3"/>
        <w:numPr>
          <w:ilvl w:val="0"/>
          <w:numId w:val="2"/>
        </w:numPr>
        <w:rPr/>
      </w:pPr>
      <w:r>
        <w:rPr/>
        <w:t xml:space="preserve">nr 7 znajdującego się w segmencie nr 4 budynku nr 4 – 6 przy ul. Przybyły w Świętochłowicach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sprzedaży (na rzecz najemców) 4 lokali mieszkalnych </w:t>
      </w:r>
    </w:p>
    <w:p>
      <w:pPr>
        <w:pStyle w:val="Podpunkt"/>
        <w:numPr>
          <w:ilvl w:val="0"/>
          <w:numId w:val="6"/>
        </w:numPr>
        <w:rPr/>
      </w:pPr>
      <w:r>
        <w:rPr/>
        <w:t>wszczęcia i przeprowadzenia postępowania o udzielenie zamówienia publicznego na wykonanie projektu budowlanego połączenia miejskiego układu drogowego w zachodniej części Świętochłowic z Drogową Trasą Średnicową</w:t>
      </w:r>
    </w:p>
    <w:p>
      <w:pPr>
        <w:pStyle w:val="Podpunkt"/>
        <w:numPr>
          <w:ilvl w:val="0"/>
          <w:numId w:val="6"/>
        </w:numPr>
        <w:rPr/>
      </w:pPr>
      <w:r>
        <w:rPr/>
        <w:t>określenia trybu i zasad zlecania realizacji zadań publicznych organizacjom prowadzącym działalność pożytku publicznego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przekazanie na konto obecnego zarządcy nieruchomości położonej w Świętochłowicach przy ul. Chorzowskiej 90, nadwyżki środków finansowych w wysokości 7 312,87 zł. powstałej po stronie Skarbu Państwa a wynikającej z rozliczenia dochodów i kosztów za okres 1996 – 31.08.2005r. dokonanego przez Miejski Zarząd Budynków Mieszkalnych. Zgodnie z wnioskiem zarządcy, powyższe środki wykorzystane zostaną na przeprowadzenie niezbędnych bieżących remontów przedmiotowej nieruchomości.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Odstąpił od zamiaru sprzedaży zabudowanej nieruchomości położonej w Świętochłowicach przy ul. Bytomskiej 24, weryfikując tym samym swoją decyzję podjętą na naradzie w dniu 14 września 2005 r. </w:t>
      </w:r>
    </w:p>
    <w:p>
      <w:pPr>
        <w:pStyle w:val="Punktowanie"/>
        <w:numPr>
          <w:ilvl w:val="0"/>
          <w:numId w:val="7"/>
        </w:numPr>
        <w:rPr/>
      </w:pPr>
      <w:r>
        <w:rPr/>
        <w:t>Podjął decyzję o ustanowieniu trwałego zarządu na rzecz Ośrodka Sportu i Rekreacji „Skałka” w Świętochłowicach na zagospodarowanych nieruchomościach położonych na obszarze OSiR „Skałka”, w rejonie ulicy Bytomskiej, Szkolnej i Drogowej Trasy Średnicowej.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Postanowił o uruchomieniu procedur zmierzających do zbycia w drodze przetargów: 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ustnego nieograniczonego - gruntu przy ul. Kaliny 8 w Świętochłowicach </w:t>
      </w:r>
    </w:p>
    <w:p>
      <w:pPr>
        <w:pStyle w:val="Podpunkt"/>
        <w:numPr>
          <w:ilvl w:val="0"/>
          <w:numId w:val="6"/>
        </w:numPr>
        <w:rPr/>
      </w:pPr>
      <w:r>
        <w:rPr/>
        <w:t>nieograniczonego pisemnego - gruntów położonych na terenie OSiR „Skałka”, obejmujących działki na których aktualnie zlokalizowane są korty tenisowe oraz kąpielisko.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Zaakceptował propozycje Wydziału Gospodarki Nieruchomościami UM dot. wydzierżawienia na czas nieoznaczony gruntu gminnego położonego przy ul. Dworcowej 13 z przeznaczeniem pod dostawienie przybudówki do istniejącego budynku. </w:t>
      </w:r>
    </w:p>
    <w:p>
      <w:pPr>
        <w:pStyle w:val="Punktowanie"/>
        <w:numPr>
          <w:ilvl w:val="0"/>
          <w:numId w:val="7"/>
        </w:numPr>
        <w:rPr/>
      </w:pPr>
      <w:r>
        <w:rPr/>
        <w:t>Uwzględniając pozytywne opinie Komisji Rozwoju, Gospodarki Miejskiej i Ekologii RM – wyraził zgodę na wynajęcie z pominięciem przetargu lokali użytkowych:</w:t>
      </w:r>
    </w:p>
    <w:p>
      <w:pPr>
        <w:pStyle w:val="Podpunkt"/>
        <w:numPr>
          <w:ilvl w:val="0"/>
          <w:numId w:val="6"/>
        </w:numPr>
        <w:rPr/>
      </w:pPr>
      <w:r>
        <w:rPr/>
        <w:t xml:space="preserve">przy ul. Łagiewnickiej 20 </w:t>
      </w:r>
    </w:p>
    <w:p>
      <w:pPr>
        <w:pStyle w:val="Podpunkt"/>
        <w:numPr>
          <w:ilvl w:val="0"/>
          <w:numId w:val="6"/>
        </w:numPr>
        <w:rPr/>
      </w:pPr>
      <w:r>
        <w:rPr/>
        <w:t>przy ul. Barlickiego 16</w:t>
      </w:r>
    </w:p>
    <w:p>
      <w:pPr>
        <w:pStyle w:val="Podpunkt"/>
        <w:numPr>
          <w:ilvl w:val="0"/>
          <w:numId w:val="6"/>
        </w:numPr>
        <w:rPr/>
      </w:pPr>
      <w:r>
        <w:rPr/>
        <w:t>Polaka 2</w:t>
      </w:r>
    </w:p>
    <w:p>
      <w:pPr>
        <w:pStyle w:val="Punktowanie"/>
        <w:numPr>
          <w:ilvl w:val="0"/>
          <w:numId w:val="7"/>
        </w:numPr>
        <w:rPr/>
      </w:pPr>
      <w:r>
        <w:rPr/>
        <w:t>Wyraził wstępną zgodę na wynajęcie z pominięciem przetargu lokalu użytkowego przy ul. Chorzowskiej 35 (przy zachowaniu dotychczasowej stawki czynszowej), na rzecz p. Aleksandry Augustyn, zamierzającej wykorzystać pomieszczenia przedmiotowego lokalu na powiększenie powierzchni użytkowej, sąsiadującej z tym lokalem restauracji „Magia”, prowadzonej przez wnioskodawczynię.</w:t>
      </w:r>
    </w:p>
    <w:p>
      <w:pPr>
        <w:pStyle w:val="Punktowanie"/>
        <w:numPr>
          <w:ilvl w:val="0"/>
          <w:numId w:val="7"/>
        </w:numPr>
        <w:rPr/>
      </w:pPr>
      <w:r>
        <w:rPr/>
        <w:t xml:space="preserve">Negatywnie rozpatrzył wniosek F.H. „DINO” – Marian Skoczkowski dot. obniżenia stawki czynszowej z tytułu najmu lokalu użytkowego przy ul. Pocztowej 6 w Świętochłowicach, uzasadniając swą decyzję faktem, iż stawka czynszowa za najem przedmiotowego lokalu ustalona została w drodze licytacji. </w:t>
      </w:r>
    </w:p>
    <w:p>
      <w:pPr>
        <w:pStyle w:val="Punktowanie"/>
        <w:numPr>
          <w:ilvl w:val="0"/>
          <w:numId w:val="7"/>
        </w:numPr>
        <w:rPr/>
      </w:pPr>
      <w:r>
        <w:rPr/>
        <w:t>Nie wyraził zgody na wnioskowane przez najemców gminnych lokali mieszkalnych umorzenie należności pieniężnych przysługujących Miejskiemu Zarządowi Budynków Mieszkalnych, akceptując jednocześnie możliwość spłaty przedmiotowych zobowiązań w ratach, zgodnie z harmonogramem ustalonym przez Dyrektora Miejskiego Zarządu Budynków Mieszkalnych.</w:t>
      </w:r>
    </w:p>
    <w:p>
      <w:pPr>
        <w:pStyle w:val="Punktowanie"/>
        <w:numPr>
          <w:ilvl w:val="0"/>
          <w:numId w:val="7"/>
        </w:numPr>
        <w:rPr/>
      </w:pPr>
      <w:r>
        <w:rPr/>
        <w:t>W odpowiedzi na wnioski najemców, wyraził zgodę na rozłożenie na raty należności z tytułu współudziału w kosztach wykonanej termomodernizacji budynku Wspólnoty Mieszkaniowej przy ul. Śląskiej 9 -13, zgodnie z harmonogramem ustalonym przez Dyrektora Miejskiego Zarządu Budynków Mieszkalnych.</w:t>
      </w:r>
    </w:p>
    <w:p>
      <w:pPr>
        <w:pStyle w:val="Punktowanie"/>
        <w:numPr>
          <w:ilvl w:val="0"/>
          <w:numId w:val="7"/>
        </w:numPr>
        <w:rPr/>
      </w:pPr>
      <w:r>
        <w:rPr/>
        <w:t>Wyraził zgodę na udostępnienie terenów, będących własnością Gminy oraz Skarbu Państwa (działek o nr 1344/132, 1343/132, 2997, 2482/81, 2627/135, 1771/36, 1839/121, 1838/121), w związku z budową sieci teletechnicznej w Świętochłowicach – Chropaczowi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Wykaz zamówień publicznych udzielonych w okresie sprawozdawczym stanowi załącznik do niniejszego sprawozdania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ętochłowice, 20 styczni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unktowanieZnak">
    <w:name w:val="punktowanie Znak"/>
    <w:basedOn w:val="Domylnaczcionkaakapitu"/>
    <w:qFormat/>
    <w:rPr>
      <w:rFonts w:ascii="Arial" w:hAnsi="Arial" w:cs="Arial"/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5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6"/>
      </w:numPr>
      <w:spacing w:before="120" w:after="120"/>
      <w:contextualSpacing w:val="false"/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stawaprawna">
    <w:name w:val="podstawa_prawna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outlineLvl w:val="9"/>
    </w:pPr>
    <w:rPr>
      <w:b w:val="false"/>
      <w:sz w:val="20"/>
    </w:rPr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2160" w:leader="none"/>
      </w:tabs>
      <w:ind w:left="21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10:00Z</dcterms:created>
  <dc:creator>UG</dc:creator>
  <dc:description/>
  <cp:keywords/>
  <dc:language>en-US</dc:language>
  <cp:lastModifiedBy>UG</cp:lastModifiedBy>
  <cp:lastPrinted>2006-01-20T12:51:00Z</cp:lastPrinted>
  <dcterms:modified xsi:type="dcterms:W3CDTF">2006-01-20T11:55:00Z</dcterms:modified>
  <cp:revision>30</cp:revision>
  <dc:subject/>
  <dc:title/>
</cp:coreProperties>
</file>