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7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8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8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tLeast" w:line="287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N F O R M A C J A</w:t>
      </w:r>
    </w:p>
    <w:p>
      <w:pPr>
        <w:pStyle w:val="Normal"/>
        <w:spacing w:lineRule="atLeast" w:line="28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t. działalności Urzędu Miejskiego w Świętochłowicach </w:t>
      </w:r>
    </w:p>
    <w:p>
      <w:pPr>
        <w:pStyle w:val="Normal"/>
        <w:spacing w:lineRule="atLeast" w:line="28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roku 2005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rząd Miejski, jako aparat pomocniczy Prezydenta Miasta, przy pomocy którego wykonuje on swe zadania, w roku 2005 działał w oparciu o Regulamin Organizacyjny nadany Zarządzeniem Prezydenta Miasta Nr 129/04 z dnia 27 kwietnia 2004 r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ubiegłego roku Regulamin ten był siedmiokrotnie nowelizowany z uwagi na: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</w:rPr>
        <w:t xml:space="preserve">utworzenie z dniem 25.01.2005 r. Biura Informacji i Promocji Miasta przy jednoczesnym utrzymaniu stanowiska Rzecznika Prasowego UM, któremu powierzono kierowanie tą komórką, 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</w:rPr>
        <w:t>wyodrębnienie samodzielnego stanowiska Pełnomocnika Prezydenta Miasta ds. Rewitalizacji Miasta i Ochrony Zabytków,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pisanie do zadań Wydziału Finansowego prowadzenia spraw wynikających z ustawy o postępowaniu w sprawach dotyczących pomocy publicznej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</w:rPr>
        <w:t>przypisanie do zadań Wydziału Edukacji i Sportu prowadzenia postępowania o przyznanie uczniom świadczeń pomocy materialnej o charakterze socjalnym oraz o dofinansowanie pracodawcom kosztów kształcenia młodocianych pracowników, a ponadto prowadzenie baz danych oświatowych określonych w ustawie o systemie informacji oświatowej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</w:rPr>
        <w:t>utworzenie z dniem 28.06.2005 r. stanowiska Pełnomocnika Prezydenta Miasta ds. Strategii i Analiz Rozwoju Miasta oraz Edukacji i Sportu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</w:rPr>
        <w:t>przypisanie do zadań Wydziału Organizacyjno – Prawnego prowadzenia wykazu podmiotów wyznaczonych przez Radę Miejską, w których wykonywana jest kara ograniczenia wolności oraz praca społecznie użyteczna orzeczona przez sądy oraz przygotowywania informacji dot. przekształceń i prywatyzacji mienia komunalnego, o których mowa w ustawie o komercjalizacji i prywatyzacji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</w:rPr>
        <w:t>przypisanie Wydziałowi Świadczeń Społecznych i Zamówień Publicznych zadań wynikających z ustawy o postępowaniu wobec dłużników alimentacyjnych oraz zaliczce alimentacyjnej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</w:rPr>
        <w:t>ustanowienie z dniem 8.11.2005r. stanowiska jednego Zastępcy Prezydenta Miast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dzień 31.12.2005r. w strukturze Urzędu Miejskiego funkcjonowało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426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 wydziałów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426" w:leader="none"/>
        </w:tabs>
        <w:ind w:left="360" w:hanging="360"/>
        <w:rPr/>
      </w:pPr>
      <w:r>
        <w:rPr>
          <w:rFonts w:cs="Arial" w:ascii="Arial" w:hAnsi="Arial"/>
          <w:sz w:val="20"/>
        </w:rPr>
        <w:t>3 równorzędne wydziałom komórki organizacyjne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426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 wyodrębnione referaty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426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az 8 wyodrębnionych ze struktury wydziałów samodzielnych stanowisk.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0"/>
        </w:rPr>
        <w:t xml:space="preserve">Na przestrzeni całego 2005r. rozpatrzono ogółem 84 254 sprawy obywateli, z czego 78 852 dotyczyły zadań zleconych gminy i powiatu. W porównaniu do roku 2004 oznacza to wzrost ogółu spraw o 30,3%.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0"/>
        </w:rPr>
        <w:t>Należy zauważyć, że systematycznie wzrasta liczba załatwianych przez Urząd Miejski spraw z zakresu zadań zleconych. W porównaniu do 2004r. nastąpił tu wzrost o 32,3%. Natomiast liczba spraw objętych zadaniami własnymi gminy wzrosła do roku poprzedniego o 6,5%.</w:t>
      </w:r>
    </w:p>
    <w:p>
      <w:pPr>
        <w:pStyle w:val="Normal"/>
        <w:spacing w:lineRule="atLeast" w:line="287"/>
        <w:jc w:val="both"/>
        <w:rPr/>
      </w:pPr>
      <w:r>
        <w:rPr>
          <w:rFonts w:cs="Arial" w:ascii="Arial" w:hAnsi="Arial"/>
        </w:rPr>
        <w:t>Spośród wyżej podanej ogólnej liczby spraw, 25 521 zostało zakończonych wydaniem decyzji administracyjnych. W 57 przypadkach strony wniosły odwołanie do II instancji. Z liczby tej:</w:t>
      </w:r>
    </w:p>
    <w:p>
      <w:pPr>
        <w:pStyle w:val="Normal"/>
        <w:numPr>
          <w:ilvl w:val="0"/>
          <w:numId w:val="34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6 decyzji zostało utrzymanych w mocy </w:t>
      </w:r>
    </w:p>
    <w:p>
      <w:pPr>
        <w:pStyle w:val="Normal"/>
        <w:numPr>
          <w:ilvl w:val="0"/>
          <w:numId w:val="34"/>
        </w:numPr>
        <w:spacing w:lineRule="atLeast" w:line="287"/>
        <w:jc w:val="both"/>
        <w:rPr/>
      </w:pPr>
      <w:r>
        <w:rPr>
          <w:rFonts w:cs="Arial" w:ascii="Arial" w:hAnsi="Arial"/>
        </w:rPr>
        <w:t xml:space="preserve">20 – uchylono, przekazując sprawy do ponownego rozpatrzenia </w:t>
      </w:r>
    </w:p>
    <w:p>
      <w:pPr>
        <w:pStyle w:val="Normal"/>
        <w:numPr>
          <w:ilvl w:val="0"/>
          <w:numId w:val="34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3 – uchylono i sprawy umorzono</w:t>
      </w:r>
    </w:p>
    <w:p>
      <w:pPr>
        <w:pStyle w:val="Normal"/>
        <w:numPr>
          <w:ilvl w:val="0"/>
          <w:numId w:val="34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8 - znajduje się w trakcie rozpatrywania</w:t>
      </w:r>
    </w:p>
    <w:p>
      <w:pPr>
        <w:pStyle w:val="Normal"/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7"/>
        <w:jc w:val="both"/>
        <w:rPr/>
      </w:pPr>
      <w:r>
        <w:rPr>
          <w:rFonts w:cs="Arial" w:ascii="Arial" w:hAnsi="Arial"/>
        </w:rPr>
        <w:t>Działalność poszczególnych Wydziałów i innych komórek organizacyjnych Urzędu Miejskiego przedstawiała się w sposób następujący:</w:t>
      </w:r>
    </w:p>
    <w:p>
      <w:pPr>
        <w:pStyle w:val="Normal"/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Wydział Organizacyjno – Prawn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40" w:leader="none"/>
        </w:tabs>
        <w:ind w:left="624" w:hanging="624"/>
        <w:rPr>
          <w:rFonts w:ascii="Arial" w:hAnsi="Arial" w:cs="Arial"/>
        </w:rPr>
      </w:pPr>
      <w:r>
        <w:rPr>
          <w:rFonts w:cs="Arial" w:ascii="Arial" w:hAnsi="Arial"/>
        </w:rPr>
        <w:t>sprawy sądowe z udziałem Gminy Świętochłowice</w:t>
      </w:r>
    </w:p>
    <w:p>
      <w:pPr>
        <w:pStyle w:val="Normal"/>
        <w:ind w:left="720" w:hanging="480"/>
        <w:rPr>
          <w:rFonts w:ascii="Arial" w:hAnsi="Arial" w:cs="Arial"/>
        </w:rPr>
      </w:pPr>
      <w:r>
        <w:rPr>
          <w:rFonts w:cs="Arial" w:ascii="Arial" w:hAnsi="Arial"/>
        </w:rPr>
        <w:t>W 2005 r. prowadzono 34 sprawy sądowe, 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8 wszczętych przed 1.01.2005 r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26 wszczętych w trakcie 2005 r.</w:t>
      </w:r>
    </w:p>
    <w:p>
      <w:pPr>
        <w:pStyle w:val="Normal"/>
        <w:ind w:left="720" w:hanging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480"/>
        <w:rPr>
          <w:rFonts w:ascii="Arial" w:hAnsi="Arial" w:cs="Arial"/>
        </w:rPr>
      </w:pPr>
      <w:r>
        <w:rPr>
          <w:rFonts w:cs="Arial" w:ascii="Arial" w:hAnsi="Arial"/>
        </w:rPr>
        <w:t>W ciągu 2005 r. zakończono 23 sprawy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5 wszczętych przed 1.01.2005 r.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18 wszczętych w trakcie 2005 r.</w:t>
      </w:r>
    </w:p>
    <w:p>
      <w:pPr>
        <w:pStyle w:val="Normal"/>
        <w:ind w:left="720" w:hanging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480"/>
        <w:rPr>
          <w:rFonts w:ascii="Arial" w:hAnsi="Arial" w:cs="Arial"/>
        </w:rPr>
      </w:pPr>
      <w:r>
        <w:rPr>
          <w:rFonts w:cs="Arial" w:ascii="Arial" w:hAnsi="Arial"/>
        </w:rPr>
        <w:t>Na 31.12.2005 r. w toku pozostało 11 spraw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 wszczęte przed 1.01.2005 r.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8 wszczętych w 2005 r.</w:t>
      </w:r>
    </w:p>
    <w:p>
      <w:pPr>
        <w:pStyle w:val="Normal"/>
        <w:ind w:left="720" w:hanging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480"/>
        <w:rPr>
          <w:rFonts w:ascii="Arial" w:hAnsi="Arial" w:cs="Arial"/>
        </w:rPr>
      </w:pPr>
      <w:r>
        <w:rPr>
          <w:rFonts w:cs="Arial" w:ascii="Arial" w:hAnsi="Arial"/>
        </w:rPr>
        <w:t>Ze spraw wszczętych przed 1.01.2005 r. w toku pozostają sprawy dotyczące:</w:t>
      </w:r>
    </w:p>
    <w:p>
      <w:pPr>
        <w:pStyle w:val="Normal"/>
        <w:numPr>
          <w:ilvl w:val="0"/>
          <w:numId w:val="23"/>
        </w:numPr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rozwiązania stosunku pracy z kierownikiem jednostki gminnej,</w:t>
      </w:r>
    </w:p>
    <w:p>
      <w:pPr>
        <w:pStyle w:val="Normal"/>
        <w:numPr>
          <w:ilvl w:val="0"/>
          <w:numId w:val="23"/>
        </w:numPr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spłaty zadłużenia z PFRON (sprawa zawieszona, dłużnik spłaca raty)</w:t>
      </w:r>
    </w:p>
    <w:p>
      <w:pPr>
        <w:pStyle w:val="Normal"/>
        <w:numPr>
          <w:ilvl w:val="0"/>
          <w:numId w:val="23"/>
        </w:numPr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odszkodowania od Skarbu Państwa za rozbiórkę budynku w 1984 r.</w:t>
      </w:r>
    </w:p>
    <w:p>
      <w:pPr>
        <w:pStyle w:val="Normal"/>
        <w:ind w:left="720" w:hanging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480"/>
        <w:rPr>
          <w:rFonts w:ascii="Arial" w:hAnsi="Arial" w:cs="Arial"/>
        </w:rPr>
      </w:pPr>
      <w:r>
        <w:rPr>
          <w:rFonts w:cs="Arial" w:ascii="Arial" w:hAnsi="Arial"/>
        </w:rPr>
        <w:t>Ze spraw wszczętych w 2005 r. w toku pozostają:</w:t>
      </w:r>
    </w:p>
    <w:p>
      <w:pPr>
        <w:pStyle w:val="Normal"/>
        <w:numPr>
          <w:ilvl w:val="0"/>
          <w:numId w:val="12"/>
        </w:numPr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3 sprawy o stwierdzenie nabycia spadku przez Gminę lub Skarb Państwa</w:t>
      </w:r>
    </w:p>
    <w:p>
      <w:pPr>
        <w:pStyle w:val="Normal"/>
        <w:numPr>
          <w:ilvl w:val="0"/>
          <w:numId w:val="12"/>
        </w:numPr>
        <w:ind w:left="720" w:hanging="480"/>
        <w:jc w:val="both"/>
        <w:rPr/>
      </w:pPr>
      <w:r>
        <w:rPr>
          <w:rFonts w:cs="Arial" w:ascii="Arial" w:hAnsi="Arial"/>
        </w:rPr>
        <w:t>sprawa o odszkodowanie na rzecz Gminy od Okręgowego Urzędu Górniczego</w:t>
      </w:r>
    </w:p>
    <w:p>
      <w:pPr>
        <w:pStyle w:val="Normal"/>
        <w:numPr>
          <w:ilvl w:val="0"/>
          <w:numId w:val="12"/>
        </w:numPr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sprawa o opłatę za użytkowanie wieczyste</w:t>
      </w:r>
    </w:p>
    <w:p>
      <w:pPr>
        <w:pStyle w:val="Normal"/>
        <w:numPr>
          <w:ilvl w:val="0"/>
          <w:numId w:val="12"/>
        </w:numPr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3 drobne sprawy o ustalenie, bez konsekwencji finansowych dla Gmi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overflowPunct w:val="true"/>
        <w:autoSpaceDE w:val="true"/>
        <w:spacing w:lineRule="auto" w:line="24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adto:</w:t>
      </w:r>
    </w:p>
    <w:p>
      <w:pPr>
        <w:pStyle w:val="Normal"/>
        <w:numPr>
          <w:ilvl w:val="0"/>
          <w:numId w:val="12"/>
        </w:numPr>
        <w:ind w:left="240" w:hanging="240"/>
        <w:rPr/>
      </w:pPr>
      <w:r>
        <w:rPr>
          <w:rFonts w:cs="Arial" w:ascii="Arial" w:hAnsi="Arial"/>
        </w:rPr>
        <w:t>wydano 62 pisemne opinie prawne</w:t>
      </w:r>
    </w:p>
    <w:p>
      <w:pPr>
        <w:pStyle w:val="Normal"/>
        <w:numPr>
          <w:ilvl w:val="0"/>
          <w:numId w:val="12"/>
        </w:numPr>
        <w:ind w:left="240" w:hanging="240"/>
        <w:rPr>
          <w:rFonts w:ascii="Arial" w:hAnsi="Arial" w:cs="Arial"/>
        </w:rPr>
      </w:pPr>
      <w:r>
        <w:rPr>
          <w:rFonts w:cs="Arial" w:ascii="Arial" w:hAnsi="Arial"/>
        </w:rPr>
        <w:t>zaopiniowano 82 projekty uchwał Rady Miejskiej</w:t>
      </w:r>
    </w:p>
    <w:p>
      <w:pPr>
        <w:pStyle w:val="Normal"/>
        <w:numPr>
          <w:ilvl w:val="0"/>
          <w:numId w:val="12"/>
        </w:numPr>
        <w:ind w:left="240" w:hanging="240"/>
        <w:rPr>
          <w:rFonts w:ascii="Arial" w:hAnsi="Arial" w:cs="Arial"/>
        </w:rPr>
      </w:pPr>
      <w:r>
        <w:rPr>
          <w:rFonts w:cs="Arial" w:ascii="Arial" w:hAnsi="Arial"/>
        </w:rPr>
        <w:t>zaopiniowano i zarejestrowano 370 zarządzeń Prezydenta Miasta,</w:t>
      </w:r>
    </w:p>
    <w:p>
      <w:pPr>
        <w:pStyle w:val="Normal"/>
        <w:numPr>
          <w:ilvl w:val="0"/>
          <w:numId w:val="12"/>
        </w:numPr>
        <w:ind w:left="240" w:hanging="240"/>
        <w:rPr/>
      </w:pPr>
      <w:r>
        <w:rPr>
          <w:rFonts w:cs="Arial" w:ascii="Arial" w:hAnsi="Arial"/>
        </w:rPr>
        <w:t>zaopiniowano i zarejestrowano 72 upoważnienia oraz pełnomocnictwa Prezydenta Miasta</w:t>
      </w:r>
    </w:p>
    <w:p>
      <w:pPr>
        <w:pStyle w:val="Normal"/>
        <w:numPr>
          <w:ilvl w:val="0"/>
          <w:numId w:val="12"/>
        </w:numPr>
        <w:ind w:left="360" w:hanging="360"/>
        <w:rPr/>
      </w:pPr>
      <w:r>
        <w:rPr>
          <w:rFonts w:cs="Arial" w:ascii="Arial" w:hAnsi="Arial"/>
        </w:rPr>
        <w:t>zarejestrowano 137 interpelacji, zapytań i wniosków radnych oraz 47 wniosków Komisji   Rady Miejskiej,</w:t>
      </w:r>
    </w:p>
    <w:p>
      <w:pPr>
        <w:pStyle w:val="Normal"/>
        <w:numPr>
          <w:ilvl w:val="0"/>
          <w:numId w:val="12"/>
        </w:numPr>
        <w:ind w:left="240" w:hanging="240"/>
        <w:rPr>
          <w:rFonts w:ascii="Arial" w:hAnsi="Arial" w:cs="Arial"/>
        </w:rPr>
      </w:pPr>
      <w:r>
        <w:rPr>
          <w:rFonts w:cs="Arial" w:ascii="Arial" w:hAnsi="Arial"/>
        </w:rPr>
        <w:t>zarejestrowano 636 spraw kierowanych do Prezydenta Miasta  na naradę</w:t>
      </w:r>
    </w:p>
    <w:p>
      <w:pPr>
        <w:pStyle w:val="Normal"/>
        <w:numPr>
          <w:ilvl w:val="0"/>
          <w:numId w:val="12"/>
        </w:numPr>
        <w:ind w:left="240" w:hanging="240"/>
        <w:rPr>
          <w:rFonts w:ascii="Arial" w:hAnsi="Arial" w:cs="Arial"/>
        </w:rPr>
      </w:pPr>
      <w:r>
        <w:rPr>
          <w:rFonts w:cs="Arial" w:ascii="Arial" w:hAnsi="Arial"/>
        </w:rPr>
        <w:t xml:space="preserve">sporządzono 45 protokołów z narad 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</w:rPr>
        <w:t>zaprotokołowano 231 wniosków i 78 zapytań zgłoszonych przez mieszkańców miasta podczas prowadzonych przez Prezydenta Miasta spotkań informacyjno – dyskusyjnych zorganizowanych w czerwcu oraz październiku br.</w:t>
      </w:r>
    </w:p>
    <w:p>
      <w:pPr>
        <w:pStyle w:val="Normal"/>
        <w:numPr>
          <w:ilvl w:val="0"/>
          <w:numId w:val="12"/>
        </w:numPr>
        <w:ind w:left="240" w:hanging="240"/>
        <w:rPr>
          <w:rFonts w:ascii="Arial" w:hAnsi="Arial" w:cs="Arial"/>
        </w:rPr>
      </w:pPr>
      <w:r>
        <w:rPr>
          <w:rFonts w:cs="Arial" w:ascii="Arial" w:hAnsi="Arial"/>
        </w:rPr>
        <w:t>w ramach prac organizacyjnych związanych z przeprowadzeniem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) wyborów do Sejmu i Senatu RP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240"/>
        <w:rPr/>
      </w:pPr>
      <w:r>
        <w:rPr>
          <w:rFonts w:cs="Arial" w:ascii="Arial" w:hAnsi="Arial"/>
        </w:rPr>
        <w:t>spośród 409 zgłoszonych kandydatów, w drodze losowania ustalono składy 27 obwodowych komisji wyborczych</w:t>
      </w:r>
    </w:p>
    <w:p>
      <w:pPr>
        <w:pStyle w:val="Normal"/>
        <w:numPr>
          <w:ilvl w:val="0"/>
          <w:numId w:val="14"/>
        </w:numPr>
        <w:ind w:left="340" w:firstLine="140"/>
        <w:rPr>
          <w:rFonts w:ascii="Arial" w:hAnsi="Arial" w:cs="Arial"/>
        </w:rPr>
      </w:pPr>
      <w:r>
        <w:rPr>
          <w:rFonts w:cs="Arial" w:ascii="Arial" w:hAnsi="Arial"/>
        </w:rPr>
        <w:t>przeprowadzono szkolenie 297 członków komisj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) wyborów Prezydenta RP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240"/>
        <w:rPr/>
      </w:pPr>
      <w:r>
        <w:rPr>
          <w:rFonts w:cs="Arial" w:ascii="Arial" w:hAnsi="Arial"/>
        </w:rPr>
        <w:t>spośród 348 zgłoszonych kandydatów, w drodze losowania ustalono składy 27 obwodowych komisji wyborczych</w:t>
      </w:r>
    </w:p>
    <w:p>
      <w:pPr>
        <w:pStyle w:val="Normal"/>
        <w:numPr>
          <w:ilvl w:val="0"/>
          <w:numId w:val="14"/>
        </w:numPr>
        <w:ind w:left="340" w:firstLine="140"/>
        <w:rPr>
          <w:rFonts w:ascii="Arial" w:hAnsi="Arial" w:cs="Arial"/>
        </w:rPr>
      </w:pPr>
      <w:r>
        <w:rPr>
          <w:rFonts w:cs="Arial" w:ascii="Arial" w:hAnsi="Arial"/>
        </w:rPr>
        <w:t>przeprowadzono szkolenie 243 członków komisji</w:t>
      </w:r>
    </w:p>
    <w:p>
      <w:pPr>
        <w:pStyle w:val="Normal"/>
        <w:jc w:val="both"/>
        <w:rPr/>
      </w:pPr>
      <w:r>
        <w:rPr>
          <w:rFonts w:cs="Arial" w:ascii="Arial" w:hAnsi="Arial"/>
        </w:rPr>
        <w:t>Omówienie spraw związanych  z załatwianiem skarg i wniosków zawarte jest  w odrębnej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Wydział Finansowy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księgowano 22 651 pozycji, w tym m.in.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tLeast" w:line="287"/>
        <w:ind w:left="360" w:hanging="76"/>
        <w:jc w:val="both"/>
        <w:rPr>
          <w:rFonts w:ascii="Arial" w:hAnsi="Arial" w:cs="Arial"/>
        </w:rPr>
      </w:pPr>
      <w:r>
        <w:rPr>
          <w:rFonts w:cs="Arial" w:ascii="Arial" w:hAnsi="Arial"/>
        </w:rPr>
        <w:t>546 dot. podatku od posiadania psów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tLeast" w:line="287"/>
        <w:ind w:left="360" w:hanging="76"/>
        <w:jc w:val="both"/>
        <w:rPr>
          <w:rFonts w:ascii="Arial" w:hAnsi="Arial" w:cs="Arial"/>
        </w:rPr>
      </w:pPr>
      <w:r>
        <w:rPr>
          <w:rFonts w:cs="Arial" w:ascii="Arial" w:hAnsi="Arial"/>
        </w:rPr>
        <w:t>1 565 dot. podatku od nieruchomości od osób prawnych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tLeast" w:line="287"/>
        <w:ind w:left="360" w:hanging="76"/>
        <w:jc w:val="both"/>
        <w:rPr>
          <w:rFonts w:ascii="Arial" w:hAnsi="Arial" w:cs="Arial"/>
        </w:rPr>
      </w:pPr>
      <w:r>
        <w:rPr>
          <w:rFonts w:cs="Arial" w:ascii="Arial" w:hAnsi="Arial"/>
        </w:rPr>
        <w:t>16 641 dot. podatku od nieruchomości od osób fizycznych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tLeast" w:line="287"/>
        <w:ind w:left="360" w:hanging="76"/>
        <w:jc w:val="both"/>
        <w:rPr>
          <w:rFonts w:ascii="Arial" w:hAnsi="Arial" w:cs="Arial"/>
        </w:rPr>
      </w:pPr>
      <w:r>
        <w:rPr>
          <w:rFonts w:cs="Arial" w:ascii="Arial" w:hAnsi="Arial"/>
        </w:rPr>
        <w:t>108 dot. podatku od środków transportowych od osób prawnych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tLeast" w:line="287"/>
        <w:ind w:left="360" w:hanging="76"/>
        <w:jc w:val="both"/>
        <w:rPr>
          <w:rFonts w:ascii="Arial" w:hAnsi="Arial" w:cs="Arial"/>
        </w:rPr>
      </w:pPr>
      <w:r>
        <w:rPr>
          <w:rFonts w:cs="Arial" w:ascii="Arial" w:hAnsi="Arial"/>
        </w:rPr>
        <w:t>1 302 dot. podatku od środków transportowych od osób fizycznych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tLeast" w:line="287"/>
        <w:ind w:left="360" w:hanging="76"/>
        <w:jc w:val="both"/>
        <w:rPr>
          <w:rFonts w:ascii="Arial" w:hAnsi="Arial" w:cs="Arial"/>
        </w:rPr>
      </w:pPr>
      <w:r>
        <w:rPr>
          <w:rFonts w:cs="Arial" w:ascii="Arial" w:hAnsi="Arial"/>
        </w:rPr>
        <w:t>366 dot. podatku rolneg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tLeast" w:line="287"/>
        <w:ind w:left="360" w:hanging="76"/>
        <w:jc w:val="both"/>
        <w:rPr>
          <w:rFonts w:ascii="Arial" w:hAnsi="Arial" w:cs="Arial"/>
        </w:rPr>
      </w:pPr>
      <w:r>
        <w:rPr>
          <w:rFonts w:cs="Arial" w:ascii="Arial" w:hAnsi="Arial"/>
        </w:rPr>
        <w:t>336 dot. księgowości podatkowej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tLeast" w:line="287"/>
        <w:ind w:left="360" w:hanging="76"/>
        <w:jc w:val="both"/>
        <w:rPr>
          <w:rFonts w:ascii="Arial" w:hAnsi="Arial" w:cs="Arial"/>
        </w:rPr>
      </w:pPr>
      <w:r>
        <w:rPr>
          <w:rFonts w:cs="Arial" w:ascii="Arial" w:hAnsi="Arial"/>
        </w:rPr>
        <w:t>1 787 dot. opłaty skarbowej i administracyjnej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notowano 5 281 dat doręczeń nakazów płatniczych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wystawiono 449 tytułów egzekucyjnych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wysłano 1 506 upomnień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wysłano 78 postanowień i wezwań o wszczęciu postępowania podatkowego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zrealizowano w całości 363 tytuły wykonawcze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dokonano 28 zabezpieczeń hipotecznych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tLeast" w:line="287"/>
        <w:jc w:val="both"/>
        <w:rPr/>
      </w:pPr>
      <w:r>
        <w:rPr>
          <w:rFonts w:cs="Arial" w:ascii="Arial" w:hAnsi="Arial"/>
        </w:rPr>
        <w:t>dokonano 393 zajęć rachunku bankowego, rent i emerytur, wierzytelności, wynagrodzeń za pracę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pobrano 627 wpłat z egzekucji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o 148 sprawozdań finansowych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o 1 228 deklaracji dla ZUS i US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o 2 400 informacji dla ZUS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wydano 190 zaświadczeń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o 789 raportów kasowych</w:t>
      </w:r>
    </w:p>
    <w:p>
      <w:pPr>
        <w:pStyle w:val="Normal"/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Wydział Geodezji i Kartografii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/>
      </w:pPr>
      <w:r>
        <w:rPr>
          <w:rFonts w:cs="Arial" w:ascii="Arial" w:hAnsi="Arial"/>
        </w:rPr>
        <w:t>wykonano 1 017 zleceń dotyczących państwowego zasobu geodezyjnego i kartograficznego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/>
      </w:pPr>
      <w:r>
        <w:rPr>
          <w:rFonts w:cs="Arial" w:ascii="Arial" w:hAnsi="Arial"/>
        </w:rPr>
        <w:t>przygotowano materiały dotyczące 191 prac geodezyjnych i kartograficznych, zgłoszonych przez jednostki wykonawstwa geodezyjnego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/>
      </w:pPr>
      <w:r>
        <w:rPr>
          <w:rFonts w:cs="Arial" w:ascii="Arial" w:hAnsi="Arial"/>
        </w:rPr>
        <w:t>sprawdzono i przyjęto do zasobu 157 operatów technicznych z prac geodezyjnych i kartograficznych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/>
      </w:pPr>
      <w:r>
        <w:rPr>
          <w:rFonts w:cs="Arial" w:ascii="Arial" w:hAnsi="Arial"/>
        </w:rPr>
        <w:t>zorganizowano 16 posiedzeń Miejskiego Zespołu Uzgadniania Dokumentacji Projektowej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wydano opinie dotyczące 33 projektów usytuowania sieci uzbrojenia podziemnego</w:t>
      </w:r>
    </w:p>
    <w:p>
      <w:pPr>
        <w:pStyle w:val="Protok"/>
        <w:numPr>
          <w:ilvl w:val="0"/>
          <w:numId w:val="37"/>
        </w:numPr>
        <w:spacing w:lineRule="atLeast" w:line="28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no 50 decyzji dotyczących podziałów nieruchomości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ządzono 232  zawiadomienia dotyczące wpisów do ksiąg wieczystych 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/>
      </w:pPr>
      <w:r>
        <w:rPr>
          <w:rFonts w:cs="Arial" w:ascii="Arial" w:hAnsi="Arial"/>
        </w:rPr>
        <w:t xml:space="preserve">wprowadzono 1 438  zmian do części opisowej ewidencji gruntów i budynków 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/>
      </w:pPr>
      <w:r>
        <w:rPr>
          <w:rFonts w:cs="Arial" w:ascii="Arial" w:hAnsi="Arial"/>
        </w:rPr>
        <w:t>wprowadzono zmiany dotyczące 145 operatów pomiarowych do części mapowej ewidencji gruntów i budynków w postaci numerycznej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/>
      </w:pPr>
      <w:r>
        <w:rPr>
          <w:rFonts w:cs="Arial" w:ascii="Arial" w:hAnsi="Arial"/>
        </w:rPr>
        <w:t>wykonano 106 zleceń z zakresu ewidencji gruntów i budynków dla potrzeb Urzędu Miejskiego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/>
      </w:pPr>
      <w:r>
        <w:rPr>
          <w:rFonts w:cs="Arial" w:ascii="Arial" w:hAnsi="Arial"/>
        </w:rPr>
        <w:t xml:space="preserve">udzielono 196 pisemnych informacji dotyczących wniosków o udostępnienie danych </w:t>
        <w:br/>
        <w:t>z operatu ewidencji gruntów i budynków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zlecono wykonanie 7 geodezyjnych podziałów nieruchomości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nadano numerację porządkową 14 nieruchomościom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/>
      </w:pPr>
      <w:r>
        <w:rPr>
          <w:rFonts w:cs="Arial" w:ascii="Arial" w:hAnsi="Arial"/>
        </w:rPr>
        <w:t xml:space="preserve">wykonano 124 zlecenia na sporządzenie wypisów i wyrysów z operatu ewidencyjnego gruntów i budynków oraz sporządzono 226 wypisów i wyrysów niezbędnych do wpisów </w:t>
        <w:br/>
        <w:t>w księgach wieczystych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o zbiorcze zestawienie danych objętych ewidencją gruntów i budynków.</w:t>
      </w:r>
    </w:p>
    <w:p>
      <w:pPr>
        <w:pStyle w:val="Normal"/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Wydział Gospodarki Miejskiej i Ekologii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atrzono 46 spraw dotyczących utrzymania zieleni w mieście 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opiniowano i uzgodniono 64 zamierzenia inwestycyjne  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atrzono 96 wniosków o dotacje w związku ze zmianą systemu ogrzewania 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/>
      </w:pPr>
      <w:r>
        <w:rPr>
          <w:rFonts w:cs="Arial" w:ascii="Arial" w:hAnsi="Arial"/>
        </w:rPr>
        <w:t>rozpatrzono 145 spraw dotyczących odpadów</w:t>
      </w:r>
    </w:p>
    <w:p>
      <w:pPr>
        <w:pStyle w:val="Protok"/>
        <w:numPr>
          <w:ilvl w:val="0"/>
          <w:numId w:val="37"/>
        </w:numPr>
        <w:spacing w:lineRule="atLeast" w:line="28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atwiono 105 spraw w zakresie oświetlenia ulic </w:t>
      </w:r>
    </w:p>
    <w:p>
      <w:pPr>
        <w:pStyle w:val="Protok"/>
        <w:numPr>
          <w:ilvl w:val="0"/>
          <w:numId w:val="37"/>
        </w:numPr>
        <w:spacing w:lineRule="atLeast" w:line="28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atwiono 16 spraw w zakresie funkcjonowania sieci wodno - kanalizacyjnej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 xml:space="preserve">Wydział Gospodarki Nieruchomościami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tLeast" w:line="287"/>
        <w:ind w:left="284" w:hanging="28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rzygotowano 32 umowy dzierżawy gruntów oraz 370 aneksów do w/wym. umów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tLeast" w:line="287"/>
        <w:ind w:left="284" w:hanging="284"/>
        <w:jc w:val="both"/>
        <w:outlineLvl w:val="0"/>
        <w:rPr/>
      </w:pPr>
      <w:r>
        <w:rPr>
          <w:rFonts w:cs="Arial" w:ascii="Arial" w:hAnsi="Arial"/>
        </w:rPr>
        <w:t xml:space="preserve">zrealizowano 13 sprzedaży nieruchomości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tLeast" w:line="287"/>
        <w:ind w:left="284" w:hanging="28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ydano 1 decyzję o przekształceniu prawa użytkowania wieczystego w prawo własnośc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tLeast" w:line="287"/>
        <w:ind w:left="284" w:hanging="284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ygotowano do uwłaszczenia 1 garaż na rzecz jego najemcy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tLeast" w:line="287"/>
        <w:ind w:left="284" w:hanging="284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konano sprzedaży 60 lokali mieszkalnych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tLeast" w:line="287"/>
        <w:ind w:left="284" w:hanging="284"/>
        <w:jc w:val="both"/>
        <w:outlineLvl w:val="0"/>
        <w:rPr/>
      </w:pPr>
      <w:r>
        <w:rPr>
          <w:rFonts w:cs="Arial" w:ascii="Arial" w:hAnsi="Arial"/>
        </w:rPr>
        <w:t>wykonano 297 czynności z zakresu nadzoru nad gospodarowaniem miejskimi zasobami mieszkalnymi i lokalami użytkowymi</w:t>
      </w:r>
    </w:p>
    <w:p>
      <w:pPr>
        <w:pStyle w:val="Normal"/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Wydział Gospodarki Przestrzennej, Architektury i Budownictwa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wydano:</w:t>
      </w:r>
    </w:p>
    <w:p>
      <w:pPr>
        <w:pStyle w:val="Normal"/>
        <w:numPr>
          <w:ilvl w:val="0"/>
          <w:numId w:val="36"/>
        </w:numPr>
        <w:spacing w:lineRule="atLeast" w:line="287"/>
        <w:ind w:left="709" w:hanging="425"/>
        <w:jc w:val="both"/>
        <w:rPr/>
      </w:pPr>
      <w:r>
        <w:rPr>
          <w:rFonts w:cs="Arial" w:ascii="Arial" w:hAnsi="Arial"/>
        </w:rPr>
        <w:t xml:space="preserve">149 pozwoleń na budowę, przebudowę i zmianę sposobu użytkowania obiektów </w:t>
      </w:r>
    </w:p>
    <w:p>
      <w:pPr>
        <w:pStyle w:val="Normal"/>
        <w:numPr>
          <w:ilvl w:val="0"/>
          <w:numId w:val="36"/>
        </w:numPr>
        <w:spacing w:lineRule="atLeast" w:line="287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0 decyzji ustalających warunki zabudowy i zagospodarowania terenu </w:t>
      </w:r>
    </w:p>
    <w:p>
      <w:pPr>
        <w:pStyle w:val="Normal"/>
        <w:spacing w:lineRule="atLeast" w:line="287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 xml:space="preserve">Wydział Inwestycji i Remontów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o, nadzorowano i rozliczono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pacing w:lineRule="atLeast" w:line="287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 zadań inwestycyjnych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pacing w:lineRule="atLeast" w:line="287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9 zadań remontowych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pacing w:lineRule="atLeast" w:line="287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ace związane z remontem bieżącym dróg i chodnik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spacing w:lineRule="atLeast" w:line="287"/>
        <w:ind w:left="240" w:hanging="240"/>
        <w:jc w:val="both"/>
        <w:rPr/>
      </w:pPr>
      <w:r>
        <w:rPr>
          <w:rFonts w:cs="Arial" w:ascii="Arial" w:hAnsi="Arial"/>
        </w:rPr>
        <w:t>przygotowano dla 20 zadań objętych procedurą przetargową, specyfikacje istotnych warunków zamówi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spacing w:lineRule="atLeast" w:line="287"/>
        <w:ind w:left="2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o 2 wnioski o dotację i pożyczkę do WFOŚiGW w Katowicach i 1 wniosek o dotację do EKOFUNDUSZU</w:t>
      </w:r>
    </w:p>
    <w:p>
      <w:pPr>
        <w:pStyle w:val="Normal"/>
        <w:spacing w:lineRule="atLeast" w:line="287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złożonych wniosków uzyskan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spacing w:lineRule="atLeast" w:line="287"/>
        <w:ind w:left="840" w:hanging="240"/>
        <w:jc w:val="both"/>
        <w:rPr/>
      </w:pPr>
      <w:r>
        <w:rPr>
          <w:rFonts w:cs="Arial" w:ascii="Arial" w:hAnsi="Arial"/>
        </w:rPr>
        <w:t xml:space="preserve">pożyczkę z WFOŚiGW w Katowicach w wysokości 451 749 zł na zadanie pn. „Zmiana sposobu ogrzewania i termomodernizacja budynku komunalnego w Świętochłowicach przy ul. Katowickiej 4 i 4a”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spacing w:lineRule="atLeast" w:line="287"/>
        <w:ind w:left="840" w:hanging="240"/>
        <w:jc w:val="both"/>
        <w:rPr/>
      </w:pPr>
      <w:r>
        <w:rPr>
          <w:rFonts w:cs="Arial" w:ascii="Arial" w:hAnsi="Arial"/>
        </w:rPr>
        <w:t>pożyczkę z WFOŚiGW w Katowicach w wysokości 2 967 789 i dotację w wysokości 1 026 291 zł na zadanie pn. „Modernizacja gospodarki cieplnej budynków Szkoły Podstawowej Nr 1 w Świętochłowicach”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spacing w:lineRule="atLeast" w:line="287"/>
        <w:ind w:left="840" w:hanging="240"/>
        <w:jc w:val="both"/>
        <w:rPr/>
      </w:pPr>
      <w:r>
        <w:rPr>
          <w:rFonts w:cs="Arial" w:ascii="Arial" w:hAnsi="Arial"/>
        </w:rPr>
        <w:t>promesę dotacji z EKOFUNDUSZU w wysokości 1 563 314 zł na zadanie pn. „Modernizacja gospodarki cieplnej budynków Szkoły Podstawowej nr 1 w Świętochłowicach”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wydano 49 zezwoleń na udostępnienie terenów gminnych i Skarbu Państwa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/>
      </w:pPr>
      <w:r>
        <w:rPr>
          <w:rFonts w:cs="Arial" w:ascii="Arial" w:hAnsi="Arial"/>
        </w:rPr>
        <w:t>zawarto 172 umowy z wykonawcami na roboty budowlane, instalacyjne a także na opracowanie projektów technicznych, dokumentacji kosztorysowej, koncepcji, ekspertyz, opinii, audytów w zakresie prowadzonych zadań inwestycyjnych i remontowych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/>
      </w:pPr>
      <w:r>
        <w:rPr>
          <w:rFonts w:cs="Arial" w:ascii="Arial" w:hAnsi="Arial"/>
        </w:rPr>
        <w:t>sprawdzono 538 faktur z robót inwestycyjnych i remontowych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/>
      </w:pPr>
      <w:r>
        <w:rPr>
          <w:rFonts w:cs="Arial" w:ascii="Arial" w:hAnsi="Arial"/>
        </w:rPr>
        <w:t>przygotowano 16 planów jednostkowych w układzie budżetowym na zadania inwestycyjne i remontowe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o 9 dowodów OT dla zakończonych zadań inwestycyjnych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wydano 266 decyzji administracyjnych w sprawach dot. zajęcia pasa drogowego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wydano 128 zezwoleń na przejazd pojazdów nienormatywnych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wydano 129 decyzji naliczających opłaty za przejazd pojazdów nienormatywnych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/>
      </w:pPr>
      <w:r>
        <w:rPr>
          <w:rFonts w:cs="Arial" w:ascii="Arial" w:hAnsi="Arial"/>
        </w:rPr>
        <w:t>wydano 40 uzgodnień tras przejazdów pojazdów nienormatywnych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wydano 43 postanowienia dotyczące ustalenia warunków zabudowy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/>
      </w:pPr>
      <w:r>
        <w:rPr>
          <w:rFonts w:cs="Arial" w:ascii="Arial" w:hAnsi="Arial"/>
        </w:rPr>
        <w:t xml:space="preserve">wydano 8 opinii lokalizacyjnych dla obiektów budowlanych zlokalizowanych w pasie drogowym 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/>
      </w:pPr>
      <w:r>
        <w:rPr>
          <w:rFonts w:cs="Arial" w:ascii="Arial" w:hAnsi="Arial"/>
        </w:rPr>
        <w:t>rozpatrzono i przekazano do ubezpieczyciela 17 wniosków osób domagających się odszkodowań za nienależyte wykonywanie zarządu dróg</w:t>
      </w:r>
    </w:p>
    <w:p>
      <w:pPr>
        <w:pStyle w:val="Normal"/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87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r>
        <w:rPr/>
        <w:t>Wydział Komunikacji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no: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tLeast" w:line="287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 295 dowodów rejestracyjnych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tLeast" w:line="287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3 314 pozwoleń czasowych na rejestrację pojazdu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tLeast" w:line="287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35 decyzji o nabiciu numerów na silnikach i nadwoziach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tLeast" w:line="287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67 decyzji o wycofaniu pojazdu na stałe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tLeast" w:line="287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 decyzję uchylenia rejestracji pojazdu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tLeast" w:line="287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 decyzję o umorzeniu rejestracji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tLeast" w:line="287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 licencji na wykonywanie transportu taksówką osób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tLeast" w:line="287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4 legitymacje dla instruktorów nauki jazdy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tLeast" w:line="287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zezwolenie na prowadzenie stacji diagnostycznej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tLeast" w:line="287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upoważnienie dla diagnosty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tLeast" w:line="287"/>
        <w:ind w:left="709" w:hanging="425"/>
        <w:jc w:val="both"/>
        <w:rPr/>
      </w:pPr>
      <w:r>
        <w:rPr>
          <w:rFonts w:cs="Arial" w:ascii="Arial" w:hAnsi="Arial"/>
        </w:rPr>
        <w:t xml:space="preserve">66 legitymacji uprawniających do niestosowania się do niektórych znaków drogowych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tLeast" w:line="287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 zaświadczeń na przewozy drogowe na potrzeby własne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tLeast" w:line="287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 licencje na wykonywanie krajowego transportu rzeczy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tLeast" w:line="287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565 praw jazdy i świadectw kwalifikacji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tLeast" w:line="287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1 praw jazdy międzynarodowych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tLeast" w:line="287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 pozwoleń na prowadzenie tramwajów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tLeast" w:line="287"/>
        <w:ind w:left="709" w:hanging="425"/>
        <w:jc w:val="both"/>
        <w:rPr/>
      </w:pPr>
      <w:r>
        <w:rPr>
          <w:rFonts w:cs="Arial" w:ascii="Arial" w:hAnsi="Arial"/>
        </w:rPr>
        <w:t xml:space="preserve">6 decyzji o zatrzymaniu prawa jazdy za przekroczenie przepisów ruchu drogowego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tLeast" w:line="287"/>
        <w:ind w:left="709" w:hanging="425"/>
        <w:jc w:val="both"/>
        <w:rPr/>
      </w:pPr>
      <w:r>
        <w:rPr>
          <w:rFonts w:cs="Arial" w:ascii="Arial" w:hAnsi="Arial"/>
        </w:rPr>
        <w:t>161 decyzji o cofnięciu prawa jazdy ze względu na stan zdrowia i utratę kwalifikacji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tLeast" w:line="287"/>
        <w:ind w:left="709" w:hanging="425"/>
        <w:jc w:val="both"/>
        <w:rPr/>
      </w:pPr>
      <w:r>
        <w:rPr>
          <w:rFonts w:cs="Arial" w:ascii="Arial" w:hAnsi="Arial"/>
        </w:rPr>
        <w:t xml:space="preserve">136 decyzji za prowadzenie pojazdu w stanie nietrzeźwym i utraty warunków zdrowotnych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tLeast" w:line="287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79 zakazów ubiegania się o prawo jazdy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onano 87 zamówień tablic rejestracyjnych w ramach wymiany za zniszczone </w:t>
      </w:r>
    </w:p>
    <w:p>
      <w:pPr>
        <w:pStyle w:val="Normal"/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Wydział Spraw Obywatelskich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dokonano 3 781 zameldowań i wymeldowań z pobytu stałego i czasowego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zaktualizowano 1 769 kartotek osobowych mieszkańców na podstawie aktów USC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zaktualizowano 6 365 kartotek na podstawie wydanych dowodów osobistych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udzielono 2 354 pisemne informacje adresowe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wydano 7 059 pisemnych zaświadczeń adresowych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wydano 6 363 dowody tożsamości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wydano 1 207  zaświadczeń o utracie lub kradzieży dowodów tożsamości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ono 325 wniosków dowodowych na żądanie Prokuratury lub Komendy Miejskiej Policji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o w stosunku do 860 osób czynności w zakresie obowiązku wojskowego 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rowadzono 25 wywiadów środowiskowych w stosunku do przedpoborowych, którzy nie zgłosili się do rejestracji przedpoborowych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wydano 1 568 paszportów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wydano 1 opinię w zakresie rejestracji stowarzyszeń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/>
      </w:pPr>
      <w:r>
        <w:rPr>
          <w:rFonts w:cs="Arial" w:ascii="Arial" w:hAnsi="Arial"/>
        </w:rPr>
        <w:t>dokonano 1 089 zmian do wpisów oraz decyzji o wykreśleniu z ewidencji działalności gospodarczej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wydano 492 zezwolenia na sprzedaż napojów alkoholowych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dokonano 359 rejestracji działalności gospodarczych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udzielono 497 pisemnych informacji dotyczących przedsiębiorc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r>
        <w:rPr/>
        <w:t>Wydział Świadczeń Społecznych i Zamówień Publicznych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tLeast" w:line="287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no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20" w:leader="none"/>
        </w:tabs>
        <w:spacing w:lineRule="atLeast" w:line="287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3 767 decyzji o zasiłkach rodzinnych i dodatkach do zasiłków rodzinnych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20" w:leader="none"/>
        </w:tabs>
        <w:spacing w:lineRule="atLeast" w:line="287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730 decyzji o zasiłkach pielęgnacyjnych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20" w:leader="none"/>
        </w:tabs>
        <w:spacing w:lineRule="atLeast" w:line="287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105 decyzji o świadczeniach pielęgnacyjnych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20" w:leader="none"/>
        </w:tabs>
        <w:spacing w:lineRule="atLeast" w:line="287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537 decyzji o zaliczce alimentacyjnej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20" w:leader="none"/>
        </w:tabs>
        <w:spacing w:lineRule="atLeast" w:line="287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224 decyzje odmawiające przyznania świadczeń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20" w:leader="none"/>
        </w:tabs>
        <w:spacing w:lineRule="atLeast" w:line="287"/>
        <w:ind w:left="720" w:hanging="480"/>
        <w:jc w:val="both"/>
        <w:rPr/>
      </w:pPr>
      <w:r>
        <w:rPr>
          <w:rFonts w:cs="Arial" w:ascii="Arial" w:hAnsi="Arial"/>
        </w:rPr>
        <w:t>351 decyzji o utracie, wygaśnięciu i wstrzymaniu prawa do świadczeń rodzinnych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20" w:leader="none"/>
        </w:tabs>
        <w:spacing w:lineRule="atLeast" w:line="287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59 decyzji o zwrocie nienależnie pobranych świadczeń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20" w:leader="none"/>
        </w:tabs>
        <w:spacing w:lineRule="atLeast" w:line="287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16 decyzji o rozłożeniu na raty nienależnie pobranych świadczeń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20" w:leader="none"/>
        </w:tabs>
        <w:spacing w:lineRule="atLeast" w:line="287"/>
        <w:ind w:left="720" w:hanging="480"/>
        <w:jc w:val="both"/>
        <w:rPr/>
      </w:pPr>
      <w:r>
        <w:rPr>
          <w:rFonts w:cs="Arial" w:ascii="Arial" w:hAnsi="Arial"/>
        </w:rPr>
        <w:t>8 400  zaświadczeń o wysokości pobranych i wypłaconych świadczeń rodzinnych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360" w:leader="none"/>
        </w:tabs>
        <w:spacing w:lineRule="atLeast" w:line="287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częto 33 postępowania o udzielenie zamówień publicznych, w tym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60" w:leader="none"/>
          <w:tab w:val="left" w:pos="1134" w:leader="none"/>
        </w:tabs>
        <w:spacing w:lineRule="atLeast" w:line="287"/>
        <w:ind w:left="1077" w:hanging="477"/>
        <w:jc w:val="both"/>
        <w:rPr/>
      </w:pPr>
      <w:r>
        <w:rPr>
          <w:rFonts w:cs="Arial" w:ascii="Arial" w:hAnsi="Arial"/>
        </w:rPr>
        <w:t xml:space="preserve">21 - w trybie przetargu nieograniczonego - wartość zamówienia poniżej 60 000 </w:t>
        <w:br/>
        <w:t>euro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60" w:leader="none"/>
          <w:tab w:val="left" w:pos="1134" w:leader="none"/>
        </w:tabs>
        <w:spacing w:lineRule="atLeast" w:line="287"/>
        <w:ind w:left="1077" w:hanging="477"/>
        <w:jc w:val="both"/>
        <w:rPr/>
      </w:pPr>
      <w:r>
        <w:rPr>
          <w:rFonts w:cs="Arial" w:ascii="Arial" w:hAnsi="Arial"/>
        </w:rPr>
        <w:t xml:space="preserve">3 - w trybie przetargu nieograniczonego - wartość zamówienia powyżej 60 000 </w:t>
        <w:br/>
        <w:t>euro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60" w:leader="none"/>
          <w:tab w:val="left" w:pos="1134" w:leader="none"/>
        </w:tabs>
        <w:spacing w:lineRule="atLeast" w:line="287"/>
        <w:ind w:left="1077" w:hanging="477"/>
        <w:jc w:val="both"/>
        <w:rPr>
          <w:rFonts w:ascii="Arial" w:hAnsi="Arial" w:cs="Arial"/>
        </w:rPr>
      </w:pPr>
      <w:r>
        <w:rPr>
          <w:rFonts w:cs="Arial" w:ascii="Arial" w:hAnsi="Arial"/>
        </w:rPr>
        <w:t>5 - w trybie zapytania o cenę – wartość zamówienia poniżej 60 000 euro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60" w:leader="none"/>
          <w:tab w:val="left" w:pos="1134" w:leader="none"/>
        </w:tabs>
        <w:spacing w:lineRule="atLeast" w:line="287"/>
        <w:ind w:left="1077" w:hanging="477"/>
        <w:jc w:val="both"/>
        <w:rPr>
          <w:rFonts w:ascii="Arial" w:hAnsi="Arial" w:cs="Arial"/>
        </w:rPr>
      </w:pPr>
      <w:r>
        <w:rPr>
          <w:rFonts w:cs="Arial" w:ascii="Arial" w:hAnsi="Arial"/>
        </w:rPr>
        <w:t>3 - w trybie z wolnej ręki – wartość zamówienia poniżej 60 000 euro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60" w:leader="none"/>
          <w:tab w:val="left" w:pos="1134" w:leader="none"/>
        </w:tabs>
        <w:spacing w:lineRule="atLeast" w:line="287"/>
        <w:ind w:left="1077" w:hanging="477"/>
        <w:jc w:val="both"/>
        <w:rPr>
          <w:rFonts w:ascii="Arial" w:hAnsi="Arial" w:cs="Arial"/>
        </w:rPr>
      </w:pPr>
      <w:r>
        <w:rPr>
          <w:rFonts w:cs="Arial" w:ascii="Arial" w:hAnsi="Arial"/>
        </w:rPr>
        <w:t>1 - w trybie z wolnej ręki – wartość zamówienia powyżej 60 000 euro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tLeast" w:line="287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atrzono 6 protestów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tLeast" w:line="287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ieważniono 2 postępowania przetargowe</w:t>
      </w:r>
    </w:p>
    <w:p>
      <w:pPr>
        <w:pStyle w:val="Nagweknotatki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r>
        <w:rPr/>
        <w:t>Urząd Stanu Cywilnego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zarejestrowan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87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675 urodzeń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87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605 zgon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87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265 małżeństw, w tym 138 konkordatowych</w:t>
      </w:r>
    </w:p>
    <w:p>
      <w:pPr>
        <w:pStyle w:val="Normal"/>
        <w:numPr>
          <w:ilvl w:val="0"/>
          <w:numId w:val="37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wydano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tLeast" w:line="287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113 decyzji o sprostowaniu błędu pisarskiego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tLeast" w:line="287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43 decyzje o transkrypcji aktu zagranicznego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tLeast" w:line="287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20 decyzji o przyspieszenie terminu zawarcia małżeństw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tLeast" w:line="287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22 decyzje o zmianie imion lub nazwisk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tLeast" w:line="287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2 decyzje o uzupełnienie lub odtworzenie aktu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tLeast" w:line="287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4 zaświadczenia stwierdzające brak przeszkód do zawarcia małżeństwa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tLeast" w:line="287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24 zaświadczenia o zdolności prawnej do zawarcia małżeństwa zagranicą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tLeast" w:line="287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na wniosek 12 700 stron – 14 245 odpisów aktów stanu cywilnego</w:t>
      </w:r>
    </w:p>
    <w:p>
      <w:pPr>
        <w:pStyle w:val="Normal"/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Biuro Spraw Społecznych</w:t>
      </w:r>
    </w:p>
    <w:p>
      <w:pPr>
        <w:pStyle w:val="Normal"/>
        <w:numPr>
          <w:ilvl w:val="0"/>
          <w:numId w:val="15"/>
        </w:numPr>
        <w:spacing w:lineRule="atLeast" w:line="287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rganizowano lub współorganizowano 10 imprez i przedsięwzięć kulturalnych, kulturalno – rozrywkowych, kulturalno-naukowych</w:t>
      </w:r>
    </w:p>
    <w:p>
      <w:pPr>
        <w:pStyle w:val="Normal"/>
        <w:numPr>
          <w:ilvl w:val="0"/>
          <w:numId w:val="30"/>
        </w:numPr>
        <w:spacing w:lineRule="atLeast" w:line="287"/>
        <w:ind w:left="284" w:hanging="28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atrzono 11 wniosków o przyznanie dotacji celowych na cele kulturalne</w:t>
      </w:r>
    </w:p>
    <w:p>
      <w:pPr>
        <w:pStyle w:val="Normal"/>
        <w:numPr>
          <w:ilvl w:val="0"/>
          <w:numId w:val="30"/>
        </w:numPr>
        <w:spacing w:lineRule="atLeast" w:line="287"/>
        <w:jc w:val="both"/>
        <w:outlineLvl w:val="0"/>
        <w:rPr/>
      </w:pPr>
      <w:r>
        <w:rPr>
          <w:rFonts w:cs="Arial" w:ascii="Arial" w:hAnsi="Arial"/>
        </w:rPr>
        <w:t>zorganizowano 20 konferencji szkoleniowych, warsztatów i konkursów w zakresie edukacji zdrowotnej, w których wzięło udział 1 752 osoby</w:t>
      </w:r>
    </w:p>
    <w:p>
      <w:pPr>
        <w:pStyle w:val="Normal"/>
        <w:numPr>
          <w:ilvl w:val="0"/>
          <w:numId w:val="30"/>
        </w:numPr>
        <w:spacing w:lineRule="atLeast" w:line="287"/>
        <w:jc w:val="both"/>
        <w:outlineLvl w:val="0"/>
        <w:rPr/>
      </w:pPr>
      <w:r>
        <w:rPr>
          <w:rFonts w:cs="Arial" w:ascii="Arial" w:hAnsi="Arial"/>
        </w:rPr>
        <w:t xml:space="preserve">zorganizowano 7 akcji dot. badań lekarskich w ramach realizacji programów profilaktyki zdrowotnej (z badań skorzystało łącznie ok. 6 200 osób), </w:t>
      </w:r>
    </w:p>
    <w:p>
      <w:pPr>
        <w:pStyle w:val="Normal"/>
        <w:numPr>
          <w:ilvl w:val="0"/>
          <w:numId w:val="30"/>
        </w:numPr>
        <w:spacing w:lineRule="atLeast" w:line="287"/>
        <w:jc w:val="both"/>
        <w:outlineLvl w:val="0"/>
        <w:rPr/>
      </w:pPr>
      <w:r>
        <w:rPr>
          <w:rFonts w:cs="Arial" w:ascii="Arial" w:hAnsi="Arial"/>
        </w:rPr>
        <w:t>rozpatrzono 11 wniosków o przyznanie dotacji celowej z zakresu ochrony zdrowia, w tym 9 w ramach realizacji zadań gminnego programu profilaktyki i rozwiązywania problemów alkoholowych</w:t>
      </w:r>
    </w:p>
    <w:p>
      <w:pPr>
        <w:pStyle w:val="Normal"/>
        <w:numPr>
          <w:ilvl w:val="0"/>
          <w:numId w:val="30"/>
        </w:numPr>
        <w:spacing w:lineRule="atLeast" w:line="287"/>
        <w:jc w:val="both"/>
        <w:outlineLvl w:val="0"/>
        <w:rPr/>
      </w:pPr>
      <w:r>
        <w:rPr>
          <w:rFonts w:cs="Arial" w:ascii="Arial" w:hAnsi="Arial"/>
        </w:rPr>
        <w:t>przyjęto 86 wniosków o wszczęcie postępowania zmierzającego do zastosowania obowiązku leczenia osób uzależnionych od alkoholu</w:t>
      </w:r>
    </w:p>
    <w:p>
      <w:pPr>
        <w:pStyle w:val="Normal"/>
        <w:numPr>
          <w:ilvl w:val="0"/>
          <w:numId w:val="30"/>
        </w:numPr>
        <w:spacing w:lineRule="atLeast" w:line="28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kierowano 33 wnioski do sądu o nałożenie obowiązku leczenia</w:t>
      </w:r>
    </w:p>
    <w:p>
      <w:pPr>
        <w:pStyle w:val="Normal"/>
        <w:numPr>
          <w:ilvl w:val="0"/>
          <w:numId w:val="30"/>
        </w:numPr>
        <w:spacing w:lineRule="atLeast" w:line="28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kierowano 19 wniosków do sądu o wydanie nakazu doprowadzenia na badania przez biegłego</w:t>
      </w:r>
    </w:p>
    <w:p>
      <w:pPr>
        <w:pStyle w:val="Normal"/>
        <w:numPr>
          <w:ilvl w:val="0"/>
          <w:numId w:val="0"/>
        </w:numPr>
        <w:spacing w:lineRule="atLeast" w:line="28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Wydział Edukacji i Sportu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0" w:leader="none"/>
        </w:tabs>
        <w:ind w:left="2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wydano 2 005 decyzji w sprawie przyznania stypendiów szkolnych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0" w:leader="none"/>
        </w:tabs>
        <w:ind w:left="2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wydano 156  zaświadczeń Rp-7 o wynagrodzeniu i zatrudnieniu pracowników oświaty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0" w:leader="none"/>
        </w:tabs>
        <w:ind w:left="2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skierowano 134 osoby do kształcenia specjalnego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0" w:leader="none"/>
        </w:tabs>
        <w:ind w:left="2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o dla 18 dzieci przewóz do placówek oświatowych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0" w:leader="none"/>
        </w:tabs>
        <w:ind w:left="240" w:hanging="240"/>
        <w:jc w:val="both"/>
        <w:rPr/>
      </w:pPr>
      <w:r>
        <w:rPr>
          <w:rFonts w:cs="Arial" w:ascii="Arial" w:hAnsi="Arial"/>
        </w:rPr>
        <w:t>dokonano awansu zawodowego na stopień nauczyciela mianowanego 30 nauczycieli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0" w:leader="none"/>
        </w:tabs>
        <w:ind w:left="2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zyznano 20 osobom stypendia Miasta Świętochłowice</w:t>
      </w:r>
    </w:p>
    <w:p>
      <w:pPr>
        <w:pStyle w:val="Normal"/>
        <w:spacing w:lineRule="atLeast" w:line="287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Wydział Zarządzania Kryzysowego i Ochrony Ludności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40" w:leader="none"/>
        </w:tabs>
        <w:spacing w:lineRule="atLeast" w:line="287"/>
        <w:ind w:left="2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o:</w:t>
      </w:r>
    </w:p>
    <w:p>
      <w:pPr>
        <w:pStyle w:val="Normal"/>
        <w:numPr>
          <w:ilvl w:val="0"/>
          <w:numId w:val="28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owiatowy Plan Zabezpieczenia Medycznych Działań Ratowniczych na 2006 rok”</w:t>
      </w:r>
    </w:p>
    <w:p>
      <w:pPr>
        <w:pStyle w:val="Normal"/>
        <w:numPr>
          <w:ilvl w:val="0"/>
          <w:numId w:val="28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lan Reagowania Kryzysowego Miasta Świętochłowice”</w:t>
      </w:r>
    </w:p>
    <w:p>
      <w:pPr>
        <w:pStyle w:val="Normal"/>
        <w:numPr>
          <w:ilvl w:val="0"/>
          <w:numId w:val="28"/>
        </w:numPr>
        <w:spacing w:lineRule="atLeast" w:line="287"/>
        <w:jc w:val="both"/>
        <w:rPr/>
      </w:pPr>
      <w:r>
        <w:rPr>
          <w:rFonts w:cs="Arial" w:ascii="Arial" w:hAnsi="Arial"/>
        </w:rPr>
        <w:t>projekt „Planu operacyjnego funkcjonowania miasta na wypadek zagrożenia bezpieczeństwa państwa i wojny”</w:t>
      </w:r>
    </w:p>
    <w:p>
      <w:pPr>
        <w:pStyle w:val="Normal"/>
        <w:numPr>
          <w:ilvl w:val="0"/>
          <w:numId w:val="28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lan zamierzeń obronnych na 2005 rok”</w:t>
      </w:r>
    </w:p>
    <w:p>
      <w:pPr>
        <w:pStyle w:val="Normal"/>
        <w:numPr>
          <w:ilvl w:val="0"/>
          <w:numId w:val="28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lan działania obrony cywilnej miasta Świętochłowice na 2005 rok”</w:t>
      </w:r>
    </w:p>
    <w:p>
      <w:pPr>
        <w:pStyle w:val="Normal"/>
        <w:numPr>
          <w:ilvl w:val="0"/>
          <w:numId w:val="28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rogram szkolenia obronnego miasta Świętochłowice na lata 2005 - 2010”</w:t>
      </w:r>
    </w:p>
    <w:p>
      <w:pPr>
        <w:pStyle w:val="Normal"/>
        <w:numPr>
          <w:ilvl w:val="0"/>
          <w:numId w:val="28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lan przygotowania Zespołu Opieki Zdrowotnej w mieście Świętochłowice na potrzeby obronne miasta”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40" w:leader="none"/>
        </w:tabs>
        <w:spacing w:lineRule="atLeast" w:line="287"/>
        <w:ind w:left="2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ono inwentaryzację sprzętu i środków obrony cywilnej znajdujących się na terenie miast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40" w:leader="none"/>
        </w:tabs>
        <w:spacing w:lineRule="atLeast" w:line="287"/>
        <w:ind w:left="2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onano 3 kontroli budowli ochronnych wolnostojących na terenie miasta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40" w:leader="none"/>
        </w:tabs>
        <w:spacing w:lineRule="atLeast" w:line="287"/>
        <w:ind w:left="240" w:hanging="360"/>
        <w:jc w:val="both"/>
        <w:rPr/>
      </w:pPr>
      <w:r>
        <w:rPr>
          <w:rFonts w:cs="Arial" w:ascii="Arial" w:hAnsi="Arial"/>
        </w:rPr>
        <w:t>przeprowadzono kontrolę kompleksową spraw obrony cywilnej w Telekomunikacji Polskiej S.A. oraz kontrolę problemową w Spółdzielni Mieszkaniowej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40" w:leader="none"/>
        </w:tabs>
        <w:spacing w:lineRule="atLeast" w:line="287"/>
        <w:ind w:left="240" w:hanging="360"/>
        <w:jc w:val="both"/>
        <w:rPr/>
      </w:pPr>
      <w:r>
        <w:rPr>
          <w:rFonts w:cs="Arial" w:ascii="Arial" w:hAnsi="Arial"/>
        </w:rPr>
        <w:t>dokonano przeglądu sprawności Radiowego Systemu Sterowania Syrenami Alarmowymi w mieści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40" w:leader="none"/>
        </w:tabs>
        <w:spacing w:lineRule="atLeast" w:line="287"/>
        <w:ind w:left="2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o 5 posiedzeń zespołu reagowania kryzysowego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40" w:leader="none"/>
        </w:tabs>
        <w:spacing w:lineRule="atLeast" w:line="287"/>
        <w:ind w:left="2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o 6 posiedzeń Komisji Bezpieczeństw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40" w:leader="none"/>
        </w:tabs>
        <w:spacing w:lineRule="atLeast" w:line="287"/>
        <w:ind w:left="2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ono 4 szkolenia dla pracowników ds. obrony cywilnej zakładów prac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40" w:leader="none"/>
        </w:tabs>
        <w:spacing w:lineRule="atLeast" w:line="287"/>
        <w:ind w:left="2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ono 4 treningi z umiejętności posługiwania się normą ATP-45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Straż Miejsk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40" w:leader="none"/>
        </w:tabs>
        <w:spacing w:lineRule="atLeast" w:line="287"/>
        <w:ind w:left="240" w:hanging="240"/>
        <w:jc w:val="both"/>
        <w:rPr/>
      </w:pPr>
      <w:r>
        <w:rPr>
          <w:rFonts w:cs="Arial" w:ascii="Arial" w:hAnsi="Arial"/>
        </w:rPr>
        <w:t xml:space="preserve">przewieziono do Komendy Miejskiej Policji 42 osoby, zatrzymane w trakcie kradzieży sklepowych przez ochronę tych sklepów </w:t>
      </w:r>
    </w:p>
    <w:p>
      <w:pPr>
        <w:pStyle w:val="Protok"/>
        <w:numPr>
          <w:ilvl w:val="0"/>
          <w:numId w:val="37"/>
        </w:numPr>
        <w:spacing w:lineRule="atLeast" w:line="287"/>
        <w:jc w:val="both"/>
        <w:rPr/>
      </w:pPr>
      <w:r>
        <w:rPr>
          <w:rFonts w:cs="Arial" w:ascii="Arial" w:hAnsi="Arial"/>
          <w:sz w:val="20"/>
        </w:rPr>
        <w:t>przyjęto 2 118 interwencji, które zostały załatwione bądź przekazane do załatwienia odpowiednim służbom. Interwencje te dotyczyły głów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87"/>
        <w:ind w:left="851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>148 – zakłócania porządku publicz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87"/>
        <w:ind w:left="851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>144 – nieprawidłowego parkowania samochodów i wraków pojazd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87"/>
        <w:ind w:left="851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>215 – bezpańskich psów, pogryzień, przewozu do schroniska dla zwierzą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87"/>
        <w:ind w:left="851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4 – zaśmieca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87"/>
        <w:ind w:left="851" w:hanging="568"/>
        <w:jc w:val="both"/>
        <w:rPr/>
      </w:pPr>
      <w:r>
        <w:rPr>
          <w:rFonts w:cs="Arial" w:ascii="Arial" w:hAnsi="Arial"/>
        </w:rPr>
        <w:t>145 – współpracy z Policją, Państwową Strażą Pożarną, Pogotowiem Ratunkowym, OPS–em, Szkoł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87"/>
        <w:ind w:left="851" w:hanging="568"/>
        <w:jc w:val="both"/>
        <w:rPr/>
      </w:pPr>
      <w:r>
        <w:rPr>
          <w:rFonts w:cs="Arial" w:ascii="Arial" w:hAnsi="Arial"/>
        </w:rPr>
        <w:t>174 - braku i uszkodzeń kratek ściekowych, studzienek telekomunikacyjnych i wodno – kanalizacyj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87"/>
        <w:ind w:left="851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>71 – braku oświetlenia ulicznego lub jego awar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87"/>
        <w:ind w:left="851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>116 – uszkodzeń znaków drogowych, sygnalizacji świetl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87"/>
        <w:ind w:left="851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>84 – uszkodzeń nawierzchni jezdni i chodni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87"/>
        <w:ind w:left="851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1 – spożywania alkoholu w miejscach publiczn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87"/>
        <w:ind w:left="851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7 – pożarów, zadymień i zalań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87"/>
        <w:ind w:left="851" w:hanging="568"/>
        <w:jc w:val="both"/>
        <w:rPr/>
      </w:pPr>
      <w:r>
        <w:rPr>
          <w:rFonts w:cs="Arial" w:ascii="Arial" w:hAnsi="Arial"/>
        </w:rPr>
        <w:t>53 – awarii wodno – kanalizacyjnych, gazowych i energety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87"/>
        <w:ind w:left="851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>53 – dewastacji i nielegalnych rozbiórek obiektów budowla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87"/>
        <w:ind w:left="851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>81 – prowadzenia Akcji Zim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87"/>
        <w:ind w:left="851" w:hanging="568"/>
        <w:jc w:val="both"/>
        <w:rPr/>
      </w:pPr>
      <w:r>
        <w:rPr>
          <w:rFonts w:cs="Arial" w:ascii="Arial" w:hAnsi="Arial"/>
        </w:rPr>
        <w:t>482 – pozostałe sprawy dotyczące m.in. przewiezienia do izby wytrzeźwień, wycinania drzew, kontroli budynków mieszkalnych,  informacji o osobach nieprzytomnych i bezdomnych, zaśmiecania rzeki Rawa i terenu dworca PKP, kontroli złomowisk, zabezpieczenia miejsc zdarzeń, itp.</w:t>
      </w:r>
    </w:p>
    <w:p>
      <w:pPr>
        <w:pStyle w:val="Normal"/>
        <w:spacing w:lineRule="atLeast" w:line="287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entrum Edukacji Lokalnej</w:t>
      </w:r>
    </w:p>
    <w:p>
      <w:pPr>
        <w:pStyle w:val="Normal"/>
        <w:numPr>
          <w:ilvl w:val="0"/>
          <w:numId w:val="3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udzielono pomocy 500 osobom przy tworzeniu dokumentów niezbędnych przy ubieganiu się o pracę</w:t>
      </w:r>
    </w:p>
    <w:p>
      <w:pPr>
        <w:pStyle w:val="Normal"/>
        <w:numPr>
          <w:ilvl w:val="0"/>
          <w:numId w:val="3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umożliwiono 2 700 osobom dostęp  do Internetu w celu przeglądania ofert pracy</w:t>
      </w:r>
    </w:p>
    <w:p>
      <w:pPr>
        <w:pStyle w:val="Normal"/>
        <w:numPr>
          <w:ilvl w:val="0"/>
          <w:numId w:val="3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o 125 kursów, szkoleń i warsztatów z zakresu poruszania się po rynku pracy</w:t>
      </w:r>
    </w:p>
    <w:p>
      <w:pPr>
        <w:pStyle w:val="Normal"/>
        <w:numPr>
          <w:ilvl w:val="0"/>
          <w:numId w:val="3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ono 75 kursów komputerowych</w:t>
      </w:r>
    </w:p>
    <w:p>
      <w:pPr>
        <w:pStyle w:val="Normal"/>
        <w:spacing w:lineRule="atLeast" w:line="287"/>
        <w:ind w:left="-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7"/>
        <w:ind w:left="-1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r>
        <w:rPr/>
        <w:t>Biuro Informacji i Promocji Miasta</w:t>
      </w:r>
    </w:p>
    <w:p>
      <w:pPr>
        <w:pStyle w:val="Normal"/>
        <w:numPr>
          <w:ilvl w:val="0"/>
          <w:numId w:val="5"/>
        </w:numPr>
        <w:spacing w:lineRule="atLeast" w:line="287"/>
        <w:jc w:val="both"/>
        <w:rPr/>
      </w:pPr>
      <w:r>
        <w:rPr>
          <w:rFonts w:cs="Arial" w:ascii="Arial" w:hAnsi="Arial"/>
        </w:rPr>
        <w:t>przygotowano ok. 250 opracowań związanych z promocją miasta oraz  organizowanymi przez Miasto wydarzeniami i imprezami kulturalno - sportowymi</w:t>
      </w:r>
    </w:p>
    <w:p>
      <w:pPr>
        <w:pStyle w:val="Normal"/>
        <w:numPr>
          <w:ilvl w:val="0"/>
          <w:numId w:val="5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o informacje dla inwestorów</w:t>
      </w:r>
    </w:p>
    <w:p>
      <w:pPr>
        <w:pStyle w:val="Normal"/>
        <w:numPr>
          <w:ilvl w:val="0"/>
          <w:numId w:val="5"/>
        </w:numPr>
        <w:spacing w:lineRule="atLeast" w:line="287"/>
        <w:jc w:val="both"/>
        <w:rPr/>
      </w:pPr>
      <w:r>
        <w:rPr>
          <w:rFonts w:cs="Arial" w:ascii="Arial" w:hAnsi="Arial"/>
        </w:rPr>
        <w:t>na bieżąco aktualizowano internetowy serwis informacyjny Urzędu Miejskiego oraz Biuletyn Informacji Publicznej, wprowadzając łącznie ok. 270 zmian</w:t>
      </w:r>
    </w:p>
    <w:p>
      <w:pPr>
        <w:pStyle w:val="Normal"/>
        <w:numPr>
          <w:ilvl w:val="0"/>
          <w:numId w:val="5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atrzono  4 wnioski o wyrażenie zgody na użycie znaków miasta </w:t>
      </w:r>
    </w:p>
    <w:p>
      <w:pPr>
        <w:pStyle w:val="Normal"/>
        <w:numPr>
          <w:ilvl w:val="0"/>
          <w:numId w:val="5"/>
        </w:numPr>
        <w:spacing w:lineRule="atLeast" w:line="287"/>
        <w:jc w:val="both"/>
        <w:rPr/>
      </w:pPr>
      <w:r>
        <w:rPr>
          <w:rFonts w:cs="Arial" w:ascii="Arial" w:hAnsi="Arial"/>
        </w:rPr>
        <w:t xml:space="preserve">współorganizowano 20 imprez kulturalnych i promocyjnych, objętych patronatem Prezydenta Miasta </w:t>
      </w:r>
    </w:p>
    <w:p>
      <w:pPr>
        <w:pStyle w:val="Normal"/>
        <w:numPr>
          <w:ilvl w:val="0"/>
          <w:numId w:val="5"/>
        </w:numPr>
        <w:spacing w:lineRule="atLeast" w:line="287"/>
        <w:jc w:val="both"/>
        <w:rPr/>
      </w:pPr>
      <w:r>
        <w:rPr>
          <w:rFonts w:cs="Arial" w:ascii="Arial" w:hAnsi="Arial"/>
        </w:rPr>
        <w:t xml:space="preserve">przekazano środkom masowego przekazu 200 informacji o działaniach podejmowanych przez organy samorządu oraz Urząd Miejski i miejskie jednostki organizacyjne </w:t>
      </w:r>
    </w:p>
    <w:p>
      <w:pPr>
        <w:pStyle w:val="Normal"/>
        <w:numPr>
          <w:ilvl w:val="0"/>
          <w:numId w:val="5"/>
        </w:numPr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o do publikacji 95 ogłoszeń prasowych</w:t>
      </w:r>
    </w:p>
    <w:p>
      <w:pPr>
        <w:pStyle w:val="Normal"/>
        <w:spacing w:lineRule="atLeast" w:line="2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 xml:space="preserve">Wydział Administracyjno – Gospodarczy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</w:rPr>
        <w:t>wydano 21 zaświadczeń w sprawach zatrudnienia i odbytych stażów absolwenckich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ejestrowano wpływ 10 145 pism do Urzędu Miejski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87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więtochłowice, marzec 2006 r.</w:t>
      </w:r>
    </w:p>
    <w:p>
      <w:pPr>
        <w:pStyle w:val="Normal"/>
        <w:numPr>
          <w:ilvl w:val="0"/>
          <w:numId w:val="0"/>
        </w:numPr>
        <w:spacing w:lineRule="atLeast" w:line="287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287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racował Wydział Organizacyjno – Prawny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stawie danych pozyskanych z poszczególnych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komórek organizacyjnych Urzędu Miejskiego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87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3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2083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2803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3523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4243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5683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6403"/>
        </w:tabs>
        <w:ind w:left="6403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20"/>
        </w:tabs>
        <w:ind w:left="22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54"/>
        </w:tabs>
        <w:ind w:left="1741" w:hanging="511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021" w:hanging="34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1"/>
        </w:tabs>
        <w:ind w:left="851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1"/>
        </w:tabs>
        <w:ind w:left="851" w:hanging="45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1"/>
        </w:tabs>
        <w:ind w:left="851" w:hanging="45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874"/>
        </w:tabs>
        <w:ind w:left="193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134"/>
        </w:tabs>
        <w:ind w:left="1021" w:hanging="341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854"/>
        </w:tabs>
        <w:ind w:left="1741" w:hanging="511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134"/>
        </w:tabs>
        <w:ind w:left="1021" w:hanging="341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040"/>
        </w:tabs>
        <w:ind w:left="1020" w:hanging="34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"/>
      <w:lvlJc w:val="left"/>
      <w:pPr>
        <w:tabs>
          <w:tab w:val="num" w:pos="708"/>
        </w:tabs>
        <w:ind w:left="624" w:hanging="397"/>
      </w:pPr>
      <w:rPr>
        <w:rFonts w:ascii="Symbol" w:hAnsi="Symbol" w:cs="Symbol" w:hint="default"/>
        <w:b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08"/>
        </w:tabs>
        <w:ind w:left="1077" w:hanging="397"/>
      </w:pPr>
      <w:rPr>
        <w:sz w:val="24"/>
        <w:szCs w:val="24"/>
        <w:rFonts w:ascii="Times New Roman" w:hAnsi="Times New Roman" w:cs="Times New Roman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134"/>
        </w:tabs>
        <w:ind w:left="1021" w:hanging="341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77"/>
        </w:tabs>
        <w:ind w:left="1077" w:hanging="397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2254"/>
        </w:tabs>
        <w:ind w:left="2141" w:hanging="341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1077"/>
        </w:tabs>
        <w:ind w:left="1077" w:hanging="397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bullet"/>
      <w:lvlText w:val="-"/>
      <w:lvlJc w:val="left"/>
      <w:pPr>
        <w:tabs>
          <w:tab w:val="num" w:pos="3580"/>
        </w:tabs>
        <w:ind w:left="3580" w:hanging="34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97"/>
        </w:tabs>
        <w:ind w:left="1497" w:hanging="357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400"/>
        </w:tabs>
        <w:ind w:left="240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134"/>
        </w:tabs>
        <w:ind w:left="1021" w:hanging="341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3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Arial Unicode MS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 Unicode M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Arial Unicode MS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 Unicode M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 Unicode M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  <w:sz w:val="24"/>
      <w:szCs w:val="24"/>
    </w:rPr>
  </w:style>
  <w:style w:type="character" w:styleId="WW8Num27z4">
    <w:name w:val="WW8Num27z4"/>
    <w:qFormat/>
    <w:rPr>
      <w:rFonts w:ascii="Times New Roman" w:hAnsi="Times New Roman" w:eastAsia="Arial Unicode MS" w:cs="Times New Roman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Arial Unicode M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granicz">
    <w:name w:val="ogranicz"/>
    <w:basedOn w:val="Domylnaczcionkaakapitu"/>
    <w:qFormat/>
    <w:rPr>
      <w:i/>
      <w:iCs/>
      <w:color w:val="0000FF"/>
    </w:rPr>
  </w:style>
  <w:style w:type="character" w:styleId="Niejawne">
    <w:name w:val="niejawne"/>
    <w:basedOn w:val="Domylnaczcionkaakapitu"/>
    <w:qFormat/>
    <w:rPr>
      <w:rFonts w:ascii="Arial" w:hAnsi="Arial" w:cs="Arial"/>
      <w:i/>
      <w:color w:val="0000FF"/>
      <w:sz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87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unkt">
    <w:name w:val="podpunkt-"/>
    <w:basedOn w:val="Normal"/>
    <w:qFormat/>
    <w:pPr>
      <w:tabs>
        <w:tab w:val="clear" w:pos="708"/>
        <w:tab w:val="left" w:pos="8222" w:leader="none"/>
      </w:tabs>
      <w:spacing w:lineRule="atLeast" w:line="287"/>
    </w:pPr>
    <w:rPr/>
  </w:style>
  <w:style w:type="paragraph" w:styleId="Styl2">
    <w:name w:val="Styl2"/>
    <w:basedOn w:val="Podpunkt"/>
    <w:qFormat/>
    <w:pPr>
      <w:numPr>
        <w:ilvl w:val="0"/>
        <w:numId w:val="21"/>
      </w:numPr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16"/>
      </w:numPr>
      <w:spacing w:before="60" w:after="60"/>
      <w:outlineLvl w:val="9"/>
    </w:pPr>
    <w:rPr>
      <w:b w:val="false"/>
    </w:rPr>
  </w:style>
  <w:style w:type="paragraph" w:styleId="Punktowanie">
    <w:name w:val="punktowanie"/>
    <w:basedOn w:val="Normal"/>
    <w:qFormat/>
    <w:pPr>
      <w:numPr>
        <w:ilvl w:val="0"/>
        <w:numId w:val="32"/>
      </w:numPr>
      <w:spacing w:before="240" w:after="0"/>
    </w:pPr>
    <w:rPr/>
  </w:style>
  <w:style w:type="paragraph" w:styleId="Tekstpodstawowy2">
    <w:name w:val="Tekst podstawowy 2"/>
    <w:basedOn w:val="Normal"/>
    <w:qFormat/>
    <w:pPr>
      <w:spacing w:before="0" w:after="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4"/>
      <w:szCs w:val="24"/>
    </w:rPr>
  </w:style>
  <w:style w:type="paragraph" w:styleId="Protok">
    <w:name w:val="Protokół"/>
    <w:basedOn w:val="Normal"/>
    <w:qFormat/>
    <w:pPr>
      <w:numPr>
        <w:ilvl w:val="0"/>
        <w:numId w:val="38"/>
      </w:numPr>
      <w:ind w:left="283" w:hanging="28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Arial Unicode MS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0:04:00Z</dcterms:created>
  <dc:creator>um</dc:creator>
  <dc:description/>
  <cp:keywords/>
  <dc:language>en-US</dc:language>
  <cp:lastModifiedBy>UG</cp:lastModifiedBy>
  <cp:lastPrinted>2006-03-23T14:48:00Z</cp:lastPrinted>
  <dcterms:modified xsi:type="dcterms:W3CDTF">2006-04-12T07:44:00Z</dcterms:modified>
  <cp:revision>44</cp:revision>
  <dc:subject/>
  <dc:title>OP-I-0212/2/2005</dc:title>
</cp:coreProperties>
</file>