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  N  F  O R  M  A C  J  A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OP-I-0563/1/2006</w:t>
      </w:r>
      <w:r>
        <w:rPr>
          <w:rFonts w:cs="Arial" w:ascii="Arial" w:hAnsi="Arial"/>
          <w:sz w:val="26"/>
          <w:szCs w:val="26"/>
        </w:rPr>
        <w:t xml:space="preserve"> </w:t>
        <w:tab/>
        <w:tab/>
        <w:tab/>
      </w:r>
      <w:r>
        <w:rPr>
          <w:rFonts w:cs="Arial" w:ascii="Arial" w:hAnsi="Arial"/>
          <w:b/>
          <w:sz w:val="26"/>
          <w:szCs w:val="26"/>
        </w:rPr>
        <w:t xml:space="preserve">na temat spraw wnoszonych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w ramach skarg, wniosków i podań </w:t>
      </w:r>
    </w:p>
    <w:p>
      <w:pPr>
        <w:pStyle w:val="Normal"/>
        <w:spacing w:lineRule="atLeast" w:line="28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 2005 roku</w:t>
      </w:r>
    </w:p>
    <w:p>
      <w:pPr>
        <w:pStyle w:val="Normal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Tekstpodstawowy3"/>
        <w:tabs>
          <w:tab w:val="clear" w:pos="851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tabs>
          <w:tab w:val="clear" w:pos="851"/>
        </w:tabs>
        <w:spacing w:lineRule="atLeast" w:line="287"/>
        <w:rPr/>
      </w:pPr>
      <w:r>
        <w:rPr>
          <w:rFonts w:cs="Arial" w:ascii="Arial" w:hAnsi="Arial"/>
          <w:sz w:val="24"/>
        </w:rPr>
        <w:t>W roku 2005 w ramach skarg, wniosków i podań wpłynęło ogółem 361 spraw, z których 22 zostały zakwalifikowane jako skargi, 30 - jako wnioski, 309-jako podania. W porównaniu do roku 2004 stanowi to wzrost o 84 sprawy, czyli o 30,32%.</w:t>
      </w:r>
    </w:p>
    <w:p>
      <w:pPr>
        <w:pStyle w:val="Tekstpodstawowy3"/>
        <w:tabs>
          <w:tab w:val="clear" w:pos="851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tabs>
          <w:tab w:val="clear" w:pos="851"/>
        </w:tabs>
        <w:rPr/>
      </w:pPr>
      <w:r>
        <w:rPr>
          <w:rFonts w:cs="Arial" w:ascii="Arial" w:hAnsi="Arial"/>
          <w:sz w:val="24"/>
        </w:rPr>
        <w:t>Z ogólnej liczby 361 spraw wniesionych w omawianym trybie 20 spraw przekazanych zostało w formie pisemnej, natomiast pozostałe sprawy tj. 341 zgłoszone zostały ustnie do protokołu w  obecności Prezydenta Miasta, jego Zastępców oraz Sekretarza Mias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ej przedstawia się omówienie poszczególnych kategorii spra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tabs>
          <w:tab w:val="clear" w:pos="851"/>
        </w:tabs>
        <w:spacing w:lineRule="atLeast" w:line="28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 SKARGI</w:t>
      </w:r>
    </w:p>
    <w:p>
      <w:pPr>
        <w:pStyle w:val="Normal"/>
        <w:spacing w:lineRule="atLeast" w:line="200"/>
        <w:ind w:left="120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8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śród 22 spraw (w roku 2004 było ich 8) wpisanych do rejestru skarg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87"/>
        <w:ind w:left="284" w:hanging="284"/>
        <w:jc w:val="both"/>
        <w:rPr/>
      </w:pPr>
      <w:r>
        <w:rPr>
          <w:rFonts w:cs="Arial" w:ascii="Arial" w:hAnsi="Arial"/>
          <w:sz w:val="24"/>
        </w:rPr>
        <w:t>w 2 przypadkach zarzuty zawarte w skargach uznano za słusz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87"/>
        <w:ind w:left="284" w:hanging="284"/>
        <w:jc w:val="both"/>
        <w:rPr/>
      </w:pPr>
      <w:r>
        <w:rPr>
          <w:rFonts w:cs="Arial" w:ascii="Arial" w:hAnsi="Arial"/>
          <w:sz w:val="24"/>
        </w:rPr>
        <w:t>w 19 przypadkach zarzuty nie znalazły potwierdzenia, a skargi uznano za bezzasadne,</w:t>
      </w:r>
    </w:p>
    <w:p>
      <w:pPr>
        <w:pStyle w:val="Podpunktabc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</w:rPr>
        <w:t>w 1 przypadku skarżący został poinformowany, iż organem właściwym do rozpatrzenia skargi jest Generalny Inspektor Ochrony Danych Osob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atycznie skargi zarejestrowane w centralnym rejestrze skarg dotyczyły: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niewłaściwego zachowania się wobec strony pracownika Wydziału Administracyjno-Gospodarczego (skarga okazała się 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niewłaściwego traktowania strony przez pracowników OPS i nieudzielenia jej pomocy społecznej (skarga okazała się bezzasadna), 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naruszania przepisów przy  wydawaniu zaświadczeń potwierdzających dokonanie opłaty za korzystanie z zezwoleń na sprzedaż napojów alkoholowych (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nieprawidłowej wymiany okien w budynku przy ul.Katowickiej 1 (skarga okazała się 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wydania przez OPS opinii zawierającej nieprawdziwe dane, na skutek czego dziecko skarżącego zostało umieszczone w Ośrodku Opiekuńczo-Wychowawczym w Gliwicach (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nieprawidłowej organizacji wystawy prac malarskich w Muzeum Miejskim w Świętochłowicach (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naruszenia przez Prezesa lokalnej struktury Ligi Polskich Rodzin przepisów ustawy z dnia 29.08.1997r. o ochronie danych osobowych (skarżący został poinformowany, iż organem właściwym do rozpatrzenia skargi jest Generalny Inspektor Ochrony Danych Osobowych)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właściwego wykonywania obowiązków przez pracownika socjalnego OPS-u (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niedopełnienia obowiązku niezwłocznego przekazania na drogę legislacyjną uchwały podjętej przez Radę Społeczną ZOZ-u (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odmowy przyznania stypendium socjalnego dla studentów (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uniemożliwienia wglądu w dokumentację postępowania o udzielenie zamówienia publicznego na ochronę i monitoring budynku głównego Urzędu Miejskiego w Świętochłowicach (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opieszałości Miejskiego Zespołu Orzekania o Niepełnosprawności w Świętochłowicach przy rozpatrywaniu sprawy o wydanie orzeczenia o niepełnosprawności dziecka (skargę przekazano do załatwienia zgodnie z właściwością do Wojewody Śląskiego; 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niewłaściwej oceny okoliczności faktycznych przy wydawaniu przez PUP decyzji orzekającej o utracie statusu osoby bezrobotnej i prawa do zasiłku dla bezrobotnych (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nieuzasadnionej odmowy przyjęcia do pracy na wolne stanowisko nauczyciela języka polskiego w Szkole Podstawowej Nr 19 w Świętochłowicach (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braku odpowiedzi na korespondencję kierowaną do tut. Urzędu Miejskiego w sprawie organizowanego konkursu na stanowisko Dyrektora Centrum Kultury Śląskiej oraz niewypłacenia należności z tytułu premii pracownikowi likwidowanego Domu Kultury „Grota” (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wykraczania pracownika socjalnego OPS-u poza posiadane kompetencje zawodowe (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nieprawidłowego stosowania przez Prezydenta Miasta obowiązujących przepisów prawa miejscowego tj. uchwały Rady Miejskiej Nr XXVII/229/2000 z dnia 20.12.2000 r. w sprawie określenia zasad gospodarowania nieruchomościami Gminy Świętochłowice (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nieprawidłowego wykonywania zadań kierownika działu dodatków mieszkaniowych i rehabilitacji społecznej OPS-u przy rozpatrywaniu wniosku w sprawie przyznania dodatku mieszkaniowego (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3119" w:leader="none"/>
          <w:tab w:val="left" w:pos="3402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braku odpowiedzi na pismo oraz nieuzasadnionego zwrotu złożonych dokumentów bez udzielenia odpowiedzi, niedotrzymania terminu realizacji wniosku w sprawie przyznania stypendium naukowego, nieudzielenia „należnych” świadczeń z OPS-u (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prawidłowości w działaniu PUP-u: kierowania do petentów nieaktualnych ofert pracy, pobieżnego przeprowadzania wywiadów z petentami, braku aktualizacji strony internetowej PUP oraz naruszenia dyscypliny finansowej przez pracowników Wydziału Finansowego tut. Urzędu (zarzuty okazały się bezzasadne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właściwego wykonywania obowiązków służbowych przez pracownika socjalnego OPS-u (skarga okazała się bezzasadna),</w:t>
      </w:r>
    </w:p>
    <w:p>
      <w:pPr>
        <w:pStyle w:val="Podpunktabc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niewłaściwego traktowania osób niepełnosprawnych przez pracowników MZBM, odmowy przyznania lokalu socjalnego w budynku przy ul. Sądowej 8 w Świętochłowicach (skarga okazała się bezzasadna).</w:t>
      </w:r>
    </w:p>
    <w:p>
      <w:pPr>
        <w:pStyle w:val="Podpunktabc"/>
        <w:numPr>
          <w:ilvl w:val="0"/>
          <w:numId w:val="0"/>
        </w:numPr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odpunktabc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WNIOSKI</w:t>
      </w:r>
    </w:p>
    <w:p>
      <w:pPr>
        <w:pStyle w:val="Podpunktabc"/>
        <w:numPr>
          <w:ilvl w:val="0"/>
          <w:numId w:val="0"/>
        </w:numPr>
        <w:ind w:left="357" w:hanging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odpunktabc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</w:rPr>
        <w:t>Wykaz zgłoszonych wniosków oraz sposób ich załatwienia przedstawia się następująco:</w:t>
      </w:r>
    </w:p>
    <w:p>
      <w:pPr>
        <w:pStyle w:val="Podpunktabc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odpunktabc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827"/>
        <w:gridCol w:w="6237"/>
      </w:tblGrid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niosk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posób załat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Wytyczenie przejścia dla pieszych na ul.Kubiny w rejonie placu kościelneg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Z uwagi na istniejący we wskazanym miejscu przystanek autobusowy oraz małe natężenie ruchu drogowego wniosek rozpatrzono negatyw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Wykonanie prac remontowych torowiska na ul. Barlickiego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Wystąpiono do Spółki Tramwaje Śląskie S.A. w Chorzowi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o realizację wniosk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Poprawa stanu technicznego klatek schodowych i kamienic w dzielnicy Lipiny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przyjęto do realizacji przez MZBM</w:t>
            </w:r>
          </w:p>
        </w:tc>
      </w:tr>
      <w:tr>
        <w:trPr>
          <w:trHeight w:val="55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rawa dachu budynku przy ul.Łagiewnickiej 16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Zakończenie prac remontowych dachu przedmiotowej nieruchomości nastąpiło w kwietniu 2005 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Wykonanie nawierzchni drogi dojazdowej do działek usytuowany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 rejonie ul.Uroczysko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przyjęto do realizacji w 2006 r.</w:t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Usunięcie awarii punktu świetlnego mieszczącego się na skrzyżowaniu ul. Katowickiej i ul.Wojska Polskiego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Wniosek zrealizowano.</w:t>
            </w:r>
          </w:p>
        </w:tc>
      </w:tr>
      <w:tr>
        <w:trPr>
          <w:trHeight w:val="7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Naprawa zegara znajdującego się na przystanku tramwajowym „mijanka”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Ze względu na wysokie koszty związane z naprawą mechanizmu przedmiotowego zegara, wniosek rozpatrzono negatywnie.</w:t>
            </w:r>
          </w:p>
        </w:tc>
      </w:tr>
      <w:tr>
        <w:trPr>
          <w:trHeight w:val="1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Wykonanie nawierzchni chodnika na skwerku mieszczącym się na narożu ul.Cmentarnej-Katowickie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Nawierzchnia wskazanego chodnika jest utwardzona; brak środków finansowych na wykonanie nawierzchni innego rodzaju </w:t>
            </w:r>
          </w:p>
        </w:tc>
      </w:tr>
      <w:tr>
        <w:trPr>
          <w:trHeight w:val="1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Wycięcie drzewa rosnącego przy słupie oświetleniowym w pobliżu budynku przy ul.Katowickiej 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Wniosek zrealizowano.</w:t>
            </w:r>
          </w:p>
        </w:tc>
      </w:tr>
      <w:tr>
        <w:trPr>
          <w:trHeight w:val="50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Utrzymanie terenów zielonych w rejonie ul.Katowickiej 4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przyjęto do bieżącej realizacji.</w:t>
            </w:r>
          </w:p>
        </w:tc>
      </w:tr>
      <w:tr>
        <w:trPr>
          <w:trHeight w:val="1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Uporządkowania terenu przy ul. Krasickiego, szczególnie przy kiosku z kwiatami, wzdłuż deptaka przy ekranie ochronnym w kierunku skarpy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zrealizowano.</w:t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Umieszczenie krzyży w  pomieszczeniach tut. Urzędu Miejskiego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Rozpatrzono negatywnie-wyjaśniono, że Urząd Miejski jest instytucją świecką, neutralną w sprawach religii i przekona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Wprowadzenie obowiązkowych strojów dla pracowników Urzędu Miejskiego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zostanie wzięty pod uwagę przy ocenie pracy tut. Urzędu.</w:t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Remont nawierzchni jezdni drogi dojazdowej do budynków Wspólnoty Mieszkaniowej „Brzoza” od ul. Krasickiego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Wykonano remont cząstkowy nawierzchni drogi oraz wykonano remont schodów prowadzących do ul.Korfantego.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Wykonanie robót porządkowych na skarpach w rejonie ul. Gołęszyc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zrealizowano.</w:t>
            </w:r>
          </w:p>
        </w:tc>
      </w:tr>
      <w:tr>
        <w:trPr>
          <w:trHeight w:val="94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Wprowadzenie ograniczenia prędkości na drodze prowadzącej od Osiedla Ślężan–Wiślan w kierunku ul.By- tomskiej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niosek zrealizowano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rowadzono ograniczenie prędkości do 30 km/h poprzez ustawienie znaków oznaczających początek i koniec strefy ograniczenia prędkości na wlocie ul.Ślęzan do ul. Bytomskiej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znaczenie ul.Gołęszyców poprzez umieszczenie tabliczek z nazwą tej ulicy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zrealizowano.</w:t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Ograniczenie ruchu pojazdów ciężarowych w rejonie ul Gołęszyców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Wniosek w trakcie realizacji. Uzyskał pozytywną opinię Zespołu ds. Bezpieczeństwa Ruchu Drogowego.</w:t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konanie oświetlenia przy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ul.Gołęszyców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Wniosek przyjęto do realizacji.</w:t>
            </w:r>
          </w:p>
        </w:tc>
      </w:tr>
      <w:tr>
        <w:trPr>
          <w:trHeight w:val="8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odjęcie interwencji w sprawie zakłócania spokoju i ciszy nocnej przez firmę „Almet” z siedzibą przy ul. Żołnierskiej 4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niosek nie znalazł uzasadnienia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W trakcie kontroli przeprowadzonych przez Straż Miejską nie stwierdzono zakłócania spokoju przez wskazany zakład. Straż Miejska doradziła wnioskodawcy powiadomienie odpowiednich służb porządkowych o fakcie zakłócania spokoju publicznego lub ciszy nocnej bezpośrednio w czasie zdarzenia.</w:t>
            </w:r>
          </w:p>
        </w:tc>
      </w:tr>
      <w:tr>
        <w:trPr>
          <w:trHeight w:val="1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Zabezpieczenie budynku byłego hotelu robotniczego przy ul. Nowej 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zrealizowan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Powiatowy Inspektor Nadzoru Budowlanego w Świętochłowicach zobowiązał właściciela budynku byłego hotelu robotniczego przy ul.Nowej 7 do zabezpieczenia przed dostępem osób trzecich. W trakcie oględzin obiektu potwierdzono wykonanie nakazanych zabezpieczeń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Usunięcie zjawiska pijaństwa, narkomanii i pedofilii szerzącego się w budynku byłego hotelu robotniczego przy ul.Nowej 7, stanowiącym miejsce spotkań tzw. ludzi z marginesu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niosek przyjęto do realizacji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skazane miejsce zostało objęte stałym nadzorem Policji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Świętochłowicach.</w:t>
            </w:r>
          </w:p>
        </w:tc>
      </w:tr>
      <w:tr>
        <w:trPr>
          <w:trHeight w:val="1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unięcie drzew rosnących obok jezdni na ul.Wyszyńskiego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zrealizowano.</w:t>
            </w:r>
          </w:p>
        </w:tc>
      </w:tr>
      <w:tr>
        <w:trPr>
          <w:trHeight w:val="5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oświetlenia w rejonie ul.Nowej i ul.Wyszyńskiego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Ulice Nowa i Wyszyńskiego wyposażone są w punkty świetlne. Nie przewiduje się ich wymiany.</w:t>
            </w:r>
          </w:p>
        </w:tc>
      </w:tr>
      <w:tr>
        <w:trPr>
          <w:trHeight w:val="1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zesunięcie słupa oświetleniowego usytuowanego przy pasie drogowym ul. Szpitalnej w pobliżu skarpy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Brak możliwości realizacji wniosku - wskazany grunt nie jest własnością Gminy.</w:t>
            </w:r>
          </w:p>
        </w:tc>
      </w:tr>
      <w:tr>
        <w:trPr>
          <w:trHeight w:val="5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łagodzenie łuku drogi dojazdowej na ul. Szpitaln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Wniosek zostanie zrealizowany w przypadku posiadania wolnych środków finansowych. </w:t>
            </w:r>
          </w:p>
        </w:tc>
      </w:tr>
      <w:tr>
        <w:trPr>
          <w:trHeight w:val="1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Ustabilizowanie skarpy i odtworzenie zniszczonego przez złodziei-złomia- rzy muru oporowego znajdującego się za garażem nr 284 przy ul.Krasickiego- Mickiewicz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przyjęto do realizacji w 2006r.</w:t>
            </w:r>
          </w:p>
        </w:tc>
      </w:tr>
      <w:tr>
        <w:trPr>
          <w:trHeight w:val="16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odjęcie interwencji w sprawie zakłócania spokoju i porządku publicznego przez klientów lokalu gastronomicznego „Piekiełko” przy ul. Bytomskiej 7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przekazano do realizacji przez Policję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Komenda Miejska Policji w Świętochłowicach poinformowała o przeprowadzeniu rozmowy ostrzegawczo – informacyjnej z właścicielem wskazanego lokalu, w czasie której zobowiązał się on do przestrzegania zaleceń wynikających z treści zezwolenia na prowadzenie działalności gospodarczej i oświadczył, że od X 2005r. nie będzie prowadzić działalności handlowej przed lokalem i zlikwiduje tzw. „ogródek”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zeprowadzenie prac remontowych w budynku przy ul.Żołnierskiej 14 (dot. ocieplenia bramy przejazdowej, naprawy przejazdu, położenie nowego tynku, docieplenie stropu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częściowo zrealizowa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 przeprowadzonej wizji lokalnej MZBM uznał za konieczne przeprowadzenie wymienionych prac remontowych. Z uwagi ma duży stopień zawilgocenia ścian bramy wyjazdowej nowy tynk zostanie wykonany po ich wysuszeniu – co zaplanowano na wiosnę 2006 r. Pozostałe prace wymienione we wniosku zrealizowan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oprawa stanu budynku przy ul. Katowickiej 45 (dot. usunięcia spękań murów budynku w tzw. „przewiązkach” usytuowanych od strony ul. Ka- towickiej 45l oraz ul.Cmentarnej 2-4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niosek przekazano do realizacji w 2006r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MZBM zlecił opracowanie ekspertyzy budowlanej określającej przyczyny powstania zgłoszonych uszkodzeń, na podstawie której sporządzony został projekt techniczny wykonania zabezpieczeń wskazanych przewiąz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Zabezpieczenie studzienek kanalizacyjnych w pobliżu budynku przy ul.Wallisa 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Wniosek zrealizowano – zniszczone betonowe nakrywy studzienek kanalizacyjnych zamieniono nakrywami metalowymi.</w:t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ieczenie szyb w oknach klatki schodowej budynku przy ul.Wallisa 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zrealizowano.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odjęcie interwencji w stosunku do RPWiK w sprawie zlikwidowania nieprzyjemnych zapachów wydobywających się ze studzienki kanalizacyjnej w pobliżu baru „Galao” przy ul. Cmentarnej 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przyjęto do realizacji w 2006r.</w:t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jęcie działań zmierzających d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zaprzestania sprzedaży alkoholu i pa- pierosów osobom nieletnim w sklepie spożywczym usytuowanym w rejonie ul.W.Polak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nie znalazł uzasadnien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traż Miejska poinformowała, że przedstawione we wniosku zarzuty nie znalazły potwierdzenia. Niezależnie od powyższego Prezydent Miasta zobowiązał Straż Miejską do częstszych kontroli wskazanych miejsc pod kątem przestrzegania przepisów zawartych w art. 15 Ustawy o wychowaniu w trzeźwości i przeciwdziałaniu alkoholizmowi. Dodatkowo sprawę przekazano Komendantowi Miejskiemu Policji, celem podjęcia stosownych działa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odjęcie interwencji w sprawie zakłócania porządku i spokoju przez lokatora ul. Metalowców 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niosek zrealizowan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o przeprowadzeniu czynności wyjaśniających przez Komendę Miejską Policji w Świętochłowicach, z uciążliwą osobą-nieletnim, w obecności jego rodziców odbyła się rozmowa profilaktyczno-ostrzegawcza. Ponadto funkcjonariusze KMP na bieżąco przeprowadzają okresowe kontrole wskazanego miejsc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odtrzymanie dotychczasowej stawki opłat z tyt. użytkowania wieczystego nieruchomości. Wniosek wystosowany na skutek decyzji o podwyższeniu w/wym. opłat w związku z przesza- cowaniem wartości gruntów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niosek zrealizowano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zydent Miasta wycofał decyzje o aktualizacji opłat z tyt. użytkowania wieczystego gruntów w stosunku do całego obszaru miasta. 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odjęcie działań związanych z rekultywacją stawu „Kalina”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niosek przyjęto do realizacji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Na posiedzeniu Komisji Rozwoju, Gospodarki Miejskiej i Ekologii w dniu 3.11.2005r. omówiono planowane działania związane z rekultywacją stawu „Kalina” oraz przedstawiono informacje nt. dotychczasowych działań podjętych w tym zakres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Wykorzystanie osadów komunalnych pochodzących z rekultywowanej hałdy z żużla stalowniczego usytuowanej przy DTŚ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niosek rozpatrzono negatywnie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Przyjęte warianty zagospodarowania przedmiotowego terenu nie przewidują wykorzystania osadów komunalnych lecz jedynie ziemię z wykopów, gruz z rozbiórki obiektów budowlanych oraz glebę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Zelektryfikowanie 70 ogródków działkowych Kolonii II POD „Zorza”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niosek przyjęto do realizacji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Na spotkaniu z przedstawicielami POD „Zorza”, podjęto ustalenia dot. etapów realizacji przedmiotowego wniosk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rawa stanu technicznego drogi dojazdowej do garaży przy ul.Lampego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Wniosek przyjęto do realizacji w II kwartale 2006r.</w:t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Ustawienie znaku drogowego zakazującego wjazd w końcową część Osiedla Hugona, z wyłączeniem jego obowiązywania w stosunku do samochodów należących do lokatorów ostatnich budynków tego Osiedl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niosek przyjęto do realizacji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oinformowano, że znak B-1 „zakaz ruchu w obydwu kierunkach” wraz z tabliczką uzupełniającą: „Nie dotyczy dojazdu do garaży oraz mieszkańców” zostanie ustawiony po poprawie warunków atmosferycznych.</w:t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Umieszczenie dwóch progów zwalniających na ul.Węglowej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przyjęto do częściowej realiza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Brak prawnych możliwości przyjęcia zaproponowanego rozwiązania; w I półroczu 2006r. wykonany zostanie 1 próg zwalniający na wys. ul.Węglowej 5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Uruchomienie Poradni „D” w Lipinach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w trakcie realizacji.</w:t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warcie filii OPS-u w Lipinach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zrealizowany.</w:t>
            </w:r>
          </w:p>
          <w:p>
            <w:pPr>
              <w:pStyle w:val="Normal"/>
              <w:ind w:right="7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wrócenie Komisariatu Policji w Lipinach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Zgodnie z art. 7 pkt. 2 ustawy z dn. 6.04.1990 r. o policji właściwość terytorialną komisariatów Policji na terenie swojego działania określa komendant wojewódzki policji. Przy obecnym stanie etatowym jednostki, kierownictwo KMP w Świętochłowicach oraz KWP w Katowicach nie wyraża zgody na przyjęcie takiego rozwiązania.</w:t>
            </w:r>
          </w:p>
          <w:p>
            <w:pPr>
              <w:pStyle w:val="Normal"/>
              <w:ind w:right="7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Montaż barierek przy Szkole Podstawowej Nr 19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przyjęto do realizacji w 2006r.</w:t>
            </w:r>
          </w:p>
        </w:tc>
      </w:tr>
      <w:tr>
        <w:trPr>
          <w:trHeight w:val="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Podjęcie działań związanych z zainstalowaniem Internetu w Szkole Podstawowej Nr 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niosek rozpatrzono negatywnie. </w:t>
            </w:r>
          </w:p>
          <w:p>
            <w:pPr>
              <w:pStyle w:val="Normal"/>
              <w:ind w:right="7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SP Nr 19, ze względu na brak możliwości technicznych, posiada dostęp do Internetu poprzez kawiarenkę internetową znajdującą się przy ul. Barlickiego.</w:t>
            </w:r>
          </w:p>
          <w:p>
            <w:pPr>
              <w:pStyle w:val="Normal"/>
              <w:ind w:right="7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5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. PODAN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śród 309 podań złożonych w 2005 ro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większość, bo aż 152 sprawy, wiązała się z problemami mieszkaniowymi Świętochłowicza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 grupie tej należy wymienić podania dotyczące m.in.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spieszenia realizacji wniosków złożonych w MZBM w sprawie przydzielenia bądź zamiany lokali mieszkalnych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znania mieszkań do remontu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ycia mieszkań w drodze przetarg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bycia mieszkań przez ich obecnych najemców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warcia umowy najmu mieszkania po zmarłym krewny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większenia powierzchni użytkowej zajmowanego lokalu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rzenia lub umożliwienia spłaty w ratach powstałych zaległości czynszow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niechania eksmisji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rotu kosztów nienależnie pobranych opłat czynszow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rotu wadiu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niżenia stawki czynszowej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datków mieszkaniowych przyznawanych przez Ośrodek Pomocy Społecznej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raw meldunkowych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zęść podań stanowiła indywidualne wnioski dotyczące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</w:rPr>
        <w:t xml:space="preserve">przeprowadzenia różnego rodzaju prac remontowych w lokalach oraz budynkach mieszkalnych - np. wymiany bądź naprawy okien lub drzwi, instalacji wodomierza, postawienia/remontu pieca, usunięcia zawilgocenia, remontu podłóg, naprawy dachu, odnowienia tynków, malowania klatek schodowych, wymiany rynien deszczowych, podłączenia nieruchomości do sieci wodno – kanalizacyjnej, wykonania podjazdu do wózków inwalidzki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erżawy gruntów gmin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</w:rPr>
        <w:t>wydania pozwoleń na: rozbudowę obiektu, zabudowę terenu czy ogrodzenie nieruchom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rzenia podatku od masy spad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owiedzenia umowy najmu garaż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</w:rPr>
        <w:t>nabycia prawa własności nieruchomości należącej do Skarbu Państw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20" w:hanging="14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dużą grupę stanowiły podania wniesione w sprawach pracy (w liczbie 34</w:t>
      </w:r>
      <w:r>
        <w:rPr>
          <w:rFonts w:cs="Arial" w:ascii="Arial" w:hAnsi="Arial"/>
          <w:sz w:val="24"/>
        </w:rPr>
        <w:t>);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minowały tu prośby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moc w znalezieniu zatrudnie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sz w:val="24"/>
        </w:rPr>
        <w:t xml:space="preserve">umożliwienie odbycia praktyki lub stażu w tutejszym Urzędzie Miejskim oraz o przywrócenie statusu osoby bezrobotne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sz w:val="24"/>
        </w:rPr>
        <w:t>skierowanie na kursy dokształcające organizowane przez Powiatowy Urząd Pracy lub też ich sfinansowanie a także dotycząc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142"/>
        <w:rPr/>
      </w:pPr>
      <w:r>
        <w:rPr>
          <w:rFonts w:cs="Arial" w:ascii="Arial" w:hAnsi="Arial"/>
          <w:sz w:val="24"/>
        </w:rPr>
        <w:t>przyznania pomocy finansowej z funduszu PUP na rozpoczęcie działalności gospodarcz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142"/>
        <w:rPr/>
      </w:pPr>
      <w:r>
        <w:rPr>
          <w:rFonts w:cs="Arial" w:ascii="Arial" w:hAnsi="Arial"/>
          <w:sz w:val="24"/>
        </w:rPr>
        <w:t xml:space="preserve">wypłatę świadczeń przedemerytalnych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ind w:left="426" w:hanging="568"/>
        <w:rPr/>
      </w:pPr>
      <w:r>
        <w:rPr>
          <w:rFonts w:cs="Arial" w:ascii="Arial" w:hAnsi="Arial"/>
          <w:sz w:val="24"/>
          <w:u w:val="single"/>
        </w:rPr>
        <w:t>39 zgłoszonych spraw stanowiły prośby dotyczące</w:t>
      </w:r>
      <w:r>
        <w:rPr>
          <w:rFonts w:cs="Arial" w:ascii="Arial" w:hAnsi="Arial"/>
          <w:sz w:val="24"/>
        </w:rPr>
        <w:t xml:space="preserve"> uzyskania bądź zwiększenia zakresu wsparcia ze strony Ośrodka Pomocy Społecznej, umorzenia spłaty nienależnie pobranego zasiłku z OPS, nabycia statusu osoby ubezpieczonej przez OPS, wydania orzeczenia o niepełnosprawności, umieszczenia w Środowiskowym Domu Pomocy Społecznej, przyznania zasiłku rodzinnego lub alimentacyjnego, wypłacanego przez Wydział Świadczeń Społecznych i Zamówień Publicznych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ind w:left="426" w:hanging="568"/>
        <w:rPr/>
      </w:pPr>
      <w:r>
        <w:rPr>
          <w:rFonts w:cs="Arial" w:ascii="Arial" w:hAnsi="Arial"/>
          <w:sz w:val="24"/>
          <w:u w:val="single"/>
        </w:rPr>
        <w:t>16 spraw związanych było z</w:t>
      </w:r>
      <w:r>
        <w:rPr>
          <w:rFonts w:cs="Arial" w:ascii="Arial" w:hAnsi="Arial"/>
          <w:sz w:val="24"/>
        </w:rPr>
        <w:t xml:space="preserve"> najmem lokali użytkowych, obniżeniem stawki czynszowej, umorzeniem zaległości czynszowych względnie ich spłatą w miesięcznych ratach, przyznaniem lokalu użytkowego z pominięciem przetargu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ind w:left="426" w:hanging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w pozostałej części podania dotyczyły m.in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sz w:val="24"/>
        </w:rPr>
        <w:t xml:space="preserve">zajęcia pasa drogowego pod działalność handlow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znaczenia miejsca grzebalnego dla urn na cmentarzu komunalnym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cinki drzew,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głoszeń o zakłócaniu spokoj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jaśnienia procedury odszkodowawczej za wypadek drogowy spowodowany gołoledzi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yskania zezwolenia na sprzedaż napojów alkohol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znania stypendium szkolnego</w:t>
      </w:r>
      <w:r>
        <w:rPr>
          <w:rFonts w:cs="Arial" w:ascii="Arial" w:hAnsi="Arial"/>
          <w:i/>
          <w:sz w:val="24"/>
        </w:rPr>
        <w:t xml:space="preserve">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sz w:val="24"/>
        </w:rPr>
        <w:t>organizacji społecznych działających na terenie Świętochłowic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parcia działań organizacyjnych Wielkiej Orkiestry Świątecznej Pomocy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ętochłowice, marzec 2006 r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07"/>
        </w:tabs>
        <w:ind w:left="407" w:hanging="34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507"/>
        </w:tabs>
        <w:ind w:left="1507" w:hanging="360"/>
      </w:pPr>
      <w:rPr>
        <w:rFonts w:ascii="Liberation Serif" w:hAnsi="Liberation Serif" w:cs="Liberation Serif" w:hint="default"/>
      </w:rPr>
    </w:lvl>
    <w:lvl w:ilvl="2">
      <w:start w:val="4"/>
      <w:numFmt w:val="decimal"/>
      <w:lvlText w:val="%3."/>
      <w:lvlJc w:val="left"/>
      <w:pPr>
        <w:tabs>
          <w:tab w:val="num" w:pos="2150"/>
        </w:tabs>
        <w:ind w:left="2207" w:hanging="34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142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07"/>
        </w:tabs>
        <w:ind w:left="407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67" w:hanging="340"/>
      </w:pPr>
      <w:rPr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/>
      <w:i w:val="false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Arial Unicode M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Podpunktabc">
    <w:name w:val="podpunkt_abc"/>
    <w:basedOn w:val="Normal"/>
    <w:qFormat/>
    <w:pPr>
      <w:numPr>
        <w:ilvl w:val="0"/>
        <w:numId w:val="2"/>
      </w:numPr>
    </w:pPr>
    <w:rPr/>
  </w:style>
  <w:style w:type="paragraph" w:styleId="Punktnumerowany">
    <w:name w:val="punkt_numerowany"/>
    <w:basedOn w:val="Normal"/>
    <w:qFormat/>
    <w:pPr>
      <w:numPr>
        <w:ilvl w:val="0"/>
        <w:numId w:val="10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00:00Z</dcterms:created>
  <dc:creator>OP</dc:creator>
  <dc:description/>
  <cp:keywords/>
  <dc:language>en-US</dc:language>
  <cp:lastModifiedBy>UG</cp:lastModifiedBy>
  <cp:lastPrinted>2006-03-23T12:05:00Z</cp:lastPrinted>
  <dcterms:modified xsi:type="dcterms:W3CDTF">2006-03-23T12:02:00Z</dcterms:modified>
  <cp:revision>139</cp:revision>
  <dc:subject/>
  <dc:title/>
</cp:coreProperties>
</file>