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/>
        <w:t>OP-I-0055/2/06</w:t>
      </w:r>
    </w:p>
    <w:p>
      <w:pPr>
        <w:pStyle w:val="Heading1"/>
        <w:spacing w:lineRule="exac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  <w:t xml:space="preserve">w okresie od 20 stycznia do 16 lutego 2006 r.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odpunkt1"/>
        <w:numPr>
          <w:ilvl w:val="0"/>
          <w:numId w:val="6"/>
        </w:numPr>
        <w:rPr/>
      </w:pPr>
      <w:r>
        <w:rPr/>
        <w:t>Wystąpił z inicjatywą podjęcia przez Radę Miejską uchwał w sprawach: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0" w:leader="none"/>
        </w:tabs>
        <w:ind w:left="700" w:hanging="300"/>
        <w:rPr/>
      </w:pPr>
      <w:r>
        <w:rPr/>
        <w:t>zmiany Uchwały nr XLII/311/2005 Rady Miejskiej w Świętochłowicach z dnia 28 grudnia 2005 roku w sprawie uchwalenia budżetu miasta na 2006 rok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ustalenia najniższego wynagrodzenia zasadniczego w I kategorii zaszeregowania i wartości jednego punktu w tabeli miesięcznych stawek wynagrodzenia zasadniczego dla pracowników Straży Miejskiej w Świętochłowica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atwierdzenia zmian statutu Samodzielnego Publicznego Zakładu Opieki Zdrowotnej pn. Zespół Opieki Zdrowotnej w Świętochłowica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atwierdzenia zmiany statutu Samodzielnego Publicznego Zakładu Opieki Zdrowotnej pn. Zespół Opieki Zdrowotnej w Świętochłowica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uchwalenia „Gminnego programu profilaktyki i rozwiązywania problemów alkoholowych na rok 2006”</w:t>
      </w:r>
    </w:p>
    <w:p>
      <w:pPr>
        <w:pStyle w:val="Podpunkt1"/>
        <w:numPr>
          <w:ilvl w:val="0"/>
          <w:numId w:val="6"/>
        </w:numPr>
        <w:rPr/>
      </w:pPr>
      <w:r>
        <w:rPr/>
        <w:t>Podjął zarządzenia w sprawach: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harmonogramu realizacji dochodów, wydatków i rozchodów budżetowych miasta na miesiąc luty 2006 roku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miany Zarządzenia nr 8/06 Prezydenta Miasta Świętochłowice z dnia 16 stycznia 2006 roku w sprawie ustalenia układu wykonawczego budżetu miasta na 2006 rok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ysokości oraz szczegółowych warunków przyznawania wynagrodzenia prowizyjnego za osobiste wykonanie czynności z zakresu egzekucji administracyjnej należności pieniężny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ustalenia średniego miesięcznego kosztu utrzymania dziecka w placówce rodzinnej, Rodzinnym Domu Dziecka Nr 1, ul. Nowotki 3/1, 41-605 Świętochłowice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rozwiązania umowy użytkowania wieczystego gruntu położonego w Świętochłowicach przy ul. Matejki 7, w części dotyczącej działki oznaczonej numerem ewidencyjnym 3940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sprzedaży w trybie bezprzetargowym niezabudowanych nieruchomości położonych w Świętochłowicach:</w:t>
      </w:r>
    </w:p>
    <w:p>
      <w:pPr>
        <w:pStyle w:val="Podpunkt1"/>
        <w:numPr>
          <w:ilvl w:val="0"/>
          <w:numId w:val="4"/>
        </w:numPr>
        <w:tabs>
          <w:tab w:val="clear" w:pos="708"/>
          <w:tab w:val="left" w:pos="1100" w:leader="none"/>
        </w:tabs>
        <w:ind w:left="1100" w:hanging="400"/>
        <w:rPr/>
      </w:pPr>
      <w:r>
        <w:rPr/>
        <w:t>przy ul. Gołęszyców (działka o nr ewidencyjnym 2850/2)</w:t>
      </w:r>
    </w:p>
    <w:p>
      <w:pPr>
        <w:pStyle w:val="Podpunkt1"/>
        <w:numPr>
          <w:ilvl w:val="0"/>
          <w:numId w:val="4"/>
        </w:numPr>
        <w:tabs>
          <w:tab w:val="clear" w:pos="708"/>
          <w:tab w:val="left" w:pos="1100" w:leader="none"/>
        </w:tabs>
        <w:ind w:left="1100" w:hanging="400"/>
        <w:rPr/>
      </w:pPr>
      <w:r>
        <w:rPr/>
        <w:t>przy ul. Gołęszyców (działka o nr ewidencyjnym 2850/1)</w:t>
      </w:r>
    </w:p>
    <w:p>
      <w:pPr>
        <w:pStyle w:val="Podpunkt1"/>
        <w:numPr>
          <w:ilvl w:val="0"/>
          <w:numId w:val="4"/>
        </w:numPr>
        <w:tabs>
          <w:tab w:val="clear" w:pos="708"/>
          <w:tab w:val="left" w:pos="1100" w:leader="none"/>
        </w:tabs>
        <w:ind w:left="1100" w:hanging="400"/>
        <w:rPr/>
      </w:pPr>
      <w:r>
        <w:rPr/>
        <w:t>w rejonie ul. Bieszczadzkiej 7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głoszenia pierwszego przetargu pisemnego nieograniczonego na sprzedaż zabudowanej nieruchomości położonej w Świętochłowicach przy ul. Polaka 1a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głoszenia pierwszego przetargu ustnego nieograniczonego na sprzedaż niezabudowanej nieruchomości położonej w Świętochłowicach przy ul. Kaliny 8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głoszenia drugiego przetargu ustnego nieograniczonego na sprzedaż niezabudowanej nieruchomości położonej w Świętochłowicach przy ul. Śląskiej 83,85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głoszenia trzeciego przetargu ustnego nieograniczonego na sprzedaż działki gruntowej położonej w Świętochłowicach przy ul. Gołęszyców, przeznaczonej pod zabudowę szeregową, jednorodzinną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trybu dokonywania przez Miejski Zarząd Budynków Mieszkalnych wpłat dochodów z najmu i dzierżawy składników majątkowych Miasta Świętochłowice do budżetu miasta oraz trybu przekazywania dotacji przedmiotowej z budżetu miasta Miejskiemu Zarządowi Budynków Mieszkalny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szczęcia i przeprowadzenia postępowania o udzielenie zamówienia publicznego na pielęgnację terenów zieleni miejskiej urządzonej na 4 wydzielonych rejonach miasta Świętochłowice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szczęcia i przeprowadzenia postępowania o udzielenie zamówienia publicznego na trzyletnie utrzymanie dróg powiatowych, gminnych i wojewódzkich (DTŚ) na terenie miasta Świętochłowice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wszczęcia i przeprowadzenia postępowania o udzielenie zamówienia publicznego na modernizację gospodarki cieplnej budynków Szkoły Podstawowej Nr 1wraz z modernizacją basenu 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prowadzenia Regulaminu naboru na wolne stanowiska urzędnicze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miany Regulaminu Organizacyjnego Urzędu Miejskiego w Świętochłowica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mian Zarządzenia Prezydenta Miasta dotyczących wewnętrznej organizacji Urzędu Miejskiego w Świętochłowicach oraz zasad składania oświadczeń woli w imieniu miasta Świętochłowice przez pracowników Urzędu Miejskiego w Świętochłowica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owierzenia funkcji kierownika projektu pn: „Wspieranie rozwoju edukacyjnego studentów Świętochłowic” (Zastępcy Naczelnika Wydziału Edukacji i Sportu UM)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owołania zespołu do przygotowania projektu pn: „Wspieranie rozwoju edukacyjnego studentów Świętochłowic”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miany składu osobowego Gminnej Komisji Rozwiązywania Problemów Alkoholowych przy Urzędzie Miejskim w Świętochłowicach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owołania zespołów kontrolnych (w związku z zagrożeniem bezpieczeństwa użytkowania obiektów budowlanych, na których zalega warstwa śniegu)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00" w:leader="none"/>
        </w:tabs>
        <w:ind w:left="400" w:hanging="400"/>
        <w:rPr/>
      </w:pPr>
      <w:r>
        <w:rPr/>
        <w:t>Uwzględniając wniosek Komendanta Straży Miejskiej o wyposażenie patroli SM w środki łączności radiotelefonicznej niezbędne funkcjonariuszom w trakcie wykonywania służby patrolowej oraz zabezpieczania imprez masowych zobowiązał Skarbnika Miasta do przeanalizowania możliwości wykorzystania na wspomniany cel środków zaplanowanej na 2006 r. rezerwy ogólnej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00" w:leader="none"/>
        </w:tabs>
        <w:ind w:left="400" w:hanging="400"/>
        <w:rPr/>
      </w:pPr>
      <w:r>
        <w:rPr/>
        <w:t>W związku z warunkową umową sprzedaży prawa użytkowania wieczystego niezabudowanej działki gruntowej położonej przy ul. Ceramicznej 2 zawartą pomiędzy MGSM „Perspektywa” a osobami fizycznymi, stwierdzając brak przesłanek uzasadniających przejęcie przedmiotowego terenu przez Miasto postanowił nie realizować prawa pierwokupu użytkowania wieczystego przedmiotowej nieruchomości.</w:t>
      </w:r>
    </w:p>
    <w:p>
      <w:pPr>
        <w:pStyle w:val="Podpunkt1"/>
        <w:numPr>
          <w:ilvl w:val="0"/>
          <w:numId w:val="6"/>
        </w:numPr>
        <w:ind w:left="400" w:hanging="400"/>
        <w:rPr/>
      </w:pPr>
      <w:r>
        <w:rPr/>
        <w:t>W związku z zawarciem warunkowej umowy sprzedaży niezabudowanej działki gruntowej położonej przy ul. Klonowej 14 (o nr 3957), postanowił nie realizować prawa pierwokupu przysługującego gminie na podstawie art. 109 ust. 1 pkt 1 ustawy z 21.08.1997 r. o gospodarce nieruchomościami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00" w:leader="none"/>
        </w:tabs>
        <w:ind w:left="400" w:hanging="400"/>
        <w:rPr/>
      </w:pPr>
      <w:r>
        <w:rPr/>
        <w:t>W związku z warunkową umową sprzedaży udziałów w nieruchomości położonej przy ul. Imieli zawartą pomiędzy osobami fizycznymi, stwierdzając brak przesłanek uzasadniających przejęcie udziałów w w/wym. nieruchomości przez Miasto postanowił nie realizować prawa ich pierwokupu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00" w:leader="none"/>
        </w:tabs>
        <w:ind w:left="400" w:hanging="400"/>
        <w:rPr/>
      </w:pPr>
      <w:r>
        <w:rPr/>
        <w:t>Mając na uwadze ofertę nabycia działki o nr geod. 453/11 położonej w Świętochłowicach przy ul. Chorzowskiej 109 przedłożoną przez Delta Trans Logistik Sp. z o.o. z siedzibą w Chorzowie zobowiązał Wydział Gospodarki Nieruchomościami UM do przygotowania przetargu na sprzedaż nieruchomości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00" w:leader="none"/>
          <w:tab w:val="left" w:pos="500" w:leader="none"/>
        </w:tabs>
        <w:ind w:left="400" w:hanging="400"/>
        <w:rPr/>
      </w:pPr>
      <w:r>
        <w:rPr/>
        <w:t>Nie wyraził zgody na wnioskowaną przez użytkowników wieczystych nieruchomości Skarbu Państwa położonych przy ul. Imieli 14 oraz przy ul. Wojska Polskiego 6-10 sprzedaż na ich rzecz w/wym. nieruchomości.</w:t>
      </w:r>
    </w:p>
    <w:p>
      <w:pPr>
        <w:pStyle w:val="Normal"/>
        <w:ind w:left="400" w:hanging="0"/>
        <w:rPr/>
      </w:pPr>
      <w:r>
        <w:rPr/>
        <w:t>Negatywne stanowisko wobec powyższych wniosków uzasadnione jest ogólnymi założeniami w zakresie gospodarowania na terenie miasta nieruchomościami oddanymi w użytkowanie wieczyste, przemawiającymi za utrzymaniem tej instytucji m.in. w kontekście koniecznego w dalszej perspektywie przeszacowania wartości gruntów i pozyskania tą drogą wyższych rocznych opłat z tytułu użytkowania wieczystego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00" w:leader="none"/>
        </w:tabs>
        <w:ind w:left="400" w:hanging="400"/>
        <w:rPr/>
      </w:pPr>
      <w:r>
        <w:rPr/>
        <w:t>W związku z przygotowanym projektem budowlanym dotyczącym remontu basenu w Szkole Podstawowej nr 1 zaakceptował propozycje Wydziału Gospodarki Nieruchomościami UM przewidujące regulację aktualnego stanu prawnego działki nr 390/18 położonej przy ul. Zubrzyckiego 40-48.</w:t>
      </w:r>
    </w:p>
    <w:p>
      <w:pPr>
        <w:pStyle w:val="Normal"/>
        <w:ind w:left="400" w:hanging="0"/>
        <w:rPr/>
      </w:pPr>
      <w:r>
        <w:rPr/>
        <w:t xml:space="preserve">Przewidują one dokonanie podziału geodezyjnego w/wym. działki, rozwiązanie ze Spółdzielnią Mieszkaniową umowy użytkowania wieczystego części podzielonej działki nr 390/18 oraz zawarcie umowy jej użyczenia. 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Uwzględniając wniosek MZBM wyraził zgodę na umorzenie nieściągalnych zaległości czynszowych z tytułu najmu lokali mieszkalnych na łączną kwotę ok. 210 tys zł. </w:t>
      </w:r>
    </w:p>
    <w:p>
      <w:pPr>
        <w:pStyle w:val="Podpunkt1"/>
        <w:numPr>
          <w:ilvl w:val="0"/>
          <w:numId w:val="6"/>
        </w:numPr>
        <w:ind w:left="426" w:hanging="426"/>
        <w:rPr/>
      </w:pPr>
      <w:r>
        <w:rPr/>
        <w:t>Wyraził zgodę na ratalną spłatę zadłużeń czynszowych z tytułu najmu 7 lokali mieszkalnych. Ustalenie harmonogramów spłaty zobowiązań powierzono Dyrektorowi MZBM.</w:t>
      </w:r>
    </w:p>
    <w:p>
      <w:pPr>
        <w:pStyle w:val="Podpunkt1"/>
        <w:numPr>
          <w:ilvl w:val="0"/>
          <w:numId w:val="6"/>
        </w:numPr>
        <w:rPr/>
      </w:pPr>
      <w:r>
        <w:rPr/>
        <w:t>Działając w oparciu o zapis pkt 12 ppkt 1 Rozdziału II Zasad wynajmowania lokali wchodzących w skład mieszkaniowego zasobu gminy (zał. do Uchwały RM nr XXXIX/312/2001 z dn. 28.11.2001r.) oraz traktując opisany we wniosku stan faktyczny jako społecznie uzasadniony przypadek (trudne warunki lokalowe, orzeczony stopień niepełnosprawności ze względu na całkowitą niezdolność do samodzielnej egzystencji) – wyraził zgodę na zamianę, poza kolejnością ustaloną w rejestrach prowadzonych przez MZBM, obecnie zajmowanego przez najemcę lokalu mieszkalnego przy ulicy Barlickiego 48 na inny lokal mieszkalny.</w:t>
      </w:r>
    </w:p>
    <w:p>
      <w:pPr>
        <w:pStyle w:val="Podpunkt1"/>
        <w:numPr>
          <w:ilvl w:val="0"/>
          <w:numId w:val="6"/>
        </w:numPr>
        <w:rPr/>
      </w:pPr>
      <w:r>
        <w:rPr/>
        <w:t>Wyraził wstępną zgodę na wynajęcie z pominięciem przetargu, na czas oznaczony z jednoczesną wpłatą kaucji, lokalu użytkowego przy ul. Polaka 2, przy zachowaniu dotychczasowej stawki czynszowej.</w:t>
      </w:r>
    </w:p>
    <w:p>
      <w:pPr>
        <w:pStyle w:val="TextBody"/>
        <w:ind w:left="426" w:hanging="0"/>
        <w:rPr/>
      </w:pPr>
      <w:r>
        <w:rPr/>
        <w:t>Wniosek przekazano do zaopiniowania Komisji Rozwoju, Gospodarki Miejskiej i Ekologii RM.</w:t>
      </w:r>
    </w:p>
    <w:p>
      <w:pPr>
        <w:pStyle w:val="Podpunkt1"/>
        <w:numPr>
          <w:ilvl w:val="0"/>
          <w:numId w:val="6"/>
        </w:numPr>
        <w:rPr/>
      </w:pPr>
      <w:r>
        <w:rPr/>
        <w:t>Przekazał do zaopiniowania przez Radcę Prawnego UM treść przedłożonej specyfikacji istotnych warunków zamówienia w trybie przetargu nieograniczonego o wartości szacunkowej poniżej 60 000 Euro, dotyczącego „Ubezpieczenia majątku i interesów Miasta Świętochłowice wraz z jednostkami organizacyjnymi”, zezwalając jednocześnie na powołanie w skład komisji przetargowej przedstawicieli Firmy „INTER BROKER”.</w:t>
      </w:r>
    </w:p>
    <w:p>
      <w:pPr>
        <w:pStyle w:val="Podpunkt1"/>
        <w:numPr>
          <w:ilvl w:val="0"/>
          <w:numId w:val="6"/>
        </w:numPr>
        <w:rPr/>
      </w:pPr>
      <w:r>
        <w:rPr/>
        <w:t>Działając w oparciu o pkt 2 ppkt 4 Uchwały nr XXXIX/249/2001 RM z dn. 04.04.2001r. w sprawie szczegółowych zasad i trybu umarzania, odraczania lub rozkładania na raty spłat należności pieniężnych gminnych jednostek organizacyjnych, do których nie stosuje się przepisów ustawy – Ordynacja podatkowa, wyraził zgodę na umorzenie należności Urzędu Miejskiego w kwocie 313,00 zł z tytułu podwójnej zapłaty (w maju 2001 r.) za dostarczone pozycje wydawnicze.</w:t>
      </w:r>
    </w:p>
    <w:p>
      <w:pPr>
        <w:pStyle w:val="Podpunkt1"/>
        <w:numPr>
          <w:ilvl w:val="0"/>
          <w:numId w:val="6"/>
        </w:numPr>
        <w:tabs>
          <w:tab w:val="clear" w:pos="708"/>
          <w:tab w:val="left" w:pos="400" w:leader="none"/>
        </w:tabs>
        <w:ind w:left="400" w:hanging="400"/>
        <w:rPr/>
      </w:pPr>
      <w:r>
        <w:rPr/>
        <w:t>Wyraził zgodę na czasowe udostępnienie terenu gminnego w związku z planowaną budową pawilonu spożywczego przy ul. Bieszczadzkiej w Świętochłowicach.</w:t>
      </w:r>
    </w:p>
    <w:p>
      <w:pPr>
        <w:pStyle w:val="Normal"/>
        <w:rPr/>
      </w:pPr>
      <w:r>
        <w:rPr/>
        <w:t xml:space="preserve">Świętochłowice, 17 lutego 200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ktowanie"/>
        <w:tabs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4"/>
        </w:tabs>
        <w:ind w:left="75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character" w:styleId="Znak">
    <w:name w:val=" Znak"/>
    <w:basedOn w:val="Domylnaczcionkaakapitu"/>
    <w:qFormat/>
    <w:rPr>
      <w:rFonts w:ascii="Arial" w:hAnsi="Arial" w:cs="Arial"/>
      <w:lang w:val="pl-PL" w:bidi="ar-SA"/>
    </w:rPr>
  </w:style>
  <w:style w:type="character" w:styleId="WWZnak">
    <w:name w:val="WW-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5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60" w:after="120"/>
      <w:ind w:left="357" w:hanging="0"/>
    </w:pPr>
    <w:rPr/>
  </w:style>
  <w:style w:type="paragraph" w:styleId="Podpunkt1">
    <w:name w:val="podpunkt"/>
    <w:basedOn w:val="Normal"/>
    <w:qFormat/>
    <w:pPr>
      <w:numPr>
        <w:ilvl w:val="0"/>
        <w:numId w:val="6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13:00Z</dcterms:created>
  <dc:creator>um</dc:creator>
  <dc:description/>
  <dc:language>en-US</dc:language>
  <cp:lastModifiedBy>OP</cp:lastModifiedBy>
  <cp:lastPrinted>2006-02-15T12:12:00Z</cp:lastPrinted>
  <dcterms:modified xsi:type="dcterms:W3CDTF">2006-02-15T11:19:00Z</dcterms:modified>
  <cp:revision>43</cp:revision>
  <dc:subject/>
  <dc:title/>
</cp:coreProperties>
</file>