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1778" w:leader="none"/>
        </w:tabs>
        <w:ind w:left="284" w:hanging="284"/>
        <w:rPr>
          <w:sz w:val="22"/>
        </w:rPr>
      </w:pPr>
      <w:r>
        <w:rPr>
          <w:sz w:val="22"/>
        </w:rPr>
      </w:r>
    </w:p>
    <w:p>
      <w:pPr>
        <w:pStyle w:val="BodyText21"/>
        <w:tabs>
          <w:tab w:val="clear" w:pos="708"/>
          <w:tab w:val="left" w:pos="1778" w:leader="none"/>
        </w:tabs>
        <w:ind w:left="284" w:hanging="284"/>
        <w:rPr>
          <w:sz w:val="22"/>
        </w:rPr>
      </w:pPr>
      <w:r>
        <w:rPr>
          <w:sz w:val="22"/>
        </w:rPr>
      </w:r>
    </w:p>
    <w:p>
      <w:pPr>
        <w:pStyle w:val="BodyText21"/>
        <w:tabs>
          <w:tab w:val="clear" w:pos="708"/>
          <w:tab w:val="left" w:pos="1778" w:leader="none"/>
        </w:tabs>
        <w:ind w:left="284" w:hanging="284"/>
        <w:rPr>
          <w:sz w:val="22"/>
        </w:rPr>
      </w:pPr>
      <w:r>
        <w:rPr>
          <w:sz w:val="22"/>
        </w:rPr>
      </w:r>
    </w:p>
    <w:p>
      <w:pPr>
        <w:pStyle w:val="BodyText21"/>
        <w:tabs>
          <w:tab w:val="clear" w:pos="708"/>
          <w:tab w:val="left" w:pos="1778" w:leader="none"/>
        </w:tabs>
        <w:ind w:left="284" w:hanging="284"/>
        <w:rPr>
          <w:sz w:val="22"/>
        </w:rPr>
      </w:pPr>
      <w:r>
        <w:rPr>
          <w:sz w:val="22"/>
        </w:rPr>
      </w:r>
    </w:p>
    <w:p>
      <w:pPr>
        <w:pStyle w:val="BodyText21"/>
        <w:tabs>
          <w:tab w:val="clear" w:pos="708"/>
          <w:tab w:val="left" w:pos="1778" w:leader="none"/>
        </w:tabs>
        <w:spacing w:lineRule="atLeast" w:line="22"/>
        <w:ind w:left="284" w:hanging="284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>OP-I-0150/2/2006</w:t>
      </w:r>
    </w:p>
    <w:p>
      <w:pPr>
        <w:pStyle w:val="BodyText21"/>
        <w:tabs>
          <w:tab w:val="clear" w:pos="708"/>
          <w:tab w:val="left" w:pos="1778" w:leader="none"/>
        </w:tabs>
        <w:spacing w:lineRule="atLeast" w:line="22"/>
        <w:ind w:left="284" w:hanging="284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BodyText21"/>
        <w:tabs>
          <w:tab w:val="clear" w:pos="708"/>
          <w:tab w:val="left" w:pos="1778" w:leader="none"/>
        </w:tabs>
        <w:spacing w:lineRule="auto" w:line="360"/>
        <w:ind w:left="284" w:hanging="284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BodyText21"/>
        <w:tabs>
          <w:tab w:val="clear" w:pos="708"/>
          <w:tab w:val="left" w:pos="1778" w:leader="none"/>
        </w:tabs>
        <w:spacing w:lineRule="auto" w:line="360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</w:t>
      </w:r>
    </w:p>
    <w:p>
      <w:pPr>
        <w:pStyle w:val="BodyText21"/>
        <w:spacing w:lineRule="auto" w:line="360"/>
        <w:ind w:left="284" w:hanging="284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21"/>
        <w:spacing w:lineRule="auto" w:line="360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temat realizacji uchwał długofalowych</w:t>
      </w:r>
    </w:p>
    <w:p>
      <w:pPr>
        <w:pStyle w:val="BodyText21"/>
        <w:spacing w:lineRule="auto" w:line="360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jętych przez Radę Miejską</w:t>
      </w:r>
    </w:p>
    <w:p>
      <w:pPr>
        <w:pStyle w:val="BodyText21"/>
        <w:spacing w:lineRule="auto" w:line="360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 2005 rokie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t>(w porządku chronologicznym)</w:t>
      </w:r>
    </w:p>
    <w:p>
      <w:pPr>
        <w:pStyle w:val="Normal"/>
        <w:spacing w:lineRule="atLeast" w:line="2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numPr>
          <w:ilvl w:val="0"/>
          <w:numId w:val="1"/>
        </w:numPr>
        <w:spacing w:lineRule="atLeast" w:line="22"/>
        <w:jc w:val="both"/>
        <w:rPr>
          <w:sz w:val="22"/>
        </w:rPr>
      </w:pPr>
      <w:r>
        <w:rPr>
          <w:sz w:val="22"/>
        </w:rPr>
        <w:t>Uchwała nr XXV/210/92 w sprawie zasad najmu lokali użytkowych znajdujących się w zarządzie MZBM (wraz ze zmianą wynikającą z uchwały nr XIV/104/95)</w:t>
      </w:r>
    </w:p>
    <w:p>
      <w:pPr>
        <w:pStyle w:val="TextBody"/>
        <w:spacing w:lineRule="atLeast" w:line="22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Informacja nt. realizacji w/wym. uchwały zawarta jest w załączniku nr 1.</w:t>
      </w:r>
    </w:p>
    <w:p>
      <w:pPr>
        <w:pStyle w:val="TextBody"/>
        <w:spacing w:lineRule="atLeast" w:line="2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1"/>
        </w:numPr>
        <w:spacing w:lineRule="atLeast" w:line="22"/>
        <w:jc w:val="both"/>
        <w:rPr>
          <w:sz w:val="22"/>
        </w:rPr>
      </w:pPr>
      <w:r>
        <w:rPr>
          <w:sz w:val="22"/>
        </w:rPr>
        <w:t>Uchwała nr XL/318/93 w sprawie programu usuwania barier architektonicznych na terenie miasta Świętochłowice</w:t>
      </w:r>
    </w:p>
    <w:p>
      <w:pPr>
        <w:pStyle w:val="TextBody"/>
        <w:spacing w:lineRule="atLeast" w:line="22"/>
        <w:jc w:val="both"/>
        <w:rPr>
          <w:sz w:val="22"/>
        </w:rPr>
      </w:pPr>
      <w:r>
        <w:rPr>
          <w:sz w:val="22"/>
        </w:rPr>
      </w:r>
    </w:p>
    <w:p>
      <w:pPr>
        <w:pStyle w:val="BodyText21"/>
        <w:spacing w:lineRule="atLeast" w:line="22"/>
        <w:ind w:left="284" w:hanging="0"/>
        <w:jc w:val="both"/>
        <w:rPr/>
      </w:pPr>
      <w:r>
        <w:rPr>
          <w:rFonts w:cs="Arial" w:ascii="Arial" w:hAnsi="Arial"/>
          <w:sz w:val="22"/>
        </w:rPr>
        <w:t xml:space="preserve">Wydział Gospodarki Przestrzennej, Architektury i Budownictwa przygotowując decyzje o pozwoleniu na budowę uwzględnia wymogi określone w uchwale a także rozporządzeniu Ministra Infrastruktury z dnia 12 kwietnia 2002 r. w sprawie warunków technicznych, jakim powinny odpowiadać budynki i ich usytuowanie. Ponadto Wydziały tut. Urzędu rozpatrując wnioski w sprawach należących do ich zakresu działania uwzględniają wytyczne zawarte w Uchwale, a dotyczące:  </w:t>
      </w:r>
    </w:p>
    <w:p>
      <w:pPr>
        <w:pStyle w:val="BodyText21"/>
        <w:numPr>
          <w:ilvl w:val="2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tLeast" w:line="22"/>
        <w:ind w:left="2340" w:hanging="20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znakowania przejść - wprowadzanie sygnalizacji dźwiękowej,</w:t>
      </w:r>
    </w:p>
    <w:p>
      <w:pPr>
        <w:pStyle w:val="BodyText21"/>
        <w:numPr>
          <w:ilvl w:val="2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tLeast" w:line="22"/>
        <w:ind w:left="2340" w:hanging="2056"/>
        <w:jc w:val="both"/>
        <w:rPr/>
      </w:pPr>
      <w:r>
        <w:rPr>
          <w:rFonts w:cs="Arial" w:ascii="Arial" w:hAnsi="Arial"/>
          <w:sz w:val="22"/>
        </w:rPr>
        <w:t>wyznaczania oznakowanych parkingów dla samochodów osobowych,</w:t>
      </w:r>
    </w:p>
    <w:p>
      <w:pPr>
        <w:pStyle w:val="BodyText21"/>
        <w:numPr>
          <w:ilvl w:val="2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tLeast" w:line="22"/>
        <w:ind w:left="2340" w:hanging="20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niżania krawężników, </w:t>
      </w:r>
    </w:p>
    <w:p>
      <w:pPr>
        <w:pStyle w:val="BodyText21"/>
        <w:numPr>
          <w:ilvl w:val="2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tLeast" w:line="22"/>
        <w:ind w:left="2340" w:hanging="20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tuowania ławek w pobliżu chodników,</w:t>
      </w:r>
    </w:p>
    <w:p>
      <w:pPr>
        <w:pStyle w:val="BodyText21"/>
        <w:numPr>
          <w:ilvl w:val="2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tLeast" w:line="22"/>
        <w:ind w:left="2340" w:hanging="20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finansowania wydatków poniesionych przez osoby niepełnosprawne, </w:t>
      </w:r>
    </w:p>
    <w:p>
      <w:pPr>
        <w:pStyle w:val="BodyText21"/>
        <w:numPr>
          <w:ilvl w:val="2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tLeast" w:line="22"/>
        <w:ind w:left="567" w:hanging="283"/>
        <w:jc w:val="both"/>
        <w:rPr/>
      </w:pPr>
      <w:r>
        <w:rPr>
          <w:rFonts w:cs="Arial" w:ascii="Arial" w:hAnsi="Arial"/>
          <w:sz w:val="22"/>
        </w:rPr>
        <w:t>wykonywania podjazdów i pochylni w budynkach mieszkalnych i obiektach użyteczności publicznej.</w:t>
      </w:r>
    </w:p>
    <w:p>
      <w:pPr>
        <w:pStyle w:val="TextBody"/>
        <w:spacing w:lineRule="atLeast" w:line="22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"/>
        </w:numPr>
        <w:spacing w:lineRule="atLeast" w:line="22"/>
        <w:jc w:val="both"/>
        <w:rPr>
          <w:sz w:val="22"/>
        </w:rPr>
      </w:pPr>
      <w:r>
        <w:rPr>
          <w:sz w:val="22"/>
        </w:rPr>
        <w:t>Uchwała nr XLII/335/93 w sprawie ulg związanych z rozpoczęciem działalności gospodarczej na własny rachunek dla osób bezrobotnych zwolnionych z pracy na mocy zwolnienia grupowego, absolwentów szkół, uczelni oraz podmiotów gospodarczych zatrudniających te osoby</w:t>
      </w:r>
    </w:p>
    <w:p>
      <w:pPr>
        <w:pStyle w:val="TextBody"/>
        <w:spacing w:lineRule="atLeast" w:line="22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 2005 r. nie wpłynął żaden wniosek w przedmiotowej sprawie.</w:t>
      </w:r>
    </w:p>
    <w:p>
      <w:pPr>
        <w:pStyle w:val="TextBody"/>
        <w:spacing w:lineRule="atLeast" w:line="2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1"/>
        </w:numPr>
        <w:spacing w:lineRule="atLeast" w:line="22"/>
        <w:jc w:val="both"/>
        <w:rPr>
          <w:sz w:val="22"/>
        </w:rPr>
      </w:pPr>
      <w:r>
        <w:rPr>
          <w:sz w:val="22"/>
        </w:rPr>
        <w:t>Uchwały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567" w:leader="none"/>
        </w:tabs>
        <w:spacing w:lineRule="atLeast" w:line="22"/>
        <w:ind w:left="567" w:hanging="141"/>
        <w:jc w:val="both"/>
        <w:rPr>
          <w:sz w:val="22"/>
        </w:rPr>
      </w:pPr>
      <w:r>
        <w:rPr>
          <w:sz w:val="22"/>
        </w:rPr>
        <w:t>nr XLII/337/93 w sprawie zawarcia umowy o wzajemnej współpracy pomiędzy miastem Heiloo w Holandii, a miastem Świętochłowice w RP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567" w:leader="none"/>
        </w:tabs>
        <w:spacing w:lineRule="atLeast" w:line="22"/>
        <w:ind w:left="567" w:hanging="141"/>
        <w:jc w:val="both"/>
        <w:rPr/>
      </w:pPr>
      <w:r>
        <w:rPr>
          <w:sz w:val="22"/>
        </w:rPr>
        <w:t>nr IV/31/94 w sprawie zawarcia porozumienia o współpracy między miastami Świętochłowice i Novy Jicin</w:t>
      </w:r>
    </w:p>
    <w:p>
      <w:pPr>
        <w:pStyle w:val="TextBody"/>
        <w:spacing w:lineRule="atLeast" w:line="22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Informacja nt. realizacji w/wym. uchwał zawarta jest w załączniku nr 2.</w:t>
      </w:r>
    </w:p>
    <w:p>
      <w:pPr>
        <w:pStyle w:val="TextBody"/>
        <w:spacing w:lineRule="atLeast" w:line="2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1"/>
        </w:numPr>
        <w:spacing w:lineRule="atLeast" w:line="22"/>
        <w:jc w:val="both"/>
        <w:rPr>
          <w:sz w:val="22"/>
        </w:rPr>
      </w:pPr>
      <w:r>
        <w:rPr>
          <w:sz w:val="22"/>
        </w:rPr>
        <w:t>Uchwała nr XIII/89/95 w sprawie działań proekologicznych na terenie miasta Świętochłowice</w:t>
      </w:r>
    </w:p>
    <w:p>
      <w:pPr>
        <w:pStyle w:val="TextBody"/>
        <w:spacing w:lineRule="atLeast" w:line="22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 2005 r. realizowano następujące działania proekologiczne:</w:t>
      </w:r>
    </w:p>
    <w:p>
      <w:pPr>
        <w:pStyle w:val="TextBody"/>
        <w:numPr>
          <w:ilvl w:val="0"/>
          <w:numId w:val="3"/>
        </w:numPr>
        <w:spacing w:lineRule="atLeast" w:line="22"/>
        <w:jc w:val="both"/>
        <w:rPr>
          <w:b w:val="false"/>
          <w:b w:val="false"/>
          <w:sz w:val="22"/>
        </w:rPr>
      </w:pPr>
      <w:r>
        <w:rPr>
          <w:b w:val="false"/>
          <w:sz w:val="22"/>
          <w:u w:val="single"/>
        </w:rPr>
        <w:t>w ramach gospodarki odpadami i edukacji ekologicznej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567" w:leader="none"/>
        </w:tabs>
        <w:spacing w:lineRule="atLeast" w:line="22"/>
        <w:ind w:left="993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utworzono miejsca zbiórki odpadów niebezpiecznych na terenie 6 Administracji należących do: Spółdzielni Mieszkaniowej w Świętochłowicach oraz Miejskiego Zarządu Budynków Mieszkalnych w Świętochłowicach. Mieszkańcy miasta mogą  w tych miejscach umieszczać odpady niebezpieczne ze strumienia odpadów komunalnych tj. baterie, świetlówki, tonery, leki, 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567" w:leader="none"/>
        </w:tabs>
        <w:spacing w:lineRule="atLeast" w:line="22"/>
        <w:ind w:left="993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rowadzono przez pracowników Wydziału Gospodarki Miejskiej i Ekologii UM czynną edukację ekologiczną w placówkach oświatowych  odnośnie odpadów niebezpiecznych powstających w gospodarstwach domowych,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567" w:leader="none"/>
        </w:tabs>
        <w:spacing w:lineRule="atLeast" w:line="22"/>
        <w:ind w:left="993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rozpoczęto akcję edukacyjną w szkołach i przedszkolach pn. „Segregacja to rewelacja”. Akcja jest prowadzona, w formie konkursu w którym uczniowie zbierają selektywnie odpady do podstawionycb na terenie placówek specjalnych kontenerów i pojemników  na: makulaturę, plastik i metal. Pierwsza pilotażowa edycja akcji zakończyła się w czerwcu 2005 r. rozdaniem nagród dla zwycięskich placówek oraz klasy, która w rozgrywkach wewnątrzszkolnych wykazała się największym zaangażowaniem i zebrała największą ilość odpadów,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567" w:leader="none"/>
        </w:tabs>
        <w:spacing w:lineRule="atLeast" w:line="22"/>
        <w:ind w:left="993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rowadzono selektywną zbiórkę baterii w świętochłowickich placówkach oświatowych,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567" w:leader="none"/>
        </w:tabs>
        <w:spacing w:lineRule="atLeast" w:line="22"/>
        <w:ind w:left="993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realizując ustawę o utrzymaniu czystości i porządku w gminach – utworzono bazę danych zawartych umów pomiędzy właścicielami nieruchomości a firmami odbierającymi odpady,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567" w:leader="none"/>
        </w:tabs>
        <w:spacing w:lineRule="atLeast" w:line="22"/>
        <w:ind w:left="993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raz z Miejskim Przedsiębiorstwem Gospodarki Komunalnej Sp. z o.o. wdrażano Plan Gospodarki Odpadami poprzez przygotowanie dokumentacji dot. budowy na obszarze utworzonego Zakładu Gospodarki Odpadami (wydzielonego ze struktury MPGK) na terenie Składowiska Odpadów Komunalnych w Świętochłowicach:</w:t>
      </w:r>
    </w:p>
    <w:p>
      <w:pPr>
        <w:pStyle w:val="TextBody"/>
        <w:spacing w:lineRule="atLeast" w:line="22"/>
        <w:ind w:left="1276" w:hanging="283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) linii segregacyjnej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pacing w:lineRule="atLeast" w:line="22"/>
        <w:ind w:left="1276" w:hanging="283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kompostowni pryzmowej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pacing w:lineRule="atLeast" w:line="22"/>
        <w:ind w:left="1276" w:hanging="283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instalacji wykorzystania gazu składowiskowego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pacing w:lineRule="atLeast" w:line="22"/>
        <w:ind w:left="1276" w:hanging="283"/>
        <w:jc w:val="both"/>
        <w:rPr/>
      </w:pPr>
      <w:r>
        <w:rPr>
          <w:b w:val="false"/>
          <w:sz w:val="22"/>
        </w:rPr>
        <w:t>rozbudowy i modernizacji komór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pacing w:lineRule="atLeast" w:line="22"/>
        <w:ind w:left="1276" w:hanging="283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utworzenia Gminnego Punktu Zbiórki Odpadów Niebezpiecznych i Wielkogabarytowych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567" w:leader="none"/>
        </w:tabs>
        <w:spacing w:lineRule="atLeast" w:line="22"/>
        <w:ind w:left="993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prowadzono selektywną zbiórkę szkła na terenach zabudowy wielorodzinnej, polegającą na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276" w:leader="none"/>
        </w:tabs>
        <w:spacing w:lineRule="atLeast" w:line="2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ustawieniu kontenerów o pojemności 1100 litrów na szkło białe oraz kolorow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276" w:leader="none"/>
        </w:tabs>
        <w:spacing w:lineRule="atLeast" w:line="22"/>
        <w:ind w:left="1276" w:hanging="283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ustawieniu na klatkach schodowych tekturowych pojemników na opakowania szklane (pojemniki są opróżniane systematycznie przez stażystów z Powiatowego Urzędu Pracy w Świętochłowicach)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567" w:leader="none"/>
        </w:tabs>
        <w:spacing w:lineRule="atLeast" w:line="22"/>
        <w:ind w:left="993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prowadzono selektywną zbiórkę odpadów biodegradowalnych na terenie domków jednorodzinnych,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567" w:leader="none"/>
        </w:tabs>
        <w:spacing w:lineRule="atLeast" w:line="22"/>
        <w:ind w:left="993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ydano broszury edukacyjne dofinansowane ze środków WFOŚiGW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276" w:leader="none"/>
        </w:tabs>
        <w:spacing w:lineRule="atLeast" w:line="22"/>
        <w:ind w:left="1276" w:hanging="283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o obowiązkach przedsiębiorców w zakresie gospodarki odpadami,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276" w:leader="none"/>
        </w:tabs>
        <w:spacing w:lineRule="atLeast" w:line="22"/>
        <w:ind w:left="1276" w:hanging="283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 obowiązkach dot. sprawozdawczości i metod rozpoznawania urządzeń podejrza- nych o zawartość PCB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276" w:leader="none"/>
        </w:tabs>
        <w:spacing w:lineRule="atLeast" w:line="22"/>
        <w:ind w:left="1276" w:hanging="283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a temat klasyfikacji odpadów, sposobów ich magazynowania i utylizacji dla placówek służby zdrowia i placówek weterynaryjnych,</w:t>
      </w:r>
    </w:p>
    <w:p>
      <w:pPr>
        <w:pStyle w:val="TextBody"/>
        <w:numPr>
          <w:ilvl w:val="0"/>
          <w:numId w:val="3"/>
        </w:numPr>
        <w:spacing w:lineRule="atLeast" w:line="22"/>
        <w:jc w:val="both"/>
        <w:rPr/>
      </w:pPr>
      <w:r>
        <w:rPr>
          <w:b w:val="false"/>
          <w:sz w:val="22"/>
          <w:u w:val="single"/>
        </w:rPr>
        <w:t>w ramach gospodarki wodno-ściekowej</w:t>
      </w:r>
      <w:r>
        <w:rPr>
          <w:b w:val="false"/>
          <w:sz w:val="22"/>
        </w:rPr>
        <w:t xml:space="preserve"> prowadzono prace związane z przygotowywaniem dokumentacji niezbędnej do rozpoczęcia realizacji robót w ramach zadania „Zaopatrzenie w wodę i odprowadzanie ścieków w Chorzowie-Świętochłowicach” współfinansowanego z Funduszu Spójności.</w:t>
      </w:r>
    </w:p>
    <w:p>
      <w:pPr>
        <w:pStyle w:val="TextBody"/>
        <w:numPr>
          <w:ilvl w:val="0"/>
          <w:numId w:val="3"/>
        </w:numPr>
        <w:spacing w:lineRule="atLeast" w:line="22"/>
        <w:jc w:val="both"/>
        <w:rPr>
          <w:b w:val="false"/>
          <w:b w:val="false"/>
          <w:sz w:val="22"/>
        </w:rPr>
      </w:pPr>
      <w:r>
        <w:rPr>
          <w:b w:val="false"/>
          <w:sz w:val="22"/>
          <w:u w:val="single"/>
        </w:rPr>
        <w:t>w ramach działań związanych z ochroną powietrza (likwidacja niskiej emisji)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567" w:leader="none"/>
        </w:tabs>
        <w:spacing w:lineRule="atLeast" w:line="22"/>
        <w:ind w:left="993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modernizowano system grzewczy w Młodzieżowym Domu Kultury przy ul. Harcerskiej 1 poprzez zlikwidowanie kotła węglowego i zamontowanie kotła spalającego biomasę (drewno),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567" w:leader="none"/>
        </w:tabs>
        <w:spacing w:lineRule="atLeast" w:line="22"/>
        <w:ind w:left="993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rzyznano dofinansowanie 97 osobom, które dokonały wymiany kotłów węglowych w mieszkaniach i domach jednorodzinnych na kotły ekologiczne (gazowe, elektryczne lub węglowe-niskoemisyjne).</w:t>
      </w:r>
    </w:p>
    <w:p>
      <w:pPr>
        <w:pStyle w:val="TextBody"/>
        <w:spacing w:lineRule="atLeast" w:line="22"/>
        <w:ind w:left="426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1"/>
        </w:numPr>
        <w:spacing w:lineRule="atLeast" w:line="22"/>
        <w:jc w:val="both"/>
        <w:rPr>
          <w:sz w:val="22"/>
        </w:rPr>
      </w:pPr>
      <w:r>
        <w:rPr>
          <w:sz w:val="22"/>
        </w:rPr>
        <w:t>Uchwała nr XIV/98/95 w sprawie przyjęcia programu kardiologicznego</w:t>
      </w:r>
    </w:p>
    <w:p>
      <w:pPr>
        <w:pStyle w:val="TextBody"/>
        <w:spacing w:lineRule="atLeast" w:line="22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2"/>
        <w:ind w:left="360" w:hanging="0"/>
        <w:jc w:val="both"/>
        <w:rPr>
          <w:sz w:val="22"/>
        </w:rPr>
      </w:pPr>
      <w:r>
        <w:rPr>
          <w:b w:val="false"/>
          <w:sz w:val="22"/>
        </w:rPr>
        <w:t>W 2005 roku Rada Społeczna ZOZ zobowiązała dyrektora ZOZ do stworzenia pełnego zaplecza diagnostycznego w nowo utworzonej pracowni badań nieinwazyjnych serca w Szpitalu Nr 2 przy oddziale internistycznym (wyrażono zgodę na zakup przez ZOZ kardiomonitora). W związku z wejściem w życie bezpłatnego programu badań przesiewowych w kierunku wykrycia chorób układu krążenia finansowanych przez NFZ- oddział śląski, odstąpiono od realizacji programu badań wczesnego wykrycia zagrożeń chorób serca.</w:t>
      </w:r>
    </w:p>
    <w:p>
      <w:pPr>
        <w:pStyle w:val="TextBody"/>
        <w:spacing w:lineRule="atLeast" w:line="22"/>
        <w:jc w:val="both"/>
        <w:rPr>
          <w:sz w:val="22"/>
        </w:rPr>
      </w:pPr>
      <w:r>
        <w:rPr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IV/99/95 w sprawie przyjęcia programu ochrony zdrowia kobiet w ciąży, noworodków i młodzieży</w:t>
      </w:r>
    </w:p>
    <w:p>
      <w:pPr>
        <w:pStyle w:val="BodyText21"/>
        <w:spacing w:lineRule="atLeast" w:line="22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2005 roku kontynuowano doposażenie w sprzęt medyczny oddziału ginekologiczno-położniczego Szpitala Nr 2. Wymieniono zdekapitalizowany sprzęt sterylizacyjny na oddziale dziecięcym. Na ukończeniu jest remont pomieszczeń w Szpitalu Nr 2, przeznaczonych dla oddziału pediatrycznego.</w:t>
      </w:r>
    </w:p>
    <w:p>
      <w:pPr>
        <w:pStyle w:val="BodyText21"/>
        <w:spacing w:lineRule="atLeast" w:line="22"/>
        <w:ind w:left="360" w:hanging="0"/>
        <w:jc w:val="both"/>
        <w:rPr/>
      </w:pPr>
      <w:r>
        <w:rPr>
          <w:rFonts w:cs="Arial" w:ascii="Arial" w:hAnsi="Arial"/>
          <w:sz w:val="22"/>
        </w:rPr>
        <w:t>Kontynuowano pomoc finansową Gminy dla Ośrodka Rehabilitacyjno-Oświatowego dla dzieci niepełnosprawnych w Katowicach przy ul. Ułańskiej, przyznając Ośrodkowi w 2005 r. dotację w wys. 7 000 zł. Ponadto w ramach dotacji przyznanej Gliwickiemu Stowarzyszeniu Pomocy Dzieciom Chorym na Cukrzycę, sfinansowano pobyt na wczasach rehabilitacyjno-leczniczych sześciorka dzieci ze Świętochłowic cierpiących na cukrzycę typu II (młodzieńczą) oraz ich opiekunów.</w:t>
      </w:r>
    </w:p>
    <w:p>
      <w:pPr>
        <w:pStyle w:val="BodyText21"/>
        <w:spacing w:lineRule="atLeast" w:line="22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W 2005 roku zrealizowano szereg programów i kampanii zdrowotnych skierowanych do dzieci i młodzieży szkolnej oraz do kobiet. </w:t>
      </w:r>
    </w:p>
    <w:p>
      <w:pPr>
        <w:pStyle w:val="BodyText21"/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XXIII/213/97 w sprawie wspólnych przedsięwzięć dla miast Chorzowa i Świętochłowice</w:t>
      </w:r>
    </w:p>
    <w:p>
      <w:pPr>
        <w:pStyle w:val="BodyText21"/>
        <w:spacing w:lineRule="atLeast" w:line="22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rządowemu Chorzowsko-Świętochłowickiemu Związkowi Wodociągów i Kanalizacji przyznane zostały środki z europejskiego funduszu ISPA na realizację inwestycji „Kompleksowe rozwiązanie problemów gospodarki ściekami w zlewni oczyszczalni Klimzowiec”. W 2005 r. zostały wszczęte procedury przetargowe na wykonanie projektów koniecznych do realizacji tej inwestycji.</w:t>
      </w:r>
    </w:p>
    <w:p>
      <w:pPr>
        <w:pStyle w:val="BodyText21"/>
        <w:spacing w:lineRule="atLeast" w:line="22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XXIV/216/97 w sprawie zasad dokonywania okresowych ocen kwalifikacyjnych pracowników samorządowych mianowanych, zatrudnionych w Urzędzie Miejskim w Świętochłowicach (wraz ze zmianą wynikającą z uchwały Nr III/24/2002)</w:t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360" w:hanging="0"/>
        <w:jc w:val="both"/>
        <w:rPr/>
      </w:pPr>
      <w:r>
        <w:rPr>
          <w:rFonts w:cs="Arial" w:ascii="Arial" w:hAnsi="Arial"/>
          <w:sz w:val="22"/>
        </w:rPr>
        <w:t>W chwili obecnej przeprowadzana jest ocena pracowników mianowanych, której zakończenie przewiduje się na koniec kwietnia 2006 r.</w:t>
      </w:r>
    </w:p>
    <w:p>
      <w:pPr>
        <w:pStyle w:val="BodyText21"/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XXV/221/97 w sprawie trybu i szczegółowych warunków zwolnienia od podatku rolnego użytków rolnych, na których zaprzestano produkcji rolnej</w:t>
      </w:r>
    </w:p>
    <w:p>
      <w:pPr>
        <w:pStyle w:val="BodyText21"/>
        <w:spacing w:lineRule="atLeast" w:line="22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W 2005 roku nie wpłynął żaden wniosek o zwolnienie od podatku rolnego odłogowanych użytków rolnych.</w:t>
      </w:r>
    </w:p>
    <w:p>
      <w:pPr>
        <w:pStyle w:val="BodyText21"/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XXV/228/97 w sprawie określenia wysokości oraz zasad i trybu przyznawania i zwrotu zasiłku celowego na ekonomiczne usamodzielnienie</w:t>
      </w:r>
    </w:p>
    <w:p>
      <w:pPr>
        <w:pStyle w:val="BodyText21"/>
        <w:spacing w:lineRule="atLeast" w:line="22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360" w:hanging="0"/>
        <w:jc w:val="both"/>
        <w:rPr/>
      </w:pPr>
      <w:r>
        <w:rPr>
          <w:rFonts w:cs="Arial" w:ascii="Arial" w:hAnsi="Arial"/>
          <w:sz w:val="22"/>
        </w:rPr>
        <w:t>W 2005 r. nie odnotowano żadnego wniosku o zasiłek celowy na ekonomiczne usamodzielnienie.</w:t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XXV/231/97 w sprawie zasad odpłatności za świadczenia w przedszkolach miejskich dla dzieci w wieku od 3 do 6 lat</w:t>
      </w:r>
    </w:p>
    <w:p>
      <w:pPr>
        <w:pStyle w:val="BodyText21"/>
        <w:spacing w:lineRule="atLeast" w:line="22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tabs>
          <w:tab w:val="clear" w:pos="708"/>
          <w:tab w:val="left" w:pos="284" w:leader="none"/>
          <w:tab w:val="left" w:pos="426" w:leader="none"/>
        </w:tabs>
        <w:spacing w:lineRule="atLeast" w:line="22"/>
        <w:ind w:left="426" w:hanging="0"/>
        <w:jc w:val="both"/>
        <w:rPr/>
      </w:pPr>
      <w:r>
        <w:rPr>
          <w:rFonts w:cs="Arial" w:ascii="Arial" w:hAnsi="Arial"/>
          <w:sz w:val="22"/>
        </w:rPr>
        <w:t>Zgodnie z pkt IV przedmiotowej uchwały zmieniono wyszczególnione w uchwale kwoty w stopniu odpowiadającym urzędowemu wzrostowi cen towarów i usług konsumpcyjnych za rok poprzedni.</w:t>
      </w:r>
    </w:p>
    <w:p>
      <w:pPr>
        <w:pStyle w:val="BodyText21"/>
        <w:tabs>
          <w:tab w:val="clear" w:pos="708"/>
          <w:tab w:val="left" w:pos="284" w:leader="none"/>
          <w:tab w:val="left" w:pos="426" w:leader="none"/>
        </w:tabs>
        <w:spacing w:lineRule="atLeast" w:line="22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Od 1 lipca 2005 r. zmieniono odpłatności za:</w:t>
      </w:r>
    </w:p>
    <w:p>
      <w:pPr>
        <w:pStyle w:val="BodyText21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22"/>
        <w:ind w:left="709" w:hanging="283"/>
        <w:jc w:val="both"/>
        <w:rPr/>
      </w:pPr>
      <w:r>
        <w:rPr>
          <w:rFonts w:cs="Arial" w:ascii="Arial" w:hAnsi="Arial"/>
          <w:sz w:val="22"/>
        </w:rPr>
        <w:t>opiekę nad dzieckiem poza godzinami podstawy programowej na - 1,22 zł za 1 godzinę (w przypadku rodzeństwa za drugie dziecko na 0,68 zł)</w:t>
      </w:r>
    </w:p>
    <w:p>
      <w:pPr>
        <w:pStyle w:val="BodyText21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spacing w:lineRule="atLeast" w:line="22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byt dziecka poza uzgodnionymi godzinami na -  2,05 zł za każdą godzinę</w:t>
      </w:r>
    </w:p>
    <w:p>
      <w:pPr>
        <w:pStyle w:val="BodyText21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spacing w:lineRule="atLeast" w:line="22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eń sporadycznej opieki nad dzieckiem wraz z wyżywieniem na 8,53 zł</w:t>
      </w:r>
    </w:p>
    <w:p>
      <w:pPr>
        <w:pStyle w:val="BodyText21"/>
        <w:tabs>
          <w:tab w:val="clear" w:pos="708"/>
          <w:tab w:val="left" w:pos="284" w:leader="none"/>
          <w:tab w:val="left" w:pos="426" w:leader="none"/>
        </w:tabs>
        <w:spacing w:lineRule="atLeast" w:line="22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formację o zmianach odpłatności przekazano do wdrożenia dyrektorom przedszkoli. </w:t>
      </w:r>
    </w:p>
    <w:p>
      <w:pPr>
        <w:pStyle w:val="BodyText21"/>
        <w:tabs>
          <w:tab w:val="clear" w:pos="708"/>
          <w:tab w:val="left" w:pos="426" w:leader="none"/>
        </w:tabs>
        <w:spacing w:lineRule="atLeast" w:line="22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cję podano do publicznej wiadomości poprzez rozwieszenie na tablicach ogłoszeń w przedszkolach.</w:t>
      </w:r>
    </w:p>
    <w:p>
      <w:pPr>
        <w:pStyle w:val="BodyText21"/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XXV/232/97 w sprawie sprawiania pogrzebów przez Miasto Świętochłowice oraz ustalenia zasad zwrotu wydatków z tego tytułu</w:t>
      </w:r>
    </w:p>
    <w:p>
      <w:pPr>
        <w:pStyle w:val="BodyText21"/>
        <w:spacing w:lineRule="atLeast" w:line="22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godnie z zasadami określonymi w w/wym. uchwale w 2005 r. sprawiono 26 pogrzebów.</w:t>
      </w:r>
    </w:p>
    <w:p>
      <w:pPr>
        <w:pStyle w:val="BodyText21"/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LVII/317/98 w sprawie zakazu spożywania napojów alkoholowych w wyznaczonych miejscach na terenie miasta Świętochłowice</w:t>
      </w:r>
    </w:p>
    <w:p>
      <w:pPr>
        <w:pStyle w:val="BodyText21"/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tabs>
          <w:tab w:val="clear" w:pos="708"/>
          <w:tab w:val="left" w:pos="284" w:leader="none"/>
        </w:tabs>
        <w:spacing w:lineRule="atLeast" w:line="22"/>
        <w:ind w:left="284" w:hanging="284"/>
        <w:jc w:val="both"/>
        <w:rPr/>
      </w:pPr>
      <w:r>
        <w:rPr>
          <w:rFonts w:cs="Arial" w:ascii="Arial" w:hAnsi="Arial"/>
          <w:sz w:val="22"/>
        </w:rPr>
        <w:tab/>
        <w:t xml:space="preserve">W czasie codziennych kontroli stanu sanitarno-porządkowego miasta patrole Straży Miejskiej dokonują również kontroli miejsc wskazanych w w/w uchwale, ze szczególnym uwzględnieniem terenów parków. Kontrolowane są również przystanki komunikacji publicznej oraz place zabaw. </w:t>
      </w:r>
    </w:p>
    <w:p>
      <w:pPr>
        <w:pStyle w:val="BodyText21"/>
        <w:tabs>
          <w:tab w:val="clear" w:pos="708"/>
          <w:tab w:val="left" w:pos="284" w:leader="none"/>
        </w:tabs>
        <w:spacing w:lineRule="atLeast" w:line="22"/>
        <w:ind w:left="284" w:hanging="284"/>
        <w:jc w:val="both"/>
        <w:rPr/>
      </w:pPr>
      <w:r>
        <w:rPr>
          <w:rFonts w:cs="Arial" w:ascii="Arial" w:hAnsi="Arial"/>
          <w:sz w:val="22"/>
        </w:rPr>
        <w:tab/>
        <w:t>Na sprawców  wykroczeń naruszających zasady określone w treści w/wym. uchwały nałożono 50 mandaty karne na łączną kwotę 4 770 zł. Udzielono również 295 pouczeń.</w:t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III/19/98 w sprawie umarzania należności podatkowych stanowiących dochody gminy</w:t>
      </w:r>
    </w:p>
    <w:p>
      <w:pPr>
        <w:pStyle w:val="BodyText21"/>
        <w:spacing w:lineRule="atLeast" w:line="22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360" w:hanging="0"/>
        <w:jc w:val="both"/>
        <w:rPr/>
      </w:pPr>
      <w:r>
        <w:rPr>
          <w:rFonts w:cs="Arial" w:ascii="Arial" w:hAnsi="Arial"/>
          <w:sz w:val="22"/>
        </w:rPr>
        <w:t>W 2005 roku nie wydano żadnej decyzji w sprawie umorzenia należności podatkowych, o których mowa w uchwale.</w:t>
      </w:r>
    </w:p>
    <w:p>
      <w:pPr>
        <w:pStyle w:val="BodyText21"/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III/117/99 w sprawie opłat za unieszkodliwianie odpadów komunalnych</w:t>
      </w:r>
    </w:p>
    <w:p>
      <w:pPr>
        <w:pStyle w:val="BodyText21"/>
        <w:spacing w:lineRule="atLeast" w:line="22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ę realizuje MPGK Sp. z o. o.  Zgodnie z w/w uchwałą opłata za unieszkodliwianie odpadów komunalnych nie przekracza 70 zł netto za tonę.</w:t>
      </w:r>
    </w:p>
    <w:p>
      <w:pPr>
        <w:pStyle w:val="BodyText21"/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III/119/99 w sprawie ustanowienia nagrody „Sokoli Laur im. Augustyna Świdra”  (wraz ze zmianami wynikającymi z uchwał nr XVI/142/2000 i VII/68/2003)</w:t>
      </w:r>
    </w:p>
    <w:p>
      <w:pPr>
        <w:pStyle w:val="BodyText21"/>
        <w:spacing w:lineRule="atLeast" w:line="22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360" w:hanging="0"/>
        <w:jc w:val="both"/>
        <w:rPr/>
      </w:pPr>
      <w:r>
        <w:rPr>
          <w:rFonts w:cs="Arial" w:ascii="Arial" w:hAnsi="Arial"/>
          <w:sz w:val="22"/>
        </w:rPr>
        <w:t>W 2005 r. nie przyznano nagrody „Sokoli Laur im. Augustyna Świdra”.</w:t>
      </w:r>
    </w:p>
    <w:p>
      <w:pPr>
        <w:pStyle w:val="BodyText21"/>
        <w:spacing w:lineRule="atLeast" w:line="22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VI/132/2000 w sprawie przyjęcia zasad udzielania dotacji celowych z budżetu miasta Świętochłowic podmiotom nie zaliczanym do sektora finansów publicznych na realizację zadań gminy i powiatu, z późniejszymi zmianami (wraz ze zmianą wynikającą z uchwały nr XXIV/202/2000)</w:t>
      </w:r>
    </w:p>
    <w:p>
      <w:pPr>
        <w:pStyle w:val="BodyText21"/>
        <w:spacing w:lineRule="atLeast" w:line="22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oparciu o zasady określone w w/wym. uchwale w 2005 roku nie udzielono żadnej dotacji. </w:t>
      </w:r>
    </w:p>
    <w:p>
      <w:pPr>
        <w:pStyle w:val="BodyText21"/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XXV/223/2000 w sprawie pobierania opłat za wystawianie świadectw miejsca pochodzenia zwierząt oraz za znakowanie zwierząt</w:t>
      </w:r>
    </w:p>
    <w:p>
      <w:pPr>
        <w:pStyle w:val="BodyText21"/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2005 r. nie wydano świadectw miejsca pochodzenia zwierząt.</w:t>
      </w:r>
    </w:p>
    <w:p>
      <w:pPr>
        <w:pStyle w:val="BodyText21"/>
        <w:spacing w:lineRule="atLeast" w:line="22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1"/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XVII/229/2000 w sprawie określenia zasad gospodarowania nieruchomościami Gminy Świętochłowice</w:t>
      </w:r>
    </w:p>
    <w:p>
      <w:pPr>
        <w:pStyle w:val="BodyText21"/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cja nt. realizacji w/wym. uchwały zawarta jest w załączniku nr 1.</w:t>
      </w:r>
    </w:p>
    <w:p>
      <w:pPr>
        <w:pStyle w:val="BodyText21"/>
        <w:spacing w:lineRule="atLeast" w:line="22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XIX/245/2001 w sprawie zawarcia umowy o wzajemnej współpracy pomiędzy miastem Laa a.d. Thaya w Republice Austrii, a miastem Świętochłowice w Rzeczypospolitej Polskiej</w:t>
      </w:r>
    </w:p>
    <w:p>
      <w:pPr>
        <w:pStyle w:val="BodyText21"/>
        <w:spacing w:lineRule="atLeast" w:line="22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cja nt. realizacji w/wym. uchwały zawarta jest w załączniku nr 2.</w:t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XXI/249/2001 w sprawie szczegółowych zasad i trybu umarzania, odraczania lub rozkładania na raty spłat należności pieniężnych gminnych jednostek organizacyjnych do których nie stosuje się przepisów ustawy- Ordynacja podatkowa</w:t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cja nt. realizacji w/wym. uchwały zawarta jest w załączniku nr 1.</w:t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XXI/254/2001 w sprawie szczegółowych zasad udzielania dotacji niepublicznym szkołom, przedszkolom i placówkom oświatowym oraz szkołom i przedszkolom publicznym prowadzonym przez osoby prawne i fizyczne</w:t>
      </w:r>
    </w:p>
    <w:p>
      <w:pPr>
        <w:pStyle w:val="BodyText21"/>
        <w:spacing w:lineRule="atLeast" w:line="22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tabs>
          <w:tab w:val="clear" w:pos="708"/>
          <w:tab w:val="left" w:pos="284" w:leader="none"/>
        </w:tabs>
        <w:spacing w:lineRule="atLeast" w:line="22"/>
        <w:ind w:left="426" w:hanging="426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W 2005 r. przekazano dotacje na dofinansowanie bieżącej działalności:</w:t>
      </w:r>
    </w:p>
    <w:p>
      <w:pPr>
        <w:pStyle w:val="BodyText21"/>
        <w:numPr>
          <w:ilvl w:val="0"/>
          <w:numId w:val="6"/>
        </w:numPr>
        <w:tabs>
          <w:tab w:val="clear" w:pos="708"/>
          <w:tab w:val="left" w:pos="567" w:leader="none"/>
        </w:tabs>
        <w:spacing w:lineRule="atLeast" w:line="22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ceum Ogólnokształcącego Salezjańskiego Zespołu Szkół Publicznych „Don Bosko” – 662.408 zł,</w:t>
      </w:r>
    </w:p>
    <w:p>
      <w:pPr>
        <w:pStyle w:val="BodyText21"/>
        <w:numPr>
          <w:ilvl w:val="0"/>
          <w:numId w:val="6"/>
        </w:numPr>
        <w:tabs>
          <w:tab w:val="clear" w:pos="708"/>
          <w:tab w:val="left" w:pos="567" w:leader="none"/>
        </w:tabs>
        <w:spacing w:lineRule="atLeast" w:line="22"/>
        <w:ind w:left="1440" w:hanging="11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kum Salezjańskiego Zespołu Szkół Publicznych „Don Bosko” – 340.337,80 zł,</w:t>
      </w:r>
    </w:p>
    <w:p>
      <w:pPr>
        <w:pStyle w:val="BodyText21"/>
        <w:numPr>
          <w:ilvl w:val="0"/>
          <w:numId w:val="6"/>
        </w:numPr>
        <w:tabs>
          <w:tab w:val="clear" w:pos="708"/>
          <w:tab w:val="left" w:pos="567" w:leader="none"/>
        </w:tabs>
        <w:spacing w:lineRule="atLeast" w:line="22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imnazjum Salezjańskiego Zespołu Szkół Publicznych „Don Bosko” – 635.717,45 zł,</w:t>
      </w:r>
    </w:p>
    <w:p>
      <w:pPr>
        <w:pStyle w:val="BodyText21"/>
        <w:numPr>
          <w:ilvl w:val="0"/>
          <w:numId w:val="6"/>
        </w:numPr>
        <w:tabs>
          <w:tab w:val="clear" w:pos="708"/>
          <w:tab w:val="left" w:pos="567" w:leader="none"/>
        </w:tabs>
        <w:spacing w:lineRule="atLeast" w:line="22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icealnego Studium Zawodowego Salezjańskiego Zespołu Szkół Publicznych „Don Bosko” – 29.683,30 zł,</w:t>
      </w:r>
    </w:p>
    <w:p>
      <w:pPr>
        <w:pStyle w:val="BodyText21"/>
        <w:numPr>
          <w:ilvl w:val="0"/>
          <w:numId w:val="6"/>
        </w:numPr>
        <w:tabs>
          <w:tab w:val="clear" w:pos="708"/>
          <w:tab w:val="left" w:pos="567" w:leader="none"/>
        </w:tabs>
        <w:spacing w:lineRule="atLeast" w:line="22"/>
        <w:ind w:left="567" w:hanging="28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Uzupełniającego Liceum Ogólnokształcącego dla Dorosłych prowadzonego przez Zakład Doskonalenia Zawodowego – 15.480 zł (w sierpniu 2005 r. jednostka zmieniła swoją siedzibę, przeniesioną ją do Bytomia).</w:t>
      </w:r>
    </w:p>
    <w:p>
      <w:pPr>
        <w:pStyle w:val="BodyText21"/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XXIII/267/2001 w sprawie programu przeciwdziałania bezrobociu w mieście Świętochłowice</w:t>
      </w:r>
    </w:p>
    <w:p>
      <w:pPr>
        <w:pStyle w:val="BodyText21"/>
        <w:spacing w:lineRule="atLeast" w:line="22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cja nt. realizacji w/wym. uchwały zawarta jest w załączniku nr 3.</w:t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Uchwała nr XXXVI/285/2001 w sprawie zasad postępowania przy zbyciu, wydzierżawianiu majątku trwałego Zespołu Opieki Zdrowotnej w Świętochłowicach i wynajmie lokali będących własnością Gminy a użytkowanych przez ZOZ w celu realizacji zadań z zakresu udzielania świadczeń zdrowotnych </w:t>
      </w:r>
    </w:p>
    <w:p>
      <w:pPr>
        <w:pStyle w:val="BodyText21"/>
        <w:spacing w:lineRule="atLeast" w:line="22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Informacja nt. realizacji w/wym. uchwały zawarta jest w załączniku nr 3.</w:t>
      </w:r>
    </w:p>
    <w:p>
      <w:pPr>
        <w:pStyle w:val="BodyText21"/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XXVI/286/2001 w sprawie wyłapywania bezdomnych zwierząt na terenie miasta Świętochłowice oraz o dalszym postępowaniu z nimi</w:t>
      </w:r>
    </w:p>
    <w:p>
      <w:pPr>
        <w:pStyle w:val="BodyText21"/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tabs>
          <w:tab w:val="clear" w:pos="708"/>
          <w:tab w:val="left" w:pos="284" w:leader="none"/>
        </w:tabs>
        <w:spacing w:lineRule="atLeast" w:line="22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W 2005 r. wyłapywaniem bezdomnych zwierząt z terenu miasta zajmowała się firma „Pegaz” z siedzibą w Świętochłowicach, przy ul. Metalowców 5. Bezdomne zwierzęta zawożone były do schroniska w Chorzowie. </w:t>
      </w:r>
    </w:p>
    <w:p>
      <w:pPr>
        <w:pStyle w:val="BodyText21"/>
        <w:spacing w:lineRule="atLeast" w:line="22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XXIX/312/2001 w sprawie określenia zasad wynajmowania lokali wchodzących w skład mieszkaniowego zasobu gminy</w:t>
      </w:r>
    </w:p>
    <w:p>
      <w:pPr>
        <w:pStyle w:val="BodyText21"/>
        <w:spacing w:lineRule="atLeast" w:line="22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cja nt. realizacji w/wym. uchwały zawarta jest w załączniku nr 1.</w:t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1"/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LI/323/2002 w sprawie wieloletniego programu gospodarowania mieszkaniowym zasobem gminy (wraz ze zmianą wynikającą z uchwały nr VII/65/2003)</w:t>
      </w:r>
    </w:p>
    <w:p>
      <w:pPr>
        <w:pStyle w:val="BodyText21"/>
        <w:spacing w:lineRule="atLeast" w:line="22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cja nt. realizacji w/wym. uchwały zawarta jest w załączniku nr 1.</w:t>
      </w:r>
    </w:p>
    <w:p>
      <w:pPr>
        <w:pStyle w:val="BodyText21"/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LI/327/2002 w sprawie zatwierdzenia i przyjęcia do realizacji „Programu pomocy dzieciom i rodzinie”</w:t>
      </w:r>
    </w:p>
    <w:p>
      <w:pPr>
        <w:pStyle w:val="BodyText21"/>
        <w:spacing w:lineRule="atLeast" w:line="22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Informacja nt. realizacji w/wym. uchwały zawarta jest w załączniku nr 3.</w:t>
      </w:r>
    </w:p>
    <w:p>
      <w:pPr>
        <w:pStyle w:val="BodyText21"/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LVII/364/2002 w sprawie przyjęcia „Strategii rozwoju miasta Świętochłowice do roku 2015”</w:t>
      </w:r>
    </w:p>
    <w:p>
      <w:pPr>
        <w:pStyle w:val="BodyText21"/>
        <w:spacing w:lineRule="atLeast" w:line="22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0" w:first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Informacja nt. realizacji w/wym. uchwały zawarta jest w załączniku nr 4.</w:t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LVII/366/2002 w sprawie ustanowienia i określenia zasad udzielania stypendiów dla uczniów gimnazjów, szkół ponadgimnazjalnych i studentów zamieszkałych na stałe w Świętochłowicach</w:t>
      </w:r>
    </w:p>
    <w:p>
      <w:pPr>
        <w:pStyle w:val="BodyText21"/>
        <w:spacing w:lineRule="atLeast" w:line="22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2005 r. na realizację zadania wydano 40.900 zł. W 2005r. stypendia pobrało 30 gimnazjalistów i uczniów szkół ponadgimnazjalnych, natomiast spośród studentów – stypendia przyznano 18 osobom.</w:t>
      </w:r>
    </w:p>
    <w:p>
      <w:pPr>
        <w:pStyle w:val="BodyText21"/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LVIII/377/2002 w sprawie utrzymania czystości i porządku na terenie miasta Świętochłowice (wraz ze zmianami wynikającymi z uchwał nr:  XLIX/386/2002 i XIV/118/2003)</w:t>
      </w:r>
    </w:p>
    <w:p>
      <w:pPr>
        <w:pStyle w:val="BodyText21"/>
        <w:spacing w:lineRule="atLeast" w:line="22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użby komunalne na bieżąco utrzymują w należytym stanie sanitarnym i porządkowym drogi na terenie miasta.</w:t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rzymanie czystości w miejscach publicznych realizowane jest na bieżąco poprzez sprzątanie i gromadzenie odpadów w pojemnikach i kontenerach oraz koszach na śmieci rozmieszczonych na urządzonych terenach wypoczynku oraz ciągach komunikacyjnych. Prowadzone są akcje szczepienia zwierząt i deratyzacji pomieszczeń piwnicznych.</w:t>
      </w:r>
    </w:p>
    <w:p>
      <w:pPr>
        <w:pStyle w:val="BodyText21"/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L/394/2002 w sprawie ustalenia regulaminu nagród dla nauczycieli za ich osiągnięcia dydaktyczno-wychowawcze</w:t>
      </w:r>
    </w:p>
    <w:p>
      <w:pPr>
        <w:pStyle w:val="BodyText21"/>
        <w:spacing w:lineRule="atLeast" w:line="22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godnie z zasadami określonymi w w/wym. uchwale Prezydent Miasta przyznał w 2005 r. 15 nauczycielom za ich osiągnięcia dydaktyczno-wychowawcze, nagrody pieniężne w wysokości 3 000 zł brutto każda.</w:t>
      </w:r>
    </w:p>
    <w:p>
      <w:pPr>
        <w:pStyle w:val="BodyText21"/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IV/36/2003 w sprawie zwolnienia z obowiązku wniesienia opłaty administracyjnej za wpis do ewidencji działalności gospodarczej</w:t>
      </w:r>
    </w:p>
    <w:p>
      <w:pPr>
        <w:pStyle w:val="BodyText21"/>
        <w:spacing w:lineRule="atLeast" w:line="22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Ze zwolnienia z obowiązku wniesienia opłaty administracyjnej za wpis do ewidencji działalności gospodarczej skorzystały 43 osoby zarejestrowane w Powiatowym Urzędzie Pracy w Świętochłowicach.</w:t>
      </w:r>
    </w:p>
    <w:p>
      <w:pPr>
        <w:pStyle w:val="BodyText21"/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VI/44/2003 w sprawie zasad zwrotu wydatków poniesionych na dożywianie uczniów szkół podstawowych lub gimnazjów</w:t>
      </w:r>
    </w:p>
    <w:p>
      <w:pPr>
        <w:pStyle w:val="BodyText21"/>
        <w:spacing w:lineRule="atLeast" w:line="22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2005 roku nie miały miejsca sytuacje, w których dochód w  rodzinie ucznia przekroczyłby 150% kryterium określonego w ustawie o pomocy społecznej. W związku z powyższym nie było żadnych zwrotów z tytułu dożywiania uczniów.</w:t>
      </w:r>
    </w:p>
    <w:p>
      <w:pPr>
        <w:pStyle w:val="BodyText21"/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VII/66/2003 w sprawie przyjęcia Programu Bezpieczeństwa i Porządku Publicznego „Bezpieczne Świętochłowice”</w:t>
      </w:r>
    </w:p>
    <w:p>
      <w:pPr>
        <w:pStyle w:val="BodyText21"/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Informacja nt. realizacji w/wym. uchwały zawarta jest w załączniku nr 5.</w:t>
      </w:r>
    </w:p>
    <w:p>
      <w:pPr>
        <w:pStyle w:val="BodyText21"/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VI/130/2004 w sprawie przyjęcia Programu Ochrony Środowiska dla Gminy Świętochłowice (wraz ze zmianą wynikającą z uchwały nr XXII/184/2004)</w:t>
      </w:r>
    </w:p>
    <w:p>
      <w:pPr>
        <w:pStyle w:val="BodyText21"/>
        <w:spacing w:lineRule="atLeast" w:line="22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 Ochrony Środowiska jest realizowany zgodnie z zawartym w nim harmonogramem rzeczowo-finansowym. Szczegółowe sprawozdanie z realizacji poszczególnych zadań zostanie przedstawione Radzie Miejskiej do końca I kwartału br., po zebraniu informacji od wszystkich podmiotów uczestniczących w realizacji zadania tj. przedsiębiorstw, spółdzielni mieszkaniowych, itp.</w:t>
      </w:r>
    </w:p>
    <w:p>
      <w:pPr>
        <w:pStyle w:val="BodyText21"/>
        <w:spacing w:lineRule="atLeast" w:line="22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VIII/155/2004 w sprawie nawiązania współpracy pomiędzy miastem Tiszaujvaros w Republice Węgierskiej a miastem Świętochłowice w Rzeczypospolitej Polskiej</w:t>
      </w:r>
    </w:p>
    <w:p>
      <w:pPr>
        <w:pStyle w:val="BodyText21"/>
        <w:spacing w:lineRule="atLeast" w:line="22"/>
        <w:ind w:left="0" w:first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0" w:first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Informacja nt. realizacji w/wym. uchwały zawarta jest w załączniku nr 2.</w:t>
      </w:r>
    </w:p>
    <w:p>
      <w:pPr>
        <w:pStyle w:val="BodyText21"/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XI/163/2004 w sprawie warunków częściowego lub całkowitego zwalniania z opłat za pobyt dziecka oraz pełnoletniego wychowanka w rodzinie zastępczej lub placówce opiekuńczo-wychowawczej (wraz ze zmianą wynikającą z uchwały nr XXIV/195/2004)</w:t>
      </w:r>
    </w:p>
    <w:p>
      <w:pPr>
        <w:pStyle w:val="BodyText21"/>
        <w:spacing w:lineRule="atLeast" w:line="22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2005 roku Ośrodek Pomocy Społecznej  wydał 149 decyzji administracyjnych w sprawie ustalenia odpłatności dla rodziców lub opiekunów prawnych dzieci przebywających w placówkach opiekuńczo-wychowawczych lub rodzinach zastępczych. Na 27 osób nałożono odpłatność w pełnej wysokości tj. do wysokości kosztów utrzymania tego dziecka w placówce lub do wysokości miesięcznej pomocy pieniężnej na utrzymanie dziecka w rodzinie zastępczej. Biorąc pod uwagę zapisy przedmiotowej uchwały oraz sytuację rodzinną, zdrowotną i finansową tych osób, 12 osób częściowo zwolniono, zaś 98 osób całkowicie zwolniono z w/wym. odpłatności. W przypadku 12 osób – płacących alimenty na dzieci, odstąpiono od ustalenia odpłatności.</w:t>
      </w:r>
    </w:p>
    <w:p>
      <w:pPr>
        <w:pStyle w:val="BodyText21"/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XI/167/2004 w sprawie przyjęcia Planu Gospodarki Odpadami dla Miasta Świętochłowice (wraz ze zmianą wynikającą z uchwały nr XXII/185/2004)</w:t>
      </w:r>
    </w:p>
    <w:p>
      <w:pPr>
        <w:pStyle w:val="BodyText21"/>
        <w:spacing w:lineRule="atLeast" w:line="22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360" w:hanging="0"/>
        <w:jc w:val="both"/>
        <w:rPr/>
      </w:pPr>
      <w:r>
        <w:rPr>
          <w:rFonts w:cs="Arial" w:ascii="Arial" w:hAnsi="Arial"/>
          <w:sz w:val="22"/>
        </w:rPr>
        <w:t>Plan Gospodarki Odpadami został zaktualizowany, opracowano nowy harmonogram realizacji Planu, który zostanie przedstawiony Radzie Miejskiej w I kwartale 2006 r. W aktualizacji tej zawarte zostały wszystkie działania podjęte w ramach realizacji Planu w 2005 r., jak również planowane do wykonania do roku 2015.</w:t>
      </w:r>
    </w:p>
    <w:p>
      <w:pPr>
        <w:pStyle w:val="BodyText21"/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XIV/194/2004 w sprawie nawiązania współpracy pomiędzy miastem Rimawska Sobota w Republice Słowackiej a miastem Świętochłowice w Rzeczypospolitej Polskiej</w:t>
      </w:r>
    </w:p>
    <w:p>
      <w:pPr>
        <w:pStyle w:val="BodyText21"/>
        <w:spacing w:lineRule="atLeast" w:line="22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Informacja nt. realizacji w/wym. uchwały zawarta jest w załączniku nr 2.</w:t>
      </w:r>
    </w:p>
    <w:p>
      <w:pPr>
        <w:pStyle w:val="BodyText21"/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XV/198/2004 w sprawie stypendiów dla studentów w ramach Działania 2.2 „Wyrównanie szans edukacyjnych poprzez programy stypendialne „Zintegrowanego Programu Operacyjnego Rozwoju Regionalnego Współfinansowanych ze środków Europejskiego Funduszu Społecznego” (wraz ze zmianami wynikającymi z uchwał nr XXVI/207/2004 i XXX/232/2005)</w:t>
      </w:r>
    </w:p>
    <w:p>
      <w:pPr>
        <w:pStyle w:val="BodyText21"/>
        <w:spacing w:lineRule="atLeast" w:line="22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 Marszałkowski przyznał na realizację programu stypendialnego kwotę 73.440 zł. Gmina Świętochłowice wykorzystała z tych środków kwotę 72.144 zł, resztę zwróciła instytucji wdrażającej. W grudniu 2005 r. złożono Marszałkowi Województwa sprawozdanie końcowe z realizacji zadania.</w:t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XVIII/225/2004 w sprawie zasad zwrotu wydatków za niektóre świadczenia z zakresu pomocy społecznej</w:t>
      </w:r>
    </w:p>
    <w:p>
      <w:pPr>
        <w:pStyle w:val="BodyText21"/>
        <w:spacing w:lineRule="atLeast" w:line="22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2005 roku nie wpłynął żaden wniosek dotyczący zwrotu wydatków, o których mowa w uchwale.</w:t>
      </w:r>
    </w:p>
    <w:p>
      <w:pPr>
        <w:pStyle w:val="BodyText21"/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numPr>
          <w:ilvl w:val="0"/>
          <w:numId w:val="2"/>
        </w:numPr>
        <w:spacing w:lineRule="atLeast" w:line="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y nr XXVIII/227/2004 i w nr XXVIII/228/2004 sprawie wykonania opracowania „Programu Rewitalizacji Obszarów Miejskich Świętochłowic na lata 2005-2015” oraz w sprawie wykonania opracowania „Programu Rewitalizacji Terenów Poprzemysłowych Miasta Świętochłowice na lata 2005-2015”</w:t>
      </w:r>
    </w:p>
    <w:p>
      <w:pPr>
        <w:pStyle w:val="BodyText21"/>
        <w:spacing w:lineRule="atLeast" w:line="22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spacing w:lineRule="atLeast" w:line="2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grudniu 2005 roku uchwalono Miejską Strategię Rozwiązywania Problemów Społecznych, a wkrótce zostanie zakończona praca nad kartami przedsięwzięć, przewidzianych dla rozwiązywania problemów społecznych, występujących w  różnych sektorach. W Strategii zawarto istotne wytyczne do wykonania programu rewitalizacji w sferze społecznej. Równocześnie gmina przystąpi w bieżącym roku do aktualizacji studium uwarunkowań i kierunków zagospodarowania przestrzennego, wymaganego ustawą o planowaniu i zagospodarowaniu przestrzennym. Problematyka rewitalizacji jest jedną z dziedzin, które są przedmiotem opracowania Studium. Praca nad Studium i programami rewitalizacji musi być skoordynowana, aby zapewnić spójność zapisów dotyczących rewitalizacji w aspekcie urbanistycznym w obu dokumentach.</w:t>
      </w:r>
    </w:p>
    <w:p>
      <w:pPr>
        <w:pStyle w:val="TextBody"/>
        <w:spacing w:lineRule="atLeast" w:line="22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spacing w:lineRule="atLeast" w:line="22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2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2"/>
        <w:ind w:left="28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pracował Wydział Organizacyjno-Prawny</w:t>
      </w:r>
    </w:p>
    <w:p>
      <w:pPr>
        <w:pStyle w:val="TextBody"/>
        <w:spacing w:lineRule="atLeast" w:line="22"/>
        <w:ind w:left="28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a podstawie pisemnych informacji przekazanych</w:t>
      </w:r>
    </w:p>
    <w:p>
      <w:pPr>
        <w:pStyle w:val="TextBody"/>
        <w:spacing w:lineRule="atLeast" w:line="22"/>
        <w:ind w:left="284" w:hanging="0"/>
        <w:jc w:val="both"/>
        <w:rPr/>
      </w:pPr>
      <w:r>
        <w:rPr>
          <w:b w:val="false"/>
          <w:sz w:val="22"/>
        </w:rPr>
        <w:t>przez poszczególne komórki organizacyjne Urzędu.</w:t>
      </w:r>
    </w:p>
    <w:p>
      <w:pPr>
        <w:pStyle w:val="TextBody"/>
        <w:spacing w:lineRule="atLeast" w:line="22"/>
        <w:ind w:left="28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tLeast" w:line="22"/>
        <w:ind w:left="28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tLeast" w:line="22"/>
        <w:ind w:left="284" w:hanging="0"/>
        <w:jc w:val="both"/>
        <w:rPr>
          <w:sz w:val="22"/>
        </w:rPr>
      </w:pPr>
      <w:r>
        <w:rPr>
          <w:b w:val="false"/>
          <w:sz w:val="22"/>
        </w:rPr>
        <w:t>Świętochłowice, marzec 2006 rok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794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0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left="7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8:48:00Z</dcterms:created>
  <dc:creator>OP</dc:creator>
  <dc:description/>
  <dc:language>en-US</dc:language>
  <cp:lastModifiedBy>OP</cp:lastModifiedBy>
  <cp:lastPrinted>2006-03-23T14:48:00Z</cp:lastPrinted>
  <dcterms:modified xsi:type="dcterms:W3CDTF">2006-03-23T13:49:00Z</dcterms:modified>
  <cp:revision>59</cp:revision>
  <dc:subject/>
  <dc:title>OP-I-0150/2/2006</dc:title>
</cp:coreProperties>
</file>