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tLeast" w:line="2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tLeast" w:line="2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tLeast" w:line="25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OP-I-0150/3/2006</w: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</w: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mat  realizacji uchwał podjętych przez</w: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ę Miejską w Świętochłowicach</w: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2005 roku</w:t>
      </w:r>
    </w:p>
    <w:p>
      <w:pPr>
        <w:pStyle w:val="Heading"/>
        <w:spacing w:lineRule="atLeast" w:line="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5"/>
        <w:jc w:val="both"/>
        <w:rPr/>
      </w:pPr>
      <w:r>
        <w:rPr>
          <w:rFonts w:cs="Arial" w:ascii="Arial" w:hAnsi="Arial"/>
          <w:sz w:val="22"/>
        </w:rPr>
        <w:t xml:space="preserve">W 2005 roku Rada Miejska w Świętochłowicach zebrała się na </w:t>
      </w:r>
      <w:r>
        <w:rPr>
          <w:rFonts w:cs="Arial" w:ascii="Arial" w:hAnsi="Arial"/>
          <w:b/>
          <w:sz w:val="22"/>
        </w:rPr>
        <w:t xml:space="preserve">13 </w:t>
      </w:r>
      <w:r>
        <w:rPr>
          <w:rFonts w:cs="Arial" w:ascii="Arial" w:hAnsi="Arial"/>
          <w:sz w:val="22"/>
        </w:rPr>
        <w:t xml:space="preserve">sesjach, w trakcie których podjęła </w:t>
      </w:r>
      <w:r>
        <w:rPr>
          <w:rFonts w:cs="Arial" w:ascii="Arial" w:hAnsi="Arial"/>
          <w:b/>
          <w:sz w:val="22"/>
        </w:rPr>
        <w:t>82 </w:t>
      </w:r>
      <w:r>
        <w:rPr>
          <w:rFonts w:cs="Arial" w:ascii="Arial" w:hAnsi="Arial"/>
          <w:sz w:val="22"/>
        </w:rPr>
        <w:t>uchwały.</w:t>
      </w:r>
    </w:p>
    <w:p>
      <w:pPr>
        <w:pStyle w:val="Tekstpodstawowy2"/>
        <w:spacing w:lineRule="atLeast" w:line="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spacing w:lineRule="atLeast" w:line="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jęte uchwały podzielić można na:</w:t>
      </w:r>
    </w:p>
    <w:p>
      <w:pPr>
        <w:pStyle w:val="Tekstpodstawowy2"/>
        <w:spacing w:lineRule="atLeast" w:line="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  <w:t>- organizacyjne</w:t>
        <w:tab/>
        <w:tab/>
        <w:tab/>
        <w:tab/>
        <w:tab/>
        <w:tab/>
        <w:tab/>
        <w:tab/>
        <w:t>15</w:t>
        <w:tab/>
        <w:tab/>
        <w:t xml:space="preserve"> 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dot. gospodarki finansowej, podatków i opłat lokalnych</w:t>
        <w:tab/>
        <w:tab/>
        <w:t>26</w:t>
        <w:tab/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dot.  gospodarki mieniem</w:t>
        <w:tab/>
        <w:tab/>
        <w:tab/>
        <w:tab/>
        <w:tab/>
        <w:tab/>
        <w:t xml:space="preserve"> </w:t>
        <w:tab/>
        <w:t xml:space="preserve">  8  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dot. zagospodarowania przestrzennego</w:t>
        <w:tab/>
        <w:tab/>
        <w:tab/>
        <w:t xml:space="preserve"> </w:t>
        <w:tab/>
        <w:t xml:space="preserve"> 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t. oświaty i sportu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t. ochrony zdrowia</w:t>
        <w:tab/>
        <w:tab/>
        <w:tab/>
        <w:tab/>
        <w:tab/>
        <w:tab/>
        <w:tab/>
        <w:t xml:space="preserve">  6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dot. pomocy i spraw społecznych</w:t>
        <w:tab/>
        <w:tab/>
        <w:tab/>
        <w:tab/>
        <w:tab/>
        <w:t xml:space="preserve">  5</w:t>
      </w:r>
    </w:p>
    <w:p>
      <w:pPr>
        <w:pStyle w:val="Normal"/>
        <w:pBdr>
          <w:bottom w:val="single" w:sz="12" w:space="1" w:color="000000"/>
        </w:pBdr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pozostałe</w:t>
        <w:tab/>
        <w:tab/>
        <w:tab/>
        <w:tab/>
        <w:tab/>
        <w:tab/>
        <w:tab/>
        <w:tab/>
        <w:t xml:space="preserve"> </w:t>
        <w:tab/>
        <w:t xml:space="preserve">  6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razem</w:t>
        <w:tab/>
        <w:tab/>
        <w:tab/>
        <w:tab/>
        <w:tab/>
        <w:tab/>
        <w:tab/>
        <w:tab/>
        <w:tab/>
        <w:t xml:space="preserve"> 82 uchwały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5"/>
        <w:jc w:val="both"/>
        <w:rPr/>
      </w:pPr>
      <w:r>
        <w:rPr>
          <w:rFonts w:cs="Arial" w:ascii="Arial" w:hAnsi="Arial"/>
          <w:b/>
          <w:sz w:val="22"/>
        </w:rPr>
        <w:t>Poniżej przedstawiony został sposób wykonania uchwał podjętych przez Radę Miejską w 2005 r. zgodnie z ich charakterem i tematyką: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Uchwały o charakterze organizacyjnym dotyczyły: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olutorium dla Prezydenta Miasta z tytułu wykonania budżetu miasta za 2004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a planów pracy komisji stałych Rady Miejskiej w Świętochłowicach na 2005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owania radnych do składu Komisji Bezpieczeństwa i Porząd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/>
      </w:pPr>
      <w:r>
        <w:rPr>
          <w:rFonts w:cs="Arial" w:ascii="Arial" w:hAnsi="Arial"/>
          <w:sz w:val="22"/>
        </w:rPr>
        <w:t>odwołania i powołania Skarbnika Miasta – Głównego Księgowego Budżetu Miasta Świętochł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wołania i powołania Sekretarza Mia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worzenia gminnej jednostki organizacyjnej o nazwie „Straż Miejska w Świętochłowicach” oraz określenia jej regulami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/>
      </w:pPr>
      <w:r>
        <w:rPr>
          <w:rFonts w:cs="Arial" w:ascii="Arial" w:hAnsi="Arial"/>
          <w:sz w:val="22"/>
        </w:rPr>
        <w:t>ustalenia najniższego wynagrodzenia zasadniczego w I kategorii zaszeregowania i wartości jednego punktu w tabeli miesięcznych stawek wynagrodzenia zasadniczego dla pracowników Ośrodka Sportu i Rekreacji „Skałka”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/>
      </w:pPr>
      <w:r>
        <w:rPr>
          <w:rFonts w:cs="Arial" w:ascii="Arial" w:hAnsi="Arial"/>
          <w:sz w:val="22"/>
        </w:rPr>
        <w:t>zgłoszenia do konkursu kandydata na członka Kolegium Regionalnej Izby Obrachunkowej w Kat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twierdzenia sprawozdania Miejskiego Rzecznika Konsumentów w Świętochłowicach za 2004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twierdzenia zmiany statutu Samodzielnego Publicznego Zakładu Opieki Zdrowotnej pn. Zespół Opieki Zdrowotnej w 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enia podmiotów w których wykonywana będzie kara ograniczenia wolności oraz praca społecznie użyteczna orzeczona w zamian nieściągalnej grzyw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/>
      </w:pPr>
      <w:r>
        <w:rPr>
          <w:rFonts w:cs="Arial" w:ascii="Arial" w:hAnsi="Arial"/>
          <w:sz w:val="22"/>
        </w:rPr>
        <w:t>zmiany uchwały nr XLVIII/375/2002 Rady Miejskiej w Świętochłowicach z dnia 10 lipca 2002 r. dotyczącej stałych obwodów głosowania na obszarze miasta Świętochł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tLeast" w:line="25"/>
        <w:ind w:left="142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worzenia obwodów głosowania w szpitalach i zakładach pomocy społecznej dla przeprowadzenia głosowania w wyborach do Sejmu Rzeczypospolitej Polskiej i do Senatu Rzeczypospolitej Polskiej wyznaczonych na dzień 25 września 2005r. oraz w wyborach Prezydenta Rzeczypospolitej Polskiej wyznaczonych na dzień 9 października 2005r.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Uchwały z zakresu gospodarki finansowej, podatków i opłat lokalnych Gminy: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X/229/04 w sprawie uchwalenia budżetu miasta na 2005 rok (wraz ze zmianami wynikającymi z uchwał nr : XXX/231/05, XXXI/236/05, XXXII/243/05, XXXIX/263/05, XXXV/275/05, XXXVI/278/05, XXXVII/281/05, XXXVIII/283/05, XXXIX/295/05, XL/301/05, XLI/302/05, LII/310/05)</w:t>
      </w:r>
    </w:p>
    <w:p>
      <w:pPr>
        <w:pStyle w:val="Normal"/>
        <w:spacing w:lineRule="atLeast" w:line="25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426" w:hanging="0"/>
        <w:jc w:val="both"/>
        <w:rPr/>
      </w:pPr>
      <w:r>
        <w:rPr>
          <w:b w:val="false"/>
          <w:sz w:val="22"/>
        </w:rPr>
        <w:t>Sprawozdanie z wykonania budżetu miasta za 2005 rok stanowi odrębny dokument, który przekazany został Radzie Miejskiej w trybie określonym dla udzielenia Prezydentowi Miasta absolutorium z tego tytułu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5"/>
        <w:jc w:val="both"/>
        <w:rPr/>
      </w:pPr>
      <w:r>
        <w:rPr>
          <w:sz w:val="22"/>
        </w:rPr>
        <w:t>Uchwała</w:t>
      </w:r>
      <w:r>
        <w:rPr>
          <w:b w:val="false"/>
          <w:sz w:val="22"/>
        </w:rPr>
        <w:t xml:space="preserve"> </w:t>
      </w:r>
      <w:r>
        <w:rPr>
          <w:sz w:val="22"/>
        </w:rPr>
        <w:t>nr XXXII/242/05 w sprawie określenia źródeł dochodów własnych placówek oświatowych w Świętochłowicach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360" w:hanging="0"/>
        <w:jc w:val="both"/>
        <w:rPr/>
      </w:pPr>
      <w:r>
        <w:rPr>
          <w:b w:val="false"/>
          <w:sz w:val="22"/>
        </w:rPr>
        <w:t>Zgodnie z w/wym. uchwałą powierzono prowadzenie gospodarki finansowej w formie wydzielonego rachunku dochodów własnych w placówkach oświatowych i wychowawczych (przedszkola, szkoły, placówki wychowania przedszkolnego). Źródłem dochodów własnych w/wym. jednostek budżetowych zostały dotychczasowe przychody środków specjalnych placówek oświatowych i wychowawczych. Uchwała została wykonana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5"/>
        <w:jc w:val="both"/>
        <w:rPr/>
      </w:pPr>
      <w:r>
        <w:rPr>
          <w:sz w:val="22"/>
        </w:rPr>
        <w:t>Uchwała nr XXXII/244/05 w sprawie zmiany planu finansowego Gminnego i Powiatowego Funduszu Ochrony Środowiska i Gospodarki Wodnej na 2005r.(wraz ze zmianami wynikającymi z uchwał nr XXXIV/265/05 i XXXVIIII/284/05)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konano zmian zgodnie z zapisami zawartymi w w/wym. uchwale. Szczegółowe sprawozdanie z realizacji planu GFOŚiGW jest załącznikiem do sprawozdania z wykonania budżetu miasta za rok 2005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5"/>
        <w:jc w:val="both"/>
        <w:rPr>
          <w:sz w:val="22"/>
        </w:rPr>
      </w:pPr>
      <w:r>
        <w:rPr>
          <w:sz w:val="22"/>
        </w:rPr>
        <w:t>Uchwała nr XXXIII/259/05 w sprawie organizacji oraz szczegółowych zasad ponoszenia odpłatności za pobyt w ośrodkach wsparcia, Punkcie Interwencji Kryzysowej i mieszkaniu chronionym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oparciu o zapisy uchwały ustalona jest odpłatność za pobyt w ośrodkach wsparcia (tj. Domu Dziennego Pobytu, Środowiskowym Domu Samopomocy, Punkcie Noclegowym) mieszkaniu chronionym oraz Punkcie Interwencji Kryzysowej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Uchwała opublikowana została w Dzienniku Urzędowym Województwa Śląskiego z dnia 13.06.2006 r. Nr 75, pod poz. 2019. 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5"/>
        <w:jc w:val="both"/>
        <w:rPr/>
      </w:pPr>
      <w:r>
        <w:rPr>
          <w:sz w:val="22"/>
        </w:rPr>
        <w:t>Uchwała nr XXXIII/260/05 w sprawie szczegółowych warunków przyznawania i ustalania odpłatności za usługi opiekuńcze i specjalistyczne usługi opiekuńcze z wyłączeniem specjalistycznych usług opiekuńczych świadczonych dla osób z zaburzeniami psychicznymi oraz szczegółowych warunków częściowego lub całkowitego zwalniania od opłat, jak również trybu ich pobierania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426" w:hanging="0"/>
        <w:jc w:val="both"/>
        <w:rPr/>
      </w:pPr>
      <w:r>
        <w:rPr>
          <w:b w:val="false"/>
          <w:sz w:val="22"/>
        </w:rPr>
        <w:t xml:space="preserve">Zgodnie z postanowieniami w/wym. uchwały w 2005 roku pomoc przyznano 112 osobom na łączną kwotę 207.717 zł, w tym 71 osobom przyznano 50% ulgę z tytułu znacznego stopnia niepełnosprawności oraz wieku; z uwagi na dochód z należnych odpłatności całkowicie zwolniono 18 osób.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5"/>
        <w:jc w:val="both"/>
        <w:rPr/>
      </w:pPr>
      <w:r>
        <w:rPr>
          <w:sz w:val="22"/>
        </w:rPr>
        <w:t>Uchwała nr XXXIV/264/05 Rady Miejskiej w Świętochłowicach w sprawie zaciągnięcia pożyczki  w Wojewódzkim Funduszu Ochrony Środowiska i Gospodarki Wodnej w Katowicach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360" w:hanging="0"/>
        <w:jc w:val="both"/>
        <w:rPr/>
      </w:pPr>
      <w:r>
        <w:rPr>
          <w:b w:val="false"/>
          <w:sz w:val="22"/>
        </w:rPr>
        <w:t xml:space="preserve">Na podstawie w/wym. uchwały Gmina Świętochłowice zaciągnęła pożyczkę w wysokości 2.967.789 zł na realizacje zadania pn. „Modernizacja gospodarki cieplnej budynków Szkoły Podstawowej nr 1 w Świętochłowicach”. W 2005 roku wykorzystano 752.001 zł pożyczki na realizację I-go etapu zadania tj. wymianę instalacji c.o., wymianę stolarki okiennej i docieplenie przegród budowlanych w budynku dydaktycznym szkoły i sali gimnastycznej.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5"/>
        <w:jc w:val="both"/>
        <w:rPr/>
      </w:pPr>
      <w:r>
        <w:rPr>
          <w:sz w:val="22"/>
        </w:rPr>
        <w:t>Uchwała nr XXXIV/266/05 w sprawie ustalenia opłat za usługi cmentarne na cmentarzu komunalnym w Świętochłowicach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ind w:left="360" w:hanging="0"/>
        <w:jc w:val="both"/>
        <w:rPr/>
      </w:pPr>
      <w:r>
        <w:rPr>
          <w:b w:val="false"/>
          <w:sz w:val="22"/>
        </w:rPr>
        <w:t xml:space="preserve">Opłaty za usługi cmentarne zawarte w niniejszej uchwale pobierane są przez zarządcę cmentarza komunalnego tj.  MPGK Świętochłowice i odprowadzane na konto Urzędu Miejskiego.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5"/>
        <w:jc w:val="both"/>
        <w:rPr/>
      </w:pPr>
      <w:r>
        <w:rPr>
          <w:sz w:val="22"/>
        </w:rPr>
        <w:t>Uchwała nr  XXXIX/296/05 Rady Miejskiej w Świętochłowicach w sprawie zaciągnięcia pożyczki w Wojewódzkim Funduszu Ochrony Środowiska i Gospodarki Wodnej w Katowicach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5"/>
        <w:ind w:left="426" w:hanging="0"/>
        <w:jc w:val="both"/>
        <w:rPr/>
      </w:pPr>
      <w:r>
        <w:rPr>
          <w:rFonts w:cs="Arial" w:ascii="Arial" w:hAnsi="Arial"/>
          <w:sz w:val="22"/>
        </w:rPr>
        <w:t>Zaciągnięta pożyczka zostanie wykorzystana na realizację zadania pn. Modernizacja gospodarki cieplnej w Młodzieżowym Domu Kultury przy ul. Harcerskiej 1 w Świętochłowicach”, obejmującego wymianę źródła ciepła ze starego kotła węglowego na kocioł biomasowy (wykonano w roku 2005) wymianę instalacji c.o., docieplenie przegród budowlanych, stropodachu i stropu nad piwnicą oraz wymianę stolarki okiennej i drzwiowej (realizacja przewidziana na 2006 rok).</w:t>
      </w:r>
    </w:p>
    <w:p>
      <w:pPr>
        <w:pStyle w:val="Normal"/>
        <w:spacing w:lineRule="atLeast" w:line="25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I/303/05 w sprawie wysokości stawek podatku od nieruchomości na terenie miasta Świętochłowice w 2006 roku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tLeast" w:line="25"/>
        <w:rPr/>
      </w:pPr>
      <w:r>
        <w:rPr>
          <w:sz w:val="22"/>
        </w:rPr>
        <w:t>Uchwała wraz z drukami deklaracji podatkowych została przesłana wszystkim osobom prawnym (148 jednostek), które posiadają nieruchomości na terenie miasta Świętochłowice.</w:t>
      </w:r>
    </w:p>
    <w:p>
      <w:pPr>
        <w:pStyle w:val="TextBodyIndent"/>
        <w:spacing w:lineRule="atLeast" w:line="25"/>
        <w:rPr/>
      </w:pPr>
      <w:r>
        <w:rPr>
          <w:sz w:val="22"/>
        </w:rPr>
        <w:t xml:space="preserve">W/wym. osoby prawne przesłały do Wydziału Finansowego w terminie do 15.01.2006 r. wypełnione deklaracje podatku od nieruchomości na 2006 rok w układzie stawek podatkowych wynikających z treści uchwały. </w:t>
      </w:r>
    </w:p>
    <w:p>
      <w:pPr>
        <w:pStyle w:val="TextBodyIndent"/>
        <w:spacing w:lineRule="atLeast" w:line="25"/>
        <w:rPr/>
      </w:pPr>
      <w:r>
        <w:rPr>
          <w:sz w:val="22"/>
        </w:rPr>
        <w:t xml:space="preserve">W przypadku osób fizycznych (ok. 4960) wysłane zostały indywidualne decyzje w sprawie wymiaru podatku od nieruchomości na 2006 r. z wyszczególnieniem stawek podatkowych. </w:t>
      </w:r>
    </w:p>
    <w:p>
      <w:pPr>
        <w:pStyle w:val="TextBodyIndent"/>
        <w:spacing w:lineRule="atLeast" w:line="25"/>
        <w:rPr>
          <w:b/>
          <w:b/>
          <w:sz w:val="22"/>
        </w:rPr>
      </w:pPr>
      <w:r>
        <w:rPr>
          <w:sz w:val="22"/>
        </w:rPr>
        <w:t>Uchwała opublikowana została w Dzienniku Urzędowym Województwa Śląskiego z dnia 15.12.2006 r. Nr 149, pod poz. 4364, a ponadto jej treść podana została do publicznej wiadomości poprzez wywieszenie na tablicy ogłoszeń Urzędu Miejskiego oraz emisję na antenie Świętochłowickiej Telewizji Miejskiej.</w:t>
      </w:r>
    </w:p>
    <w:p>
      <w:pPr>
        <w:pStyle w:val="Normal"/>
        <w:spacing w:lineRule="atLeast" w:line="25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I/304/05 w sprawie podatku od środków transportowych w 2006 roku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tLeast" w:line="25"/>
        <w:rPr>
          <w:sz w:val="22"/>
        </w:rPr>
      </w:pPr>
      <w:r>
        <w:rPr>
          <w:sz w:val="22"/>
        </w:rPr>
        <w:t>Uchwała została rozesłana wraz z drukami deklaracji podatkowych do osób prawnych  i jednostek organizacyjnych nie mających osobowości prawnej działających na terenie miasta.</w:t>
      </w:r>
    </w:p>
    <w:p>
      <w:pPr>
        <w:pStyle w:val="Normal"/>
        <w:spacing w:lineRule="atLeast" w:line="25"/>
        <w:ind w:left="360" w:hanging="0"/>
        <w:jc w:val="both"/>
        <w:rPr/>
      </w:pPr>
      <w:r>
        <w:rPr>
          <w:rFonts w:cs="Arial" w:ascii="Arial" w:hAnsi="Arial"/>
          <w:sz w:val="22"/>
        </w:rPr>
        <w:t>Uchwała opublikowana została w Dzienniku Urzędowym Województwa Śląskiego z dnia 15.12.2006 r. Nr 149, pod poz. 4365, a ponadto jej treść podana została do publicznej wiadomości poprzez wywieszenie na tablicy ogłoszeń Urzędu Miejskiego oraz emisję na antenie Świętochłowickiej Telewizji Miejskiej.</w:t>
      </w:r>
    </w:p>
    <w:p>
      <w:pPr>
        <w:pStyle w:val="Normal"/>
        <w:spacing w:lineRule="atLeast" w:line="25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tLeast" w:line="25"/>
        <w:jc w:val="both"/>
        <w:rPr/>
      </w:pPr>
      <w:r>
        <w:rPr>
          <w:rFonts w:cs="Arial" w:ascii="Arial" w:hAnsi="Arial"/>
          <w:b/>
          <w:sz w:val="22"/>
        </w:rPr>
        <w:t>Uchwała Nr XLI/305/05 w sprawie podatku od posiadania psów na terenie miasta Świętochłowice</w:t>
      </w:r>
    </w:p>
    <w:p>
      <w:pPr>
        <w:pStyle w:val="TextBodyIndent"/>
        <w:spacing w:lineRule="atLeast" w:line="25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atLeast" w:line="25"/>
        <w:rPr/>
      </w:pPr>
      <w:r>
        <w:rPr>
          <w:sz w:val="22"/>
        </w:rPr>
        <w:t>Uchwała opublikowana została w Dzienniku Urzędowym Województwa Śląskiego z dnia 15.12.2006 r. Nr 149, pod poz. 4366, a ponadto jej treść podana została do publicznej wiadomości za pośrednictwem Miejskiego Zarządu Budynków Mieszkalnych i Spółdzielni Mieszkaniowej, Uchwałę wywieszono na tablicy ogłoszeń Urzędu  Miejskiego oraz wyemitowano na antenie Świętochłowickiej Telewizji Miejskiej.</w:t>
      </w:r>
    </w:p>
    <w:p>
      <w:pPr>
        <w:pStyle w:val="Normal"/>
        <w:spacing w:lineRule="atLeast" w:line="25"/>
        <w:ind w:left="360" w:hanging="0"/>
        <w:jc w:val="both"/>
        <w:rPr/>
      </w:pPr>
      <w:r>
        <w:rPr>
          <w:rFonts w:cs="Arial" w:ascii="Arial" w:hAnsi="Arial"/>
          <w:sz w:val="22"/>
        </w:rPr>
        <w:t>Na początku 2006 r. zawarto umowy z 17 osobami fizycznymi, inkasującymi w/wym. podatek.</w:t>
      </w:r>
    </w:p>
    <w:p>
      <w:pPr>
        <w:pStyle w:val="Normal"/>
        <w:spacing w:lineRule="atLeast" w:line="25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5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II/311/05 w sprawie uchwalenia budżetu miasta na 2006 rok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tLeast" w:line="25"/>
        <w:rPr/>
      </w:pPr>
      <w:r>
        <w:rPr>
          <w:sz w:val="22"/>
        </w:rPr>
        <w:t xml:space="preserve">W oparciu o w/wym. uchwałę sporządzono układ wykonawczy budżetu miasta obejmujący szczegółowy plan dochodów i wydatków budżetowych na 2006 r. w podziale na jednostki budżetowe realizujące budżet w 2006 roku wg rozdziałów i paragrafów klasyfikacji budżetowej oraz plan wydatków wg działów, rozdziałów i paragrafów dla zadań z zakresu administracji rządowej zleconych gminie i powiatowi. </w:t>
      </w:r>
    </w:p>
    <w:p>
      <w:pPr>
        <w:pStyle w:val="Tekstpodstawowywcity2"/>
        <w:spacing w:lineRule="atLeast" w:line="25"/>
        <w:rPr>
          <w:sz w:val="22"/>
        </w:rPr>
      </w:pPr>
      <w:r>
        <w:rPr>
          <w:sz w:val="22"/>
        </w:rPr>
        <w:t>Układ wykonawczy budżetu miasta na 2006 r. wraz z wytycznymi do realizacji planu dochodów  i wydatków budżetowych na 2006 rok został ustalony Zarządzeniem nr 8/06 Prezydenta Miasta z dnia 16.01.2006 r.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Uchwały z zakresu gospodarki mieniem: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numPr>
          <w:ilvl w:val="0"/>
          <w:numId w:val="7"/>
        </w:numPr>
        <w:spacing w:lineRule="atLeast" w:line="25"/>
        <w:jc w:val="both"/>
        <w:rPr/>
      </w:pPr>
      <w:r>
        <w:rPr>
          <w:sz w:val="22"/>
        </w:rPr>
        <w:t>Uchwała nr XXX/237/05 w sprawie wyrażenia zgody na udzielenie bonifikaty od ceny nieruchomości sprzedawanej na rzecz jej użytkownika wieczystego tj. Spółdzielni Mieszkaniowej w Świętochłowicach z siedzibą przy ul. Wodnej 8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Sprzedaż nie doszła do skutku. Spółdzielnia Mieszkaniowa nie przedłożyła stosownych dokumentów tj. oświadczenia, że w budynkach mieszkalnych znajdujących się na działce nr 2788/341 położonej przy ul. Stawowej 28-30 i Górnej 16-20 (będącej przedmiotem sprzedaży) wszyscy członkowie posiadający lokatorskie i własnościowe spółdzielcze prawo do lokalu złożyli wynikające z ustawy o spółdzielniach mieszkaniowych stosowne żądania oraz, że spełnili oni wynikające z tejże ustawy wszystkie obowiązki, niezbędne do przeniesienia własności lokalu.</w:t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7"/>
        </w:numPr>
        <w:spacing w:lineRule="atLeast" w:line="25"/>
        <w:jc w:val="both"/>
        <w:rPr>
          <w:sz w:val="22"/>
        </w:rPr>
      </w:pPr>
      <w:r>
        <w:rPr>
          <w:sz w:val="22"/>
        </w:rPr>
        <w:t>Uchwała nr XXXIV/268/05 w sprawie zasad bezprzetargowej sprzedaży gminnych lokali mieszkalnych ich najemcom (wraz ze zmianą wynikająca z uchwały nr XXXVI/279/05)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Zgodnie z zasadami ustalonymi powyższą uchwałą w 2005 r. sprzedano 51 komunalnych lokali mieszkalnych z zastosowaniem 80% bonifikaty, natomiast najemcy mieszkań w budynkach, w których dokonano termomodernizacji, a w związku z tym obowiązuje 40% ulga w cenie sprzedaży tych mieszkań, wstrzymali się z ich wykupem.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spacing w:lineRule="atLeast" w:line="25"/>
        <w:jc w:val="both"/>
        <w:rPr/>
      </w:pPr>
      <w:r>
        <w:rPr>
          <w:rFonts w:cs="Arial" w:ascii="Arial" w:hAnsi="Arial"/>
          <w:b/>
          <w:sz w:val="22"/>
        </w:rPr>
        <w:t xml:space="preserve">Uchwała nr XXXIV/269/05 w sprawie wydzielenia z mieszkaniowego zasobu gminy budynków, w których lokale mieszkalne wynajmowane będą jako lokale socjalne 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5"/>
        <w:ind w:left="360" w:hanging="0"/>
        <w:jc w:val="both"/>
        <w:rPr/>
      </w:pPr>
      <w:r>
        <w:rPr>
          <w:rFonts w:cs="Arial" w:ascii="Arial" w:hAnsi="Arial"/>
          <w:sz w:val="22"/>
        </w:rPr>
        <w:t>Z analizy wniosków osób oczekujących na lokale mieszkalne wynika systematyczny wzrost potrzeb w zakresie lokali socjalnych, 237 osób oczekuje na lokal socjalny. W 2005 r. zrealizowano 105 wniosków.</w:t>
      </w:r>
    </w:p>
    <w:p>
      <w:pPr>
        <w:pStyle w:val="Normal"/>
        <w:spacing w:lineRule="atLeast" w:line="25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spacing w:lineRule="atLeast" w:line="25"/>
        <w:jc w:val="both"/>
        <w:rPr/>
      </w:pPr>
      <w:r>
        <w:rPr>
          <w:sz w:val="22"/>
        </w:rPr>
        <w:t>Uchwała</w:t>
      </w:r>
      <w:r>
        <w:rPr>
          <w:b w:val="false"/>
          <w:sz w:val="22"/>
        </w:rPr>
        <w:t xml:space="preserve"> </w:t>
      </w:r>
      <w:r>
        <w:rPr>
          <w:sz w:val="22"/>
        </w:rPr>
        <w:t>nr XXXVIII/289/05 w sprawie wyrażenia zgody na nabycie prawa użytkowania wieczystego nieruchomości zajętej pod pas drogowy ul. Nowej od jej użytkowników wieczystych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W wykonaniu w/wym. uchwały zawarto w dniu 20.10.2005 r. akt notarialny Rep. „A” numer 5712/2005 dotyczący kupna przez Gminę Świętochłowice niezabudowanej nieruchomości gruntowej położonej w Świętochłowicach przy ul. Nowej.</w:t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7"/>
        </w:numPr>
        <w:spacing w:lineRule="atLeast" w:line="25"/>
        <w:jc w:val="both"/>
        <w:rPr>
          <w:sz w:val="22"/>
        </w:rPr>
      </w:pPr>
      <w:r>
        <w:rPr>
          <w:sz w:val="22"/>
        </w:rPr>
        <w:t>Uchwała nr XXXIX/298/05 w sprawie wyrażenia zgody na użyczenie nieruchomości na czas dłuższy niż 3 lata</w:t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W wykonaniu uchwały w dniu 30.11.2005 r. zawarto z Towarzystwem Przyjaciół Dzieci – Oddział Miejski w Świętochłowicach przy ul. Karpackiej 3 umowę użyczenia na okres 10 lat nieruchomości zabudowanej budynkiem niemieszkalnym położonym przy ul. Tunelowej 4, z przeznaczeniem na utworzenie Warsztatów Terapii Zajęciowej dla osób niepełnosprawnych.</w:t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7"/>
        </w:numPr>
        <w:spacing w:lineRule="atLeast" w:line="25"/>
        <w:jc w:val="both"/>
        <w:rPr/>
      </w:pPr>
      <w:r>
        <w:rPr>
          <w:sz w:val="22"/>
        </w:rPr>
        <w:t>Uchwała nr XLI/308/05 w sprawie zmiany Uchwały nr XXXIX/312/2001 Rady Miejskiej w Świętochłowicach z dnia 28 listopada 2001 roku w sprawie określenia zasad wynajmowania lokali wchodzących w skład mieszkaniowego zasobu gminy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chwała weszła w życie z dniem 3.03.2006 r. tj. po upływie 14 dni od daty jej opublikowania w Dzienniku Urzędowym Wojewody Śląskiego Nr 10, poz 395.</w:t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7"/>
        </w:numPr>
        <w:spacing w:lineRule="atLeast" w:line="25"/>
        <w:jc w:val="both"/>
        <w:rPr/>
      </w:pPr>
      <w:r>
        <w:rPr>
          <w:sz w:val="22"/>
        </w:rPr>
        <w:t>Uchwała nr XLI/309/05 w sprawie wyrażenia zgody na udzielenie bonifikaty od opłaty z tytułu przekształcenia prawa użytkownika wieczystego w prawo własności nieruchomości położonej w Świętochłowicach przy ul. Dworcowej 7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Przy uwzględnieniu treści uchwały Prezydent Miasta w dniu 12.01.2006 r. wydał decyzję Nr GN/GH/7229/91/06 w sprawie przekształcenia prawa użytkowania  wieczystego nieruchomości stanowiącej działkę nr 2966/236 położoną przy ul. Dworcowej 7, z zastosowaniem 50% bonifikaty od opłaty z tytułu przekształcenia.</w:t>
      </w:r>
    </w:p>
    <w:p>
      <w:pPr>
        <w:pStyle w:val="TextBody"/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  <w:t>Uchwały dotyczące zagospodarowania przestrzennego, architektury i budownictwa:</w:t>
      </w:r>
    </w:p>
    <w:p>
      <w:pPr>
        <w:pStyle w:val="TextBody"/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9"/>
        </w:numPr>
        <w:spacing w:lineRule="atLeast" w:line="25"/>
        <w:jc w:val="both"/>
        <w:rPr/>
      </w:pPr>
      <w:r>
        <w:rPr>
          <w:sz w:val="22"/>
        </w:rPr>
        <w:t>Uchwała nr XXX/238/05 w sprawie miejscowego planu zagospodarowania przestrzennego dla terenów położonych pomiędzy: południową i zachodnią granicą miasta, ul. Ceramiczną, ul. Wojska Polskiego, ul. Śląską z poszerzeniem w rejonie ul. Ludwika Tunkla, Śląskiej, Wojska Polskiego oraz Góry Hugona w Świętochłowicach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Uchwała opublikowana została w Dzienniku Urzędowym Województwa Śląskiego z dnia 8.04.2005 r. Nr 38, pod poz. 1054. i jest podstawą do wydawania decyzji o pozwoleniu na budowę.</w:t>
      </w:r>
    </w:p>
    <w:p>
      <w:pPr>
        <w:pStyle w:val="TextBody"/>
        <w:spacing w:lineRule="atLeast" w:line="25"/>
        <w:ind w:left="360" w:hanging="0"/>
        <w:jc w:val="both"/>
        <w:rPr>
          <w:rFonts w:eastAsia="Arial"/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</w:p>
    <w:p>
      <w:pPr>
        <w:pStyle w:val="TextBody"/>
        <w:numPr>
          <w:ilvl w:val="0"/>
          <w:numId w:val="9"/>
        </w:numPr>
        <w:spacing w:lineRule="atLeast" w:line="25"/>
        <w:jc w:val="both"/>
        <w:rPr/>
      </w:pPr>
      <w:r>
        <w:rPr>
          <w:sz w:val="22"/>
        </w:rPr>
        <w:t>Uchwała nr XXXII/250/05 w sprawie miejscowego planu zagospodarowania przestrzennego dla obszaru położonego na terenie śródmieścia miasta Świętochłowice w rejonie skrzyżowania Drogowej Trasy Średnicowej z ulicą Bytomską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Uchwała opublikowana została w Dzienniku Urzędowym Województwa Śląskiego z dnia 24.05.2005 r. Nr 65, pod poz. 1673 i jest podstawą do wydawania decyzji o pozwoleniu na budowę.</w:t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9"/>
        </w:numPr>
        <w:spacing w:lineRule="atLeast" w:line="25"/>
        <w:jc w:val="both"/>
        <w:rPr/>
      </w:pPr>
      <w:r>
        <w:rPr>
          <w:sz w:val="22"/>
        </w:rPr>
        <w:t>Uchwała nr XXXII/251/05 w sprawie miejscowego planu zagospodarowania przestrzennego dla obszaru miasta Świętochłowice w rejonie ulicy Kubiny i Rzecznej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Uchwała opublikowana została w Dzienniku Urzędowym Województwa Śląskiego z dnia 24.05.2005 r. Nr 65, pod poz. 1674 i jest podstawą do wydawania decyzji o pozwoleniu na budowę.</w:t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9"/>
        </w:numPr>
        <w:spacing w:lineRule="atLeast" w:line="25"/>
        <w:jc w:val="both"/>
        <w:rPr>
          <w:sz w:val="22"/>
        </w:rPr>
      </w:pPr>
      <w:r>
        <w:rPr>
          <w:sz w:val="22"/>
        </w:rPr>
        <w:t>Uchwała nr XXXIV/270/05 w sprawie odstąpienia od obowiązku sporządzenia miejscowego planu zagospodarowania przestrzennego dla terenów górniczych miasta Świętochłowice</w:t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Podjęcie w/wym. uchwały daje możliwość wydawania decyzji o warunkach zabudowy i zagospodarowania terenu jak również decyzji o pozwoleniu na budowę dla terenów górniczych, po uprzednim uzgodnieniu planowanego zamierzenia z Okręgowym Urzędem Górniczym.</w:t>
      </w:r>
    </w:p>
    <w:p>
      <w:pPr>
        <w:pStyle w:val="TextBody"/>
        <w:spacing w:lineRule="atLeast" w:line="25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9"/>
        </w:numPr>
        <w:spacing w:lineRule="atLeast" w:line="25"/>
        <w:jc w:val="both"/>
        <w:rPr/>
      </w:pPr>
      <w:r>
        <w:rPr>
          <w:sz w:val="22"/>
        </w:rPr>
        <w:t>Uchwała nr XXXVIII/285/05 Rady Miejskiej w Świętochłowicach w sprawie określenia zasad udzielania dotacji w 2005r. na prace konserwatorskie, restauratorskie lub roboty budowlane przy zabytku wpisanym do rejestru zabytków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360" w:hanging="0"/>
        <w:jc w:val="both"/>
        <w:rPr/>
      </w:pPr>
      <w:r>
        <w:rPr>
          <w:b w:val="false"/>
          <w:sz w:val="22"/>
        </w:rPr>
        <w:t>Zgodnie z zasadami określonymi w/wym. uchwałą w grudniu 2005 r. przekazano dotację w wysokości 20 000 zł na pokrycie dachu zabytkowego Kościoła p.w. Matki Boskiej Różańcowej w Chropaczowie</w:t>
      </w:r>
    </w:p>
    <w:p>
      <w:pPr>
        <w:pStyle w:val="TextBody"/>
        <w:spacing w:lineRule="atLeast" w:line="25"/>
        <w:ind w:left="360" w:hanging="0"/>
        <w:jc w:val="both"/>
        <w:rPr>
          <w:sz w:val="22"/>
        </w:rPr>
      </w:pPr>
      <w:r>
        <w:rPr>
          <w:b w:val="false"/>
          <w:sz w:val="22"/>
        </w:rPr>
        <w:t>.</w:t>
      </w:r>
    </w:p>
    <w:p>
      <w:pPr>
        <w:pStyle w:val="TextBody"/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  <w:t>Uchwały dotyczące oświaty i sportu:</w:t>
      </w:r>
    </w:p>
    <w:p>
      <w:pPr>
        <w:pStyle w:val="TextBody"/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 XXX/232/05 w sprawie zmiany Uchwały nr XXV/198/04 Rady Miejskiej w Świętochłowicach z dnia 8 września 2004r. w sprawie stypendiów w ramach Działania 2.2 „Wyrównywanie szans edukacyjnych poprzez programy stypendialne” Zintegrowanego Programu Operacyjnego Rozwoju Regionalnego współfinansowanych ze środków Europejskiego Funduszu Społecznego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b w:val="false"/>
          <w:sz w:val="22"/>
        </w:rPr>
        <w:tab/>
        <w:t>Uchwała wprowadziła zmiany do regulaminu, które umożliwiały realizację wypłat stypendiów dla studentów pochodzących z rodzin o dochodzie miesięcznym nie wyższym niż 316 zł (poprzednie kryterium dochodowe wynosiło 504 zł), w niższej niż pierwotnie zakładano wysokości (150 zł zamiast 350 zł) oraz przez okres jednego roku akademickiego (w poprzedniej uchwale 2 lata). Ponadto Gmina wzięła na siebie koszty obsługi zadania, tak więc środki przyznane przez Urząd Marszałkowski trafiły w całości do studentów – mieszkańców Świętochłowic. Uchwała zmieniła również formę przekazywania stypendiów z refundacji kosztów poniesionych na naukę przez studentów na formę finansową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b w:val="false"/>
          <w:sz w:val="22"/>
        </w:rPr>
        <w:tab/>
        <w:t xml:space="preserve">Ostatecznie stypendia wypłacono za okres 10 miesięcy 51 osobom zamieszkującym Świętochłowice. Na ten cel Gmina wykorzystała środki w wysokości 72.144 zł. Sprawozdanie końcowe z realizacji projektu zostało złożone i zaakceptowane przez Urząd Marszałkowski w grudniu 2005 r.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 XXX/235/05 w sprawie przyjęcia „Regulaminu określającego wysokość oraz szczegółowe warunki przyznawania nauczycielom dodatków: motywacyjnego, funkcyjnego, za wysługę lat i za warunki pracy, szczegółowy sposób obliczania wynagrodzenia, za godziny ponadwymiarowe i doraźnych zastępstw a także wysokość i warunki wypłacania niektórych innych składników wynagrodzenia” w szkołach i placówkach oświatowych, dla których organem prowadzącym jest Miasto Świętochłowice (wraz ze zmianą wynikającą z uchwały nr XXXII/255/05)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b w:val="false"/>
          <w:sz w:val="22"/>
        </w:rPr>
        <w:tab/>
        <w:t>Zgodnie z Regulaminem ustalono stawki dodatków motywacyjnych i funkcyjnych dla dyrektorów świętochłowickich szkół i placówek oświatowych. Regulamin został przekazany do szkół i placówek oświatowych, gdzie dyrektorzy ustalili wynagrodzenia pozostałym nauczycielom. Regulamin powstał po raz pierwszy w 2005 r., zgodnie ze znowelizowanym brzemieniem art.30 ust. 6 Karty Nauczyciela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Uchwała nr XXXII/245/05 w sprawie przekształcenia Szkoły Policealnej wchodzącej w skład Zespołu Szkół Ekonomiczno-Informatycznych z siedzibą w Świętochłowicach, przy ulicy dr A. Bukowego 17 w Szkołę Policealną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tLeast" w:line="25"/>
        <w:ind w:left="284" w:hanging="284"/>
        <w:jc w:val="both"/>
        <w:rPr/>
      </w:pPr>
      <w:r>
        <w:rPr>
          <w:b w:val="false"/>
          <w:sz w:val="22"/>
        </w:rPr>
        <w:tab/>
        <w:t>Uchwałę przekazano dyrektorowi w/wym. Zespołu, który w porozumieniu z Kuratorium Oświaty opracował projekt organizacyjny szkoły na rok 2005/2006 i przedłożył do zatwierdzenia organowi prowadzącemu. Następnie został przeprowadzony nabór do szkoły. Z uwagi na fakt, iż pozyskano tylko czterech słuchaczy umieszczono ich w Szkole Policealnej  dla Dorosłych. Planowany jest nabór w roku szkolnym 2006/2007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tLeast" w:line="25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Uchwała nr XXXII246/05 w sprawie przekształcenia Szkoły Policealnej wchodzącej w skład Zespołu Szkół Ekonomiczno-Usługowych z siedzibą w Świętochłowicach, przy ulicy Sikorskiego 9 w Szkołę Policealną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tLeast" w:line="25"/>
        <w:ind w:left="284" w:hanging="284"/>
        <w:jc w:val="both"/>
        <w:rPr/>
      </w:pPr>
      <w:r>
        <w:rPr>
          <w:b w:val="false"/>
          <w:sz w:val="22"/>
        </w:rPr>
        <w:tab/>
        <w:t xml:space="preserve">Uchwałę przekazano dyrektorowi w/wym. Zespołu, który w porozumieniu z Kuratorium Oświaty opracował projekt organizacyjny szkoły na rok 2005/2006 i przedłożył do zatwierdzenia organowi prowadzącemu. Następnie przeprowadził  rekrutację do szkoły, w wyniku której w Szkole Policealnej od 1.09.2005r. funkcjonuje I oddział klasy pierwszej – technik rachunkowości oraz I oddział klasy II – technik rachunkowości.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Uchwała nr XXXII/247/05 w sprawie założenia publicznej Szkoły Policealnej dla dorosłych wchodzącej w skład Zespołu Szkół Ekonomiczno-Informatycznych z siedzibą w Świętochłowicach, przy ulicy dr A. Bukowego 17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tLeast" w:line="25"/>
        <w:ind w:left="284" w:hanging="284"/>
        <w:jc w:val="both"/>
        <w:rPr/>
      </w:pPr>
      <w:r>
        <w:rPr>
          <w:b w:val="false"/>
          <w:sz w:val="22"/>
        </w:rPr>
        <w:tab/>
        <w:t xml:space="preserve">Uchwałę przekazano dyrektorowi w/wym. Zespołu, który w porozumieniu z Kuratorium Oświaty opracował projekt organizacyjny szkoły na rok 2005/2006 i przedłożył do zatwierdzenia organowi prowadzącemu. Następnie przeprowadził  rekrutację do szkoły, w wyniku której w Szkole Policealnej  dla Dorosłych od 1.09.2005r. funkcjonują dwa oddziały o profilu: technik informatyk i technik organizacji reklamy.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Uchwała nr XXXII/249/05 w sprawie przyjęcia Regulaminu udzielania pomocy materialnej o charakterze socjalnym dla uczniów zamieszkałych na terenie Świętochłowic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0"/>
        <w:jc w:val="both"/>
        <w:rPr/>
      </w:pPr>
      <w:r>
        <w:rPr>
          <w:b w:val="false"/>
          <w:sz w:val="22"/>
        </w:rPr>
        <w:t xml:space="preserve">Uchwała została opublikowana w Dzienniku Urzędowym Województwa Śląskiego z dnia 25.05.2005 r. Nr 66, pod poz. 1708. W oparciu o ustalony Regulamin wydano ogółem 2005 decyzji  w sprawie przyznania stypendium szkolnego (1853 – pozytywnych, 152 – negatywnych).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0"/>
        <w:jc w:val="both"/>
        <w:rPr/>
      </w:pPr>
      <w:r>
        <w:rPr>
          <w:b w:val="false"/>
          <w:sz w:val="22"/>
        </w:rPr>
        <w:t xml:space="preserve">Na podstawie powyższych decyzji uprawnionym udzielono pomocy materialnej w łącznej wysokości 582.468,25 zł.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Uchwała nr XXXIII/262/05 w sprawie wskazania przedstawicieli Gminy Świętochłowice do komisji konkursowych powołanych w celu przeprowadzenia konkursów na stanowiska Dyrektorów Przedszkoli Miejskich Nr 1, Nr 2, Nr 8, Nr 11, Nr 12 w Świętochłowicach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b w:val="false"/>
          <w:sz w:val="22"/>
        </w:rPr>
        <w:tab/>
        <w:t>Zarządzeniem nr 112/05 z dnia 28.04.2005 r. Prezydent Miasta powołał Komisje Konkursowe w celu przeprowadzenia konkursów na stanowiska Dyrektorów w/wym. Przedszkoli Miejskich, w wyniku których wyłoniono Dyrektorów tychże jednostek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Uchwał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5"/>
        <w:ind w:left="567" w:hanging="283"/>
        <w:jc w:val="both"/>
        <w:rPr/>
      </w:pPr>
      <w:r>
        <w:rPr>
          <w:sz w:val="22"/>
        </w:rPr>
        <w:t>nr XXXVIII/286/05 w sprawie nadania statutu Szkole Policealnej wchodzącej w skład Zespołu Szkół Ekonomiczno-Usługowych w Świętochłowica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5"/>
        <w:ind w:left="567" w:hanging="283"/>
        <w:jc w:val="both"/>
        <w:rPr/>
      </w:pPr>
      <w:r>
        <w:rPr>
          <w:sz w:val="22"/>
        </w:rPr>
        <w:t>nr XXXVIII/287/05 w sprawie nadania statutu Szkole Policealnej wchodzącej w skład Zespołu Szkół Ekonomiczno-Informatycznych w Świętochłowica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5"/>
        <w:ind w:left="567" w:hanging="283"/>
        <w:jc w:val="both"/>
        <w:rPr/>
      </w:pPr>
      <w:r>
        <w:rPr>
          <w:sz w:val="22"/>
        </w:rPr>
        <w:t>nr XXXVIII/288/05 w sprawie nadania statutu Szkole Policealnej dla dorosłych wchodzącej w skład Zespołu Szkół Ekonomiczno-Informatycznych w Świętochłowicach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ab/>
        <w:t xml:space="preserve"> </w:t>
      </w:r>
      <w:r>
        <w:rPr>
          <w:b w:val="false"/>
          <w:sz w:val="22"/>
        </w:rPr>
        <w:t>Przekazano treść statutów dyrektorom powyższych placówek do stosowania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tLeast" w:line="25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  <w:t>Uchwały dotyczące ochrony zdrowia:</w:t>
      </w:r>
    </w:p>
    <w:p>
      <w:pPr>
        <w:pStyle w:val="TextBody"/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 XXXIII/261/05 w sprawie likwidacji gabinetów medycyny szkolnej Samodzielnego Publicznego Zakładu Opieki Zdrowotnej pn. Zespół Opieki Zdrowotnej w Świętochłowicach w związku z przekazaniem wykonywania zadań z zakresu opieki pielęgniarskiej nad uczniami w miejscu wychowania i nauczania do niepublicznego podmiotu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tLeast" w:line="25"/>
        <w:ind w:left="284" w:hanging="284"/>
        <w:rPr/>
      </w:pPr>
      <w:r>
        <w:rPr>
          <w:rFonts w:cs="Arial" w:ascii="Arial" w:hAnsi="Arial"/>
          <w:sz w:val="22"/>
        </w:rPr>
        <w:tab/>
        <w:t>W wyniku realizacji tej uchwały nastąpiła likwidacja publicznych gabinetów higieny szkolnej i przejęcie wykonywanych przez nie zadań przez niepubliczny podmiot gospodarczy – Grupowa Praktyka Pielęgniarska „Szkol-med.”, założony przez 5 pielęgniarek, zatrudnionych przed prywatyzacją w ZOZ-ie (pracujących w tych samych szkołach, gdzie obecnie działa niepubliczny podmiot). Dyrektor ZOZ-u, zgodnie z Uchwałą Rady Miejskiej sprzedał sprzęt będący na wyposażeniu gabinetów – w ratach. Cesją przekazano kontrakt zawarty przez ZOZ z NFZ Oddz. Śląski do „Szkol-med.”. Po zakończeniu prywatyzacji higieny szkolnej w naszym mieście działają 3 podmioty opiekujące się dziećmi ze szkół. Są to: „Szkol-med.”, Centrum Medyczne „Biozon” ze Świętochłowic i „Żak-med.” s.c z Bytomia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  <w:t xml:space="preserve">Uchwały: </w:t>
      </w:r>
    </w:p>
    <w:p>
      <w:pPr>
        <w:pStyle w:val="TextBody"/>
        <w:numPr>
          <w:ilvl w:val="0"/>
          <w:numId w:val="4"/>
        </w:numPr>
        <w:spacing w:lineRule="atLeast" w:line="25"/>
        <w:jc w:val="both"/>
        <w:rPr>
          <w:sz w:val="22"/>
        </w:rPr>
      </w:pPr>
      <w:r>
        <w:rPr>
          <w:sz w:val="22"/>
        </w:rPr>
        <w:t>XXXIV/267/05 w sprawie opinii do projektu programu restrukturyzacyjnego Samodzielnego Publicznego Zakładu Opieki Zdrowotnej pn. Zespół Opieki Zdrowotnej w Świętochłowicach</w:t>
      </w:r>
    </w:p>
    <w:p>
      <w:pPr>
        <w:pStyle w:val="TextBody"/>
        <w:numPr>
          <w:ilvl w:val="0"/>
          <w:numId w:val="4"/>
        </w:numPr>
        <w:spacing w:lineRule="atLeast" w:line="25"/>
        <w:jc w:val="both"/>
        <w:rPr/>
      </w:pPr>
      <w:r>
        <w:rPr>
          <w:sz w:val="22"/>
        </w:rPr>
        <w:t xml:space="preserve">XXXV/271/05 w sprawie udzielenia poręczenia pożyczki zaciąganej przez Samodzielny Publiczny Zakład Opieki Zdrowotnej pn. Zespół Opieki Zdrowotnej w Świętochłowicach w Banku Gospodarstwa Krajowego w Warszawie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284" w:leader="none"/>
        </w:tabs>
        <w:spacing w:lineRule="atLeast" w:line="25"/>
        <w:ind w:left="360" w:hanging="0"/>
        <w:rPr/>
      </w:pPr>
      <w:r>
        <w:rPr>
          <w:rFonts w:cs="Arial" w:ascii="Arial" w:hAnsi="Arial"/>
          <w:sz w:val="22"/>
        </w:rPr>
        <w:t>Wyrażona przez Radę Miejską w Świętochłowicach pozytywna opinia do projektu programu restrukturyzacyjnego ZOZ-u. stanowiła integralną część wniosku złożonego przez ZOZ o wszczęcie postępowania restrukturyzacyjnego na podstawie przepisów ustawy z 15.04.2005 r. o pomocy publicznej i restrukturyzacji publicznych zakładów opieki zdrowotnej,. Postanowieniem Wojewody Śląskiego z dnia 6 lipca 2005 r. wszczęto przedmiotowe postępowanie, które wraz z udzielonym przez Gminę poręczeniem pozwoliło na uzyskanie przez ZOZ pożyczki z budżetu państwa (za pośrednictwem Banku Gospodarstwa Krajowego w Warszawie) w wysokości 4 100 000 zł netto + odsetki tj. łącznie 4 708 645 zł. Pożyczka przekazana zostanie na konto ZOZ w 3 transzach:</w:t>
      </w:r>
    </w:p>
    <w:p>
      <w:pPr>
        <w:pStyle w:val="Tekstpodstawowywcity3"/>
        <w:tabs>
          <w:tab w:val="clear" w:pos="708"/>
          <w:tab w:val="left" w:pos="284" w:leader="none"/>
        </w:tabs>
        <w:spacing w:lineRule="atLeast" w:line="25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– w sierpniu 2005 r. w wysokości 2 050 000 zł</w:t>
      </w:r>
    </w:p>
    <w:p>
      <w:pPr>
        <w:pStyle w:val="Tekstpodstawowywcity3"/>
        <w:tabs>
          <w:tab w:val="clear" w:pos="708"/>
          <w:tab w:val="left" w:pos="284" w:leader="none"/>
        </w:tabs>
        <w:spacing w:lineRule="atLeast" w:line="25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 – w listopadzie 2005 r. w wysokości 1 025 000 zł</w:t>
      </w:r>
    </w:p>
    <w:p>
      <w:pPr>
        <w:pStyle w:val="Tekstpodstawowywcity3"/>
        <w:tabs>
          <w:tab w:val="clear" w:pos="708"/>
          <w:tab w:val="left" w:pos="284" w:leader="none"/>
        </w:tabs>
        <w:spacing w:lineRule="atLeast" w:line="25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 – w marcu lub kwietniu 2006 r. w wysokości 1 025 000 zł.</w:t>
      </w:r>
    </w:p>
    <w:p>
      <w:pPr>
        <w:pStyle w:val="Tekstpodstawowywcity3"/>
        <w:tabs>
          <w:tab w:val="clear" w:pos="708"/>
          <w:tab w:val="left" w:pos="284" w:leader="none"/>
        </w:tabs>
        <w:spacing w:lineRule="atLeast" w:line="25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in spłaty udzielonej pożyczki rozłożony został na lata 2005 – 2015. </w:t>
      </w:r>
    </w:p>
    <w:p>
      <w:pPr>
        <w:pStyle w:val="Tekstpodstawowywcity3"/>
        <w:tabs>
          <w:tab w:val="clear" w:pos="708"/>
          <w:tab w:val="left" w:pos="284" w:leader="none"/>
        </w:tabs>
        <w:spacing w:lineRule="atLeast" w:line="25"/>
        <w:ind w:left="360" w:hanging="0"/>
        <w:rPr/>
      </w:pPr>
      <w:r>
        <w:rPr>
          <w:rFonts w:cs="Arial" w:ascii="Arial" w:hAnsi="Arial"/>
          <w:sz w:val="22"/>
        </w:rPr>
        <w:t>Pozyskana pożyczka pozwoli ZOZ-owi na spłatę zobowiązań wobec pracowników (z tytułu podwyżki wynagrodzeń wynikającej z tzw. „ustawy 203” ) oraz pozostałych wierzycieli, w tym wobec Gminy Świętochłowice (z tytułu zaciągniętej nieoprocentowanej pożyczki).</w:t>
      </w:r>
    </w:p>
    <w:p>
      <w:pPr>
        <w:pStyle w:val="Tekstpodstawowywcity3"/>
        <w:tabs>
          <w:tab w:val="clear" w:pos="708"/>
          <w:tab w:val="left" w:pos="284" w:leader="none"/>
        </w:tabs>
        <w:spacing w:lineRule="atLeast" w:line="25"/>
        <w:ind w:left="360" w:hanging="0"/>
        <w:rPr/>
      </w:pPr>
      <w:r>
        <w:rPr>
          <w:rFonts w:cs="Arial" w:ascii="Arial" w:hAnsi="Arial"/>
          <w:sz w:val="22"/>
        </w:rPr>
        <w:t>Wraz z zakończeniem procesu restrukturyzacyjnego możliwe będzie umorzenie ok. 3 mln. zł zobowiązań publicznoprawnych ZOZ, głównie z tytułu składek na ubezpieczenie społeczne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 XXXVIII/290/05 w sprawie likwidacji komórek organizacyjnych Samodzielnego Publicznego Zakładu Opieki Zdrowotnej pn. Zespół Opieki Zdrowotnej w Świętochłowicach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284" w:leader="none"/>
        </w:tabs>
        <w:spacing w:lineRule="atLeast" w:line="25"/>
        <w:ind w:left="284" w:hanging="284"/>
        <w:rPr/>
      </w:pPr>
      <w:r>
        <w:rPr>
          <w:rFonts w:cs="Arial" w:ascii="Arial" w:hAnsi="Arial"/>
          <w:sz w:val="22"/>
        </w:rPr>
        <w:tab/>
        <w:t>Na podstawie w/wym. uchwały zlikwidowano komórkę organizacyjną ZOZ– opiekę długoterminową w części opieki domowej nad pacjentami wentylowanymi mechanicznie i przekazano wykonywanie dotychczasowych jej zadań do NZOZ „Familia” z siedzibą przy ul.Łagiewnickiej 34 w Świętochłowicach. Dyrektor ZOZ-u dokonał cesji kontraktu zawartego z NFZ na rzecz NZOZ „Familia”. Zgodnie z postanowieniami uchwały likwidacji uległ również oddział dla przewlekle chorych w Szpitalu Nr 1 przy ul.Szpitalnej w Świętochłowicach. W miejsce zlikwidowanego oddziału przewiduje się powstanie zakładu opiekuńczo –leczniczego i docelowo ewent. geriatrycznego.</w:t>
      </w:r>
    </w:p>
    <w:p>
      <w:pPr>
        <w:pStyle w:val="Tekstpodstawowywcity3"/>
        <w:tabs>
          <w:tab w:val="clear" w:pos="708"/>
          <w:tab w:val="left" w:pos="284" w:leader="none"/>
        </w:tabs>
        <w:spacing w:lineRule="atLeast" w:line="25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 XXXVIII/291/05 w sprawie likwidacji komórek organizacyjnych Samodzielnego Publicznego Zakładu Opieki Zdrowotnej pn. Zespół Opieki Zdrowotnej w Świętochłowicach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5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dstawie w/wym. uchwały  zlikwidowano kuchnię oraz pralnię w Szpitalu Nr 2 przy ul.Chorzowskiej 36 a także pracownię protetyki stomatologicznej w Przychodni Nr 6 przy ul.Korfantego 3. Funkcję pracowni protetyki, wobec prywatyzacji gabinetów stomatologicznych, przejął niepubliczny podmiot, z którym poszczególne gabinety stomatologiczne obowiązane są podpisać umowy na wykonywanie świadczeń protetycznych (jest to integralna część umowy z NFZ). Natomiast usługi cateringowe wykonuje firma zewnętrzna – IMPEL., wyłoniona w drodze przetargu otwartego, zaś usługi pralnicze - podmiot zajmujący się praniem bielizny szpitalnej.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Uchwała nr XXXVIII/292/05 w sprawie likwidacji komórek organizacyjnych Samodzielnego Publicznego Zakładu Opieki Zdrowotnej pn. Zespół Opieki Zdrowotnej w Świętochłowicach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5"/>
        <w:ind w:left="284" w:hanging="0"/>
        <w:jc w:val="both"/>
        <w:rPr/>
      </w:pPr>
      <w:r>
        <w:rPr>
          <w:rFonts w:cs="Arial" w:ascii="Arial" w:hAnsi="Arial"/>
          <w:sz w:val="22"/>
        </w:rPr>
        <w:t>Na podstawie w/wym. uchwały zlikwidowano laboratorium analityczne w Szpitalu Miejskim nr 3 oraz apteki szpitalne w Szpitalach Miejskich nr 1 i 3. Funkcje zlikwidowanych komórek przejęły laboratorium centralne w Szpitalu Miejskim nr 2 oraz apteka szpitalna – centralna w Szpitalu Miejskim nr 2 (wg przepisów w szpitalu do 150 łóżek nie muszą być zlokalizowane apteki)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  <w:t>Uchwały dotyczące pomocy i spraw społecznych: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  <w:t>Uchwała nr XXXI/239/05 w sprawie przyjęcia Gminnego Programu Profilaktyki i Rozwiązywania Problemów Alkoholowych dla Gminy Świętochłowice na rok 2005 (wraz ze zmianą wynikającą z uchwały nr XXXVIII/294/05)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b w:val="false"/>
          <w:sz w:val="22"/>
        </w:rPr>
        <w:tab/>
        <w:t>Sprawozdanie z realizacji zadań w ramach „Gminnego programu profilaktyki i rozwiązywania problemów alkoholowych na rok 2005” skierowano w dniu 17 lutego 2006 r. do Przewodniczącego Rady Miejskiej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 XXXI/240/05 w sprawie określenia zadań z zakresu rehabilitacji zawodowej i społecznej oraz wysokości środków Państwowego Funduszu Rehabilitacji Osób Niepełnosprawnych realizowanych przez miasto Świętochłowice w roku 2005 (wraz ze zmianami wynikającymi z uchwał nr XXXIX/297/05 i XLI/306/05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5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5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mach realizacji w/wym. uchwał w 2005 roku dofinansowan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5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dawcom: wynagrodzenie wraz ze składkami ZUS za 11 pracowników, na łączną kwotę   46.882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5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lenia i przekwalifikowania 12 bezrobotnych osób niepełnosprawnych, na łączną kwotę 17.017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5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lność warsztatów terapii zajęciowej, na kwotę 532.258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5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4 osobom niepełnosprawnym - uczestnictwo w turnusach rehabilitacyjnych, na łączną kwotę 77.81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5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osobom niepełnosprawnym - likwidację barier w komunikowaniu się, architektonicznych i technicznych, na łączną kwotę 83.28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5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8 osobom niepełnosprawnym - zaopatrzenie w sprzęt rehabilitacyjny, podmioty ortopedyczne i środki pomocnicze, na łączną kwotę 175.001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tLeast" w:line="25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ję imprez sportowych, kulturalnych, turystycznych i rekreacyjnych, na łączną kwotę 53.819 zł.</w:t>
      </w:r>
    </w:p>
    <w:p>
      <w:pPr>
        <w:pStyle w:val="TextBody"/>
        <w:spacing w:lineRule="atLeast" w:line="25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  <w:t>Pozostałe uchwały Rady Miejskiej dotyczyły:</w:t>
      </w:r>
    </w:p>
    <w:p>
      <w:pPr>
        <w:pStyle w:val="TextBody"/>
        <w:spacing w:lineRule="atLeast" w:line="25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 XXXVII/282/05 Rady Miejskiej w Świętochłowicach w sprawie wyrażenia zgody na przystąpienie Miasta Świętochłowice do „Programu Łagodzenia w Regionie Śląskim Skutków Restrukturyzacji Zatrudnienia w Górnictwie Węgla Kamiennego” z projektem &lt;Modernizacja stadionu „Naprzód” Lipiny&gt;</w:t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left="284" w:hanging="0"/>
        <w:jc w:val="both"/>
        <w:rPr/>
      </w:pPr>
      <w:r>
        <w:rPr>
          <w:b w:val="false"/>
          <w:sz w:val="22"/>
        </w:rPr>
        <w:t>Po podjęciu uchwały zespół w składzie: Pełnomocnik Prezydenta Miasta ds. Unii Europejskiej, Pełnomocnik Prezydenta Miasta ds. Strategii i Analiz Rozwoju Miasta oraz Edukacji i Sportu, Zastępca Naczelnika Wydziału Inwestycji i Remontów UM przystąpił do przygotowania projektu &lt;Modernizacja Stadionu „Naprzód” Lipiny&gt; w ramach „Funduszu na Rzecz Rozwoju Infrastruktury Lokalnej skierowanej na rozwój przedsiębiorczości - komponent dotacje inwestycyjne. Po zgromadzeniu niezbędnej dokumentacji, w dniu 30.09.2005 r. złożono w Regionalnym Komitecie Sterującym Urzędu Marszałkowskiego Województwa Śląskiego stosowny wniosek aplikacyjny, który został zarejestrowany pod numerem 122. Po złożeniu uzupełnień w dniu 4.11.2005r. projekt uzyskał pozytywną ocenę formalną i został skierowany do oceny merytorycznej. W konkursie złożono 174 wnioski, spośród których Zarząd Województwa Śląskiego zaakceptował listę rankingową przedstawioną przez Regionalny Komitet Sterujący. Projekt &lt;Modernizacja Stadionu „Naprzód” Lipiny&gt; nie znalazł się na liście projektów przewidzianych do dofinansowania w ramach II transzy dotacji dla gmin i powiatów. Z informacji uzyskanych w Urzędzie Marszałkowskim wynika, że powyższy projekt uzyskał niską ilość punktów za tworzenie nowych miejsc pracy i za brak regionalnego charakteru, co było głównym przesłaniem ogłoszonego konkursu i stanowiło 50% ilości przyznanych punktów. Inne elementy oceny uzyskały wysoką punktację, lecz nie wystarczyło to by projekt znalazł się na liście rankingowej.</w:t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 XXXVIII/293/05 w sprawie rozpatrzenia skargi mieszkańca Gminy Świętochłowice Pana Piotra Adamus</w:t>
      </w:r>
    </w:p>
    <w:p>
      <w:pPr>
        <w:pStyle w:val="TextBody"/>
        <w:spacing w:lineRule="atLeast" w:line="25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chwałę przekazano do wiadomości skarżącemu.</w:t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 XXXIX/299/05 w sprawie zmiany uchwały nr IV/34/03 Rady Miejskiej w Świętochłowicach z dnia 19 lutego 2003 r. w sprawie ustalenia liczby punktów sprzedaży napojów  zawierających powyżej 4,5% zawartości alkoholu (z wyjątkiem piwa) przeznaczonych do spożycia poza miejscem sprzedaży jak i w miejscu sprzedaży oraz określenia zasad usytuowania na terenie miasta miejsc sprzedaży i podawania napojów alkoholowych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 uwagi na opublikowanie w/wym. uchwały w Dzienniku Urzędowym Województwa Śląskiego z dnia 1.12.2005 r. Nr 140, pod poz. 3521, uchwała weszła w życie z dniem 16 grudnia 2005 r. </w:t>
      </w:r>
    </w:p>
    <w:p>
      <w:pPr>
        <w:pStyle w:val="TextBody"/>
        <w:spacing w:lineRule="atLeast" w:line="25"/>
        <w:ind w:left="284" w:hanging="0"/>
        <w:jc w:val="both"/>
        <w:rPr/>
      </w:pPr>
      <w:r>
        <w:rPr>
          <w:b w:val="false"/>
          <w:sz w:val="22"/>
        </w:rPr>
        <w:t>Niniejsza uchwała poprzez zmianę § 1 zwiększyła limit punktów sprzedaży napojów alkoholowych do spożycia poza miejscem sprzedaży z obecnych  100 do 120 punktów, jak i w miejscu sprzedaży z  obecnych  60 do 80 punktów. Uchwała realizowana jest poprzez wydawanie zezwoleń na sprzedaż i podawanie napojów alkoholowych i zabezpiecza bieżące potrzeby w tym zakresie.</w:t>
      </w:r>
    </w:p>
    <w:p>
      <w:pPr>
        <w:pStyle w:val="TextBody"/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  <w:t>Uchwała nr XXXIX/300/05 w sprawie współdziałania z innymi gminami</w:t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chwała realizowana jest na bieżąco.</w:t>
      </w:r>
    </w:p>
    <w:p>
      <w:pPr>
        <w:pStyle w:val="TextBody"/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>
          <w:sz w:val="22"/>
        </w:rPr>
      </w:pPr>
      <w:r>
        <w:rPr>
          <w:sz w:val="22"/>
        </w:rPr>
        <w:t>Uchwała nr XLI/307/05 w sprawie przyjęcia Programu Współpracy Gminy Świętochłowice na rok 2066 z Organizacjami Pożytku Publicznego</w:t>
      </w:r>
    </w:p>
    <w:p>
      <w:pPr>
        <w:pStyle w:val="TextBody"/>
        <w:spacing w:lineRule="atLeast" w:line="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firstLine="284"/>
        <w:jc w:val="both"/>
        <w:rPr>
          <w:sz w:val="22"/>
        </w:rPr>
      </w:pPr>
      <w:r>
        <w:rPr>
          <w:b w:val="false"/>
          <w:sz w:val="22"/>
        </w:rPr>
        <w:t>Uchwała realizowana jest na bieżąco.</w:t>
      </w:r>
    </w:p>
    <w:p>
      <w:pPr>
        <w:pStyle w:val="TextBody"/>
        <w:spacing w:lineRule="atLeast" w:line="25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284" w:leader="none"/>
        </w:tabs>
        <w:spacing w:lineRule="atLeast" w:line="25"/>
        <w:ind w:left="284" w:hanging="284"/>
        <w:jc w:val="both"/>
        <w:rPr/>
      </w:pPr>
      <w:r>
        <w:rPr>
          <w:sz w:val="22"/>
        </w:rPr>
        <w:t>Uchwała nr  XLII/312/05 w sprawie uchwalenia Miejskiej Strategii Rozwiązywania Problemów Społecznych Świętochłowic na lata 2006-2015</w:t>
      </w:r>
    </w:p>
    <w:p>
      <w:pPr>
        <w:pStyle w:val="TextBody"/>
        <w:spacing w:lineRule="atLeast" w:line="25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5"/>
        <w:ind w:firstLine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chwała realizowana jest na bieżąco.</w:t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pracował Wydział Organizacyjno-Prawny</w:t>
      </w:r>
    </w:p>
    <w:p>
      <w:pPr>
        <w:pStyle w:val="TextBody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podstawie pisemnych informacji przekazanych</w:t>
      </w:r>
    </w:p>
    <w:p>
      <w:pPr>
        <w:pStyle w:val="TextBody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zez poszczególne komórki organizacyjne Urzędu.</w:t>
      </w:r>
    </w:p>
    <w:p>
      <w:pPr>
        <w:pStyle w:val="TextBody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Świętochłowice, marzec 2006 rok.</w:t>
      </w:r>
    </w:p>
    <w:sectPr>
      <w:footerReference w:type="default" r:id="rId2"/>
      <w:footerReference w:type="first" r:id="rId3"/>
      <w:type w:val="nextPage"/>
      <w:pgSz w:w="12240" w:h="15840"/>
      <w:pgMar w:left="1191" w:right="1191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pl-PL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">
    <w:name w:val="Protokół"/>
    <w:basedOn w:val="Normal"/>
    <w:qFormat/>
    <w:pPr/>
    <w:rPr>
      <w:sz w:val="24"/>
      <w:lang w:eastAsia="pl-P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426" w:hanging="66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/>
  </w:style>
  <w:style w:type="paragraph" w:styleId="Tekstdugiegocytatu">
    <w:name w:val="Tekst długiego cytatu"/>
    <w:basedOn w:val="Normal"/>
    <w:qFormat/>
    <w:pPr>
      <w:ind w:left="284" w:right="-426" w:hanging="284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ind w:right="-426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21:00Z</dcterms:created>
  <dc:creator>OP</dc:creator>
  <dc:description/>
  <dc:language>en-US</dc:language>
  <cp:lastModifiedBy>OP</cp:lastModifiedBy>
  <cp:lastPrinted>2006-03-23T14:57:00Z</cp:lastPrinted>
  <dcterms:modified xsi:type="dcterms:W3CDTF">2006-03-23T13:58:00Z</dcterms:modified>
  <cp:revision>70</cp:revision>
  <dc:subject/>
  <dc:title>OP-I-0150/3/2006</dc:title>
</cp:coreProperties>
</file>