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FORMACJA DOTYCZĄCA PRZEKSZTAŁCEŃ I PRYWATYZACJI MIENIA KOMUNAL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7"/>
        <w:gridCol w:w="2128"/>
      </w:tblGrid>
      <w:tr>
        <w:trPr>
          <w:trHeight w:val="758" w:hRule="atLeast"/>
        </w:trPr>
        <w:tc>
          <w:tcPr>
            <w:tcW w:w="1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ROK OBJĘTY INFORMACJĄ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</w:tbl>
    <w:p>
      <w:pPr>
        <w:pStyle w:val="Tabela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  <w:tab/>
        <w:t>DANE IDENTYFIKACYJNE JEDNOSTKI SAMORZĄDU TERYTORIALNEG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1.</w:t>
        <w:tab/>
        <w:t>Dotyczy gminy i miasta na prawach powiatu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9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841"/>
        <w:gridCol w:w="1738"/>
        <w:gridCol w:w="1738"/>
        <w:gridCol w:w="1648"/>
        <w:gridCol w:w="3595"/>
        <w:gridCol w:w="2633"/>
      </w:tblGrid>
      <w:tr>
        <w:trPr>
          <w:trHeight w:val="485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Identyfikato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ojewództw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4. Powiat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m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tatus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y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Adres (miejscowość, ulica, nr domu, kod pocztowy, poczta)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. e-mail</w:t>
            </w:r>
          </w:p>
        </w:tc>
      </w:tr>
      <w:tr>
        <w:trPr>
          <w:trHeight w:val="485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.24.33.76.01.1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śląskie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chłowice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chłowice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Miasto na prawach powiatu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ętochłowice, ul. Katowicka 5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-600 Świętochłowice 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rez@swietochlowice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.2.</w:t>
        <w:tab/>
        <w:t>Dotyczy powiatu</w:t>
      </w:r>
    </w:p>
    <w:tbl>
      <w:tblPr>
        <w:tblW w:w="149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454"/>
        <w:gridCol w:w="2485"/>
        <w:gridCol w:w="5698"/>
        <w:gridCol w:w="2128"/>
      </w:tblGrid>
      <w:tr>
        <w:trPr>
          <w:trHeight w:val="588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Identyfikator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ojewództwo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wiat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dres (miejscowość, ulica, nr domu, kod pocztowy, poczta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-mail</w:t>
            </w:r>
          </w:p>
        </w:tc>
      </w:tr>
      <w:tr>
        <w:trPr>
          <w:trHeight w:val="321" w:hRule="atLeast"/>
        </w:trPr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.</w:t>
        <w:tab/>
        <w:t>Dotyczy samorządu województwa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5"/>
      </w:tblGrid>
      <w:tr>
        <w:trPr>
          <w:trHeight w:val="416" w:hRule="atLeast"/>
        </w:trPr>
        <w:tc>
          <w:tcPr>
            <w:tcW w:w="14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</w:t>
        <w:tab/>
        <w:t>Dotyczy związku międzygminnego i związku powiatów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5"/>
      </w:tblGrid>
      <w:tr>
        <w:trPr>
          <w:trHeight w:val="356" w:hRule="atLeast"/>
        </w:trPr>
        <w:tc>
          <w:tcPr>
            <w:tcW w:w="14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/>
        </w:rPr>
        <w:t xml:space="preserve"> </w:t>
      </w:r>
    </w:p>
    <w:tbl>
      <w:tblPr>
        <w:tblW w:w="149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453"/>
        <w:gridCol w:w="2454"/>
        <w:gridCol w:w="5725"/>
        <w:gridCol w:w="2127"/>
      </w:tblGrid>
      <w:tr>
        <w:trPr>
          <w:trHeight w:val="74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Województ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wiat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mina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dres (miejscowość, ulica, nr domu, kod pocztowy, pocz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e-mail</w:t>
            </w:r>
          </w:p>
        </w:tc>
      </w:tr>
      <w:tr>
        <w:trPr>
          <w:trHeight w:val="356" w:hRule="atLeast"/>
        </w:trPr>
        <w:tc>
          <w:tcPr>
            <w:tcW w:w="2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OSOBA SPORZĄDZAJĄCA INFORMACJĘ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8378"/>
        <w:gridCol w:w="3062"/>
      </w:tblGrid>
      <w:tr>
        <w:trPr>
          <w:trHeight w:val="427" w:hRule="atLeas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 Nazwisko i imię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Numer telefonu (z numerem kierunkowym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e-mail</w:t>
            </w:r>
          </w:p>
        </w:tc>
      </w:tr>
      <w:tr>
        <w:trPr>
          <w:trHeight w:val="202" w:hRule="atLeast"/>
        </w:trPr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Michen Marcelina</w:t>
            </w:r>
          </w:p>
        </w:tc>
        <w:tc>
          <w:tcPr>
            <w:tcW w:w="8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32/3491-843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@swietochlowice.p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.</w:t>
        <w:tab/>
        <w:t xml:space="preserve">WYKAZ JEDNOSTEK ORGANIZACYJNYCH WEDŁUG STANU NA KONIEC ROKU POPRZEDZAJĄCEGO ROK OBJĘTY INFORMACJI </w:t>
      </w:r>
    </w:p>
    <w:tbl>
      <w:tblPr>
        <w:tblW w:w="15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241"/>
        <w:gridCol w:w="1200"/>
        <w:gridCol w:w="934"/>
        <w:gridCol w:w="1091"/>
        <w:gridCol w:w="1556"/>
        <w:gridCol w:w="1245"/>
        <w:gridCol w:w="1245"/>
        <w:gridCol w:w="1246"/>
        <w:gridCol w:w="1468"/>
        <w:gridCol w:w="1895"/>
        <w:gridCol w:w="720"/>
        <w:gridCol w:w="840"/>
      </w:tblGrid>
      <w:tr>
        <w:trPr>
          <w:trHeight w:val="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gólnej wartości kapitału (w %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2" w:hRule="atLeas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Nazwa lub firma i regon jednostki organizacyjnej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formy prawnej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Data rozpoczęcia działalności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jednostek samorządu terytorialnego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amorządowych osób prawnych, spółek z udziałem jednostek samorządu terytorialne go lub samorządowych osób prawnych oraz spółek zależnych od spółek z udziałem jednostek samorządu terytorialnego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karbu Państwa i państwowych osób prawnych (łącznie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krajowych osób i jednostek prywatnych (łącznie)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sób zagranicznych (łącznie)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akcji/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udziałów w spółkach handlowych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rzedmiot działalności według PK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Jednostka organizacyjna powstała w wyniku przekształcenia "TAK"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"NIE"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Jednostka organizacyjna przekształcana/prywatyzowana w roku objętym informacją "TAK"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"NIE"</w:t>
            </w:r>
          </w:p>
        </w:tc>
      </w:tr>
      <w:tr>
        <w:trPr>
          <w:trHeight w:val="251" w:hRule="atLeas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17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 xml:space="preserve">Powiatowy Urząd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852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6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13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anie w zakresie efektywności gospodarcz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284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Miejski Zarząd Budynków Mieszkalnych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066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234" w:right="-11896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474" w:leader="none"/>
              </w:tabs>
              <w:ind w:left="-474" w:right="3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zakład budże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 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32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rządzanie nieruchomościami mieszkalnymi oraz zarządzanie nieruchomościami na zasadzie bezpośredniej pła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4520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38.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oc społeczna bez zakwaterowan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80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 Zespół Orzekania o Niepełnospraw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432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1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anie w zakresie działalności społeczn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9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Opieki Zdrowot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450-7000-52-I-27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amodzielny publiczny zakład opieki zdrowotnej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.</w:t>
              <w:br/>
              <w:t>1972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11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12 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yka lekarsk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1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inny Dom Dziec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80801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3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a całkowita dla dzieci i młodzież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45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Biblioteka Publ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295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5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bibliotek publicz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24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Miejs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486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52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muzeó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24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ultury Ślą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1603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31.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ziałalność obiektów kultu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61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środek Sportu i Rekreacji „Skałk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09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9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.62.Z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 związana ze spor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1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stwo Pomocnicze przy OSiR „Skałk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0912-000-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spodarstwo pomocnicze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i dostarczenie żywności dla odbiorców zewnętrznych (katerin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0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 0007252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3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252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2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725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0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725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58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7252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2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7253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7253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78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Ogólnokształ. </w:t>
              <w:br/>
              <w:t>N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030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edukacyjna zespołów szkół w zakresie szkolnictwa ogólnokształcące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95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Ogólnokształ. 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68851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edukacyjna zespołów szkół w zakresie szkolnictwa ogólnokształc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lnictwo gimnazja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78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Szkół Gimnazj. i Pracy Pozaszkol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141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2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lnictwo gimnazja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2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imnazjum Nr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6597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1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imnazjum Nr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66035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94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Specjalna Nr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253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zkołach podstawowych 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78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Specj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68631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lnictwo średniozawod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85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Ekonomiczno-Usług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200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lnictwo średniozawod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9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Ekonomiczno-Informa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81082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lnictwo średniozawod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96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sychologiczno-Pedagogicz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7253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2.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poradni psychologiczno- pedagogicz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5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łodzieżowy Dom Kultu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253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rekreacyjna pozostał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0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6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1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6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59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096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0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6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6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1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097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097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2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097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1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7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1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e Miejskie </w:t>
              <w:br/>
              <w:t>Nr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2715097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304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órnośląskie Towarzystwo Lotnicze S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048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jewództwo Śląskie-32,6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  Katowicece-1,3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Bytom-0,2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Zabrze-0,1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Tarnowskie Góry-0,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Bieruń-0,0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Mysłowice-0,02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Ożarów-0,024</w:t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b/>
              </w:rPr>
              <w:t>Gm. Świętochłowice-0,0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Woźniki-0,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Siewierz-0,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Wojkowice- 0,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Czeladź—0,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Świerklaniec-0,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. Mierzęcice-0,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5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3499" w:firstLine="3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3.23.A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63.23.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63.23.C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63.23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3.40.C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5.30.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62.10.Z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u w:val="single"/>
              </w:rPr>
              <w:t>62.20.Z 63.21.Z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u w:val="single"/>
              </w:rPr>
              <w:t>71.23.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60.23.Z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u w:val="single"/>
              </w:rPr>
              <w:t>60.24.B 60.24.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60.21.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60.21.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60.22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41.A , 02.02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Z ,  22.22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.Z , 22.25.Z</w:t>
            </w:r>
          </w:p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23.Z, 22.11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Z , 22.21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.B,  45.11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A , 45.21.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3.A,  45.34.Z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.Z , 51.65.Z 51.70.A,  51.70.B 55.30.A,  55.30.B 55.52.Z,  63.11.C 63.12.C, 63.30 64.12.A,  65.21.Z 65.22.Z, 70.12.Z, 70.20.Z,  71.10.Z 71.21.Z,  71.34.Z 74.14.A,  74.15.Z 74.40.Z,  74.60.Z 74.81.Z , 74.84.B 80.41.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78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Przedsiębiorstwo Gospodarki Komu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509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100-gmina Świętochłowic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ln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0.00. 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óz śmieci i odpadów</w:t>
            </w:r>
          </w:p>
          <w:p>
            <w:pPr>
              <w:pStyle w:val="Tabela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21.A</w:t>
            </w:r>
          </w:p>
          <w:p>
            <w:pPr>
              <w:pStyle w:val="Tabela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konywanie robót budowla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25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konywanie robót budowlanych  murarski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11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zbiórka i burzenie obiektów budowla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03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grzeby i działalność pokrew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50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rzedaż detaliczna pali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39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Goniec Górnośląski”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046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gmina Świętochłowice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anie gaz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9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órnośląska Agencja Rozwoju Regionaln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238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7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gmina Świętochłowice-0,098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7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5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3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średnictwo finansowe pozostałe, gdzie indziej niesklasyfikowa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28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więtochłowicka Telewizja Miej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9038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</w:t>
              <w:br/>
              <w:t>1997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-gmina Świętochłowic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0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radiowa i telewizyj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lność produkcyjna filmów i nagrań wid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kcja nagrań wid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2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órnośląska Agencja Poszanowania Energii w upadłoś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</w:tr>
      <w:tr>
        <w:trPr>
          <w:trHeight w:val="158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ędzykomunalna Spółka Akcyjna „MUNICIPIUM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3752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danych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ałalność wydawnicza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158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ląski Park Przemys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435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ł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r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tyś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rządzanie nieruchomościami na zlec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426"/>
        <w:jc w:val="both"/>
        <w:rPr/>
      </w:pPr>
      <w:r>
        <w:rPr/>
        <w:t>D.</w:t>
        <w:tab/>
        <w:t>WYKAZ JEDNOSTEK ORGANIZACYJNYCH PRZEKSZTAŁCANYCH LUB PRYWATYZOWANYCH W ROKU OBJĘTYM INFORMACJĄ</w:t>
      </w:r>
    </w:p>
    <w:tbl>
      <w:tblPr>
        <w:tblW w:w="149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798"/>
        <w:gridCol w:w="1308"/>
        <w:gridCol w:w="1962"/>
        <w:gridCol w:w="1308"/>
        <w:gridCol w:w="1635"/>
        <w:gridCol w:w="1850"/>
        <w:gridCol w:w="1582"/>
        <w:gridCol w:w="1635"/>
        <w:gridCol w:w="1473"/>
      </w:tblGrid>
      <w:tr>
        <w:trPr>
          <w:trHeight w:val="2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ysponowanie mieniem</w:t>
            </w:r>
          </w:p>
        </w:tc>
      </w:tr>
      <w:tr>
        <w:trPr>
          <w:trHeight w:val="2144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Lp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Nazwa lub firma i regon przekształcnej/prywatyzowanej jednostki organizacyjnej (na początek roku objętego informacją)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Data podjęcia uchwały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odstawa prawna przekształcenia/prywatyzacji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Data zmiany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posób przekształcenia /prywatyzacji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Wartość zbytych akcji/udziałów w spółkach handlowych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znaczenie formy własności podmiotu, któremu przekazano mienie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(w tys. zł)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Opieki Zdrowot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0-7000-52-I-2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t. 18 ust. 2 pkt 9 lit. h ustawy o samorządzie gmin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t. 36, 43 ust. 2 i art. 53 a ustawy o zakładach opieki zdrowotnej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7.2005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kwidacja gabinetów medycyny szkolnej stanowiących komórki organizacyjne ZOZ i przekazanie wykonywanych przez nich zadań z zakresu ochrony zdrowia niepublicznemu podmiotowi świadczącemu opiekę pielęgniarską dla uczniów szkó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>sprzedaż mienia ruchom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rywatn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 zł</w:t>
            </w:r>
          </w:p>
        </w:tc>
      </w:tr>
      <w:tr>
        <w:trPr>
          <w:trHeight w:val="25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1.2004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t. 18 ust. 2 pkt 9 lit. h ustawy o samorządzie gminnym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36, 43 ust. 2 i art. 53 a ustawy o zakładach opieki zdrowotn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2005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>likwidacja Przychodni Nr 4 wraz z wchodzącymi w jej skład poradniami opieki zdrowotnej i ginekologicznej i przekazanie wykonania tych świadczeń do niepublicznego podmiotu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>sprzedaż mienia ruchom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rywatn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 zł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ląski Park Przemys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2435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>art. 18 ust. 2 pkt 9 lit. a i g ustawy o samorządzie gmin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§3 ust. 3 zasad gospodarowania nieruchomościami Gminy Świętochłowice przyjętych Uchwałą Nr XXVII/229/2000 Rady Miejskiej w Świętochłowicach z dnia 20.12.2000r. w sprawie określenia zasad gospodarowania nieruchomościami Gminy Świętochłow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2.2005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objęcie przez Gminę Świętochłowice 109 udziałów w podwyższonym kapitale zakładowym „Śląskiego Parku Przemysłowego” Sp. z o.o. w formie wniesienia do w/w Spółki wkładu niepieniężnego, w postaci  nieruchomości przy ul. Wojska Polskiego 1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ort nieruchomości położonej w Świętochłowicach przy ul. Wojska Polskiego 16 składającej się z gruntu o pow. 2309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oraz trzykondygnacyjnego budynku administracyjn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a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>sektor samorządow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00 zł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803"/>
        <w:gridCol w:w="1311"/>
        <w:gridCol w:w="1476"/>
        <w:gridCol w:w="1803"/>
        <w:gridCol w:w="1639"/>
        <w:gridCol w:w="1803"/>
        <w:gridCol w:w="1638"/>
        <w:gridCol w:w="1639"/>
        <w:gridCol w:w="1476"/>
      </w:tblGrid>
      <w:tr>
        <w:trPr>
          <w:trHeight w:val="52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gólnej wartości kapitału (na koniec roku objętego informacją) (w %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ind w:right="-16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L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Nazwa lub firma i regon jednostki organizacyjnej (na koniec roku objętego informacją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znaczenie formy prawnej (na koniec roku objętego informacją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jednostek samorządu terytorialneg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amorządowych osób prawnych, spółek z udziałem jednostek samorządu terytorialnego lub samorządowych osób prawnych oraz spółek zależnych od spółek z udziałem jednostek samorządu terytorialnego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karbu Państwa i państwowych osób prawnych (łączni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krajowych osób i jednostek prywatnych (łącznie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sób zagranicznych (łącznie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Wartość akcji/udziałów w spółkach handlowych (na koniec roku objętego informacją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rzedmiot działalności według PKD (na koniec roku objętego informacją)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Opieki Zdrowot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7000-52-I-27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amodzielny publiczny zakład opieki zdrowotnej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11.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12 Z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praktyka lekarska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ląski Park Przemys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2435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ółka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.o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259 tys. z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.Z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zarządzanie nieruchomościami na zleceni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E.</w:t>
        <w:tab/>
        <w:t xml:space="preserve">WYKAZ JEDNOSTEK ORGANIZACYJNYCH, KTÓRE ZOSTAŁY UTWORZONE LUB KTÓRE ZACZĘŁY PODLEGAĆ JEDNOSTCE SAMORZĄDU TERYTORIALNEGO LUB BYĆ PRZEZ NIĄ NADZOROWANE, LUB DO KTÓRYCH JEDNOSTKA SAMORZĄDU TERYTORIALNEGO, SAMORZĄDOWA OSOBA PRAWNA LUB SPÓŁKA Z UDZIAŁEM KAPITAŁU JEDNOSTKI SAMORZĄDU TERYTORIALNEGO PRZYSTĄPIŁY W ROKU OBJĘTYM INFORMACJĄ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981"/>
        <w:gridCol w:w="982"/>
        <w:gridCol w:w="981"/>
        <w:gridCol w:w="982"/>
        <w:gridCol w:w="817"/>
        <w:gridCol w:w="981"/>
        <w:gridCol w:w="1635"/>
        <w:gridCol w:w="1307"/>
        <w:gridCol w:w="1470"/>
        <w:gridCol w:w="1472"/>
        <w:gridCol w:w="893"/>
        <w:gridCol w:w="1591"/>
      </w:tblGrid>
      <w:tr>
        <w:trPr>
          <w:trHeight w:val="5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gólnej wartości kapitału (na koniec roku objętego informacją) (w %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ind w:left="-70" w:right="-1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8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Lp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Nazwa lub firma i regon jednostki organizacyjnej (na koniec roku objętego informacją)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znaczenie formy prawnej (na koniec roku objętego informacją)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odjęcia uchwały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odstawa prawn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Data zmiany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jednostek samorządu terytorialnego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amorządowych osób prawnych, spółek z udziałem jednostek samorządu terytorialnego lub samorządowych osób prawnych oraz spółek zależnych od spółek z udziałem jednostek samorządu terytorialnego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Skarbu Państwa i państwowych osób prawnych (łącznie)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krajowych osób i jednostek prywatnych (łącznie)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osób zagranicznych (łącznie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Wartość akcji/udziałów w spółkach handlowych (na koniec roku objętego informacją)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>Przedmiot działalności według PKD (na koniec roku objętego informacją)</w:t>
            </w:r>
          </w:p>
        </w:tc>
      </w:tr>
      <w:tr>
        <w:trPr>
          <w:trHeight w:val="277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4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up. Prezydenta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Sekretarz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Świętochłowice, 28 marca 2006 r.</w:t>
        <w:tab/>
        <w:t>Marcelina Michen</w:t>
        <w:tab/>
        <w:tab/>
        <w:tab/>
        <w:tab/>
        <w:tab/>
        <w:t xml:space="preserve">Świętochłowice, 28 marca 2006 r. </w:t>
        <w:tab/>
        <w:t>(-) mgr inż. Jacek Hawra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</w:t>
        <w:tab/>
        <w:tab/>
        <w:tab/>
        <w:tab/>
        <w:tab/>
        <w:t>.......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, data i podpis osoby sporządzającej informację)</w:t>
        <w:tab/>
        <w:tab/>
        <w:tab/>
        <w:tab/>
        <w:tab/>
        <w:t>(miejscowość, data, pieczęć i podpis organu składającego informacj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567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42:00Z</dcterms:created>
  <dc:creator>UM</dc:creator>
  <dc:description/>
  <dc:language>en-US</dc:language>
  <cp:lastModifiedBy>um</cp:lastModifiedBy>
  <cp:lastPrinted>2006-03-30T08:29:00Z</cp:lastPrinted>
  <dcterms:modified xsi:type="dcterms:W3CDTF">2006-03-30T06:44:00Z</dcterms:modified>
  <cp:revision>25</cp:revision>
  <dc:subject/>
  <dc:title>ZAŁĄCZNIK</dc:title>
</cp:coreProperties>
</file>