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>
          <w:rFonts w:eastAsia="Arial"/>
        </w:rPr>
        <w:t xml:space="preserve">  </w:t>
      </w:r>
      <w:r>
        <w:rPr/>
        <w:t xml:space="preserve">OP-I-0055/5/06 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w okresie od 13 kwietnia do 16 czerwca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6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5"/>
        </w:numPr>
        <w:rPr/>
      </w:pPr>
      <w:r>
        <w:rPr/>
        <w:t>zmiany Uchwały Nr XLII/311/2005 Rady Miejskiej w Świętochłowicach z dnia 28 grudnia 2005 roku w sprawie uchwalenia budżetu miasta na 2006 rok</w:t>
      </w:r>
    </w:p>
    <w:p>
      <w:pPr>
        <w:pStyle w:val="Podpunkt"/>
        <w:numPr>
          <w:ilvl w:val="0"/>
          <w:numId w:val="5"/>
        </w:numPr>
        <w:rPr/>
      </w:pPr>
      <w:r>
        <w:rPr/>
        <w:t>trybu prac i procedury uchwalania budżetu</w:t>
      </w:r>
    </w:p>
    <w:p>
      <w:pPr>
        <w:pStyle w:val="Podpunkt"/>
        <w:numPr>
          <w:ilvl w:val="0"/>
          <w:numId w:val="5"/>
        </w:numPr>
        <w:rPr/>
      </w:pPr>
      <w:r>
        <w:rPr/>
        <w:t>określenia zakresu i formy informacji z wykonania budżetu miasta za I półrocze</w:t>
      </w:r>
    </w:p>
    <w:p>
      <w:pPr>
        <w:pStyle w:val="Podpunkt"/>
        <w:numPr>
          <w:ilvl w:val="0"/>
          <w:numId w:val="5"/>
        </w:numPr>
        <w:rPr/>
      </w:pPr>
      <w:r>
        <w:rPr/>
        <w:t>ustalenia maksymalnej wysokości poręczeń udzielanych przez Prezydenta Miasta Świętochłowice w roku 2006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zmiany planu finansowego Gminnego Funduszu Ochrony Środowiska i Gospodarki Wodnej na 2006r. </w:t>
      </w:r>
    </w:p>
    <w:p>
      <w:pPr>
        <w:pStyle w:val="Podpunkt"/>
        <w:numPr>
          <w:ilvl w:val="0"/>
          <w:numId w:val="5"/>
        </w:numPr>
        <w:rPr/>
      </w:pPr>
      <w:r>
        <w:rPr/>
        <w:t>uchylenia Uchwały Nr XLIII/316/06 Rady Miejskiej w Świętochłowicach z dnia 25 stycznia 2006r. dotyczącej zaciągnięcia pożyczki w Wojewódzkim Funduszu Ochrony Środowiska i Gospodarki Wodnej w Katowicach</w:t>
      </w:r>
    </w:p>
    <w:p>
      <w:pPr>
        <w:pStyle w:val="Podpunkt"/>
        <w:numPr>
          <w:ilvl w:val="0"/>
          <w:numId w:val="5"/>
        </w:numPr>
        <w:rPr/>
      </w:pPr>
      <w:r>
        <w:rPr/>
        <w:t>zaciągnięcia pożyczki w Wojewódzkim Funduszu Ochrony Środowiska i Gospodarki Wodnej w Katowicach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rzystąpienia do sporządzenia miejscowego planu zagospodarowania przestrzennego dla terenu  zlokalizowanego przy ul. Sienkiewicza 3 w Świętochłowicach </w:t>
      </w:r>
    </w:p>
    <w:p>
      <w:pPr>
        <w:pStyle w:val="Podpunkt"/>
        <w:numPr>
          <w:ilvl w:val="0"/>
          <w:numId w:val="5"/>
        </w:numPr>
        <w:rPr/>
      </w:pPr>
      <w:r>
        <w:rPr/>
        <w:t>wyrażenia zgody na nabycie, w drodze darowizny, udziału we współwłasności nieruchomości położonej w Świętochłowicach przy ul. Łagiewnickiej nr 68 od Samorządu Województwa Śląskiego</w:t>
      </w:r>
    </w:p>
    <w:p>
      <w:pPr>
        <w:pStyle w:val="Podpunkt"/>
        <w:numPr>
          <w:ilvl w:val="0"/>
          <w:numId w:val="5"/>
        </w:numPr>
        <w:rPr/>
      </w:pPr>
      <w:r>
        <w:rPr/>
        <w:t>zmiany uchwały Nr XLVIII/375/2002 Rady Miejskiej w Świętochłowicach z dnia 10 lipca 2002 r. w sprawie stałych obwodów głosowania na obszarze miasta Świętochłowice</w:t>
      </w:r>
    </w:p>
    <w:p>
      <w:pPr>
        <w:pStyle w:val="Podpunkt"/>
        <w:numPr>
          <w:ilvl w:val="0"/>
          <w:numId w:val="5"/>
        </w:numPr>
        <w:rPr/>
      </w:pPr>
      <w:r>
        <w:rPr/>
        <w:t>zmiany uchwały Nr XLVIII/376/2002 Rady Miejskiej w Świętochłowicach z dnia 10 lipca 2002 r. w sprawie stałych okręgów wyborczych na obszarze miasta Świętochłowice</w:t>
      </w:r>
    </w:p>
    <w:p>
      <w:pPr>
        <w:pStyle w:val="Podpunkt"/>
        <w:numPr>
          <w:ilvl w:val="0"/>
          <w:numId w:val="5"/>
        </w:numPr>
        <w:rPr/>
      </w:pPr>
      <w:r>
        <w:rPr/>
        <w:t>organizacji oraz szczegółowych zasad ponoszenia odpłatności za pobyt w ośrodkach wsparcia i mieszkaniu chronionym</w:t>
      </w:r>
    </w:p>
    <w:p>
      <w:pPr>
        <w:pStyle w:val="Podpunkt"/>
        <w:numPr>
          <w:ilvl w:val="0"/>
          <w:numId w:val="5"/>
        </w:numPr>
        <w:rPr/>
      </w:pPr>
      <w:r>
        <w:rPr/>
        <w:t>szczegółowych warunków przyznawania i ustalania odpłatności za usługi opiekuńcze i specjalistyczne usługi opiekuńcze, z wyłączeniem specjalistycznych usług opiekuńczych świadczonych dla osób z zaburzeniami psychicznymi oraz szczegółowych warunków częściowego lub całkowitego zwalniania od opłat, jak również trybu ich pobierania</w:t>
      </w:r>
    </w:p>
    <w:p>
      <w:pPr>
        <w:pStyle w:val="Podpunkt"/>
        <w:numPr>
          <w:ilvl w:val="0"/>
          <w:numId w:val="5"/>
        </w:numPr>
        <w:rPr/>
      </w:pPr>
      <w:r>
        <w:rPr/>
        <w:t>regulaminu utrzymania czystości i porządku na terenie miasta Świętochłowice</w:t>
      </w:r>
    </w:p>
    <w:p>
      <w:pPr>
        <w:pStyle w:val="Podpunkt"/>
        <w:numPr>
          <w:ilvl w:val="0"/>
          <w:numId w:val="5"/>
        </w:numPr>
        <w:rPr/>
      </w:pPr>
      <w:r>
        <w:rPr/>
        <w:t>wyrażenia zgody na udzielenie bonifikaty od opłat z tytułu przekształcenia prawa użytkowania wieczystego w prawo własności nieruchomości położonych w Świętochłowicach przy ul. Bukowej 141 oraz przy ul. Komandra 32</w:t>
      </w:r>
    </w:p>
    <w:p>
      <w:pPr>
        <w:pStyle w:val="Podpunkt"/>
        <w:numPr>
          <w:ilvl w:val="0"/>
          <w:numId w:val="5"/>
        </w:numPr>
        <w:rPr/>
      </w:pPr>
      <w:r>
        <w:rPr/>
        <w:t>przyjęcia Statutu Komunikacyjnego Związku Komunalnego Górnośląskiego Okręgu Przemysłowego w Katowicach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zatwierdzenia zmiany statutu Samodzielnego Publicznego Zakładu Opieki Zdrowotnej pn. Zespól Opieki Zdrowotnej w Świętochłowicach 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nadania statutu Powiatowemu Urzędowi Pracy w Świętochłowicach </w:t>
      </w:r>
    </w:p>
    <w:p>
      <w:pPr>
        <w:pStyle w:val="Podpunkt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zmiany uchwały Nr X/98/2003 Rady Miejskiej w Świętochłowicach z dnia 22 października 2003r. </w:t>
      </w:r>
    </w:p>
    <w:p>
      <w:pPr>
        <w:pStyle w:val="Punktowanie"/>
        <w:numPr>
          <w:ilvl w:val="0"/>
          <w:numId w:val="6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5"/>
        </w:numPr>
        <w:rPr/>
      </w:pPr>
      <w:r>
        <w:rPr/>
        <w:t>zmian budżetu miasta na 2006 rok oraz zmian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5"/>
        </w:numPr>
        <w:rPr/>
      </w:pPr>
      <w:r>
        <w:rPr/>
        <w:t>zmian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5"/>
        </w:numPr>
        <w:rPr/>
      </w:pPr>
      <w:r>
        <w:rPr/>
        <w:t>harmonogramu realizacji dochodów, przychodów, wydatków i rozchodów budżetowych na miesiące maj oraz czerwiec 2006 roku</w:t>
      </w:r>
    </w:p>
    <w:p>
      <w:pPr>
        <w:pStyle w:val="Podpunkt"/>
        <w:numPr>
          <w:ilvl w:val="0"/>
          <w:numId w:val="5"/>
        </w:numPr>
        <w:rPr/>
      </w:pPr>
      <w:r>
        <w:rPr/>
        <w:t>zmiany harmonogramu realizacji dochodów, przychodów, wydatków i rozchodów budżetowych na miesiąc maj 2006 roku</w:t>
      </w:r>
    </w:p>
    <w:p>
      <w:pPr>
        <w:pStyle w:val="Podpunkt"/>
        <w:numPr>
          <w:ilvl w:val="0"/>
          <w:numId w:val="5"/>
        </w:numPr>
        <w:rPr/>
      </w:pPr>
      <w:r>
        <w:rPr/>
        <w:t>ogłoszenia  pierwszych przetargów ustnych nieograniczonych na sprzedaż: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działek  gruntowych (o nr ewidencyjnych 1393/1, 1393/2, 1393/3, 1393/4, 1393/5, 681/54) położonych w Świętochłowicach przy ul. Krasickiego, z przeznaczeniem pod zabudowę jednorodzinną </w:t>
      </w:r>
    </w:p>
    <w:p>
      <w:pPr>
        <w:pStyle w:val="Listawypunktowana3"/>
        <w:numPr>
          <w:ilvl w:val="0"/>
          <w:numId w:val="2"/>
        </w:numPr>
        <w:rPr/>
      </w:pPr>
      <w:r>
        <w:rPr/>
        <w:t>zabudowanej nieruchomości położonej w Świętochłowicach przy ul. Imieli 15</w:t>
      </w:r>
    </w:p>
    <w:p>
      <w:pPr>
        <w:pStyle w:val="Podpunkt"/>
        <w:numPr>
          <w:ilvl w:val="0"/>
          <w:numId w:val="5"/>
        </w:numPr>
        <w:rPr/>
      </w:pPr>
      <w:r>
        <w:rPr/>
        <w:t>ogłoszenia drugich przetargów ustnych, nieograniczonych na sprzedaż:</w:t>
      </w:r>
    </w:p>
    <w:p>
      <w:pPr>
        <w:pStyle w:val="Listawypunktowana3"/>
        <w:numPr>
          <w:ilvl w:val="0"/>
          <w:numId w:val="2"/>
        </w:numPr>
        <w:rPr/>
      </w:pPr>
      <w:r>
        <w:rPr/>
        <w:t>niezabudowanej nieruchomości położonej w Świętochłowicach pomiędzy ul. Śląską 8, 26 i ul. Zieloną 4,</w:t>
      </w:r>
    </w:p>
    <w:p>
      <w:pPr>
        <w:pStyle w:val="Listawypunktowana3"/>
        <w:numPr>
          <w:ilvl w:val="0"/>
          <w:numId w:val="2"/>
        </w:numPr>
        <w:rPr/>
      </w:pPr>
      <w:r>
        <w:rPr/>
        <w:t>niezabudowanej nieruchomości położonej w Świętochłowicach przy ul. Śląskiej 26 i ul. Zielonej,</w:t>
      </w:r>
    </w:p>
    <w:p>
      <w:pPr>
        <w:pStyle w:val="Listawypunktowana3"/>
        <w:numPr>
          <w:ilvl w:val="0"/>
          <w:numId w:val="2"/>
        </w:numPr>
        <w:rPr/>
      </w:pPr>
      <w:r>
        <w:rPr/>
        <w:t>niezabudowanej nieruchomości położonej w Świętochłowicach pomiędzy ul. Wojska Polskiego 79 a, ul. Mielęckiego i ul. Śląską 8</w:t>
      </w:r>
    </w:p>
    <w:p>
      <w:pPr>
        <w:pStyle w:val="Podpunk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głoszenia trzeciego przetargu ustnego nieograniczonego na sprzedaż niezabudowanej nieruchomości położonej w Świętochłowicach przy ul. Polnej 34</w:t>
      </w:r>
    </w:p>
    <w:p>
      <w:pPr>
        <w:pStyle w:val="Podpunkt"/>
        <w:numPr>
          <w:ilvl w:val="0"/>
          <w:numId w:val="5"/>
        </w:numPr>
        <w:rPr/>
      </w:pPr>
      <w:r>
        <w:rPr/>
        <w:t>nabycia przez Miasto Świętochłowice prawa użytkowania wieczystego nieruchomości położonej w Świętochłowicach przy ul. Sztygarskiej nr 15, 15 A od Katowickiego Holdingu Węglowego S.A.</w:t>
      </w:r>
    </w:p>
    <w:p>
      <w:pPr>
        <w:pStyle w:val="Podpunkt"/>
        <w:numPr>
          <w:ilvl w:val="0"/>
          <w:numId w:val="5"/>
        </w:numPr>
        <w:rPr/>
      </w:pPr>
      <w:r>
        <w:rPr/>
        <w:t>nabycia prawa użytkowania wieczystego nieruchomości zajętej pod pas drogowy ul. Dworcowej od jej użytkowników wieczystych</w:t>
      </w:r>
    </w:p>
    <w:p>
      <w:pPr>
        <w:pStyle w:val="Podpunkt"/>
        <w:numPr>
          <w:ilvl w:val="0"/>
          <w:numId w:val="5"/>
        </w:numPr>
        <w:rPr/>
      </w:pPr>
      <w:r>
        <w:rPr/>
        <w:t>nabycia prawa własności nieruchomości położonej w Świętochłowicach przy ul. Katowickiej 45 l</w:t>
      </w:r>
    </w:p>
    <w:p>
      <w:pPr>
        <w:pStyle w:val="Podpunkt"/>
        <w:numPr>
          <w:ilvl w:val="0"/>
          <w:numId w:val="5"/>
        </w:numPr>
        <w:rPr/>
      </w:pPr>
      <w:r>
        <w:rPr/>
        <w:t>sprzedaży prawa własności działki nr 861/177 położonej w Świętochłowicach przy ul. Sztygarskiej 27 na rzecz jej użytkowników wieczystych</w:t>
      </w:r>
    </w:p>
    <w:p>
      <w:pPr>
        <w:pStyle w:val="Podpunkt"/>
        <w:numPr>
          <w:ilvl w:val="0"/>
          <w:numId w:val="5"/>
        </w:numPr>
        <w:rPr/>
      </w:pPr>
      <w:r>
        <w:rPr/>
        <w:t>ogłoszenia pierwszych przetargów ustnych nieograniczonych na sprzedaż lokali mieszkalnych:</w:t>
      </w:r>
    </w:p>
    <w:p>
      <w:pPr>
        <w:pStyle w:val="Listawypunktowana3"/>
        <w:numPr>
          <w:ilvl w:val="0"/>
          <w:numId w:val="2"/>
        </w:numPr>
        <w:rPr/>
      </w:pPr>
      <w:r>
        <w:rPr/>
        <w:t>nr 8 znajdującego się w segmencie nr 78 budynku nr 78-78 a przy ul. Katowickiej w 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nr 2 znajdującego się w segmencie nr 13 budynku nr 11-13-15 przy ul. Żołnierskiej w 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nr 13 znajdującego się w segmencie nr 4 budynku nr 2-4-6-8-10 przy ul. Powstańców Śląskich 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nr 7 znajdującego się w segmencie nr 5 budynku nr 5-7-9 przy ul. Korfantego w 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nr 2 znajdującego się w segmencie nr 8 b budynku nr 8a-8b-8c-8d-8e-8f przy ul. Metalowców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nr 8 znajdującego się w segmencie nr 3a budynku nr 3-3a przy ul. Chopina w Świętochłowicach</w:t>
      </w:r>
    </w:p>
    <w:p>
      <w:pPr>
        <w:pStyle w:val="Podpunkt"/>
        <w:numPr>
          <w:ilvl w:val="0"/>
          <w:numId w:val="5"/>
        </w:numPr>
        <w:rPr/>
      </w:pPr>
      <w:r>
        <w:rPr/>
        <w:t>sprzedaży 11 lokali mieszkalnych na rzecz ich najemców</w:t>
      </w:r>
    </w:p>
    <w:p>
      <w:pPr>
        <w:pStyle w:val="Podpunkt"/>
        <w:numPr>
          <w:ilvl w:val="0"/>
          <w:numId w:val="5"/>
        </w:numPr>
        <w:rPr/>
      </w:pPr>
      <w:r>
        <w:rPr/>
        <w:t>wszczęcia i przeprowadzenia postępowań o udzielenie zamówień publicznych na:</w:t>
      </w:r>
    </w:p>
    <w:p>
      <w:pPr>
        <w:pStyle w:val="Listawypunktowana3"/>
        <w:numPr>
          <w:ilvl w:val="0"/>
          <w:numId w:val="2"/>
        </w:numPr>
        <w:rPr/>
      </w:pPr>
      <w:r>
        <w:rPr/>
        <w:t>wykonanie projektów budowlano-wykonawczych oświetlenia ulicznego w rejonach ul. Gołęszyców, Uroczysko, Węglowej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sporządzenie projektu budowlano-wykonawczego stadionu międzyszkolnego przy ul. Sudeckiej w Świętochłowicach </w:t>
      </w:r>
    </w:p>
    <w:p>
      <w:pPr>
        <w:pStyle w:val="Listawypunktowana3"/>
        <w:numPr>
          <w:ilvl w:val="0"/>
          <w:numId w:val="2"/>
        </w:numPr>
        <w:rPr/>
      </w:pPr>
      <w:r>
        <w:rPr/>
        <w:t>wykonanie projektów budowlano-wykonawczych zmiany systemu ogrzewania, termomodernizacji wraz z audytami energetycznymi dla obiektów: Gimnazjum nr 5 przy ul. Wojska Polskiego 75, Przedszkola Miejskiego Nr 4 przy ul. Mielęckiego 19, Szkoły Podstawowej Nr 17 z Oddziałami Integracyjnymi przy ul. Armii Ludowej 14, Centrum Kultury Śląskiej przy Placu Krauzego 1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termomodernizację budynku Zespołu Szkół Ogólnokształcących Nr 2 przy ul. Sudeckiej 5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wymianę okien w przedszkolach Nr 2 i Nr 8 w Świętochłowicach </w:t>
      </w:r>
    </w:p>
    <w:p>
      <w:pPr>
        <w:pStyle w:val="Listawypunktowana3"/>
        <w:numPr>
          <w:ilvl w:val="0"/>
          <w:numId w:val="2"/>
        </w:numPr>
        <w:rPr/>
      </w:pPr>
      <w:r>
        <w:rPr/>
        <w:t>dwuletnie bieżące utrzymanie i konserwację sygnalizacji świetlnej na drogach będących w zarządzie Prezydenta Miasta Świętochłowice</w:t>
      </w:r>
    </w:p>
    <w:p>
      <w:pPr>
        <w:pStyle w:val="Listawypunktowana3"/>
        <w:numPr>
          <w:ilvl w:val="0"/>
          <w:numId w:val="2"/>
        </w:numPr>
        <w:rPr/>
      </w:pPr>
      <w:r>
        <w:rPr/>
        <w:t>wymianę krawężników drogowych wraz z remontem cząstkowym nawierzchni chodników przy ul. Mickiewicza i ul. Krasickiego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wykonanie remontu nawierzchni chodnika przy ul. Katowickiej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wykonanie remontu nawierzchni chodników przy ul. Kamionki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remont wiaduktu drogowego przy ul. Bytomskiej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odnowę i utrzymanie oznakowania poziomego na drogach będących w zarządzie Prezydenta Miasta Świętochłowice</w:t>
      </w:r>
    </w:p>
    <w:p>
      <w:pPr>
        <w:pStyle w:val="Listawypunktowana3"/>
        <w:numPr>
          <w:ilvl w:val="0"/>
          <w:numId w:val="2"/>
        </w:numPr>
        <w:rPr/>
      </w:pPr>
      <w:r>
        <w:rPr/>
        <w:t>bieżące utrzymanie oznakowania pionowego oraz urządzeń bezpieczeństwa ruchu drogowego na drogach będących w zarządzie Prezydenta Miasta Świętochłowice</w:t>
      </w:r>
    </w:p>
    <w:p>
      <w:pPr>
        <w:pStyle w:val="Listawypunktowana3"/>
        <w:numPr>
          <w:ilvl w:val="0"/>
          <w:numId w:val="2"/>
        </w:numPr>
        <w:rPr/>
      </w:pPr>
      <w:r>
        <w:rPr/>
        <w:t>likwidację dziur, zapadlisk, załomów i wyruszeń w jezdniach i chodnikach zagrażających bezpieczeństwu ruchu drogowego i pieszego</w:t>
      </w:r>
    </w:p>
    <w:p>
      <w:pPr>
        <w:pStyle w:val="Listawypunktowana3"/>
        <w:numPr>
          <w:ilvl w:val="0"/>
          <w:numId w:val="2"/>
        </w:numPr>
        <w:rPr/>
      </w:pPr>
      <w:r>
        <w:rPr/>
        <w:t>wykonanie usług w zakresie letniego utrzymania czystości jezdni, chodników, parkingów, przystanków, skwerów i innych miejsc wraz z Drogową Trasą Średnicową na terenie miasta Świętochłowice</w:t>
      </w:r>
    </w:p>
    <w:p>
      <w:pPr>
        <w:pStyle w:val="Listawypunktowana3"/>
        <w:numPr>
          <w:ilvl w:val="0"/>
          <w:numId w:val="2"/>
        </w:numPr>
        <w:rPr/>
      </w:pPr>
      <w:r>
        <w:rPr/>
        <w:t>renowację elementów zieleni i małej architektury w parku „Mijanka” przy ul. Katowickiej w 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zarządzanie cmentarzem komunalnym przy ul. Bytomskiej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>utrzymanie i obsługę szaletów miejskich w Świętochłowicach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utrzymanie w schronisku bezdomnych zwierząt z terenu miasta Świętochłowice </w:t>
      </w:r>
    </w:p>
    <w:p>
      <w:pPr>
        <w:pStyle w:val="Podpunkt"/>
        <w:numPr>
          <w:ilvl w:val="0"/>
          <w:numId w:val="5"/>
        </w:numPr>
        <w:rPr/>
      </w:pPr>
      <w:r>
        <w:rPr/>
        <w:t>wszczęcia i przeprowadzenia konkursu na wykonanie studium uwarunkowań i kierunków zagospodarowania przestrzennego miasta Świętochłowice</w:t>
      </w:r>
    </w:p>
    <w:p>
      <w:pPr>
        <w:pStyle w:val="Podpunkt"/>
        <w:numPr>
          <w:ilvl w:val="0"/>
          <w:numId w:val="5"/>
        </w:numPr>
        <w:rPr/>
      </w:pPr>
      <w:r>
        <w:rPr/>
        <w:t>powołania Komisji Oceniającej w celu zaopiniowania wniosków o dotację na realizację zadań publicznych Gminy Świętochłowice w dziedzinie ochrony i promocji zdrowia oraz w sprawie określenia regulaminu pracy komisji konkursowej</w:t>
      </w:r>
    </w:p>
    <w:p>
      <w:pPr>
        <w:pStyle w:val="Podpunkt"/>
        <w:numPr>
          <w:ilvl w:val="0"/>
          <w:numId w:val="5"/>
        </w:numPr>
        <w:rPr/>
      </w:pPr>
      <w:r>
        <w:rPr/>
        <w:t>wyboru podmiotów, które będą realizowały zadania publiczne Gminy Świętochłowice w roku 2006 w dziedzinie ochrony i promocji zdrowia</w:t>
      </w:r>
    </w:p>
    <w:p>
      <w:pPr>
        <w:pStyle w:val="Podpunkt"/>
        <w:numPr>
          <w:ilvl w:val="0"/>
          <w:numId w:val="5"/>
        </w:numPr>
        <w:rPr/>
      </w:pPr>
      <w:r>
        <w:rPr/>
        <w:t>wyboru podmiotów, które będą realizowały zadania publiczne Gminy w roku 2006 w ramach wspierania działań publicznych w dziedzinie kultury fizycznej i sportu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owołania Komisji Konkursowych w celu przeprowadzenia konkursów na stanowiska Dyrektorów: Przedszkola Miejskiego Nr 3, Przedszkola Miejskiego Nr 7, Szkoły Podstawowej Nr 2, Szkoły Podstawowej Nr 3, Szkoły Podstawowej Nr 19, Szkoły Podstawowej Specjalnej Nr 10, Zespołu Szkół Gimnazjalnych i Pracy </w:t>
      </w:r>
    </w:p>
    <w:p>
      <w:pPr>
        <w:pStyle w:val="Podpunkt"/>
        <w:numPr>
          <w:ilvl w:val="0"/>
          <w:numId w:val="5"/>
        </w:numPr>
        <w:rPr/>
      </w:pPr>
      <w:r>
        <w:rPr/>
        <w:t>powołania Przewodniczących Komisji Egzaminacyjnych do przeprowadzenia w roku szkolnym 2005/2006 egzaminów z przygotowania zawodowego w Technikum Uzupełniającym dla Dorosłych oraz Szkole Policealnej Zespołu Szkół Ekonomiczno-Usługowych im. Augustyna Świdra w Świętochłowicach</w:t>
      </w:r>
    </w:p>
    <w:p>
      <w:pPr>
        <w:pStyle w:val="Podpunkt"/>
        <w:numPr>
          <w:ilvl w:val="0"/>
          <w:numId w:val="5"/>
        </w:numPr>
        <w:rPr/>
      </w:pPr>
      <w:r>
        <w:rPr/>
        <w:t>zatwierdzenia projektu „Pomocna dłoń – chcę wiedzieć więcej” w ramach Priorytetu I „Aktywna polityka rynku pracy oraz integracji zawodowej i społecznej”; Działanie 1.4 Integracja zawodowa i społeczna osób niepełnosprawnych; Schemat a „Wspieranie osób o znacznym i umiarkowanym stopniu niepełnosprawności na otwartym rynku pracy” Sektorowego Programu Operacyjnego Rozwój Zasobów Ludzkich, współfinansowanego z Europejskiego Funduszu Społecznego</w:t>
      </w:r>
    </w:p>
    <w:p>
      <w:pPr>
        <w:pStyle w:val="Podpunkt"/>
        <w:numPr>
          <w:ilvl w:val="0"/>
          <w:numId w:val="5"/>
        </w:numPr>
        <w:rPr/>
      </w:pPr>
      <w:r>
        <w:rPr/>
        <w:t>uzupełnienia zarządzenia Nr 286/05 Prezydenta Miasta Świętochłowice z dnia 14 października 2005 r. w sprawie organizacji systemu wykrywania i alarmowania w mieście Świętochłowice</w:t>
      </w:r>
    </w:p>
    <w:p>
      <w:pPr>
        <w:pStyle w:val="Podpunkt"/>
        <w:numPr>
          <w:ilvl w:val="0"/>
          <w:numId w:val="5"/>
        </w:numPr>
        <w:rPr/>
      </w:pPr>
      <w:r>
        <w:rPr/>
        <w:t>zmiany zarządzenia Nr 14/0C/94 Prezydenta Miasta – Szefa Obrony Cywilnej Miasta Świętochłowice z dnia 12 grudnia 1994 r. w sprawie powołania w Urzędzie Miejskim Formacji Obrony Cywilnej – Drużyny Porządkowo-Ochronnej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owołania w Urzędzie Miejskim w Świętochłowicach formacji obrony cywilnej – Drużyny Wykrywania Zagrożeń </w:t>
      </w:r>
    </w:p>
    <w:p>
      <w:pPr>
        <w:pStyle w:val="Podpunkt"/>
        <w:numPr>
          <w:ilvl w:val="0"/>
          <w:numId w:val="5"/>
        </w:numPr>
        <w:rPr/>
      </w:pPr>
      <w:r>
        <w:rPr/>
        <w:t>przeprowadzenia treningu sztabowego elementów systemu wykrywania i alarmowania</w:t>
      </w:r>
    </w:p>
    <w:p>
      <w:pPr>
        <w:pStyle w:val="Podpunkt"/>
        <w:numPr>
          <w:ilvl w:val="0"/>
          <w:numId w:val="5"/>
        </w:numPr>
        <w:rPr/>
      </w:pPr>
      <w:r>
        <w:rPr/>
        <w:t>zmiany Regulaminu naboru na wolne stanowiska urzędnicze</w:t>
      </w:r>
    </w:p>
    <w:p>
      <w:pPr>
        <w:pStyle w:val="Podpunkt"/>
        <w:numPr>
          <w:ilvl w:val="0"/>
          <w:numId w:val="5"/>
        </w:numPr>
        <w:rPr/>
      </w:pPr>
      <w:r>
        <w:rPr/>
        <w:t>opracowania i wdrożenia procedur postępowania w Urzędzie Miejskim w Świętochłowicach</w:t>
      </w:r>
    </w:p>
    <w:p>
      <w:pPr>
        <w:pStyle w:val="Podpunkt"/>
        <w:numPr>
          <w:ilvl w:val="0"/>
          <w:numId w:val="5"/>
        </w:numPr>
        <w:rPr/>
      </w:pPr>
      <w:r>
        <w:rPr/>
        <w:t>trybu i zasad organizacji przyjmowania, rozpatrywania i załatwiania skarg i wniosków ludności</w:t>
      </w:r>
    </w:p>
    <w:p>
      <w:pPr>
        <w:pStyle w:val="Podpunkt"/>
        <w:numPr>
          <w:ilvl w:val="0"/>
          <w:numId w:val="5"/>
        </w:numPr>
        <w:rPr/>
      </w:pPr>
      <w:r>
        <w:rPr/>
        <w:t>zmiany zarządzeń Prezydenta Miasta Nr 129/04 z dnia 27 kwietnia 2004 r. dotyczącego Regulaminu Organizacyjnego Urzędu Miejskiego w Świętochłowicach oraz Nr 309/05 z dnia 8 listopada 2005 r. dotyczącego wewnętrznej organizacji Urzędu Miejskiego w Świętochłowicach</w:t>
      </w:r>
    </w:p>
    <w:p>
      <w:pPr>
        <w:pStyle w:val="Podpunk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owołania Rady Sportu w Świętochłowicach</w:t>
      </w:r>
    </w:p>
    <w:p>
      <w:pPr>
        <w:pStyle w:val="Podpunkt"/>
        <w:numPr>
          <w:ilvl w:val="0"/>
          <w:numId w:val="5"/>
        </w:numPr>
        <w:rPr/>
      </w:pPr>
      <w:r>
        <w:rPr/>
        <w:t>zmiany zarządzenia Nr 297/04 Prezydenta Miasta Świętochłowice z dnia 28 września 2004 r. w sprawie ustanowienia wyróżnienia Prezydenta Miasta Świętochłowice „Zasłużony dla Świętochłowic”</w:t>
      </w:r>
    </w:p>
    <w:p>
      <w:pPr>
        <w:pStyle w:val="Punktowanie"/>
        <w:numPr>
          <w:ilvl w:val="0"/>
          <w:numId w:val="6"/>
        </w:numPr>
        <w:rPr/>
      </w:pPr>
      <w:r>
        <w:rPr/>
        <w:t>Zatwierdził sprawozdania finansowe miejskich instytucji kultury za 2005 rok</w:t>
      </w:r>
    </w:p>
    <w:p>
      <w:pPr>
        <w:pStyle w:val="Listawypunktowana3"/>
        <w:numPr>
          <w:ilvl w:val="0"/>
          <w:numId w:val="2"/>
        </w:numPr>
        <w:rPr/>
      </w:pPr>
      <w:r>
        <w:rPr/>
        <w:t>Miejskiej Biblioteki  Publicznej,</w:t>
      </w:r>
    </w:p>
    <w:p>
      <w:pPr>
        <w:pStyle w:val="Listawypunktowana3"/>
        <w:numPr>
          <w:ilvl w:val="0"/>
          <w:numId w:val="2"/>
        </w:numPr>
        <w:rPr/>
      </w:pPr>
      <w:r>
        <w:rPr/>
        <w:t>Centrum Kultury Śląskiej,</w:t>
      </w:r>
    </w:p>
    <w:p>
      <w:pPr>
        <w:pStyle w:val="Listawypunktowana3"/>
        <w:numPr>
          <w:ilvl w:val="0"/>
          <w:numId w:val="2"/>
        </w:numPr>
        <w:rPr/>
      </w:pPr>
      <w:r>
        <w:rPr/>
        <w:t>Muzeum Miejskiego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Podjął decyzję o zmianie wysokości opłat rocznych z tytułu użytkowania wieczystego gruntów gminnych oraz stanowiących własność Skarbu Państwa, na których nastąpiła trwała zmiana sposobu korzystania z nieruchomości, powodująca zmianę celu na który nieruchomość została oddana. </w:t>
      </w:r>
    </w:p>
    <w:p>
      <w:pPr>
        <w:pStyle w:val="TextBodyIndent"/>
        <w:rPr/>
      </w:pPr>
      <w:r>
        <w:rPr/>
        <w:t>Powyższa sytuacja dot. wypowiedzenia dotychczasowej stawki w wysokości 1% i ustalenia jej w wysokości 3% ceny nieruchomości w przypadku zmiany celu wykorzystywania jej z mieszkaniowego na użytkowy oraz wypowiedzenia dotychczasowej stawki w wysokości 3% i ustalenia jej w wysokości 1% w przypadkach zmiany celu wykorzystywania nieruchomości z użytkowego na mieszkaniowy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zbycie w trybie bezprzetargowym działki o nr 2848 o powierzchni 50 m</w:t>
      </w:r>
      <w:r>
        <w:rPr>
          <w:vertAlign w:val="superscript"/>
        </w:rPr>
        <w:t>2</w:t>
      </w:r>
      <w:r>
        <w:rPr/>
        <w:t>, położonej przy ul. Gołęszyców 42 jako przyległości do działki będącej własnością wnioskodawców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wydzierżawienie gruntów gminnych położonych: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w rejonie ul. A. Świdra oraz Powstańców Warszawy, z przeznaczeniem pod ogródki, </w:t>
      </w:r>
    </w:p>
    <w:p>
      <w:pPr>
        <w:pStyle w:val="Listawypunktowana3"/>
        <w:numPr>
          <w:ilvl w:val="0"/>
          <w:numId w:val="2"/>
        </w:numPr>
        <w:rPr/>
      </w:pPr>
      <w:r>
        <w:rPr/>
        <w:t>przy Placu Słowiańskim, z przeznaczeniem pod sezonowy ogródek letni,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w rejonie ul. Kościuszki, z przeznaczeniem pod drogę dojazdową do posesji należącej do dzierżawcy, 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przy ul. Chorzowskiej, z przeznaczeniem pod kiosk handlowy, </w:t>
      </w:r>
    </w:p>
    <w:p>
      <w:pPr>
        <w:pStyle w:val="Listawypunktowana3"/>
        <w:numPr>
          <w:ilvl w:val="0"/>
          <w:numId w:val="2"/>
        </w:numPr>
        <w:rPr/>
      </w:pPr>
      <w:r>
        <w:rPr/>
        <w:t>w rejonie ul. Chrobrego, z przeznaczeniem pod garaż blaszany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w rejonie ul. Chrobrego, z przeznaczeniem na cele rolnicze, </w:t>
      </w:r>
    </w:p>
    <w:p>
      <w:pPr>
        <w:pStyle w:val="Listawypunktowana3"/>
        <w:numPr>
          <w:ilvl w:val="0"/>
          <w:numId w:val="2"/>
        </w:numPr>
        <w:rPr/>
      </w:pPr>
      <w:r>
        <w:rPr/>
        <w:t xml:space="preserve">w rejonie ul. Chrobrego, z przeznaczeniem pod garaż blaszany, </w:t>
      </w:r>
    </w:p>
    <w:p>
      <w:pPr>
        <w:pStyle w:val="Listawypunktowana3"/>
        <w:numPr>
          <w:ilvl w:val="0"/>
          <w:numId w:val="2"/>
        </w:numPr>
        <w:rPr/>
      </w:pPr>
      <w:r>
        <w:rPr/>
        <w:t>w rejonie ul. Łagiewnickiej z przeznaczeniem na posadowienie szafy kablowej teletechnicznej.</w:t>
      </w:r>
    </w:p>
    <w:p>
      <w:pPr>
        <w:pStyle w:val="Punktowanie"/>
        <w:numPr>
          <w:ilvl w:val="0"/>
          <w:numId w:val="6"/>
        </w:numPr>
        <w:rPr/>
      </w:pPr>
      <w:r>
        <w:rPr/>
        <w:t>Uwzględniając pozytywne opinie Komisji Gospodarki Miejskiej i Ekologii Rady Miejskiej wyraził zgodę na wynajęcie, z pominięciem przetargu lokali użytkowych:</w:t>
      </w:r>
    </w:p>
    <w:p>
      <w:pPr>
        <w:pStyle w:val="Podpunkt"/>
        <w:numPr>
          <w:ilvl w:val="0"/>
          <w:numId w:val="5"/>
        </w:numPr>
        <w:rPr/>
      </w:pPr>
      <w:r>
        <w:rPr/>
        <w:t>przy ul. Chopina 39 (po zakładzie fryzjerskim) z planowanym przeznaczeniem lokalu na gabinet stomatologiczny,</w:t>
      </w:r>
    </w:p>
    <w:p>
      <w:pPr>
        <w:pStyle w:val="Podpunkt"/>
        <w:numPr>
          <w:ilvl w:val="0"/>
          <w:numId w:val="5"/>
        </w:numPr>
        <w:rPr/>
      </w:pPr>
      <w:r>
        <w:rPr/>
        <w:t>przy ul. Barlickiego 25 (bar piwny) z planowanym przeznaczeniem pod kontynuację działalności w zakresie gastronomii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opinie Miejskiego Zarządu Budynków Mieszkalnych, wskazujące na wzrastającą liczbę wolnych lokali użytkowych w rejonie Lipin oraz prawdopodobieństwo rozwiązywania kolejnych umów najmu ze względu na spadające obroty handlowe ich użytkowników, wyraził zgodę na wnioskowane przez najemców obniżenie czynszu najmu:</w:t>
      </w:r>
    </w:p>
    <w:p>
      <w:pPr>
        <w:pStyle w:val="Podpunkt"/>
        <w:numPr>
          <w:ilvl w:val="0"/>
          <w:numId w:val="5"/>
        </w:numPr>
        <w:rPr/>
      </w:pPr>
      <w:r>
        <w:rPr/>
        <w:t>za lokal przy ul. Barlickiego 14 (sklep odzieżowy) z dotychczasowej stawki 8,89 zł/m</w:t>
      </w:r>
      <w:r>
        <w:rPr>
          <w:vertAlign w:val="superscript"/>
        </w:rPr>
        <w:t xml:space="preserve">2 </w:t>
      </w:r>
      <w:r>
        <w:rPr/>
        <w:t>do 6 zł/m</w:t>
      </w:r>
      <w:r>
        <w:rPr>
          <w:vertAlign w:val="superscript"/>
        </w:rPr>
        <w:t>2</w:t>
      </w:r>
    </w:p>
    <w:p>
      <w:pPr>
        <w:pStyle w:val="Podpunkt"/>
        <w:numPr>
          <w:ilvl w:val="0"/>
          <w:numId w:val="5"/>
        </w:numPr>
        <w:rPr/>
      </w:pPr>
      <w:r>
        <w:rPr/>
        <w:t>za lokal przy ul. Barlickiego 3-5 (sklep elektromechaniczny „GABI”) z dotychczasowej stawki 7 zł/m</w:t>
      </w:r>
      <w:r>
        <w:rPr>
          <w:vertAlign w:val="superscript"/>
        </w:rPr>
        <w:t xml:space="preserve">2 </w:t>
      </w:r>
      <w:r>
        <w:rPr/>
        <w:t>do 5 zł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rPr/>
      </w:pPr>
      <w:r>
        <w:rPr/>
        <w:t>Jednocześnie, uwzględniając wcześniej wprowadzone do umów obniżki czynszu za lokale użytkowe przy ul. Barlickiego 12 oraz Chorzowskiej 96, nie wyraził zgody na kolejne obniżenie stawek czynszowych za w/wym. lokale, wnioskowane przez ich najemców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Działając w oparciu o zapis pkt 12 ppkt 2 Rozdziału II Zasad wynajmowania lokali wchodzących w skład mieszkaniowego zasobu gminy (zał. do Uchwały RM nr XXXIX/312/2001 z dn. 28.11.2001r.) oraz traktując opisane we wnioskach stany faktyczne jako uzasadnione społecznie przypadki - wyraził zgodę na zawarcie umów najmu lokali mieszkalnych przy: </w:t>
      </w:r>
    </w:p>
    <w:p>
      <w:pPr>
        <w:pStyle w:val="Podpunkt"/>
        <w:numPr>
          <w:ilvl w:val="0"/>
          <w:numId w:val="5"/>
        </w:numPr>
        <w:rPr/>
      </w:pPr>
      <w:r>
        <w:rPr/>
        <w:t>ul. Chopina 9a z wnukiem zmarłej najemczyni w/wym. lokalu, faktycznie zamieszkującym z nią od 1987 r. lecz nie objętym treścią umowy najmu,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ul. Komandra 6b z  wnukiem zmarłej najemczyni w/wym lokalu, sprawującym opiekę nad babcią i zamieszkującym z nią od 2003 roku. Obecne warunki socjalno-bytowe pozbawiają wnioskodawcę możliwości zaspokojenia potrzeb mieszkaniowych w innym trybie. </w:t>
      </w:r>
    </w:p>
    <w:p>
      <w:pPr>
        <w:pStyle w:val="Punktowanie"/>
        <w:numPr>
          <w:ilvl w:val="0"/>
          <w:numId w:val="6"/>
        </w:numPr>
        <w:rPr/>
      </w:pPr>
      <w:r>
        <w:rPr/>
        <w:t>Działając na podstawie pkt. 11 ppkt 3 Rozdziału I „Zasad wynajmowania lokali wchodzących w skład mieszkaniowego zasobu gminy” (zał. do Uchwały Rady Miejskiej Nr XXXIX/312/2001 z dn. 28.11.2001r.) wyraził zgodę na wynajęcie lokalu mieszkalnego przy ul. Hutniczej 7c na rzecz wnuka zmarłej najemczyni w/wym lokalu, który nie wstąpił w stosunek najmu na podstawie art. 691 Kodeksu cywilnego, jednakże jako zstępny dotychczasowego najemcy, stale zamieszkujący z nim do chwili jego śmierci przez okres nie krótszy niż 2 lata, przed 10.07.2001r. (w rozpatrywanym przypadku od 1977r.) i nie posiadający tytułu prawnego do innego lokalu mieszkalnego – spełnia przesłanki określone wskazanym wyżej przepisem uchwały Rady Miejskiej.</w:t>
      </w:r>
    </w:p>
    <w:p>
      <w:pPr>
        <w:pStyle w:val="Punktowanie"/>
        <w:numPr>
          <w:ilvl w:val="0"/>
          <w:numId w:val="6"/>
        </w:numPr>
        <w:rPr/>
      </w:pPr>
      <w:r>
        <w:rPr/>
        <w:t>Stwierdzając brak podstaw do umorzenia należności czynszowych z tytułu najmu 6 lokali mieszkalnych zaakceptował ewentualność spłaty powyższych zobowiązań w ratach, zgodnie z harmonogramem ustalonym przez Dyrektora Miejskiego Zarządu Budynków Mieszkalnych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yraził zgodę na ratalną spłatę zadłużeń czynszowych z tytułu najmu 33 lokali mieszkalnych oraz 2 lokali użytkowych. </w:t>
      </w:r>
    </w:p>
    <w:p>
      <w:pPr>
        <w:pStyle w:val="TextBodyIndent"/>
        <w:rPr/>
      </w:pPr>
      <w:r>
        <w:rPr/>
        <w:t>Ustalenie harmonogramów spłaty zobowiązań powierzono Dyrektorowi MZBM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skuteczność prowadzonego postępowania egzekucyjnego, a co za tym idzie brak przesłanek, dających postawę umorzenia należności - podtrzymał dotychczasowe, negatywne stanowisko w przedmiocie umorzenia zasądzonych zaległości czynszowych z tytułu najmu lokalu użytkowego przy ul. Bytomskiej 15.</w:t>
      </w:r>
    </w:p>
    <w:p>
      <w:pPr>
        <w:pStyle w:val="Punktowanie"/>
        <w:numPr>
          <w:ilvl w:val="0"/>
          <w:numId w:val="6"/>
        </w:numPr>
        <w:rPr/>
      </w:pPr>
      <w:r>
        <w:rPr/>
        <w:t>Mając na względzie niewywiązywanie się z ustalonych wcześniej harmonogramów spłaty zaległości czynszowych, jak również: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brak ze strony najemcy zainteresowania, skierowaną wobec niego propozycją odpracowania zobowiązań finansowych z powyższego tytułu, </w:t>
      </w:r>
    </w:p>
    <w:p>
      <w:pPr>
        <w:pStyle w:val="Podpunkt"/>
        <w:numPr>
          <w:ilvl w:val="0"/>
          <w:numId w:val="5"/>
        </w:numPr>
        <w:rPr/>
      </w:pPr>
      <w:r>
        <w:rPr/>
        <w:t>brak zgody najemcy na proponowaną mu zamianę mieszkania,</w:t>
      </w:r>
    </w:p>
    <w:p>
      <w:pPr>
        <w:pStyle w:val="TextBodyIndent"/>
        <w:rPr/>
      </w:pPr>
      <w:r>
        <w:rPr/>
        <w:t>nie wyraził zgody na wnioskowane przez najemców rozłożenie na raty oraz częściowe umorzenie zaległości czynszowych powstałych z tytułu najmu dwóch lokali mieszkalnych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czasowe udostępnienie działek położonych na obszarze Miasta Świętochłowice w związku z:</w:t>
      </w:r>
    </w:p>
    <w:p>
      <w:pPr>
        <w:pStyle w:val="Podpunkt"/>
        <w:numPr>
          <w:ilvl w:val="0"/>
          <w:numId w:val="5"/>
        </w:numPr>
        <w:rPr/>
      </w:pPr>
      <w:r>
        <w:rPr/>
        <w:t>budową przyłącza elektroenergetycznego w rejonie dalszego odcinka ul. Gołęszyców (działka gminna o nr geod. 2849),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budową przyłącza elektroenergetycznego dla zespołu garaży przy ul. Sztygarskiej (działka  gminna o nr geod. 2913), 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budową przyłącza wodociągowo-kanalizacyjnego oraz przyłącza gazowego do budynku jednorodzinnego przy ul. Gołęszyców (działka gminna o nr geod. 2849),  </w:t>
      </w:r>
    </w:p>
    <w:p>
      <w:pPr>
        <w:pStyle w:val="Podpunkt"/>
        <w:numPr>
          <w:ilvl w:val="0"/>
          <w:numId w:val="5"/>
        </w:numPr>
        <w:rPr/>
      </w:pPr>
      <w:r>
        <w:rPr/>
        <w:t>budową gazociągu zlokalizowanego w rejonie ul. Bukowej (działka gminna o nr geod. 1225/14),</w:t>
      </w:r>
    </w:p>
    <w:p>
      <w:pPr>
        <w:pStyle w:val="Podpunkt"/>
        <w:numPr>
          <w:ilvl w:val="0"/>
          <w:numId w:val="5"/>
        </w:numPr>
        <w:rPr/>
      </w:pPr>
      <w:r>
        <w:rPr/>
        <w:t>remontem sieci elektroenergetycznej nN przy ul. Topolowej, Akacjowej, Jesionowej i Klonowej (działki gminne o nr geod. 891/14, 1771/14, 489/14, 1773/14, 705/14, 707/14, 794/14, 798/14),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wymianą sieci wodociągowej wraz z przyłączami na os. „Na Wzgórzu” (działki gminne o nr geod. : 1117/1, 598/38, 1387, 458/14, 471/32, 532/38, 2474/311, 2870, 2859, 286), </w:t>
      </w:r>
    </w:p>
    <w:p>
      <w:pPr>
        <w:pStyle w:val="Podpunkt"/>
        <w:numPr>
          <w:ilvl w:val="0"/>
          <w:numId w:val="5"/>
        </w:numPr>
        <w:rPr/>
      </w:pPr>
      <w:r>
        <w:rPr/>
        <w:t>wymianą sieci wodociągowej wraz z przyłączami w ul. Łagiewnickiej (działki gminne o nr geod. : 1.999/187, 1208/187, 2.1776/116)</w:t>
      </w:r>
    </w:p>
    <w:p>
      <w:pPr>
        <w:pStyle w:val="Podpunkt"/>
        <w:numPr>
          <w:ilvl w:val="0"/>
          <w:numId w:val="5"/>
        </w:numPr>
        <w:rPr/>
      </w:pPr>
      <w:r>
        <w:rPr/>
        <w:t>wymianą sieci wodociągowej wraz z przyłączami w ul. Świerczewskiego (działki gminne o nr geod. : 3.3453/161, 3.3460/164 oraz działka Skarbu Państwa o nr geod. 3.3522/110)</w:t>
      </w:r>
    </w:p>
    <w:p>
      <w:pPr>
        <w:pStyle w:val="Podpunkt"/>
        <w:numPr>
          <w:ilvl w:val="0"/>
          <w:numId w:val="5"/>
        </w:numPr>
        <w:rPr/>
      </w:pPr>
      <w:r>
        <w:rPr/>
        <w:t>wymianą sieci wodociągowej wraz z przyłączami w ul. Kubiny od Pocztowej do Szkolnej (działki gminne o nr geod.: 3.3253/148, 3.3160/148)</w:t>
      </w:r>
    </w:p>
    <w:p>
      <w:pPr>
        <w:pStyle w:val="Podpunkt"/>
        <w:numPr>
          <w:ilvl w:val="0"/>
          <w:numId w:val="5"/>
        </w:numPr>
        <w:rPr/>
      </w:pPr>
      <w:r>
        <w:rPr/>
        <w:t>wymianą sieci wodociągowej wraz z przyłączami w ul. Dworcowej  (działka gminna o nr geod.: 3.3198/15)</w:t>
      </w:r>
    </w:p>
    <w:p>
      <w:pPr>
        <w:pStyle w:val="Podpunkt"/>
        <w:numPr>
          <w:ilvl w:val="0"/>
          <w:numId w:val="5"/>
        </w:numPr>
        <w:rPr/>
      </w:pPr>
      <w:r>
        <w:rPr/>
        <w:t>wymianą sieci wodociągowej wraz z przyłączami w ul. Śląskiej – Wojska Polskiego (działki gminne oraz Skarbu Państwa o nr geod.: 3-3949/14, 3-7119/81, 3-550/37, 3-574/81, 3.548/34, 3-722/97, 3-317/102, 3-3904, 3-3916, 3-3902)</w:t>
      </w:r>
    </w:p>
    <w:p>
      <w:pPr>
        <w:pStyle w:val="Podpunkt"/>
        <w:numPr>
          <w:ilvl w:val="0"/>
          <w:numId w:val="5"/>
        </w:numPr>
        <w:rPr/>
      </w:pPr>
      <w:r>
        <w:rPr/>
        <w:t>budową przyłącza teletechnicznego do budynku Sądu Rejonowego przy ul. Pocztowej 20 (działki o nr geod.: 2199/84 i 2837/84)</w:t>
      </w:r>
    </w:p>
    <w:p>
      <w:pPr>
        <w:pStyle w:val="Podpunkt"/>
        <w:numPr>
          <w:ilvl w:val="0"/>
          <w:numId w:val="5"/>
        </w:numPr>
        <w:rPr/>
      </w:pPr>
      <w:r>
        <w:rPr/>
        <w:t>wykonaniem robót związanych z montażem tablic reklamowych wraz z przyłączem elektroenergetycznym przy ul. Chorzowskiej i Pl. Słowiańskim (działki o nr geod.: 1108 i 1316)</w:t>
      </w:r>
    </w:p>
    <w:p>
      <w:pPr>
        <w:pStyle w:val="Podpunkt"/>
        <w:numPr>
          <w:ilvl w:val="0"/>
          <w:numId w:val="5"/>
        </w:numPr>
        <w:rPr/>
      </w:pPr>
      <w:r>
        <w:rPr/>
        <w:t>wykonaniem przyłącza telefonicznego do budynku pawilonu handlowego LIDL przy ul. Bieszczadzkiej (działki o nr geod.: 677/11, 678/11, 676/12, 1195, 458/14, 457/14, 460/16, 1387)</w:t>
      </w:r>
    </w:p>
    <w:p>
      <w:pPr>
        <w:pStyle w:val="Podpunkt"/>
        <w:numPr>
          <w:ilvl w:val="0"/>
          <w:numId w:val="5"/>
        </w:numPr>
        <w:rPr/>
      </w:pPr>
      <w:r>
        <w:rPr/>
        <w:t>ułożeniem kabla 1kV przy ul. Katowickiej w Świętochłowicach (działki o nr geod.: 1334/159, 3337/159, 3338/159, 3339/157, 2229/157, 3340/157, 1639/158, 1445/159 )</w:t>
      </w:r>
    </w:p>
    <w:p>
      <w:pPr>
        <w:pStyle w:val="Podpunkt"/>
        <w:numPr>
          <w:ilvl w:val="0"/>
          <w:numId w:val="5"/>
        </w:numPr>
        <w:rPr/>
      </w:pPr>
      <w:r>
        <w:rPr/>
        <w:t>przeprowadzeniem remontu sieci elektroenergetycznej nN przy ul. Wyzwolenia w Świętochłowicach (działki o nr geod.: 2392/53, 2390/103, 3041/116, 3044/116, 3045/116, 751/118, 3155/98, 3147/98, 1195/91, 3148/98, 756/147, 3545/147, 1241/147, 3555/90, 3557/90, 3556/90, 3554/90, 3142/87, 3140/86, 3139/86, 1206/86, 2829/53, 2830/53, 777/147, 834/147, 1681/71, 379/147, 2366/68, 2942/69, 3128/67, 1319/66, 1320/66, 487/148, 2367/68, działek będących współwłasnością Gminy o nr geod.: 1682/71 i 1689/66 oraz działek Skarbu Państwa o nr geod.: 2821/147, 822/147, 2822/71).</w:t>
      </w:r>
    </w:p>
    <w:p>
      <w:pPr>
        <w:pStyle w:val="Punktowanie"/>
        <w:numPr>
          <w:ilvl w:val="0"/>
          <w:numId w:val="6"/>
        </w:numPr>
        <w:rPr/>
      </w:pPr>
      <w:r>
        <w:rPr/>
        <w:t>Podjął decyzję o ogłoszeniu otwartego konkursu ofert na realizację zadań publicznych Miasta Świętochłowice w dziedzinie „Profilaktyki i Rozwiązywania Problemów Alkoholowych w zakresie socjoterapii i działań opiekuńczych wobec dzieci i młodzieży”.</w:t>
      </w:r>
    </w:p>
    <w:p>
      <w:pPr>
        <w:pStyle w:val="Punktowanie"/>
        <w:numPr>
          <w:ilvl w:val="0"/>
          <w:numId w:val="6"/>
        </w:numPr>
        <w:rPr/>
      </w:pPr>
      <w:r>
        <w:rPr/>
        <w:t>Mając na względzie znaczące, w stosunku do określonej we wniosku wysokości dotacji, koszty ogłoszenia konkursu ofert (koszt ogłoszenia w prasie – ok. 1 500 zł. przy wnioskowanej dotacji 6 800 zł), Zastępca Prezydenta Miasta R. Świerk postanowił nie wszczynać nowego postępowania konkursowego, inicjowanego wnioskiem Oddziału Miejskiego Towarzystwa Przyjaciół Dzieci o dotację na zorganizowanie plenerowego koncertu zespołu „Tolerancja i Przyjaciele”, którego przedmiotem byłby wybór oferty dotyczącej realizacji zadań publicznych w dziedzinie kultury i sztuki. Nierozdysponowana w ramach poprzedniego konkursu część planowanej dotacji (6 300 zł) przeznaczona zostałaby na bieżącą realizację zadań miasta w dziedzinie kultury i sztuki.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Wykaz zakończonych w okresie sprawozdawczym postępowań o udzielenie zamówień publicznych stanowi załącznik do niniejszego sprawoz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19 czerwca 2006 r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37"/>
        </w:tabs>
        <w:ind w:left="537" w:hanging="35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pl-PL" w:bidi="ar-SA"/>
    </w:rPr>
  </w:style>
  <w:style w:type="character" w:styleId="PunktZnak">
    <w:name w:val="punkt Znak"/>
    <w:basedOn w:val="Domylnaczcionkaakapitu"/>
    <w:qFormat/>
    <w:rPr>
      <w:rFonts w:ascii="Arial" w:hAnsi="Arial" w:cs="Arial"/>
      <w:lang w:val="pl-PL" w:bidi="ar-SA"/>
    </w:rPr>
  </w:style>
  <w:style w:type="character" w:styleId="PodpunktZnak">
    <w:name w:val="podpunkt Znak"/>
    <w:basedOn w:val="PunktZna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4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5"/>
      </w:numPr>
      <w:spacing w:before="120" w:after="120"/>
      <w:contextualSpacing w:val="false"/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akapit">
    <w:name w:val="paragraf_akapit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Znak">
    <w:name w:val="Tekst podstawowy wcięty.Znak"/>
    <w:basedOn w:val="Normal"/>
    <w:qFormat/>
    <w:pPr>
      <w:spacing w:before="60" w:after="120"/>
      <w:ind w:left="357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outlineLvl w:val="9"/>
    </w:pPr>
    <w:rPr>
      <w:rFonts w:cs="Times New Roman"/>
      <w:b w:val="false"/>
      <w:bCs w:val="false"/>
      <w:sz w:val="20"/>
      <w:szCs w:val="20"/>
    </w:rPr>
  </w:style>
  <w:style w:type="paragraph" w:styleId="Podstawaprawna">
    <w:name w:val="podstawa_prawna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43:00Z</dcterms:created>
  <dc:creator>UG</dc:creator>
  <dc:description/>
  <dc:language>en-US</dc:language>
  <cp:lastModifiedBy>OP</cp:lastModifiedBy>
  <cp:lastPrinted>2006-06-16T13:57:00Z</cp:lastPrinted>
  <dcterms:modified xsi:type="dcterms:W3CDTF">2006-06-19T09:06:00Z</dcterms:modified>
  <cp:revision>50</cp:revision>
  <dc:subject/>
  <dc:title/>
</cp:coreProperties>
</file>