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-I-0212/1/2007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N F O R M A C J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t. działalności Urzędu Miejskiego w Świętochłowica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roku 200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Urząd Miejski, jako aparat pomocniczy Prezydenta Miasta, przy pomocy którego wykonuje on swe zadania, w roku 2006 działał w oparciu o Regulamin Organizacyjny nadany Zarządzeniem Prezydenta Miasta Nr 129/04 z dnia 27 kwietnia 2004 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ubiegłego roku Regulamin ten był sześciokrotnie nowelizowany z uwagi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>
          <w:rFonts w:cs="Arial" w:ascii="Arial" w:hAnsi="Arial"/>
        </w:rPr>
        <w:t>wyodrębnienie ze struktury Urzędu Miejskiego Straży Miejskiej i utworzenie gminnej jednostki organizacyjnej o tej samej nazw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szerzenie zadań Wydziału Zarządzania Kryzysowego i Ochrony Ludności o realizację powierzonych czynności w zakresie nadzoru nad działalnością Straży Miejski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pisanie do zakresu działania Wydziału Spraw Obywatelskich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00" w:leader="none"/>
        </w:tabs>
        <w:spacing w:lineRule="auto" w:line="360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a ewidencji obiektów, w których świadczone są usługi hotelarskie z wyłączeniem obiektów hotelarskic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00" w:leader="none"/>
        </w:tabs>
        <w:spacing w:lineRule="auto" w:line="360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wiązanych z działalnością fundacji w zakresie przewidzianym ustawą o fundacja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Pełnomocnikowi Miasta ds. Strategii i Analiz Rozwoju Miasta oraz Edukacji i Sportu zadań z zakresu: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wspierania inicjatyw lokalnych w sferze kultury fizycznej, w tym udzielanie porad i pomocy organizacyjnej nowo tworzonym klubom, związkom sportowym oraz uczniowskim klubom sportowym,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lineRule="auto" w:line="360"/>
        <w:ind w:left="1440" w:hanging="1080"/>
        <w:rPr/>
      </w:pPr>
      <w:r>
        <w:rPr>
          <w:rFonts w:cs="Arial" w:ascii="Arial" w:hAnsi="Arial"/>
          <w:sz w:val="20"/>
        </w:rPr>
        <w:t>powołania rad sportu oraz koordynowania współpracy w zakresie realizacji jej zadań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40" w:leader="none"/>
        </w:tabs>
        <w:spacing w:lineRule="auto" w:line="360"/>
        <w:ind w:left="24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w podziale zadań pomiędzy Prezydentem Miasta a jego Zastępcami, Sekretarzem oraz Skarbnikiem Miasta,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240" w:leader="none"/>
        </w:tabs>
        <w:spacing w:lineRule="auto" w:line="360"/>
        <w:ind w:left="24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zerzenie zakresu działania Wydziału Inwestycji i Remontów o realizację zadania dot. utrzymania zieleni w pasie drogowym, dotychczas będącego w kompetencji Wydziału Gospodarki Miejskiej i Ekologii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nadmienić, iż w wykonaniu dyspozycji art. 238 ust. 3 ustawy z 30.06.2005 r. o finansach publicznych, Rada Miejska w Świętochłowicach w dniu 30.08.2006 r. nadała Urzędowi Miejskiemu Statut, w którym określono jego działanie i prowadzenie gospodarki finansowej w formie jednostki budżetowej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Na dzień 31.12.2006 r. w strukturze Urzędu Miejskiego funkcjonowało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80" w:leader="none"/>
        </w:tabs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 wydziałów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80" w:leader="none"/>
        </w:tabs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równorzędne wydziałom komórki organizacyjne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80" w:leader="none"/>
        </w:tabs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wyodrębnione referaty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80" w:leader="none"/>
        </w:tabs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 8 wyodrębnionych ze struktury wydziałów samodzielnych stanowisk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zestrzeni całego 2006 r. rozpatrzono ogółem 99 237 sprawy obywateli, z czego 91 686 dotyczyły zadań zleconych gminy i powiatu. W porównaniu do roku 2005 oznacza to wzrost ogółu spraw o 17,8 %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zauważyć, że systematycznie wzrasta liczba załatwianych przez Urząd Miejski spraw zarówno z zakresu zadań własnych jak i zleconych. W przypadku zadań własnych liczba ta wzrosła o 39,8 % w porównaniu do roku ubiegłego, natomiast w przypadku zadań zleconych – o 16,3 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ośród wyżej podanej ogólnej liczby spraw, 28 097 zostało zakończonych wydaniem decyzji administracyjnych. W 65 przypadkach strony wniosły odwołanie do II instancji. Z liczby tej: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32 decyzje zostały utrzymane w mocy 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20 – uchylono, przekazując sprawy do ponownego rozpatrzenia 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rFonts w:cs="Arial" w:ascii="Arial" w:hAnsi="Arial"/>
        </w:rPr>
        <w:t>8 – uchylono i sprawy umorzono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rFonts w:cs="Arial" w:ascii="Arial" w:hAnsi="Arial"/>
        </w:rPr>
        <w:t>2 - znajdują się w trakcie rozpatrywania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- pozostała bez rozpatrzenia przez organ odwoławczy z uwagi na uchybienie terminu do wniesienia odwołania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2 decyzji wydano postanowienia o niedopuszczalności odwoła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ałalność poszczególnych Wydziałów, innych komórek organizacyjnych Urzędu Miejskiego oraz wyodrębnionych stanowisk przedstawiała się w sposób następują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Organizacyjno – Prawn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36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  <w:t>sprawy sądowe z udziałem Gminy Świętochłowi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W 2006 r. prowadzono 37 spraw sądowych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6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 wszczętych przed 1.01.2006 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26 wszczętych w trakcie 2006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W ciągu 2006 r. zakończono 23 spraw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6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 wszczętych przed 1.01.2006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6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 wszczętych w trakcie 2006 r.</w:t>
      </w:r>
    </w:p>
    <w:p>
      <w:pPr>
        <w:pStyle w:val="Normal"/>
        <w:spacing w:lineRule="auto" w:line="360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Na 31.12.2006 r. w toku pozostało 14 spraw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 w:before="6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wszczętych przed 1.01.2006 r.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 w:before="6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9 wszczętych w 2006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Sprawy w toku to: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a o zwrot dotacji z PFRON 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a o stwierdzenie nabycia spadku nieruchomości przy ul. Westerplatte 5 i 5a 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 sprawy o opłatę za użytkowanie wieczyste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 sprawy o ustanowienie drogi koniecznej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sprawy pracownicze 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 sprawy o zasiedzenie nieruchomości (dotyczy terenów OSiR „Skałka” i „Gazowni”)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 sprawy o zwrot opłaty za kartę pojazdu</w:t>
      </w:r>
    </w:p>
    <w:p>
      <w:pPr>
        <w:pStyle w:val="Normal"/>
        <w:numPr>
          <w:ilvl w:val="0"/>
          <w:numId w:val="15"/>
        </w:numPr>
        <w:spacing w:lineRule="auto" w:line="360" w:before="60" w:after="0"/>
        <w:jc w:val="both"/>
        <w:rPr/>
      </w:pPr>
      <w:r>
        <w:rPr>
          <w:rFonts w:cs="Arial" w:ascii="Arial" w:hAnsi="Arial"/>
        </w:rPr>
        <w:t>sprawa przeciwko Gminie o zapłatę odszkodowania (dotyczy kwoty 61.500 zł za projekt remontu basenu w Szkole Podstawowej Nr 1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dano 55 pisemnych opinii prawny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opiniowano 837 umów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</w:rPr>
        <w:t>zaopiniowano 115 projektów uchwał Rady Miejskiej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opiniowano i zarejestrowano 343 zarządzenia Prezydenta Mias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przygotowano, zaopiniowano i zarejestrowano 71 upoważnień oraz pełnomocnictw Prezydenta Mias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o 124 interpelacje, zapytania i wnioski radnych oraz 61 wniosków Komisji Rady Miejskiej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zarejestrowano 500 spraw kierowanych do Prezydenta Miasta na naradę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o 24 protokoły z narad </w:t>
      </w:r>
    </w:p>
    <w:p>
      <w:pPr>
        <w:pStyle w:val="Podpunkt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rotokołowano 101 wniosków i 12 zapytań zgłoszonych przez mieszkańców miasta podczas prowadzonych przez Prezydenta Miasta spotkań informacyjno – dyskusyjnych zorganizowanych w październiku 2006 r.</w:t>
      </w:r>
    </w:p>
    <w:p>
      <w:pPr>
        <w:pStyle w:val="Podpunkt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rac organizacyjnych związanych z przeprowadzeniem wyborów do rady gminy, sejmiku województwa i w wyborach prezydenta miasta, sprawowano obsługę prawno – administracyjną Miejskiej Komisji Wyborczej oraz 27-miu Obwodowych Komisji Wyborczych.</w:t>
      </w:r>
    </w:p>
    <w:p>
      <w:pPr>
        <w:pStyle w:val="Podpunkt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mówienie spraw związanych z załatwianiem skarg i wniosków zawarte jest w odrębnej informacj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Finansowy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księgowano 23 193 pozycje, w tym m.in.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>
          <w:rFonts w:cs="Arial" w:ascii="Arial" w:hAnsi="Arial"/>
        </w:rPr>
        <w:t>698 dot. podatku od posiadania ps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1 589 dot. podatku od nieruchomości od osób prawn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16 715 dot. podatku od nieruchomości od osób fizyczn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101 dot. podatku od środków transportowych od osób prawn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1 307 dot. podatku od środków transportowych od osób fizyczn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>
          <w:rFonts w:cs="Arial" w:ascii="Arial" w:hAnsi="Arial"/>
        </w:rPr>
        <w:t>265 dot. podatku rolneg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320 dot. księgowości podatkow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2 198 dot. opłaty skarbowej i administracyjnej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notowano 5 329 dat doręczeń nakazów płatniczych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ono 465 tytułów egzekucyjnych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łano 1 149 upomnień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>wysłano 788 postanowień i wezwań w sprawach dot. postępowania podatkow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Geodezji i Kartografii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wykonano 1 051 zleceń dotyczących państwowego zasobu geodezyjnego i kartograficznego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przygotowano materiały dotyczące 200 prac geodezyjnych i kartograficznych, zgłoszonych przez jednostki wykonawstwa geodezyjnego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sprawdzono i przyjęto do zasobu 170 operatów technicznych z prac geodezyjnych i kartograficzn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o 18 posiedzeń Miejskiego Zespołu Uzgadniania Dokumentacji Projektowej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opinie dotyczące 41 projektów usytuowania sieci uzbrojenia podziemnego</w:t>
      </w:r>
    </w:p>
    <w:p>
      <w:pPr>
        <w:pStyle w:val="Protok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no 17 decyzji dotyczących podziałów nieruchomości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porządzono 133 zawiadomienia i wnioski dotyczące wpisów do ksiąg wieczystych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prowadzono 1 247 zmian do części opisowej ewidencji gruntów i budynków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wprowadzono zmiany dotyczące 170 operatów pomiarowych do części mapowej ewidencji gruntów i budynków w postaci numerycznej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wykonano 88 zleceń z zakresu ewidencji gruntów i budynków dla potrzeb Urzędu Miejskiego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udzielono 207 pisemnych informacji dotyczących wniosków o udostępnienie danych </w:t>
        <w:br/>
        <w:t>z operatu ewidencji gruntów i budynków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ono wykonanie 7 geodezyjnych podziałów nieruchomości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ano numerację porządkową 10 nieruchomościom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konano 328 zleceń na sporządzenie wypisów i wyrysów z operatu ewidencyjnego gruntów i budynków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wykonano zbiorcze zestawienie danych objętych ewidencją gruntów i budynk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Gospodarki Miejskiej i Ekologii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86 zezwoleń na usuwanie drzew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zono 33 wnioski o ustalenie uwarunkowań środowiskow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rozpatrzono 75 wniosków o dotacje w związku ze zmianą systemu ogrzewania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rozpatrzono 37 spraw dotyczących odpadów</w:t>
      </w:r>
    </w:p>
    <w:p>
      <w:pPr>
        <w:pStyle w:val="Protok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załatwiono 42 sprawy w zakresie oświetlenia ulic </w:t>
      </w:r>
    </w:p>
    <w:p>
      <w:pPr>
        <w:pStyle w:val="Protok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załatwiono 41 spraw w zakresie funkcjonowania sieci wodno – kanalizacyjnej</w:t>
      </w:r>
    </w:p>
    <w:p>
      <w:pPr>
        <w:pStyle w:val="Protok"/>
        <w:numPr>
          <w:ilvl w:val="0"/>
          <w:numId w:val="4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twiono 185 spraw z zakresu gospodarki komunalnej (dot. m. in. uzgodnień, opinii i projektów w sprawie ogrzewania, kanalizacji, wodociągów, energetyki, budownictw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ział Gospodarki Nieruchomościami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zygotowano 34 umowy dzierżawy gruntów oraz 102 aneksy do w/wym. umów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0"/>
        <w:rPr/>
      </w:pPr>
      <w:r>
        <w:rPr>
          <w:rFonts w:cs="Arial" w:ascii="Arial" w:hAnsi="Arial"/>
        </w:rPr>
        <w:t xml:space="preserve">zrealizowano 15 sprzedaży nieruchomości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0"/>
        <w:rPr/>
      </w:pPr>
      <w:r>
        <w:rPr>
          <w:rFonts w:cs="Arial" w:ascii="Arial" w:hAnsi="Arial"/>
        </w:rPr>
        <w:t>wydano 4 decyzje o przekształceniu prawa użytkowania wieczystego w prawo włas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gotowano do uwłaszczenia 1 garaż na rzecz najemc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konano sprzedaży 63 lokali mieszkaln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0"/>
        <w:rPr/>
      </w:pPr>
      <w:r>
        <w:rPr>
          <w:rFonts w:cs="Arial" w:ascii="Arial" w:hAnsi="Arial"/>
        </w:rPr>
        <w:t>wykonano 408 czynności z zakresu nadzoru nad gospodarowaniem miejskimi zasobami mieszkalnymi i lokalami użytkowym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Gospodarki Przestrzennej, Architektury i Budownictwa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:</w:t>
      </w:r>
    </w:p>
    <w:p>
      <w:pPr>
        <w:pStyle w:val="Normal"/>
        <w:numPr>
          <w:ilvl w:val="0"/>
          <w:numId w:val="43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 pozwolenia na budowę, przebudowę i zmianę sposobu użytkowania obiektów </w:t>
      </w:r>
    </w:p>
    <w:p>
      <w:pPr>
        <w:pStyle w:val="Normal"/>
        <w:numPr>
          <w:ilvl w:val="0"/>
          <w:numId w:val="43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6 decyzji ustalających warunki zabudowy</w:t>
      </w:r>
    </w:p>
    <w:p>
      <w:pPr>
        <w:pStyle w:val="Normal"/>
        <w:numPr>
          <w:ilvl w:val="0"/>
          <w:numId w:val="4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11 decyzji o ustaleniu lokalizacji inwestycji celu publiczneg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624" w:hanging="624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o 181 zgłoszeń na roboty nie wymagające pozwolenia na budowę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ział Inwestycji i Remontów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o, nadzorowano i rozliczono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 zadań inwestycyjnych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0 zadań remontowych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remontem bieżącym dróg i chodnik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>
          <w:rFonts w:cs="Arial" w:ascii="Arial" w:hAnsi="Arial"/>
        </w:rPr>
        <w:t>przygotowano dla 28 zadań objętych procedurą przetargową, specyfikacje istotnych warunków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>
          <w:rFonts w:cs="Arial" w:ascii="Arial" w:hAnsi="Arial"/>
        </w:rPr>
        <w:t>przygotowano 2 wnioski o dotację i pożyczkę do WFOŚiGW w Katowicach, 1 wniosek o umorzenie części pożyczki zaciągniętej w WFOŚiGW w Katowicach oraz 2 wnioski do Urzędu Marszałkowskiego o dofinansowanie inwestycji w ramach Programu Rozwoju Bazy Sportowej Województwa Śląskiego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zawarto 278 umów z wykonawcami na roboty budowlane, instalacyjne a także na opracowanie projektów technicznych, dokumentacji kosztorysowej, koncepcji, ekspertyz, opinii, audytów w zakresie prowadzonych zadań inwestycyjnych i remontow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o 38 projektów umów wymaganych na etapie postępowania przetargowego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ono 609 faktur z robót inwestycyjnych i remontow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przygotowano 20 planów jednostkowych w układzie budżetowym na zadania inwestycyjne i remontowe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wystawiono 50 faktur VAT z tytułu partycypacji w kosztach właścicieli mieszkań za termomodernizację budynku mieszkalnego przy ul. Łagiewnickiej 62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wydano 60 poleceń przelewu do Wydziału Finansowego z tytułu spłaty odsetek za zaciągnięte pożyczki z WFOŚiGW na realizację zadań inwestycyjn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298 decyzji administracyjnych w sprawach dot. zajęcia pasa drogowego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365  zezwoleń na przejazd pojazdów nienormatywn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wydano 365 decyzji naliczających opłaty za przejazd pojazdów nienormatywn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wydano 32 postanowienia w sprawie uzgodnień decyzji dotyczących ustalenia warunków zabudowy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dokonano 14 uzgodnień tras przejazdów pojazdów nienormatywnych dla Generalnej Dyrekcji Dróg Krajowych i Autostrad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dano 4 opinie lokalizacyjne dla obiektów budowlanych zlokalizowanych w pasie drogowym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rozpatrzono i przekazano do ubezpieczyciela 25 wniosków osób domagających się odszkodowań za nienależyte wykonywanie zarządu dróg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Komunikacji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no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3 531 dowodów rejestracyjnych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3 649 pozwoleń czasowych na rejestrację pojazd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644 karty pojazdów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7 decyzji o nabiciu numerów na nadwoziach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55 decyzji o wycofaniu pojazdu na stał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 decyzję uchylenia rejestracji pojazd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 decyzję o umorzeniu rejestracji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29 licencji na wykonywanie transportu taksówką osób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1 legitymację dla instruktorów nauki jazd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4 zezwolenia na prowadzenie ośrodka szkolenia kierowców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upoważnienie dla diagnosty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99 legitymacji uprawniających do niestosowania się do niektórych znaków drogowych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8 zaświadczeń i 12 wypisów na przewozy drogowe na potrzeby własne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5 licencji i 14 wypisów na wykonywanie krajowego transportu rzeczy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 wypis na wykonywanie krajowego transportu osób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6 zatwierdzeń zmian organizacji ruchu drogowego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3 641 praw jazdy kat. ABCDE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26 praw jazdy międzynarodowych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5 pozwoleń na prowadzenie tramwajów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108 decyzji o zatrzymaniu prawa jazdy za przekroczenie przepisów ruchu drogowego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148 decyzji o cofnięciu prawa jazdy ze względu na stan zdrowia i utratę kwalifikacji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48 zakazów ubiegania się o prawo jazd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156 decyzji o zatrzymaniu praw jazdy za prowadzenie pojazdu w stanie nietrzeźwym i utraty warunków zdrowotnych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ano 87 zamówień tablic rejestracyjnych w ramach wymiany za zniszczon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Spraw Obywatelski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3 759 zameldowań i wymeldowań z pobytu stałego i czasowego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tualizowano 1 861 kartotek osobowych mieszkańców na podstawie aktów USC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tualizowano 8 629 kartotek na podstawie wydanych dowodów osobist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ono 3 069 pisemnych informacji adresow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6 302  pisemne zaświadczenia adresowe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ono 529 numerów PESEL dla noworodków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8 629 dowodów tożsamości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968  zaświadczeń o utracie lub kradzieży dowodów tożsamości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udostępniono 456 wniosków dowodowych na żądanie Prokuratury lub Komendy Miejskiej Policji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o w stosunku do 838 osób czynności w zakresie obowiązku wojskowego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dano 1 306 paszportów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258 zaświadczeń potwierdzających dokonanie opłaty za korzystanie z zezwoleń na sprzedaż napojów alkoholow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>wydano 294 decyzje w sprawie stwierdzenia wygaśnięcia zezwoleń na sprzedaż napojów alkoholow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okonano przez 727 przedsiębiorców zmian wpisów lub wykreśleń z ewidencji działalności gospodarczej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348 rejestracji działalności gospodarczych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ono 454 pisemne informacje dotyczące przedsiębiorc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Świadczeń Społecznych i Zamówień Publicznych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/>
      </w:pPr>
      <w:r>
        <w:rPr>
          <w:rFonts w:cs="Arial" w:ascii="Arial" w:hAnsi="Arial"/>
        </w:rPr>
        <w:t>5 123 decyzje o zasiłkach rodzinnych i dodatkach do zasiłków rodzinnych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/>
      </w:pPr>
      <w:r>
        <w:rPr>
          <w:rFonts w:cs="Arial" w:ascii="Arial" w:hAnsi="Arial"/>
        </w:rPr>
        <w:t>1 179 decyzji o zasiłkach pielęgnacyjnych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108 decyzji o świadczeniach pielęgnacyjnych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40 decyzji o jednorazowej zapomodze z tytułu urodzenia dziecka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821 decyzji o zaliczce alimentacyjnej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/>
      </w:pPr>
      <w:r>
        <w:rPr>
          <w:rFonts w:cs="Arial" w:ascii="Arial" w:hAnsi="Arial"/>
        </w:rPr>
        <w:t>238 decyzji odmawiających przyznania świadczeń rodzinnych i zaliczek alimentacyjnych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394 decyzje o utracie, wygaśnięciu i wstrzymaniu prawa do świadczeń rodzinnych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107 decyzji o zwrocie nienależnie pobranych świadczeń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7 decyzji o rozłożeniu na raty nienależnie pobranych świadczeń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/>
      </w:pPr>
      <w:r>
        <w:rPr>
          <w:rFonts w:cs="Arial" w:ascii="Arial" w:hAnsi="Arial"/>
        </w:rPr>
        <w:t>7 603 zaświadczenia o wysokości pobranych i wypłaconych świadczeń rodzinnych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częto 58 postępowań o udzielenie zamówień publicznych, 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480" w:hanging="240"/>
        <w:rPr/>
      </w:pPr>
      <w:r>
        <w:rPr>
          <w:rFonts w:cs="Arial" w:ascii="Arial" w:hAnsi="Arial"/>
        </w:rPr>
        <w:t>39 - w trybie przetargu nieograniczonego - wartość zamówienia poniżej 60 000 euro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720" w:hanging="480"/>
        <w:rPr/>
      </w:pPr>
      <w:r>
        <w:rPr>
          <w:rFonts w:cs="Arial" w:ascii="Arial" w:hAnsi="Arial"/>
        </w:rPr>
        <w:t>14 - w trybie przetargu nieograniczonego - wartość zamówienia powyżej 60 000 euro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480" w:hanging="240"/>
        <w:rPr>
          <w:rFonts w:ascii="Arial" w:hAnsi="Arial" w:cs="Arial"/>
        </w:rPr>
      </w:pPr>
      <w:r>
        <w:rPr>
          <w:rFonts w:cs="Arial" w:ascii="Arial" w:hAnsi="Arial"/>
        </w:rPr>
        <w:t xml:space="preserve">5 - w trybie z wolnej ręki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zono 6 protestów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ieważniono 21 postępowań przetargowych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ono 1 odwołanie do Prezesa Urzędu Zamówień Publicznych</w:t>
      </w:r>
    </w:p>
    <w:p>
      <w:pPr>
        <w:pStyle w:val="Nagweknotatki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gweknotatki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 Stanu Cywilnego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859 urodze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63 zgo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1741" w:hanging="1501"/>
        <w:jc w:val="both"/>
        <w:rPr>
          <w:rFonts w:ascii="Arial" w:hAnsi="Arial" w:cs="Arial"/>
        </w:rPr>
      </w:pPr>
      <w:r>
        <w:rPr>
          <w:rFonts w:cs="Arial" w:ascii="Arial" w:hAnsi="Arial"/>
        </w:rPr>
        <w:t>307 małżeństw, w tym 161 konkordatowych</w:t>
      </w:r>
    </w:p>
    <w:p>
      <w:pPr>
        <w:pStyle w:val="Normal"/>
        <w:spacing w:lineRule="auto" w:line="360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99 decyzji o sprostowaniu błędu pisarskieg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32 decyzje o transkrypcji aktu zagraniczneg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16 decyzji o przyspieszenie terminu zawarcia małżeńst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30 decyzji o zmianie imion lub nazwisk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4 decyzje o uzupełnienie lub odtworzenie akt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 zaświadczeń stwierdzających brak przeszkód do zawarcia małżeństwa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3 zaświadczenia o zdolności prawnej do zawarcia małżeństwa zagranicą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125 oświadczeń o braku przeszkód do zawarcia małżeńst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/>
      </w:pPr>
      <w:r>
        <w:rPr>
          <w:rFonts w:cs="Arial" w:ascii="Arial" w:hAnsi="Arial"/>
        </w:rPr>
        <w:t>na wniosek 18 409 stron – 28 992 odpisy aktów stanu cywiln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ro Spraw Społecznych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rganizowano lub współorganizowano 6 imprez i przedsięwzięć kulturalnych, kulturalno – rozrywkowych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zpatrzono 31 wniosków o przyznanie dotacji celowych na cele kulturalne, ochrony zdrowia i przeciwdziałania alkoholizmowi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organizowano 9 konferencji szkoleniowych, warsztatów, kampanii zdrowotnych i konkursów w zakresie edukacji zdrowotnej, w tym przeciwdziałania alkoholizmowi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finansowano realizację 39 programów i warsztatów profilaktycznych dla dzieci i młodzieży oraz rodziców i nauczycieli z zakresu przeciwdziałania alkoholizmowi i narkomani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</w:rPr>
        <w:t>Realizację Gminnego Programu Profilaktyki i Rozwiązywania Problemów Alkoholowych omawia odrębne sprawozdanie złożone w Kancelarii Rady Miejskiej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Edukacji i Sportu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no 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spacing w:lineRule="auto" w:line="360"/>
        <w:ind w:left="1077" w:hanging="837"/>
        <w:jc w:val="both"/>
        <w:rPr>
          <w:rFonts w:ascii="Arial" w:hAnsi="Arial" w:cs="Arial"/>
        </w:rPr>
      </w:pPr>
      <w:r>
        <w:rPr>
          <w:rFonts w:cs="Arial" w:ascii="Arial" w:hAnsi="Arial"/>
        </w:rPr>
        <w:t>986 decyzji w sprawie przyznania stypendiów szkolnych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4 decyzje o dofinansowanie pracodawcom kształcenia młodocianych pracowników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1 decyzję o wykreśleniu z ewidencji placówek niepublicznych szkoły publicznej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 decyzji o wykreśleniu z ewidencji klubów sportowych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4 decyzje w sprawie przeprowadzenia imprez masowych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both"/>
        <w:rPr/>
      </w:pPr>
      <w:r>
        <w:rPr>
          <w:rFonts w:cs="Arial" w:ascii="Arial" w:hAnsi="Arial"/>
        </w:rPr>
        <w:t>117 zaświadczeń Rp-7 o wynagrodzeniu i zatrudnieniu pracowników oświaty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ierowano 91 osób do kształcenia specjalnego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o dla 18 dzieci przewóz do placówek oświatowych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awansu zawodowego na stopień nauczyciela mianowanego 27 nauczycieli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znano 24 osobom stypendia Miasta Świętochłowic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hanging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Zarządzania Kryzysowego i Ochrony Ludności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40" w:leader="none"/>
        </w:tabs>
        <w:spacing w:lineRule="auto" w:line="360"/>
        <w:ind w:left="2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lan akcji jodowej”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wiatowy Plan Zabezpieczenia Medycznych Działań Ratowniczych na 2007 rok”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lan zamierzeń obronnych na 2007 rok”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ogram szkolenia obronnego miasta Świętochłowice na lata 2007 - 2009”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lan działania obrony cywilnej miasta Świętochłowice na 2006 rok”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/>
        <w:ind w:left="780" w:hanging="5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lan operacyjny funkcjonowania Urzędu Miejskiego w warunkach zewnętrznego zagrożenia bezpieczeństwa państwa i w czasie wojny”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przeprowadzono inwentaryzację sprzętu i środków obrony cywilnej znajdujących się na terenie miast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kontroli budowli ochronnych w ZUT „Zgoda” S.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przeprowadzono kontrolę kompleksową spraw obrony cywilnej w ZUT „Zgoda” S.A. oraz kontrolę problemową w Zespole Opieki Zdrowotnej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o przeglądu sprawności Radiowego Systemu Sterowania Syrenami Alarmowymi w mieści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o 6 posiedzeń zespołu reagowania kryzysoweg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o 7 posiedzeń Komisji Bezpieczeństw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4 szkolenia dla pracowników ds. obrony cywilnej zakładów prac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4 treningi z umiejętności posługiwania się normą ATP-45B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przeprowadzono trening wojewódzki „Przygotowanie rozwoju sytuacji skażeń po lotniczym uderzeniu bronią chemiczną oraz organizacji powiadamiania i alarmowania załogi zakładów pracy i ludności”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opracowano i rozpowszechniono broszurę pn. „Co zrobić gdy pojawi się zagrożenie” w ramach szkolenia z zakresu samoobron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ż Miejska </w:t>
      </w:r>
    </w:p>
    <w:p>
      <w:pPr>
        <w:pStyle w:val="Protok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w styczniu i lutym 2006 r. (tj. w okresie funkcjonowania Straży Miejskiej w strukturze Urzędu Miejskiego) przyjęto 592 interwencje, które zostały załatwione bądź przekazane do załatwienia odpowiednim służbom. Interwencje te dotyczyły głów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23 – zakłócania porządku publicz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80 – nieprawidłowego parkowania samochodów i wraków pojazd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33 – bezpańskich psów, pogryzień, przewozu do schroniska dla zwierzą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12 – braku oświetlenia ulicznego lub jego awar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23 – uszkodzeń znaków drogowych, sygnalizacji świetl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14 – uszkodzeń nawierzchni jezdni i chodni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/>
      </w:pPr>
      <w:r>
        <w:rPr>
          <w:rFonts w:cs="Arial" w:ascii="Arial" w:hAnsi="Arial"/>
        </w:rPr>
        <w:t>18 – awarii wodno – kanalizacyjnych, gazowych i energety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110 – prowadzenia Akcji Zim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6 – podejrzeń występowania ptasiej gry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86 – niebezpiecznych sopli i nawisów śnież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10 – informacji o osobach bezdom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7 – przewiezienia do izby wytrzeźwi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851" w:hanging="568"/>
        <w:jc w:val="both"/>
        <w:rPr/>
      </w:pPr>
      <w:r>
        <w:rPr>
          <w:rFonts w:cs="Arial" w:ascii="Arial" w:hAnsi="Arial"/>
        </w:rPr>
        <w:t>32 –  zabezpieczenia miejsc zdarzeń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um Edukacji Lokal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20" w:hanging="220"/>
        <w:jc w:val="both"/>
        <w:rPr/>
      </w:pPr>
      <w:r>
        <w:rPr>
          <w:rFonts w:cs="Arial" w:ascii="Arial" w:hAnsi="Arial"/>
        </w:rPr>
        <w:t>udzielono pomocy 550 osobom przy tworzeniu dokumentów niezbędnych podczas ubiegania się o prac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20" w:hanging="220"/>
        <w:jc w:val="both"/>
        <w:rPr/>
      </w:pPr>
      <w:r>
        <w:rPr>
          <w:rFonts w:cs="Arial" w:ascii="Arial" w:hAnsi="Arial"/>
        </w:rPr>
        <w:t>umożliwiono 2 500 osobom dostęp do Internetu w celu przeglądania ofert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o 100 kursów, szkoleń i warsztatów z zakresu poruszania się po rynku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55 kursów komputer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ano z 5 instytucjami współpracę odnośnie wolontariat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olontariusze przepracowali 2200 godzi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ro Informacji i Promocji Mias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przygotowano ok. 355 opracowań związanych z promocją miasta oraz organizowanymi przez Miasto wydarzeniami i imprezami kulturalno - sportowym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o 5 informacji dla inwestorów krajowych i zagranicz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na bieżąco aktualizowano internetowy serwis informacyjny Urzędu Miejskiego oraz Biuletyn Informacji Publicznej, wprowadzając łącznie ok. 310 zmi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rozpatrzono 5 wniosków o wyrażenie zgody na użycie znaków miast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organizowano 32 imprezy kulturalne i promocyjne, objęte patronatem Prezydenta Mias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uczestniczono w działaniach Śląskiego Parku Przemysłowego, zmierzających do aktywacji zdegradowanych terenów poprzemysł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zekazano środkom masowego przekazu 220 informacji o działaniach podejmowanych przez organy samorządu oraz Urząd Miejski i miejskie jednostki organizacyjne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przekazano do publikacji 100 ogłoszeń prasow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Wydział Administracyjno – Gospodarczy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o 18  zaświadczeń w sprawach zatrudnienia i odbytych stażów absolwenckich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o wpływ 14 016 pism do Urzędu Miejski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ełnomocnik Prezydenta Miasta do spraw Unii Europejskiej i Współpracy Zagranicznej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ił korespondencję z miastami partnerskimi, dotyczącą wzajemnej współpracy, kontaktów roboczych, wizyt delegacji oficjalnych i grup mieszkańców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dokonał przy udziale Wydziałów i jednostek organizacyjnych ewaluacji wieloletnich Programów współpracy pomiędzy miastami partnerskimi Heiloo i Świętochłowic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omadził i analizował informacje dot. funduszy europejskich i programów operacyjnych (sektorowych i Regionalnego Programu Operacyjnego Województwa Śląskiego) w okresie budżetowym 2007 – 2013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przygotował sprawozdania z absorpcji środków unijnych, przedakcesyjnych i strukturalnych przez Miasto, miejskie jednostki organizacyjne i związki komunalne, na potrzeby Prezydenta Miasta, Wojewody, instytutów badawczych, mediów itp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ł i prowadził Karty Projektów, złożone w odpowiedzi na konkursy ogłaszane przez Instytucje Wdrażając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koordynował i przygotował wnioski aplikacyjne do drugiej i trzeciej edycji unijnych programów stypendialnych dla studentów Świętochłowic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ł przy współudziale merytorycznych Wydziałów Urzędu informacje o projektach planowanych do zrealizowania w okresie 2007 – 2013 z wykorzystaniem środków funduszy strukturalnych bazy PARTNER I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ił 6 szkoleń połączonych z prezentacją multimedialną z zakresu pozyskiwania środków unijn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ełnomocnik Prezydenta Miasta do spraw Rewitalizacji Miasta i Ochrony Zabytk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ydał 1 opinię konserwatorską w ramach Porozumienia zawartego przez Wojewodę Śląskiego z Gminą Świętochłowice w dnia 10 listopada 2006 r., powierzającego Gminie Świętochłowice prowadzenie niektórych zadań z zakresu sprawowanej ochrony zabytk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ł z budżetu gminy dotacje dla 2 podmiotów na dofinansowanie prac konserwatorskich lub robót budowlanych przy zabytkach wpisanych do rejestr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ełnomocnik Prezydenta Miasta do spraw Strategii i Analiz Rozwoju Miasta oraz Edukacji i Sportu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ł raport o stanie miasta za rok 2005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zeprowadził z uczniami świętochłowickich szkół lekcje wiedzy o samorządzie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romadził materiały niezbędne do opracowania:</w:t>
      </w:r>
    </w:p>
    <w:p>
      <w:pPr>
        <w:pStyle w:val="Normal"/>
        <w:numPr>
          <w:ilvl w:val="0"/>
          <w:numId w:val="31"/>
        </w:numPr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zentacji osiągnięć Prezydenta Miasta podczas 4 letniej kadencji 2002-2006</w:t>
      </w:r>
    </w:p>
    <w:p>
      <w:pPr>
        <w:pStyle w:val="Normal"/>
        <w:numPr>
          <w:ilvl w:val="0"/>
          <w:numId w:val="31"/>
        </w:numPr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uletynów Informacyjnych Urzędu Miejskiego</w:t>
      </w:r>
    </w:p>
    <w:p>
      <w:pPr>
        <w:pStyle w:val="Normal"/>
        <w:numPr>
          <w:ilvl w:val="0"/>
          <w:numId w:val="31"/>
        </w:numPr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ięgi Powiatów Województwa Śląskiego 2006 </w:t>
      </w:r>
    </w:p>
    <w:p>
      <w:pPr>
        <w:pStyle w:val="Normal"/>
        <w:numPr>
          <w:ilvl w:val="0"/>
          <w:numId w:val="31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Lokalnego Programu Rewitalizacji Obszarów Miejskich Świętochłowic</w:t>
      </w:r>
    </w:p>
    <w:p>
      <w:pPr>
        <w:pStyle w:val="Normal"/>
        <w:numPr>
          <w:ilvl w:val="0"/>
          <w:numId w:val="31"/>
        </w:numPr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u Rozwoju Lokaln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</w:rPr>
        <w:t>Świętochłowice, luty 2007 r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ł Wydział Organizacyjno – Prawn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danych pozyskanych z poszczególnych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komórek organizacyjnych Urzędu Miej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2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741" w:hanging="51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34"/>
        </w:tabs>
        <w:ind w:left="1021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80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37"/>
        </w:tabs>
        <w:ind w:left="794" w:hanging="454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8443"/>
        </w:tabs>
        <w:ind w:left="8443" w:hanging="397"/>
      </w:pPr>
      <w:rPr>
        <w:rFonts w:ascii="Symbol" w:hAnsi="Symbol" w:cs="Symbol" w:hint="default"/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854"/>
        </w:tabs>
        <w:ind w:left="1741" w:hanging="511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134"/>
        </w:tabs>
        <w:ind w:left="1021" w:hanging="341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708"/>
        </w:tabs>
        <w:ind w:left="624" w:hanging="397"/>
      </w:pPr>
      <w:rPr>
        <w:rFonts w:ascii="Symbol" w:hAnsi="Symbol" w:cs="Symbol" w:hint="default"/>
        <w:b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97"/>
      </w:pPr>
      <w:rPr>
        <w:sz w:val="20"/>
        <w:szCs w:val="20"/>
        <w:rFonts w:ascii="Arial" w:hAnsi="Arial" w:cs="Arial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134"/>
        </w:tabs>
        <w:ind w:left="1021" w:hanging="341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397"/>
      </w:pPr>
      <w:rPr>
        <w:sz w:val="20"/>
        <w:szCs w:val="20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2254"/>
        </w:tabs>
        <w:ind w:left="2141" w:hanging="341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077" w:hanging="397"/>
      </w:pPr>
      <w:rPr>
        <w:sz w:val="20"/>
        <w:szCs w:val="20"/>
        <w:rFonts w:ascii="Arial" w:hAnsi="Arial" w:eastAsia="Times New Roman" w:cs="Arial"/>
      </w:rPr>
    </w:lvl>
    <w:lvl w:ilvl="4">
      <w:start w:val="1"/>
      <w:numFmt w:val="bullet"/>
      <w:lvlText w:val="-"/>
      <w:lvlJc w:val="left"/>
      <w:pPr>
        <w:tabs>
          <w:tab w:val="num" w:pos="3580"/>
        </w:tabs>
        <w:ind w:left="3580" w:hanging="34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97"/>
        </w:tabs>
        <w:ind w:left="1497" w:hanging="357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134"/>
        </w:tabs>
        <w:ind w:left="1021" w:hanging="341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4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>
      <w:rFonts w:ascii="Arial" w:hAnsi="Arial" w:eastAsia="Times New Roman" w:cs="Arial"/>
      <w:sz w:val="20"/>
      <w:szCs w:val="20"/>
    </w:rPr>
  </w:style>
  <w:style w:type="character" w:styleId="WW8Num13z4">
    <w:name w:val="WW8Num13z4"/>
    <w:qFormat/>
    <w:rPr>
      <w:rFonts w:ascii="Times New Roman" w:hAnsi="Times New Roman" w:eastAsia="Arial Unicode MS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Unicode M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4z3">
    <w:name w:val="WW8Num24z3"/>
    <w:qFormat/>
    <w:rPr>
      <w:rFonts w:ascii="Arial" w:hAnsi="Arial" w:eastAsia="Times New Roman" w:cs="Arial"/>
      <w:sz w:val="20"/>
      <w:szCs w:val="20"/>
    </w:rPr>
  </w:style>
  <w:style w:type="character" w:styleId="WW8Num24z4">
    <w:name w:val="WW8Num24z4"/>
    <w:qFormat/>
    <w:rPr>
      <w:rFonts w:ascii="Times New Roman" w:hAnsi="Times New Roman" w:eastAsia="Arial Unicode MS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Symbol" w:hAnsi="Symbol" w:cs="Symbol"/>
      <w:b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Arial Unicode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 Unicode M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8z3">
    <w:name w:val="WW8Num38z3"/>
    <w:qFormat/>
    <w:rPr>
      <w:rFonts w:ascii="Arial" w:hAnsi="Arial" w:eastAsia="Times New Roman" w:cs="Arial"/>
      <w:sz w:val="20"/>
      <w:szCs w:val="20"/>
    </w:rPr>
  </w:style>
  <w:style w:type="character" w:styleId="WW8Num38z4">
    <w:name w:val="WW8Num38z4"/>
    <w:qFormat/>
    <w:rPr>
      <w:rFonts w:ascii="Times New Roman" w:hAnsi="Times New Roman" w:eastAsia="Arial Unicode MS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Symbol" w:hAnsi="Symbol" w:cs="Symbol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87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27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9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39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Protok">
    <w:name w:val="Protokół"/>
    <w:basedOn w:val="Normal"/>
    <w:qFormat/>
    <w:pPr>
      <w:numPr>
        <w:ilvl w:val="0"/>
        <w:numId w:val="45"/>
      </w:numPr>
      <w:ind w:left="283" w:hanging="28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Arial Unicode MS"/>
      <w:sz w:val="16"/>
      <w:szCs w:val="16"/>
    </w:rPr>
  </w:style>
  <w:style w:type="paragraph" w:styleId="Podpunkt1">
    <w:name w:val="podpunkt"/>
    <w:basedOn w:val="Normal"/>
    <w:qFormat/>
    <w:pPr>
      <w:numPr>
        <w:ilvl w:val="0"/>
        <w:numId w:val="17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1:04:00Z</dcterms:created>
  <dc:creator>um</dc:creator>
  <dc:description/>
  <cp:keywords/>
  <dc:language>en-US</dc:language>
  <cp:lastModifiedBy>UG</cp:lastModifiedBy>
  <cp:lastPrinted>2007-02-27T11:50:00Z</cp:lastPrinted>
  <dcterms:modified xsi:type="dcterms:W3CDTF">2007-02-27T11:05:00Z</dcterms:modified>
  <cp:revision>78</cp:revision>
  <dc:subject/>
  <dc:title>OP-I-0212/2/2005</dc:title>
</cp:coreProperties>
</file>