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rPr/>
      </w:pPr>
      <w:r>
        <w:rPr/>
        <w:t>PREZYDENT MIASTA</w:t>
      </w:r>
    </w:p>
    <w:p>
      <w:pPr>
        <w:pStyle w:val="Normal"/>
        <w:spacing w:lineRule="exact" w:line="240"/>
        <w:rPr/>
      </w:pPr>
      <w:r>
        <w:rPr>
          <w:rFonts w:eastAsia="Arial"/>
        </w:rPr>
        <w:t xml:space="preserve"> </w:t>
      </w:r>
      <w:r>
        <w:rPr/>
        <w:t>ŚWIĘTOCHŁOWICE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AD-I-0055/10/07 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0" w:after="0"/>
        <w:rPr/>
      </w:pPr>
      <w:r>
        <w:rPr/>
        <w:t>SPRAWOZDANIE</w:t>
      </w:r>
    </w:p>
    <w:p>
      <w:pPr>
        <w:pStyle w:val="Heading1"/>
        <w:spacing w:lineRule="exact" w:line="240" w:before="0" w:after="0"/>
        <w:rPr/>
      </w:pPr>
      <w:r>
        <w:rPr/>
        <w:t>Z DZIAŁALNOŚCI PREZYDENTA MIASTA SWIĘTOCHŁOWICE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</w:rPr>
        <w:t xml:space="preserve">w okresie od 16 listopada do 19 grudnia 2007 r. </w:t>
      </w:r>
    </w:p>
    <w:p>
      <w:pPr>
        <w:pStyle w:val="Normal"/>
        <w:spacing w:lineRule="exact" w:line="240"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120" w:after="0"/>
        <w:rPr/>
      </w:pPr>
      <w:r>
        <w:rPr/>
        <w:t>W przedmiotowym okresie Prezydent Miasta Świętochłowice działając osobiście lub poprzez upoważnionego Zastępcę:</w:t>
      </w:r>
    </w:p>
    <w:p>
      <w:pPr>
        <w:pStyle w:val="Punktowani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wystąpił z inicjatywą podjęcia przez Radę Miejską uchwał w sprawach: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- uchwalenia budżetu miasta na 2008 rok;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- przyjęcia Programu Współpracy Miasta Świętochłowice na rok 2008 z Organizacjami Prowadzącymi Działalność Pożytku Publicznego;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- nadania statutów:</w:t>
      </w:r>
    </w:p>
    <w:p>
      <w:pPr>
        <w:pStyle w:val="Punktowanie"/>
        <w:numPr>
          <w:ilvl w:val="0"/>
          <w:numId w:val="0"/>
        </w:numPr>
        <w:ind w:left="0" w:firstLine="340"/>
        <w:rPr/>
      </w:pPr>
      <w:r>
        <w:rPr/>
        <w:t>Rodzinnemu Domowi Dziecka</w:t>
      </w:r>
    </w:p>
    <w:p>
      <w:pPr>
        <w:pStyle w:val="Punktowanie"/>
        <w:numPr>
          <w:ilvl w:val="0"/>
          <w:numId w:val="0"/>
        </w:numPr>
        <w:ind w:left="0" w:firstLine="340"/>
        <w:rPr/>
      </w:pPr>
      <w:r>
        <w:rPr/>
        <w:t>Miejskiemu Zespołowi do Spraw Orzekania o Niepełnosprawności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- powołania</w:t>
      </w:r>
      <w:r>
        <w:rPr>
          <w:lang w:val="en-US"/>
        </w:rPr>
        <w:t xml:space="preserve"> komisji</w:t>
      </w:r>
      <w:r>
        <w:rPr/>
        <w:t xml:space="preserve"> konkursowej dla przeprowadzenia konkursu na</w:t>
      </w:r>
      <w:r>
        <w:rPr>
          <w:lang w:val="en-US"/>
        </w:rPr>
        <w:t xml:space="preserve"> stanowisko Zastępcy Dyrektora do</w:t>
      </w:r>
      <w:r>
        <w:rPr/>
        <w:t xml:space="preserve"> spraw</w:t>
      </w:r>
      <w:r>
        <w:rPr>
          <w:lang w:val="en-US"/>
        </w:rPr>
        <w:t xml:space="preserve"> lecznictwa w</w:t>
      </w:r>
      <w:r>
        <w:rPr/>
        <w:t xml:space="preserve"> Samodzielnym Publicznym Zakładzie Opieki Zdrowotnej pn</w:t>
      </w:r>
      <w:r>
        <w:rPr>
          <w:lang w:val="en-US"/>
        </w:rPr>
        <w:t>.</w:t>
      </w:r>
      <w:r>
        <w:rPr/>
        <w:t xml:space="preserve"> „Zespół Opieki Zdrowotnej</w:t>
      </w:r>
      <w:r>
        <w:rPr>
          <w:lang w:val="en-US"/>
        </w:rPr>
        <w:t xml:space="preserve"> w</w:t>
      </w:r>
      <w:r>
        <w:rPr/>
        <w:t xml:space="preserve"> Świętochłowicach</w:t>
      </w:r>
      <w:r>
        <w:rPr>
          <w:lang w:val="en-US"/>
        </w:rPr>
        <w:t>”;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- ustanowienia pomników przyrody;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- uchwalenia „Gminnego programu profilaktyki i rozwiązywania problemów alkoholowych oraz przeciwdziałania narkomanii na rok 2008”;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- opinii dotyczącej projektu uchwały w sprawie reorganizacji Samodzielnego Publicznego Zakładu Opieki Zdrowotnej pn. „Zakład Lecznictwa Ambulatoryjnego w Bytomiu”, polegającej na likwidacji Przychodni Gruźlicy i Chorób Płuc w Bytomiu przy ul. Karola Miarki 10;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 xml:space="preserve">- opinii dotyczącej projektu uchwały w sprawie reorganizacji Samodzielnego Publicznego Zakładu Opieki Zdrowotnej pn. „Zakład Lecznictwa Ambulatoryjnego w Bytomiu”, polegającej na likwidacji Centralnego Laboratorium Analitycznego w Bytomiu i laboratoriów analitycznych, wchodzących </w:t>
        <w:br/>
        <w:t>w skład Przychodni nr 6,8,12 w Bytomiu;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- opinii dotyczącej projektu uchwały w sprawie likwidacji Poradni Okulistycznej Samodzielnego Zakładu Opieki Zdrowotnej z siedzibą przy ul. Lipa 2 w Rudzie Śląskiej;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 xml:space="preserve">- zmiany Uchwały nr XXVIII/224/2004 Rady Miejskiej w Świętochłowicach z dnia 15.12.2004r </w:t>
        <w:br/>
        <w:t>w sprawie nadania Statutu Ośrodkowi Pomocy Społecznej w Świętochłowicach;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- przejęcia pojazdów na własność Miasta Świętochłowice;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- zmiany Uchwały Rady Miejskiej w Świętochłowicach nr IV/16/06 z dnia 28.12.2006r w sprawie uchwalenia budżetu miasta na 2007 rok</w:t>
      </w:r>
    </w:p>
    <w:p>
      <w:pPr>
        <w:pStyle w:val="Punktowani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djął zarządzenia w sprawach: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oddania w użytkowanie wieczyste w trybie bezprzetargowym na rzecz Spółdzielni Mieszkaniowej w Świętochłowicach niezabudowanej działki gruntowej położonej w Świętochłowicach przy ul. Szpitalnej; </w:t>
      </w:r>
    </w:p>
    <w:p>
      <w:pPr>
        <w:pStyle w:val="Punktowanie"/>
        <w:numPr>
          <w:ilvl w:val="0"/>
          <w:numId w:val="6"/>
        </w:numPr>
        <w:rPr/>
      </w:pPr>
      <w:r>
        <w:rPr/>
        <w:t>zmiany zarządzenia Prezydenta Miasta Nr 312/06 z dnia 6 grudnia 2006 r. w sprawie zasad składania oświadczeń woli w imieniu miasta Świętochłowice przez pracowników Urzędu Miejskiego w Świętochłowicach;</w:t>
      </w:r>
    </w:p>
    <w:p>
      <w:pPr>
        <w:pStyle w:val="Punktowanie"/>
        <w:numPr>
          <w:ilvl w:val="0"/>
          <w:numId w:val="6"/>
        </w:numPr>
        <w:rPr/>
      </w:pPr>
      <w:r>
        <w:rPr/>
        <w:t>sprzedaży (na rzecz najemców) 20 lokali mieszkalnych;</w:t>
      </w:r>
    </w:p>
    <w:p>
      <w:pPr>
        <w:pStyle w:val="Punktowanie"/>
        <w:numPr>
          <w:ilvl w:val="0"/>
          <w:numId w:val="6"/>
        </w:numPr>
        <w:rPr/>
      </w:pPr>
      <w:r>
        <w:rPr/>
        <w:t>rozkładu godzin pracy aptek ogólnodostępnych działających na terenie miasta Świętochłowice;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powierzenia zarządu i administracji halą magazynowo-warsztatową zlokalizowaną </w:t>
        <w:br/>
        <w:t xml:space="preserve">w Świętochłowicach przy ul. Krasickiego oraz zabudowaną nieruchomością położoną </w:t>
        <w:br/>
        <w:t>w Świętochłowicach przy ul. Bytomskiej 5;</w:t>
      </w:r>
    </w:p>
    <w:p>
      <w:pPr>
        <w:pStyle w:val="Punktowanie"/>
        <w:numPr>
          <w:ilvl w:val="0"/>
          <w:numId w:val="6"/>
        </w:numPr>
        <w:rPr/>
      </w:pPr>
      <w:r>
        <w:rPr/>
        <w:t>stawek czynszu za wynajem lokali mieszkalnych wchodzących w skład mieszkaniowego zasobu gminy;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wszczęcia i przeprowadzenia postępowania o udzielenie zamówienia publicznego na zagospodarowanie terenu wokół budynku Szkoły Podstawowej nr 1 przy ul. Zubrzyckiego 38 </w:t>
        <w:br/>
        <w:t>w Świętochłowicach;</w:t>
      </w:r>
    </w:p>
    <w:p>
      <w:pPr>
        <w:pStyle w:val="Punktowanie"/>
        <w:numPr>
          <w:ilvl w:val="0"/>
          <w:numId w:val="6"/>
        </w:numPr>
        <w:rPr/>
      </w:pPr>
      <w:r>
        <w:rPr/>
        <w:t>przyjęcia  Regulaminu Organizacyjnego Urzędu Miejskiego;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zmiany budżetu miasta na 2007r oraz zmiany Zarządzenia nr 14/07 Prezydenta Miasta Świętochłowice z dnia 18.01.2007r w/s ustalenia układu wykonawczego budżetu miasta na 2007 rok; </w:t>
      </w:r>
    </w:p>
    <w:p>
      <w:pPr>
        <w:pStyle w:val="Punktowanie"/>
        <w:numPr>
          <w:ilvl w:val="0"/>
          <w:numId w:val="6"/>
        </w:numPr>
        <w:rPr/>
      </w:pPr>
      <w:r>
        <w:rPr/>
        <w:t>zmiany Zarządzenia nr 14/07 Prezydenta Miasta Świętochłowice z dnia 18.01.2007r w/s ustalenia układu wykonawczego budżetu miasta na 2007 rok;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zasad składania oświadczeń woli w imieniu miasta Świętochłowice przez pracowników Urzędu Miejskiego w Świętochłowicach; </w:t>
      </w:r>
    </w:p>
    <w:p>
      <w:pPr>
        <w:pStyle w:val="Punktowanie"/>
        <w:numPr>
          <w:ilvl w:val="0"/>
          <w:numId w:val="6"/>
        </w:numPr>
        <w:rPr/>
      </w:pPr>
      <w:r>
        <w:rPr/>
        <w:t>wszczęcia i przeprowadzenia postępowania o udzielenie zamówienia publicznego na dostawę tablic rejestracyjnych dla potrzeb Wydziału Komunikacji Urzędu Miejskiego w Świętochłowicach na 2008 rok;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podziału zadań pomiędzy Prezydentem Miasta Świętochłowice, Zastępcami Prezydenta Miasta, Sekretarzem Miasta i Skarbnikiem Miasta w zakresie sprawowania nadzoru nad działalnością komórek organizacyjnych Urzędu Miejskiego i jednostek organizacyjnych miasta; </w:t>
      </w:r>
    </w:p>
    <w:p>
      <w:pPr>
        <w:pStyle w:val="Punktowanie"/>
        <w:numPr>
          <w:ilvl w:val="0"/>
          <w:numId w:val="6"/>
        </w:numPr>
        <w:rPr/>
      </w:pPr>
      <w:r>
        <w:rPr/>
        <w:t>zmiany Zarządzenia nr 304/07 Prezydenta Miasta Świętochłowice z dnia 16.11.2007r w/s zmiany Zarządzenia 14/07 Prezydenta Miasta Świętochłowice z dnia 18.01.2007r  w sprawie ustalenia układu wykonawczego budżetu miasta na 2007 rok;</w:t>
      </w:r>
    </w:p>
    <w:p>
      <w:pPr>
        <w:pStyle w:val="Punktowanie"/>
        <w:numPr>
          <w:ilvl w:val="0"/>
          <w:numId w:val="6"/>
        </w:numPr>
        <w:rPr/>
      </w:pPr>
      <w:r>
        <w:rPr/>
        <w:t>zmiany Zarządzenia nr 320/07 Prezydenta Miasta Świętochłowice z dnia 28.11.2007r w/s zmiany Zarządzenia 14/07 Prezydenta Miasta Świętochłowice z dnia 18.01.2007r  w sprawie ustalenia układu wykonawczego budżetu miasta na 2007 rok;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powołania zespołu do przygotowania i realizacji projektu inwestycyjnego p.n. „Zakup sprzętu </w:t>
        <w:br/>
        <w:t xml:space="preserve">i urządzeń medycznych wraz z pracami adaptacyjnymi na potrzeby Szpitala Powiatowego </w:t>
        <w:br/>
        <w:t xml:space="preserve">w Świętochłowicach”; 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powierzenia funkcji kierownika projektu p.n. „Zakup sprzętu i urządzeń medycznych wraz </w:t>
        <w:br/>
        <w:t>z pracami adaptacyjnymi na potrzeby Szpitala Powiatowego w Świętochłowicach”;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zmiany zarządzenia Prezydenta Miasta Świętochłowice nr 297/04 z dnia 28 września 2004 </w:t>
        <w:br/>
        <w:t>w sprawie ustanowienia wyróżnienia Prezydenta Miasta Świętochłowice „Zasłużony dla Świętochłowic” ;</w:t>
      </w:r>
    </w:p>
    <w:p>
      <w:pPr>
        <w:pStyle w:val="Punktowanie"/>
        <w:numPr>
          <w:ilvl w:val="0"/>
          <w:numId w:val="6"/>
        </w:numPr>
        <w:rPr/>
      </w:pPr>
      <w:r>
        <w:rPr/>
        <w:t>wszczęcia i przeprowadzenia postępowania o udzielenie zamówienia publicznego na „Sporządzenie studium uwarunkowań i kierunków zagospodarowania przestrzennego miasta Świętochłowice”;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wszczęcia i przeprowadzenia postępowania o udzielenie zamówienia publicznego na „Wykonanie operatów szacunkowych nieruchomości zabudowanych i niezabudowanych w roku 2008, mających na celu ustalenie wartości nieruchomości, będących przedmiotem obrotu wraz </w:t>
        <w:br/>
        <w:t>z przeszacowaniem dotychczasowych wartości gruntów”;</w:t>
      </w:r>
    </w:p>
    <w:p>
      <w:pPr>
        <w:pStyle w:val="Punktowanie"/>
        <w:numPr>
          <w:ilvl w:val="0"/>
          <w:numId w:val="6"/>
        </w:numPr>
        <w:rPr/>
      </w:pPr>
      <w:r>
        <w:rPr/>
        <w:t>wszczęcia i przeprowadzenia postępowania o udzielenie zamówienia publicznego na „Bieżące utrzymanie oznakowania pionowego oraz urządzeń bezpieczeństwa ruchu drogowego na drogach będących w zarządzie Prezydenta Miasta Świętochłowice”;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wszczęcia i przeprowadzenia postępowania o udzielenie zamówienia publicznego na „Odnowę </w:t>
        <w:br/>
        <w:t>i utrzymanie oznakowania poziomego na drogach będących w zarządzie Prezydenta Miasta Świętochłowice”;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wszczęcia i przeprowadzenia postępowania o udzielenie zamówienia publicznego na „Dostawę sprzętu komputerowego wraz z oprogramowaniem dla potrzeb Urzędu Miejskiego </w:t>
        <w:br/>
        <w:t>w Świętochłowicach”.</w:t>
      </w:r>
    </w:p>
    <w:p>
      <w:pPr>
        <w:pStyle w:val="Punktowanie"/>
        <w:numPr>
          <w:ilvl w:val="0"/>
          <w:numId w:val="6"/>
        </w:numPr>
        <w:rPr/>
      </w:pPr>
      <w:r>
        <w:rPr/>
        <w:t>harmonogramu realizacji dochodów, przychodów, wydatków i rozchodów budżetowych na miesiąc grudzień 2007r;</w:t>
      </w:r>
    </w:p>
    <w:p>
      <w:pPr>
        <w:pStyle w:val="Punktowanie"/>
        <w:numPr>
          <w:ilvl w:val="0"/>
          <w:numId w:val="6"/>
        </w:numPr>
        <w:rPr/>
      </w:pPr>
      <w:r>
        <w:rPr/>
        <w:t>zmiany Zarządzenia Prezydenta Miasta Świętochłowice o nr 296/07 z dnia 8.11.2007r  w sprawie przeprowadzenia kontroli problemowej w Urzędzie Miejskim w Świętochłowicach oraz jednostkach podległych;.</w:t>
      </w:r>
    </w:p>
    <w:p>
      <w:pPr>
        <w:pStyle w:val="Punktowanie"/>
        <w:numPr>
          <w:ilvl w:val="0"/>
          <w:numId w:val="6"/>
        </w:numPr>
        <w:rPr/>
      </w:pPr>
      <w:r>
        <w:rPr/>
        <w:t>przetargów na najem lokali mieszkalnych i użytkowych;</w:t>
      </w:r>
    </w:p>
    <w:p>
      <w:pPr>
        <w:pStyle w:val="Punktowanie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nadto w okresie sprawozdawczym Prezydent Mias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yraził zgodę na dzierżawę gruntu położonego w rejonie ul. A. Świdra o powierzchni 200 m</w:t>
      </w:r>
      <w:r>
        <w:rPr>
          <w:vertAlign w:val="superscript"/>
        </w:rPr>
        <w:t>2</w:t>
      </w:r>
      <w:r>
        <w:rPr/>
        <w:t xml:space="preserve"> oraz gruntów położonych w rejonie ul. Chrobrego z przeznaczeniem na ogród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raził zgodę na sprzedaż części działki nr 3770 w drodze bezprzetargowej jako przyległości do działki nr 3758, będącej własnością wnioskodawcy, po uprzednim wykonaniu podziału geodezyj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Wyraził zgodę na sprzedaż działki nr 894/55 w drodze bezprzetargowej jako przyległości do działki </w:t>
        <w:br/>
        <w:t>nr 621/55, będącej własnością wnioskodawcy, po uprzednim wykonaniu podziału geodezyj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raził zgodę na wynajęcie komunalnego lokalu mieszkalnego przy ul. Hajduki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raził zgodę na rozłożenie na raty zaległości czynszowych powstałych z tytułu najmu 3 lokali mieszk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Wyraził zgodę na realizację przez Ośrodek Pomocy Społecznej adaptacji części budynku przy </w:t>
        <w:br/>
        <w:t>ul. Zubrzyckiego 36 na potrzeby wielofunkcyjnej placówki opiekuńczo wychowawczej pod roboczą nazwą: „Ośrodek Interwencji Kryzysowej dla Dzieci i Młodzieży”.</w:t>
      </w:r>
    </w:p>
    <w:p>
      <w:pPr>
        <w:pStyle w:val="Normal"/>
        <w:rPr/>
      </w:pPr>
      <w:r>
        <w:rPr/>
        <w:t xml:space="preserve">Brak tego typu placówki w mieście oraz coraz większe trudności w umieszczaniu dzieci i młodzieży częściowo lub całkowicie pozbawionych opieki rodziców w placówkach opiekuńczo-wychowawczych  funkcjonujących w miastach ościennych, wymuszają decyzję o zorganizowaniu tego typu placówki w Świętochłowicach. </w:t>
      </w:r>
    </w:p>
    <w:p>
      <w:pPr>
        <w:pStyle w:val="Normal"/>
        <w:rPr/>
      </w:pPr>
      <w:r>
        <w:rPr/>
        <w:t>Zorganizowanie i prowadzenie w/wym. placówki jest zadaniem własnym powiatu, określonym w art. 19 pkt 4 ustawy z dnia 12.03.2004 r. o pomocy społe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raził zgodę na czasowe udostępnienie działek:</w:t>
      </w:r>
    </w:p>
    <w:p>
      <w:pPr>
        <w:pStyle w:val="Punktowanie"/>
        <w:numPr>
          <w:ilvl w:val="0"/>
          <w:numId w:val="6"/>
        </w:numPr>
        <w:ind w:left="340" w:hanging="340"/>
        <w:rPr/>
      </w:pPr>
      <w:r>
        <w:rPr/>
        <w:t>nr 800/23, 832/26, 812/17, 1163/23 (własność Gminy), nr 3670 (własność Skarbu Państwa) celem wykonania zasilania energetycznego do ogródków działkowych im. L. Waryńskiego w rejonie ulic Górniczej i Niedurnego w Świętochłowicach</w:t>
      </w:r>
    </w:p>
    <w:p>
      <w:pPr>
        <w:pStyle w:val="Punktowanie"/>
        <w:numPr>
          <w:ilvl w:val="0"/>
          <w:numId w:val="6"/>
        </w:numPr>
        <w:ind w:left="340" w:hanging="340"/>
        <w:rPr/>
      </w:pPr>
      <w:r>
        <w:rPr/>
        <w:t>nr 1001/187, 1005/187 (własność Gminy) celem wykonania przebudowy sieci gazowej n/c wraz z przyłączami i przełączeniem instalacji wewnętrznej w Świętochłowicach przy ul. Sportowej, Wiechaczka i Przyby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akceptował zaproponowany przez Wydział Inwestycji i Remontów UM tryb postępowania związanego z zagospodarowaniem 24 pojazdów przejętych na własność przez Gminę Świętochłowice  przewidujący ich demontaż i wycofanie z eksploatacji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ykaz zakończonych w okresie sprawozdawczym postępowań o udzielenie zamówień publicznych stanowi załącznik do niniejszego sprawozdania.</w:t>
      </w:r>
    </w:p>
    <w:p>
      <w:pPr>
        <w:pStyle w:val="Listapunktowana3"/>
        <w:numPr>
          <w:ilvl w:val="0"/>
          <w:numId w:val="0"/>
        </w:numPr>
        <w:ind w:left="0" w:hanging="0"/>
        <w:rPr/>
      </w:pPr>
      <w:r>
        <w:rPr/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>Świętochłowice, dnia 19 grudnia 2007 r.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ab/>
        <w:tab/>
        <w:tab/>
        <w:tab/>
        <w:tab/>
        <w:t>PREZYDENT MIASTA</w:t>
      </w:r>
    </w:p>
    <w:p>
      <w:pPr>
        <w:pStyle w:val="Punktowanie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ab/>
        <w:tab/>
        <w:tab/>
        <w:tab/>
        <w:t xml:space="preserve">             /-/ mgr Eugeniusz Moś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37"/>
        </w:tabs>
        <w:ind w:left="537" w:hanging="357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Znak">
    <w:name w:val="Tekst podstawowy wcięty.Znak Znak"/>
    <w:basedOn w:val="Domylnaczcionkaakapitu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yturozdziau">
    <w:name w:val="Tytuł rozdziału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Paragraf">
    <w:name w:val="paragraf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Punkt">
    <w:name w:val="punkt"/>
    <w:basedOn w:val="Normal"/>
    <w:qFormat/>
    <w:pPr>
      <w:numPr>
        <w:ilvl w:val="0"/>
        <w:numId w:val="3"/>
      </w:numPr>
      <w:tabs>
        <w:tab w:val="clear" w:pos="708"/>
        <w:tab w:val="left" w:pos="4800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TekstpodstawowywcityZnak">
    <w:name w:val="Tekst podstawowy wcięty.Znak"/>
    <w:basedOn w:val="Normal"/>
    <w:qFormat/>
    <w:pPr>
      <w:spacing w:before="60" w:after="120"/>
      <w:ind w:left="357" w:hanging="0"/>
    </w:pPr>
    <w:rPr/>
  </w:style>
  <w:style w:type="paragraph" w:styleId="Podpunkt">
    <w:name w:val="podpunkt"/>
    <w:basedOn w:val="Normal"/>
    <w:qFormat/>
    <w:pPr>
      <w:numPr>
        <w:ilvl w:val="0"/>
        <w:numId w:val="5"/>
      </w:numPr>
      <w:spacing w:before="120" w:after="12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19:00Z</dcterms:created>
  <dc:creator>UG</dc:creator>
  <dc:description/>
  <cp:keywords/>
  <dc:language>en-US</dc:language>
  <cp:lastModifiedBy>OP</cp:lastModifiedBy>
  <cp:lastPrinted>2007-12-18T11:16:00Z</cp:lastPrinted>
  <dcterms:modified xsi:type="dcterms:W3CDTF">2008-02-28T07:50:00Z</dcterms:modified>
  <cp:revision>14</cp:revision>
  <dc:subject/>
  <dc:title>OP-I-0055/9/07 </dc:title>
</cp:coreProperties>
</file>