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FORMACJA DOTYCZĄCA PRZEKSZTAŁCEŃ I PRYWATYZACJI MIENIA KOMUNALN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7"/>
        <w:gridCol w:w="2128"/>
      </w:tblGrid>
      <w:tr>
        <w:trPr>
          <w:trHeight w:val="758" w:hRule="atLeast"/>
        </w:trPr>
        <w:tc>
          <w:tcPr>
            <w:tcW w:w="1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 ROK OBJĘTY INFORMACJĄ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6</w:t>
            </w:r>
          </w:p>
        </w:tc>
      </w:tr>
    </w:tbl>
    <w:p>
      <w:pPr>
        <w:pStyle w:val="Tabel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>DANE IDENTYFIKACYJNE JEDNOSTKI SAMORZĄDU TERYTORIALNEG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</w:t>
        <w:tab/>
        <w:t>Dotyczy gminy i miasta na prawach powiatu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9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841"/>
        <w:gridCol w:w="1738"/>
        <w:gridCol w:w="1738"/>
        <w:gridCol w:w="1648"/>
        <w:gridCol w:w="3595"/>
        <w:gridCol w:w="2633"/>
      </w:tblGrid>
      <w:tr>
        <w:trPr>
          <w:trHeight w:val="485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 Identyfikato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Województw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4. Powiat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min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Status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Adres (miejscowość, ulica, nr domu, kod pocztowy, poczta)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8. e-mail</w:t>
            </w:r>
          </w:p>
        </w:tc>
      </w:tr>
      <w:tr>
        <w:trPr>
          <w:trHeight w:val="485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24.33.76.01.1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śląskie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ętochłowice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ętochłowice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Miasto na prawach powiatu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ętochłowice, ul. Katowicka 5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-600 Świętochłowice 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prez@swietochlowice.p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2.</w:t>
        <w:tab/>
        <w:t>Dotyczy powiatu</w:t>
      </w:r>
    </w:p>
    <w:tbl>
      <w:tblPr>
        <w:tblW w:w="149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454"/>
        <w:gridCol w:w="2485"/>
        <w:gridCol w:w="5698"/>
        <w:gridCol w:w="2128"/>
      </w:tblGrid>
      <w:tr>
        <w:trPr>
          <w:trHeight w:val="588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 Identyfikator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Województwo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owiat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Adres (miejscowość, ulica, nr domu, kod pocztowy, poczta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e-mail</w:t>
            </w:r>
          </w:p>
        </w:tc>
      </w:tr>
      <w:tr>
        <w:trPr>
          <w:trHeight w:val="321" w:hRule="atLeast"/>
        </w:trPr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3.</w:t>
        <w:tab/>
        <w:t>Dotyczy samorządu województw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5"/>
      </w:tblGrid>
      <w:tr>
        <w:trPr>
          <w:trHeight w:val="416" w:hRule="atLeast"/>
        </w:trPr>
        <w:tc>
          <w:tcPr>
            <w:tcW w:w="14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4.</w:t>
        <w:tab/>
        <w:t>Dotyczy związku międzygminnego i związku powiatów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5"/>
      </w:tblGrid>
      <w:tr>
        <w:trPr>
          <w:trHeight w:val="356" w:hRule="atLeast"/>
        </w:trPr>
        <w:tc>
          <w:tcPr>
            <w:tcW w:w="14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9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453"/>
        <w:gridCol w:w="2454"/>
        <w:gridCol w:w="5725"/>
        <w:gridCol w:w="2127"/>
      </w:tblGrid>
      <w:tr>
        <w:trPr>
          <w:trHeight w:val="74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. Województ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owiat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Gmina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Adres (miejscowość, ulica, nr domu, kod pocztowy, poczt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e-mail</w:t>
            </w:r>
          </w:p>
        </w:tc>
      </w:tr>
      <w:tr>
        <w:trPr>
          <w:trHeight w:val="356" w:hRule="atLeast"/>
        </w:trPr>
        <w:tc>
          <w:tcPr>
            <w:tcW w:w="2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</w:t>
        <w:tab/>
        <w:t>OSOBA SPORZĄDZAJĄCA INFORMACJĘ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8378"/>
        <w:gridCol w:w="3062"/>
      </w:tblGrid>
      <w:tr>
        <w:trPr>
          <w:trHeight w:val="427" w:hRule="atLeas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 Nazwisko i imię</w:t>
            </w:r>
          </w:p>
        </w:tc>
        <w:tc>
          <w:tcPr>
            <w:tcW w:w="8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Numer telefonu (z numerem kierunkowym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e-mail</w:t>
            </w:r>
          </w:p>
        </w:tc>
      </w:tr>
      <w:tr>
        <w:trPr>
          <w:trHeight w:val="202" w:hRule="atLeast"/>
        </w:trPr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hen Marcelina</w:t>
            </w:r>
          </w:p>
        </w:tc>
        <w:tc>
          <w:tcPr>
            <w:tcW w:w="8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32/3491-843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@swietochlowice.pl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</w:t>
        <w:tab/>
        <w:t xml:space="preserve">WYKAZ JEDNOSTEK ORGANIZACYJNYCH WEDŁUG STANU NA KONIEC ROKU POPRZEDZAJĄCEGO ROK OBJĘTY INFORMACJI </w:t>
      </w:r>
    </w:p>
    <w:tbl>
      <w:tblPr>
        <w:tblW w:w="150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361"/>
        <w:gridCol w:w="1200"/>
        <w:gridCol w:w="934"/>
        <w:gridCol w:w="1226"/>
        <w:gridCol w:w="1556"/>
        <w:gridCol w:w="1245"/>
        <w:gridCol w:w="1245"/>
        <w:gridCol w:w="1246"/>
        <w:gridCol w:w="1468"/>
        <w:gridCol w:w="1895"/>
        <w:gridCol w:w="720"/>
        <w:gridCol w:w="600"/>
      </w:tblGrid>
      <w:tr>
        <w:trPr>
          <w:trHeight w:val="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w ogólnej wartości kapitału (w %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2" w:hRule="atLeas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lub firma i regon jednostki organizacyjnej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formy prawnej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ek samorządu terytorialnego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samorządowych osób prawnych, spółek z udziałem jednostek samorządu terytorialnego lub samorządowych osób prawnych oraz spółek zależnych od spółek z udziałem jednostek samorządu terytorialnego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Skarbu Państwa i państwowych osób prawnych (łącznie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krajowych osób i jednostek prywatnych (łącznie)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osób zagranicznych (łącznie)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akcji/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udziałów w spółkach handlowych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Przedmiot działalności według PK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ka organizacyjna powstała w wyniku przekształcenia "TAK"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"NIE"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organizacyjna przekształcana/prywatyzowana w roku objętym informacją TAK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IE</w:t>
            </w:r>
          </w:p>
        </w:tc>
      </w:tr>
      <w:tr>
        <w:trPr>
          <w:trHeight w:val="251" w:hRule="atLeas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17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atowy Urząd Prac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5852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.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ierowanie w zakresie efektywności gospodarcz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71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ki Zarząd Budynków Mieszkalnych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066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234" w:right="-11896" w:hanging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74" w:leader="none"/>
              </w:tabs>
              <w:ind w:left="-474" w:right="3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zakład budżet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2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rządzanie nieruchomościami mieszkalnymi oraz zarządzanie nieruchomościami na zasadzie bezpośredniej płat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4520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.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moc społeczna bez zakwaterowan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43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ki Zespół Orzekania o Niepełnospraw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643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ierowanie w zakresie działalności społeczn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53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Opieki Zdrowot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11450-8592700052-1-851-274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samodzielny publiczny zakład opieki zdrowotnej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.</w:t>
              <w:br/>
              <w:t>1972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italnictw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12 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yka lekarsk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10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dzinny Dom Dziec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0801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eka całkowita dla dzieci i młodzież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5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ka Biblioteka Publi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1295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bibliotek publicz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8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uzeum Miej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486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1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2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muzeó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6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ntrum Kultury Śląsk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1603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kultur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1.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biektów kultu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4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środek Sportu i Rekreacji „Skałk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409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9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62.Z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a działalność związana ze spor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61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ospodarstwo Pomocnicze przy OSiR „Skałka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40912-000-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ospodarstwo pomocnicze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ygotowanie i dostarczenie żywności dla odbiorców zewnętrznych (katerin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7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2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5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252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5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2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5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3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6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Nr 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7253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4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spół Szkół Ogólnokształ. </w:t>
              <w:br/>
              <w:t>N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030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edukacyjna zespołów szkół w zakresie szkolnictwa ogólnokształcące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61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Ogólnokształ. N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68851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edukacyjna zespołów szkół w zakresie szkolnictwa ogólnokształcąc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nictwo gimnazja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35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pół Szkół Gimnazj. i Pracy Pozaszkol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5141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21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nictwo gimnazja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4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mnazju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6597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1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zj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r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66035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a Podstawowa Specjalna Nr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253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szkołach podstawowych i gimnazja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Specj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68631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nictwo średniozawod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5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Ekonomiczno-Usług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000200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nictwo średniozawod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43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Ekonomiczno-Informatycz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: 2781082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nictwo średniozawod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5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adnia Psychologiczno-Pedagogicz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7253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.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poradni psychologiczno- pedagogicz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7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łodzieżowy Dom Kultu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253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rekreacyjna pozostał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6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6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5096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6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6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5097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5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5097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5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5097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7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3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e Miejskie </w:t>
              <w:br/>
              <w:t>Nr 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 2715097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opiekuńczo-wychowaw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edukacyj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órnośląskie Towarzystwo Lotnicze S.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048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1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 Śląskie-36,3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Katowice-1,49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Bytom -0,2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Zabrze-0,1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Tarnowskie Góry-0,0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Bieruń-0,0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Mysłowice-0,0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Ożarów-0,022</w:t>
            </w:r>
          </w:p>
          <w:p>
            <w:pPr>
              <w:pStyle w:val="Tabela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. Świętochłowice-0,0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Woźniki-0,0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Siewierz-0,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m. Wojkowice- 0,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Czeladź—0,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Świerklaniec-0,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m. Mierzęcice-0,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7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6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63.23.A</w:t>
            </w:r>
            <w:r>
              <w:rPr>
                <w:rFonts w:cs="Arial" w:ascii="Arial" w:hAnsi="Arial"/>
                <w:sz w:val="18"/>
                <w:szCs w:val="18"/>
              </w:rPr>
              <w:t xml:space="preserve"> 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.40.C, 35.30.B </w:t>
            </w:r>
          </w:p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.Z,  62.20.Z 63.21.Z,  71.23.Z 60.23.Z , 60.24.B 60.24.C, 60.21.A 60.21.B, 60.22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.A , 02.02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.Z ,  22.22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.Z , 22.25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.Z, 33.20.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.Z, 45.21.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.F, 45.23.A,  45.34.Z, 51.14.Z , 51.65.Z, 51.70.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Z, 22.1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2.21.Z, 70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.Z, 55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7.20, 70.11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.Z, 70.32.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2.B, 80.4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2.72.Z, 93.05.Z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>
          <w:trHeight w:val="124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kie Przedsiębiorstwo Gospodarki Komunal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509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 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100-gmina Świętochłowic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mln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90.02. Z</w:t>
            </w:r>
          </w:p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podarowanie odpadami</w:t>
            </w:r>
          </w:p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.A</w:t>
            </w:r>
          </w:p>
          <w:p>
            <w:pPr>
              <w:pStyle w:val="Tabela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robót budowl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.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ywanie robót budowlanych  murarsk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biórka i burzenie obiektów budowl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3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rzeby i działalność pokrew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.A  konserwacja i naprawa pojazdów samochod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0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rzedaż detaliczna pali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6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Goniec Górnośląski”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046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1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tym gmina Świętochłowice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wanie gaz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42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órnośląska Agencja Rozwoju Region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38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  <w:szCs w:val="18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8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gmina Świętochłowice-0,091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44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55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.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średnictwo finansowe pozostałe, gdzie indziej niesklasyfikowa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10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Świętochłowicka Telewizja Miejs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79038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a </w:t>
              <w:br/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</w:t>
              <w:br/>
              <w:t>1997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-gmina Świętochłowic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radiowa i telewizyj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2.14.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e nagrań dźwięk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filmem i przemysłem vid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07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órnośląska Agencja Poszanowania Energii w upadłoś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a 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an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33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dzykomunalna Spółka akcyjna „MUNICIPIUM”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3752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a akcyj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gmina Świętochłowice- 0,1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tys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wydawnicza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2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Śląski Park Przemysłowy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2435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a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z o.o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r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98,7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gmina Świętochłowice-3,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259 tyś. zł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2.Z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zarządzanie nieruchomościami na zlec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  <w:tab w:val="left" w:pos="2520" w:leader="none"/>
        </w:tabs>
        <w:jc w:val="both"/>
        <w:rPr/>
      </w:pPr>
      <w:r>
        <w:rPr/>
        <w:t>WYKAZ JEDNOSTEK ORGANIZACYJNYCH PRZEKSZTAŁCANYCH LUB PRYWATYZOWANYCH W ROKU OBJĘTYM INFORMACJĄ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651"/>
        <w:gridCol w:w="1572"/>
        <w:gridCol w:w="1351"/>
        <w:gridCol w:w="1151"/>
        <w:gridCol w:w="2735"/>
        <w:gridCol w:w="1447"/>
        <w:gridCol w:w="1451"/>
        <w:gridCol w:w="1141"/>
        <w:gridCol w:w="1040"/>
      </w:tblGrid>
      <w:tr>
        <w:trPr>
          <w:trHeight w:val="247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ysponowanie mieniem</w:t>
            </w:r>
          </w:p>
        </w:tc>
      </w:tr>
      <w:tr>
        <w:trPr>
          <w:trHeight w:val="1508" w:hRule="atLeast"/>
        </w:trPr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lub firma i regon przekształcanej/prywatyzowanej jednostki organizacyjnej (na początek roku objętego informacją)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Data podjęcia uchwały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prawna przekształcenia/prywatyzacji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Data zmiany</w:t>
            </w:r>
          </w:p>
        </w:tc>
        <w:tc>
          <w:tcPr>
            <w:tcW w:w="2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ind w:left="-127" w:right="-5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przekształcenia /prywatyzacji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zbytych akcji/udziałów w spółkach handlowych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formy własności podmiotu, któremu przekazano mienie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(w tys. zł)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órnośląskie Towarzystwo Lotnicze S.A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7050488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21.10.2005r. Uchwała w/s podwyższenia kapitał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3.2006r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Uchwała w/s konkretyzacji kwoty podniesienia kapitału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t. 43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</w:t>
            </w:r>
            <w:r>
              <w:rPr>
                <w:rFonts w:cs="Arial" w:ascii="Arial" w:hAnsi="Arial"/>
                <w:sz w:val="18"/>
                <w:szCs w:val="18"/>
              </w:rPr>
              <w:t>2 pkt 2 KSH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.2006r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cie akcji XII emisji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24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Opieki Zdrowotnej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11450-8592700052-1-851-27417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.2005r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chwała Nr XXXVIII/290/2005 Rady Miejskiej w Świętochłowicach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t.18 ust. 2 ppkt 9h Ustawy z dnia 8 marca 1990 r o samorządzie gminnym oraz art.36, art.43 ust.3 i art.53a ustawy z dnia 30 sierpnia 1991 r o zakładach opieki zdrowotnej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06r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kwidacja komórki organizacyjnej  pełniącej opiekę długoterminową w części opiekę domową nad pacjentami wentylowanymi mechanicznie i przejęcie tych świadczeń przez Niepubliczny  Zakład Opieki Zdrowotnej „FAMILIA”  z siedzibą przy ul. Łagiewnickiej 34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zierżawienie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</w:t>
            </w:r>
          </w:p>
        </w:tc>
      </w:tr>
      <w:tr>
        <w:trPr>
          <w:trHeight w:val="136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kwidacja oddziału dla przewlekle chorych w Szpitalu Nr 1 przy ul. Szpitalnej 2 i  przejęcie  tych  świadczeń przez oddział geriatrii w Szpitalu Nr 1 oraz Zakład Opiekuńczo – Lecznicy z siedzibą w Szpitalu Nr 1 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1234" w:hRule="atLeast"/>
        </w:trPr>
        <w:tc>
          <w:tcPr>
            <w:tcW w:w="3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.2005r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Uchwała Nr XXXVIII/291/2005 Rady Miejskiej w Świętochłowicach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.18 ust.2 ppkt 9h Ustawy z dnia 8 marca 1990 r. o samorządzie gminnym oraz art.36, art.43 ust.3 i art.53a ustawy z dnia 30 sierpnia 1991 r o zakładach opieki zdrowotnej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pracowni protetyki stomatologicznej w Przychodni Nr 6 przy ul. Korfantego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</w:tr>
      <w:tr>
        <w:trPr>
          <w:trHeight w:val="1510" w:hRule="atLeast"/>
        </w:trPr>
        <w:tc>
          <w:tcPr>
            <w:tcW w:w="3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widacja kuchni w Szpitalu Nr 2 przy ul. Chorzowskiej 36. Zlecenie usług w tym zakresie niepublicznemu podmiotowi, wyłonionemu w drodze konkursu ofert oraz w oparciu o procedury zamówienia publi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4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widacja pralni w Szpitalu Nr 2 przy ul. Chorzowskiej 36. Zlecenie usług w tym zakresie niepublicznemu podmiotowi, wyłonionemu w drodze konkursu ofert oraz w oparciu o procedury zamówienia publi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.2005r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Uchwała Nr XXXVIII/292/2005 Rady Miejskiej w Świętochłowicach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8 ust.2 ppkt 9h Ustawy z dnia 8 marca 1990 r. o samorządzie gminnym oraz art.36, art.43 ust.3 i art.53a ustawy z dnia 30 sierpnia 1991 r o zakładach opieki zdrowotnej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laboratorium analitycznego w Szpitalu Nr 3 przy ul. Szkolnej 24 przejęcie usług diagnostyki laboratoryjnej przez laboratorium centralne w Szpitalu Nr 2 przy ul. Chorzowskiej 36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1345" w:hRule="atLeast"/>
        </w:trPr>
        <w:tc>
          <w:tcPr>
            <w:tcW w:w="3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apteki szpitalnej w Szpitalu Nr 3 przy ul. Szkolnej 24 i Szpitalu Nr 1 przy ul. Szpitalnej 2. Usługi w tym zakresie przejmie apteka centralna w Szpitalu Nr 2 przy ul. Chorzowskiej 36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1676" w:hRule="atLeast"/>
        </w:trPr>
        <w:tc>
          <w:tcPr>
            <w:tcW w:w="3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06r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Uchwała Nr XLIII/319/2006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Rady Miejskiej w Świętochłowicac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8 ust.2 ppkt 9h Ustawy z dnia 8 marca 1990 r. o samorządzie gminnym oraz art.36, art.43 ust.3 i art.53a ustawy z dnia 30 sierpnia 1991 r. o zakładach opieki zdrowotnej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kwidacja poradni stomatologicznej Przychodni Nr 7 przy ul. Sudeckiej 9 i przekazanie wykonywanych świadczeń stomatologicznych niepublicznemu podmiotowi „DENTINO”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kwidacja poradni stomatologicznej Przychodni Nr 8 przy ul. Kubiny 6 i przekazanie wykonywanych świadczeń stomatologicznych Indywidualnej Praktyce Lekarskiej z siedzibą przy ul. Dworcowej 13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>
          <w:trHeight w:val="3950" w:hRule="atLeast"/>
        </w:trPr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poradni podstawowej opieki zdrowotnej należącej do Przychodni Nr 1 przy ul. Bytomskiej 26 i przejęcie wykonywanych tam świadczeń zdrowotnych  przez Niepubliczny Zakład Opieki Zdrowotnej  Przychodni Medycyny Rodzinnej  z siedzibą przy ul. Katowickiej 11, Niepubliczny Zakład Opieki Zdrowotnej  „ZGODA”  z siedzibą przy pl. Krauzego 2, Niepubliczny Zakład Opieki Zdrowotnej  Przychodni Lekarskiej Rejon Numer 1 sp. z o.o.   z siedzibą przy ul. Katowickiej 34 oraz Niepubliczny Zakład Opieki Zdrowotnej  „OSMED”  sp. z o.o. z siedzibą przy pl. Wyzwolenia 7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</w:tr>
      <w:tr>
        <w:trPr>
          <w:trHeight w:val="1973" w:hRule="atLeast"/>
        </w:trPr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poradni ginekologicznej mieszczącej się w Przychodni Nr 1 przy ul. Bytomskiej 26 i powierzenie wykonywanych przez nią usług medycznych Niepublicznemu Zakładowi Opieki Zdrowotnej  Przychodni Lekarskiej Rejon Numer 1 sp. z o.o.   z siedzibą przy ul. Katowickiej 34,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poradni ginekologicznej mieszczącej się w Przychodni Nr 2 przy pl. Krauzego 2 i powierzenie wykonywanych przez nią usług medycznych Niepublicznemu Zakładowi Opieki Zdrowotnej  „ZGODA”  z siedzibą przy pl. Krauzego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.2006r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Likwidacja poradni stomatologicznej Przychodni Nr 2 przy pl. Krauzego 2  i przekazanie wykonywanych świadczeń stomatologicznych Indywidualnej Praktyce Lekarskiej z siedzibą przy pl. Krauzego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 ruchom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prywat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803"/>
        <w:gridCol w:w="1311"/>
        <w:gridCol w:w="2104"/>
        <w:gridCol w:w="1803"/>
        <w:gridCol w:w="1639"/>
        <w:gridCol w:w="1803"/>
        <w:gridCol w:w="1638"/>
        <w:gridCol w:w="917"/>
        <w:gridCol w:w="1560"/>
      </w:tblGrid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w ogólnej wartości kapitału (na koniec roku objętego informacją) (w %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ind w:right="-1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lub firma i regon jednostki organizacyjnej (na koniec roku objętego informacją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formy prawnej (na koniec roku objętego informacją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ind w:right="-13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ek samorządu terytorialneg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amorządowych osób prawnych, spółek z udziałem jednostek samorządu terytorialnego lub samorządowych osób prawnych oraz spółek zależnych od spółek z udziałem jednostek samorządu terytorialnego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karbu Państwa i państwowych osób prawnych (łączni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krajowych osób i jednostek prywatnych (łącznie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osób zagranicznych (łącznie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akcji/udziałów w spółkach handlowych (na koniec roku objętego informacj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Przedmiot działalności według PKD (na koniec roku objętego informacją)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84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ośląskie Towarzystwo Lotnicze S.A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7050488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a akcyjna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 Śląskie-39,72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 Katowicece-1,41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Bytom -0,2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Zabrze-0,10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Tarnowskie Góry-0,03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Bieruń-0,03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Mysłowice-0,02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Ożarów-0,021</w:t>
            </w:r>
          </w:p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. Świętochłowice-0,02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Woźniki-0,01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m. Siewierz-0,0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Wojkowice- 0,00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m. Czeladź—0,004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m. Świerklaniec-0,004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Gm. Mierzęcice-0,00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: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64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9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63.23.A</w:t>
            </w:r>
            <w:r>
              <w:rPr>
                <w:rFonts w:cs="Arial" w:ascii="Arial" w:hAnsi="Arial"/>
                <w:sz w:val="18"/>
                <w:szCs w:val="18"/>
              </w:rPr>
              <w:t xml:space="preserve"> 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63.23.D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.40.C, 35.30.B </w:t>
            </w:r>
          </w:p>
          <w:p>
            <w:pPr>
              <w:pStyle w:val="Tabela"/>
              <w:keepNext w:val="true"/>
              <w:keepLines/>
              <w:autoSpaceDE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.Z,  62.20.Z 63.21.Z,  71.23.Z 60.23.Z , 60.24.B 60.24.C, 60.21.A 60.21.B, 60.22.Z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.A , 02.02.Z</w:t>
            </w:r>
          </w:p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.13.Z ,  2.22.Z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.Z , 22.25.Z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.Z, 33.20.B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.Z, 45.21.A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.F, 45.23.A,  45.34.Z, 51.14.Z , 51.65.Z, 51.70.A,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Z, 22.12.Z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Z, 70.3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.Z, 55.1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, 70.11.Z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.Z, 70.32.A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2.B, 80.42.Z</w:t>
            </w:r>
          </w:p>
          <w:p>
            <w:pPr>
              <w:pStyle w:val="Tabela"/>
              <w:keepNext w:val="true"/>
              <w:keepLines/>
              <w:ind w:left="-108" w:right="-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.72.Z, 93.05.Z  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ół Opieki Zdrowotnej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11450-8592700052-1-851-274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amodzielny publiczny zakład opieki zdrowotnej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.Z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zpitalnictwo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12 Z</w:t>
            </w:r>
          </w:p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praktyka lekarska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E.</w:t>
        <w:tab/>
        <w:t xml:space="preserve">WYKAZ JEDNOSTEK ORGANIZACYJNYCH, KTÓRE ZOSTAŁY UTWORZONE LUB KTÓRE ZACZĘŁY PODLEGAĆ JEDNOSTCE SAMORZĄDU TERYTORIALNEGO LUB BYĆ PRZEZ NIĄ NADZOROWANE, LUB DO KTÓRYCH JEDNOSTKA SAMORZĄDU TERYTORIALNEGO, SAMORZĄDOWA OSOBA PRAWNA LUB SPÓŁKA Z UDZIAŁEM KAPITAŁU JEDNOSTKI SAMORZĄDU TERYTORIALNEGO PRZYSTĄPIŁY W ROKU OBJĘTYM INFORMACJĄ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341"/>
        <w:gridCol w:w="1320"/>
        <w:gridCol w:w="960"/>
        <w:gridCol w:w="1800"/>
        <w:gridCol w:w="817"/>
        <w:gridCol w:w="981"/>
        <w:gridCol w:w="1562"/>
        <w:gridCol w:w="1080"/>
        <w:gridCol w:w="1200"/>
        <w:gridCol w:w="1080"/>
        <w:gridCol w:w="893"/>
        <w:gridCol w:w="1387"/>
      </w:tblGrid>
      <w:tr>
        <w:trPr>
          <w:trHeight w:val="5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Udział w ogólnej wartości kapitału (na koniec roku objętego informacją) (w %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ind w:left="-70" w:right="-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lub firma i regon jednostki organizacyjnej (na koniec roku objętego informacją)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formy prawnej (na koniec roku objętego informacją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Data podjęcia uchwały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prawn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Data zmiany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ek samorządu terytorialnego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amorządowych osób prawnych, spółek z udziałem jednostek samorządu terytorialnego lub samorządowych osób prawnych oraz spółek zależnych od spółek z udziałem jednostek samorządu terytorialneg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Skarbu Państwa i państwowych osób prawnych (łącznie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krajowych osób i jednostek prywatnych (łącznie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osób zagranicznych (łącznie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akcji/udziałów w spółkach handlowych (na koniec roku objętego informacją)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Przedmiot działalności według PKD (na koniec roku objętego informacją)</w:t>
            </w:r>
          </w:p>
        </w:tc>
      </w:tr>
      <w:tr>
        <w:trPr>
          <w:trHeight w:val="277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00" w:hRule="atLeast"/>
        </w:trPr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ż Miejska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0191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budżetowa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.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5r.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.18 ust. 2 pkt 9 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. h, 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40 ust. 2 pkt. 2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art. 41 ust.1 ustawy z dnia 8 marca 1990r. 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 samorządzie gminnym 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. 18 ust. 3 pkt. 2 ustawy z dnia 26 listopada 1998r. o finansach publicznych </w:t>
            </w:r>
          </w:p>
          <w:p>
            <w:pPr>
              <w:pStyle w:val="TextBodyIndent"/>
              <w:keepNext w:val="true"/>
              <w:keepLines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az art. 8 ust. 2 ustawy z dnia 29 sierpnia 1997r. o strażach gminnych </w:t>
              <w:b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.</w:t>
            </w:r>
          </w:p>
          <w:p>
            <w:pPr>
              <w:pStyle w:val="Tabela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r.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.24.Z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pieczeństwo państwowe, porządek i bezpieczeństwo publiczne,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up. Prezydenta Miasta</w:t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Zastępca Prezydenta Miasta</w:t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więtochłowice, 26 marca 2007 r.       Marcelina Michen         </w:t>
        <w:tab/>
        <w:tab/>
        <w:tab/>
        <w:tab/>
        <w:tab/>
        <w:t xml:space="preserve">Świętochłowice, 26 marca 2007 r.   </w:t>
        <w:tab/>
        <w:t>(-) lek. med. Rafał Świerk         .................................................................................................</w:t>
        <w:tab/>
        <w:tab/>
        <w:tab/>
        <w:tab/>
        <w:tab/>
        <w:t>...........................................................................................................</w:t>
        <w:tab/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18"/>
          <w:szCs w:val="18"/>
        </w:rPr>
        <w:t>(miejscowość, data i podpis osoby sporządzającej informację)</w:t>
        <w:tab/>
        <w:tab/>
        <w:tab/>
        <w:tab/>
        <w:tab/>
        <w:t>(miejscowość, data, pieczęć i podpis organu składającego informację)</w:t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7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02:00Z</dcterms:created>
  <dc:creator>UM</dc:creator>
  <dc:description/>
  <cp:keywords/>
  <dc:language>en-US</dc:language>
  <cp:lastModifiedBy>UM Świętochłowice</cp:lastModifiedBy>
  <cp:lastPrinted>2007-03-26T13:57:00Z</cp:lastPrinted>
  <dcterms:modified xsi:type="dcterms:W3CDTF">2007-03-28T07:12:00Z</dcterms:modified>
  <cp:revision>20</cp:revision>
  <dc:subject/>
  <dc:title>ZAŁĄCZNIK</dc:title>
</cp:coreProperties>
</file>