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-I-0563/1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 N  F  O R  M  A C  J  A</w:t>
      </w:r>
    </w:p>
    <w:p>
      <w:pPr>
        <w:pStyle w:val="Heading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temat spraw wnoszo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ramach skarg, wniosków i podań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6 rok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tabs>
          <w:tab w:val="clear" w:pos="851"/>
        </w:tabs>
        <w:spacing w:lineRule="auto" w:line="360"/>
        <w:rPr/>
      </w:pPr>
      <w:r>
        <w:rPr>
          <w:rFonts w:cs="Arial" w:ascii="Arial" w:hAnsi="Arial"/>
          <w:sz w:val="20"/>
        </w:rPr>
        <w:t>W roku 2006 w ramach skarg, wniosków i podań wpłynęło ogółem 380 spraw, z których 19 zostało zakwalifikowanych jako skargi, 47 - jako wnioski, 314 - jako podania. W porównaniu do roku 2005 stanowi to wzrost o 19 spraw, czyli o 5,26 %.</w:t>
      </w:r>
    </w:p>
    <w:p>
      <w:pPr>
        <w:pStyle w:val="Tekstpodstawowy3"/>
        <w:tabs>
          <w:tab w:val="clear" w:pos="851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851"/>
        </w:tabs>
        <w:spacing w:lineRule="auto" w:line="360"/>
        <w:rPr/>
      </w:pPr>
      <w:r>
        <w:rPr>
          <w:rFonts w:cs="Arial" w:ascii="Arial" w:hAnsi="Arial"/>
          <w:sz w:val="20"/>
        </w:rPr>
        <w:t>Z ogólnej liczby 380 spraw wniesionych w omawianym trybie 24 sprawy przekazane zostały w formie pisemnej, natomiast pozostałych 356 spraw zgłoszonych zostało ustnie do protokołu w obecności Prezydenta Miasta, jego Zastępców oraz Sekretarza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przedstawia się omówienie poszczególnych kategorii spra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clear" w:pos="851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 SKARG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śród 19 spraw (w roku 2005 było ich 22) wpisanych do rejestru skarg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5 przypadkach zarzuty zawarte w skargach uznano za słus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12 przypadkach zarzuty nie znalazły potwierdzenia, a skargi uznano za bezzasadne,</w:t>
      </w:r>
    </w:p>
    <w:p>
      <w:pPr>
        <w:pStyle w:val="Podpunktabc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2 przypadkach skargi uznano za bezprzedmiotowe i pozostawiono bez rozpatrzenia (ze względu na ich wycofanie przez skarżących).</w:t>
      </w:r>
    </w:p>
    <w:p>
      <w:pPr>
        <w:pStyle w:val="Podpunktabc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matycznie skargi zarejestrowane w centralnym rejestrze skarg dotyczyły: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uzasadnionego wypowiedzenia przez Dyrektora PUP umowy w sprawie przyznania środków na podjęcie działalności gospodarczej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niewłaściwego traktowania strony przez Kierownika Działu Dodatków Mieszkaniowych i Rehabilitacji Społecznej OPS-u oraz odmowy przyznania dodatku mieszkaniowego (skarga okazała się zasadna), 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właściwej organizacji pracy oraz stosunków interpersonalnych w Zespole Szkół Ogólnokształcących Nr 2 w Świętochłowicach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dotrzymania terminu odpowiedzi na pismo w sprawie wypowiedzenia umowy najmu garażu (w związku z wycofaniem skargi przez wnoszącego, sprawa stała się bezprzedmiotow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aruszenia praworządności oraz interesu skarżącego przez Kierownika Działu Mieszkaniowego MZBM, w kontekście nienależytego wykonywania zadań związanych z reprezentacją Gminy na zebraniu Wspólnoty Mieszkaniowej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uzasadnionej odmowy przyznania dodatku mieszkaniowego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raku reakcji Dyrekcji OPS-u na wnoszone zastrzeżenia odnośnie jakości gorących posiłków wydawanych przez tę jednostkę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ezpodstawnego wstrzymania wypłaty zaliczki alimentacyjnej (skarga okazała się 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wykonywania obowiązków przez Dyrektora MZBM i świadome wprowadzanie w błąd odpowiednich jednostek organizacyjnych Urzędu Miejskiego w Świętochłowicach, poprzez uchylanie się od wyjaśnień i załatwienia interwencji mieszkańca w sprawie usytuowania koperty oznaczającej miejsce umożliwiające parkowanie osobie niepełnosprawnej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łużenia okresu oczekiwania na złożenie wniosku o wydanie dowodu osobistego (skarga okazała się 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raku działań Dyrektora MZBM oraz Prezydenta Miasta w sprawie ocieplenia budynku przy ul. Sportowej 2 (w związku z wycofaniem skargi przez wnoszącego, sprawa stała się bezprzedmiotow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należytego wykonywania zadań przez Przewodniczącego Miejskiego Zespołu ds. Orzekania o Niepełnosprawności w Świętochłowicach w trakcie ustalania stopnia niepełnosprawności skarżącego (skargę przekazano do załatwienia zgodnie z właściwością do Wojewody Śląskiego; 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właściwego sposobu przyjmowania petentów przez pracownika ADM Nr 2 w Świętochłowicach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działań Gminy Świętochłowice w stosunku do Wspólnoty Mieszkaniowej – Katowicka 3, 3a, 3b utrudniających wykonywanie obowiązków przez Zarząd w/w Wspólnoty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raku odpowiedzi na korespondencję kierowaną do Wydziału Spraw Obywatelskich tut. Urzędu (skarga okazała się 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odmowy udzielenia informacji publicznej przez Dyrektora OPS-u (skarga okazała się 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odmowy przyjęcia wniosku o wydanie dowodu osobistego bez osobistego stawiennictwa wnioskodawcy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opieszałości działania Prezydenta Miasta oraz Dyrektora MZBM (skarga okazała się bezzasadna),</w:t>
      </w:r>
    </w:p>
    <w:p>
      <w:pPr>
        <w:pStyle w:val="Podpunktabc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nieuznania skarżącej jako strony w postępowaniu o cofnięcie zezwoleń na sprzedaż napojów alkoholowych w sklepie przy ul. Ślężan 27 (skargę okazała się bezzasadna).</w:t>
      </w:r>
    </w:p>
    <w:p>
      <w:pPr>
        <w:pStyle w:val="Podpunktabc"/>
        <w:numPr>
          <w:ilvl w:val="0"/>
          <w:numId w:val="0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unktabc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NIOSKI</w:t>
      </w:r>
    </w:p>
    <w:p>
      <w:pPr>
        <w:pStyle w:val="Podpunktabc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ykaz zgłoszonych wniosków oraz sposób ich załatwienia przedstawia się następują</w:t>
      </w:r>
      <w:r>
        <w:rPr/>
        <w:t>co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4394"/>
      </w:tblGrid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eść wniosk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sób załat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Remont drogi dojazdowej do garaży usytuowanych przy ul. Lamp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planach inwestycji i remontów na I połowę 2007 r. ujęte zostały prace związane z liniowym odwodnieniem wskazanego terenu oraz utwardzeniem jego nawierzchni.</w:t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prawnienie działalności Referatu Ewidencji Ludności i Dowodów Osobistych Wydziału Spraw Obywatelskich tut. Urzędu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bieżącej realizacji.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Zatrudnienie ratownika wodnego w Szkole Podstawowej Nr 8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dśnieżenie wskazanych miejsc na terenie miast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tunelu łączącego ul. Tunelową z ul. Plebiscytow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6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możliwienie najemcom lokali mieszkalnych znajdujących się w zasobach gminnych odpracowania zaległości czynszow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</w:rPr>
              <w:t>Instytucją kierujących zainteresowanych do robót publicznych jest PUP. MZBM zgłasza okresowo zapotrzebowanie do prac fizycznych.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konanie parkingu dla samochodów osobowych wzdłuż ul. Komandr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tworzenie Młodzieżowej Rady Miejski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w trakcie realizacji.</w:t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ołanie MRM planowane jest w I połowie 2007 r. 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placu zabaw przy ul. Sądowej 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>Wniosek zostanie przyjęty do realizacji w przypadku posiadania wolnych środków finansowych.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ołożenie chodnika umożliwiającego swobodne dojście do budynku przy ul. Sądowej 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nie znalazł uzasadnieni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stniejący chodnik przy ul. Sądowej w pełni zabezpiecza potrzeby pieszych i zapewnia dojście do budynku.</w:t>
            </w:r>
          </w:p>
        </w:tc>
      </w:tr>
      <w:tr>
        <w:trPr>
          <w:trHeight w:val="5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przestanie dewastacji budynku przy ul. Sądowej 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katorów budynku przy ul. Sądowej 8 zobowiązano do przestrzegania Regulaminu Porządku Domowego.</w:t>
            </w:r>
          </w:p>
        </w:tc>
      </w:tr>
      <w:tr>
        <w:trPr>
          <w:trHeight w:val="1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prawa schodów wejściowych do budynku przy ul. Barlickiego 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nięcie pęknięć ścian budynku przy ul. Barlickiego 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stniejące pęknięcia ścian budynku przy ul. Barlickiego 48 nie stwarzają niebezpieczeństwa. Zadanie przewidziane do częściowego wykonania w 2007 r.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profilowanie posadzki w piwnicy budynku przy ul. Barlickiego 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twardzenie skarpy mieszczącej się w rejonie ul. Barlicki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nie znalazł uzasadnieni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stwierdzono faktu obsuwania się skarpy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sunięcia słupa oświetleniowego zlokalizowanego za wiaduktem przy ul. Szpitaln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Z uwagi na niecelowość i wysokie koszty przedmiotowego przedsięwzięcia właściciel słupa - GZE S.A. nie wyraził zgody na realizację zadania. 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  <w:bCs/>
              </w:rPr>
              <w:t>Złagodzenie łuku drogi dojazdowej prowadzącej do ul. Szpitaln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twardzenie nawierzchni placu w rejonie budynków przy ul. Powstańców Śląskich 19 i 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Wykonano dojście do zagrody śmietnikowej, nawierzchnię placu utwardzono materiałem żwirowym.</w:t>
            </w:r>
          </w:p>
        </w:tc>
      </w:tr>
      <w:tr>
        <w:trPr>
          <w:trHeight w:val="20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</w:rPr>
              <w:t>Przekazanie w użytkowanie wieczyste POD „Wypoczynek Górnika” terenów przy stawie wojskowym obejmujących 12 ogródków działkow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Realizacja wniosku wymaga wcześniejszego dokonania zmian ustaleń planu zagospodarowania przestrzennego dla wskazanego obszaru, w wyznaczonym w tym celu czasie Pracownicze Ogródki Działkowe „Wypoczynek Górnika” nie składały wniosku dot. zmiany projektu plan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Przedstawiono propozycję związaną z dzierżawą przedmiotowego terenu.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mont kapitalny dachu budynku Domu Sportu przy ul. Wallisa 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Wniosek zostanie przyjęty do realizacji w przypadku posiadania wolnych środków finansowych.</w:t>
            </w:r>
          </w:p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</w:rPr>
              <w:t xml:space="preserve">Na dachu wskazanego obiektu przeprowadzono drobne prace zabezpieczające. 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konanie chodnika w pobliżu budynku przy ul. H. Sawickiej 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 ujęto w planach remontów MZBM na lata 2007 – 2008.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konanie placu zabaw na podwórku przy ul. H. Sawickiej 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 uwagi na ograniczone środki MZBM brak możliwości realizacji zadania.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cieplenie budynku przy ul. Sportowej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konanie oświetlenia Osiedla Gołęszyc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twardzenie drogi przy zabudowie szeregowej w rejonie Osiedla Gołęszyc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arcie przychodni dziecięcej w Lipina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zyznawanie przez OPS pomocy materialnej na wyprawki dla uczni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ealizowany na bieżąco.</w:t>
            </w:r>
          </w:p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>Przedstawiono zasady realizacji rządowego programu p.n. „Wyprawka szkolna” przez tut. Gminę.</w:t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Ograniczenie procesu dewastacji nieruchomości usytuowanych w Lipina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>Wniosek przyjęto do bieżącej realizacji przez Straż Miejską wraz z Komendą Miejską Policji.</w:t>
            </w:r>
          </w:p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 xml:space="preserve">Patrole SM utrzymują stały kontakt z administracjami budynków mieszkalnych i informują je o występujących zagrożeniach. </w:t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Wydanie zakazu skupu złomu od osób nieletni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>Przedmiotową kwestię reguluje Uchwała RM w Świętochłowicach Nr XLVIII/378/2002 z dnia 10.07.2002 r. w sprawie prowadzenia ewidencji osób sprzedających złom metali nieżelaznych, stopów i żeliwa oraz źródeł jego pochodzenia przez przedsiębiorców prowadzących skup złomu na terenie miasta.</w:t>
            </w:r>
          </w:p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>Straż Miejska na bieżąco prowadzi kontrole przestrzegania przepisów w/w uchwały.</w:t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zeprowadzenie oceny stanu technicznego budynków w Lipinach i przeprowadzenia koniecznych prac remontow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ealizowany na bieżąco.</w:t>
            </w:r>
          </w:p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 xml:space="preserve">Obowiązujące przepisy prawa budowlanego nakazują zarządcy nieruchomości przeprowadzanie rocznych i pięcioletnich przeglądów obiektów budowlanych i budynków mieszkalnych. MZBM systematycznie przeprowadza prace remontowe obiektów mieszczących się na obszarze Lipin. </w:t>
            </w:r>
          </w:p>
        </w:tc>
      </w:tr>
      <w:tr>
        <w:trPr>
          <w:trHeight w:val="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333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odernizacja oświetlenia ulicznego w rejonie ul. Barlickiego i ul. Świdr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/>
            </w:pPr>
            <w:r>
              <w:rPr>
                <w:rFonts w:cs="Arial" w:ascii="Arial" w:hAnsi="Arial"/>
              </w:rPr>
              <w:t>Wniosek zostanie przyjęty do realizacji w przypadku posiadania wolnych środków finansowych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ofinansowanie inwestycji związanej z modernizacją sieci elektroenergetycznej Rodzinnych Ogródków Działkowych im. L. Waryńskiego w Świętochłowica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w trakcie realizacj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Tut. Gmina pokryje koszty wykonania koniecznej dokumentacji związanej z realizacją przedmiotowej inwestycji.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6" w:leader="none"/>
                <w:tab w:val="left" w:pos="567" w:leader="none"/>
                <w:tab w:val="left" w:pos="216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kwidacja całodobowego sklepu przy ul. Katowickiej 4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rak podstaw do likwidacji przedmiotowego sklepu lub cofnięcia zgody na prowadzoną w nim sprzedaż napojów alkoholowych.</w:t>
            </w:r>
          </w:p>
        </w:tc>
      </w:tr>
      <w:tr>
        <w:trPr>
          <w:trHeight w:val="7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6" w:leader="none"/>
                <w:tab w:val="left" w:pos="567" w:leader="none"/>
                <w:tab w:val="left" w:pos="216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ymiana okien na klatkach schodowych budynku przy ul. Katowickiej 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ie stwierdzono ubytków w oszkleniu oraz śladów zacieków na ścianach.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poręczy przy wyjściu z budynku przy ul. Katowickiej 4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danie ujęto w planach remontów na I połowę 2007r.</w:t>
            </w:r>
          </w:p>
        </w:tc>
      </w:tr>
      <w:tr>
        <w:trPr>
          <w:trHeight w:val="5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6" w:leader="none"/>
                <w:tab w:val="left" w:pos="567" w:leader="none"/>
                <w:tab w:val="left" w:pos="216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drożnienie kanalizacji budynku przy ul. Katowickiej 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daszenie śmietnika w pobliżu budynku przy ul. Katowickiej 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negatywnie.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kwidacja komórek gospodarczych należących do posesji przy ul. Katowickiej 41 – 41a – 41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edmiotowe komórki gospodarcze są użytkowane przez lokatorów do przechowywania opału. Ich stan nie budzi zastrzeżeń.</w:t>
            </w:r>
          </w:p>
        </w:tc>
      </w:tr>
      <w:tr>
        <w:trPr>
          <w:trHeight w:val="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 torowiska ul. Chorzowskiej, Barlickiego i Łagiewnicki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niosek przekazano Spółce Tramwaje Śląskie S.A. do realizacji zgodnie z kompetencją.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kończenie prac związanych z remontem stadionu „Naprzód – Lipiny”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niosek zrealizowano.</w:t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dion „Naprzód – Lipiny” został uroczyście otwarty w listopadzie 2006 r.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dostępnienie pomieszczenia dla grupy speedrowerowców na terenie OSiR „Skałka”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niosek nie znalazł uzasadnienia.</w:t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otrzeby lokalowe członków grupy speedrowerowców działających na terenie OSiR „Skałka” są zaspokojone.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stanu terenów zielonych tzw. parku lipińskiego mieszczącego się w rejonie skrzyżowania ul. Chorzowskiej z ul. Bieszczadzk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niosek zrealizowano.</w:t>
            </w:r>
          </w:p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odjęte działania związane z usunięciem z w/w parku przede wszystkim topoli oraz drzew słabych, schorowanych, zagrażających bezpieczeństwu przechodniów przyczyniły się do „prześwietlenia” wskazanego obszaru, polepszenia widoczności i poprawy wizerunku tego miejsca.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siedziby ADM Nr 4 w Lipina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związku z wcześniejszą zmianą lokalizacji ADM Nr 4 motywowaną małą powierzchnią użytkową oraz polepszeniem warunków pracy pracowników i obsługi klienta przedmiotowy wniosek nie znalazł uzasadnienia.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mont chodników przy ul. Mańczyk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ymiana tablicy informacyjnej z nazwą ulicy (dot. ul. Mańczyka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mont budynku przy ul. </w:t>
            </w:r>
            <w:r>
              <w:rPr>
                <w:rFonts w:cs="Arial" w:ascii="Arial" w:hAnsi="Arial"/>
                <w:lang w:val="en-US"/>
              </w:rPr>
              <w:t>Komandra 10a – 10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częściowo zrealizowano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Przeprowadzony został remont instalacji c.o. (wymiana całości rurażu i armatur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Pozostały zakres robót obejmujący remont dachu, malowanie klatki schodowej, wymianę pionów wodno – kanalizacyjnych omówiony zostanie podczas zebrania Wspólnoty Mieszkaniowej zaplanowanego na marzec 2007 r.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burzenie nieruchomości przy ul. Świerczyny 12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niosek rozpatrzono negatyw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wyniku kontroli stanu technicznego przeprowadzonej przez PINB budynek przy ul. Świerczyny 12a nie został zakwalifikowany do rozbiórki.</w:t>
            </w:r>
          </w:p>
        </w:tc>
      </w:tr>
      <w:tr>
        <w:trPr>
          <w:trHeight w:val="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djęcie interwencji w/s zakłócania spokoju i porządku przez klientów baru „Malibu” mieszczącego się przy ul. Wojska Polskiego 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zeprowadzone kontrole i rozmowy funkcjonariuszy Straży Miejskiej z pracownikami i klientami lokalu gastronomicznego „Malibu” nie potwierdziły zarzutów dot. zakłócania porządku i spokoju. 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prowadzenie porządku i spokoju w rejonie byłego Muzeum Miejski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możono patrole Straży Miejskiej oraz Policji w tym rejonie mias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Podjęcie interwencji w/s zaprowadzenia porządku i spokoju w rejonie sklepu „STABEX” przy ul. Ślęzan 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bieżącej realizacji.</w:t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Arial" w:ascii="Arial" w:hAnsi="Arial"/>
              </w:rPr>
              <w:t xml:space="preserve">Straż Miejska poinformowała o nasileniu kontroli okolic sklepu „STABEX” przy ul. Ślęzan 27. </w:t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rFonts w:cs="Arial" w:ascii="Arial" w:hAnsi="Arial"/>
              </w:rPr>
              <w:t>Przywrócenie poprzedniego ustawienia boiska do gry w piłkę nożną usytuowanego na osiedlu przy ul. Granitow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ę poinformowano o konieczności skierowania sprawy do rozpatrzenia Spółdzielni Mieszkaniowej, do której należy wskazany teren.</w:t>
            </w:r>
          </w:p>
        </w:tc>
      </w:tr>
      <w:tr>
        <w:trPr>
          <w:trHeight w:val="4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djęcie interwencji w sprawie zakłócania spokoju i porządku przez klientów sklepu całodobowego „Delikatesy – 24 h” przy ul. 1 Maja 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bieżącej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raż Miejska poinformowała o nasileniu kontroli okolic sklepu „Delikatesy – 24 h” przy ul. 1 Maja 13.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fnięcie zezwolenia na sprzedaż alkoholu w sklepie „Delikatesy – 24 h” przy ul. 1 Maja 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rozpatrzono negatywni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ie stwierdzono naruszeń przepisów prawnych umożliwiających wszczęcie postępowania w/s cofnięcia zezwolenia na sprzedaż napojów alkoholowych w sklepie „Delikatesy – 24 h” przy ul. 1 Maja 13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Ograniczenie liczby wydawanych zezwoleń na zajęcie pasa drogowego w pobliżu cmentarz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graniczenie związane jest z dokładnie określoną liczbą wyznaczonych stanowisk do handlu (o pow. 2m x 1m). 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możliwienie uiszczania opłaty całorocznej związanej z zajęciem pasa drogow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rozpatrzono pozytywn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tycypowanie Gminy w kosztach  pociągnięcia kanalizacji deszczowej w rejonie ul. Komandra – Bukow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rozpatrzono negatywni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Gmina Świętochłowice w dokumentacji przetargowej na zbycie działek  rej. ul. Komandra - Bukowa pod projektowane budynki mieszkalne nie deklarowała żadnej pomocy finansowej w realizacji projektowanego osiedla (także odnośnie dostępu działek do infrastruktury).  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oposażenie placu zabaw na Osiedlu Ustronie (tzw. „Korea”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przątnięcie placu mieszczącego się pomiędzy ul. Hajduki 16 i ul. Wierzbową oraz wycięcie rosnących tam topoli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niechanie likwidacji pomieszczeń gospodarczych usytuowanych na strycha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cyzja MZBM w/s wyburzania komórek na strychach została tymczasowo wstrzymana (do czasu uzyskania opinii Straży Pożarnej oraz Wojewódzkiego Inspektoratu Weterynarii)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legalizowanie i egzekwowanie przestrzegania znaków drogowych (zakazu zatrzymywania się i postoju) ustawionych przy ul. Żołnierski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skazany teren stanowi własność MGSM „Perspektywa”, w związku z czym wyznaczenie miejsc do parkowania leży w gestii administrato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niosek w/s egzekwowania przestrzegania znaków drogowych przyjęto do bieżącej realizacji przez Straż Miejską.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prawa chodnika przed wejściem do budynku przy ul. Łagiewnickiej 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 uwagi na duży zakres prac wiążących się z realizacją przedmiotowego zadania (konieczność właściwego wyprofilowania chodnika w stosunku do przylegającego pasa zieleni i istniejącej instalacji deszczowej) wniosek przyjęto do realizacji w 2007 r.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tawienie znaku zakazu wjazdu na podwórko przed nieruchomością przy ul. Łagiewnickiej 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7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prawa stanu pomieszczeń gospodarczy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sytuowanych w pobliżu budynku przy ul. Łagiewnickiej 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związku z posiadaniem piwnic przez wszystkich lokatorów budynku przy ul. Łagiewnickiej 3, wskazane pomieszczenia gospodarcze zostały przeznaczone do rozbiórki w 2007 r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miana zasad przyznawania dotacji w dziedzinie sportu tak, by większe środki mogły być przekazywane na rzecz sekcji siatkówki działającej w ramach MUKS „Skałka - Śląsk”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nioskującego poinformowano, że kluby sportowe mogą otrzymywać dotację jedynie w trybie otwartych konkursów ofert organizowanych przez gminę na podstawie ustawy o pożytku publicznym i wolontariacie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mont dachu budynku przy ul. Komandra 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okonany przegląd drewnianej konstrukcji dachu nie potwierdził potrzeby remontu.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chodnika przy ul. Bukowej 95 – 9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etlenie uliczne ciągów pieszych pomiędzy domkami jednorodzinnymi przy ul. Bukow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rmin planowanej modernizacji przedmiotowego oświetlenia uzależniony jest od posiadania wolnych środków finansowych.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mieszczenie tablic informacyjnych o numerach poszczególnych budynków przy ul. Bukow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danie ujęto w planach do wykonania w 2007 r. 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miana drzwi wejściowych do klatki schodowej budynku przy ul. Komandra 6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mont dachu budynku przy ul. Komandra 6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prawa stanu technicznego budynku przy ul. Barlickiego 10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kwidacja uszkodzeń w/w nieruchomości powstałych na skutek bliskiego sąsiedztwa torowiska tramwajow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nioskującego poinformowano o planowanej modernizacji ul. Barlickiego związanej również z wymianą i przebudową torowiska tramwajowego (co wyeliminuje występowanie drgań budynku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edstawiono wykaz prac remontowych dot. nieruchomości przy ul. Barlickiego 10, ujętych w planach do wykonania w I połowie 2007 r.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porządkowanie pasa zieleni przy ul. Zubrzyckiego w niedalekiej odległości od SP Nr 1, nie będącego terenem Spółdzielni Mieszkaniowej (ścięcie zarastających krzewów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zrealizowano.</w:t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malowanie elewacji basenu SP Nr 1 na stonowany, ciemniejszy  kolor – inny niż biały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przyjęto do realiz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lorystyka elewacji basenu SP Nr 1 zostanie wykonana zgodnie z projektem i uzyskanym pozwoleniem na budowę. Na wykonany obecnie podkład pod malowanie zostanie nałożona farba w tonacji zielonej.</w:t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miana ustawienia oświetlenia bądź zamontowanie osłon na lampy usytuowane na terenie boiska SP Nr 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wierdzono prawidłowe zainstalowanie oświetlenia dobrze spełniającego swoją funkcję oraz brak potrzeby wprowadzania osł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 zakończeniu prac związanych z remontem basenu planowana jest przebudowa istniejącego oświetlenia terenu boiska SP Nr 1 (zgodnie z projektem zagospodarowania placu sportowego).</w:t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gospodarowanie terenu przy SP Nr 1 (z uwzględnieniem miejsc parkingowych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przyjęto do re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ugestia dot. wykonania miejsc parkingowych w pobliżu SP Nr 1 zostanie uwzględniona przy sporządzaniu projektu zagospodarowania przedmiotowego terenu.</w:t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miana rynien deszczowych budynku przy ul. Wallisa 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ul. Uroczysk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częściowo zrealizowan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kończono prace związane z budową I etapu oświetlenia (zainstalowano 3 lampy uliczne w rejonie budynków nr 5 i 7).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unięcie awarii oświetlenia na ul. Krasicki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mont dachu budynku przy ul. Nowej 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częściowo zrealizowa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łać dachową budynku przy ul. Nowej 13 zabezpieczono przed ewentualnymi przeciekami. Wymieniono pokrycie papowe oraz obróbki blacharskie na lukarna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iosną 2007 r. planowana jest wymiana blacharki i pokrycia pozostałej powierzchni dachu.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łożenie chodnika prowadzącego do nieruchomości przy ul. Nowej 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e względu na wysokie koszty wiążące się z położeniem nowego (dodatkowego) chodnika, w I połowie 2007 r. planowane jest przeprowadzenie prac związanych z wykonaniem tzw. opaski wokół budynku przy ul. Nowej 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talono, że chodnik wzdłuż ul. Nowej po stronie budynku nr 13 jest w dobrym stanie technicznym.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montowanie oświetlenia w pobliżu budynku przy ul. Nowej 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nie znalazł uzasadni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niku przeprowadzonej kontroli stanu istniejącego oświetlenia ulicznego wzdłuż ul. Nowej stwierdzono jego sprawność i prawidłowe natężeni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 uwagi na ograniczone środki finansowe montaż dodatkowego oświetlenia w tym rejonie uznano za niecelowy.</w:t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przątnięcie skarpy za garażami przy ul. Mickiewicz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zrealizowan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ramach wykonywania robót publicznych zleconych przez Wydział Gospodarki Miejskiej i Ekologii usunięto zanieczyszczenia z terenu pomiędzy ogrodzeniem stacji benzynowej a garażami wzdłuż ul. Mickiewicza.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tawienie koszy na śmieci przy chodniku wzdłuż drogi Krasickiego – Mickiewicz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przyjęto do realizacj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ace w tym zakresie zostaną przeprowadzone przez MPGK wiosną 2007 r.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stawienie szaletu miejskiego w rejonie ul. Krasickiego – Mickiewicz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e względu na ograniczone środki finansowe wniosek rozpatrzono negatywn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prawa stanu chodnika na odcinku Krasickiego – Mickiewicz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częściowo zrealizowa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ymieniono krawężniki przy chodniku na odcinku Krasickiego – Mickiewicza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prawienie profilu w/w chodnika ujęto w planach do wykonania w I półroczu 2007 r.</w:t>
            </w:r>
          </w:p>
        </w:tc>
      </w:tr>
    </w:tbl>
    <w:p>
      <w:pPr>
        <w:pStyle w:val="Normal"/>
        <w:spacing w:lineRule="auto" w:line="360"/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POD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śród 314 podań złożonych w 2006 ro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u w:val="single"/>
        </w:rPr>
        <w:t>większość, bo aż 54,62 % zgłoszonych spraw, wiązała się z problemami mieszkaniowymi Świętochłowicz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grupie tej należy wymienić podania dotyczące m.in.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pieszenia realizacji wniosków złożonych w MZBM w sprawie przydzielenia bądź zamiany lokali mieszkalnych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nia mieszkań do remon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przyznania lokali socjalnych lub przekwalifikowania mieszkań na lokale o czynszu socjalny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bycia mieszkań w drodze przetarg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cia mieszkań przez ich obecnych najemców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zawarcia umów najmu mieszkań po zmarłych krewn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większenia powierzchni użytkowej zajmowanych lokali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umorzenia (w całości lub w części) bądź udzielenia ulg w spłatach zaległości czynsz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racowania zaległości czynsz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bolicji odsetek od zaległości czynsz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niechania eksmisji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a stawki czynsz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datków mieszkaniowych przyznawanych przez Ośrodek Pomocy Społeczn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rzenia kosztów związanych z modernizacją budynk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szkodowań ze strony Gminy (na rzecz właścicieli budynków prywatnych) za niedostarczenie lokali socjal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u w:val="single"/>
        </w:rPr>
        <w:t>19,83 % podań stanowiły indywidualne wnioski w sprawach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poprawy stanu technicznego budynków oraz lokali mieszk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ego zarządu we Wspólnotach Mieszkan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dunk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najmem lokali użytkowych (obniżenia stawki czynszowej, umorzenia zaległości czynszowych względnie ich spłaty w miesięcznych ratach, przyznania lub wykupienia lokalu użytkowego z pominięciem przetarg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i wykupu gruntów gmin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posobu użytkowania dzierżawionego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wydania pozwoleń na: rozbudowę obiektu, zabudowę terenu, postawienie garażu blasza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upienia garażu, rozliczenia kosztów związanych z najmem garaż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owiedzenia umowy najmu garaż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rozliczenia kosztów przechowywania samochodów na parkingu, odholowanych na podstawie decyzji Straży Miej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wstrzymania egzekucji komorniczej za zaległe opłaty z tytułu użytkowania wieczystego gruntu będącego własnością Skarbu Państw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u w:val="single"/>
        </w:rPr>
        <w:t>12,50 % podań stanowiły prośby w sprawie</w:t>
      </w:r>
      <w:r>
        <w:rPr>
          <w:rFonts w:cs="Arial" w:ascii="Arial" w:hAnsi="Arial"/>
        </w:rPr>
        <w:t xml:space="preserve"> uzyskania bądź zwiększenia zakresu wsparcia ze strony Ośrodka Pomocy Społecznej, przyznania bonów żywnościowych bądź posiłków dla dzieci w szkole, przyznania wyprawki po opuszczeniu Ośrodka Opiekuńczo – Wychowawczego, udzielenia dotacji na dojazdy dziecka do szkoły, uzyskania zasiłku rodzinnego, pielęgnacyjnego lub alimentacyjnego wypłacanego przez Wydział Świadczeń Społecznych i Zamówień Publicznych, zwrotu nienależnie pobranych świadczeń alimentacyjnych, wypłacenia świadczeń rodzinnych we wcześniejszym termin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420" w:hanging="142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7,34 % stanowiły podania wniesione w sprawach pracy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minowały tu prośby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w znalezieniu zatrudn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odbycia praktyki lub stażu w tutejszym Urzędzie Miejski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przywrócenie statusu osoby bezrobot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skierowanie na kursy dokształcające lub staże absolwenckie organizowane przez Powiatowy Urząd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sfinansowanie kursów dokształcania zawodowego ze środków PUP,</w:t>
      </w:r>
    </w:p>
    <w:p>
      <w:pPr>
        <w:pStyle w:val="Podpunk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Arial" w:ascii="Arial" w:hAnsi="Arial"/>
        </w:rPr>
        <w:t>przyznanie pomocy finansowej z funduszu PUP na rozpoczęcie działalności gospodarczej,</w:t>
      </w:r>
    </w:p>
    <w:p>
      <w:pPr>
        <w:pStyle w:val="Podpunk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umorzenie pożyczki zaciągniętej z funduszu PUP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ostałe 5,71 % spraw dotyczyło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głoszeń o zakłócaniu spokoju przez sąsiadów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znania stypendium szkolnego lub socjalneg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i nt.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sadzenia lub wycinki drzew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i terenu po KWK „Polska”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wody do ogródków działkowych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i społecznych działających na terenie Świętochłowic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ci świętochłowickich placówek zdrowotnych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edukacji młodzieży szkolnej w zakresie zapobiegania narkoman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organizacyjnego wsparcia działań Wielkiej Orkiestry Świątecznej Pomocy;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ętochłowice, luty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9"/>
        </w:tabs>
        <w:ind w:left="1482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07"/>
        </w:tabs>
        <w:ind w:left="407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07"/>
        </w:tabs>
        <w:ind w:left="1507" w:hanging="360"/>
      </w:pPr>
      <w:rPr>
        <w:rFonts w:ascii="Liberation Serif" w:hAnsi="Liberation Serif" w:cs="Liberation Serif" w:hint="default"/>
      </w:rPr>
    </w:lvl>
    <w:lvl w:ilvl="2">
      <w:start w:val="5"/>
      <w:numFmt w:val="decimal"/>
      <w:lvlText w:val="%3."/>
      <w:lvlJc w:val="left"/>
      <w:pPr>
        <w:tabs>
          <w:tab w:val="num" w:pos="2150"/>
        </w:tabs>
        <w:ind w:left="2207" w:hanging="34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142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07"/>
        </w:tabs>
        <w:ind w:left="4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4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07"/>
        </w:tabs>
        <w:ind w:left="40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556"/>
        </w:tabs>
        <w:ind w:left="1556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hanging="2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numerowany">
    <w:name w:val="punkt_numerowany"/>
    <w:basedOn w:val="Normal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unkt">
    <w:name w:val="podpunkt"/>
    <w:basedOn w:val="Normal"/>
    <w:qFormat/>
    <w:pPr>
      <w:numPr>
        <w:ilvl w:val="0"/>
        <w:numId w:val="12"/>
      </w:numPr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ekstkomentarza">
    <w:name w:val="Tekst komentarza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00:00Z</dcterms:created>
  <dc:creator>OP</dc:creator>
  <dc:description/>
  <cp:keywords/>
  <dc:language>en-US</dc:language>
  <cp:lastModifiedBy>starostwo</cp:lastModifiedBy>
  <cp:lastPrinted>2007-02-28T09:44:00Z</cp:lastPrinted>
  <dcterms:modified xsi:type="dcterms:W3CDTF">2007-03-13T09:43:00Z</dcterms:modified>
  <cp:revision>178</cp:revision>
  <dc:subject/>
  <dc:title/>
</cp:coreProperties>
</file>