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P-I-0150/1/2007</w:t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JA</w:t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temat  realizacji uchwał podjętych przez</w:t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dę Miejską w Świętochłowicach</w:t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2006 roku</w:t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6 roku Rada Miejska w Świętochłowicach zebrała się na </w:t>
      </w:r>
      <w:r>
        <w:rPr>
          <w:rFonts w:cs="Arial" w:ascii="Arial" w:hAnsi="Arial"/>
          <w:b/>
        </w:rPr>
        <w:t xml:space="preserve">16 </w:t>
      </w:r>
      <w:r>
        <w:rPr>
          <w:rFonts w:cs="Arial" w:ascii="Arial" w:hAnsi="Arial"/>
        </w:rPr>
        <w:t xml:space="preserve">sesjach, w tym 15 roboczych, w trakc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tórych podjęła </w:t>
      </w:r>
      <w:r>
        <w:rPr>
          <w:rFonts w:cs="Arial" w:ascii="Arial" w:hAnsi="Arial"/>
          <w:b/>
        </w:rPr>
        <w:t>115 </w:t>
      </w:r>
      <w:r>
        <w:rPr>
          <w:rFonts w:cs="Arial" w:ascii="Arial" w:hAnsi="Arial"/>
        </w:rPr>
        <w:t>uchwał.</w:t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atycznie podjęte uchwały można podzielić na:</w:t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/>
        <w:t>- uchwały o charakterze organizacyjnym</w:t>
        <w:tab/>
        <w:tab/>
        <w:tab/>
        <w:tab/>
        <w:t xml:space="preserve"> 49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dot. gospodarki finansowej, podatków i opłat lokalnych</w:t>
        <w:tab/>
        <w:tab/>
        <w:t xml:space="preserve"> 29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dot.  gospodarki mieniem</w:t>
        <w:tab/>
        <w:tab/>
        <w:tab/>
        <w:tab/>
        <w:tab/>
        <w:tab/>
        <w:t xml:space="preserve">   9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dot. zagospodarowania przestrzennego</w:t>
        <w:tab/>
        <w:tab/>
        <w:tab/>
        <w:t xml:space="preserve"> </w:t>
        <w:tab/>
        <w:t xml:space="preserve">  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. oświaty i sportu</w:t>
        <w:tab/>
        <w:tab/>
        <w:tab/>
        <w:tab/>
        <w:tab/>
        <w:tab/>
        <w:tab/>
        <w:t xml:space="preserve">   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dot. zdrowia, pomocy i spraw społecznych</w:t>
        <w:tab/>
        <w:tab/>
        <w:tab/>
        <w:tab/>
        <w:t xml:space="preserve">   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dot. rewitalizacji i ochrony zabytków</w:t>
        <w:tab/>
        <w:tab/>
        <w:tab/>
        <w:tab/>
        <w:t xml:space="preserve">  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dot. skarg na działalność Prezydenta Miast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raz kierowników miejskich jednostek organizacyjnych</w:t>
        <w:tab/>
        <w:tab/>
        <w:t xml:space="preserve">   8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ozostałe</w:t>
        <w:tab/>
        <w:tab/>
        <w:tab/>
        <w:tab/>
        <w:tab/>
        <w:tab/>
        <w:tab/>
        <w:tab/>
        <w:t xml:space="preserve">   3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zem</w:t>
        <w:tab/>
        <w:tab/>
        <w:tab/>
        <w:tab/>
        <w:tab/>
        <w:tab/>
        <w:tab/>
        <w:tab/>
        <w:t xml:space="preserve">            115 uchwa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iżej przedstawiony został sposób wykonania uchwał podjętych przez Radę Miejską w 2006 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godnie z ich charakterem i tematyk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chwały o charakterze organizacyjnym dotyczył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bsolutorium dla Prezydenta Miasta z tytułu wykonania budżetu miasta za 2005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boru Przewodniczącego Rady Miejskiej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boru Wiceprzewodniczących Rady Miejskiej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gaśnięcia mandatu radnego Rady Miejskiej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sadzenia mandatu radnego Rady Miejskiej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wynagrodzenia Prezydenta Miasta Świętochło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chwały nr III/18/02 Rady Miejskiej w Świętochłowicach z dnia 19 grudnia 2002 r. w sprawie diet dla radnych Rady Miejskiej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yrażenia zgody na wypowiedzenia warunków pracy i płacy Pani Urszuli Owoc-Kani radnej Rady Miejskiej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wołania komisji stałych Rady Miejskiej w Świętochłowicach, ustalenia ich składów osobowych i zakresu dział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miany uchwały nr III/16/02 Rady Miejskiej w Świętochłowicach z dnia 19 grudnia 2002 r. w sprawie powołania komisji stałych Rady Miejskiej w Świętochłowicach, ustalenia ich składów osobowych i zakresu dział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cia planów pracy komisji stałych Rady Miejskiej w Świętochłowicach na 2006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elegowania radnych do składu Komisji Bezpieczeństwa i Porząd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dwołania pełnomocnictwa, powierzającego p. Rafałowi Świerkowi - Zastępcy Prezydenta Miasta Świętochłowice, reprezentowanie Gminy Świętochłowice w Zgromadzeniu Komunalnego Związku Komunalnego Górnośląskiego Okręgu Przemysłowego w Kat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twierdzenia sprawozdania Miejskiego Rzecznika Konsumentów w Świętochłowicach za 2005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rybu prac i procedury uchwalania budżetu mias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kreślenia zakresu i formy informacji z wykonania budżetu miasta za I półroc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dania statutu Urzędowi Miejskiemu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twierdzenia zmiany statutu Samodzielnego Publicznego Zakładu Opieki Zdrowotnej pn. Zespół Opieki Zdrowotnej w 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miany Statutu Ośrodka Sportu i Rekreacji „Skałka”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rzyjęcia Statutu Komunikacyjnego Związku Komunalnego Górnośląskiego Okręgu Przemysłowego w Kat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dania statutu Powiatowemu Urzędowi Pracy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tworzenia Związku Międzygminnego pod nazwą „Górnośląski Związek Metropolitalny” z siedzibą w Katowicach oraz dokonania zmiany uchwały w powyższej spraw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uchwały nr X/98/03 Rady Miejskiej w Świętochłowicach z dnia 22 października 2003 r. w sprawie określenia liczby przedstawicieli Gminy Świętochłowice w Radzie Społecznej Zespołu Opieki Zdrowotnej oraz powołania Rady Społecznej ZOZ w Świętochłowicac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rzyjęcia stanowiska przez Radę Miejską Świętochłowic dotyczącego sytuacji finansowej Samodzielnego Publicznego Zakładu Opieki Zdrowotnej pn. Zespół Opieki Zdrowotnej w 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yrażenia zgody na nieodpłatne nabycie przez Miasto Świętochłowice akcji Tramwaje Śląskie Spółka Akcyjna z siedzibą w Katowicach od Komunikacyjnego Związku Komunalnego Górnośląskiego Okręgu Przemysłowego w Kat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miany uchwały nr XXXII/248/05 z dnia 30 marca 2005 r. ustalającej najniższe wynagrodzenie zasadnicze w I kategorii zaszeregowania i wartości jednego punktu w tabeli miesięcznych stawek wynagrodzenia zasadniczego dla pracowników Ośrodka Sportu i Rekreacji „Skałka”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miany uchwały Rady Miejskiej nr XLVIII/375/02 Rady Miejskiej w Świętochłowicach z dnia 10 lipca 2002 r. w sprawie stałych obwodów głosowania na obszarze miasta Świętochło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miany uchwały nr XLVIII/376/02 Rady Miejskiej w Świętochłowicach z dnia 10 lipca 2002r. w sprawie stałych okręgów wyborczych na obszarze miasta Świętochło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utworzenia na obszarze miasta Świętochłowice odrębnych obwodów głosowania w Szpitalu Miejskim Nr 2 oraz miejskim domu pomocy społecznej pn. „Złota Jesień” dla przeprowadzenia głosowania w wyborach do rad gmin, rad powiatów i sejmików województw oraz w wyborach wójta, burmistrza i prezydenta mias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chwały z zakresu gospodarki finansowej, podatków i opłat lokalnych Gmin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Uchwała nr XLIII/315/06 w sprawie emisji obligacji komunalnych w roku 200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 w:val="false"/>
        </w:rPr>
        <w:t>Na podstawie w/w uchwały została zawarta w dniu 12 kwietnia 2006 r. z Bankiem Ochrony Środowiska S.A. w Warszawie umowa zlecenia organizacji, przeprowadzenia i obsługi emisji obligacji Miasta Świętochłowice.  Zgodnie z zapisami umowy Miasto Świętochłowice w 2006 r. wyemitowało obligacje komunalne na kwotę 12.850.000 zł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Uchwała nr XLII/316/06 w sprawie zaciągnięcia pożyczki w Wojewódzkim Funduszu Ochrony Środowiska i Gospodarki Wodnej w Katowicach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>Na podstawie w/wym. Uchwały planowano zaciągnąć pożyczkę w kwocie 185.000 zł na dofinansowanie inwestycji p.n. „Dokończenie modernizacji stadionu „Naprzód Lipiny”. Z uwagi na fakt, iż powyższe zadanie zostało sfinansowane ze środków pochodzących z umorzenia części pożyczki zaciągniętej w WFOŚ i GW na realizację inwestycji pn.: „Zmiana sposobu ogrzewania i termomodernizacja budynku komunalnego w Świętochłowicach przy ul. Katowickiej 4, 4a”, powyższa uchwała została uchylona przez Radę Miejską w dniu 22 czerwca 2006 r. uchwałą nr L/357/06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Uchwała nr L/357/06 w sprawie uchylenia Uchwały nr XLII/316/06  Rady Miejskiej w Świętochłowicach z dnia 25 stycznia 2006 r.  dotyczącej zaciągnięcia pożyczki w Wojewódzkim Funduszu Ochrony Środowiska i Gospodarki Wodnej w Katowicach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Uchwały nr XLVI/333/06, L/363</w:t>
      </w:r>
      <w:r>
        <w:rPr>
          <w:b w:val="false"/>
        </w:rPr>
        <w:t>/</w:t>
      </w:r>
      <w:r>
        <w:rPr/>
        <w:t>06 i LIV/402/06 w sprawie zmiany planu finansowego Gminnego i Powiatowego Funduszu Ochrony Środowiska i Gospodarki Wodnej na 2006 r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40" w:hanging="0"/>
        <w:jc w:val="both"/>
        <w:rPr/>
      </w:pPr>
      <w:r>
        <w:rPr>
          <w:rFonts w:cs="Arial" w:ascii="Arial" w:hAnsi="Arial"/>
        </w:rPr>
        <w:t>Dokonano zmian zgodnie z zapisami w/wym. uchwały. Szczegółowe sprawozdanie z realizacji planu GFOŚiGW i PFOŚiGW zostanie sporządzone jako załącznik do sprawozdania z uchwały budżetowej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Uchwała nr L/356/06 w sprawie ustalenia maksymalnej wysokości poręczeń udzielanych przez Prezydenta Miasta w Świętochłowicach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b w:val="false"/>
        </w:rPr>
        <w:t xml:space="preserve">Na podstawie w/w uchwały została zawarta w dniu 10 lipca 2006 r. Umowa poręczenia pomiędzy „Siemens Finance” Sp. z o.o. z siedzibą w Warszawie a Miastem Świętochłowice przy udziale Zespołu Opieki Zdrowotnej w Świętochłowicach na zakup sprzętu medycznego w postaci aparatury medycznej o zaawansowanej technologii. Poręcznie obejmuje kwotę 2.650.000 zł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Uchwała nr LII/382/06 w sprawie zmiany Uchwały nr L/356/07 Rady Miejskiej w Świętochłowicach z dnia 22 czerwca 2006 r. w sprawie ustalenia maksymalnej wysokości poręczeń udzielanych przez Prezydenta Miasta w Świętochłowicach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b w:val="false"/>
        </w:rPr>
        <w:t>Na podstawie w/wym. uchwały w dniu 25 października 2006 r. została zawarta umowa częściowego poręczenia pożyczki pomiędzy Wojewódzkim Funduszem Ochrony Środowiska i Gospodarki Wodnej w Katowicach a Miejskim Przedsiębiorstwem Gospodarki Komunalnej Sp. z o.o. w Świętochłowicach na realizację zadania związanego z budową komory V, niezbędnej dla bieżącego funkcjonowania składowiska odpadów komunalnych. Poręczenie obejmuje kwotę 500.000 zł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Uchwała nr L/358/06 Rady Miejskiej w Świętochłowicach w sprawie zaciągnięcia pożyczki w Wojewódzkim Funduszu Ochrony Środowiska i Gospodarki Wodnej w Katowicach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b w:val="false"/>
        </w:rPr>
        <w:t>Na podstawie w/wym. uchwały zawarto z Wojewódzkim Funduszem Ochrony Środowiska i Gospodarki Wodnej w Katowicach</w:t>
      </w:r>
      <w:r>
        <w:rPr/>
        <w:t xml:space="preserve"> </w:t>
      </w:r>
      <w:r>
        <w:rPr>
          <w:b w:val="false"/>
        </w:rPr>
        <w:t>umowę pożyczki na realizację zadania pn.: „Termomodernizacja budynku Zespołu Szkół Ogólnokształcących nr 2  przy ul. Sudeckiej 5 w Świętochłowicach”. W grudniu 2006 r. wykorzystano I transzę pożyczki w wysokości 781.164 zł, po czym 1 lutego 2007 r. złożono rozliczenie I transzy i złożono wniosek o uruchomienie II transzy pożyczki w wysokości 372.216 zł. III transza w wysokości 514.506 zł przewidziana jest do uruchomienia w kwietniu 2007 r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Uchwały nr L/371/06 i LII/391/06 w sprawie organizacji oraz szczegółowych zasad ponoszenia odpłatności za pobyt w ośrodkach wsparcia i mieszkaniu chronionym</w:t>
      </w:r>
    </w:p>
    <w:p>
      <w:pPr>
        <w:pStyle w:val="BodyText21"/>
        <w:spacing w:lineRule="auto" w:line="360"/>
        <w:ind w:left="0" w:hanging="0"/>
        <w:jc w:val="both"/>
        <w:rPr>
          <w:rFonts w:ascii="Arial" w:hAnsi="Arial" w:cs="Arial"/>
          <w:sz w:val="20"/>
        </w:rPr>
      </w:pPr>
      <w:r>
        <w:rPr>
          <w:sz w:val="20"/>
        </w:rPr>
        <w:tab/>
      </w:r>
    </w:p>
    <w:p>
      <w:pPr>
        <w:pStyle w:val="BodyText21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Zgodnie z zasadami określonymi w/wym. uchwałą w 2006 roku: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140" w:hanging="714"/>
        <w:jc w:val="both"/>
        <w:rPr/>
      </w:pPr>
      <w:r>
        <w:rPr>
          <w:rFonts w:cs="Arial" w:ascii="Arial" w:hAnsi="Arial"/>
          <w:sz w:val="20"/>
        </w:rPr>
        <w:t xml:space="preserve">z Punktu Wsparcia Kryzysowego skorzystało 30 osób, 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140" w:hanging="714"/>
        <w:jc w:val="both"/>
        <w:rPr/>
      </w:pPr>
      <w:r>
        <w:rPr>
          <w:rFonts w:cs="Arial" w:ascii="Arial" w:hAnsi="Arial"/>
          <w:sz w:val="20"/>
        </w:rPr>
        <w:t xml:space="preserve">z mieszkania chronionego - 2 osoby, 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1140" w:hanging="714"/>
        <w:jc w:val="both"/>
        <w:rPr/>
      </w:pPr>
      <w:r>
        <w:rPr>
          <w:rFonts w:cs="Arial" w:ascii="Arial" w:hAnsi="Arial"/>
          <w:sz w:val="20"/>
        </w:rPr>
        <w:t>ze Środowiskowego Domu Samopomocy - 74 osoby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Uchwała nr L/372/06 w sprawie szczegółowych warunków przyznawania i ustalania odpłatności za usługi opiekuńcze i specjalistyczne usługi opiekuńcze z wyłączeniem specjalistycznych usług opiekuńczych świadczonych dla osób z zaburzeniami psychicznymi oraz szczegółowych warunków częściowego lub całkowitego zwalniania od opłat, jak również trybu ich pobier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 w:val="false"/>
        </w:rPr>
        <w:t>Na podstawie w/wym. uchwały w 2006 r. przyznano pomoc 113 osobom na łączną kwotę 276.766 zł, w tym 59 osobom przyznano 50% ulgę z tytułu znacznego stopnia niepełnosprawności oraz wieku. Z uwagi na dochód z należnych odpłatności całkowicie zwolniono 26 osób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Uchwała nr LII/384/06 w sprawie zaciągnięcia pożyczki w Wojewódzkim Funduszu Ochrony Środowiska i Gospodarki Wodnej w Katowicach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>Pożyczka o której mowa w w/wym. uchwale przeznaczona jest na realizację zadania pn. „Termomodernizacja budynku Gimnazjum nr 4 w Świętochłowicach przy ul. Szkolnej 17”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 w:val="false"/>
        </w:rPr>
        <w:t xml:space="preserve">Ponieważ prowadzone w 2006 r. postępowanie przetargowe dla w/wym. zadania nie doprowadziło do wyłonienia wykonawcy, wystąpiono do WFOŚiGW z prośbą o prolongatę terminu podpisania umowy pożyczki. Decyzją Zarządu Funduszu z dnia 8.12.2006 r. Gmina uzyskała prolongatę terminu do dnia 30 kwietnia 2007 r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 w:val="false"/>
        </w:rPr>
        <w:t>Obecnie trwa postępowanie przetargowe na wybór wykonawcy zadania. Po jego wyłonieniu i podpisaniu z nim umowy będzie możliwe sporządzenie harmonogramu rzeczowo-finansowego zadania w oparciu o wyniki przetargu i dostarczenie go do WFOŚiGW celem podpisania umowy pożyczki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Uchwała nr LIV/401/06 z dnia 19 października 2006 r. w sprawie udzielenia przez Gminę Świętochłowice pomocy regionalnej na wspieranie nowych inwestycji lub tworzenie nowych miejsc pracy związanych z nową inwestycją, w formie zwolnienia z podatku od nieruchomoś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Do końca 2006 r. złożono 4 wnioski o udzielenie pomocy w zakresie określonym niniejsza uchwałą, które są w trakcie realizacj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 xml:space="preserve">Uchwała opublikowana została w Dzienniku Urzędowym Województwa Śląskiego z dnia 03.11.2006 r. Nr 126, pod poz. 3601, a ponadto jej treść została umieszczona na stronie Biuletynu Informacji Publicznej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left="426" w:hanging="0"/>
        <w:jc w:val="both"/>
        <w:rPr/>
      </w:pPr>
      <w:r>
        <w:rPr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Uchwała nr LIV/408/06 w sprawie zaciągnięcia pożyczki w Wojewódzkim Funduszu Ochrony Środowiska i Gospodarki Wodnej w Katowicach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Zaciągnięta pożyczka została wykorzystana na dofinansowanie inwestycji pn. „Gminny punkt zbiórki odpadów niebezpiecznych i wielkogabarytowych na składowisku odpadów komunalnych w Świętochłowicach”. Po rozliczeniu zadania udzielona pożyczka może być umorzona do wysokości 50% wykorzystanej kwoty pod warunkiem przeznaczenia umorzonej kwoty pożyczki na inne zadanie proekologiczne zgodne z celami określonymi w ustawie Prawo ochrony środowiska oraz zadaniami zapisanymi w wojewódzkich i gminnych programach ochrony środowisk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75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Uchwała nr III/7/06 w sprawie wysokości stawek podatku od nieruchomości na terenie miasta Świętochłowice w 2007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Treść uchwały wraz z drukami deklaracji podatkowych została przesłana wszystkim osobom prawnym (145 jednostek), które posiadają nieruchomości na terenie miasta Świętochłowice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W/wym. osoby prawne przesłały do Wydziału Finansowego w terminie do 15.01.2007 r. wypełnione deklaracje podatku od nieruchomości na 2007 rok w układzie stawek podatkowych wynikających z treści uchwał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 xml:space="preserve">W przypadku osób fizycznych (ok. 5060) wysłane zostały indywidualne decyzje w sprawie wymiaru podatku od nieruchomości na 2007 rok z wyszczególnieniem stawek podatkowych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hwała opublikowana została  w Dzienniku Urzędowym Województwa Śląskiego z dnia 14.12.2006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r 149, pod poz. 4730, a ponadto jej treść podana została do publicznej wiadomości poprzez wywieszenie na tablicy ogłoszeń Urzędu Miejskiego oraz umieszczenie na stronie internetowej Biuletynu Informacji Publicznej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III/8/06 w sprawie podatku od środków transportowych w 2007 r.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Treść uchwały została rozesłana wraz z drukami deklaracji podatkowych do osób prawnych i jednostek organizacyjnych nie mających osobowości prawnej działających na terenie miast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opublikowana została w Dzienniku Urzędowym Województwa Śląskiego z dnia 14.12.2006 r. Nr 149, pod poz. 4731, a ponadto jej treść podana została do publicznej wiadomości poprzez wywieszenie na tablicy ogłoszeń Urzędu Miejskiego oraz umieszczenie na stronie internetowej Biuletynu Informacji Publicznej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IV/16/06 w sprawie uchwalenia budżetu miasta na 2007 ro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426" w:hanging="0"/>
        <w:rPr/>
      </w:pPr>
      <w:r>
        <w:rPr>
          <w:sz w:val="20"/>
        </w:rPr>
        <w:t xml:space="preserve">W oparciu o w/wym. uchwałę sporządzono układ wykonawczy budżetu miasta obejmujący szczegółowy plan dochodów i wydatków budżetowych na 2007 r. w podziale na jednostki budżetowe realizujące budżet w 2007 roku wg rozdziałów i paragrafów klasyfikacji budżetowej oraz plan wydatków wg działów, rozdziałów i paragrafów dla zadań z zakresu administracji rządowej zleconych gminie i powiatowi. </w:t>
      </w:r>
    </w:p>
    <w:p>
      <w:pPr>
        <w:pStyle w:val="Tekstpodstawowywcity2"/>
        <w:spacing w:lineRule="auto" w:line="360"/>
        <w:ind w:left="426" w:hanging="0"/>
        <w:rPr/>
      </w:pPr>
      <w:r>
        <w:rPr>
          <w:sz w:val="20"/>
        </w:rPr>
        <w:t>Układ wykonawczy budżetu miasta na 2007 r. wraz z wytycznymi do realizacji planu dochodów i wydatków budżetowych na 2007 rok został ustalony Zarządzeniem nr 14/07 Prezydenta Miasta z dnia 18 stycznia 2007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chwały z zakresu gospodarki mienie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chwała nr XLVI/335/06 w sprawie wyrażenia zgody na nabycie prawa własności nieruchomości na rzecz Gminy Świętochłowice</w:t>
      </w:r>
    </w:p>
    <w:p>
      <w:pPr>
        <w:pStyle w:val="TextBody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Rada Miejska w Świętochłowicach wyraziła zgodę na nabycie niezabudowanej nieruchomości gruntowej, stanowiącej własność osób fizycznych, położonej w Świętochłowicach przy ul. Katowickiej 45l, obejmującej działkę o numerze ewidencyjnym 2590/156 o powierzchni 3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zapisanej w księdze wieczystej o numerze KA1C/00002065/1 prowadzonej przez Sąd Rejonowy w Chorzowie – Wydział Ksiąg Wieczystych od dotychczasowych współwłaścicieli nieruchomości. W zarządzeniu nr 111/06 Prezydenta Miasta Świętochłowice z dnia 26.04.2006 r. określono cenę nabycia przedmiotowej działki, tj. 1 605 zł, jak również Prezydent Miasta zarządził ustanowić służebność przejazdu i przechodu na działkach o numerach ewidencyjnych: 2583/156, 2584/156 i 2585/156, będących własnością Gminy Świętochłowice, na rzecz dotychczasowych właścicieli nieruchomości, obejmującej działkę o numerze 2592/156. W dniu 27.04.2006 r. zawarto protokół rokowań pomiędzy Gminą Świętochłowice a współwłaścicielami działki o numerze 2590/156, będącej przedmiotem nabycia przez Gminę. W dniu 23.06.2006 r. nastąpiło zawarcie aktu notarialnego.  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 xml:space="preserve">Uchwała nr XLVI/336/06 w sprawie wyrażenia zgody na nabycie prawa użytkowania wieczystego nieruchomości, zajętej pod pas drogowej, od jej użytkowników wieczystych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ktem notarialnym Rep. „A” Nr 2092/2006 z dnia 11.05.2006 r. Miasto Świętochłowice nabyło prawo użytkowania wieczystego nieruchomości położonej w Świętochłowicach przy ul. Dworcowej nr 7 od jej użytkowników wieczystych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chwała nr XLVI/337/06 w sprawie wyrażenia zgody na nabycie przez Miasto prawa użytkowania wieczystego nieruchomości położonej w Świętochłowicach przy ul. Sztygarskiej nr 15,15A od Katowickiego Holdingu Węglowego S.A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Zgodnie z aktem notarialnym Rep. „A” Nr 2032/2006 z dnia 8.05.2006 r. Miasto Świętochłowice nabyło prawo użytkowania wieczystego nieruchomości położonej w Świętochłowicach przy ul. Sztygarskiej nr 15,15A od Katowickiego Holdingu Węglowego S.A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chwała nr XLVI/338/06 w sprawie wyrażenia zgody na zawarcie umowy użyczenia części nieruchomości położonej w Świętochłowicach przy ul. Łagiewnickiej nr 60, na rzecz Pedagogicznej Biblioteki  Wojewódzkiej w Katowicach, na czas nieoznaczony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W/wym. uchwała była podjęta w związku z pismem Nr GK.II.7224/14/2005 z dnia 23 stycznia 2006, w którym Wicemarszałek Województwa Śląskiego poinformował, iż Zarząd Województwa Śląskiego wyraża zgodę na darowiznę udziału we współwłasności nieruchomości na rzecz Miasta pod warunkiem zawarcia umowy użyczenia części  nieruchomości położonej w Świętochłowicach przy ul. Łagiewnickiej nr 68 na rzecz Pedagogicznej Biblioteki Wojewódzkiej w Katowicach, na czas nieoznaczony. Natomiast pismem Nr GK.II.7224/14-22/2005 z dnia 12 lipca 2006 r. Geodeta Województwa Śląskiego w imieniu Urzędu Marszałkowskiego poinformował, iż Zarząd Województwa Śląskiego odmówił dokonania darowizny na rzecz Miasta a zatem zmienił wcześniejsze pozytywne stanowisko w sprawie, w związku z czym uchwała stała się bezprzedmiotowa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chwała nr XLVI/339/06 w sprawie wyrażenia zgody na udzielenie bonifikaty od opłaty z tytułu przekształcenia prawa użytkowania wieczystego w prawo własności nieruchomości położonej w Świętochłowicach przy ul. Lipowej 20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Prezydent Miasta Świętochłowice w dniu 25.04.2006 r. wydał decyzję Nr GN/GH/72241/62/02/06 w sprawie przekształcenia prawa użytkowania wieczystego w prawo własności nieruchomości stanowiącej działkę nr 535/14 położoną przy ul. Lipowej 20, z zastosowaniem 50% bonifikaty od opłaty z tytułu przekształcenia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chwała nr L/365/06 wyrażenia zgody na udzielenie bonifikaty od opłaty z tytułu przekształcenia prawa użytkowania wieczystego w prawo własności nieruchomości położonej w Świętochłowicach przy ul. Bukowej 141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zydent Miasta Świętochłowice wydał w dniu 31.07.2006 r. decyzję Nr GN/GH/72241/102/03/06 w sprawie przekształcenia prawa użytkowania wieczystego w prawo własności nieruchomości stanowiącej działkę nr 1278/14 położoną przy ul. Bukowej 141, z zastosowaniem 50% bonifikaty od opłaty z tytułu przekształcenia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chwała nr L/366/06 wyrażenia zgody na udzielenie bonifikaty od opłaty z tytułu przekształcenia prawa użytkowania wieczystego w prawo własności nieruchomości położonej w Świętochłowicach przy ul. Komandra 32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Prezydent Miasta Świętochłowice dniu 31.07.2006 r. wydał decyzję Nr GN/GH/72241/103/04/06 w sprawie przekształcenia prawa użytkowania wieczystego w prawo własności nieruchomości stanowiącej działkę nr 1278/14 położoną przy ul. Komandra 32, z zastosowaniem 50% bonifikaty od opłaty z tytułu przekształcenia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chwała nr L/367/06 wyrażenia zgody na udzielenie bonifikaty od opłaty z tytułu przekształcenia prawa użytkowania wieczystego w prawo własności nieruchomości położonej w Świętochłowicach przy ul. Łagiewnickiej nr 68 od Samorządu Województwa Śląskiego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b w:val="false"/>
        </w:rPr>
        <w:t>Pismem Nr GK.II.7224/14-22/2005 z dnia 12 lipca 2006 r. Geodeta Województwa Śląskiego w imieniu Urzędu Marszałkowskiego poinformował, iż Zarząd Województwa Śląskiego odmówił dokonania darowizny na rzecz Miasta a zatem zmienił wcześniejsze pozytywne stanowisko w sprawie. Jednocześnie Wicemarszałek Województwa Śląskiego zwrócił się z prośbą o uregulowanie stanu prawnego działki o numerze ewidencyjnym: 2996 o powierzchni 2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zajętej pod drogę publiczną, poprzez nieodpłatne nabycie przez Gminę Świętochłowice udziału Województwa Śląskiego we współwłasności. 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b w:val="false"/>
        </w:rPr>
        <w:t>W przedmiotowej uchwale Nr L/367/06 Rada Miejska wyraziła zgodę na nabycie udziału we współwłasności nieruchomości od Województwa Śląskiego m.in. przedmiotowej działki drogowej. Prezydent Miasta Świętochłowice podjął w w/w sprawie zarządzenie Nr 288/06 z dnia 15 listopada 2006 r., o czym Wicemarszałek Województwa Śląskiego został poinformowany pismem Nr GN/BC/7229/112/4/06 z dnia 23 listopada 2006 r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Uchwała nr LIV/404/06 w sprawie wyrażenia zgody na dzierżawę nieruchomości na czas dłuższy niż 3 lata</w:t>
      </w:r>
    </w:p>
    <w:p>
      <w:pPr>
        <w:pStyle w:val="TextBody"/>
        <w:spacing w:lineRule="auto" w:line="360"/>
        <w:ind w:left="426" w:firstLine="426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Rada Miejska w Świętochłowicach wyraziła zgodę na wydzierżawienie nieruchomości położonej w Świętochłowicach przy ul. Bytomskiej 24 na okres 10 lat na rzecz dotychczasowego dzierżawcy tj. Firmy „CORD”. Wykonanie uchwały oznacza więc przedłużenie aktualnie obowiązującej umowy dzierżawy na okres 10 lat.</w:t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Uchwały dotyczące zagospodarowania przestrzennego, architektury i budownictwa:</w:t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Uchwała nr XLIII/318/06 w sprawie uchwalenia miejscowego planu zagospodarowania przestrzennego dla obszaru położonego na terenie śródmieścia miasta Świętochłowice w rejonie ulicy Żołnierskiej i w rejonie zjazdów z Drogowej Trasy Średnicowej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 w:val="false"/>
        </w:rPr>
        <w:t xml:space="preserve">Uchwała wprowadza miejscowy plan zagospodarowania przestrzennego dla w/wym. terenu w życie. 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>Treść uchwały opublikowana została w Dzienniku Urzędowym Województwa Śląskiego z dnia 27 marca 2006r Nr 37, pod poz. 1064).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Uchwała nr L/368/06 w sprawie przystąpienia do sporządzenia miejscowego planu zagospodarowania przestrzennego dla terenu zlokalizowanego przy ul. Sienkiewicza 3 w Świętochłowicach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uchwały jest na etapie zbierania uzgodnień do projektu miejscowego planu zagospodarowania przestrzennego. W dniach od 9 lutego do 9 marca 2007r projekt zostanie wyłożony do publicznego wglądu a dyskusja publiczna odbędzie się 1 marca 2007r. Po zebraniu opinii, na początku II kwartału 2007 r. przedstawiony zostanie projekt uchwały Rady Miejskiej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Uchwały dotyczące oświaty i sportu:</w:t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chwały nr XLV/331/06 i L/377/06 w sprawie stypendiów w ramach Działania 2.2 „Wyrównywanie szans edukacyjnych poprzez programy stypendialne” Zintegrowanego Programu Operacyjnego Rozwoju Regionalnego współfinansowanych ze środków Europejskiego Funduszu Społecznego, budżetu państwa i budżetu Gminy Świętochłowice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wyższe uchwały dotyczą II i III edycji programu stypendialneg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6210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</w:rPr>
        <w:t>II edycja</w:t>
      </w:r>
      <w:r>
        <w:rPr>
          <w:rFonts w:cs="Arial" w:ascii="Arial" w:hAnsi="Arial"/>
        </w:rPr>
        <w:t xml:space="preserve"> programu stypendialnego została zakończona we wrześniu 2006 r. Na realizację projektu Urząd Marszałkowski przyznał kwotę 35.261,25 zł., natomiast Miasto Świętochłowice wniosło do niego wkład własny w wysokości 2.238,75 zł. Przez okres 5 miesięcy semestru letniego roku akademickiego 2005/2006r. wypłacono 50-ciu studentom stypendia o łącznej wartości 37.5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6210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</w:rPr>
        <w:t>III edycja</w:t>
      </w:r>
      <w:r>
        <w:rPr>
          <w:rFonts w:cs="Arial" w:ascii="Arial" w:hAnsi="Arial"/>
        </w:rPr>
        <w:t xml:space="preserve"> programu stypendialnego trwa od 14.07.2006 r. do 31.03.2007 r. Na realizację projektu Urząd Marszałkowski przyznał kwotę 31.705,95 zł,, natomiast wkład własny Miasta Świętochłowice wynosi 5.794,05 zł. Realizacja projektu zakończy się w I kwartale 2007r. Do końca 2006 r. projekt zrealizowano na ogólną kwotę 22.050,00 zł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chwała nr XLVI/342/06 w sprawie przyjęcia „Regulaminu określającego wysokość oraz szczegółowe warunki przyznawania nauczycielom dodatków: motywacyjnego, funkcyjnego, za wysługę lat i za warunki pracy, szczegółowy sposób obliczania wynagrodzenia, za godziny ponadwymiarowe i doraźnych zastępstw a także wysokość i warunki wypłacania niektórych innych składników wynagrodzenia” w szkołach i placówkach oświatowych, dla których organem prowadzącym jest Miasto Świętochłowice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Zgodnie z w/wym. Regulaminem ustalono stawki dodatków motywacyjnych i funkcyjnych dla dyrektorów świętochłowickich szkół i placówek oświatowych. Regulamin został przekazany do szkół i placówek oświatowych, gdzie dyrektorzy ustalili wynagrodzenia pozostałym nauczycielom. Regulamin powstał po raz pierwszy w 2005r. zgodnie ze znowelizowanym brzmieniem art. 30 ust. 6 Karty Nauczyciela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/>
      </w:pPr>
      <w:r>
        <w:rPr/>
        <w:t>Uchwała nr XLVI/343/06 w sprawie zawarcia porozumienia pomiędzy Miastem Katowice dotyczącego pokrycia kosztów zatrudnienia jednego etatu dla nauczyciela religii Kościoła Zielonoświątkowego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14 grudnia 2006r. podpisano porozumienie, o którym mowa w w/wym. uchwale. Miasto Świętochłowice przekazało Miastu Katowice dotację celową w kwocie 1.452,00 zł tj. w kwocie proporcjonalnej do liczby uczniów  (6 w roku szkolnym 2005/2006) w przeliczeniu na jeden etat nauczyciela religii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/>
      </w:pPr>
      <w:r>
        <w:rPr/>
        <w:t>Uchwała nr III/13/06 w sprawie zawarcia porozumienia pomiędzy Miastem Katowice dotyczącego pokrycia części kosztów zatrudnienia jednego etatu dla nauczyciela religii Kościoła Chrześcijan Baptystów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</w:rPr>
        <w:t>W dniu 14 grudnia 2006r. podpisano porozumienie, o którym mowa w w/wym. uchwale. W wyniku zawartego porozumienia Miasto Świętochłowice przekazało Miastu Katowice dotację celową w wysokości 139,29 zł, tj. w kwocie proporcjonalnej do liczby uczniów (3 w roku szkolnym 2006/2007) w przeliczeniu na część 4/18 etatu nauczyciela religii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284"/>
        <w:jc w:val="both"/>
        <w:rPr/>
      </w:pPr>
      <w:r>
        <w:rPr/>
        <w:t>Uchwała nr XLVII/344/06 w sprawie wskazania przedstawicieli Gminy Świętochłowice do komisji konkursowych powoływanych w celu przeprowadzania konkursów na stanowiska Dyrektorów: Przedszkola Miejskiego Nr 3, Przedszkola Miejskiego Nr 7, Szkoły Podstawowej Nr 2, Szkoły Podstawowej Nr 3, Szkoły Podstawowej Nr 19, Szkoły Podstawowej Specjalnej Nr 10, Zespołu Szkół Gimnazjalnych i Pracy Pozaszkolnej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 xml:space="preserve">Zarządzeniem Nr 102/06 Prezydenta Miasta Świętochłowice z dnia 27 kwietnia 2006r. powołano Komisje Konkursowe w celu przeprowadzenia konkursów na stanowiska Dyrektorów ww. placówek oświatowych. 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rzeprowadzonych konkursów wyłoniono dyrektorów dwóch przedszkoli i pięciu szkół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Uchwały dotyczące zdrowia,  pomocy i spraw społecznych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chwała nr XLII/319/06 w sprawie likwidacji niektórych komórek SPZOZ - Zespołu Opieki zdrowotnej w Świętochłowicach, w związku z przekazaniem wykonywania ich zadań z zakresu opieki zdrowotnej do niepublicznych podmiotów</w:t>
      </w:r>
    </w:p>
    <w:p>
      <w:pPr>
        <w:pStyle w:val="TextBody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 xml:space="preserve">Pracownicy zatrudnieni w zlikwidowanych placówkach zostali przekazani niepublicznym podmiotom na podstawie art. 23’ Kodeksu Pracy lub pozostali w strukturach SP ZOZ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publicznych placówek służby zdrowia i przejęcie świadczeń zdrowotnych przez niepubliczne podmioty nie ma żadnego wpływu na jakość i dostępność pacjentów ubezpieczonych w Narodowym Funduszu Zdrowia do bezpłatnych usług medycznych, i tak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świadczeń stomatologicznych przez Poradnię Stomatologiczną przy ul. Sudeckiej 9 przekazano niepublicznemu podmiotowi - spółce cywilnej „DENTINO”, reprezentowanej przez lek dent. Iwonę Ryguła – Mączkowiak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radnię stomatologiczną Przychodni Nr 8 przy ul. Ks. T. Kubiny 6 przejęła Indywidualna Praktyka Lekarska reprezentowana przez lek. dent. Halinę Szczepańską-Krawczyk z siedzibą  przy ul. Dworcowej 13 w Świętochłowica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radnię stomatologiczną Przychodni Nr 2 przy Placu Krauzego 2 przejęła Indywidualna Praktyka Lekarska reprezentowana przez lek. dent. Barbarę Kowalczewską  z siedzibą przy Placu Krauzego 2  w Świętochłowica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radnia ginekologiczna Przychodni Rejonowej Nr 2 w Świętochłowicach  została przekazana niepublicznemu podmiotowi  NZOZ „ZGODA” w Świętochłowicach przy Placu Krauzego 2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</w:rPr>
        <w:t>Świadczenia podstawowej opieki zdrowotnej ze zlikwidowanej poradni „D” Przychodni Nr 1  przejęły niepubliczne zakłady opieki zdrowotnej funkcjonujące na terenie naszego miasta, zgodnie ze złożoną przez ubezpieczonego deklaracją wyboru lekarza rodzinnego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chwała nr XLVI/340/06 w sprawie uchwalenia „Gminnego Programu Profilaktyki i Rozwiązywania Problemów Alkoholowych dla Gminy Świętochłowice na rok 2006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ab/>
        <w:t>Sprawozdanie z realizacji zadań objętych „Gminnym programem profilaktyki i rozwiązywania problemów alkoholowych na rok 2006” zostanie przekazane do Kancelarii Rady Miejskiej w formie odrębnego dokumentu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chwała nr XLVI/341/06 w sprawie określenia zadań z zakresu rehabilitacji zawodowej i społecznej oraz wysokości środków Państwowego Funduszu Rehabilitacji Osób Niepełnosprawnych realizowanych przez miasto Świętochłowice w roku 2006 (wraz ze zmianami wynikającymi z uchwał nr LIV/405/06 i III/10/06)</w:t>
      </w:r>
    </w:p>
    <w:p>
      <w:pPr>
        <w:pStyle w:val="TextBody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realizacji w/wym. uchwał w 2006 roku dofinansowan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racodawcom - wynagrodzenia wraz  ze składkami  ZUS za 3 pracowników  niepełnosprawnych na łączną kwotę 6.384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</w:rPr>
        <w:t>jednej bezrobotnej osoby niepełnosprawnej - szkolenie i przekwalifikowanie na kwotę 18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75 - ciu osobom niepełnosprawnym - uczestnictwo w turnusach rehabilitacyjnych na łączną kwotę 100.416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5 - ciu osobom niepełnosprawnym - likwidację barier w komunikowaniu się, architektonicznych i technicznych na łączną kwotę 141.026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49 - ciu osobom niepełnosprawnym zaopatrzenie w sprzęt rehabilitacyjny, przedmioty ortopedyczne i środki pomocnicze na łączną kwotę 233.309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ziałanie warsztatów terapii zajęciowej (dla 50 nowych uczestników) na łączną kwotę 810.700zł, w tym 140.000 zł na modernizację i remont pomieszczeń przy ul. Tunelowej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right="-20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9 imprez sportowych, kulturalnych, turystycznych i rekreacyjnych na łączną kwotę 133.629 zł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chwała nr LII/388/06 w sprawie wyrażenia zgody na wspólną realizację zadań i odpowiedzialności związanych z projektem „Uwierz w siebie i wspinaj się po szczeblach kariery” w ramach Sektorowego Programu Operacyjnego Rozwój Zasobów Ludzkich 2004-2006 współfinansowanego z Europejskiego Funduszu Społecznego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Realizacja projektu rozpoczęła się w dniu 10 kwietnia 2006 i potrwa do sierpnia 2007 roku. L</w:t>
      </w:r>
      <w:r>
        <w:rPr>
          <w:rStyle w:val="StrongEmphasis"/>
          <w:rFonts w:cs="Arial" w:ascii="Arial" w:hAnsi="Arial"/>
          <w:b w:val="false"/>
          <w:color w:val="000000"/>
        </w:rPr>
        <w:t xml:space="preserve">iderem Projektu jest Powiatowy Urząd Pracy w Chorzowie, a partnerami: Powiatowe </w:t>
      </w:r>
      <w:r>
        <w:rPr>
          <w:rFonts w:cs="Arial" w:ascii="Arial" w:hAnsi="Arial"/>
        </w:rPr>
        <w:t xml:space="preserve">Urzędy Pracy w Jaworznie, Mysłowicach, Katowicach i Świętochłowicach. Celem Projektu jest aktywizacja zawodowa kobiet długotrwale bezrobotnych powyżej 25 roku życia. Objęto nim 100 kobiet, w tym 35 kobiet z Chorzowa, 20 z Jaworzna, 20 z Mysłowic, 20 z Katowic i 5 kobiet ze Świętochłowic. 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jęcia dla uczestniczek obejmują: 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zkolenia (warsztaty) z zakresu umiejętności poruszania się po współczesnym rynku pracy,                                                                               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color w:val="000000"/>
        </w:rPr>
        <w:t xml:space="preserve">- indywidualne poradnictwo zawodowe, </w:t>
        <w:br/>
        <w:t xml:space="preserve"> -szkolenia zawodowe,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</w:rPr>
        <w:t xml:space="preserve"> - pośrednictwo pracy,</w:t>
        <w:br/>
        <w:t>- p</w:t>
      </w:r>
      <w:r>
        <w:rPr>
          <w:rFonts w:cs="Arial" w:ascii="Arial" w:hAnsi="Arial"/>
          <w:color w:val="000000"/>
        </w:rPr>
        <w:t xml:space="preserve">rzygotowania zawodowe przez 6 miesięcy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Ponadto </w:t>
      </w:r>
      <w:r>
        <w:rPr>
          <w:rFonts w:cs="Arial" w:ascii="Arial" w:hAnsi="Arial"/>
          <w:color w:val="000000"/>
        </w:rPr>
        <w:t xml:space="preserve">20 kobiet samotnie wychowujących dzieci otrzyma dodatkowe środki na opiekę nad dzieckiem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szty realizacji projektu pokrywane są z Europejskiego Funduszu Społecznego oraz ze środków krajowych (Funduszu Pracy). Wkład własny Powiatowego Urzędu Pracy w Świętochłowicach w </w:t>
      </w:r>
      <w:r>
        <w:rPr>
          <w:rFonts w:cs="Arial" w:ascii="Arial" w:hAnsi="Arial"/>
        </w:rPr>
        <w:t xml:space="preserve">latach 2006-2007 </w:t>
      </w:r>
      <w:r>
        <w:rPr>
          <w:rFonts w:cs="Arial" w:ascii="Arial" w:hAnsi="Arial"/>
          <w:color w:val="000000"/>
        </w:rPr>
        <w:t>wyniesie - z</w:t>
      </w:r>
      <w:r>
        <w:rPr>
          <w:rFonts w:cs="Arial" w:ascii="Arial" w:hAnsi="Arial"/>
        </w:rPr>
        <w:t>godnie z  przyjętą przez strony  umową - 4.661,58 zł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Uchwały dotyczące rewitalizacji i ochrony zabytków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chwała nr LII/396/06 w sprawie określenia zasad  udzielania dotacji na prace konserwatorskie, restauracyjne lub roboty budowlane przy zabytkach znajdujących się na terenie miasta Świętochłowice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284" w:hanging="0"/>
        <w:jc w:val="both"/>
        <w:rPr/>
      </w:pPr>
      <w:r>
        <w:rPr>
          <w:b w:val="false"/>
        </w:rPr>
        <w:t xml:space="preserve">Uchwała opublikowana została w Dzienniku Urzędowym Województwa Śląskiego z dnia 25 września 2006r. Nr 114, pod poz. 3224, a ponadto jej treść umieszczona została w Biuletynie Informacji Publicznej. </w:t>
      </w:r>
    </w:p>
    <w:p>
      <w:pPr>
        <w:pStyle w:val="TextBody"/>
        <w:spacing w:lineRule="auto" w:line="360"/>
        <w:ind w:left="284" w:hanging="0"/>
        <w:jc w:val="both"/>
        <w:rPr/>
      </w:pPr>
      <w:r>
        <w:rPr>
          <w:b w:val="false"/>
        </w:rPr>
        <w:t xml:space="preserve">W oparciu o zasady określone w/wym. uchwałą w 2006 r. rozpatrzono 2 wnioski o dofinansowanie prac przy zabytkach. Prezydent Miasta, po przeanalizowaniu zasadności i kompletności wniosków, wystąpił do Rady Miejskiej o podjęcie uchwał, dotyczących udzielenia dotacji. </w:t>
      </w:r>
    </w:p>
    <w:p>
      <w:pPr>
        <w:pStyle w:val="TextBody"/>
        <w:spacing w:lineRule="auto" w:line="360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chwała nr LIV/399/06 w sprawie udzielenia dotacji celowej na dofinansowanie prac związanych z remontem dachu Kościoła Matki Boskiej Różańcowej w Świętochłowicach - Chropaczowie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84" w:hanging="0"/>
        <w:jc w:val="both"/>
        <w:rPr>
          <w:b w:val="false"/>
          <w:b w:val="false"/>
        </w:rPr>
      </w:pPr>
      <w:r>
        <w:rPr>
          <w:b w:val="false"/>
        </w:rPr>
        <w:t>Na podstawie w/wym. uchwały w dniu 7 listopada 2006 r. z została zawarta z Parafią Kościoła Matki Boskiej Różańcowej w Świętochłowicach – Chropaczowie umowa o udzielenie dotacji w wysokości 40.000 zł. z przeznaczeniem na prace określone w uchwale.</w:t>
      </w:r>
    </w:p>
    <w:p>
      <w:pPr>
        <w:pStyle w:val="TextBody"/>
        <w:spacing w:lineRule="auto" w:line="360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chwała nr LIV/400/06 w sprawie udzielenia dotacji celowej na dofinansowanie prac związanych z remontem organów Kościoła św. Augustyna w Świętochłowicach - Lipinach</w:t>
      </w:r>
    </w:p>
    <w:p>
      <w:pPr>
        <w:pStyle w:val="TextBody"/>
        <w:spacing w:lineRule="auto" w:line="360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84" w:hanging="0"/>
        <w:jc w:val="both"/>
        <w:rPr>
          <w:b w:val="false"/>
          <w:b w:val="false"/>
        </w:rPr>
      </w:pPr>
      <w:r>
        <w:rPr>
          <w:b w:val="false"/>
        </w:rPr>
        <w:t>Na podstawie w/wym. uchwały w dniu 30 października 2006 r. została zawarta z Parafią</w:t>
      </w:r>
      <w:r>
        <w:rPr/>
        <w:t xml:space="preserve"> </w:t>
      </w:r>
      <w:r>
        <w:rPr>
          <w:b w:val="false"/>
        </w:rPr>
        <w:t>Kościoła św. Augustyna w Świętochłowicach - Lipinach umowa o udzielenie dotacji w wysokości 20.000 zł. z przeznaczeniem na prace określone w uchwale.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Uchwały dotyczące skarg na działalność Prezydenta Miasta oraz kierowników miejskich jednostek organizacyjnych 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Uchwała nr XLIII/321/06 w sprawie rozpatrzenia skargi mieszkańca Gminy Świętochłowice Pana Eugeniusza Pisarskiego</w:t>
      </w:r>
    </w:p>
    <w:p>
      <w:pPr>
        <w:pStyle w:val="TextBody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  <w:t>Treść uchwały w dniu 30.01.2006 r. przekazana została do wiadomości skarżącemu.</w:t>
      </w:r>
    </w:p>
    <w:p>
      <w:pPr>
        <w:pStyle w:val="TextBody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Uchwała nr XLIV/329/06 w sprawie rozpatrzenia skargi Prezesa Niepublicznego Zakładu Opieki Zdrowotnej „Free-Med” w Świętochłowicach na działalność Dyrektora Powiatowego Urzędu Pracy w Świętochłowicach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b w:val="false"/>
        </w:rPr>
        <w:t>W dniu 24.02.2006 r. przedmiotową uchwałę przesłano skarżącemu, Prezesowi NZOZ „Free-Med” w Świętochłowicach oraz Prezesowi Samorządowemu Kolegium Odwoławczego w Katowicach.</w:t>
      </w:r>
    </w:p>
    <w:p>
      <w:pPr>
        <w:pStyle w:val="TextBody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/>
        <w:t>Uchwała nr XLVIII/351/06 w sprawie rozpatrzenia skargi na działalność dyrektora Zespołu Szkół Ogólnokształcących Nr 2 w Świętochłowicach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b w:val="false"/>
        </w:rPr>
        <w:t>Treść uchwały w dniu 21 kwietnia 2006 r. przekazana została skarżącemu oraz Dyrektorowi Zespołu Szkół Ogólnokształcących Nr 2 w Świętochłowicach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Uchwały nr L/375/06 i  L/376/06 w sprawie rozpatrzenia skarg na działalność Prezydenta Miasta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b w:val="false"/>
        </w:rPr>
        <w:t xml:space="preserve">Treść przedmiotowych uchwał przekazano do wiadomości skarżących, Wydziału Polityki Społecznej w Śląskim Urzędzie Wojewódzkim w Katowicach, Dyrektora Ośrodka Pomocy Społecznej w Świętochłowicach. </w:t>
      </w:r>
    </w:p>
    <w:p>
      <w:pPr>
        <w:pStyle w:val="TextBody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Arial"/>
        </w:rPr>
        <w:t xml:space="preserve"> </w:t>
      </w:r>
      <w:r>
        <w:rPr/>
        <w:t xml:space="preserve">Uchwała nr LII/387/06 w sprawie rozpatrzenia skargi na działalność Dyrektora Miejskiego Zarządu Budynków Mieszkalnych w Świętochłowicach </w:t>
      </w:r>
    </w:p>
    <w:p>
      <w:pPr>
        <w:pStyle w:val="TextBody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b w:val="false"/>
        </w:rPr>
        <w:t>W dniu 5.09.2006 r. przedmiotową uchwałę przekazano do wiadomości skarżącego i Dyrektora Miejskiego Zarządu Budynków Mieszkalnych w Świętochłowicach</w:t>
      </w:r>
    </w:p>
    <w:p>
      <w:pPr>
        <w:pStyle w:val="TextBody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Arial"/>
        </w:rPr>
        <w:t xml:space="preserve"> </w:t>
      </w:r>
      <w:r>
        <w:rPr/>
        <w:t>Uchwała nr III/9/06 w sprawie rozpatrzenia skargi na działalność Prezydenta Miasta oraz Dyrektora Miejskiego Zarządu Budynków Mieszkalnych w Świętochłowicach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b w:val="false"/>
        </w:rPr>
        <w:t>W dniu 15.12.2006 r. przedmiotową uchwałę przekazano skarżącym – członkom Wspólnoty Mieszkaniowej nieruchomości Katowicka 3, 3A, 3B a w dniu 19.12.2006 r. - Wojewodzie Śląskiemu i Naczelnikowi Wydziału Kontroli Gospodarki Finansowej RIO w Katowicach oraz Dyrektorowi Miejskiego Zarządu Budynków Mieszkalnych w Świętochłowicach.</w:t>
      </w:r>
    </w:p>
    <w:p>
      <w:pPr>
        <w:pStyle w:val="TextBody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Arial"/>
        </w:rPr>
        <w:t xml:space="preserve"> </w:t>
      </w:r>
      <w:r>
        <w:rPr/>
        <w:t xml:space="preserve">Uchwała nr IV/19/06 w sprawie rozpatrzenia skargi na działalność Dyrektora Ośrodka Pomocy Społecznej w Świętochłowicach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513" w:leader="none"/>
        </w:tabs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  <w:t>W dniu 2.01.2007 r. przedmiotową uchwałę przesłano skarżącemu oraz Dyrektorowi Ośrodka Pomocy Społecznej w Świętochłowicach.</w:t>
      </w:r>
    </w:p>
    <w:p>
      <w:pPr>
        <w:pStyle w:val="TextBody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513" w:leader="none"/>
        </w:tabs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  <w:t>Z uwagi na fakt, iż Rada Miejska w Świętochłowicach uznała skargę za zasadną, Dyrektor OPS udostępniła skarżącemu posiadane dane, określone w jego wniosku o udzielenie informacji publicznej.</w:t>
      </w:r>
    </w:p>
    <w:p>
      <w:pPr>
        <w:pStyle w:val="TextBody"/>
        <w:spacing w:lineRule="auto" w: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Pozostałe uchwały Rady Miejskiej dotyczyły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6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Uchwała nr XLVI/334/06 w sprawie aktualizacji Planu Gospodarki Odpadami dla Miasta Świętochłowice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tualizowany Plan Gospodarki Odpadami dla miasta Świętochłowice na lata 2004 -2015 został zgodnie z ustawą o odpadach przekazany do wiadomości Zarządowi Województwa Śląskiego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Uchwała nr L/364/06 w sprawie regulaminu utrzymania czystości i porządku na terenie miasta Świętochłowice (wraz ze zmianą wynikającą z uchwały nr LII/389/06)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cs="Arial" w:ascii="Arial" w:hAnsi="Arial"/>
        </w:rPr>
        <w:t xml:space="preserve">W związku z nowelizacją ustawy o utrzymaniu czystości i porządku w gminach, ustawy o odpadach oraz obowiązkami wynikającymi z Planu Gospodarki Odpadami dla miasta Świętochłowice konieczne stało się uchylenie Regulaminu utrzymania czystości i porządku na terenie miasta Świętochłowice i uchwalenie nowego, dostosowanego do obowiązujących przepisów.  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cs="Arial" w:ascii="Arial" w:hAnsi="Arial"/>
        </w:rPr>
        <w:t>W oparciu o nowe zasady ustalone w/wym. Regulaminem– na bieżąco utrzymywane są  w należytym stanie sanitarnym i porządkowym drogi oraz  miejsca publiczne. Uchwała nakłada na określone podmioty obowiązek sprzątania i gromadzenia  odpadów w pojemnikach, kontenerach oraz koszach na śmieci, wymianę piasku w piaskownicach,  prowadzenie akcji szczepienia zwierząt i deratyzacji pomieszczeń piwnicznych. Przy wydawaniu zezwoleń na prowadzenie  przez przedsiębiorców działalności podlegającej przepisom ustawy o utrzymaniu czystości i porządku w gminach, wymagane jest spełnienie warunków zawartych w w/wym. Regulaminie.</w:t>
      </w:r>
    </w:p>
    <w:p>
      <w:pPr>
        <w:pStyle w:val="Normal"/>
        <w:spacing w:lineRule="auto" w:line="360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e zapisów uchwały na bieżąco kontrolowane jest przez Straż Miejską, a w razie ujawnienia naruszeń – wyciągane są odpowiednie sankcje karne.</w:t>
      </w:r>
    </w:p>
    <w:p>
      <w:pPr>
        <w:pStyle w:val="TextBody"/>
        <w:spacing w:lineRule="atLeast" w:line="25"/>
        <w:ind w:left="28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tLeast" w:line="25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  <w:t>Opracował Wydział Organizacyjno-Prawny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  <w:t>na podstawie pisemnych informacji przekazanych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  <w:t>przez poszczególne komórki organizacyjne Urzędu.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  <w:t>Świętochłowice, luty 2006 rok.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footerReference w:type="first" r:id="rId3"/>
      <w:type w:val="nextPage"/>
      <w:pgSz w:w="12240" w:h="15840"/>
      <w:pgMar w:left="1191" w:right="1191" w:gutter="0" w:header="0" w:top="73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4"/>
        </w:tabs>
        <w:ind w:left="10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">
    <w:name w:val="Protokół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426" w:hanging="66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/>
  </w:style>
  <w:style w:type="paragraph" w:styleId="Tekstblokowy">
    <w:name w:val="Tekst blokowy"/>
    <w:basedOn w:val="Normal"/>
    <w:qFormat/>
    <w:pPr>
      <w:ind w:left="284" w:right="-426" w:hanging="284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ind w:right="-426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ind w:left="72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18:00Z</dcterms:created>
  <dc:creator>OP</dc:creator>
  <dc:description/>
  <cp:keywords/>
  <dc:language>en-US</dc:language>
  <cp:lastModifiedBy>UM Świętochłowice</cp:lastModifiedBy>
  <cp:lastPrinted>2007-03-05T11:03:00Z</cp:lastPrinted>
  <dcterms:modified xsi:type="dcterms:W3CDTF">2007-03-05T10:03:00Z</dcterms:modified>
  <cp:revision>7</cp:revision>
  <dc:subject/>
  <dc:title>OP-I-0150/3/2006</dc:title>
</cp:coreProperties>
</file>