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-I-0055/6/09 </w:t>
      </w:r>
    </w:p>
    <w:p>
      <w:pPr>
        <w:pStyle w:val="Heading1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ZIAŁALNOŚCI PREZYDENTA MIASTA SWIĘTOCHŁOWICE</w:t>
      </w:r>
    </w:p>
    <w:p>
      <w:pPr>
        <w:pStyle w:val="Normal"/>
        <w:spacing w:lineRule="exact" w:line="240" w:before="12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okres od  26 czerwca 2009r. do  2 września 2009 r. 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Na dzisiejszej sesji przedstawiam Państwu sprawozdanie z mojej działalności w okresie między sesjami              tj. o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 czerwca  2009 r. do 2 września  2009r. We wskazanym okresie działając osobiście lub poprzez upoważnionych pracowników:</w:t>
      </w:r>
    </w:p>
    <w:p>
      <w:pPr>
        <w:pStyle w:val="Punktowanie"/>
        <w:numPr>
          <w:ilvl w:val="0"/>
          <w:numId w:val="2"/>
        </w:numPr>
        <w:tabs>
          <w:tab w:val="left" w:pos="708" w:leader="none"/>
        </w:tabs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stąpiłem z inicjatywą podjęcia przez Radę Miejską uchwał w sprawach:</w:t>
      </w:r>
    </w:p>
    <w:p>
      <w:pPr>
        <w:pStyle w:val="Normal"/>
        <w:spacing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zmiany uchwały nr XXXIII/253/09 Rady Miejskiej w Świętochłowicach z dnia 29 kwietnia 2009 r. w sprawie określenia zadań z zakresu rehabilitacji zawodowej i społecznej oraz wysokości środków Państwowego Funduszu Rehabilitacji Osób Niepełnosprawnych realizowanych przez miasto Świętochłowice w roku 2009.</w:t>
      </w:r>
    </w:p>
    <w:p>
      <w:pPr>
        <w:pStyle w:val="Normal"/>
        <w:ind w:left="7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porozumienia o współpracy w celu stworzenia kompleksowego systemu gospodarki odpadami komunalnymi dla miast na prawach powiatu – członków GZM</w:t>
      </w:r>
    </w:p>
    <w:p>
      <w:pPr>
        <w:pStyle w:val="Normal"/>
        <w:ind w:left="7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planu finansowego Gminnego i Powiatowego Funduszy Ochrony Środowiska  i Gospodarki Wodnej na 2009 r.</w:t>
      </w:r>
    </w:p>
    <w:p>
      <w:pPr>
        <w:pStyle w:val="Akapitzli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rażenia zgody na udzielenie bonifikaty przy sprzedaży gminnych lokali mieszkalnych na rzecz najemców (98 pozycji)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rażenia zgody na udzielenie bonifikaty przy sprzedaży gminnych lokali mieszkalnych na rzecz najemców (bez numeracji – 74 pozycje)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przystąpienia do Projektu „Śląska Karta Usług Publicznych” zgłaszanego do dofinansowania w ramach Programu Rozwoju  Subregionu Centralnego Priorytetu „Infrastruktura społeczeństwa informacyjnego, Działania 2.2 Rozwój elektronicznych usług publicznych, Regionalnego Programu Operacyjnego Województwa Śląskiego, na lata 2007 – 2013 i zabezpieczenia środków finansowych na pokrycie wkładu własnego, jak też na utrzymanie trwałości Projektu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uchwały nr XLVII/366/2002 Rady Miejskiej w Świętochłowicach z dnia 12 czerwca 2002 r. w sprawie: ustanowienia i określenia zasad udzielania stypendiów dla uczniów  gimnazjów, szkół ponadgimnazjalnych i studentów zamieszkałych na stałe  w Świętochłowicach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ustalenia trybu udzielenia i rozliczenia dotacji dla przedszkoli i szkół publicznych prowadzonych przez inne podmioty niż Miasto ( Gmina) Świętochłowice oraz dla niepublicznych szkół i przedszkoli, a także osób prowadzących inne formy wychowania przedszkolnego w Świętochłowicach oraz trybu i zakresu kontroli prawidłowości ich wykorzystania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wyrażenia woli zawierania porozumień dotyczących współdziałania z innymi gminami  w sprawach określonych ustawą o systemie oświaty i przepisami wykonawczymi do ustawy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zaopiniowania projektu uchwały Rady Miasta Ruda Śląska w sprawie likwidacji Samodzielnego Publicznego Zakładu Opieki Zdrowotnej Szpitala Miejskiego w Rudzie Śląskiej z siedzibą przy ul. Lipa 2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zmiany uchwały nr XXVII/232/09 Rady Miejskiej w Świętochłowicach z dnia 28 stycznia 2009 roku w sprawie uchwalenia budżetu miasta na 2009 rok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chylenia Uchwały Nr XXXIV/269/2005 z dnia 8 czerwca 2005r. w sprawie wydzielenia z mieszkaniowego zasobu gminy budynków, w których lokale mieszkalne wynajmowane będą jako lokale socjalne 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djąłem zarządzenia w następujących sprawach: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o konkursie ofert wraz z zaproszeniem do składania ofert na realizację świadczeń zdrowotnych w zakresie szczepień przeciwko grypie dla mieszkańców Świętochłowic powyżej 65 roku życia, oraz powołania Komisji Konkursowej do wyboru ofert,</w:t>
      </w:r>
    </w:p>
    <w:p>
      <w:pPr>
        <w:pStyle w:val="Normal"/>
        <w:ind w:left="-540" w:right="-284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stalenia maksymalnego wynagrodzenia kierowników i zastępców kierowników jednostek organizacyjnych Miasta Świętochłowice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osobu przeprowadzania służby przygotowawczej i organizowania egzaminu kończącego tę służbę                 w Urzędzie Miejskim w Świętochłowicach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ierwszego przetargu ustnego, nieograniczonego, na sprzedaż niezabudowanej nieruchomości położonej            w Świętochłowicach przy ul. Żelaznej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pierwszego przetargu ustnego, ograniczonego, na sprzedaż ułamkowych części gruntu położonego w Świętochłowicach przy ul. Szkolnej przeznaczonego pod budowę 6 garaży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pierwszego przetargu ustnego, nieograniczonego, na sprzedaż niezabudowanej nieruchomości gruntowej położonej w Świętochłowicach przy Al. Parkowej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nr 175/08 z dnia 17.06.2008r., dotyczącego powołania zespołu do spraw wdrażania Programu rewitalizacji obszarów miejskich Miasta Świętochłowice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Prezydenta Miasta Świętochłowice Nr 226/09 z dnia 17.04.2009  o wszczęciu                      i przeprowadzeniu postępowania o udzielenie zamówienia publicznego na rozbiórkę nie użytkowanego budynku hali produkcyjno – magazynowej przy ul. Krasickiego 21 w Świętochłowicach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Prezydenta Miasta Świętochłowice Nr 340/09 z dnia 5.06.2009 o wszczęciu                          i przeprowadzeniu postępowania o udzielenie zamówienia publicznego na likwidację (rozbiórkę) mostu wraz z budową nawierzchni drogowej oraz zabezpieczenia sieci elektroenergetycznej i teletechnicznej w ciągu pasa drogowego ul. Żołnierskiej w Świętochłowicach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Prezydenta Miasta Świętochłowice Nr 318/09 z dnia 29.05.2009 o wszczęciu                        i przeprowadzeniu postępowania o udzielenie zamówienia publicznego na termomodernizację budynków Szkoły Podstawowej nr 17 przy ul. Armii Ludowej 12-14 w Świętochłowicach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Prezydenta Miasta Świętochłowice Nr 259/09 z dnia 30.04.2009 o wszczęciu                       i przeprowadzeniu postępowania o udzielenie zamówienia publicznego na przebudowę ulicy Barlickiego od Placu Słowiańskiego do ul. Granicznej w Świętochłowicach,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cia i przeprowadzenia postępowania o udzielenie zamówienia publicznego na: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Pielęgnację terenów zieleni na skwerach i zieleńcach na rejonie „Zgoda” w Świętochłowicach w zakresie prac ogrodniczych oraz utrzymania czystości”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Remont ulicy Czajora w Świętochłowicach-odcinek w rejonie budynków od 11a do 3”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Remont kapitalny budynku Szkoły Podstawowej nr 3 przy ul. Chopina1”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Przewóz uczniów niepełnosprawnych wraz z opieką do placówek oświatowych na trasie Świętochłowice – Chorzów – Świętochłowice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Świętochłowice – Katowice – Świętochłowice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Przebudowę muru oporowego przy Zespole Szkół Specjalnych przy ul. Szkolnej 13 w Świętochłowicach”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Ocieplenie ścian zewnętrznych i stropodachu Przedszkola nr 2 przy ul. Wodnej 13 w Świętochłowicach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Rozbiórkę budynku mieszkalnego przy ul. 1 Maja 8 w Świętochłowicach wraz z pomieszczeniami gospodarczymi i ogrodzeniem w ramach działki 928/156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Przebudowę boiska sportowego przy Szkole Podstawowej nr 8 w Świętochłowicach przy ul. Komandra 9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Termomodernizację budynku Zespołu Szkół Ogólnokształcących nr 1 w Świętochłowicach przy                     ul. Licealnej nr 1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 xml:space="preserve">Utrzymanie dróg powiatowych, gminnych, wojewódzkich oraz dróg wewnętrznych na terenie miasta Świętochłowice”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Budowę systemu monitoringu wizyjnego na terenie miasta Świętochłowice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Zagospodarowanie użytku ekologicznego pn. Lasek Chropaczowski w Świętochłowicach”</w:t>
      </w:r>
    </w:p>
    <w:p>
      <w:pPr>
        <w:pStyle w:val="Normal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Rozbiórkę budynku mieszkalnego przy ul. Kubiny 8 w Świętochłowicach wraz z pomieszczeniami gospodarczymi”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armonogramu realizacji dochodów, przychodów, wydatków i rozchodów budżetowych na miesiąc lipiec 2009 roku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ogłoszenia pierwszego przetargu ustnego, nieograniczonego, na sprzedaż niezabudowanej nieruchomości położonej w Świętochłowicach pomiędzy ul. Śląską 8, 26 i ul. Zieloną 4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pierwszego przetargu ustnego, nieograniczonego, na sprzedaż niezabudowanej nieruchomości położonej w Świętochłowicach pomiędzy ul. Wojska Polskiego 79a, ul. Mielęckiego i ul. Śląską 8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komisji do dokonywania przeglądu materiałów zawierających informacje niejawne stanowiących tajemnicę służbową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Komisji Egzaminacyjnych dla nauczycieli ubiegających się o awans na stopień nauczyciela mianowanego,</w:t>
      </w:r>
    </w:p>
    <w:p>
      <w:pPr>
        <w:pStyle w:val="Normal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rybu przekazywania dotacji przedmiotowej z budżetu miasta Miejskiemu Zarządowi Budynków Mieszkalnych w Świętochłowicach w roku 2009 i sposobu jej rozliczania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ierwszego przetargu ustnego, nieograniczonego, na sprzedaż niezabudowanej działki gruntowej położonej w Świętochłowicach przy ul. Kamionki 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budżetu miasta na 2009 rok oraz 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pierwszego przetargu ustnego nieograniczonego na sprzedaż lokalu mieszkalnego nr 10 znajdującego się w segmencie nr 62c budynku nr 62a-62b-62c-62d przy ul. Łagiewnickiej                                    w Świętochłowicach,</w:t>
      </w:r>
    </w:p>
    <w:p>
      <w:pPr>
        <w:pStyle w:val="Normal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dania w użytkowanie wieczyste w trybie bezprzetargowym nieruchomości gruntowej położonej                         w Świętochłowicach przy ul. Kaliny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zedaży w trybie bezprzetargowym nieruchomości gruntowej położonej w Świętochłowicach przy                     ul. Kaliny,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sprzedaży lokalu mieszkalnego przy ul. Przybyły 4/8 , 4/5, 6/6, 6/11, ul. Jodłowej 7/9, ul. Jordanowskiej 3/9, ul. Kamionki 5a/3, ul. Komandra 13a/4, 4a/9, ul. Korfantego 12/13, 9/4, ul. Łagiewnickiej 62c/3,1a/22,                  ul. Piechaczka 7/3, ul. Podhalańskiej 5/3, ul. Polaka 2a/3,2a/6, ul. Zubrzyckiego 28/6, 14/17,14/7,22/17,26/15,26/4,28/3 ul. Dworcowej 3/1,ul. Górniczej 9/9,13/20, ul. Hajduki 2/20,2/19,12/2,12/22,30/1,30/15,30/2,30/8, ul. Hutniczej 1e/3,1e/9, ul. Wodnej 6b/11, 6c/12, ul. Polnej 47/13, ul. Powstańców Śląskich 21/11,21/4, 6/15,8/18, ul. Sportowej 2/15,2/18, ul. Strzelców Bytomskich 12d/8, ul. Szpitalnej 1/7,13/8,3/7, ul. Średniej 14a/5 w Świętochłowicach ,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ozwiązania umowy użytkowania wieczystego gruntów ze Spółdzielnią Mieszkaniową „MATYLDA” w Świętochłowicach 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zedaży nieruchomości gruntowej położonej w Świętochłowicach przy ul. Zubrzyckiego 15 B wraz przeniesieniem własności znajdującego się na niej budynku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Zarządzenia nr 203/09 Prezydenta Miasta Świętochłowice z dnia 17 lutego 2009 roku w sprawie ustalenia układu wykonawczego budżetu miasta na 2009 rok,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budżetu miasta na 2009 rok oraz 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zarządzenia Nr 364/09 z dnia 9 lipca 2009r. w sprawie trybu przekazywania dotacji przedmiotowej z budżetu Miasta Miejskiemu Zarządowi Budynków Mieszkalnych w Świętochłowicach w roku 2009                    i sposobu jej rozliczania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owołania Rady Sportu w Świętochłowicach 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Zarządzenia nr 203/09 Prezydenta Miasta Świętochłowice z dnia 17 lutego 2009 roku w sprawie ustalenia układu wykonawczego budżetu miasta na 2009 rok,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zmiany budżetu miasta na 2009 rok oraz 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harmonogramu realizacji dochodów, przychodów, wydatków i rozchodów budżetowych na miesiąc sierpień 2009 roku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Zarządzenia nr 203/09 Prezydenta Miasta Świętochłowice z dnia 17 lutego 2009 roku w sprawie ustalenia układu wykonawczego budżetu miasta na 2009 rok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powierzenia funkcji kierownika projektu pn: „Zakup sprzętu medycznego dla Zespołu Opieki Zdrowotnej  w Świętochłowicach celem podniesienia jakości i dostępności usług medycznych”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owołania zespołu do przygotowania i realizacji projektu inwestycyjnego pn. „Zespół sprzętu medycznego dla Zespołu Opieki Zdrowotnej w Świętochłowicach celem podniesienia jakości i dostępności usług medycznych”,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umorzenia Samodzielnemu Publicznemu Zakładowi Opieki Zdrowotnej pn. „Zespół Opieki Zdrowotnej             w Świętochłowicach” zaległości z tytułu najmu lokali użytkowych oraz opłat za media wobec Miejskiego Zarządu Budynków Mieszkalnych w Świętochłowicach</w:t>
      </w:r>
    </w:p>
    <w:p>
      <w:pPr>
        <w:pStyle w:val="Normal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morzenia pożyczek udzielonych przez Gminę Świętochłowice w dniu 8 marca 2001r. oraz 6 czerwca 2003r. Samodzielnemu Publicznemu Zakładowi Opieki Zdrowotnej pn. „Zespół Opieki Zdrowotnej                  w Świętochłowicach”, ( Zarządzenie z dnia 7 sierpnia 2009 Nr 444/09 )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budżetu miasta na 2009 rok oraz zmiany Zarządzenia nr 203/09 Prezydenta Miasta Świętochłowice z dnia 17 lutego 2009 roku w sprawie ustalenia układu wykonawczego budżetu miasta na 2009 rok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Komisji dokonującej wyboru kandydatów do uzyskania stypendium Miasta Świętochłowice,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Komisji opiniującej kandydatów do nagrody Prezydenta Miasta Świętochłowice,</w:t>
      </w:r>
    </w:p>
    <w:p>
      <w:pPr>
        <w:pStyle w:val="Normal"/>
        <w:ind w:left="-540" w:right="-993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eprowadzenia kontroli problemowej w Miejskim Zarządzie Budynków Mieszkalnych w Świętochłowicach,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uchylenia Zarządzenia z dnia 7 sierpnia 2009r Nr 444/09 Prezydenta Miasta Świętochłowice w sprawie umorzenia pożyczek udzielonych Samodzielnemu Publicznemu Zakładowi Opieki Zdrowotnej pn.” Zespół Opieki Zdrowotnej w Świętochłowicach „ </w:t>
      </w:r>
    </w:p>
    <w:p>
      <w:pPr>
        <w:pStyle w:val="Normal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umorzenia pożyczek udzielonych przez Gminę Świętochłowice w dniu 8 marca 2001r. oraz 6 czerwca 2003r. Samodzielnemu Publicznemu Zakładowi Opieki Zdrowotnej pn.” Zespół Opieki Zdrowotnej „ </w:t>
      </w:r>
    </w:p>
    <w:p>
      <w:pPr>
        <w:pStyle w:val="Normal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znania  nagród Prezydenta Miasta Świętochłowice dla Nauczycieli Miasta Świętochłowice dla nauczycieli za ich osiągnięcia dydaktyczno – wychowawcze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W ramach przyjmowania, rozpatrywania skarg i wniosków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przyjąłem 101 mieszkańców  miasta , którzy wnieśli podania i wnioski w następujących sprawach: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działu i zamiany mieszkań,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ległości czynszowych,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większenia liczby miejsc w przedszkolach na terenie miasta 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 zakresu pomocy społecznej </w:t>
      </w:r>
    </w:p>
    <w:p>
      <w:pPr>
        <w:pStyle w:val="Bezodstpw"/>
        <w:spacing w:lineRule="auto" w:line="360"/>
        <w:ind w:left="-540" w:hanging="0"/>
        <w:rPr/>
      </w:pPr>
      <w:r>
        <w:rPr>
          <w:rFonts w:cs="Times New Roman" w:ascii="Times New Roman" w:hAnsi="Times New Roman"/>
        </w:rPr>
        <w:t xml:space="preserve">- udzielenia pomocy finansowej 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emontów budynków gminnych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sprawach z zakresu zamówień publicznych 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Dokonano wyboru wykonawcy w postępowaniu na: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Likwidację ( rozbiórkę ) mostu wraz z budową nawierzchni drogowej  oraz zabezpieczenia  sieci elektroenergetycznej  i teletechnicznej w ciągu pasa drogowego ul. Żołnierskiej w Świętochłowicach 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Przedsiębiorstwa Budownictwa Inżynieryjnego  i Mostowego ENERGOPOL S.A.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iemianowicka 5a, Katowic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cenę ofertową 902.755,09 zł brutto.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eastAsia="SimSun;宋体" w:cs="Times New Roman" w:ascii="Times New Roman" w:hAnsi="Times New Roman"/>
          <w:sz w:val="22"/>
          <w:szCs w:val="22"/>
        </w:rPr>
        <w:t>2. Wykonanie remontu zjazdu  z ulicy W. Polskiego 25 – 29 w Świętochłowicach</w:t>
      </w:r>
      <w:r>
        <w:rPr>
          <w:rFonts w:eastAsia="SimSun;宋体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Miejskiego Przedsiębiorstwa Gospodarki Komunalnej sp. z o.o., ul. Łagiewnicka 76                 Świętochłowice  za  cenę  ryczałtową 97.051,50zł brutto.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.Termomodernizację  budynków Szkoły Podstawowej nr 17 przy ul. Armii Ludowej 12-14  w Świętochłowicach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Wybrano ofertę przedstawioną przez  konsorcjum firm :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Przedsiębiorstwo Budowlano – Montażowe PERFEKT Mirosław Serkies, ul. Imieli 14,   Świętochłowice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Zakład Remontowo – Budowlany Zygmunt Laskowski ul. 11- go Listopada 36, Chorzów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cenę  1.377.916,17zł brutto.</w:t>
      </w:r>
    </w:p>
    <w:p>
      <w:pPr>
        <w:pStyle w:val="Normal"/>
        <w:spacing w:lineRule="auto" w:line="360"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4.Pielęgnację terenów zieleni na skwerach i zieleńcach na rejonie ZGODA w Świętochłowicach w zakresie prac ogrodniczych oraz utrzymania czystości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przedstawioną przez EKOSRODOWISKO sp. z o.o. Bytom ul. Cyryla i Metodego 50  za kwotę brutto ( ryczałt) 27.321,71 zł brutto.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5.Wprowadzanie zmian w części opisowej ewidencji gruntów i budynków miasta Świętochłowice prowadzonej w oprogramowaniu EwOpis oraz zmian w rejestrze cen i wartości nieruchomości prowadzonym w oprogramowaniu RejCen, w okresie od daty podpisania umowy do 31.12.2009r.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rano ofertę przedstawioną przez GEOBID  sp. z o.o.  Katowice  ul. Kossutha 11 za cenę   23,18zł brutto za jedną  wprowadzoną zmianę do części opisowej ewidencji gruntów i budynków lub rejestru cen i wartości nieruchomości.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color w:val="353535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353535"/>
          <w:spacing w:val="1"/>
          <w:sz w:val="22"/>
          <w:szCs w:val="22"/>
        </w:rPr>
        <w:t>6.Remont ulicy Czajora w Świętochłowicach - odcinek w rejonie budynków od Nr 11a do Nr 3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przedstawioną przez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Miejskie Przedsiębiorstwo Gospodarki Komunalnej sp. z o.o.,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ul. Łagiewnicka 76 41 - 608 Świętochłowic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a ceną ryczałtową 126.955,19 zł brutto.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color w:val="333333"/>
          <w:spacing w:val="7"/>
          <w:sz w:val="22"/>
          <w:szCs w:val="22"/>
        </w:rPr>
      </w:pPr>
      <w:r>
        <w:rPr>
          <w:rFonts w:cs="Times New Roman" w:ascii="Times New Roman" w:hAnsi="Times New Roman"/>
          <w:color w:val="333333"/>
          <w:spacing w:val="2"/>
          <w:sz w:val="22"/>
          <w:szCs w:val="22"/>
        </w:rPr>
        <w:t>7.Przewóz uczniów niepełnosprawnych wraz z opieką do placówek oświatowych na trasie</w:t>
        <w:br/>
      </w:r>
      <w:r>
        <w:rPr>
          <w:rFonts w:cs="Times New Roman" w:ascii="Times New Roman" w:hAnsi="Times New Roman"/>
          <w:color w:val="333333"/>
          <w:spacing w:val="-1"/>
          <w:sz w:val="22"/>
          <w:szCs w:val="22"/>
        </w:rPr>
        <w:t xml:space="preserve">Świętochłowice - Chorzów - Świętochłowice oraz Świętochłowice - Katowice – </w:t>
      </w:r>
      <w:r>
        <w:rPr>
          <w:rFonts w:cs="Times New Roman" w:ascii="Times New Roman" w:hAnsi="Times New Roman"/>
          <w:color w:val="333333"/>
          <w:spacing w:val="7"/>
          <w:sz w:val="22"/>
          <w:szCs w:val="22"/>
        </w:rPr>
        <w:t>Świętochłowice</w:t>
      </w:r>
    </w:p>
    <w:p>
      <w:pPr>
        <w:pStyle w:val="Normal"/>
        <w:shd w:fill="FFFFFF" w:val="clear"/>
        <w:spacing w:lineRule="exact" w:line="259"/>
        <w:ind w:left="-540" w:hanging="0"/>
        <w:rPr>
          <w:rFonts w:ascii="Times New Roman" w:hAnsi="Times New Roman" w:cs="Times New Roman"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przedstawioną przez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wykonawcę : Przewóz Osób Handel Artykułami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Spożywczymi Jan Grum, Chorzów ul. Katowicka 59A/6 za cenę 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95.880zł brutto</w:t>
      </w:r>
    </w:p>
    <w:p>
      <w:pPr>
        <w:pStyle w:val="Normal"/>
        <w:spacing w:lineRule="auto" w:line="360" w:before="0" w:after="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8. Przebudowę muru oporowego przy Zespole Szkól Specjalnych przy ul. Szkolnej 3  w Świętochłowicach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przedstawioną przez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Spółdzielnię Rzemieślniczą „BUDREM”  ul. Katowicka 18, Ruda Śląska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za ceną ryczałtową 90.836,38 zł brutto.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9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budowę nawierzchni ulicy Barlickiego od Placu Słowiańskiego do ulicy Granicznej w Świętochłowicach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rano ofertę przedstawioną przez  konsorcjum firm :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edsiębiorstwo Produkcyjno - Usługowo - Handlowe SYNKRET sp. z o.o. ul. Długa 69,  Chorzów 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Miejskie Przedsiębiorstwo Gospodarki  Komunalnej  sp. z o.o.  ul. Łagiewnicka 76, Świętochłowic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 ceną  2.330.205,56 zł brutto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Rozbiórkę nie użytkowanego budynku hali produkcyjno – magazynowej przy  ul. Krasickiego 21 w Świętochłowicach  </w:t>
        <w:tab/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Wybrano ofertę przedstawiona przez </w:t>
      </w:r>
      <w:r>
        <w:rPr>
          <w:rFonts w:cs="Times New Roman" w:ascii="Times New Roman" w:hAnsi="Times New Roman"/>
          <w:sz w:val="22"/>
          <w:szCs w:val="22"/>
        </w:rPr>
        <w:t>Przedsiębiorstwo Budowlane „KOBUT” s.c. Ewa Janusz, Aleksander Janusz ul. Legnicka 6, Środa Śląska za kwotę 77.469,56zł  brutto</w:t>
      </w:r>
    </w:p>
    <w:p>
      <w:pPr>
        <w:pStyle w:val="Normal"/>
        <w:spacing w:lineRule="auto" w:line="360" w:before="0" w:after="0"/>
        <w:ind w:left="-54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W sprawach  z zakresu komunikacji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154 praw jazdy,</w:t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16 decyzji dotyczących zatrzymania uprawnień do kierowania pojazdami,</w:t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13 skierowań i zaświadczeń na egzamin sprawdzający kwalifikacje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 8 decyzji o cofnięciu uprawnień do kierowania pojazdami,  </w:t>
        <w:tab/>
        <w:tab/>
        <w:tab/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wrócono i przywrócono 5 praw jazdy po zatrzymaniu,</w:t>
      </w:r>
    </w:p>
    <w:p>
      <w:pPr>
        <w:pStyle w:val="Normal"/>
        <w:spacing w:lineRule="auto" w:line="36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5 międzynarodowych praw jazdy,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3 pozwolenia do kierowania tramwajami,</w:t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928 dowodów rejestracyjn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90  kart pojazdów,</w:t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856 pozwoleń czasowych,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37 decyzji o wyrejestrowaniu pojazdu, 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124 decyzji dotyczących  przejazdu pojazdów nienormatywnych,</w:t>
        <w:tab/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 124 decyzji w sprawie opłaty za przejazd pojazdu nienormatywnego,</w:t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10 zatwierdzeń w sprawie zmian organizacji ruchu drogowego,</w:t>
        <w:tab/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31 licencji, zaświadczeń i wypisów na przewóz drogowy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9 kart parkingowych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przyjęto 353 zawiadomień o zbyciu pojazdów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prowadzono 5 zakazów prowadzenia pojazdów, </w:t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6. W sprawach z zakresu inwestycji i remontów </w:t>
      </w:r>
    </w:p>
    <w:p>
      <w:pPr>
        <w:pStyle w:val="Normal"/>
        <w:spacing w:lineRule="auto" w:line="36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68 decyzji,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7 postanowień,</w:t>
      </w:r>
    </w:p>
    <w:p>
      <w:pPr>
        <w:pStyle w:val="Normal"/>
        <w:spacing w:lineRule="auto" w:line="36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zawarto 31 umów na roboty budowlane i projektowe,</w:t>
      </w:r>
    </w:p>
    <w:p>
      <w:pPr>
        <w:pStyle w:val="TextBody"/>
        <w:suppressAutoHyphens w:val="true"/>
        <w:spacing w:lineRule="auto" w:line="360"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udzielono 7 zgód na wejście w teren,</w:t>
      </w:r>
    </w:p>
    <w:p>
      <w:pPr>
        <w:pStyle w:val="TextBody"/>
        <w:suppressAutoHyphens w:val="true"/>
        <w:spacing w:lineRule="auto" w:line="360"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eprowadzono 2 kontrole techniczne sprawności elementów budynków placówek oświatowych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 W sprawach z zakresu spraw obywatelskich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7 decyzji o wymeldowaniu z urzędu lub na wniosek zainteresowanych,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2 decyzji z zakresu udzielania/rezygnacji z zezwoleń na sprzedaż i podawanie napojów    alkoholowych,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50 decyzji o wykreśleniu z ewidencji działalności gospodarczej,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 decyzji w sprawie  uchylenia świadczeń na rzecz obrony 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609 dowodów osobistych,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82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 114 zaświadczeń o zmianie wpisu do ewidencji działalności gospodarczej,                                                                               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zarejestrowano  94 urodzeń, 87 zgonów, 148 małżeństw, 31 rozwodó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dokonano 434 zameldowań dotyczących pobytu stałego i czasowego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dokonano  199 wymeldowań dotyczących pobytu stałego i czasowego,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W sprawach z zakresu geodezji i kartografii 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to 2 postępowania w sprawach podziałów nieruchomości ( w tym   jedno z urzędu dotyczące gruntów Gminy)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6 decyzji dotyczących podziałów nieruchomości ( w tym 4 dla gruntów Gminy  oraz 2 dla gruntów innych osób fizycznych lub prawnych),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dpisano 4 umowy dotyczące: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prac geodezyjno-informatycznych polegających na wprowadzaniu zmian do ewidencji gruntów                         i  budynków,                          </w:t>
      </w:r>
    </w:p>
    <w:p>
      <w:pPr>
        <w:pStyle w:val="Normal"/>
        <w:spacing w:lineRule="auto" w:line="36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) prac geodezyjnych polegających na aktualizacji mapy zasadniczej w rejonie ulicy Żelaznej 10,</w:t>
      </w:r>
    </w:p>
    <w:p>
      <w:pPr>
        <w:pStyle w:val="Normal"/>
        <w:spacing w:lineRule="auto" w:line="36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) prac geodezyjnych polegających na wznowieniu granic nieruchomości przy ul. Katowickiej 32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) dostawy sprzętu komputerowego na potrzeby Miejskiego Ośrodka Dokumentacji Geodezyjnej                           i Kartograficznej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W sprawach z zakresu świadczeń rodzinnych oraz świadczeń z funduszu alimentacyjnego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 591 decyzji dotyczących  ustalenia prawa do świadczeń rodzinnych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76 decyzji dotyczących  ustalenia prawa do świadczeń z funduszu alimentacyjnego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068 zaświadczeń o wysokości pobieranych świadczeń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0. W sprawach z zakresu gospodarki miejskiej i ekologii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0 decyzji dotyczących  zezwoleń na wycinkę drzew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7 decyzji dotyczące gospodarki odpadami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3 decyzje dotyczące zezwolenia na sprowadzenie do Polski zwłok z zagranicy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 decyzję o uwarunkowaniach środowiskowych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zawarto 20 umów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eprowadzono 1 kontrolę w zakresie hałasu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 W sprawach z zakresu architektury, gospodarki przestrzennej i nieruchomości 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39 pozwoleń na budowę,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 pozwolenie na rozbiórkę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wydano 8 decyzji o sprzeciwie wobec zgłoszenia robót niewymagających pozwolenia na budowę/rozbiórkę,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 decyzję o uchyleniu wygaszenia pozwolenia na budowę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1 decyzji o ustaleniu warunków zabudowy,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ydano 1 decyzję zmieniającą decyzję o ustaleniu warunków zabudowy ,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Sprawozdanie z dokonanych czynności w obrocie nieruchomościami w okresie 26.06.2009 r. do 2.09.2009r  stanowi załącznik nr 1 do sprawozdania 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W sprawach z zakresu gospodarki finansowej.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62 decyzji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stawiono 48 upomnień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stawiono 278 wezwań i postanowień,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zrealizowano 135 tytuły wykonawcze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dokonano 301 czynności egzekucyjnych.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>W sprawach z zakresu zatrudnienia i obsługi prawnej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zatrudniono 4 pracowników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zorganizowano praktyki dla 8 studentów, 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yjęto do pracy w ramach prac interwencyjnych 1 osobę, w ramach robót publicznych 7 osób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to 4 sprawy sądowe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notowano 6 wystąpień Miejskiego Rzecznika Konsumentów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4. W sprawach z zakresu zdrowia, kultury oraz sportu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2 decyzji w sprawie skierowania do Zakładu Opiekuńczo Leczniczego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1 zaświadczenie o wpisie do ewidencji Miejskich Uczniowskich Klubów Sportowych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sprawach obejmujących zarządzanie kryzysowe  i ochronę ludności 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przeprowadzono kontrolę spraw finansowych w Straży Miejskiej,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nadal trwają prace związane z likwidacją skutków zdarzenia obsunięcia się ziemi i odkrycia szybu dawnej Kopalni Węgla Kamiennego „Matylda-Wschód” przy ul. Krasickiego 21 w Świętochłowicach . Sporządzono             i przesłano do Sądu Okręgowego w Katowicach pozew przeciwko Katowickiemu Holdingowi Węglowemu S.A. o naprawienie szkody powstałej w wyniku działalności górniczej z wnioskiem o zabezpieczenie roszczenia, 27 sierpnia odbyła się w Sądzie Okręgowym w Katowicach pierwsza rozprawa. Wyznaczono kolejny termin rozprawy na dzień 24 września .</w:t>
      </w:r>
    </w:p>
    <w:p>
      <w:pPr>
        <w:pStyle w:val="Normal"/>
        <w:spacing w:lineRule="auto" w:line="360"/>
        <w:ind w:left="-53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6. W sprawach z zakresu funduszy i programów Unii Europejskiej </w:t>
      </w:r>
    </w:p>
    <w:p>
      <w:pPr>
        <w:pStyle w:val="Normal"/>
        <w:spacing w:lineRule="auto" w:line="36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spółorganizacja wraz z Centrum Edukacji Lokalnej i Współpracy Zagranicznej w Świętochłowicach bezpłatnego szkolenia dla świętochłowickich przedsiębiorców. </w:t>
      </w:r>
    </w:p>
    <w:p>
      <w:pPr>
        <w:pStyle w:val="Bezodstpw"/>
        <w:ind w:left="-539" w:hanging="0"/>
        <w:rPr/>
      </w:pPr>
      <w:r>
        <w:rPr>
          <w:rFonts w:cs="Times New Roman" w:ascii="Times New Roman" w:hAnsi="Times New Roman"/>
        </w:rPr>
        <w:t xml:space="preserve">- przygotowanie projektu uchwały Rady Miejskiej o </w:t>
      </w:r>
      <w:r>
        <w:rPr>
          <w:rFonts w:cs="Times New Roman" w:ascii="Times New Roman" w:hAnsi="Times New Roman"/>
          <w:w w:val="106"/>
          <w:lang w:bidi="he-IL"/>
        </w:rPr>
        <w:t xml:space="preserve">przystąpieniu do Projektu "Śląska Karta Usług Publicznych" zgłaszanego przez KZK GOP do dofinansowania w ramach Programu Rozwoju Subregionu Centralnego RPO WSL na lata 2007 – </w:t>
        <w:softHyphen/>
        <w:t xml:space="preserve">2013. Uchwała umożliwi zabezpieczenie środków finansowych na pokrycie </w:t>
      </w:r>
      <w:r>
        <w:rPr>
          <w:rFonts w:cs="Times New Roman" w:ascii="Times New Roman" w:hAnsi="Times New Roman"/>
          <w:w w:val="106"/>
          <w:lang w:val="en-US" w:eastAsia="en-US" w:bidi="he-IL"/>
        </w:rPr>
        <w:t>wkładu</w:t>
      </w:r>
      <w:r>
        <w:rPr>
          <w:rFonts w:cs="Times New Roman" w:ascii="Times New Roman" w:hAnsi="Times New Roman"/>
          <w:w w:val="106"/>
          <w:lang w:bidi="he-IL"/>
        </w:rPr>
        <w:t xml:space="preserve"> własnego oraz  na utrzymanie trwałości Projektu. Po podjęciu przez Radę Miejską uchwała wraz z innymi wymaganymi dokumentami trafi do KZK GOP – Lidera projektu. wymaganymi załącznikami. </w:t>
      </w:r>
    </w:p>
    <w:p>
      <w:pPr>
        <w:pStyle w:val="Normal"/>
        <w:shd w:fill="FFFFFF" w:val="clear"/>
        <w:spacing w:before="0" w:after="0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7. W sprawach z zakresu oświaty i edukacji 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zawarto 4 umowy,</w:t>
        <w:tab/>
        <w:tab/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zawarto 3 porozumienia ,</w:t>
        <w:tab/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przeprowadzono 1 kontrolę -  (realizacja Zarządzenia  Prezydenta Miasta Nr 218/06 z dnia 31.08.2006r.)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rekomendacja do prac w zespołach akredytacyjnych Śląskiego Kuratorium Oświaty dyrektorów SP Nr 2, SP Nr 4 i G Nr 5;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przygotowanie powierzenia z dniem 1.09.2009r. zadań doradcy metodycznego dla nauczycieli nauczających w Świętochłowicach, Chorzowie i Siemianowicach Śląskich ,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przeprowadzenie 22 postępowań egzaminacyjnych na stopień nauczyciela mianowanego;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koordynacja programu „Bezpieczny Mieszkaniec” – akcja przeprowadzana w klasach I – III szkół podstawowych przez Górnośląską Spółkę Gazownictwa w Zabrzu;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złożono do Wojewódzkiego Funduszu Ochrony Środowiska i Gospodarki Wodnej  w Katowicach wniosku w celu pozyskania środków na dofinansowanie profilaktyki zdrowotnej dzieci  realizowanej w trakcie wyjazdów śródrocznych na tzw. „zieloną szkołę” pierwszym półroczu roku szkolnego 2009/2010 oraz podpisanie umowy na realizację powyższego zadania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indywidualne rozliczenie wniosków osób, które uzyskały pomoc rzeczową  w ramach  stypendium szkolnego, przyznanego za okres od stycznia do czerwca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ygotowanie i złożenie do Kuratorium Oświaty w Katowicach zbiorczego wniosku dot. zakupu  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mocy dydaktycznych do miejsc zabaw w ramach Rządowego programu wspierania w latach 2009-2014       organów prowadzących w zapewnieniu bezpiecznych warunków nauki, wychowania i opieki w 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lasach I-III szkół podstawowych i ogólnokształcących szkół muzycznych I stopnia – „Radosna Szkoła”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8. W spawach Strategii i Analiz Rozwoju Miasta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otokolarne przyjęcie opracowania pt. „Świętochłowicki Poradnik Inwestora”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stateczne rozliczenie wydatków pierwszej edycji projektu stypendialnego „ Nauka drogą do sukcesu na Śląsku”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ramach Programu Operacyjnego Kapitał Ludzki 2007-2013, Priorytet IX, Działanie 9.1, Poddziałanie 9.1.3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gotowanie dokumentacji do drugiej edycji projektu stypendialnego „ Nauka drogą do sukcesu na Śląsku”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Style w:val="StrongEmphasis"/>
          <w:rFonts w:cs="Times New Roman" w:ascii="Times New Roman" w:hAnsi="Times New Roman"/>
          <w:bCs w:val="false"/>
          <w:sz w:val="22"/>
          <w:szCs w:val="22"/>
        </w:rPr>
        <w:t xml:space="preserve">19. W sprawach Informacji i Promocji Miasta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StrongEmphasis"/>
          <w:rFonts w:cs="Times New Roman" w:ascii="Times New Roman" w:hAnsi="Times New Roman"/>
          <w:bCs w:val="false"/>
          <w:sz w:val="22"/>
          <w:szCs w:val="22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koordynacja przygotowań do wydarzeń miejskich : „Off Road Show”, II Mistrzostw Śląska w Off Road, VII Blues na Skałce „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0. Udzieliłem </w:t>
      </w:r>
      <w:r>
        <w:rPr>
          <w:rFonts w:cs="Times New Roman" w:ascii="Times New Roman" w:hAnsi="Times New Roman"/>
          <w:sz w:val="22"/>
          <w:szCs w:val="22"/>
        </w:rPr>
        <w:t xml:space="preserve">14 pełnomocnictw  </w:t>
      </w:r>
      <w:r>
        <w:rPr>
          <w:rFonts w:cs="Times New Roman" w:ascii="Times New Roman" w:hAnsi="Times New Roman"/>
          <w:b/>
          <w:sz w:val="22"/>
          <w:szCs w:val="22"/>
        </w:rPr>
        <w:t>i wydałem</w:t>
      </w:r>
      <w:r>
        <w:rPr>
          <w:rFonts w:cs="Times New Roman" w:ascii="Times New Roman" w:hAnsi="Times New Roman"/>
          <w:sz w:val="22"/>
          <w:szCs w:val="22"/>
        </w:rPr>
        <w:t xml:space="preserve"> 18 upoważnień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1. Uczestniczyłem w następujących spotkaniach i uroczystościach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dniu 6.07.2009r  uczestniczyłem w Zgromadzeniu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amorządowego Chorzowsko - Świętochłowickiego   Związku Wodociągów i Kanalizacji. Tego też dnia miała miejsce </w:t>
      </w:r>
      <w:r>
        <w:rPr>
          <w:rFonts w:cs="Times New Roman" w:ascii="Times New Roman" w:hAnsi="Times New Roman"/>
          <w:sz w:val="22"/>
          <w:szCs w:val="22"/>
        </w:rPr>
        <w:t>uroczystość wręczenia medali nadanych przez Prezydenta Rzeczypospolitej Polskiej „za długoletnie pożycie małżeńskie” parom małżeńskim obchodzącym 50-lecie i 60-lecie zawarcia związku małżeński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.W dniu 15.07.2009r. uczestniczyłem w spotkaniu komitetu organizacyjnego </w:t>
      </w:r>
      <w:r>
        <w:rPr>
          <w:rFonts w:cs="Times New Roman" w:ascii="Times New Roman" w:hAnsi="Times New Roman"/>
          <w:bCs/>
          <w:sz w:val="22"/>
          <w:szCs w:val="22"/>
        </w:rPr>
        <w:t>Święta Świętochłowic                       i  Jarmarku św. Antoni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W dniu 24.07.2009r. uczestniczyłem w Zgromadzeniu </w:t>
      </w:r>
      <w:r>
        <w:rPr>
          <w:rFonts w:cs="Times New Roman" w:ascii="Times New Roman" w:hAnsi="Times New Roman"/>
          <w:color w:val="000000"/>
          <w:sz w:val="22"/>
          <w:szCs w:val="22"/>
        </w:rPr>
        <w:t>Samorządowego Chorzowsko- Świętochłowickiego   Związku Wodociągów i Kanalizacj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>W dniu 24.07.2009r. uczestniczyłem w obchodach Święta Policji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W dniu 31.07.2009r. uczestniczyłem w </w:t>
      </w:r>
      <w:r>
        <w:rPr>
          <w:rFonts w:cs="Times New Roman" w:ascii="Times New Roman" w:hAnsi="Times New Roman"/>
          <w:bCs/>
          <w:sz w:val="22"/>
          <w:szCs w:val="22"/>
        </w:rPr>
        <w:t xml:space="preserve">spotkaniu z Marszałkiem Województwa Śląskiego w sprawie  Strategii Rozwoju </w:t>
      </w:r>
      <w:r>
        <w:rPr>
          <w:rFonts w:cs="Times New Roman" w:ascii="Times New Roman" w:hAnsi="Times New Roman"/>
          <w:color w:val="000000"/>
          <w:sz w:val="22"/>
          <w:szCs w:val="22"/>
        </w:rPr>
        <w:t>Województwa Śląski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W dniu 18.08. 2009r. uczestniczyłem w Zgromadzeniu </w:t>
      </w:r>
      <w:r>
        <w:rPr>
          <w:rFonts w:cs="Times New Roman" w:ascii="Times New Roman" w:hAnsi="Times New Roman"/>
          <w:color w:val="000000"/>
          <w:sz w:val="22"/>
          <w:szCs w:val="22"/>
        </w:rPr>
        <w:t>Samorządowego Chorzowsko-Świętochłowickiego   Związku Wodociągów i Kanalizacj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W dniu 27.08. 2009r. uczestniczyłem w uroczystości z okazji Dnia Strażnika Miejskieg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8.W dniu 28.08. 2009r.uczestniczyłem w </w:t>
      </w:r>
      <w:r>
        <w:rPr>
          <w:rFonts w:cs="Times New Roman" w:ascii="Times New Roman" w:hAnsi="Times New Roman"/>
          <w:bCs/>
          <w:sz w:val="22"/>
          <w:szCs w:val="22"/>
        </w:rPr>
        <w:t>Konwencie Dyrektorów świętochłowickich placówek oświatowych w Szkole Podstawowej nr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W dniu 3.09.2009r. uczestniczyłem w </w:t>
      </w:r>
      <w:r>
        <w:rPr>
          <w:rFonts w:cs="Times New Roman" w:ascii="Times New Roman" w:hAnsi="Times New Roman"/>
          <w:bCs/>
          <w:sz w:val="22"/>
          <w:szCs w:val="22"/>
        </w:rPr>
        <w:t>uroczystej Sesji Rady Miasta Siemianowic Śląskich  z okazji Roku Wojciecha Korfantego</w:t>
      </w:r>
    </w:p>
    <w:p>
      <w:pPr>
        <w:pStyle w:val="TextBody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Zapoznałem  się również z opiniami i wnioskami następujących Komisji problemowych Rady Miejskiej: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Budżetu i Finansów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Rewizyjnej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Do Spraw Społecznych,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Gospodarki Miejskiej i Porządku Publicznego </w:t>
      </w:r>
    </w:p>
    <w:p>
      <w:pPr>
        <w:pStyle w:val="Normal"/>
        <w:spacing w:before="0" w:after="0"/>
        <w:ind w:left="-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Prezydent Miasta </w:t>
      </w:r>
    </w:p>
    <w:p>
      <w:pPr>
        <w:pStyle w:val="Normal"/>
        <w:spacing w:before="0" w:after="0"/>
        <w:ind w:left="-88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gr Eugeniusz Moś </w:t>
      </w:r>
    </w:p>
    <w:p>
      <w:pPr>
        <w:pStyle w:val="Normal"/>
        <w:spacing w:before="0" w:after="0"/>
        <w:ind w:left="-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więtochłowice 4.09.2009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843"/>
        <w:gridCol w:w="201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Sprawozdanie z dokonanych czynności w obrocie nieruchomościam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w okresie   26.06.2009 r. – 2.09.2009 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Liczba zawart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m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Łączna powierzchnia nieruchom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by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-----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umów notari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 113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6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7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9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865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110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</w:rPr>
              <w:t>37 m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rzedaż w drodze przetargu nieruchomości położonej w przy                               ul. Łagiewnickiej 4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danie w użytkowanie wieczyste w drodze bezprzetargowej nieruchomości położonej w przy ul. Wyzwolenia 37a-39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Oddanie w użytkowanie wieczyste w drodze bezprzetargowej nieruchomości położonej w przy                               ul. Granitowej 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Oddanie w użytkowanie wieczyste w drodze bezprzetargowej 1/14 części nieruchomości położonej w przy ul. Lampeg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Oddanie w użytkowanie wieczyste w drodze bezprzetargowej 1/13 nieruchomości położonej w przy ul. Komandra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rzedaż w drodze bezprzetargowej nieruchomości położonej przy                     ul. Gołęszyców 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Oddanie w użytkowanie wieczyste w drodze bezprzetargowej nieruchomości położonej w prz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ul. Katowickiej 4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m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erż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. 1100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ciąż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edano  27 lokali mieszkalnych na rzecz najemców z zastosowaniem  90 % bonifikaty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27:00Z</dcterms:created>
  <dc:creator>OP</dc:creator>
  <dc:description/>
  <cp:keywords/>
  <dc:language>en-US</dc:language>
  <cp:lastModifiedBy>OP</cp:lastModifiedBy>
  <dcterms:modified xsi:type="dcterms:W3CDTF">2009-09-10T05:24:00Z</dcterms:modified>
  <cp:revision>9</cp:revision>
  <dc:subject/>
  <dc:title>AD-I-0055/6/09 </dc:title>
</cp:coreProperties>
</file>