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2"/>
          <w:szCs w:val="22"/>
        </w:rPr>
        <w:t>AD-I-0212/5 /2009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N F O R M A C J 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. działalności Urzędu Miejskiego w Świętochłowicach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oku 2008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zydent Miasta wykonuje swoje zadania przy pomocy Urzędu Miejskiego, którego strukturę organizacyjną i zasady działania określa regulamin organizacyjny urzędu. </w:t>
      </w:r>
    </w:p>
    <w:p>
      <w:pPr>
        <w:pStyle w:val="Normal"/>
        <w:numPr>
          <w:ilvl w:val="0"/>
          <w:numId w:val="27"/>
        </w:numPr>
        <w:spacing w:lineRule="auto" w:line="360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>Regulamin Organizacyjny nadany Zarządzeniem Prezydenta Miasta Nr 308/07 z dnia 27.11.2007 r., w okresie od dnia 27.11.2007r do dnia 7.10.2008r .</w:t>
      </w:r>
    </w:p>
    <w:p>
      <w:pPr>
        <w:pStyle w:val="Normal"/>
        <w:numPr>
          <w:ilvl w:val="0"/>
          <w:numId w:val="27"/>
        </w:numPr>
        <w:spacing w:lineRule="auto" w:line="360"/>
        <w:ind w:left="1080" w:hanging="540"/>
        <w:jc w:val="both"/>
        <w:rPr>
          <w:sz w:val="22"/>
          <w:szCs w:val="22"/>
        </w:rPr>
      </w:pPr>
      <w:r>
        <w:rPr>
          <w:sz w:val="22"/>
          <w:szCs w:val="22"/>
        </w:rPr>
        <w:t>Regulamin Organizacyjny nadany Zarządzeniem Prezydenta Miasta Nr 252/08 z dnia 8.10.2008 r., od dnia 8.10.2008r. do nadal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Na dzień 31.12.2008 r. w strukturze Urzędu Miejskiego funkcjonowało: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5  wydziałów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równorzędne wydziałom komórki organizacyjne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wydzielonych w ramach wydziałów referatów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wyodrębnionych ze struktury wydziałów samodzielnych stanowisk</w:t>
      </w:r>
    </w:p>
    <w:p>
      <w:pPr>
        <w:pStyle w:val="TextBody"/>
        <w:spacing w:lineRule="auto" w:line="360"/>
        <w:ind w:left="947" w:hanging="0"/>
        <w:rPr>
          <w:sz w:val="22"/>
          <w:szCs w:val="22"/>
        </w:rPr>
      </w:pPr>
      <w:r>
        <w:rPr>
          <w:sz w:val="22"/>
          <w:szCs w:val="22"/>
        </w:rPr>
        <w:t xml:space="preserve">- Pełnomocnik do spraw Ochrony Informacji Niejawnych </w:t>
      </w:r>
    </w:p>
    <w:p>
      <w:pPr>
        <w:pStyle w:val="TextBody"/>
        <w:spacing w:lineRule="auto" w:line="360"/>
        <w:ind w:left="947" w:hanging="0"/>
        <w:rPr>
          <w:sz w:val="22"/>
          <w:szCs w:val="22"/>
        </w:rPr>
      </w:pPr>
      <w:r>
        <w:rPr>
          <w:sz w:val="22"/>
          <w:szCs w:val="22"/>
        </w:rPr>
        <w:t>- Miejski Rzecznik Konsumentów</w:t>
      </w:r>
    </w:p>
    <w:p>
      <w:pPr>
        <w:pStyle w:val="TextBody"/>
        <w:spacing w:lineRule="auto" w:line="360"/>
        <w:ind w:left="947" w:hanging="0"/>
        <w:rPr>
          <w:sz w:val="22"/>
          <w:szCs w:val="22"/>
        </w:rPr>
      </w:pPr>
      <w:r>
        <w:rPr>
          <w:sz w:val="22"/>
          <w:szCs w:val="22"/>
        </w:rPr>
        <w:t>- Administrator Bezpieczeństwa Informacji</w:t>
      </w:r>
    </w:p>
    <w:p>
      <w:pPr>
        <w:pStyle w:val="TextBody"/>
        <w:spacing w:lineRule="auto" w:line="360"/>
        <w:ind w:left="947" w:hanging="0"/>
        <w:rPr>
          <w:sz w:val="22"/>
          <w:szCs w:val="22"/>
        </w:rPr>
      </w:pPr>
      <w:r>
        <w:rPr>
          <w:sz w:val="22"/>
          <w:szCs w:val="22"/>
        </w:rPr>
        <w:t>- Geodeta Miejski</w:t>
      </w:r>
    </w:p>
    <w:p>
      <w:pPr>
        <w:pStyle w:val="TextBody"/>
        <w:spacing w:lineRule="auto" w:line="360"/>
        <w:ind w:left="947" w:hanging="0"/>
        <w:rPr>
          <w:sz w:val="22"/>
          <w:szCs w:val="22"/>
        </w:rPr>
      </w:pPr>
      <w:r>
        <w:rPr>
          <w:sz w:val="22"/>
          <w:szCs w:val="22"/>
        </w:rPr>
        <w:t xml:space="preserve">- Stanowisko ds. Kontroli Wewnętrznej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 przestrzeni całego 2008 r. rozpatrzono ogółem 98.262  spra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ej liczbie spraw 23.490 zostało zakończonych wydaniem decyzji administracyjnych. W 29  przypadkach strony wniosły odwołanie do II instancji. Z liczby tej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 xml:space="preserve">12 decyzji utrzymano w mocy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 decyzji uchylono a sprawy umorzon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 decyzje uchylono przekazując sprawę do ponownego rozpatrzenia 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2"/>
          <w:szCs w:val="22"/>
        </w:rPr>
        <w:t>1 sprawę organ odwoławczy pozostawił bez rozpatrzenia z uwagi na uchybienie terminu do wniesienia odwoła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lność poszczególnych Wydziałów, innych komórek organizacyjnych Urzędu Miejskiego oraz wyodrębnionych stanowisk przedstawiała się w sposób następują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Finansow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rozpatrzył 4.064 spraw,</w:t>
        <w:tab/>
        <w:tab/>
        <w:tab/>
        <w:t xml:space="preserve">    </w:t>
        <w:tab/>
        <w:t xml:space="preserve">       </w:t>
        <w:tab/>
        <w:t xml:space="preserve">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wydał  9.127 decyzji administracyjnych  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wydał 30  zaświadczeń </w:t>
        <w:tab/>
        <w:tab/>
        <w:t xml:space="preserve">     </w:t>
        <w:tab/>
        <w:t xml:space="preserve">          </w:t>
        <w:tab/>
        <w:t xml:space="preserve">       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sięgował 33.950 pozycji w tym m.in.:</w:t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34  dot. podatku od posiadania psów,</w:t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1.806 dot. podatku od nieruchomości od osób prawnych,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115 dot. podatku od środków transportu od osób prawnych,</w:t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1.287   dot. podatku od środków transportu od osób fizycznych,</w:t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387 dot. podatku łącznego i rolnego,</w:t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24.819 dot. podatku od nieruchomości od osób fizycznych,</w:t>
        <w:tab/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566 dot. księgowości podatkowej,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sz w:val="22"/>
          <w:szCs w:val="22"/>
        </w:rPr>
        <w:t>- 4.936 dot. opłaty skarbowej i administracyjnej,</w:t>
        <w:tab/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wniesiono 1 odwołanie od decyzji administracyjnej 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Samorządowe Kolegium Odwoławcze uchyliło zaskarżoną decyzję i umorzono postępowanie)   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- wysłano 1.286 upomnień,</w:t>
        <w:tab/>
        <w:tab/>
        <w:tab/>
        <w:tab/>
        <w:tab/>
        <w:tab/>
        <w:t xml:space="preserve">        </w:t>
        <w:tab/>
        <w:t xml:space="preserve"> 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- wystawiono 519 tytułów wykonawczych, </w:t>
        <w:tab/>
        <w:tab/>
        <w:tab/>
        <w:tab/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wysłano 841 postanowień i wezwań 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zrealizowano w całości 446  tytułów wykonawczych, </w:t>
        <w:tab/>
        <w:tab/>
        <w:tab/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okonano 656 czynności egzekucyjnych,</w:t>
        <w:tab/>
        <w:tab/>
        <w:tab/>
        <w:tab/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zeprowadzono 612 wywiadów u dłużników</w:t>
        <w:tab/>
        <w:tab/>
        <w:tab/>
        <w:tab/>
        <w:tab/>
        <w:t xml:space="preserve">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Geodezji i Kartografii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rozpatrzył 2953  spraw obywateli  w tym, w zakresie zadań zleconych  - 2925,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wydał 22 decyzji administracyjnych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wydał 17 decyzji zatwierdzających projekty podziałów nieruchomości, w tym 5 dotyczących nieruchomości osób fizycznych lub prawnych.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wydał 5 decyzji o rozgraniczeniu nieruchomości, kończących postępowania wszczęte na wniosek osób fizycznych lub prawny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sporządził 58 zawiadomień i wniosków dotyczących wpisów w księgach wieczysty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zlecił z urzędu wykonanie 14 podziałów nieruchomości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nadał numerację porządkową 18 nieruchomościom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wykonał 2610 zleceń dotyczących państwowego zasobu geodezyjnego i  kartograficznego, w tym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gotowano materiały dotyczące 246 prac geodezyjnych i kartograficznych zgłoszonych przez jednostki wykonawstwa geodezyjnego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ano opinie dotyczące 64 projektów usytuowania sieci uzbrojenia terenu na 21 posiedzeniach Miejskiego Zespołu Uzgadniania Dokumentacji Projektow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realizowano 135 zleceń na sporządzenie wypisów i wyrysów z operatu ewidencji gruntów                           i budynków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realizowano 2165 pozostałych zamówień na wydanie dokumentacji znajdującej się w miejskim ośrodku dokumentacji geodezyjnej i kartograficzn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awdzono i przyjęto do państwowego zasobu geodezyjnego i kartograficznego 182 operaty techniczne z prac wykonywanych na terenie miast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rowadzono 5901 zmian do części opisowej ewidencji gruntów i budynków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prowadzono zmiany w mapie numerycznej miasta dotyczące 196 operatów Technicznych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ono 315 pisemnych informacji dotyczących wniosków o udostępnienie danych z operatu ewidencji gruntów i budyn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Gospodarki Miejskiej i Ekologii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2"/>
          <w:szCs w:val="22"/>
        </w:rPr>
        <w:t>wydał 82 zezwoleń na usunięcie drzew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5 spraw dotyczących utrzymania zieleni miejski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6 wniosków o ustalenie uwarunkowań środowiskowych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8 wniosków o dotacje, w związku ze zmianą systemu ogrzewania 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2 spraw dotyczących gospodarki odpadami,</w:t>
      </w:r>
    </w:p>
    <w:p>
      <w:pPr>
        <w:pStyle w:val="Protok"/>
        <w:numPr>
          <w:ilvl w:val="0"/>
          <w:numId w:val="3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nadto załatwiono:</w:t>
      </w:r>
    </w:p>
    <w:p>
      <w:pPr>
        <w:pStyle w:val="Protok"/>
        <w:numPr>
          <w:ilvl w:val="0"/>
          <w:numId w:val="31"/>
        </w:numPr>
        <w:spacing w:lineRule="auto" w:line="360"/>
        <w:jc w:val="both"/>
        <w:rPr/>
      </w:pPr>
      <w:r>
        <w:rPr>
          <w:sz w:val="22"/>
          <w:szCs w:val="22"/>
        </w:rPr>
        <w:t xml:space="preserve">65 spraw w zakresie oświetlenia ulic, </w:t>
      </w:r>
    </w:p>
    <w:p>
      <w:pPr>
        <w:pStyle w:val="Protok"/>
        <w:numPr>
          <w:ilvl w:val="0"/>
          <w:numId w:val="3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4 spraw w zakresie funkcjonowania sieci wodno – kanalizacyjnej,</w:t>
      </w:r>
    </w:p>
    <w:p>
      <w:pPr>
        <w:pStyle w:val="Protok"/>
        <w:numPr>
          <w:ilvl w:val="0"/>
          <w:numId w:val="3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8 spraw z zakresu gospodarki komunalnej (dot. m. in. uzgodnień, opinii i projektów w sprawie ogrzewania, kanalizacji, wodociągów, energetyki, budownictwa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Architektury, Gospodarki Przestrzennej i Nieruchomości 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- rozpatrzył 4640 spraw własnych, w tym tematycznie jednorodnych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00 pozwoleń na budowę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 pozwolenia na rozbiórkę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19 zgłoszeń robót niewymagających uzyskania pozwol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7 dot. ustalenia warunków zabudow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 dot. ustalenia lokalizacji inwestycji celu publiczn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 przeniesień pozwoleń na budowę/rozbiórkę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 przeniesień warunków za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76 zaświadczeń o samodzielności lokal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9 zaświadczeń o ilości samodzielnych lokal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 zaświadczeń innego rodzaju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7 wypisów i wyrysów z miejscowego planu zagospodarowania 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strzennego/studiu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9 wygaszeń pozwoleń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 odwołań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08 zlecone czynności z zakresu nadzoru nad gospodarowaniem miejskimi zasobami mieszkalnymi i lokalami użytkowy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21 pozostałe,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rozpatrzono 25 spraw zleconych w tym tematycznie jednorodnych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/>
      </w:pPr>
      <w:r>
        <w:rPr>
          <w:sz w:val="22"/>
          <w:szCs w:val="22"/>
        </w:rPr>
        <w:t>18 opinii w sprawie zawiadomień o przystąpieniu do robót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iewymagających pozwolenia na budowę, zalecenia konserwatorskie i inn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2 umowy dzierża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2 aneksów do umów dzierża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zedaż lokali mieszkalnych,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50 na rzecz najemców</w:t>
        <w:tab/>
        <w:tab/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16 w drodze przetar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 uwłaszczenie najemców garaż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/>
      </w:pPr>
      <w:r>
        <w:rPr>
          <w:sz w:val="22"/>
          <w:szCs w:val="22"/>
        </w:rPr>
        <w:t>2 przekształcenia prawa użytkowania wieczystego w prawo własności,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/>
      </w:pPr>
      <w:r>
        <w:rPr>
          <w:sz w:val="22"/>
          <w:szCs w:val="22"/>
        </w:rPr>
        <w:t>16 sprzedaży nieruchomości (zrealizowana),</w:t>
        <w:tab/>
        <w:t>-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840" w:leader="none"/>
        </w:tabs>
        <w:spacing w:lineRule="auto" w:line="360"/>
        <w:jc w:val="both"/>
        <w:rPr/>
      </w:pPr>
      <w:r>
        <w:rPr>
          <w:sz w:val="22"/>
          <w:szCs w:val="22"/>
        </w:rPr>
        <w:t>uzgadnianie pozwoleń na budowę i rozbiórkę w stosunku do obiektów budowlanych niewpisanych do rejestru zabytków, a objętych ochroną konserwatorską wynikającą                     z postanowień planów miejscowych – 7.</w:t>
        <w:tab/>
        <w:tab/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ano 312 decyzji administracyjnych, w ty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91 pozwoleń na budowę i 6 na rozbiórk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 decyzji odmow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 decyzji o przeniesieniu pozwolenia i 6 o przeniesieniu warunków za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7 decyzji o ustaleniu warunków za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 decyzji o ustaleniu lokalizacji celu publi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 decyzji o umorzeniu oraz 5 o uchyleniu postęp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3 decyzji o sprzeci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 decyzje o przekształceniu prawa użytkowania wieczystego w prawo własności nieruchomości.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niesiono 5 odwołań od decyzji administracyjnych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 decyzje zostały uchylone i przekazane do ponownego rozpatrz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40" w:leader="none"/>
          <w:tab w:val="left" w:pos="737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 decyzje zostały utrzymane w mo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Inwestycji i Remontów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 Wydziale Inwestycji i Remontów w 2008 r. przygotowano, realizowano i nadzorowano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4  zadania inwestycyjn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6  zadań remont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zyskano 9 pozwoleń na budow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konano 10 zawiadomień o zamiarze przystąpienia do robót nie wymagających pozwolenia na    budow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la 25 zadań opracowano przedmioty zamówienia i złożono wnioski o wszczęcie procedury    przetarg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wydano 42 zezwolenia na wejście w teren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no na bieżąco informacji technicznych i odpowiedzi na zapytania oferentów dotyczące specyfikacji istotnych warunków zamówienia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dto Wydział przygotowa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 wnioski o dofinansowanie zadań ze środków WFOŚiGW w Katowicach; jeden wniosek został wycofany, drugi uzyskał dofinansowanie w formie pożyczki w wysokości 366.174 złot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ek do PFRON o dofinansowanie budowy dźwigu dla osób niepełnosprawnych dla Szkoły Podstawowej z Oddziałami Integracyjnymi nr 17. Wniosek został rozpatrzony pozytywnie; została podpisana umowa o dofinansowaniu  zadania kwotą 143.000 zł -zadanie będzie realizowane          w 2009 rok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 o dofinansowanie budowy kompleksu sportowego w ramach programu </w:t>
      </w:r>
      <w:r>
        <w:rPr>
          <w:i/>
          <w:sz w:val="22"/>
          <w:szCs w:val="22"/>
        </w:rPr>
        <w:t>„Moje boisko-Orlik 2012”.</w:t>
      </w:r>
      <w:r>
        <w:rPr>
          <w:sz w:val="22"/>
          <w:szCs w:val="22"/>
        </w:rPr>
        <w:t xml:space="preserve"> Uzyskano dofinansowanie ze środków Urzędu Marszałkowskiego (333.000 zł) oraz   z budżetu państwa (333.000 zł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W Referacie ds. Umów, Rozliczeń i Zarządu Dróg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gotowano łącznie 178 umów z wykonawcami zarówno na roboty budowlane, instalacyjne, jak i na opracowanie projektów technicznych, dokumentacji kosztorysowej, koncepcji, ekspertyz, opinii, audytów w zakresie prowadzonych zadań inwestycyjnych i remontowych, z czeg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2 umowy zawarto w trybie ustawy  Prawo zamówień publicznych, po przeprowadzonej procedurze przetargowej lub w  trybie  z wolnej ręk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1 umów zlecenia i o dzieło zawarte na wykonanie projektów technicznych, kosztorysów ślepych        i inwestorskich, , opinii technicznych, nadzorów autorskich, nadzorów branż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35 umów na pozostałe roboty remontowe, awaryjne i projektowe realizowane w oparciu o plany zadań inwestycyjnych i remont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ygotowano 24 plany jednostkowe w układzie budżetowym na zadania inwestycyjne                    i remontowe realizowane przez Wydział i na bieżąco dokonywano ich  aktualizacji zgodnie ze zmianami budżetowymi w tym zakresie, następującymi w trakcie roku budżetoweg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7" w:leader="none"/>
        </w:tabs>
        <w:spacing w:lineRule="auto" w:line="360"/>
        <w:ind w:left="457" w:hanging="97"/>
        <w:jc w:val="both"/>
        <w:rPr>
          <w:sz w:val="22"/>
          <w:szCs w:val="22"/>
        </w:rPr>
      </w:pPr>
      <w:r>
        <w:rPr>
          <w:sz w:val="22"/>
          <w:szCs w:val="22"/>
        </w:rPr>
        <w:t>przygotowano 38 wniosków o umiane planu dochodów i wydatk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 Wydziałem Finansowym dokonywano miesięcznie i kwartalnie weryfikacji i uzgodnień               w zakresie realizacji wydatków budżetow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stawiono 49 faktur VAT z tytułu partycypacji w kosztach właścicieli mieszkań za termomodernizację budynku mieszkalnego przy ul. Łagiewnickiej 62 w Świętochłowica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dano 12 poleceń przelewu do Wydziału Finansowego z tytułu spłaty odsetek za zaciągnięte pożyczki z WFOŚiGW na realizację zadań inwestycyjnych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720" w:hanging="360"/>
        <w:jc w:val="both"/>
        <w:rPr/>
      </w:pPr>
      <w:r>
        <w:rPr>
          <w:sz w:val="22"/>
          <w:szCs w:val="22"/>
        </w:rPr>
        <w:t>sporządzono dowody OT dla zakończonych zadań inwestycyjnych w uzgodnieniu z Wydziałem Finansowym i w oparciu o dokonane rozliczenia zadań inwestycyjnych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ano łącznie  405 decyzji administracyjnych, w tym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decyzje na zajęcie pasa drogowego w związku z :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>prowadzeniem robót nie naruszających nawierzchni  -  17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/>
      </w:pPr>
      <w:r>
        <w:rPr>
          <w:sz w:val="22"/>
          <w:szCs w:val="22"/>
        </w:rPr>
        <w:t>prowadzeniem robót z naruszeniem nawierzchni    -   85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>usuwaniem awarii    - 58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eniem urządzenia obcego  -  45 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>umieszczeniem w nim reklam  -  34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>prowadzeniem handlu -  93</w:t>
      </w:r>
    </w:p>
    <w:p>
      <w:pPr>
        <w:pStyle w:val="Normal"/>
        <w:numPr>
          <w:ilvl w:val="0"/>
          <w:numId w:val="3"/>
        </w:numPr>
        <w:spacing w:lineRule="auto" w:line="360"/>
        <w:ind w:left="397" w:hanging="37"/>
        <w:jc w:val="both"/>
        <w:rPr>
          <w:sz w:val="22"/>
          <w:szCs w:val="22"/>
        </w:rPr>
      </w:pPr>
      <w:r>
        <w:rPr>
          <w:sz w:val="22"/>
          <w:szCs w:val="22"/>
        </w:rPr>
        <w:t>lokalizacją i budową zjazdu z drogi publicznej  –  1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63 decyzje naliczające opłaty za przejazd pojazdu nienormatywneg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nadto wydano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63 zezwolenia na przejazd pojazdu nienormatywnego 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32 postanowienia dotyczące ustalenia warunków zabudowy,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patrzono i przekazano do ubezpieczyciel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2 wniosków osób poszkodowanych domagających się odszkodowań za nienależyte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konanie zarządy dróg oraz sporządzono,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6 wniosków za szkody wyrządzone na mieniu Gmin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Komunikacj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2"/>
          <w:szCs w:val="22"/>
        </w:rPr>
        <w:t xml:space="preserve">- rozpatrzył 25 828 spraw obywateli w tym wydał m.in.: 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4858 dowodów rejestracyjnych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4958 pozwoleń czasowy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1029 kart pojazd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13 decyzji o nabiciu numerów na nadwozia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/>
      </w:pPr>
      <w:r>
        <w:rPr>
          <w:sz w:val="22"/>
          <w:szCs w:val="22"/>
        </w:rPr>
        <w:t>164 decyzji o wycofaniu pojazdu na stałe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96 w ramach wymiany za zniszczone lub utracone tablice rejestracyj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759 zawiadomień o zbyciu pojazdu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/>
      </w:pPr>
      <w:r>
        <w:rPr>
          <w:sz w:val="22"/>
          <w:szCs w:val="22"/>
        </w:rPr>
        <w:t>6178 wysłanych i otrzymanych zawiadomień i potwierdz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2821 dokonanych zmian w dowodach rejestracyj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9 legitymacji dla instruktorów nauki jaz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zezwoleń na prowadzenie ośrodka szkolenia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2 upoważnień dla diagnost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/>
      </w:pPr>
      <w:r>
        <w:rPr>
          <w:sz w:val="22"/>
          <w:szCs w:val="22"/>
        </w:rPr>
        <w:t>153 legitymacji uprawniających do niestosowania się do niektórych znaków drog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6 (+32 wypisów) zaświadczeń na przewozy drogowe na potrzeby własne ( + wypisy 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1 (+40 wypisy)licencji na wykonywanie krajowego transportu rzecz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7 licencji na wykonywanie krajowego transportu osób – taksówk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47 zatwierdzeń zmian organizacji ruchu drogow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3 decyzji o wygaszeniu i cofnięciu licencj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597 wydanych decyzji dot. przejazdu pojazdów nienormatywn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597 wydanych decyzji w sprawie opłaty za przejazd pojazdu nienormatyw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43 postanowień dot. przejazdów nienormatywnych dla GDDK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486 praw jazdy kat. ABCDE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5 praw jazdy międzynarod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3 pozwolenia na prowadzenie tramwaj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83 decyzje o zatrzymaniu, cofnięciu i przywróceniu uprawni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43 zaświadczenia egzamin sprawdzający kwalifikacj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2 decyzje o skierowaniu na badania lekarskie poborowych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159 żądania akt kierowc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237 przekazań akt kierowców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45 przekazań akt kierowców po negatywnym egzaminie do WORD-ów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86 zatrzymanych praw jaz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56 wszczęcia postępowa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>46 zakazów z uwagi na jazdę bez uprawni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587" w:hanging="227"/>
        <w:jc w:val="both"/>
        <w:rPr/>
      </w:pPr>
      <w:r>
        <w:rPr>
          <w:sz w:val="22"/>
          <w:szCs w:val="22"/>
        </w:rPr>
        <w:t>9 skierowań na egzem. kontrolny za przekr. 24 pkt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Spraw Obywatelski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dokonał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 899 zameldowań i wymeldowań dotyczących  pobytu stałego i czasowego /obywateli polskich i cudzoziemców/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1041" w:hanging="681"/>
        <w:rPr>
          <w:sz w:val="22"/>
          <w:szCs w:val="22"/>
        </w:rPr>
      </w:pPr>
      <w:r>
        <w:rPr>
          <w:sz w:val="22"/>
          <w:szCs w:val="22"/>
        </w:rPr>
        <w:t xml:space="preserve">555 uzupełnień nr PESEL dla noworodków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8 917 zaktualizowanych kartotek osobowych mieszkańców  w tym 1 819  na podstawie akt stanu cywilnego  oraz  7 098  na podstawie wydanych dowodów osobistych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udzielił 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41" w:hanging="681"/>
        <w:rPr>
          <w:sz w:val="22"/>
          <w:szCs w:val="22"/>
        </w:rPr>
      </w:pPr>
      <w:r>
        <w:rPr>
          <w:sz w:val="22"/>
          <w:szCs w:val="22"/>
        </w:rPr>
        <w:t xml:space="preserve">6 005  pisemnych informacji adresowych 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41" w:hanging="681"/>
        <w:rPr/>
      </w:pPr>
      <w:r>
        <w:rPr>
          <w:sz w:val="22"/>
          <w:szCs w:val="22"/>
        </w:rPr>
        <w:t xml:space="preserve">386 udzielonych pisemnych informacji dowodowych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41" w:hanging="681"/>
        <w:rPr/>
      </w:pPr>
      <w:r>
        <w:rPr>
          <w:sz w:val="22"/>
          <w:szCs w:val="22"/>
        </w:rPr>
        <w:t xml:space="preserve">178 wyliczeń opłat za korzystanie z zezwolenia na sprzedaż napojów alkoholowych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wydał 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5 315 pisemnych zaświadczeń adresowych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7 098 dowodów osobistych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21  zaświadczeń dotyczących utraty dowodu osobistego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26 zaświadczeń  potwierdzających dokonanie opłaty za  korzystanie z zezwoleń na sprzedaż  napojów alkoholowych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11 zaświadczeń o wpisie do ewidencji działalności gospodarczej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35  zaświadczeń o zmianie wpisu do ewidencji działalności gospodarczej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96 zaświadczeń dotyczących przedsiębiorców figurujących w tutejszej ewidencji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262 decyzji o wymeldowanie z urzędu lub na wniosek zainteresowa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230 decyzji z zakresu zezwoleń n a sprzedaż napojów alkoholowych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327 decyzji o wykreśleniu z ewidencji działalności gospodarczej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>82  decyzji  w sprawie  nałożenia świadczeń na rzecz obro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2  decyzje o zbiórkach publicznych                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1 decyzja w sprawie zgromadzeń         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bjęto 755 osoby czynnościami administracyjnymi w zakresie obowiązku wojskowego oraz wydał 11 decyzji z zakresu tego obowiązku.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niesiono 2 odwołania od decyzji administracyjnych  w tym 1 decyzja została utrzymana  w mocy,  1 decyzję uchylon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 przekazano sprawę do ponownego rozpatrzenia.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Świadczeń Społecznych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ał ogółem 5547 decyzji administracyjnych w tym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  <w:szCs w:val="22"/>
        </w:rPr>
        <w:t>2839 decyzji o zasiłku rodzinnym i dodatkach do zasiłku rodzinnego w tym 230 decyzji odmo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59 decyzji o zasiłku pielęgnacyjnym  w tym 13 decyzji odmo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94 decyzji o świadczeniu pielęgnacyjnym w tym 8 decyzji odmo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64 decyzji o jednorazowej zapomodze z tytułu urodzenia dziecka w tym 3 decyzje od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75 decyzji o zaliczce alimentacyjnej w tym 7 decyzji odmown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00 decyzji o funduszu alimentacyjnym w tym 23 decyzje od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  <w:szCs w:val="22"/>
        </w:rPr>
        <w:t>716 decyzji innych w ty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121 decyzji o zwrocie nienależnie pobranych świadczeń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567 decyzji o utracie/wygaśnięciu/wstrzymaniu prawa do świadczeń rodzinnych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28 decyzji o rozłożeniu na raty nienależnie pobranych świadczeń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okresie sprawozdawczym Samorządowe Kolegium Odwoławcze rozpatrzyło 14 spraw z tego 8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ecyzji zostało utrzymanych w mocy, 5 decyzji uchylono oraz w 1 sprawie wydano postanowienie o uchybieniu terminu do wniesienia odwoła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nadto wydano 4617 zaświadczeń o wysokości przyznanych i wypłaconych świadczeń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ydział Obsługi Prawnej i Kadr </w:t>
      </w:r>
      <w:r>
        <w:rPr>
          <w:b w:val="false"/>
          <w:sz w:val="22"/>
          <w:szCs w:val="22"/>
        </w:rPr>
        <w:t xml:space="preserve">( do 7.10.2008r., Biuro Obsługi Prawnej i Kadr 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przyjęto do pracy 13 osób w tym 7 osób w ramach prac interwencyjny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zwolniono 24 osoby w tym 8 osób w związku z przejściem na emeryturę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rzyjęto na staż absolwencki 25 osób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- zorganizowano dla 11 osób praktyki studencki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wadzono 68 sprawy sądowe w tym zakończono 56 spraw sąd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dzień 31 grudnia 2008 roku pozostawało w toku 12  spraw sądowych, które dotyczą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 2 sprawy z udziałem Gminy o ustanowienie drogi koniecznej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 5 spraw o stwierdzenie nabycia praw do spadków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 1 sprawa o zasiedzenie nieruchomości przez Gminę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 3 sprawy pracownicze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1 sprawa o wypłatę  przez Gminę odszkodowania dla ucz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rawozdanie Miejskiego Rzecznika Konsumentów usytuowanego w strukturze Wydziału stanowi załącznik nr 1 do niniejszej informacj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notatki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Stanu Cywil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rejestrowano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jc w:val="both"/>
        <w:rPr>
          <w:spacing w:val="-7"/>
          <w:sz w:val="22"/>
          <w:szCs w:val="22"/>
        </w:rPr>
      </w:pP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a) 974 urod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 xml:space="preserve">b) 322 małżeństwa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c) 500 zgonów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ydano: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6 decyzji </w:t>
      </w:r>
      <w:r>
        <w:rPr>
          <w:spacing w:val="1"/>
          <w:sz w:val="22"/>
          <w:szCs w:val="22"/>
        </w:rPr>
        <w:t xml:space="preserve">o sprostowaniu błędu pisarskiego 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 decyzji </w:t>
      </w:r>
      <w:r>
        <w:rPr>
          <w:spacing w:val="-1"/>
          <w:sz w:val="22"/>
          <w:szCs w:val="22"/>
        </w:rPr>
        <w:t xml:space="preserve">o uzupełnieniu danych 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5 decyzji </w:t>
      </w:r>
      <w:r>
        <w:rPr>
          <w:spacing w:val="2"/>
          <w:sz w:val="22"/>
          <w:szCs w:val="22"/>
        </w:rPr>
        <w:t xml:space="preserve">o transkrypcji aktu zagranicznego 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9</w:t>
      </w:r>
      <w:r>
        <w:rPr>
          <w:sz w:val="22"/>
          <w:szCs w:val="22"/>
        </w:rPr>
        <w:t xml:space="preserve"> decyzji </w:t>
      </w:r>
      <w:r>
        <w:rPr>
          <w:spacing w:val="1"/>
          <w:w w:val="86"/>
          <w:sz w:val="22"/>
          <w:szCs w:val="22"/>
        </w:rPr>
        <w:t xml:space="preserve">o przyspieszenie terminu zawarcia małżeństwa 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1"/>
          <w:w w:val="86"/>
          <w:sz w:val="22"/>
          <w:szCs w:val="22"/>
        </w:rPr>
        <w:t xml:space="preserve">7 </w:t>
      </w:r>
      <w:r>
        <w:rPr>
          <w:sz w:val="22"/>
          <w:szCs w:val="22"/>
        </w:rPr>
        <w:t xml:space="preserve">decyzji </w:t>
      </w:r>
      <w:r>
        <w:rPr>
          <w:spacing w:val="-3"/>
          <w:sz w:val="22"/>
          <w:szCs w:val="22"/>
        </w:rPr>
        <w:t xml:space="preserve">o odtworzenie aktu </w:t>
      </w:r>
    </w:p>
    <w:p>
      <w:pPr>
        <w:pStyle w:val="Normal"/>
        <w:numPr>
          <w:ilvl w:val="0"/>
          <w:numId w:val="5"/>
        </w:numPr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29 </w:t>
      </w:r>
      <w:r>
        <w:rPr>
          <w:sz w:val="22"/>
          <w:szCs w:val="22"/>
        </w:rPr>
        <w:t xml:space="preserve">decyzji </w:t>
      </w:r>
      <w:r>
        <w:rPr>
          <w:spacing w:val="-1"/>
          <w:sz w:val="22"/>
          <w:szCs w:val="22"/>
        </w:rPr>
        <w:t xml:space="preserve">o zmianie imion lub nazwiska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 w:before="5" w:after="0"/>
        <w:ind w:left="587" w:hanging="227"/>
        <w:jc w:val="both"/>
        <w:rPr>
          <w:spacing w:val="-2"/>
          <w:sz w:val="22"/>
          <w:szCs w:val="22"/>
        </w:rPr>
      </w:pPr>
      <w:r>
        <w:rPr>
          <w:spacing w:val="1"/>
          <w:sz w:val="22"/>
          <w:szCs w:val="22"/>
        </w:rPr>
        <w:t xml:space="preserve">161 zaświadczeń konkordatowych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 w:before="5" w:after="0"/>
        <w:ind w:left="587" w:hanging="227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25 </w:t>
      </w:r>
      <w:r>
        <w:rPr>
          <w:spacing w:val="7"/>
          <w:sz w:val="22"/>
          <w:szCs w:val="22"/>
        </w:rPr>
        <w:t>zaświadczeń    o    zdolności    prawnej    do    zawarcia    małżeństwa    zagranicą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 w:before="5" w:after="0"/>
        <w:ind w:left="587" w:hanging="227"/>
        <w:jc w:val="both"/>
        <w:rPr>
          <w:spacing w:val="5"/>
          <w:sz w:val="22"/>
          <w:szCs w:val="22"/>
        </w:rPr>
      </w:pPr>
      <w:r>
        <w:rPr>
          <w:sz w:val="22"/>
          <w:szCs w:val="22"/>
        </w:rPr>
        <w:t>293 oświadczeń o braku przeszkód do zawarcia małżeństwa - 293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zyjął  oświadczenia i orzeczeni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o uznaniu dziecka – 257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9"/>
          <w:sz w:val="22"/>
          <w:szCs w:val="22"/>
        </w:rPr>
        <w:t>o rozwodach-112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587" w:hanging="227"/>
        <w:jc w:val="both"/>
        <w:rPr>
          <w:sz w:val="22"/>
          <w:szCs w:val="22"/>
        </w:rPr>
      </w:pPr>
      <w:r>
        <w:rPr>
          <w:spacing w:val="2"/>
          <w:w w:val="86"/>
          <w:sz w:val="22"/>
          <w:szCs w:val="22"/>
        </w:rPr>
        <w:t>o powrocie do nazwiska -10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autoSpaceDE w:val="false"/>
        <w:spacing w:lineRule="auto" w:line="360"/>
        <w:ind w:left="2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dział Zdrowia Kultury i Sportu ( </w:t>
      </w:r>
      <w:r>
        <w:rPr>
          <w:sz w:val="22"/>
          <w:szCs w:val="22"/>
        </w:rPr>
        <w:t>do 30.10.2008r., Wydział Spraw Społecznych 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Zrealizowano następujące ilości spaw, wniesionych przez stowarzyszenia, organizacje, instytucje, osoby fizyczne i inne podmioty:</w:t>
      </w:r>
    </w:p>
    <w:p>
      <w:pPr>
        <w:pStyle w:val="Normal"/>
        <w:numPr>
          <w:ilvl w:val="0"/>
          <w:numId w:val="28"/>
        </w:numPr>
        <w:spacing w:lineRule="auto" w:line="360"/>
        <w:ind w:left="587" w:hanging="2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ultura – 157</w:t>
      </w:r>
    </w:p>
    <w:p>
      <w:pPr>
        <w:pStyle w:val="Normal"/>
        <w:numPr>
          <w:ilvl w:val="0"/>
          <w:numId w:val="28"/>
        </w:numPr>
        <w:spacing w:lineRule="auto" w:line="360"/>
        <w:ind w:left="587" w:hanging="2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żytek publiczny – 50</w:t>
      </w:r>
    </w:p>
    <w:p>
      <w:pPr>
        <w:pStyle w:val="Normal"/>
        <w:numPr>
          <w:ilvl w:val="0"/>
          <w:numId w:val="28"/>
        </w:numPr>
        <w:spacing w:lineRule="auto" w:line="360"/>
        <w:ind w:left="587" w:hanging="2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pieka społeczna -  45 , w tym 3 skargi</w:t>
      </w:r>
    </w:p>
    <w:p>
      <w:pPr>
        <w:pStyle w:val="Normal"/>
        <w:numPr>
          <w:ilvl w:val="0"/>
          <w:numId w:val="28"/>
        </w:numPr>
        <w:spacing w:lineRule="auto" w:line="360"/>
        <w:ind w:left="587" w:hanging="2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chrona zdrowia – 105</w:t>
      </w:r>
    </w:p>
    <w:p>
      <w:pPr>
        <w:pStyle w:val="Normal"/>
        <w:numPr>
          <w:ilvl w:val="0"/>
          <w:numId w:val="28"/>
        </w:numPr>
        <w:spacing w:lineRule="auto" w:line="360"/>
        <w:ind w:left="587" w:hanging="22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bezrobocie – 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no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61 decyzji administracyjnych,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13 zaświadczeń o wpisie ewidencji do miejskich uczniowskich klubów sportowych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Edukacj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an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71 decyzji dotyczących dofinansowania pracodawcom kosztów kształcenia młodocianych pracowników            ( w tym 64 pozytywnych,7 negatywnych )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639 decyzji w sprawie przyznania stypendium szkolnego ( w tym 632 pozytywnych, 7 negatywnych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niesiono 2 odwołania od decyzji z tego 2 decyzje zostały utrzymane w moc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nadto Wydział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opiniował 28 projektów organizacyjnych szkół, przedszkoli i placówek oświatowych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opiniował 72 aneksy do projektów organizacyjnych na rok szkolny 2007/2008  i 2008/2009 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eprowadził w 28 szkołach i placówkach oświatowych kontrole w zakresie przestrzegania procedur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ntroli wewnętrznej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zeprowadził weryfikację danych nt. szkół i placówek prowadzonych/dotowanych przez JST dla potrzeb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EN w celu naliczenia subwencji oświatowej – 2 x w rok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ustalono wysokość wynagrodzenia dyrektorów szkół i placówek oświatowych ( styczeń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 wrzesień ) – 2 x  w roku dla  28 dyrektorów- prowadził postępowanie w sprawie przyznania Nagród Prezydenta Miasta Świętochłowice dla nauczyciel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 ich osiągnięcia dydaktyczno-wychowawcze – nagrodzono 17 osób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zorganizował przewóz dzieci do placówek oświatowych poza teren Świętochłowic ( Katowice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Chorzów, Ruda Śląska ) – 22 uczniów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prowadzono 2 postępowania egzaminacyjne na stopień nauczyciela mianowanego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3 konkursy na stanowisko dyrektora szkół i placówek oświatowych 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wydał 14 zaświadczeń do Komisji Kwalifikacyjnych w Delegaturze Kuratorium Oświaty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przyznano 34 osobom Stypendia Miasta Świętochłowice,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- skierowano 102  uczniów do kształcenia specjalnego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/>
        <w:ind w:hanging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Zarządzania Kryzysowego i Ochrony Ludności</w:t>
      </w:r>
    </w:p>
    <w:p>
      <w:pPr>
        <w:pStyle w:val="Normal"/>
        <w:spacing w:lineRule="auto" w:line="360"/>
        <w:ind w:hanging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hanging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dział Zarządzania Kryzysowego i Ochrony Ludności w 2008 roku wykonał następujące zadania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ktualizowano  „Plan akcji jodowej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aktualizowano  „Powiatowy Plan Zabezpieczenia Medycznych Działań Ratowniczych na 2009 ro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opracowano „Plan zamierzeń obronnych na 2009 ro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opracowano „Program szkolenia obronnego miasta Świętochłowice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opracowano „Plan działania obrony cywilnej miasta Świętochłowice na 2009 rok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ktualizowano Plan operacyjny funkcjonowania Urzędu Miejskiego w warunkach zewnętrznego zagrożenia bezpieczeństwa państwa i w czasie woj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przeprowadzono inwentaryzację sprzętu i środków obrony cywilnej znajdujących się na terenie mias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w kwietniu 2008 roku odbyła się kontrola zlecona przez Prezesa Rady Ministrów RP zadań obronnych – wynik kontroli bardzo dob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dbyły się  4  posiedzenia Zespołu Zarządzania  Kryzys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dbyło się 6 posiedzeń Komisji Bezpieczeństwa i Porząd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dbyły się 4 treningi w doskonaleniu znajomości procedur wymiany informacji i prognozowania skażeń w sytuacji niebezpiecznych uwolnień NBC (ATP-45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opracowano Plan Zarządzania Kryzysowego miasta Świętochłowice i przedstawiono do zatwierdzenia Wojewodzie Śląskie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rowadzono 4 szkolenia dla pracowników ds. obrony cywilnej zakładów pra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zaktualizowano Plan przygotowań publicznej i niepublicznej służby zdrowia miasta Świętochłowice na potrzeby obronne państw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ramach kontroli przeprowadzono 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kontrolę budowli ochronnych  znajdujących się przy  Szkole Podstawowej Nr 3 oraz przy  Przedszkolu Nr 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kontrolę kompleksowej spraw obrony cywilnej w Laboratorium Kosmetyczne „Malwa” Sp. z o.o. oraz kontrola problemową w Spółdzielni Mieszkaniowej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ntrolę przeglądu sprawności Radiowego Systemu Sterowania Syrenami Alarmowymi w mieście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trum Edukacji Lokalnej i Współpracy Zagraniczn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dzieliło pomocy 57 osobom przy tworzeniu dokumentów niezbędnych podczas ubiegania się o pracę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możliwiło 51 osobom dostęp do Internetu w celu przeglądania ofert pracy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organizowało 124 spotkania na których przeprowadzono kursy z zakresu nauki podstaw obsługi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omputera,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zawarto 36 porozumień o współpra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Informacji i Promocji Miasta </w:t>
      </w:r>
      <w:r>
        <w:rPr>
          <w:sz w:val="22"/>
          <w:szCs w:val="22"/>
        </w:rPr>
        <w:t>( do 7.10.2008r., Biuro Informacji i Promocji Miasta 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- prowadzono internetowy serwis informacyjny </w:t>
      </w:r>
      <w:r>
        <w:rPr>
          <w:color w:val="000000"/>
          <w:spacing w:val="-5"/>
          <w:sz w:val="22"/>
          <w:szCs w:val="22"/>
        </w:rPr>
        <w:t xml:space="preserve">Urzędu Miejskiego wprowadzając na jego łamy ponad 471 zmian. </w:t>
      </w:r>
    </w:p>
    <w:p>
      <w:pPr>
        <w:pStyle w:val="Normal"/>
        <w:spacing w:lineRule="auto" w:line="360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 opracowywanie informacji dla przyszłych inwestorów krajowych i zagran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- przygotowywano  materiały   dla    potrzeb   związanych    z    wydawaniem    katalogów, </w:t>
      </w:r>
      <w:r>
        <w:rPr>
          <w:color w:val="000000"/>
          <w:spacing w:val="-4"/>
          <w:sz w:val="22"/>
          <w:szCs w:val="22"/>
        </w:rPr>
        <w:t xml:space="preserve">informatorów  i uczestnictwem miasta w targach, wystawach i innych imprezach promocyjno </w:t>
      </w:r>
      <w:r>
        <w:rPr>
          <w:color w:val="000000"/>
          <w:spacing w:val="-3"/>
          <w:sz w:val="22"/>
          <w:szCs w:val="22"/>
        </w:rPr>
        <w:t xml:space="preserve">– gospodarczych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- przygotowywano i rozpowszechniano materiały reklamowych dla promocji </w:t>
      </w:r>
      <w:r>
        <w:rPr>
          <w:color w:val="000000"/>
          <w:spacing w:val="-10"/>
          <w:sz w:val="22"/>
          <w:szCs w:val="22"/>
        </w:rPr>
        <w:t xml:space="preserve">miasta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- współdziałano  w  zakresie  promocji  miasta  i  regionu  z  instytucjami   ponadlokalnymi </w:t>
      </w:r>
      <w:r>
        <w:rPr>
          <w:color w:val="000000"/>
          <w:spacing w:val="-5"/>
          <w:sz w:val="22"/>
          <w:szCs w:val="22"/>
        </w:rPr>
        <w:t xml:space="preserve">zajmującymi się promocją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- współdziałano z podmiotami gospodarczymi w zakresie promocji miasta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konano </w:t>
      </w:r>
      <w:r>
        <w:rPr>
          <w:color w:val="000000"/>
          <w:spacing w:val="-4"/>
          <w:sz w:val="22"/>
          <w:szCs w:val="22"/>
        </w:rPr>
        <w:t xml:space="preserve">aktualizacji   Biuletynu   Informacji   Publicznej  w  formie  wydzielonej   strony </w:t>
      </w:r>
      <w:r>
        <w:rPr>
          <w:color w:val="000000"/>
          <w:spacing w:val="-5"/>
          <w:sz w:val="22"/>
          <w:szCs w:val="22"/>
        </w:rPr>
        <w:t>w ramach internetowego serwisu informacyjnego Urzędu Miejskiego - 55 zmian ,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- przygotowywano  materiały  promujące   imprezy  kulturalne  i  sportowe we  współpracy </w:t>
      </w:r>
      <w:r>
        <w:rPr>
          <w:color w:val="000000"/>
          <w:spacing w:val="-5"/>
          <w:sz w:val="22"/>
          <w:szCs w:val="22"/>
        </w:rPr>
        <w:t>z wydziałami Urzędu Miejskiego-27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- przygotowano 194  publikacji ogłoszeń pras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opracowano 53 komunikaty prasowe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- z</w:t>
      </w:r>
      <w:r>
        <w:rPr>
          <w:color w:val="000000"/>
          <w:spacing w:val="-5"/>
          <w:sz w:val="22"/>
          <w:szCs w:val="22"/>
        </w:rPr>
        <w:t xml:space="preserve">redagowano 96  życzeń i przemówień okolicznościowych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dział Administracyjny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Cs/>
          <w:sz w:val="22"/>
          <w:szCs w:val="22"/>
        </w:rPr>
        <w:t>W roku 2008 w Wydziale Administracyjnym:</w:t>
      </w:r>
    </w:p>
    <w:p>
      <w:pPr>
        <w:pStyle w:val="Normal"/>
        <w:spacing w:lineRule="auto" w:line="360"/>
        <w:ind w:left="-18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- zarejestrowano wpływ do Urzędu Miejskiego –16 319  podań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  <w:t>- przygotowano, zaopiniowano i zarejestrowano 134 upoważnień oraz 58 pełnomocnictw Prezydenta Miast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rejestrowano i przekazano do właściwych wydziałów (celem realizacji) 189 interpelacji, zapytań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54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niosków radnych oraz  95 wniosków Komisji Rady Miejskiej,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  <w:t>- sporządzono  8  protokołów z narad,</w:t>
      </w:r>
    </w:p>
    <w:p>
      <w:pPr>
        <w:pStyle w:val="Podpunkt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zaprotokołowano 72 wnioski i zapytania zgłoszone przez mieszkańców miasta podczas prowadzonych </w:t>
      </w:r>
    </w:p>
    <w:p>
      <w:pPr>
        <w:pStyle w:val="Podpunkt1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spotkań informacyjno – dyskusyjnych zorganizowanych w maju 2008 r.,</w:t>
      </w:r>
    </w:p>
    <w:p>
      <w:pPr>
        <w:pStyle w:val="Normal"/>
        <w:spacing w:lineRule="auto" w:line="360"/>
        <w:ind w:left="-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mówienie spraw związanych z załatwianiem skarg i wniosków zawarto w odrębnej informacji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-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akresie zamówień publicznych: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wszczęto  42 postępowania o udzielenie zamówień publicznych w trybie przetargu nieograniczonego,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rozpatrzono  11 protestów,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unieważniono 14 postępowań przetargowych,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ind w:left="-18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okresie sprawozdawczym złożono 1 odwołanie do Prezesa Urzędu Zamówień Publicznych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ydział Unii Europejskiej ( do 7.10.2008r., Biuro do spraw Unii Europejskiej )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</w:rPr>
        <w:t>gromadzenie informacji oraz analiza danych w zakresie dostępnych funduszy i programów Unii Europejskiej oraz innych źródeł zewnętrznych, możliwych do wykorzystania na realizację zadań</w:t>
      </w:r>
      <w:r>
        <w:rPr>
          <w:rFonts w:cs="Times New Roman" w:ascii="Times New Roman" w:hAnsi="Times New Roman"/>
          <w:color w:val="000000"/>
          <w:spacing w:val="-10"/>
        </w:rPr>
        <w:t xml:space="preserve"> miasta 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- stały, bieżący kontakt z Instytucjami Zarządzającymi (IZ) i Instytucjami Wdrażającymi (IW) (Instytucjami Pośredniczącymi II stopnia –IP II) programami operacyjnymi, w tym przede wszystkim Urzędem Marszałkowskim Województwa Śląskiego, który pełni rolę IZ  Regionalnym  </w:t>
      </w:r>
      <w:r>
        <w:rPr>
          <w:rFonts w:cs="Times New Roman" w:ascii="Times New Roman" w:hAnsi="Times New Roman"/>
        </w:rPr>
        <w:t>Programem Operacyjnego Województwa Śląskiego na lata 2007 – 2013 (RPO WSL)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color w:val="262626"/>
        </w:rPr>
        <w:t xml:space="preserve">- prowadzenie banku  informacji o obowiązujących  procedurach  i warunkach ubiegania się </w:t>
      </w:r>
      <w:r>
        <w:rPr>
          <w:rFonts w:cs="Times New Roman" w:ascii="Times New Roman" w:hAnsi="Times New Roman"/>
          <w:color w:val="000000"/>
          <w:spacing w:val="-6"/>
        </w:rPr>
        <w:t xml:space="preserve">o środki pozabudżetowe na potrzeby Wydziałów Urzędu, jednostek gminnych, MŚP oraz NGO’sów, a także pomoc           w przygotowaniu wniosków aplikacyjnych, skompletowaniu wymaganych załączników – to zadania systematycznie, w sposób ciągły realizowane przez  </w:t>
      </w:r>
      <w:r>
        <w:rPr>
          <w:rFonts w:cs="Times New Roman" w:ascii="Times New Roman" w:hAnsi="Times New Roman"/>
        </w:rPr>
        <w:t>Wydział ds. Unii Europejskiej</w:t>
      </w:r>
      <w:r>
        <w:rPr>
          <w:rFonts w:cs="Times New Roman" w:ascii="Times New Roman" w:hAnsi="Times New Roman"/>
          <w:color w:val="000000"/>
          <w:spacing w:val="-6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jc w:val="both"/>
        <w:rPr>
          <w:color w:val="262626"/>
          <w:spacing w:val="-17"/>
          <w:sz w:val="22"/>
          <w:szCs w:val="22"/>
        </w:rPr>
      </w:pPr>
      <w:r>
        <w:rPr>
          <w:color w:val="000000"/>
          <w:sz w:val="22"/>
          <w:szCs w:val="22"/>
        </w:rPr>
        <w:t xml:space="preserve">- opracowywanie koncepcji wdrażania projektów, które uzyskały dofinansowanie ze źródeł </w:t>
      </w:r>
      <w:r>
        <w:rPr>
          <w:color w:val="000000"/>
          <w:spacing w:val="-7"/>
          <w:sz w:val="22"/>
          <w:szCs w:val="22"/>
        </w:rPr>
        <w:t>zewnętrznych oraz koordynuje sprawy związane ze s</w:t>
      </w:r>
      <w:r>
        <w:rPr>
          <w:color w:val="000000"/>
          <w:spacing w:val="-4"/>
          <w:sz w:val="22"/>
          <w:szCs w:val="22"/>
        </w:rPr>
        <w:t xml:space="preserve">porządzaniem analiz oraz z rozliczeniem wydatkowania </w:t>
      </w:r>
      <w:r>
        <w:rPr>
          <w:color w:val="000000"/>
          <w:spacing w:val="-7"/>
          <w:sz w:val="22"/>
          <w:szCs w:val="22"/>
        </w:rPr>
        <w:t>przyznanych środków.</w:t>
      </w:r>
      <w:r>
        <w:rPr>
          <w:sz w:val="22"/>
          <w:szCs w:val="22"/>
        </w:rPr>
        <w:t xml:space="preserve">  Aktualnie Urząd Miejski (projektem kieruje Naczelnik Wydziału Administracyjnego) realizuje projekt „Internetowej Platformy Usług Publicznych e-Urząd” (Działanie 2.2. RPO WSL),</w:t>
      </w:r>
    </w:p>
    <w:p>
      <w:pPr>
        <w:pStyle w:val="Normal"/>
        <w:tabs>
          <w:tab w:val="clear" w:pos="708"/>
          <w:tab w:val="left" w:pos="173" w:leader="none"/>
        </w:tabs>
        <w:spacing w:lineRule="auto" w:line="360"/>
        <w:jc w:val="both"/>
        <w:rPr/>
      </w:pPr>
      <w:r>
        <w:rPr>
          <w:color w:val="262626"/>
          <w:sz w:val="22"/>
          <w:szCs w:val="22"/>
        </w:rPr>
        <w:t xml:space="preserve">- koordynacja i wdrożenie 3 projektów w zakresie Programu Rozwoju Subregionu Centralnego             (tzw. pozakonkursowej ścieżki wyboru projektów), tj.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3" w:leader="none"/>
        </w:tabs>
        <w:spacing w:lineRule="auto" w:line="360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 </w:t>
      </w:r>
      <w:r>
        <w:rPr>
          <w:bCs/>
          <w:color w:val="262626"/>
          <w:sz w:val="22"/>
          <w:szCs w:val="22"/>
        </w:rPr>
        <w:t xml:space="preserve">SilesiaNet - budowa społeczeństwa informacyjnego w subregionie centralnym województwa śląskiego: Miasto Świętochłowice (kier. Projektu – Kazimierz Walicki, Nacz. Wydziału Komunikacji)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3" w:leader="none"/>
        </w:tabs>
        <w:spacing w:lineRule="auto" w:line="360"/>
        <w:jc w:val="both"/>
        <w:rPr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Regionalny Obszar Rekreacyjno-Turystyczny - trasy rowerowe drogą do rozwoju turystyki aktywnej w Subregionie Centralnym T</w:t>
      </w:r>
      <w:r>
        <w:rPr>
          <w:color w:val="262626"/>
          <w:sz w:val="22"/>
          <w:szCs w:val="22"/>
        </w:rPr>
        <w:t>rasy rowerowe na terenie miasta Świętochłowice          (Kier. Projektu – Pani Beata Spetruk, Nacz. Wydziału GMi E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73" w:leader="none"/>
        </w:tabs>
        <w:spacing w:lineRule="auto" w:line="360"/>
        <w:jc w:val="both"/>
        <w:rPr>
          <w:sz w:val="22"/>
          <w:szCs w:val="22"/>
        </w:rPr>
      </w:pPr>
      <w:r>
        <w:rPr>
          <w:bCs/>
          <w:color w:val="262626"/>
          <w:sz w:val="22"/>
          <w:szCs w:val="22"/>
        </w:rPr>
        <w:t>Adaptacja budynku na Centrum Inicjatyw Społecznych na terenie miasta Świętochłowic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łnomocnik Prezydenta Miasta do spraw Strategii i Analiz rozwoju miasta oraz Edukacji, Rzecznik Prasowy Urzędu Miejskiego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Realizowano następujące zadania: 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prawowanie w imieniu Prezydenta Miasta nadzoru nad realizacją zadań Wydziału Edukacji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opracowanie sprawozdania z realizacji „Strategii Rozwoju Miasta do 2012r.” za rok 2007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gromadzenie danych o mieście za rok 2007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spółpraca przy opracowaniu „Strategii Mieszkalnictwa dla Miasta Świętochłowice na lata 2008 – 2013”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Arial"/>
          <w:iCs/>
          <w:sz w:val="22"/>
          <w:szCs w:val="22"/>
        </w:rPr>
      </w:pPr>
      <w:r>
        <w:rPr>
          <w:sz w:val="22"/>
          <w:szCs w:val="22"/>
        </w:rPr>
        <w:t xml:space="preserve">- współpraca przy opracowaniu </w:t>
      </w:r>
      <w:r>
        <w:rPr>
          <w:rFonts w:eastAsia="Arial"/>
          <w:iCs/>
          <w:sz w:val="22"/>
          <w:szCs w:val="22"/>
        </w:rPr>
        <w:t>wieloletniego programu gospodarowa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both"/>
        <w:rPr>
          <w:rFonts w:eastAsia="Arial"/>
          <w:iCs/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</w:t>
      </w:r>
      <w:r>
        <w:rPr>
          <w:rFonts w:eastAsia="Arial"/>
          <w:iCs/>
          <w:sz w:val="22"/>
          <w:szCs w:val="22"/>
        </w:rPr>
        <w:t>mieszkaniowym zasobem Gminy Świętochłowice w latach 2008 – 2012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współpraca przy opracowywaniu projektów ubiegania się o środki z Unii Europejskiej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- gromadzenie, analizowanie materiałów z działalności Śląskiego Parku Przemysłowego Sp. z o.o., bieżąca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współpraca z organami spółki,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reprezentowanie miasta w Walnych Zgromadzeniach Górnośląskiej Agencji Rozwoju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- udział w grupie roboczej programu  w zakresie polityki miejskiej Śląskiego Związku Gmin i Powiatów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- przygotowanie dokumentów, udział w komisji stypendialnej, podpisanie porozumienia dotyczącego projektu stypendialnego „ Nauka drogą do sukcesu na Śląsku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onad zadania wynikające z zakresu działania </w:t>
      </w:r>
      <w:r>
        <w:rPr>
          <w:bCs/>
          <w:sz w:val="22"/>
          <w:szCs w:val="22"/>
        </w:rPr>
        <w:t>Pełnomocnika Prezydenta Miasta do spraw Strategii i Analiz Rozwoju Miasta oraz Edukacji i Rzecznika Prasowego Urzędu Miejski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jętych w Regulaminie Organizacyjnym Urzędu Miejskiego w roku 2008 zrealizowano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zewodniczenie Komisji Kontroli Przebiegu Imprez Masowych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zewodniczenie Radzie Sportu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rStyle w:val="StrongEmphasis"/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- przewodniczenie Komisji Oceniającej </w:t>
      </w:r>
      <w:r>
        <w:rPr>
          <w:rStyle w:val="StrongEmphasis"/>
          <w:b w:val="false"/>
          <w:bCs/>
          <w:sz w:val="22"/>
          <w:szCs w:val="22"/>
        </w:rPr>
        <w:t>oferty na wspieranie zadań publicznych Miasta Świętochłowice    w  dziedzinie kultury fizycznej i sportu oraz w dziedzinie turystyki i krajoznawstwa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rStyle w:val="StrongEmphasis"/>
          <w:b w:val="false"/>
          <w:b w:val="false"/>
          <w:bCs/>
          <w:sz w:val="22"/>
          <w:szCs w:val="22"/>
        </w:rPr>
      </w:pPr>
      <w:r>
        <w:rPr>
          <w:rStyle w:val="StrongEmphasis"/>
          <w:b w:val="false"/>
          <w:bCs/>
          <w:sz w:val="22"/>
          <w:szCs w:val="22"/>
        </w:rPr>
        <w:t>- przewodniczenie komisji stypendialnej programu „ Nauka drogą do sukcesu na Śląsku”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udział w delegacji reprezentującej Świętochłowice w mieście partnerskim Laa an der Thaya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zewodniczenie komisji ds. Nagród Prezydenta Miasta z okazji Dnia Edukacji Narodowej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owadzenie negocjacji ze związkami zawodowymi działającymi w oświacie w sprawie Regulaminy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nagradzania Nauczycieli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sz w:val="22"/>
          <w:szCs w:val="22"/>
        </w:rPr>
        <w:t xml:space="preserve">- przygotowanie i prezentowanie projektów uchwał z zakresu działań </w:t>
      </w:r>
      <w:r>
        <w:rPr>
          <w:bCs/>
          <w:sz w:val="22"/>
          <w:szCs w:val="22"/>
        </w:rPr>
        <w:t xml:space="preserve">Pełnomocnika Prezydenta Miasta do spraw Strategii i Analiz Rozwoju Miasta oraz Edukacji,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>
          <w:bCs/>
          <w:sz w:val="22"/>
          <w:szCs w:val="22"/>
        </w:rPr>
        <w:t>- udział w uroczystościach, zawodach sportowych, konkursach itp. jako reprezentant prezydenta Miast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 Prezydent Miast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/-/ Eugeniusz Moś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  <w:sz w:val="22"/>
          <w:szCs w:val="22"/>
        </w:rPr>
        <w:t>Świętochłowice, marzec 2009 r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racował Wydział Administracyjny 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danych pozyskanych z poszczególnych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komórek organizacyjnych Urzędu Miejskiego.</w:t>
      </w:r>
      <w:r>
        <w:rPr>
          <w:i/>
          <w:color w:val="000000"/>
          <w:sz w:val="22"/>
          <w:szCs w:val="22"/>
        </w:rPr>
        <w:tab/>
        <w:tab/>
        <w:tab/>
      </w: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34" w:gutter="0" w:header="0" w:top="96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67"/>
        </w:tabs>
        <w:ind w:left="4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7"/>
        </w:tabs>
        <w:ind w:left="57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5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4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58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5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Arial" w:hAnsi="Arial" w:cs="Arial"/>
      <w:sz w:val="20"/>
      <w:szCs w:val="20"/>
    </w:rPr>
  </w:style>
  <w:style w:type="character" w:styleId="WW8Num46z3">
    <w:name w:val="WW8Num46z3"/>
    <w:qFormat/>
    <w:rPr>
      <w:rFonts w:ascii="Arial" w:hAnsi="Arial" w:eastAsia="Times New Roman" w:cs="Arial"/>
      <w:sz w:val="20"/>
      <w:szCs w:val="20"/>
    </w:rPr>
  </w:style>
  <w:style w:type="character" w:styleId="WW8Num46z4">
    <w:name w:val="WW8Num46z4"/>
    <w:qFormat/>
    <w:rPr>
      <w:rFonts w:ascii="Times New Roman" w:hAnsi="Times New Roman" w:eastAsia="Arial Unicode MS" w:cs="Times New Roman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7">
    <w:name w:val="WW8Num46z7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eastAsia="Times New Roman" w:cs="Times New Roman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Arial Unicode MS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87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24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5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32"/>
      </w:numPr>
      <w:spacing w:before="240" w:after="0"/>
    </w:pPr>
    <w:rPr/>
  </w:style>
  <w:style w:type="paragraph" w:styleId="Tekstpodstawowy2">
    <w:name w:val="Tekst podstawowy 2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Protok">
    <w:name w:val="Protokół"/>
    <w:basedOn w:val="Normal"/>
    <w:qFormat/>
    <w:pPr>
      <w:numPr>
        <w:ilvl w:val="0"/>
        <w:numId w:val="34"/>
      </w:numPr>
      <w:ind w:left="283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Arial Unicode MS"/>
      <w:sz w:val="16"/>
      <w:szCs w:val="16"/>
    </w:rPr>
  </w:style>
  <w:style w:type="paragraph" w:styleId="Podpunkt1">
    <w:name w:val="podpunkt"/>
    <w:basedOn w:val="Normal"/>
    <w:qFormat/>
    <w:pPr>
      <w:numPr>
        <w:ilvl w:val="0"/>
        <w:numId w:val="10"/>
      </w:numPr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7:00Z</dcterms:created>
  <dc:creator>OP</dc:creator>
  <dc:description/>
  <cp:keywords/>
  <dc:language>en-US</dc:language>
  <cp:lastModifiedBy>OP</cp:lastModifiedBy>
  <dcterms:modified xsi:type="dcterms:W3CDTF">2009-04-29T06:59:00Z</dcterms:modified>
  <cp:revision>20</cp:revision>
  <dc:subject/>
  <dc:title>PREZYDENT MIASTA</dc:title>
</cp:coreProperties>
</file>