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60" w:after="0"/>
        <w:rPr/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AD-I-0055/2/09 </w:t>
      </w:r>
    </w:p>
    <w:p>
      <w:pPr>
        <w:pStyle w:val="Heading1"/>
        <w:spacing w:lineRule="exact" w:line="24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spacing w:lineRule="exact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PRAWOZDANIE</w:t>
      </w:r>
    </w:p>
    <w:p>
      <w:pPr>
        <w:pStyle w:val="Heading1"/>
        <w:spacing w:lineRule="exact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 DZIAŁALNOŚCI PREZYDENTA MIASTA SWIĘTOCHŁOWICE</w:t>
      </w:r>
    </w:p>
    <w:p>
      <w:pPr>
        <w:pStyle w:val="Normal"/>
        <w:spacing w:lineRule="exact" w:line="240" w:before="120" w:after="0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w okresie od  22 stycznia 2009 do 18 marca 2009 r. </w:t>
      </w:r>
    </w:p>
    <w:p>
      <w:pPr>
        <w:pStyle w:val="Punktowanie"/>
        <w:numPr>
          <w:ilvl w:val="0"/>
          <w:numId w:val="0"/>
        </w:numPr>
        <w:tabs>
          <w:tab w:val="left" w:pos="708" w:leader="none"/>
        </w:tabs>
        <w:spacing w:lineRule="auto" w:line="360"/>
        <w:ind w:left="0" w:hanging="0"/>
        <w:jc w:val="left"/>
        <w:rPr/>
      </w:pPr>
      <w:r>
        <w:rPr>
          <w:rFonts w:cs="Times New Roman" w:ascii="Times New Roman" w:hAnsi="Times New Roman"/>
          <w:sz w:val="22"/>
          <w:szCs w:val="22"/>
        </w:rPr>
        <w:t>Na dzisiejszej sesji przedstawiam Państwu sprawozdanie z mojej działalności w okresie                   miedzy sesjami tj. od 22 stycznia 2009 do 18 marca 2009 r.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We wskazanym okresie działając osobiście lub poprzez upoważnionych pracowników:</w:t>
      </w:r>
    </w:p>
    <w:p>
      <w:pPr>
        <w:pStyle w:val="Punktowanie"/>
        <w:numPr>
          <w:ilvl w:val="0"/>
          <w:numId w:val="0"/>
        </w:numPr>
        <w:tabs>
          <w:tab w:val="left" w:pos="708" w:leader="none"/>
        </w:tabs>
        <w:spacing w:lineRule="auto" w:line="360"/>
        <w:ind w:left="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. Wystąpiłem z inicjatywą podjęcia przez Radę Miejską uchwał w sprawach: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- </w:t>
      </w:r>
      <w:r>
        <w:rPr>
          <w:rFonts w:cs="Times New Roman" w:ascii="Times New Roman" w:hAnsi="Times New Roman"/>
          <w:sz w:val="22"/>
          <w:szCs w:val="22"/>
        </w:rPr>
        <w:t>utworzenia na obszarze miasta Świętochłowice obwodów głosowania w Szpitalu nr 2 oraz Miejskim Domu Pomocy Społecznej pn. „Złota Jesień”, dla przeprowadzenia głosowania w wyborach do Parlamentu Europejskiego zarządzonych na dzień 7 czerwca 2009 r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2"/>
          <w:szCs w:val="22"/>
        </w:rPr>
        <w:t>- wyrażenia zgody na udzielenie bonifikaty przy sprzedaży gminnych lokali mieszkalnych na rzecz najemców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zmiany uchwały Nr XXVII/229/2000 Rady Miejskiej w Świętochłowicach z dnia 20 grudnia 2000 r. w sprawie określenia zasad gospodarowania nieruchomościami Gminy Świętochłowice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zwolnienia z obowiązku najmu w drodze przetargu nieruchomości będącej własnością Miasta Świętochłowice położonej w Świętochłowicach przy ul. Zubrzyckiego 36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wyrażenia zgody na nabycie przez Gminę Świętochłowice własności nieruchomości położonej w Świętochłowicach przy ul. Granitowej 2 od Spółdzielni Mieszkaniowej w Świętochłowicach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2"/>
          <w:szCs w:val="22"/>
        </w:rPr>
        <w:t>-udziału Miasta Świętochłowice jako partnera w projekcie Województwa Śląskiego pod nazwą  „Eurostypendium drogą do dyplomu”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realizowanego w ramach Zintegrowanego Programu Operacyjnego Rozwoju Regionalnego 2004-2006.</w:t>
      </w:r>
    </w:p>
    <w:p>
      <w:pPr>
        <w:pStyle w:val="Akapitzlist"/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-programu pomocy dziecku i rodzinie w Świętochłowicach.</w:t>
      </w:r>
    </w:p>
    <w:p>
      <w:pPr>
        <w:pStyle w:val="Akapitzlist"/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-uchylenia uchwały nr XVIII/151/08 z dnia 24 kwietnia 2008 r. w sprawie utworzenia Rodzinnego Domu Dziecka nr 2 w Świętochłowicach.</w:t>
      </w:r>
    </w:p>
    <w:p>
      <w:pPr>
        <w:pStyle w:val="Akapitzlist"/>
        <w:spacing w:lineRule="auto" w:line="360"/>
        <w:ind w:left="0" w:hanging="0"/>
        <w:jc w:val="both"/>
        <w:rPr/>
      </w:pPr>
      <w:r>
        <w:rPr>
          <w:sz w:val="22"/>
          <w:szCs w:val="22"/>
        </w:rPr>
        <w:t>- uchylenia uchwały nr XVIII/152/08 z dnia 24 kwietnia 2008 r. w sprawie nadania statutu Rodzinnemu Domu Dziecka nr 2 w Świętochłowicach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zmiany uchwały nr XIII/91/07 Rady Miejskiej w Świętochłowicach z dnia 10 października 2007 r. w sprawie określenia liczby przedstawicieli Gminy Świętochłowice w Radzie Społecznej Zespołu Opieki Zdrowotnej oraz powołania Rady Społecznej ZOZ w Świętochłowicach.</w:t>
      </w:r>
    </w:p>
    <w:p>
      <w:pPr>
        <w:pStyle w:val="Akapitzlist"/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-zaopiniowania projektu uchwały Rady Miejskiej w Bytomiu w sprawie likwidacji samodzielnego publicznego zakładu opieki zdrowotnej pn. „Zakład Lecznictwa Ambulatoryjnego w Bytomiu”.</w:t>
      </w:r>
    </w:p>
    <w:p>
      <w:pPr>
        <w:pStyle w:val="Akapitzlist"/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- ustanowienia użytku ekologicznego o nazwie „Lasek Chropaczowski”.</w:t>
      </w:r>
    </w:p>
    <w:p>
      <w:pPr>
        <w:pStyle w:val="Akapitzlist"/>
        <w:spacing w:lineRule="auto" w:line="360"/>
        <w:ind w:left="0" w:hanging="0"/>
        <w:jc w:val="both"/>
        <w:rPr/>
      </w:pPr>
      <w:r>
        <w:rPr>
          <w:sz w:val="22"/>
          <w:szCs w:val="22"/>
        </w:rPr>
        <w:t>-przyjęcia zmian Statutu Komunikacyjnego Związku Komunalnego Górnośląskiego Okręgu Przemysłowego  w Katowicach.</w:t>
      </w:r>
    </w:p>
    <w:p>
      <w:pPr>
        <w:pStyle w:val="Akapitzlist"/>
        <w:spacing w:lineRule="auto" w:line="360"/>
        <w:ind w:left="0" w:hanging="0"/>
        <w:jc w:val="both"/>
        <w:rPr/>
      </w:pPr>
      <w:r>
        <w:rPr>
          <w:sz w:val="22"/>
          <w:szCs w:val="22"/>
        </w:rPr>
        <w:t>- zmiany  uchwały nr XXVI/221/08 Rady Miejskiej w Świętochłowicach z dnia 17 grudnia 2008 r. w sprawie powołania komisji stałych Rady Miejskiej w Świętochłowicach, ustalenia ich składów osobowych i zakresu działania (dwie wersje projektu uchwały).</w:t>
      </w:r>
    </w:p>
    <w:p>
      <w:pPr>
        <w:pStyle w:val="Punktowanie"/>
        <w:numPr>
          <w:ilvl w:val="0"/>
          <w:numId w:val="0"/>
        </w:numPr>
        <w:tabs>
          <w:tab w:val="left" w:pos="708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2. Podjąłem zarządzenia w następujących sprawach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uchylenia Zarządzenia Nr 112/03 z dnia 20 maja 2003 roku w sprawie powierzenia wykonywania zadań Pełnomocnika Prezydenta Miasta Świętochłowice do spraw Systemu Zarządzania Jakością w Urzędzie Miejskim w Świętochłowicach ,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harmonogramu realizacji dochodów, przychodów, wydatków i rozchodów budżetowych na miesiąc luty 2009r.,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2"/>
          <w:szCs w:val="22"/>
        </w:rPr>
        <w:t xml:space="preserve">-sprzedaży lokali mieszkalnych położonych w Świętochłowicach przy ulicy Metalowców 6c/2,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ulicy Zubrzyckiego 28/13, oraz ulicy Komandra 2a/7,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2"/>
          <w:szCs w:val="22"/>
        </w:rPr>
        <w:t>-sprzedaży w trybie bezprzetargowym części nieruchomości lokalowej położonej w Świętochłowicach przy ulicy Czajora 12a/3,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2"/>
          <w:szCs w:val="22"/>
        </w:rPr>
        <w:t>-pierwszego przetargu ustnego nieograniczonego na sprzedaż niezabudowanej nieruchomości położonej w Świętochłowicach przy ulicy Kościelnej, Żelaznej, otwartego konkursu ofert na realizację w 2009 roku zadań publicznych Miasta Świętochłowice przez organizacje prowadzące działalność pożytku publicznego ,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ustanowienia pełnomocnika do spraw wyborów – urzędnika wyborczego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powołania Zastępcy Prezydenta Miasta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powierzenia obowiązków Sekretarza Miasta Świętochłowice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2"/>
          <w:szCs w:val="22"/>
        </w:rPr>
        <w:t xml:space="preserve">-wszczęcia i przeprowadzenia postępowania o udzielenie zamówienia publicznego na dostawę energii elektrycznej na potrzeby oświetlenia ulicznego miasta Świętochłowice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2"/>
          <w:szCs w:val="22"/>
        </w:rPr>
        <w:t xml:space="preserve">-zmiany Regulaminu przyjmowania, rozpatrywania oraz załatwiania skarg i wniosków w Urzędzie Miejskim w Świętochłowicach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2"/>
          <w:szCs w:val="22"/>
        </w:rPr>
        <w:t xml:space="preserve">- oddania w użytkowanie wieczyste w trybie przetargowym nieruchomości gruntowej położonej w Świętochłowicach przy ulicy Żelaznej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wprowadzenia załącznika nr 23 do Instrukcji obiegu kontroli dokumentów księgowych w Urzędzie Miejskim w Świętochłowicach,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pierwszego przetargu ustnego nieograniczonego na sprzedaż działki gruntowej położonej w Świętochłowicach przy ulicy Górnej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2"/>
          <w:szCs w:val="22"/>
        </w:rPr>
        <w:t xml:space="preserve">-zamiany nieruchomości pomiędzy miastem Świętochłowice a Samorządowym Chorzowsko Świętochłowickim Związkiem Wodociągów i Kanalizacji w Chorzowie ,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wszczęcia i przeprowadzenia postępowania o udzielenie zamówienia publicznego na czyszczenie i utrzymanie kanalizacji deszczowej na terenie miasta Świętochłowice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powołania zespołu celem sporządzenia informacji dotyczącej sytuacji finansowej Samodzielnego Publicznego Zakładu Opieki Zdrowotnej pn” Zespół Opieki Zdrowotnej w Świętochłowicach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2"/>
          <w:szCs w:val="22"/>
        </w:rPr>
        <w:t xml:space="preserve">- powołania zespołu opiniującego do rozpatrzenia ofert na realizację zadania z zakresu pomocy społecznej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2"/>
          <w:szCs w:val="22"/>
        </w:rPr>
        <w:t xml:space="preserve">- powierzenia funkcji kierownika zespołu ds. realizacji projektu pn.: Eurostypendium drogą do dyplomu „ realizowanego w ramach zintegrowanego Programu Operacyjnego Rozwoju Regionalnego                 2004- 2006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powołania zespołu do przygotowania i realizacji projektu pn.” Eurostypendium drogą do dyplomu”,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harmonogramu realizacji dochodów, przychodów, wydatków i rozchodów budżetowych na miesiąc marzec 2009r.,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2"/>
          <w:szCs w:val="22"/>
        </w:rPr>
        <w:t>- wszczęcia i przeprowadzenia postępowania o udzielenie zamówienia publicznego na budowę dźwigu dla osób niepełnosprawnych w Szkole Podstawowej Nr 17 w Świętochłowicach,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2"/>
          <w:szCs w:val="22"/>
        </w:rPr>
        <w:t>- powołania komisji oceniającej w celu zaopiniowania wniosków o dotacje na realizację w 2009 roku zadań publicznych miasta Świętochłowice,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przeprowadzenia na terenie miasta Świętochłowice obowiązkowej akcji deratyzacji nieruchomości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wyznaczenia składu komisji przetargowej do przeprowadzania przetargów na zbycie  nieruchomości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 W ramach przyjmowania, rozpatrywania skarg i wniosków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2"/>
          <w:szCs w:val="22"/>
        </w:rPr>
        <w:t>- przyjąłem  88  mieszkańców  miasta , którzy wnieśli podania i wnioski w następujących sprawach: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rzydziału, zamiany i wykupu mieszkań,</w:t>
      </w:r>
    </w:p>
    <w:p>
      <w:pPr>
        <w:pStyle w:val="Bezodstpw"/>
        <w:spacing w:lineRule="auto" w:line="360"/>
        <w:jc w:val="both"/>
        <w:rPr/>
      </w:pPr>
      <w:r>
        <w:rPr>
          <w:rFonts w:cs="Times New Roman" w:ascii="Times New Roman" w:hAnsi="Times New Roman"/>
        </w:rPr>
        <w:t xml:space="preserve">- remontu mieszkań oraz klatek schodowych, 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w sprawach zameldowania i wymeldowania,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remontów nawierzchni jezdni w mieście,</w:t>
      </w:r>
    </w:p>
    <w:p>
      <w:pPr>
        <w:pStyle w:val="Bezodstpw"/>
        <w:spacing w:lineRule="auto" w:line="360"/>
        <w:jc w:val="both"/>
        <w:rPr/>
      </w:pPr>
      <w:r>
        <w:rPr>
          <w:rFonts w:cs="Times New Roman" w:ascii="Times New Roman" w:hAnsi="Times New Roman"/>
        </w:rPr>
        <w:t xml:space="preserve">- zakłócania porządku i spokoju w mieście, 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ocjalno – bytowych ,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świadczeń rodzinnych,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ofinansowania inicjatyw społecznych w mieście,</w:t>
      </w:r>
    </w:p>
    <w:p>
      <w:pPr>
        <w:pStyle w:val="Bezodstpw"/>
        <w:spacing w:lineRule="auto" w:line="360"/>
        <w:jc w:val="both"/>
        <w:rPr/>
      </w:pPr>
      <w:r>
        <w:rPr>
          <w:rFonts w:cs="Times New Roman" w:ascii="Times New Roman" w:hAnsi="Times New Roman"/>
        </w:rPr>
        <w:t>- modernizacji ulicy Barlickiego w Lipinach,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oprawy bezpieczeństwa w mieście,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ofinansowania działalności artystyczno – kulturalnych w mieście.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 xml:space="preserve">W sprawach z zakresu zamówień publicznych 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131313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a)</w:t>
      </w:r>
      <w:r>
        <w:rPr>
          <w:rFonts w:cs="Times New Roman" w:ascii="Times New Roman" w:hAnsi="Times New Roman"/>
          <w:sz w:val="22"/>
          <w:szCs w:val="22"/>
        </w:rPr>
        <w:t xml:space="preserve"> unieważniono w dniu 25.02.2009 postępowanie  na wykonanie operatów szacunkowych nieruchomości zabudowanych i niezabudowanych w 2009 roku, mających na celu ustalenie wartości nieruchomości, będących przedmiotem obrotu wraz z przeszacowaniem dotychczasowych wartości gruntów dla potrzeb aktualizacji opłat z tytułu trwałego zarządu  i użytkowania wieczystego oraz przekształceniem prawa użytkowania wieczystego na prawo własności z podziałem na 4 zadania w trybie art. </w:t>
      </w:r>
      <w:r>
        <w:rPr>
          <w:rFonts w:cs="Times New Roman" w:ascii="Times New Roman" w:hAnsi="Times New Roman"/>
          <w:color w:val="131313"/>
          <w:sz w:val="22"/>
          <w:szCs w:val="22"/>
        </w:rPr>
        <w:t>93 ust 1 pkt 7 ustawy Prawo zamówień publicznych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2"/>
          <w:szCs w:val="22"/>
        </w:rPr>
        <w:t>b)</w:t>
      </w:r>
      <w:r>
        <w:rPr>
          <w:rFonts w:cs="Times New Roman" w:ascii="Times New Roman" w:hAnsi="Times New Roman"/>
          <w:sz w:val="22"/>
          <w:szCs w:val="22"/>
        </w:rPr>
        <w:t xml:space="preserve"> dokonano wyboru wykonawcy na pielęgnację terenów zieleni na skwerach i zieleńcach w Świętochłowicach w zakresie prac ogrodniczych oraz utrzymania czystości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iCs/>
          <w:sz w:val="22"/>
          <w:szCs w:val="22"/>
        </w:rPr>
        <w:t xml:space="preserve">Wybrano ofertę </w:t>
      </w:r>
      <w:r>
        <w:rPr>
          <w:rFonts w:cs="Times New Roman" w:ascii="Times New Roman" w:hAnsi="Times New Roman"/>
          <w:sz w:val="22"/>
          <w:szCs w:val="22"/>
        </w:rPr>
        <w:t xml:space="preserve">złożoną przez EKOŚRODOWISKO sp. z o.o. Bytom ul. Cyryla i Metodego 50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na  Rejon I – Chropaczów</w:t>
      </w:r>
      <w:r>
        <w:rPr>
          <w:rFonts w:cs="Times New Roman" w:ascii="Times New Roman" w:hAnsi="Times New Roman"/>
          <w:b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za kwotę brutto  50.786, 07 z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na  Rejon II – Zgoda za kwotę brutto 39.224,36 zł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na  Rejon III – Lipiny - Piaśniki  za kwotę brutto  41.980,39 zł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- na  Rejon IV – Śródmieście  za kwotę brutto  41.282,97 zł                                                                              </w:t>
      </w:r>
      <w:r>
        <w:rPr>
          <w:rFonts w:cs="Times New Roman" w:ascii="Times New Roman" w:hAnsi="Times New Roman"/>
          <w:b/>
          <w:sz w:val="22"/>
          <w:szCs w:val="22"/>
        </w:rPr>
        <w:t>c)</w:t>
      </w:r>
      <w:r>
        <w:rPr>
          <w:rFonts w:cs="Times New Roman" w:ascii="Times New Roman" w:hAnsi="Times New Roman"/>
          <w:sz w:val="22"/>
          <w:szCs w:val="22"/>
        </w:rPr>
        <w:t xml:space="preserve"> dokonano wyboru wykonawcy</w:t>
      </w:r>
      <w:r>
        <w:rPr>
          <w:b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na czyszczenie i utrzymanie kanalizacji deszczowej na terenie miasta  Świętochłowice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brano ofertę konsorcjum firm ; Miejskie Przedsiębiorstwo Gospodarki Komunalnej sp. z o.o. Świętochłowice ul. Łagiewnicka 76 oraz Przedsiębiorstwo Techniki Sanitarnej ALBA sp. z o.o. Chorzów ul. Bytkowska 5 za kwotę: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A - czyszczenie wpustu deszczowego wraz z przykanalikiem / ręcznie lub mechanicznie -182.926,80zł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B -czyszczenie separatorów - 1.830,00zł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C- czyszczenie odwodnień liniowych  0,2 x 0,3 m -21.350,00zł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 - mechaniczne lub ręczne czyszczenie kanału deszczowego dla średnic 150-350 mm/dla każdego zamulenia / należy również uwzględnić ewentualny koszt czyszczenia studni kanalizacyjnych znajdujących się na kanale – 35,50zł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 -mechaniczne lub ręczne czyszczenie kanału deszczowego dla średnic 400-600 mm/dla każdego zamulenia / należy również uwzględnić ewentualny koszt czyszczenia studni kanalizacyjnych znajdujących się na kanale- 51,24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 - mechaniczne lub ręczne czyszczenie kanału deszczowego dla średnic 800 – 1000 mm/dla każdego zamulenia / należy również uwzględnić ewentualny koszt czyszczenia studni kanalizacyjnych znajdujących się na kanale- 61zł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G – mechaniczne lub ręczne czyszczenie kanału deszczowego dla średnic 1200 – 1800 mm/dla każdego zamulenia / należy również uwzględnić ewentualny koszt czyszczenia studni kanalizacyjnych znajdujących się na kanale – 85,40zł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H - bieżący remont i regulacja do poziomu nawierzchni wpustu ulicznego wraz z koniecznym odtworzeniem nawierzchni -542,90zł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 - bieżący remont i regulacja do poziomu nawierzchni włazu do studni rewizyjnej wraz z koniecznym odtworzeniem nawierzchni -664,90zł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- montaż /uzupełnienie skradzionej lub zniszczonej /pokrywy wpustu ulicznego pokrywa betonowa-183,00zł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- montaż /uzupełnienie skradzionej lub zniszczonej / pokrywy wpustu ulicznego pokrywa żeliwna -353,80zł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- montaż /uzupełnienie skradzionej lub zniszczonej / pokrywy studni rewizyjnej pokrywa betonowa  - 183 zł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Ł- montaż /uzupełnienie skradzionej lub zniszczonej / pokrywy studni rewizyjnej pokrywa żeliwna-765,50zł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-wykonanie teleinspekcji kanału deszczowego – 7,32zł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- wykonanie pomiaru uzupełniającego ( wpustu, studni, wylotu) wraz z określeniem średnicy, stanu technicznego - 61,00zł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d)</w:t>
      </w:r>
      <w:r>
        <w:rPr>
          <w:rFonts w:cs="Times New Roman" w:ascii="Times New Roman" w:hAnsi="Times New Roman"/>
          <w:sz w:val="22"/>
          <w:szCs w:val="22"/>
        </w:rPr>
        <w:t xml:space="preserve"> dokonano wyboru wykonawcy</w:t>
      </w:r>
      <w:r>
        <w:rPr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na wykonanie operatów szacunkowych nieruchomości zabudowanych i niezabudowanych w 2009 roku, mających na celu ustalenie wartości nieruchomości, będących przedmiotem obrotu wraz z przeszacowaniem dotychczasowych wartości gruntów dla potrzeb aktualizacji opłat z tytułu trwałego zarządu  i użytkowania wieczystego oraz przekształceniem prawa użytkowania wieczystego na prawo własności z podziałem na 4 zadania</w:t>
      </w:r>
    </w:p>
    <w:p>
      <w:pPr>
        <w:pStyle w:val="Normal"/>
        <w:rPr>
          <w:b/>
          <w:b/>
        </w:rPr>
      </w:pPr>
      <w:r>
        <w:rPr>
          <w:rFonts w:cs="Times New Roman" w:ascii="Times New Roman" w:hAnsi="Times New Roman"/>
          <w:sz w:val="22"/>
          <w:szCs w:val="22"/>
        </w:rPr>
        <w:t>Wybrano ofertę :</w:t>
      </w:r>
      <w:r>
        <w:rPr>
          <w:b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Rejonowe Przedsiębiorstwo Inwestycji sp. z o.o. Bytom ul. Józefczaka 29 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- Zadanie nr I za kwotę 11.754,70zł brutto</w:t>
      </w:r>
      <w:r>
        <w:rPr>
          <w:rFonts w:cs="Times New Roman" w:ascii="Times New Roman" w:hAnsi="Times New Roman"/>
          <w:b/>
          <w:sz w:val="22"/>
          <w:szCs w:val="22"/>
        </w:rPr>
        <w:t xml:space="preserve">           </w:t>
      </w: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MUS PROJEKT mgr inż. arch. Halina Abramek ul. Adamskiego 10/16 Katowice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- Zadanie nr II  za kwotę 32.208,00zł brutto</w:t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KRM Nieruchomości Józef Wilczyński Chorzów ul. Wolności 13/4 </w:t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Zadanie nr III za kwotę 164.550zł brutto</w:t>
      </w:r>
      <w:r>
        <w:rPr>
          <w:rFonts w:cs="Times New Roman" w:ascii="Times New Roman" w:hAnsi="Times New Roman"/>
          <w:b/>
          <w:sz w:val="22"/>
          <w:szCs w:val="22"/>
        </w:rPr>
        <w:t xml:space="preserve">                                                               </w:t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KRM Nieruchomości Józef Wilczyński Chorzów ul. Wolności 13/4 </w:t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Zadanie nr III za kwotę 150.047,10zł brutto</w:t>
      </w:r>
      <w:r>
        <w:rPr>
          <w:rFonts w:cs="Times New Roman" w:ascii="Times New Roman" w:hAnsi="Times New Roman"/>
          <w:b/>
          <w:sz w:val="22"/>
          <w:szCs w:val="22"/>
        </w:rPr>
        <w:t xml:space="preserve">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</w:rPr>
        <w:t>e)</w:t>
      </w:r>
      <w:r>
        <w:rPr>
          <w:rFonts w:cs="Times New Roman" w:ascii="Times New Roman" w:hAnsi="Times New Roman"/>
          <w:sz w:val="22"/>
          <w:szCs w:val="22"/>
        </w:rPr>
        <w:t xml:space="preserve"> dokonano wyboru wykonawcy na utrzymanie w schronisku bezdomnych zwierząt z terenu miasta 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Świętochłowice 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ybrano ofertę Towarzystwo Opieki nad Zwierzętami w Polsce oddział w Chorzowie , Chorzów  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ul. Opolska 36  za kwotę brutto 30.000zł brutto  stanowiącą  miesięczny ryczałt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5. W sprawach  z zakresu komunikacji 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2"/>
          <w:szCs w:val="22"/>
        </w:rPr>
        <w:t>- wydano 247 praw jazdy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wydano 2 pozwolenia do kierowania tramwajami</w:t>
        <w:tab/>
        <w:tab/>
        <w:tab/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2"/>
          <w:szCs w:val="22"/>
        </w:rPr>
        <w:t>- wydano 1 decyzję dotyczącą zatrzymania uprawnień do kierowania pojazdami</w:t>
        <w:tab/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wydano 9 skierowań i zaświadczeń na egzamin sprawdzający kwalifikacje</w:t>
        <w:tab/>
        <w:tab/>
        <w:tab/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2"/>
          <w:szCs w:val="22"/>
        </w:rPr>
        <w:t>- zwrócono 5 praw jazdy po zatrzymaniu</w:t>
        <w:tab/>
        <w:tab/>
        <w:tab/>
        <w:tab/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2"/>
          <w:szCs w:val="22"/>
        </w:rPr>
        <w:t>- wydano 717 dowodów rejestracyjnych</w:t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2"/>
          <w:szCs w:val="22"/>
        </w:rPr>
        <w:t>- wydano 47 kart pojazdów</w:t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2"/>
          <w:szCs w:val="22"/>
        </w:rPr>
        <w:t>- wydano 709 pozwoleń czasowych</w:t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2"/>
          <w:szCs w:val="22"/>
        </w:rPr>
        <w:t xml:space="preserve">- wydano 21 decyzji o wyrejestrowaniu pojazdu </w:t>
        <w:tab/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2"/>
          <w:szCs w:val="22"/>
        </w:rPr>
        <w:t>- wydano 60 decyzji dot. przejazdu pojazdów nienormatywnych</w:t>
        <w:tab/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2"/>
          <w:szCs w:val="22"/>
        </w:rPr>
        <w:t>- wydano 60 decyzji w sprawie opłaty za przejazd pojazdu nienormatywnego</w:t>
        <w:tab/>
        <w:tab/>
        <w:tab/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2"/>
          <w:szCs w:val="22"/>
        </w:rPr>
        <w:t>- wydano 10 zatwierdzeń zmian organizacji ruchu drogowego</w:t>
        <w:tab/>
        <w:tab/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2"/>
          <w:szCs w:val="22"/>
        </w:rPr>
        <w:t>- wydano 8 licencji i zaświadczeń  na przewóz drogowy</w:t>
        <w:tab/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wydano 13 kart parkingowych</w:t>
        <w:tab/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6. W sprawach inwestycji i remontów </w:t>
      </w:r>
    </w:p>
    <w:p>
      <w:pPr>
        <w:pStyle w:val="TextBody"/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- wydano 40 decyzji administracyjnych </w:t>
      </w:r>
    </w:p>
    <w:p>
      <w:pPr>
        <w:pStyle w:val="TextBody"/>
        <w:suppressAutoHyphens w:val="true"/>
        <w:spacing w:lineRule="auto" w:line="36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- wydano 8 postanowień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7. W sprawach z zakresu spraw obywatelskich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wydano 22 decyzje o wymeldowaniu z urzędu lub na wniosek zainteresowanych             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wydano 40 decyzji z zakresu rezygnacji z zezwoleń na sprzedaż i podawanie napojów alkoholowych                                                                                             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wydano 57 decyzji o wykreśleniu z ewidencji działalności gospodarczej                                      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wydano11 decyzji w sprawie  nałożenia świadczeń na rzecz obrony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wydano 479 dowodów osobistych,                                                       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2"/>
          <w:szCs w:val="22"/>
        </w:rPr>
        <w:t xml:space="preserve">-  wydano 55 zaświadczeń o wpisie do ewidencji działalności gospodarczej,                                                                                                      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 wydano 101 zaświadczeń o zmianie wpisu do ewidencji działalności gospodarczej        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2"/>
          <w:szCs w:val="22"/>
        </w:rPr>
        <w:t xml:space="preserve">-  wydano 57 zaświadczeń dotyczących przedsiębiorców figurujących w tutejszej ewidencji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8. W sprawach z zakresu geodezji i kartografii </w:t>
      </w:r>
    </w:p>
    <w:p>
      <w:pPr>
        <w:pStyle w:val="Normal"/>
        <w:spacing w:lineRule="auto" w:line="360"/>
        <w:jc w:val="left"/>
        <w:rPr/>
      </w:pPr>
      <w:r>
        <w:rPr>
          <w:rFonts w:cs="Times New Roman" w:ascii="Times New Roman" w:hAnsi="Times New Roman"/>
          <w:sz w:val="22"/>
          <w:szCs w:val="22"/>
        </w:rPr>
        <w:t>- wydano 4 decyzje dotyczące podziałów nieruchomości, w tym dwie dotyczące podziału gruntów   Gminy z urzędu oraz dwie dotyczące podziału gruntów Gminy na wniosek osoby fizycznej,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zawarto umowę dotyczącą wykonania prac informatycznych mających na celu usprawnienie  pracy ze zarchiwizowanymi dokumentami w programie ,,Ośrodek” w miejskim ośrodku dokumentacji geodezyjnej i kartograficznej,</w:t>
      </w:r>
    </w:p>
    <w:p>
      <w:pPr>
        <w:pStyle w:val="Normal"/>
        <w:spacing w:lineRule="auto" w:line="360"/>
        <w:jc w:val="left"/>
        <w:rPr/>
      </w:pPr>
      <w:r>
        <w:rPr>
          <w:rFonts w:cs="Times New Roman" w:ascii="Times New Roman" w:hAnsi="Times New Roman"/>
          <w:sz w:val="22"/>
          <w:szCs w:val="22"/>
        </w:rPr>
        <w:t>- zawarto umowę dotyczącą wykonania prac geodezyjnych związanych z matematycznym odtworzeniem granic działek osiedla ,,Ustronie”,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zawarto umowę na zakup sprzętu komputerowego na potrzeby Wydziału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9. W sprawach z zakresu świadczeń rodzinnych oraz świadczeń z funduszu alimentacyjnego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wydano 438 decyzji dotyczących  ustalenia prawa do świadczeń rodzinnych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wydano 46 decyzji dotyczących  ustalenia prawa do świadczeń z funduszu alimentacyjnego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wydano 751 zaświadczeń o wysokości pobieranych  świadczeń 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10. W sprawach z zakresu gospodarki miejskiej i ekologii </w:t>
      </w: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wydano 8 decyzji dotyczących  zezwoleń na wycinkę drzew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-wydano  6 decyzji dotyczących gospodarki odpadami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- wydano 2 decyzje z zakresu prawa geologicznego i górniczego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- wydano 1 decyzję o uwarunkowaniach środowiskowych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- wydano 1 zezwolenie na sprowadzenie do Polski zwłok z zagranicy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zeprowadzono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4 kontrole z zakresu utrzymania czystości i porządku w mieście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3 z zakresu gospodarowania odpadami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zawarto 9 umów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11. W sprawach z zakresu architektury, gospodarki przestrzennej i nieruchomości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2"/>
          <w:szCs w:val="22"/>
        </w:rPr>
        <w:t>-wydano 52 decyzje administracyjne, w tym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20 pozwoleń na budowę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 pozwolenie na rozbiórkę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 decyzji odmownych w sprawie wydania pozwolenia na budowę/rozbiórkę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7 decyzji o wygaśnięciu pozwoleń na budowę/rozbiórkę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 decyzje o ustaleniu warunków zabudowy</w:t>
      </w:r>
    </w:p>
    <w:p>
      <w:pPr>
        <w:pStyle w:val="Normal"/>
        <w:numPr>
          <w:ilvl w:val="0"/>
          <w:numId w:val="3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2"/>
          <w:szCs w:val="22"/>
        </w:rPr>
        <w:t>3 decyzje o ustaleniu lokalizacji inwestycji celu publicznego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left"/>
        <w:rPr/>
      </w:pPr>
      <w:r>
        <w:rPr>
          <w:rFonts w:cs="Times New Roman" w:ascii="Times New Roman" w:hAnsi="Times New Roman"/>
          <w:sz w:val="22"/>
          <w:szCs w:val="22"/>
        </w:rPr>
        <w:t>1 decyzje dotyczącą przekształcenia prawa użytkowania wieczystego w prawo własności nieruchomości.</w:t>
        <w:tab/>
        <w:tab/>
        <w:tab/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Sprzedano na rzecz najemców 30 lokali mieszkalnych, w których zastosowano 90 % bonifikatę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od ceny nieruchomości ustalonej przez rzeczoznawcę majątkowego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2"/>
          <w:szCs w:val="22"/>
        </w:rPr>
        <w:t xml:space="preserve">-  dniu </w:t>
      </w:r>
      <w:r>
        <w:rPr>
          <w:rFonts w:cs="Times New Roman" w:ascii="Times New Roman" w:hAnsi="Times New Roman"/>
          <w:bCs/>
          <w:sz w:val="22"/>
          <w:szCs w:val="22"/>
        </w:rPr>
        <w:t xml:space="preserve">16 stycznia 2009 r.  </w:t>
      </w:r>
      <w:r>
        <w:rPr>
          <w:rFonts w:cs="Times New Roman" w:ascii="Times New Roman" w:hAnsi="Times New Roman"/>
          <w:sz w:val="22"/>
          <w:szCs w:val="22"/>
        </w:rPr>
        <w:t xml:space="preserve">odbył  się  drugi  publiczny przetarg ustny  nieograniczony  w  sprawie  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sprzedaży  dwóch  lokali  mieszkalnych  położonych  przy  ulicach Przybyły 6/14, Szkolnej 20/5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2"/>
          <w:szCs w:val="22"/>
        </w:rPr>
        <w:t>- podpisanie umowy notarialnej w sprawie sprzedaży lokalu mieszkalnego przy ul. Szkolnej 20/5 nastąpiło w dniu 9 lutego 2009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podpisanie umowy notarialnej w sprawie sprzedaży lokalu mieszkalnego przy ul. Przybyły 6/14 nastąpiło w dniu 17 lutego 2009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podpisanie umowy notarialnej w sprawie sprzedaży lokalu mieszkalnego przy ul. Górniczej 9/17, nastąpiło w dniu 5 lutego 2009 wylicytowanego w drodze przetargu w dniu 9 stycznia 2009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2"/>
          <w:szCs w:val="22"/>
        </w:rPr>
        <w:t xml:space="preserve">- w dniu 6 marca 2009 r. odbył się trzeci przetarg nieograniczony w sprawie sprzedaży dwóch lokali mieszkalnych położonych przy ulicach </w:t>
      </w:r>
      <w:r>
        <w:rPr>
          <w:rFonts w:cs="Times New Roman" w:ascii="Times New Roman" w:hAnsi="Times New Roman"/>
          <w:bCs/>
          <w:sz w:val="22"/>
          <w:szCs w:val="22"/>
        </w:rPr>
        <w:t>Ogrodowej  4/1, Kamionki 2a/12.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prawozdanie z dokonanych czynności w obrocie nieruchomościami w okresie 12.01.2009 r. – 18.03.2009 r. stanowi załącznik do niniejszego sprawozdania.             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2. W sprawach gospodarki finansowej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wydano 51 decyzji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wystawiono 127  upomnień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wystawiono 122 tytuły wykonawcze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2"/>
          <w:szCs w:val="22"/>
        </w:rPr>
        <w:t>13</w:t>
      </w:r>
      <w:r>
        <w:rPr>
          <w:rFonts w:cs="Times New Roman" w:ascii="Times New Roman" w:hAnsi="Times New Roman"/>
          <w:sz w:val="22"/>
          <w:szCs w:val="22"/>
        </w:rPr>
        <w:t>.</w:t>
      </w:r>
      <w:r>
        <w:rPr>
          <w:rFonts w:cs="Times New Roman" w:ascii="Times New Roman" w:hAnsi="Times New Roman"/>
          <w:b/>
          <w:sz w:val="22"/>
          <w:szCs w:val="22"/>
        </w:rPr>
        <w:t>W sprawach z zakresu zatrudnienia i  obsługi prawnej</w:t>
      </w:r>
    </w:p>
    <w:p>
      <w:pPr>
        <w:pStyle w:val="Normal"/>
        <w:spacing w:lineRule="auto" w:line="360"/>
        <w:jc w:val="left"/>
        <w:rPr/>
      </w:pPr>
      <w:r>
        <w:rPr>
          <w:rFonts w:cs="Times New Roman" w:ascii="Times New Roman" w:hAnsi="Times New Roman"/>
          <w:sz w:val="22"/>
          <w:szCs w:val="22"/>
        </w:rPr>
        <w:t>- wszczęto 4 sprawy sądowe ,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zwolniono 2 pracowników, 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przyjęto do pracy  5 pracowników w tym powołano Zastępcę Prezydenta Miasta oraz cztery osoby w              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ramach umowy o prace interwencyjne,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przyjęto na staż absolwencki 6 osób,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zorganizowano praktyki studenckie dla 6 osób, 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odnotowano 8 wystąpień Miejskiego Rzecznika Konsumentów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14. W sprawach z zakresu zdrowia, kultury oraz sportu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zawarto umowę ze Śląską Drukarnią Wydawniczo-Reklamowa EXDRUK na wykonanie informatora kulturalno-sportowego,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zawarto umowę z lekarzem wydającym opinię w sprawach kierowania osób do Zakładu Opiekuńczo Leczniczego w Świętochłowicach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5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W sprawach obejmujących zarządzanie kryzysowe i ochronę ludności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sporządzono sprawozdanie z realizacji zadań Krajowego Programu Zapobiegania Niedostosowaniu Społecznemu i Przestępczości wśród  Dzieci i Młodzieży w mieście Świętochłowice za 2008 rok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opracowano Plan Pracy Komisji Bezpieczeństwa i Porządku na 2009 r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nadal trwają prace związane z likwidacją skutków zdarzenia obsunięcia się ziemi i odkrycia szybu dawnej Kopalni Węgla Kamiennego „Matylda-Wschód” przy ul. Krasickiego 21 w Świętochłowicach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16. W sprawach z zakresu funduszy i programów Unii Europejskiej </w:t>
      </w:r>
    </w:p>
    <w:p>
      <w:pPr>
        <w:pStyle w:val="Normal"/>
        <w:tabs>
          <w:tab w:val="clear" w:pos="708"/>
          <w:tab w:val="left" w:pos="1680" w:leader="none"/>
        </w:tabs>
        <w:spacing w:lineRule="auto" w:line="360"/>
        <w:rPr/>
      </w:pPr>
      <w:r>
        <w:rPr>
          <w:rFonts w:cs="Times New Roman" w:ascii="Times New Roman" w:hAnsi="Times New Roman"/>
          <w:sz w:val="22"/>
          <w:szCs w:val="22"/>
        </w:rPr>
        <w:t xml:space="preserve">-przygotowano we współpracy z Pełnomocnikiem Prezydenta Miasta ds. Strategii i Analiz Rozwoju Miasta oraz Edukacji materiałów do zorganizowania procesu wypłat unijnych stypendiów uczniowskich w ramach Poddziałania 9.1.3 Programu Operacyjnego Kapitał Ludzki oraz stypendiów dla studentów w ramach Działania 2.2  Zintegrowanego Programu Operacyjnego Rozwoju Regionalnego 2004 – 2006 /projekty uchwał Rady Miejskiej, zarządzenia Prezydenta Miasta o powołaniu Komisji Stypendialnych, ogłoszenia do mediów itp./. Udzielanie informacji studentom /potencjalnym beneficjentom ostatecznym/ o warunkach ubiegania się o pomoc stypendialną. </w:t>
      </w:r>
    </w:p>
    <w:p>
      <w:pPr>
        <w:pStyle w:val="Normal"/>
        <w:tabs>
          <w:tab w:val="clear" w:pos="708"/>
          <w:tab w:val="left" w:pos="1680" w:leader="none"/>
        </w:tabs>
        <w:spacing w:lineRule="auto" w:line="36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przygotowano materiałów do prezentacji Miasta Świętochłowice podczas konferencji ogólnopolskiej z udziałem Jean-Loup Drubigny - Przewodniczącego Sekretariatu URBACT w Paryżu </w:t>
      </w:r>
      <w:r>
        <w:rPr>
          <w:rFonts w:cs="Times New Roman" w:ascii="Times New Roman" w:hAnsi="Times New Roman"/>
          <w:bCs/>
          <w:sz w:val="22"/>
          <w:szCs w:val="22"/>
        </w:rPr>
        <w:t xml:space="preserve">pn. "Wymiana doświadczeń miast europejskich w ramach programu URBACT II", przygotowywanej przez Śląski Związek Gmin i Powiatów. 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7. W sprawach oświaty i edukacji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2"/>
          <w:szCs w:val="22"/>
        </w:rPr>
        <w:t>- przygotowano Porozumienie w sprawie finansowania postępowania orzekającego  o potrzebie   kształcenia specjalnego lub indywidualnego nauczania dzieci niewidomych i słabo widzących, niesłyszących i słabo słyszących, autystycznych oraz udzielania innych form pomocy – psychologiczno-pedagogicznej dzieciom z ww. dysfunkcjami z terenu miasta Świętochłowice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2"/>
          <w:szCs w:val="22"/>
        </w:rPr>
        <w:t>- zweryfikowano Porozumienie zawarte pomiędzy Miastem Zabrze a Miastem Świętochłowice w sprawie pokrycia kosztów zatrudnienia związanego z nauczaniem religii Chrześcijańskiej Wspólnoty Zielonoświątkowej w punkcie katechetycznym działającym w Zabrzu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2"/>
          <w:szCs w:val="22"/>
        </w:rPr>
        <w:t>- rozpatrzono ofertę zgłoszoną przez Centrum Kształcenia „Epsilon” w Opolu  w sprawie otwarcia w naszym mieście Prywatnego Liceum Ogólnokształcącego dla Dorosłych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przygotowano wniosek do Wojewódzkiego Funduszu Ochrony Środowiska i Gospodarki Wodnej w Katowicach w celu pozyskania środków na dofinansowanie profilaktyki zdrowotnej dzieci realizowanej w trakcie wyjazdów śródrocznych  na tzw. „zielone szkoły”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18. W sprawach promocji miasta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2"/>
          <w:szCs w:val="22"/>
        </w:rPr>
        <w:t>- koordynacja przygotowań do wydarzeń miejskich, takich jak: II Gala Przedsiębiorczości, Świętochłowiczanin Roku 2008, spotkanie Prezydenta Miasta z wolontariuszami Wielkiej Orkiestry Świątecznej Pomocy, spotkania Prezydenta Miasta z maturzystami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przyjmowanie wniosków o nadanie odznaczenia „Zasłużony dla Świętochłowic”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19. W sprawach Strategii i Analiz Rozwoju Miasta oraz Edukacji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opracowanie sprawozdania z realizacji „Strategii Rozwoju Miasta do 2012r.” za rok 2007,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podpisanie porozumienia z Urzędem Marszałkowskim na rzecz partnerskiej współpracy przy realizacji projektu systemowego pt. </w:t>
      </w:r>
      <w:r>
        <w:rPr>
          <w:rFonts w:cs="Times New Roman" w:ascii="Times New Roman" w:hAnsi="Times New Roman"/>
          <w:i/>
          <w:spacing w:val="-4"/>
          <w:sz w:val="22"/>
          <w:szCs w:val="22"/>
        </w:rPr>
        <w:t>„Nauka drogą do sukcesu na Śląsku”</w:t>
      </w:r>
      <w:r>
        <w:rPr>
          <w:rFonts w:cs="Times New Roman" w:ascii="Times New Roman" w:hAnsi="Times New Roman"/>
          <w:sz w:val="22"/>
          <w:szCs w:val="22"/>
        </w:rPr>
        <w:t xml:space="preserve"> w ramach Poddziałania 9.1.3 </w:t>
      </w:r>
      <w:r>
        <w:rPr>
          <w:rFonts w:cs="Times New Roman" w:ascii="Times New Roman" w:hAnsi="Times New Roman"/>
          <w:i/>
          <w:iCs/>
          <w:sz w:val="22"/>
          <w:szCs w:val="22"/>
        </w:rPr>
        <w:t>Pomoc stypendialna dla uczniów szczególnie uzdolnionych</w:t>
      </w:r>
      <w:r>
        <w:rPr>
          <w:rFonts w:cs="Times New Roman" w:ascii="Times New Roman" w:hAnsi="Times New Roman"/>
          <w:sz w:val="22"/>
          <w:szCs w:val="22"/>
        </w:rPr>
        <w:t xml:space="preserve"> Programu Operacyjnego Kapitał Ludzki w Województwie Śląskim współfinansowanego ze środków Europejskiego Funduszu Społecznego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20. Uczestniczyłem w następujących spotkaniach i uroczystościach  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2"/>
          <w:szCs w:val="22"/>
        </w:rPr>
        <w:t xml:space="preserve">1. W dniu 10 lutego 2009r., spotkałem się z mieszkańcami i przedsiębiorcami ulicy Barlickiego .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2"/>
          <w:szCs w:val="22"/>
        </w:rPr>
        <w:t>2.W dniu 17  lutego 2009r., uczestniczyłem w posiedzeniu Zgromadzenia KZK GOP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2"/>
          <w:szCs w:val="22"/>
        </w:rPr>
        <w:t xml:space="preserve">3.W 17 lutego 2009r., spotkałem się  z maturzystami I Liceum Ogólnokształcącego w  Świętochłowicach.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2"/>
          <w:szCs w:val="22"/>
        </w:rPr>
        <w:t>4. W dniu 24 lutego 2009 r., uczestniczyłem w posiedzeniu Zarządu Górnośląskiego Związku Metropolitalnego w Katowicach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 W dniu 25 lutego 2009 r. uczestniczyłem w spotkaniu na którym przedstawiono członkom Rady Miejskiej projekt Studium Uwarunkowań i Kierunków Zagospodarowania Przestrzennego Gminy Świętochłowice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2"/>
          <w:szCs w:val="22"/>
        </w:rPr>
        <w:t>6. W dniu 25 lutego 2009 r. uczestniczyłem w spotkaniu z dyrektorami miejskich jednostek kultury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 W dniu 24 lutego 2009r., uczestniczyłem w spotkaniu z maturzystami II Liceum Ogólnokształcącego w Świętochłowicach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2"/>
          <w:szCs w:val="22"/>
        </w:rPr>
        <w:t>8. W dniu 10 marca 2009r., uczestniczyłem w uroczystym otwarciu Biura Porad Obywatelskich w Świętochłowicach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 W dniu 12 marca 2009r., z uczestniczyłem w spotkaniu maturzystami  Zespołu Szkół Ekonomiczno-Usługowych w Świętochłowicach.</w:t>
      </w:r>
    </w:p>
    <w:p>
      <w:pPr>
        <w:pStyle w:val="NormalnyWeb"/>
        <w:spacing w:lineRule="auto" w:line="360"/>
        <w:ind w:left="30" w:right="30" w:hanging="0"/>
        <w:rPr/>
      </w:pPr>
      <w:r>
        <w:rPr>
          <w:rFonts w:cs="Times New Roman" w:ascii="Times New Roman" w:hAnsi="Times New Roman"/>
          <w:sz w:val="22"/>
          <w:szCs w:val="22"/>
        </w:rPr>
        <w:t>10.W dniu 16 marca 2009r., uczestniczyłem w spotkaniu z wolontariuszami zaangażowanymi w organizację XVII Finału Wielkiej Orkiestry Świątecznej Pomocy w Świętochłowicach.</w:t>
      </w:r>
    </w:p>
    <w:p>
      <w:pPr>
        <w:pStyle w:val="NormalnyWeb"/>
        <w:spacing w:lineRule="auto" w:line="360"/>
        <w:ind w:left="30" w:right="3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1.W dniu 17 marca 2009r.,  uczestniczyłem w spotkaniu z maturzystami Zespołu Szkół Ekonomiczno-Informatycznych w Świętochłowicach.</w:t>
      </w:r>
    </w:p>
    <w:p>
      <w:pPr>
        <w:pStyle w:val="NormalnyWeb"/>
        <w:spacing w:lineRule="auto" w:line="360"/>
        <w:ind w:left="30" w:right="30" w:hanging="0"/>
        <w:rPr/>
      </w:pPr>
      <w:r>
        <w:rPr>
          <w:rFonts w:cs="Times New Roman" w:ascii="Times New Roman" w:hAnsi="Times New Roman"/>
          <w:sz w:val="22"/>
          <w:szCs w:val="22"/>
        </w:rPr>
        <w:t>12. W dniu 17 marca 2009r., uczestniczyłem w posiedzeniu Zarządu Górnośląskiego Związku Metropolitalnego.</w:t>
      </w:r>
    </w:p>
    <w:p>
      <w:pPr>
        <w:pStyle w:val="NormalnyWeb"/>
        <w:spacing w:lineRule="auto" w:line="360"/>
        <w:ind w:left="30" w:right="3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3. W dniu 18 marca 2009r., spotkałem się z Radą Gospodarczą oraz innymi przedsiębiorstwami z terenu Świętochłowic.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poznałem  się również z opiniami i wnioskami następujących Komisji problemowych Rady Miejskiej: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udżetu i Finansów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wizyjnej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ozwoju Gospodarki Miejskiej i Ekologii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Edukacji, Kultury i Sportu, 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drowia, Opieki i Spraw Społecznych oraz Rodziny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rządku Publicznego i Komunikacji</w:t>
      </w:r>
    </w:p>
    <w:p>
      <w:pPr>
        <w:pStyle w:val="Bezodstpw"/>
        <w:spacing w:lineRule="auto" w:line="360"/>
        <w:jc w:val="both"/>
        <w:rPr/>
      </w:pPr>
      <w:r>
        <w:rPr>
          <w:rFonts w:cs="Times New Roman" w:ascii="Times New Roman" w:hAnsi="Times New Roman"/>
        </w:rPr>
        <w:t>Świętochłowice 19.03.2009r.</w:t>
      </w:r>
    </w:p>
    <w:p>
      <w:pPr>
        <w:pStyle w:val="Bezodstpw"/>
        <w:spacing w:lineRule="auto" w:line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</w:t>
      </w:r>
      <w:r>
        <w:rPr/>
        <w:t xml:space="preserve">                                                                                      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2977"/>
        <w:gridCol w:w="1843"/>
        <w:gridCol w:w="2016"/>
      </w:tblGrid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jc w:val="both"/>
              <w:rPr/>
            </w:pPr>
            <w:r>
              <w:rPr>
                <w:rFonts w:cs="Arial"/>
              </w:rPr>
              <w:t>Sprawozdanie z dokonanych czynności w obrocie nieruchomościami w okresie 12.01.2009 r. – 18.03.2009 r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N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Rodzaj czynnośc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Liczba zawartych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umów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(rodzaj umów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Łączna powierzchnia nieruchomości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Uwagi</w:t>
            </w:r>
          </w:p>
        </w:tc>
      </w:tr>
      <w:tr>
        <w:trPr>
          <w:trHeight w:val="20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Nabycie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46 m</w:t>
            </w:r>
            <w:r>
              <w:rPr>
                <w:rFonts w:cs="Arial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   </w:t>
            </w:r>
            <w:r>
              <w:rPr>
                <w:rFonts w:cs="Arial"/>
              </w:rPr>
              <w:t>5186 m</w:t>
            </w:r>
            <w:r>
              <w:rPr>
                <w:rFonts w:cs="Arial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</w:rPr>
            </w:pPr>
            <w:r>
              <w:rPr>
                <w:rFonts w:cs="Arial"/>
              </w:rPr>
              <w:t>Rozwiązanie umowy użytkowania wieczystego (nieruchomość  położona przy ul. Sztygarskiej)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ozwiązanie umowy użytkowania wieczystego (nieruchomość  położona przy ul. Sztygarskiej)</w:t>
            </w:r>
          </w:p>
        </w:tc>
      </w:tr>
      <w:tr>
        <w:trPr>
          <w:trHeight w:val="10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Zbycie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2547 m</w:t>
            </w:r>
            <w:r>
              <w:rPr>
                <w:rFonts w:cs="Arial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cs="Arial"/>
                <w:vertAlign w:val="superscript"/>
              </w:rPr>
            </w:pPr>
            <w:r>
              <w:rPr>
                <w:rFonts w:cs="Arial"/>
                <w:vertAlign w:val="superscript"/>
              </w:rPr>
            </w:r>
          </w:p>
          <w:p>
            <w:pPr>
              <w:pStyle w:val="Normal"/>
              <w:jc w:val="center"/>
              <w:rPr>
                <w:rFonts w:cs="Arial"/>
                <w:vertAlign w:val="superscript"/>
              </w:rPr>
            </w:pPr>
            <w:r>
              <w:rPr>
                <w:rFonts w:cs="Arial"/>
                <w:vertAlign w:val="superscript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202 m</w:t>
            </w:r>
            <w:r>
              <w:rPr>
                <w:rFonts w:cs="Arial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cs="Arial"/>
                <w:vertAlign w:val="superscript"/>
              </w:rPr>
            </w:pPr>
            <w:r>
              <w:rPr>
                <w:rFonts w:cs="Arial"/>
                <w:vertAlign w:val="superscript"/>
              </w:rPr>
            </w:r>
          </w:p>
          <w:p>
            <w:pPr>
              <w:pStyle w:val="Normal"/>
              <w:rPr>
                <w:rFonts w:cs="Arial"/>
                <w:vertAlign w:val="superscript"/>
              </w:rPr>
            </w:pPr>
            <w:r>
              <w:rPr>
                <w:rFonts w:cs="Arial"/>
                <w:vertAlign w:val="superscript"/>
              </w:rPr>
            </w:r>
          </w:p>
          <w:p>
            <w:pPr>
              <w:pStyle w:val="Normal"/>
              <w:rPr>
                <w:rFonts w:cs="Arial"/>
                <w:vertAlign w:val="superscript"/>
              </w:rPr>
            </w:pPr>
            <w:r>
              <w:rPr>
                <w:rFonts w:cs="Arial"/>
                <w:vertAlign w:val="superscript"/>
              </w:rPr>
            </w:r>
          </w:p>
          <w:p>
            <w:pPr>
              <w:pStyle w:val="Normal"/>
              <w:rPr>
                <w:rFonts w:cs="Arial"/>
                <w:vertAlign w:val="superscript"/>
              </w:rPr>
            </w:pPr>
            <w:r>
              <w:rPr>
                <w:rFonts w:cs="Arial"/>
                <w:vertAlign w:val="superscript"/>
              </w:rPr>
            </w:r>
          </w:p>
          <w:p>
            <w:pPr>
              <w:pStyle w:val="Normal"/>
              <w:rPr>
                <w:rFonts w:cs="Arial"/>
                <w:vertAlign w:val="superscript"/>
              </w:rPr>
            </w:pPr>
            <w:r>
              <w:rPr>
                <w:rFonts w:cs="Arial"/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357 m</w:t>
            </w:r>
            <w:r>
              <w:rPr>
                <w:rFonts w:cs="Arial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cs="Arial"/>
                <w:vertAlign w:val="superscript"/>
              </w:rPr>
            </w:pPr>
            <w:r>
              <w:rPr>
                <w:rFonts w:cs="Arial"/>
                <w:vertAlign w:val="superscript"/>
              </w:rPr>
            </w:r>
          </w:p>
          <w:p>
            <w:pPr>
              <w:pStyle w:val="Normal"/>
              <w:jc w:val="center"/>
              <w:rPr>
                <w:rFonts w:cs="Arial"/>
                <w:vertAlign w:val="superscript"/>
              </w:rPr>
            </w:pPr>
            <w:r>
              <w:rPr>
                <w:rFonts w:cs="Arial"/>
                <w:vertAlign w:val="superscript"/>
              </w:rPr>
            </w:r>
          </w:p>
          <w:p>
            <w:pPr>
              <w:pStyle w:val="Normal"/>
              <w:rPr>
                <w:rFonts w:cs="Arial"/>
                <w:vertAlign w:val="superscript"/>
              </w:rPr>
            </w:pPr>
            <w:r>
              <w:rPr>
                <w:rFonts w:cs="Arial"/>
                <w:vertAlign w:val="superscript"/>
              </w:rPr>
            </w:r>
          </w:p>
          <w:p>
            <w:pPr>
              <w:pStyle w:val="Normal"/>
              <w:rPr>
                <w:rFonts w:cs="Arial"/>
                <w:vertAlign w:val="superscript"/>
              </w:rPr>
            </w:pPr>
            <w:r>
              <w:rPr>
                <w:rFonts w:cs="Arial"/>
                <w:vertAlign w:val="superscript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 213 m</w:t>
            </w:r>
            <w:r>
              <w:rPr>
                <w:rFonts w:cs="Arial"/>
                <w:vertAlign w:val="superscript"/>
              </w:rPr>
              <w:t>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przedaż w drodze </w:t>
              <w:br/>
              <w:t xml:space="preserve">I przetargu ustnego, nieograniczonego nie zabudowanej nieruchomości  położonej </w:t>
              <w:br/>
              <w:t>przy ul. Sztygarskiej 39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przedaż w drodze bezprzetargowej nieruchomości położonej przy ul. Sztygarskiej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przedaż w drodze bezprzetargowej nieruchomości położonej przy ul.  Granicznej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przedaż  w drodze I przetargu ustnego, nieograniczonego nieruchomości Skarbu Państwa położonej przy </w:t>
              <w:br/>
              <w:t>ul. Wojska Polskieg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3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Zamian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4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zierżaw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k. 90 000 m</w:t>
            </w:r>
            <w:r>
              <w:rPr>
                <w:rFonts w:cs="Arial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5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aje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6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bciążeni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</w:tbl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sz w:val="20"/>
        <w:szCs w:val="2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jc w:val="both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center"/>
      <w:outlineLvl w:val="0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sz w:val="20"/>
      <w:szCs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i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before="0" w:after="0"/>
      <w:jc w:val="center"/>
      <w:textAlignment w:val="baseline"/>
    </w:pPr>
    <w:rPr>
      <w:rFonts w:ascii="Times New Roman" w:hAnsi="Times New Roman" w:cs="Times New Roman"/>
      <w:b/>
      <w:bCs/>
      <w:sz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30" w:after="0"/>
      <w:ind w:left="30" w:right="30" w:firstLine="240"/>
    </w:pPr>
    <w:rPr>
      <w:rFonts w:ascii="Verdana" w:hAnsi="Verdana" w:cs="Verdana"/>
      <w:sz w:val="17"/>
      <w:szCs w:val="17"/>
    </w:rPr>
  </w:style>
  <w:style w:type="paragraph" w:styleId="Punktowanie">
    <w:name w:val="punktowanie"/>
    <w:basedOn w:val="Normal"/>
    <w:qFormat/>
    <w:pPr>
      <w:numPr>
        <w:ilvl w:val="0"/>
        <w:numId w:val="4"/>
      </w:numPr>
      <w:spacing w:before="240" w:after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left"/>
    </w:pPr>
    <w:rPr>
      <w:rFonts w:ascii="Times New Roman" w:hAnsi="Times New Roman" w:cs="Times New Roman"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  <w:jc w:val="left"/>
    </w:pPr>
    <w:rPr>
      <w:rFonts w:eastAsia="Lucida Sans Unicode" w:cs="Tahoma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08:23:00Z</dcterms:created>
  <dc:creator>OP</dc:creator>
  <dc:description/>
  <cp:keywords/>
  <dc:language>en-US</dc:language>
  <cp:lastModifiedBy>OP</cp:lastModifiedBy>
  <cp:lastPrinted>2009-04-01T09:16:00Z</cp:lastPrinted>
  <dcterms:modified xsi:type="dcterms:W3CDTF">2009-04-01T08:19:00Z</dcterms:modified>
  <cp:revision>23</cp:revision>
  <dc:subject/>
  <dc:title>    AD-I-0055/      /09 </dc:title>
</cp:coreProperties>
</file>