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ind w:left="-5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EZYDENT MIASTA </w:t>
      </w:r>
    </w:p>
    <w:p>
      <w:pPr>
        <w:pStyle w:val="Normal"/>
        <w:spacing w:lineRule="exact" w:line="240"/>
        <w:ind w:left="-5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WIĘTOCHŁOWICE</w:t>
      </w:r>
    </w:p>
    <w:p>
      <w:pPr>
        <w:pStyle w:val="Normal"/>
        <w:spacing w:lineRule="exact" w:line="240"/>
        <w:ind w:left="-5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40"/>
        <w:ind w:left="-5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D-I-0055/8/09 </w:t>
      </w:r>
    </w:p>
    <w:p>
      <w:pPr>
        <w:pStyle w:val="Heading1"/>
        <w:spacing w:lineRule="exact" w:line="240" w:before="0" w:after="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exact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</w:t>
      </w:r>
    </w:p>
    <w:p>
      <w:pPr>
        <w:pStyle w:val="Heading1"/>
        <w:spacing w:lineRule="exact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ZIAŁALNOŚCI PREZYDENTA MIASTA SWIĘTOCHŁOWICE</w:t>
      </w:r>
    </w:p>
    <w:p>
      <w:pPr>
        <w:pStyle w:val="Normal"/>
        <w:spacing w:lineRule="exact" w:line="240" w:before="12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 okres od 16 października  2009r. do 2 grudnia 2009 r. 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Na dzisiejszej sesji przedstawiam Państwu sprawozdanie z mojej działalności w okresie między sesjami               tj. o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6 października 2009 r. do 2 grudnia 2009r. We wskazanym okresie działając osobiście lub poprzez upoważnionych pracowników:</w:t>
      </w:r>
    </w:p>
    <w:p>
      <w:pPr>
        <w:pStyle w:val="Punktowanie"/>
        <w:numPr>
          <w:ilvl w:val="0"/>
          <w:numId w:val="2"/>
        </w:numPr>
        <w:tabs>
          <w:tab w:val="left" w:pos="708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stąpiłem z inicjatywą podjęcia przez Radę Miejską uchwał w sprawach: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rażenia zgody na nabycie przez Gminę Świętochłowice ½ części prawa własności nieruchomości położonej w Świętochłowicach przy ul. Szkolnej 24, ul. Wodnej 13 oraz ul. Wyzwolenia 57 – 57 A.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miany uchwały nr XXVII/232/09 Rady Miejskiej w Świętochłowicach z dnia 28 stycznia 2009 r.                w sprawie uchwalenia budżetu miasta na 2009 r.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sokości stawek podatku od nieruchomości na terenie miasta Świętochłowice w 2010 roku.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odatku od środków transportowych w 2010 roku.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poboru opłaty skarbowej w drodze inkasa, wyznaczenia inkasentów oraz wysokości wynagrodzenia za inkaso.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zmiany uchwały Nr XLIII/313/09 Rady Miejskiej w Świętochłowicach z dnia 21 października 2009 r.          w sprawie zmiany uchwały nr XXXIII/253/09 Rady Miejskiej w Świętochłowicach z dnia 29 kwietnia 2009r. w sprawie określenia zadań z zakresu rehabilitacji  zawodowej i społecznej oraz wysokości środków Państwowego Funduszu Rehabilitacji Osób Niepełnosprawnych realizowanych przez miasto  Świętochłowice w roku 2009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miany uchwały Nr XXVIII/224/2004 Rady Miejskiej w Świętochłowicach z dnia15 grudnia  2004 r.              w sprawie nadania Statutu Ośrodkowi Pomocy Społecznej w Świętochłowicach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przyjęcia Programu Współpracy Miasta Świętochłowice na rok 2010 z Organizacjami Prowadzącymi Działalność Pożytku Publicznego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przyjęcia Miejskiego Programu wspierania edukacji uzdolnionych uczniów szkół gimnazjalnych                       i ponadgimnazjalnych zamieszkałych na terenie miasta Świętochłowice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wyrażenia zgody na udzielenie bonifikaty przy sprzedaży gminnych lokali mieszkalnych na rzecz najemców  (bonifikata w wys. 95 % )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wyrażenia zgody na udzielenie bonifikaty przy sprzedaży gminnych lokali mieszkalnych na rzecz najemców  ( bonifikata w wysokości 90 % )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zystąpienia Miasta Świętochłowice do realizacji projektu „Badanie świętochłowickiego rynku pracy               w latach 2010 – 2015” Priorytet VIII „Regionalne kadry gospodarki” Działanie 8.1 „Rozwój pracowników         i przedsiębiorstw w regionie” Poddziałanie 8.1.2. „Wsparcie procesów adaptacyjnych i modernizacyjnych w regionie” Program Operacyjny Kapitał Ludzki, współfinansowanego ze środków Europejskiego Funduszu   Społecznego.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zamiany nieruchomości pomiędzy Miastem Świętochłowice a Chorzowsko – Świętochłowickim Przedsiębiorstwem Wodociągów i Kanalizacji Sp. z o.o. z siedzibą w Chorzowie przy ul. Składowej 1,</w:t>
      </w:r>
    </w:p>
    <w:p>
      <w:pPr>
        <w:pStyle w:val="Punktowanie"/>
        <w:numPr>
          <w:ilvl w:val="0"/>
          <w:numId w:val="0"/>
        </w:numPr>
        <w:tabs>
          <w:tab w:val="left" w:pos="708" w:leader="none"/>
        </w:tabs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zatwierdzenia statutu Samodzielnego Publicznego Zakładu Opieki Zdrowotnej pn.:” Zespół Opieki Zdrowotnej w Świętochłowicach „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Podjąłem zarządzenia w następujących sprawach:</w:t>
      </w:r>
    </w:p>
    <w:p>
      <w:pPr>
        <w:pStyle w:val="Normal"/>
        <w:ind w:left="-539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sprzedaży lokali mieszkalnych położonych przy: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Imieli:12b/1,12b/2,12b/3,12b/4,12b/5,12b/6,12b/8,12b/9,12b/10,12b/11,12b/12,12b/18,12a/1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a/212a/4,12a/5,12a/6,12a/7,12a/8,12a/10,12a/11,12a/12,12a/1312a/14,8/1,8/3,8/4,8/7,8/8,8/9,8/12,8/13, 8/14, 8/15,8/16,8/17,8/18,8/19,8/20,8/21,8/22,8/23,8/24,8/26,8/30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Sądowej 5a/19, 5/11,5/16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Górniczej 9/27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Jodłowej 3/4,9/5,1/3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Komandra 10b/10,2b/1,2b/12,10b/7,4a/66a/9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l. Korfantego 5/12,7/9, 8/13, 4/11,7/6,                            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Szpitalnej 21/4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Podhalańskiej 3/2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Powstańców Śląskich 19/2,23/10,4/9,7/13,8/2,9/4,5a/17,10/9,3/12,9/15,11/8,23/14,29/6,29/13,6/6,17/15,8/17,8/4,9/2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Zubrzyckiego 26/12,26/8,24/1,32/17,32/19, 22/19,24/5,30/11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Żołnierskiej 13/15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Dworcowej 1/1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Hajduki 4/1,12/11,2/24,4/23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Jordanowskiej 5/6,3/2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Kamionki 2/7,2a/7,5a/1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Łagiewnickiej 62a/1,62a/3,62c/7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Polnej 45/13,39/6,43/4,45/1,45/2,45/21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Chopina 7a/11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Hutniczej 1a/3,1b/4,3a/11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Piechaczka 9/18,</w:t>
      </w:r>
    </w:p>
    <w:p>
      <w:pPr>
        <w:pStyle w:val="Normal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ul. Sportowej 2/24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Wierzbowej 2/17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Strzelców Bytomskich 14c/6,</w:t>
      </w:r>
    </w:p>
    <w:p>
      <w:pPr>
        <w:pStyle w:val="Normal"/>
        <w:ind w:left="-539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zmiany Zarządzenia  nr 203/09 Prezydenta Miasta Świętochłowice z dnia 17 lutego 2009 r. w sprawie ustalenia układu wykonawczego budżetu miasta na 2009 rok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zmiany Zarządzenia  nr 507/09 Prezydenta Miasta Świętochłowice z dnia 2 października 2009 r.                     o przeprowadzeniu kontroli problemowej w MZBM w Świętochłowicach w zakresie organizacji                             i przeprowadzania naborów pracowników na wolne stanowiska pracy,</w:t>
      </w:r>
    </w:p>
    <w:p>
      <w:pPr>
        <w:pStyle w:val="Normal"/>
        <w:ind w:left="-539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zmiany budżetu miasta na 2009 rok oraz zmiany Zarządzenia nr 203/09 Prezydenta Miasta Świętochłowice z dnia 17 lutego 2009 roku w sprawie ustalenia układu wykonawczego budżetu miasta na 2009 rok,</w:t>
      </w:r>
    </w:p>
    <w:p>
      <w:pPr>
        <w:pStyle w:val="Normal"/>
        <w:ind w:left="-539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wprowadzenia „Planu ochrony informacji niejawnych „Urzędu Miejskiego w Świętochłowicach , </w:t>
      </w:r>
    </w:p>
    <w:p>
      <w:pPr>
        <w:pStyle w:val="Normal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harmonogramu realizacji dochodów, przychodów, wydatków i rozchodów budżetowych na miesiąc listopad 2009r.,</w:t>
      </w:r>
    </w:p>
    <w:p>
      <w:pPr>
        <w:pStyle w:val="Normal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wydzielenia z mieszkaniowego zasobu gminy części lokali , które przeznacza się na wynajem jako lokale socjalne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wszczęcia i przeprowadzenia postępowania o udzielenie zamówienia publicznego na: 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bCs/>
          <w:sz w:val="22"/>
          <w:szCs w:val="22"/>
        </w:rPr>
        <w:t>Likwidację ( rozbiórkę ) mostu wraz z zabezpieczeniem odcinka sieci teletechnicznej , wodociągowej                 i elektrycznej oraz budowa nawierzchni drogowej wraz z przebudowa odcinka sieci gazowej w ciągu pasa drogowego ul. Szpitalnej w Świętochłowicach”</w:t>
      </w:r>
    </w:p>
    <w:p>
      <w:pPr>
        <w:pStyle w:val="Normal"/>
        <w:ind w:left="-539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„</w:t>
      </w:r>
      <w:r>
        <w:rPr>
          <w:rFonts w:cs="Times New Roman" w:ascii="Times New Roman" w:hAnsi="Times New Roman"/>
          <w:bCs/>
          <w:sz w:val="22"/>
          <w:szCs w:val="22"/>
        </w:rPr>
        <w:t>Zakup i dostawę tablic rejestracyjnych dla potrzeb Wydziału Komunikacji na 2010r. „</w:t>
      </w:r>
    </w:p>
    <w:p>
      <w:pPr>
        <w:pStyle w:val="Normal"/>
        <w:ind w:left="-539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„ </w:t>
      </w:r>
      <w:r>
        <w:rPr>
          <w:rFonts w:cs="Times New Roman" w:ascii="Times New Roman" w:hAnsi="Times New Roman"/>
          <w:bCs/>
          <w:sz w:val="22"/>
          <w:szCs w:val="22"/>
        </w:rPr>
        <w:t xml:space="preserve">Uporządkowanie terenu przy ulicy Szkolnej „ </w:t>
      </w:r>
    </w:p>
    <w:p>
      <w:pPr>
        <w:pStyle w:val="Normal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- okresowych ocen pracowników Urzędu Miejskiego w Świętochłowicach i kierowników miejskich jednostek organizacyjnych, </w:t>
      </w:r>
    </w:p>
    <w:p>
      <w:pPr>
        <w:pStyle w:val="Normal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znaczenia osób upoważnionych do udostępniania informacji w Biuletynie Informacji Publicznej Urzędu Miasta Świętochłowice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określenia zasad obowiązujących przy zawieraniu przez Gminę Świętochłowice ugody z właścicielami nieruchomości w zakresie roszczeń odszkodowawczych z tytułu niedostarczenia lokalu socjalnego osobie uprawnionej z mocy wyroku sądowego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ogłoszenia pierwszego przetargu ustnego, nieograniczonego, na sprzedaż ułamkowych części gruntu położonego w Świętochłowicach przy ul. Polnej przeznaczonego pod budowę 4 garaży,</w:t>
      </w:r>
    </w:p>
    <w:p>
      <w:pPr>
        <w:pStyle w:val="Normal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określenia zasad obowiązujących przy zawieraniu przez Gminę Świętochłowice ugody ze Spółdzielnią Mieszkaniową w zakresie roszczeń odszkodowawczych z tytułu niedostarczenia lokalu socjalnego osobie uprawnionej z mocy wyroku sądowego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przyjęcia projektu uchwały budżetowej na 2010r.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powołania Zespołu do rozpatrywania wniosków o najem lokali socjalnych w budynku przy</w:t>
      </w:r>
    </w:p>
    <w:p>
      <w:pPr>
        <w:pStyle w:val="Normal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ul. Sienkiewicza 3 w Świętochłowicach, </w:t>
      </w:r>
    </w:p>
    <w:p>
      <w:pPr>
        <w:pStyle w:val="Normal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ogłoszenia pierwszego przetargu ustnego nieograniczonego na sprzedaż działki gruntowej położonej w Świętochłowicach przy ul. Chrobrego,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ogłoszenia drugiego przetargu ustnego nieograniczonego na sprzedaż ułamkowych części gruntu położonego w Świętochłowicach przy ul. Szkolnej, 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rozwiązania umowy użytkowania wieczystego gruntu położonego w Świętochłowicach przy                              ul .Śląskiej 85,</w:t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sprzedaży nieruchomości gruntowej położonej w Świętochłowicach w rejonie ulicy Łagiewnickiej 4-6 wraz z przeniesieniem własności znajdującego się na niej budynku,</w:t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sprzedaży w trybie bezprzetargowym nieruchomości gruntowej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łożonej w Świętochłowicach przy ulicy Kaliny,</w:t>
      </w:r>
    </w:p>
    <w:p>
      <w:pPr>
        <w:pStyle w:val="Normal"/>
        <w:ind w:left="-539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ogłoszenia trzeciego przetargu ustnego nieograniczonego na sprzedaż działki gruntowej oznaczonej numerem ewidencyjnym 3047/2, położonej w Świętochłowicach przy ul. Łagiewnickiej 1b, ul. Bytomskiej             i granicy z miastem Bytom,</w:t>
      </w:r>
    </w:p>
    <w:p>
      <w:pPr>
        <w:pStyle w:val="Normal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ogłoszenia trzeciego przetargu ustnego nieograniczonego na sprzedaż niezabudowanej nieruchomości gruntowej położonej w Świętochłowicach przy ul. Parkowej,</w:t>
      </w:r>
    </w:p>
    <w:p>
      <w:pPr>
        <w:pStyle w:val="Normal"/>
        <w:ind w:left="-539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harmonogramu realizacji dochodów, przychodów, wydatków i rozchodów budżetowych na miesiąc grudzień 2009r.</w:t>
      </w:r>
    </w:p>
    <w:p>
      <w:pPr>
        <w:pStyle w:val="Normal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W ramach przyjmowania, rozpatrywania skarg i wniosków</w:t>
      </w:r>
    </w:p>
    <w:p>
      <w:pPr>
        <w:pStyle w:val="Normal"/>
        <w:spacing w:before="0" w:after="0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Przyjąłem 80 mieszkańców  miasta , którzy wnieśli podania i wnioski w następujących sprawach:</w:t>
      </w:r>
    </w:p>
    <w:p>
      <w:pPr>
        <w:pStyle w:val="Bezodstpw"/>
        <w:ind w:left="-539" w:hanging="0"/>
        <w:rPr/>
      </w:pPr>
      <w:r>
        <w:rPr>
          <w:rFonts w:cs="Times New Roman" w:ascii="Times New Roman" w:hAnsi="Times New Roman"/>
        </w:rPr>
        <w:t>-przydziału i zamiany mieszkań,</w:t>
      </w:r>
    </w:p>
    <w:p>
      <w:pPr>
        <w:pStyle w:val="Bezodstpw"/>
        <w:ind w:left="-5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alania mieszkania,</w:t>
      </w:r>
    </w:p>
    <w:p>
      <w:pPr>
        <w:pStyle w:val="Bezodstpw"/>
        <w:ind w:left="-5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rzyznania stypendium socjalnego,</w:t>
      </w:r>
    </w:p>
    <w:p>
      <w:pPr>
        <w:pStyle w:val="Bezodstpw"/>
        <w:ind w:left="-5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otrzymania zatrudnienia,</w:t>
      </w:r>
    </w:p>
    <w:p>
      <w:pPr>
        <w:pStyle w:val="Bezodstpw"/>
        <w:ind w:left="-5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rozłożenia na raty, umorzenia zaległości czynszowych, </w:t>
      </w:r>
    </w:p>
    <w:p>
      <w:pPr>
        <w:pStyle w:val="Bezodstpw"/>
        <w:ind w:left="-5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dzierżawy działki,</w:t>
      </w:r>
    </w:p>
    <w:p>
      <w:pPr>
        <w:pStyle w:val="Bezodstpw"/>
        <w:ind w:left="-5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omocy finansowej,</w:t>
      </w:r>
    </w:p>
    <w:p>
      <w:pPr>
        <w:pStyle w:val="Bezodstpw"/>
        <w:ind w:left="-5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rzedłużenia stażu.</w:t>
      </w:r>
    </w:p>
    <w:p>
      <w:pPr>
        <w:pStyle w:val="Bezodstpw"/>
        <w:spacing w:lineRule="auto" w:line="360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W sprawach z zakresu zamówień publicznych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Dokonano wyboru wykonawcy na realizację zamówienia publicznego na: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Uporządkowanie terenu  przy ul. Szkolnej w Świętochłowicach  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brano ofertę złożoną przez :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.U.H. „DOMAX” Arkadiusz Mika, Boronów,  ul. Grabińska 8 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 kwotę ryczałtową brutto 130.378,89zł.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2. Likwidację ( rozbiórkę ) mostu wraz z zabezpieczeniem odcinka sieci teletechnicznej , wodociągowej i elektrycznej  oraz budowa nawierzchni drogowej  wraz z przebudową odcinka sieci  gazowej  w ciągu pasa drogowego ul. Szpitalnej w Świętochłowicach.   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o ofertę złożoną przez: 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siębiorstwo Wielobranżowe  Banimex Sp. o.o.  ul. Odkrywkowa 93,   Będzin 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kwotę brutto 338.922,55zł.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Dostawę, montaż, uruchomienie i demontaż sezonowego, nowego przenośnego lodowiska  o wymiarach 15m x 25m na terenie Ośrodka Sportu i Rekreacji „Skałka”   w Świętochłowicach przy ul. Bytomskiej 40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o ofertę złożoną przez:                                                                                                                                                                  MOSTOSTAL Wrocław S.A. , ul. Czesława Klimasa 46, Wrocław  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 kwotę 369.172,00zł brutto  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Dostawę materiałów eksploatacyjnych  do kserokopiarek, drukarek, faksów dla potrzeb Urzędu Miejskiego </w:t>
      </w:r>
    </w:p>
    <w:p>
      <w:pPr>
        <w:pStyle w:val="Normal"/>
        <w:spacing w:before="0" w:after="0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Wybrano ofertę złożoną  przez: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NER w Biurze sp. z o.o. , ul. Ogrodowa 5 , Zabrze  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kwotę 45.079,10zł brutto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Ocieplenie ścian zewnętrznych i stropodachu Przedszkola nr 2 przy ul. Wodnej 13 w Świętochłowicach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brano ofertę złożoną  przez: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.H.U. AGBUD Agnieszka Wiśniowska  ul. Piłsudskiego 39/49, Krynicka Zdrój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kwotę 257.378,18zł brutto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W sprawach  z zakresu komunikacji 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 wydano 253 praw jazdy,</w:t>
        <w:tab/>
        <w:tab/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 wydano 25 decyzji dotyczących zatrzymania uprawnień do kierowania pojazdami,</w:t>
        <w:tab/>
      </w:r>
    </w:p>
    <w:p>
      <w:pPr>
        <w:pStyle w:val="Normal"/>
        <w:spacing w:before="0" w:after="0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 wydano 23 skierowań i zaświadczeń na egzamin sprawdzający kwalifikacje,</w:t>
      </w:r>
    </w:p>
    <w:p>
      <w:pPr>
        <w:pStyle w:val="Normal"/>
        <w:spacing w:before="0" w:after="0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15 decyzji o cofnięciu uprawnień do kierowania pojazdami,  </w:t>
        <w:tab/>
        <w:tab/>
        <w:tab/>
      </w:r>
    </w:p>
    <w:p>
      <w:pPr>
        <w:pStyle w:val="Normal"/>
        <w:spacing w:before="0" w:after="0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 zwrócono i przywrócono 24 praw jazdy po zatrzymaniu,</w:t>
        <w:tab/>
        <w:tab/>
        <w:tab/>
        <w:tab/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 wydano 597 dowodów rejestracyjnych,</w:t>
        <w:tab/>
        <w:tab/>
        <w:tab/>
        <w:tab/>
        <w:tab/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 wydano 52 kart pojazdów,</w:t>
        <w:tab/>
        <w:tab/>
        <w:tab/>
        <w:tab/>
        <w:tab/>
        <w:tab/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 wydano 568  pozwoleń czasowych,</w:t>
        <w:tab/>
        <w:tab/>
        <w:tab/>
        <w:tab/>
        <w:tab/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17 decyzji o wyrejestrowaniu pojazdu, </w:t>
        <w:tab/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 wydano 60 decyzji dotyczących  przejazdu pojazdów nienormatywnych,</w:t>
        <w:tab/>
      </w:r>
    </w:p>
    <w:p>
      <w:pPr>
        <w:pStyle w:val="Normal"/>
        <w:spacing w:before="0" w:after="0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 wydano 60 decyzji w sprawie opłaty za przejazd pojazdu nienormatywnego,</w:t>
        <w:tab/>
        <w:tab/>
        <w:tab/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 wydano 5 zatwierdzeń w sprawie zmian organizacji ruchu drogowego,</w:t>
        <w:tab/>
        <w:tab/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 wydano 10 licencji na przewóz drogowy,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11 kart parkingowych,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przyjęto 231 zawiadomień o zbyciu pojazdów,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prowadzono 8 zakazów prowadzenia pojazdów, </w:t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. W sprawach z zakresu inwestycji i remontów </w:t>
      </w:r>
    </w:p>
    <w:p>
      <w:pPr>
        <w:pStyle w:val="Normal"/>
        <w:spacing w:before="0" w:after="0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wydano 86 decyzji administracyjnych ,</w:t>
      </w:r>
    </w:p>
    <w:p>
      <w:pPr>
        <w:pStyle w:val="Normal"/>
        <w:spacing w:before="0" w:after="0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wydano 2 postanowienia,</w:t>
      </w:r>
    </w:p>
    <w:p>
      <w:pPr>
        <w:pStyle w:val="Normal"/>
        <w:spacing w:before="0" w:after="0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zawarto 23 umowy na roboty budowlane i projektowe,</w:t>
      </w:r>
    </w:p>
    <w:p>
      <w:pPr>
        <w:pStyle w:val="TextBody"/>
        <w:suppressAutoHyphens w:val="true"/>
        <w:spacing w:before="0" w:after="0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udzielono zgody na wejście w teren dla 5 wnioskodawców,</w:t>
      </w:r>
    </w:p>
    <w:p>
      <w:pPr>
        <w:pStyle w:val="TextBody"/>
        <w:suppressAutoHyphens w:val="true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przeprowadzono 3 kontrole technicznych sprawności elementów budynków placówek oświatowych,</w:t>
      </w:r>
    </w:p>
    <w:p>
      <w:pPr>
        <w:pStyle w:val="TextBody"/>
        <w:suppressAutoHyphens w:val="true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sporządzono 1 zawiadomienie o zakończeniu budowy,</w:t>
      </w:r>
    </w:p>
    <w:p>
      <w:pPr>
        <w:pStyle w:val="TextBody"/>
        <w:suppressAutoHyphens w:val="true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sporządzono 2 zawiadomienia o zamiarze przystąpienia do robót nie wymagających pozwolenia na budowę, </w:t>
      </w:r>
    </w:p>
    <w:p>
      <w:pPr>
        <w:pStyle w:val="TextBody"/>
        <w:suppressAutoHyphens w:val="true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sporządzono 1 zawiadomienie o zamiarze przystąpienia do robót wymagających pozwolenia na budowę,</w:t>
      </w:r>
    </w:p>
    <w:p>
      <w:pPr>
        <w:pStyle w:val="TextBody"/>
        <w:suppressAutoHyphens w:val="true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przeprowadzono 2 przeglądy placów zabaw,</w:t>
      </w:r>
    </w:p>
    <w:p>
      <w:pPr>
        <w:pStyle w:val="TextBody"/>
        <w:suppressAutoHyphens w:val="true"/>
        <w:spacing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sporządzono 1 wniosek o wydanie pozwolenia na rozbiórkę, </w:t>
      </w:r>
    </w:p>
    <w:p>
      <w:pPr>
        <w:pStyle w:val="TextBody"/>
        <w:suppressAutoHyphens w:val="true"/>
        <w:spacing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-sporządzono 2 zawiadomienia o zakończeniu rozbiórk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W sprawach z zakresu spraw obywatelskich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42 decyzje o wymeldowaniu z urzędu lub na wniosek zainteresowanych,                </w:t>
      </w:r>
    </w:p>
    <w:p>
      <w:pPr>
        <w:pStyle w:val="Normal"/>
        <w:spacing w:before="0" w:after="0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41 decyzji z zakresu udzielania/rezygnacji z zezwoleń na sprzedaż i podawanie napojów   </w:t>
      </w:r>
    </w:p>
    <w:p>
      <w:pPr>
        <w:pStyle w:val="Normal"/>
        <w:spacing w:before="0" w:after="0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alkoholowych,                                                                                               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35 decyzji o wykreśleniu z ewidencji działalności gospodarczej,                                        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4 decyzje w sprawie  uchylenia świadczeń na rzecz obrony , 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396 dowodów osobistych,                                                       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49 zaświadczeń o wpisie do ewidencji działalności gospodarczej,                                                                                                         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ydano 83 zaświadczeń o zmianie wpisu do ewidencji działalności gospodarczej, 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91 zaświadczeń na wniosek stron dotyczących zameldowania, wymeldowania,                                                                               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zarejestrowano 78 urodzeń, 102 zgony,  68 małżeństw, 26 rozwodów,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dokonano 285 zameldowań dotyczących pobytu stałego i czasowego, 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dokonano 99 wymeldowań dotyczących pobytu stałego i czasowego, 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W sprawach z zakresu geodezji i kartografii 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wszczęto 2 postępowania administracyjne w sprawie podziału nieruchomości ( w tym jedno z urzędu dotyczące gruntów Gminy),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 wydano 2 decyzje administracyjne dotyczące podziałów nieruchomości,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adano 3 numery porządkowe dla nieruchomości,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 zawarto 2 umowy dotyczące: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geodezyjnych prac aktualizacyjnych terenu w rejonie ul. Bytomskiej 3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geodezyjnych prac ustalenia granic nieruchomości w rejonie ul. Chorzowskiej 86-88A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dbyły się 2 posiedzenia Miejskiego Zespołu Dokumentacji Projektowej na których uzgodniono i zaopiniowano, na wniosek inwestorów, 3 projekty dotyczące usytuowania nowo projektowanych sieci uzbrojenia terenu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W sprawach z zakresu świadczeń rodzinnych oraz świadczeń z funduszu alimentacyjnego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 wydano 1772 decyzje dotyczące ustalenia prawa do świadczeń rodzinnych,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115 decyzji dotyczących ustalenia prawa do świadczeń z funduszu alimentacyjnego, 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dano 784 zaświadczenia o wysokości pobranych świadczeń .</w:t>
      </w:r>
    </w:p>
    <w:p>
      <w:pPr>
        <w:pStyle w:val="Normal"/>
        <w:spacing w:before="12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W sprawach z zakresu gospodarki miejskiej i ekologii 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wydano 16 decyzji dotyczących  zezwoleń na wycinkę drzew,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wydano 1 decyzję dotyczącą kary za wycinkę drzew bez wymaganego zezwolenia,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wydano 7 decyzji dotyczących umorzenia opłat za wycinkę drzew naliczonych wcześniejszą decyzją ,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wydano 3 decyzje dotyczące gospodarki odpadami,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 zawarto 18 umów,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 przeprowadzono 3 kontrole z zakresu utrzymania czystości i porządku w mieście,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 przeprowadzono 7 kontroli dotyczących wykonania decyzji  na wycinkę drzew.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W sprawach z zakresu architektury, gospodarki przestrzennej i nieruchomości </w:t>
      </w:r>
    </w:p>
    <w:p>
      <w:pPr>
        <w:pStyle w:val="Normal"/>
        <w:spacing w:before="0" w:after="0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 wydano 12  pozwoleń na budowę,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 wydano 3 odmowy wydania pozwolenia na budowę,</w:t>
      </w:r>
    </w:p>
    <w:p>
      <w:pPr>
        <w:pStyle w:val="Normal"/>
        <w:spacing w:before="0" w:after="0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- wydano 2 decyzje o sprzeciwie wobec zgłoszenia robót niewymagających pozwolenia na budowę/  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rozbiórkę,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wydano 3 decyzje o ustaleniu lokalizacji inwestycji celu publicznego,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wydano 1 przeniesienie decyzji o ustaleniu warunków zabudowy,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wydano 2 decyzje o ustaleniu warunków zabudowy,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wydano 2 sprzeciwy wobec zgłoszenia robót niewymagających pozwolenia,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wydano 1 postanowienie o podziale nieruchomości,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sprzedano na rzecz najemców 60 lokali mieszkalnych, w których zastosowano 90 % bonifikatę od ceny nieruchomości ustalonej przez rzeczoznawcę majątkowego 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przedano na rzecz najemców 30 lokali mieszkalnych, w których zastosowano 95 % bonifikatę od ceny nieruchomości ustalonej przez rzeczoznawcę majątkowego,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ozdanie z dokonanych czynności w obrocie nieruchomościami w okresie od 16.10.2009 do 2.12.2009 stanowi załącznik nr 1 do sprawozdania.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W sprawach z zakresu gospodarki finansowej.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wydano 442 decyzje, 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wystawiono 42 upomnienia,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wystawiono 227 wezwań i postanowień, 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zrealizowano 71 tytułów wykonawczych,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54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W sprawach z zakresu zatrudnienia i obsługi prawnej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zatrudniono w ramach prac interwencyjnych 3 osoby,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zwolniono 2 pracowników, 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wszczęto 4 sprawy sądowe,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odnotowano 26 wystąpień Miejskiego Rzecznika Konsumentów,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-rozpoczęto procedurę naboru na następujące stanowiska: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głównego specjalisty ds. kontroli wewnętrznej,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zastępcy Naczelnika Wydziału Inwestycji i Remontów,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głównego specjalisty do Wydziału Zdrowia , Kultury i Sportu,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sz w:val="22"/>
          <w:szCs w:val="22"/>
        </w:rPr>
        <w:t>głównego specjalisty do ds. zamówień publicznych,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pektora w Wydziale Obsługi Prawnej i Kadr.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W sprawach z zakresu zdrowia, kultury oraz sportu </w:t>
      </w:r>
    </w:p>
    <w:p>
      <w:pPr>
        <w:pStyle w:val="Normal"/>
        <w:spacing w:lineRule="auto" w:line="36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- wydano 9 decyzji w sprawie skierowania do Zakładu Opiekuńczo Leczniczego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W sprawach obejmujących zarządzanie kryzysowe  i ochronę ludności 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przygotowano i przesłano do Urzędu Wojewódzkiego w Katowicach cztery projekty przewidziane do dofinansowania w 2010 roku, których realizacja przez podmioty pozarządowe oraz jednostki samorządu terytorialnego efektywnie wesprze działania administracji rządowej w ramach programu „Razem bezpieczniej”,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przeprowadzono kontrole realizacji zadań  obrony cywilnej w następujących podmiotach gospodarczych : MPGK Sp. z o.o., ArcelorMittal Poland S.A., Spółdzielni Mieszkaniowej i Miejskim Zarządzie Budynków Mieszkalnych, </w:t>
      </w:r>
    </w:p>
    <w:p>
      <w:pPr>
        <w:pStyle w:val="Normal"/>
        <w:spacing w:before="0" w:after="0"/>
        <w:ind w:left="-539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w MPGK Sp. z o.o., ArcelorMittal Poland S.A., Spółdzielni Mieszkaniowej i MZBM-ie przeprowadzono  kontrolę  budowli ochronnych pod kątem utrzymania stanu technicznego budowli ochronnych i znajdujących się w nich  urządzeń specjalnych  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przeprowadzono ćwiczenie obronne kadry kierowniczej Urzędu Miejskiego Świętochłowicach pod kryptonimem „Jesień 2009”,</w:t>
      </w:r>
    </w:p>
    <w:p>
      <w:pPr>
        <w:pStyle w:val="Normal"/>
        <w:spacing w:before="0" w:after="0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w dniu 19 listopada br. odbyło się posiedzenie Zespołu Zarządzania Kryzysowego, podczas którego omówiony został Regulamin działania  Zespołu, przedstawiony został Plan Reagowania Kryzysowego miasta Świętochłowice. Omówiono sprawy bieżące,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w dniu 23 listopada br. odbyło się posiedzenie Komisji Bezpieczeństwa i Porządku. Tematem posiedzenia była ocena zabezpieczenia miasta na wypadek wystąpienia ekstremalnych warunków pogodowych w okresie zimowym.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W sprawach z zakresu funduszy i programów Unii Europejskiej </w:t>
      </w:r>
    </w:p>
    <w:p>
      <w:pPr>
        <w:pStyle w:val="Normal"/>
        <w:spacing w:before="0" w:after="0"/>
        <w:ind w:left="-539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-przygotowano projekt uchwały Rady Miejskiej w Świętochłowicach w sprawie przyjęcia do realizacji projektów świętochłowickich szkół współfinansowanych z Europejskiego Funduszu Społecznego i budżetu państwa. Łącznie trzy szkoły realizować będą projekty o wartości ponad 1 mln 300 tys. zł.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jekty polegają na prowadzeniu dodatkowych zajęć pozalekcyjnych i pozaszkolnych w latach 2010 – 2011. </w:t>
      </w:r>
    </w:p>
    <w:p>
      <w:pPr>
        <w:pStyle w:val="Normal"/>
        <w:spacing w:before="0" w:after="0"/>
        <w:ind w:left="-539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koordynacja prac związanych z wprowadzeniem ostatecznych zapisów w 3 fiszkach projektowych, tych projektów, które składane są w trybie pozakonkursowym, tj. w ramach Programu Rozwoju Subregionu Centralnego /PRSC/. </w:t>
      </w:r>
      <w:r>
        <w:rPr>
          <w:rFonts w:cs="Times New Roman" w:ascii="Times New Roman" w:hAnsi="Times New Roman"/>
          <w:bCs/>
          <w:sz w:val="22"/>
          <w:szCs w:val="22"/>
        </w:rPr>
        <w:t>Korekta dotyczyła projektów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lesianet - budowa społeczeństwa informacyjnego w subregionie centralnym województwa śląskiego: Miasto Świętochłowice – Działanie 2.1.</w:t>
      </w:r>
    </w:p>
    <w:p>
      <w:pPr>
        <w:pStyle w:val="Normal"/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gionalny Obszar Rekreacyjno-Turystyczny - trasy rowerowe na terenie miasta Świętochłowice – Poddziałanie 3.2.2. </w:t>
      </w:r>
    </w:p>
    <w:p>
      <w:pPr>
        <w:pStyle w:val="Normal"/>
        <w:spacing w:before="0" w:after="0"/>
        <w:ind w:left="-539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Adaptacja budynku na Centrum Inicjatyw Społecznych (CIS) na terenie miasta Świętochłowice – Poddziałanie 6.2.1.</w:t>
      </w:r>
    </w:p>
    <w:p>
      <w:pPr>
        <w:pStyle w:val="Normal"/>
        <w:shd w:fill="FFFFFF" w:val="clear"/>
        <w:spacing w:lineRule="exact" w:line="413"/>
        <w:ind w:left="-540" w:righ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W sprawach z zakresu oświaty i edukacji </w:t>
      </w:r>
    </w:p>
    <w:p>
      <w:pPr>
        <w:pStyle w:val="Normal"/>
        <w:shd w:fill="FFFFFF" w:val="clear"/>
        <w:spacing w:before="0" w:after="0"/>
        <w:ind w:left="-539" w:right="28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-wydano 1 decyzję odmowną dotyczącą przyznania dofinansowania kosztów nauki młodocianego pracownika, </w:t>
        <w:tab/>
      </w:r>
    </w:p>
    <w:p>
      <w:pPr>
        <w:pStyle w:val="Normal"/>
        <w:shd w:fill="FFFFFF" w:val="clear"/>
        <w:spacing w:before="0" w:after="0"/>
        <w:ind w:left="-539" w:righ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wydano 12 decyzji dotyczących dofinansowania kosztów nauki zawodu młodocianego pracownika,</w:t>
      </w:r>
    </w:p>
    <w:p>
      <w:pPr>
        <w:pStyle w:val="Normal"/>
        <w:shd w:fill="FFFFFF" w:val="clear"/>
        <w:spacing w:before="0" w:after="0"/>
        <w:ind w:left="-539" w:right="28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wydano 4 decyzje dotyczące cofnięcia w części stypendium szkolnego socjalnego na rok szkolny 2009/2010, </w:t>
      </w:r>
    </w:p>
    <w:p>
      <w:pPr>
        <w:pStyle w:val="Normal"/>
        <w:shd w:fill="FFFFFF" w:val="clear"/>
        <w:spacing w:before="0" w:after="0"/>
        <w:ind w:left="-539" w:right="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zawarto 2 umowy,</w:t>
        <w:tab/>
      </w:r>
    </w:p>
    <w:p>
      <w:pPr>
        <w:pStyle w:val="Normal"/>
        <w:shd w:fill="FFFFFF" w:val="clear"/>
        <w:spacing w:before="0" w:after="0"/>
        <w:ind w:left="-539" w:right="2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zawarto 5 porozumień,</w:t>
      </w:r>
    </w:p>
    <w:p>
      <w:pPr>
        <w:pStyle w:val="Normal"/>
        <w:shd w:fill="FFFFFF" w:val="clear"/>
        <w:spacing w:before="0" w:after="0"/>
        <w:ind w:left="-539" w:right="28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przygotowano aneks do porozumienia z Miastem Katowice w sprawie finansowania postępowania orzekającego o potrzebie kształcenia specjalnego lub indywidualnego nauczania dzieci niewidomych i słabo widzących, niesłyszanych i słabo słyszących, autystycznych oraz udzielania innych form pomocy psychologiczno - pedagogicznej dzieciom z ww dysfunkcjami  z terenu miasta Świętochłowice.</w:t>
      </w:r>
      <w:r>
        <w:rPr>
          <w:sz w:val="22"/>
          <w:szCs w:val="22"/>
        </w:rPr>
        <w:t xml:space="preserve">        </w:t>
      </w:r>
    </w:p>
    <w:p>
      <w:pPr>
        <w:pStyle w:val="Normal"/>
        <w:shd w:fill="FFFFFF" w:val="clear"/>
        <w:spacing w:lineRule="exact" w:line="413"/>
        <w:ind w:left="-540" w:righ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W sprawach Strategii i Analiz Rozwoju Miasta </w:t>
      </w:r>
    </w:p>
    <w:p>
      <w:pPr>
        <w:pStyle w:val="Normal"/>
        <w:shd w:fill="FFFFFF" w:val="clear"/>
        <w:spacing w:before="0" w:after="0"/>
        <w:ind w:left="-539" w:right="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udział w konferencji „Od miasta do metropolii – drogi rozwoju Europy”, </w:t>
      </w:r>
    </w:p>
    <w:p>
      <w:pPr>
        <w:pStyle w:val="Normal"/>
        <w:shd w:fill="FFFFFF" w:val="clear"/>
        <w:spacing w:before="0" w:after="0"/>
        <w:ind w:left="-539" w:right="2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udział w Zgromadzeniu Ogólnym Górnośląskiego Związku Gmin i Powiatów. </w:t>
      </w:r>
    </w:p>
    <w:p>
      <w:pPr>
        <w:pStyle w:val="Normal"/>
        <w:shd w:fill="FFFFFF" w:val="clear"/>
        <w:spacing w:lineRule="exact" w:line="413"/>
        <w:ind w:left="-540" w:right="29" w:hanging="0"/>
        <w:rPr/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 xml:space="preserve">19.W sprawach z zakresu Centrum Edukacji Lokalnej </w:t>
      </w:r>
    </w:p>
    <w:p>
      <w:pPr>
        <w:pStyle w:val="Normal"/>
        <w:shd w:fill="FFFFFF" w:val="clear"/>
        <w:spacing w:lineRule="exact" w:line="413"/>
        <w:ind w:left="-540" w:right="29" w:hanging="0"/>
        <w:rPr>
          <w:rStyle w:val="StrongEmphasis"/>
          <w:rFonts w:ascii="Times New Roman" w:hAnsi="Times New Roman" w:cs="Times New Roman"/>
          <w:bCs w:val="false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Cs w:val="false"/>
          <w:sz w:val="22"/>
          <w:szCs w:val="22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</w:rPr>
        <w:t>zawarto 1 porozumienie.</w:t>
      </w:r>
      <w:r>
        <w:rPr>
          <w:rStyle w:val="StrongEmphasis"/>
          <w:rFonts w:cs="Times New Roman" w:ascii="Times New Roman" w:hAnsi="Times New Roman"/>
          <w:bCs w:val="false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413"/>
        <w:ind w:left="-540" w:right="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Udzieliłem 9 </w:t>
      </w:r>
      <w:r>
        <w:rPr>
          <w:rFonts w:cs="Times New Roman" w:ascii="Times New Roman" w:hAnsi="Times New Roman"/>
          <w:sz w:val="24"/>
          <w:szCs w:val="24"/>
        </w:rPr>
        <w:t xml:space="preserve">pełnomocnictw </w:t>
      </w:r>
      <w:r>
        <w:rPr>
          <w:rFonts w:cs="Times New Roman" w:ascii="Times New Roman" w:hAnsi="Times New Roman"/>
          <w:b/>
          <w:sz w:val="24"/>
          <w:szCs w:val="24"/>
        </w:rPr>
        <w:t>i wydałem</w:t>
      </w:r>
      <w:r>
        <w:rPr>
          <w:rFonts w:cs="Times New Roman" w:ascii="Times New Roman" w:hAnsi="Times New Roman"/>
          <w:sz w:val="24"/>
          <w:szCs w:val="24"/>
        </w:rPr>
        <w:t xml:space="preserve"> 29 upoważnień.</w:t>
      </w:r>
    </w:p>
    <w:p>
      <w:pPr>
        <w:pStyle w:val="Normal"/>
        <w:shd w:fill="FFFFFF" w:val="clear"/>
        <w:spacing w:lineRule="exact" w:line="413"/>
        <w:ind w:left="-540" w:right="2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 xml:space="preserve"> W sprawach z zakresu Informacji i Promocji Miasta</w:t>
      </w:r>
    </w:p>
    <w:p>
      <w:pPr>
        <w:pStyle w:val="Normal"/>
        <w:shd w:fill="FFFFFF" w:val="clear"/>
        <w:spacing w:before="0" w:after="0"/>
        <w:ind w:left="-539" w:righ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2"/>
          <w:szCs w:val="22"/>
        </w:rPr>
        <w:t>104 aktualizacje strony internetowej,</w:t>
      </w:r>
    </w:p>
    <w:p>
      <w:pPr>
        <w:pStyle w:val="Normal"/>
        <w:shd w:fill="FFFFFF" w:val="clear"/>
        <w:spacing w:before="0" w:after="0"/>
        <w:ind w:left="-539" w:right="2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produkcja materiałów filmowych - 20 filmów,</w:t>
      </w:r>
    </w:p>
    <w:p>
      <w:pPr>
        <w:pStyle w:val="Normal"/>
        <w:shd w:fill="FFFFFF" w:val="clear"/>
        <w:spacing w:before="0" w:after="0"/>
        <w:ind w:left="-539" w:right="2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 aktualizacji informacji w miejskich w gablotkach miejskich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Uczestniczyłem w następujących spotkaniach i uroczystościach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53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W dniu 16.10.2009r. uczestniczyłem w </w:t>
      </w:r>
      <w:r>
        <w:rPr>
          <w:rFonts w:cs="Times New Roman" w:ascii="Times New Roman" w:hAnsi="Times New Roman"/>
          <w:bCs/>
          <w:sz w:val="22"/>
          <w:szCs w:val="22"/>
        </w:rPr>
        <w:t>obchodach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Dnia Edukacji Narodowej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W dniu 21.10.2009r. uczestniczyłem w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uroczystościach z okazji Dnia Seniora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539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W dniu 22.10.2009r. </w:t>
      </w:r>
      <w:r>
        <w:rPr>
          <w:rFonts w:cs="Times New Roman" w:ascii="Times New Roman" w:hAnsi="Times New Roman"/>
          <w:bCs/>
          <w:sz w:val="22"/>
          <w:szCs w:val="22"/>
        </w:rPr>
        <w:t>miało miejsc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roczyste przekazanie łącznika między ulicami Wojska Polskiego                i Śląską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W dniu 23.10.2009r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czestniczyłem w uroczystośc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Jubileuszu 50-lecia Spółdzielni Mieszkaniowej                w Świętochłowicach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W dniu 24.10.2009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sz w:val="22"/>
          <w:szCs w:val="22"/>
        </w:rPr>
        <w:t>miało miejsc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oddanie do użytku przepompowni ścieków zlokalizowanej na                  ul. Mickiewicza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W dniu 24.10.2009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sz w:val="22"/>
          <w:szCs w:val="22"/>
        </w:rPr>
        <w:t>miało miejsc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roczyste poświęcenie tablic upamiętniających Ofiary Obozu w Świętochłowicach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W dniu 4.11.2009r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sz w:val="22"/>
          <w:szCs w:val="22"/>
        </w:rPr>
        <w:t>miało miejsc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uroczyste podpisanie kontraktu pomiędzy   </w:t>
      </w:r>
      <w:r>
        <w:rPr>
          <w:rFonts w:cs="Times New Roman" w:ascii="Times New Roman" w:hAnsi="Times New Roman"/>
          <w:color w:val="000000"/>
          <w:sz w:val="22"/>
          <w:szCs w:val="22"/>
        </w:rPr>
        <w:t>Chorzowsko-Świętochłowickim Przedsiębiorstwem Wodociągów i Kanalizacji</w:t>
      </w:r>
      <w:r>
        <w:rPr>
          <w:rFonts w:cs="Times New Roman" w:ascii="Times New Roman" w:hAnsi="Times New Roman"/>
          <w:bCs/>
          <w:sz w:val="22"/>
          <w:szCs w:val="22"/>
        </w:rPr>
        <w:t xml:space="preserve"> a Konsorcjum firm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BUDIMEX Dromex SA oraz Cedagua S.A. Bilbao na realizację zadania pn. Modernizacja oczyszczalni ścieków Klimzowiec i gospodarka osadem ściekowym – roboty budowlane”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W dniu 5.11.2009r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  <w:r>
        <w:rPr>
          <w:rFonts w:cs="Times New Roman" w:ascii="Times New Roman" w:hAnsi="Times New Roman"/>
          <w:bCs/>
          <w:sz w:val="22"/>
          <w:szCs w:val="22"/>
        </w:rPr>
        <w:t xml:space="preserve"> miało miejsc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otwarcie Oddziału Otolaryngologii i Pododdziału Detoksykacji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540" w:hanging="0"/>
        <w:rPr/>
      </w:pPr>
      <w:r>
        <w:rPr>
          <w:rFonts w:cs="Times New Roman" w:ascii="Times New Roman" w:hAnsi="Times New Roman"/>
          <w:sz w:val="22"/>
          <w:szCs w:val="22"/>
        </w:rPr>
        <w:t>9.W dniu 7.11.2009r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miała miejsc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roczystość Obchodów XX- lecia Koła Związku Górnośląskiego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W dniu 9.11.2009r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miała miejsce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roczystość wręczenia Stypendiów Miasta Świętochłowice dla studentów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W dniu 10.11.2009r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czestniczyłem w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osiedzeniu Zarządu Górnośląskiego Związku Metropolitalnego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W dniu 11.11.2009r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czestniczyłem w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roczystości Obchodów Święta Niepodległości w Świętochłowicach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W dniu 12.11.2009r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czestniczyłem w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uroczystości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podpisania umowy na wykonanie dokumentacji przedprojektowej wraz z wnioskiem aplikacyjnym dla projektu „System gospodarki odpadami dla miast GZM wraz z budową zakładów termicznej utylizacji odpadów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-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W dniu 17.11.2009r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czestniczyłem w zebraniu związkowym Polskiego Związku Emerytów                               i Rencistów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left="-54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.W dniu 18.11.2009r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uczestniczyłem w </w:t>
      </w:r>
      <w:r>
        <w:rPr>
          <w:rFonts w:cs="Times New Roman" w:ascii="Times New Roman" w:hAnsi="Times New Roman"/>
          <w:b/>
          <w:bCs/>
          <w:sz w:val="22"/>
          <w:szCs w:val="22"/>
        </w:rPr>
        <w:t>z</w:t>
      </w:r>
      <w:r>
        <w:rPr>
          <w:rFonts w:cs="Times New Roman" w:ascii="Times New Roman" w:hAnsi="Times New Roman"/>
          <w:bCs/>
          <w:sz w:val="22"/>
          <w:szCs w:val="22"/>
        </w:rPr>
        <w:t>ebraniu sprawozdawczo-wyborczym Związku Kombatantów Rzeczpospolitej Polskiej i Byłych Więźniów Politycznych  za lata  2005-2009r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left="-540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W dniu 19.11.2009r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czestniczyłem w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uroczystości Nadania imienia Śląskich Twórców 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left="-540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Gimnazjum  nr 4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left="-54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W dniu 20.11.2009r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czestniczyłem w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spotkaniu z okazji obchodów jubileuszowych XXX- lecia Szkoły Podstawowej nr 1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left="-54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W dniu 20.11.2009r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czestniczyłem w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spotkaniu z okazji Dnia Pracownika Socjalnego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left="-540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.W dniu 27.11.2009r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iało miejsc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Posiedzenie Zgromadzenia </w:t>
      </w:r>
      <w:r>
        <w:rPr>
          <w:rFonts w:cs="Times New Roman" w:ascii="Times New Roman" w:hAnsi="Times New Roman"/>
          <w:color w:val="000000"/>
          <w:sz w:val="22"/>
          <w:szCs w:val="22"/>
        </w:rPr>
        <w:t>Chorzowsko- Świętochłowickiego Przedsiębiorstwa Wodociągów i Kanalizacji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left="-54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0.W dniu 27.11.2009r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iało miejsc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roczyste zakończenie realizacji zadania „Budowa kanalizacji                  w zlewni oczyszczalni Orzegów” Ruda Śląska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left="-54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.W dniu 3.12.2009r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czestniczyłem w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obchodach Światowego Dnia Osób Niepełnosprawnych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ind w:left="-540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.W dniu 3.12.2009r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miała miejsc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roczystość wręczenia medali nadanych przez Prezydenta Rzeczypospolitej Polskiej „za długoletnie pożycie małżeńskie” parom małżeńskim obchodzącym 50-lecie               i 60-lecie zawarcia związku małżeńskiego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spacing w:lineRule="auto" w:line="360"/>
        <w:ind w:left="-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oznałem  się również z opiniami i wnioskami następujących Komisji problemowych Rady Miejskiej: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 Budżetu i Finansów,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 Rewizyjnej,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- Do Spraw Społecznych, </w:t>
      </w:r>
    </w:p>
    <w:p>
      <w:pPr>
        <w:pStyle w:val="Normal"/>
        <w:spacing w:lineRule="auto" w:line="360" w:before="0" w:after="0"/>
        <w:ind w:left="-8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- Gospodarki Miejskiej i Porządku Publicznego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Prezydent Miasta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/-/ Eugeniusz Moś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</w:rPr>
        <w:t>Świętochłowice 7.12.2009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977"/>
        <w:gridCol w:w="1843"/>
        <w:gridCol w:w="2016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Sprawozdanie z dokonanych czynności w obrocie nieruchomościami w okresi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16.10.2009 r. – 2.12.2009 r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odzaj 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Liczba zawart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mó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rodzaj um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Łączna powierzchnia nieruchomośc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wagi</w:t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byc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----------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-----------------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byc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akty notari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 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vertAlign w:val="superscript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Sprzedaż w drodze przetargu 4 miejsc pod garaże przy                            ul .Szkolnej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mia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zierża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k. 33 000 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e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ciąż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3"/>
      </w:numPr>
      <w:spacing w:before="24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30" w:after="0"/>
      <w:ind w:left="30" w:right="30" w:firstLine="24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15:00Z</dcterms:created>
  <dc:creator>OP</dc:creator>
  <dc:description/>
  <cp:keywords/>
  <dc:language>en-US</dc:language>
  <cp:lastModifiedBy>preinstalacja</cp:lastModifiedBy>
  <cp:lastPrinted>2009-12-07T11:45:00Z</cp:lastPrinted>
  <dcterms:modified xsi:type="dcterms:W3CDTF">2009-12-15T10:15:00Z</dcterms:modified>
  <cp:revision>2</cp:revision>
  <dc:subject/>
  <dc:title>AD-I-0055/5/09 </dc:title>
</cp:coreProperties>
</file>