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D-I-0055/3/09 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</w:t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ZIAŁALNOŚCI PREZYDENTA MIASTA SWIĘTOCHŁOWICE</w:t>
      </w:r>
    </w:p>
    <w:p>
      <w:pPr>
        <w:pStyle w:val="Normal"/>
        <w:spacing w:lineRule="exact" w:line="240" w:before="12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 okres od 19 marca 2009r. do 22 kwietnia 2009 r. </w:t>
      </w:r>
    </w:p>
    <w:p>
      <w:pPr>
        <w:pStyle w:val="Normal"/>
        <w:spacing w:lineRule="exact" w:line="240" w:before="12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Na dzisiejszej sesji przedstawiam Państwu sprawozdanie z mojej działalności w okresie między sesjami  tj. o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marca 2009 do 22 kwietnia 2009 r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wskazanym okresie działając osobiście lub poprzez upoważnionych pracowników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ystąpiłem z inicjatywą podjęcia przez Radę Miejską uchwał w sprawach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/>
        <w:ind w:left="-540" w:hanging="0"/>
        <w:jc w:val="both"/>
        <w:rPr/>
      </w:pPr>
      <w:r>
        <w:rPr/>
        <w:t>- zmiany uchwały nr XXVII/232/09 Rady Miejskiej w Świętochłowicach z dnia 28 stycznia 2009 r.                       w sprawie uchwalenia budżetu miasta na 2009 rok,</w:t>
      </w:r>
    </w:p>
    <w:p>
      <w:pPr>
        <w:pStyle w:val="Akapitzlist"/>
        <w:spacing w:lineRule="auto" w:line="360"/>
        <w:ind w:left="-540" w:hanging="0"/>
        <w:jc w:val="both"/>
        <w:rPr/>
      </w:pPr>
      <w:r>
        <w:rPr/>
        <w:t>- określenia zadań z zakresu rehabilitacji zawodowej i społecznej oraz wysokości środków Państwowego Funduszu Rehabilitacji Osób Niepełnosprawnych realizowanych przez miasto Świętochłowice w roku 2009.</w:t>
      </w:r>
    </w:p>
    <w:p>
      <w:pPr>
        <w:pStyle w:val="Akapitzlist"/>
        <w:spacing w:lineRule="auto" w:line="360"/>
        <w:ind w:left="-540" w:hanging="0"/>
        <w:jc w:val="both"/>
        <w:rPr/>
      </w:pPr>
      <w:r>
        <w:rPr/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djąłem zarządzenia w następujących sprawach: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Powiatowego Zespołu Zarządzania Kryzysowego w Świętochłowicach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Komisji oceniającej oferty na udzielenie dotacji i powierzenie realizacji zadań publicznych w dziedzinie profilaktyki i rozwiązywania problemów alkoholowych oraz przeciwdziałania narkomanii z budżetu Ośrodka Pomocy Społecznej w Świętochłowicach,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Komisji Stypendialnej ds. przyznania stypendium studentom Miasta Świętochłowice w ramach Zintegrowanego Programu Operacyjnego Rozwoju Regionalnego,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kreślenia polityki bezpieczeństwa i wdrożenia instrukcji zarządzania systemem informatycznym służącym do przetwarzania danych osobowych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armonogramu realizacji dochodów, przychodów, wydatków i rozchodów budżetowych na miesiąc  kwiecień 2009r,   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rzedaży lokali mieszkalnych przy ul. Zubrzyckiego 4/13, ul. Komandra 4b/1, ul. Chopina 14/8,  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hopina 7/4, ul. Dworcowej 1/7, ul. Dworcowej 3/1, ul. Górniczej 9/11, ul. Górniczej 9/12,                           ul. Górniczej 9/4, ul. Górniczej 11/2, ul. Górniczej 11/4, ul. Górniczej 73/2, ul. Hajduki 2/22,                      ul. Jodłowej 1/2, ul. Jodłowej 3/3, ul. Kamionki 2a/4, ul. Katowickiej 3a/4, ul. Hutniczej 1e/1,                     ul. Hutniczej 3/9, ul. Hutniczej 3a/20, ul. Katowickiej 43b/3, ul. Katowickiej 43b/8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przedaży w trybie bezprzetargowym nieruchomości gruntowej położonej w Świętochłowicach przy ul. Gołęszyców 42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przedaży w trybie bezprzetargowym nieruchomości gruntowej położonej w Świętochłowicach przy ul. Hajduki 42, </w:t>
      </w:r>
    </w:p>
    <w:p>
      <w:pPr>
        <w:pStyle w:val="Normal"/>
        <w:spacing w:lineRule="auto" w:line="360"/>
        <w:ind w:left="-53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pierwszego przetargu ustnego nieograniczonego na sprzedaż niezabudowanej nieruchomości położonej  w Świętochłowicach przy ul. Lampego 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drugiego przetargu ustnego nieograniczonego na sprzedaż niezabudowanej nieruchomości położonej  w Świętochłowicach przy ul. Łagiewnickiej 4-6. 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głoszenia konkursów na stanowisko dyrektora szkół i placówek oświatowych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wyznaczenia osoby do wykonywania czynności z zakresu prawa pracy wobec Prezydenta Miasta Świętochłowice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ierzenia funkcji kierownika projektów pn: „Komputeryzacja i informatyzacja Szpitala” oraz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„ </w:t>
      </w:r>
      <w:r>
        <w:rPr>
          <w:rFonts w:cs="Times New Roman" w:ascii="Times New Roman" w:hAnsi="Times New Roman"/>
          <w:sz w:val="24"/>
          <w:szCs w:val="24"/>
        </w:rPr>
        <w:t>Doposażenie Szpitala w sprzęt medyczny”,</w:t>
      </w:r>
    </w:p>
    <w:p>
      <w:pPr>
        <w:pStyle w:val="Normal"/>
        <w:spacing w:lineRule="auto" w:line="360"/>
        <w:ind w:left="-53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wszczęcia i przeprowadzenia postępowania o udzielenie zamówienia publicznego na: „Założenie geodezyjnej szczegółowej osnowy poziomej” klasy III   na terenie miasta Świętochłowice zgodnie                        z projektem technicznym”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szczęcia i przeprowadzenia postępowania o udzielenie zamówienie publicznego na: Kompleksowe usługi utrzymania porządku i czystości w budynkach Urzędu Miejskiego w Świętochłowicach położonych przy ul. Katowickiej 54 i 54a oraz w biurach Urzędu Miejskiego  w Świętochłowicach położonych przy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atowickiej 53 i ul. Harcerskiej 1 wraz z wykonywaniem drobnych prac konserwatorskich „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szczęcia i przeprowadzenia postępowania o udzielenie zamówienia publicznego na: „Ubezpieczenie majątku i interesów Gminy Świętochłowice wraz z jednostkami organizacyjnymi i instytucjami kultury”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częcia i przeprowadzenia postępowania o udzielenie zamówienia publicznego na: „Rozbiórkę nie użytkowanego budynku hali produkcyjno-magazynowej przy ul. Krasickiego 21 w Świętochłowicach”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e układu wykonawczego budżetu miasta na 2009 rok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W ramach przyjmowania, rozpatrywania skarg i wniosków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przyjąłem  42  mieszkańców  miasta , którzy wnieśli podania i wnioski w następujących sprawach: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działu, zamiany i wykupu mieszkań,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prawach zameldowania i wymeldowania,</w:t>
      </w:r>
    </w:p>
    <w:p>
      <w:pPr>
        <w:pStyle w:val="Bezodstpw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remontów nawierzchni w mieście, </w:t>
      </w:r>
    </w:p>
    <w:p>
      <w:pPr>
        <w:pStyle w:val="Bezodstpw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kłócania porządku i spokoju w mieście, </w:t>
      </w:r>
    </w:p>
    <w:p>
      <w:pPr>
        <w:pStyle w:val="Bezodstpw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socjalno – bytowych, </w:t>
      </w:r>
    </w:p>
    <w:p>
      <w:pPr>
        <w:pStyle w:val="Bezodstpw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świadczeń rodzinnych, 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finansowania inicjatyw społecznych w mieście,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z zakresu zamówień publicznych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o wyboru wykonawcy w postępowaniu  :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</w:t>
      </w:r>
      <w:r>
        <w:rPr>
          <w:rFonts w:cs="Times New Roman" w:ascii="Times New Roman" w:hAnsi="Times New Roman"/>
          <w:bCs/>
          <w:sz w:val="24"/>
          <w:szCs w:val="24"/>
        </w:rPr>
        <w:t xml:space="preserve">budowę dźwigu dla osób niepełnosprawnych w  Szkole Podstawowej  Nr 17  </w:t>
      </w:r>
      <w:r>
        <w:rPr>
          <w:rFonts w:cs="Times New Roman" w:ascii="Times New Roman" w:hAnsi="Times New Roman"/>
          <w:sz w:val="24"/>
          <w:szCs w:val="24"/>
        </w:rPr>
        <w:t xml:space="preserve">przy ul. Armii Ludowej 14 </w:t>
      </w:r>
      <w:r>
        <w:rPr>
          <w:rFonts w:cs="Times New Roman" w:ascii="Times New Roman" w:hAnsi="Times New Roman"/>
          <w:bCs/>
          <w:sz w:val="24"/>
          <w:szCs w:val="24"/>
        </w:rPr>
        <w:t xml:space="preserve">  w Świętochłowicach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o ofertę złożoną przez Przedsiębiorstwo Wielobranżowe Export – Import  KOZBUD Kazimierz Kozula ul. H. Sawickiej 1/7 41-605 Świętochłowice  za kwotę brutto  194.999,99 zł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na czyszczenie i na utrzymanie kanalizacji deszczowej na terenie miasta  Świętochłowic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rano ofertę złożoną przez konsorcjum Firm ; Miejskie Przedsiębiorstwo Gospodarki Komunalnej sp. z o.o. Świętochłowice ul. Łagiewnicka 76 oraz Przedsiębiorstwo  Techniki Sanitarnej ALBA sp. z o.o. Chorzów ul.  Bytkowska 5 za ceny jednostkowe brutto  - załącznik  nr 1  do sprawozdania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atrzono dwa protesty złożone na czynności wykluczenia wykonawcy z postępowania .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W sprawach  z zakresu komunikacji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57 praw jazdy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 pozwolenie do kierowania tramwajami,</w:t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8 decyzji dotyczących zatrzymania uprawnień do kierowania pojazdami,</w:t>
        <w:tab/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8 skierowań i zaświadczeń na egzamin sprawdzający kwalifikacje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9 decyzji o cofnięciu uprawnień do kierowania pojazdami,  </w:t>
        <w:tab/>
        <w:tab/>
        <w:tab/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zwrócono i przywrócono 15 praw jazdy po zatrzymaniu,</w:t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00 dowodów rejestracyjn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27 kart pojazdów,</w:t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68 pozwoleń czasow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13 decyzji o wyrejestrowaniu pojazdu, 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33 decyzje dotyczących  przejazdu pojazdów nienormatywnych,</w:t>
        <w:tab/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33 decyzje w sprawie opłaty za przejazd pojazdu nienormatywnego,</w:t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6 zatwierdzeń w sprawie zmian organizacji ruchu drogowego,</w:t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9 licencji na przewóz drogowy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16 kart parkingowych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rzyjęto 196 zawiadomień o zbyciu pojazdów, </w:t>
      </w:r>
    </w:p>
    <w:p>
      <w:pPr>
        <w:pStyle w:val="Normal"/>
        <w:spacing w:lineRule="auto" w:line="360"/>
        <w:ind w:left="-54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prowadzono 15 zakazów prowadzenia pojazdów,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W sprawach inwestycji i remontów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35 decyzji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11 umów na roboty budowlane i projektowe,</w:t>
      </w:r>
    </w:p>
    <w:p>
      <w:pPr>
        <w:pStyle w:val="TextBody"/>
        <w:suppressAutoHyphens w:val="true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dzielono 3 zgody na wejście w teren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W sprawach z zakresu spraw obywatelskich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8 decyzji o wymeldowaniu z urzędu lub na wniosek zainteresowanych,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23 decyzje z zakresu rezygnacji z zezwoleń na sprzedaż i podawanie napojów alkoholowych,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26 decyzji o wykreśleniu z ewidencji działalności gospodarczej,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9 decyzji w sprawie  nałożenia świadczeń na rzecz obrony 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90 dowodów osobistych,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wydano 27 zaświadczeń o wpisie do ewidencji działalności gospodarczej,         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wydano 31 zaświadczeń o zmianie wpisu do ewidencji działalności gospodarczej,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wydano 57 zaświadczeń dotyczących przedsiębiorców figurujących w tutejszej ewidencji,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arejestrowano 69 urodzeń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ejestrowano 73 zgonów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ejestrowano 30 małżeństw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rejestrowano 14 rozwodów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rejestrowano 9 adopcji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dokonano 72 zameldowań dotyczących pobytu stałego i czasowego,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konano 221 wymeldowań dotyczących pobytu stałego i czasowego,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W sprawach z zakresu geodezji i kartografii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 decyzję administracyjną dotyczącą podziału gruntów Gminy 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umowę dotyczącą okresowej weryfikacji danych ewidencyjnych dotyczących  budynków w mieście Świętochłowice wraz z wykonaniem dokumentacji fotograficznej wszystkich budynków w mieście (zadania z zakresu administracji rządowej)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umowę dotyczącą udostępnienia przez firmę GEOBID sp. z o.o. w Chorzowie danych przestrzennych miasta (zadania z zakresu administracji rządowej)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zawarto umowę na wykonanie  tzw. rastra wysokościowego umożliwiającego wizualizację ukształtowania rzeźby terenu na terenie miasta (zadania z zakresu administracji rządowej)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awarto umowę na aktualizację bazy danych ewidencji gruntów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lecono wykonanie 2 podziałów nieruchomości z urzędu oraz wszczęto postępowania administracyjne w tych sprawach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W sprawach z zakresu świadczeń rodzinnych oraz świadczeń z funduszu alimentacyjnego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220 decyzji dotyczących  ustalenia prawa do świadczeń rodzinnych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20 decyzji dotyczących  ustalenia prawa do świadczeń z funduszu alimentacyjnego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452 zaświadczeń o wysokości pobieranych świadczeń 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W sprawach z zakresu gospodarki miejskiej i ekologii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9 decyzji dotyczących  zezwoleń na wycinkę drze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5 decyzji dotyczących gospodarki odpadami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 decyzję dotyczącą zezwolenia na sprowadzenie do Polski zwłok z zagranicy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1 decyzję o uwarunkowaniach środowiskowych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19 umów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ono 5 kontroli z zakresu utrzymania czystości i porządku w mieście oraz 1 z zakresu wypełniania postanowień pozwolenia wodno-prawnego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W sprawach z zakresu architektury, gospodarki przestrzennej i nieruchomości 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1 pozwoleń na budowę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ydano 4 decyzje o ustaleniu warunków zabudowy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5 decyzji wnoszących sprzeciw wobec zgłoszenia robót niewymagających pozwolenia na budowę/rozbiórkę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1 decyzję uchylającą wygaszenie pozwolenia na budowę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2 postanowienia uzgadniające ( podział nieruchomości, opinia konserwatorska )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z dokonanych czynności w obrocie nieruchomościami w okresie 19.03.2009r. do 22.04.2009r. stanowi załącznik nr 2 do sprawozdania 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W sprawach gospodarki finansowej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83 decyzji,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tawiono 11  upomnień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stawiono 123 wezwania i postanowienia,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realizowano 34 tytuły wykonawcze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konano 81 czynności egzekucyjnych,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W sprawach z zakresu zatrudnienia i obsługi prawnej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olniono 1 pracownika ( nabycie uprawnień emerytalnych)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organizowano praktyki studenckie dla 3 osób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W sprawach z zakresu zdrowia, kultury oraz sportu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5 decyzji w sprawie skierowania do Zakładu Opiekuńczo Leczniczego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obejmujących zarządzanie kryzysowe  i ochronę ludności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orządzono wnioski o nadanie medalu „Za Zasługi dla Obronności Kraju”,                                        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o i przesłano do Wydziału Bezpieczeństwa i Zarządzania Kryzysowego Urzędu Wojewódzkiego w Katowicach aktualizację „bazy danych sił i środków szefa obrony cywilnej” za I kwartał 2009 roku,</w:t>
      </w:r>
    </w:p>
    <w:p>
      <w:pPr>
        <w:pStyle w:val="Normal"/>
        <w:spacing w:lineRule="auto" w:line="360"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przeprowadzono konkurs na szczeblu powiatu nt. : „ Klęska – powódź czy huragan – straż pożarna ci pomoże”. Wyróżnione prace przesłano do Wydziału Bezpieczeństwa i Zarządzania Kryzysowego Śląskiego Urzędu Wojewódzkiego w Katowicach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W sprawach z zakresu funduszy i programów Unii Europejskiej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color w:val="333333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>- złożono pierwszy w</w:t>
      </w:r>
      <w:r>
        <w:rPr>
          <w:rFonts w:cs="Times New Roman" w:ascii="Times New Roman" w:hAnsi="Times New Roman"/>
          <w:color w:val="333333"/>
          <w:spacing w:val="-3"/>
          <w:sz w:val="24"/>
          <w:szCs w:val="24"/>
        </w:rPr>
        <w:t xml:space="preserve">niosek  o płatność  do  projektu  pn. „Internetowa </w:t>
      </w:r>
      <w:r>
        <w:rPr>
          <w:rFonts w:cs="Times New Roman" w:ascii="Times New Roman" w:hAnsi="Times New Roman"/>
          <w:color w:val="333333"/>
          <w:spacing w:val="2"/>
          <w:sz w:val="24"/>
          <w:szCs w:val="24"/>
        </w:rPr>
        <w:t xml:space="preserve">Platforma Usług Publicznych e-Urząd w Świętochłowicach".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color w:val="333333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wydano upoważnienia dla dyrektorów świętochłowickich szkół do złożenia</w:t>
      </w:r>
      <w:r>
        <w:rPr>
          <w:rFonts w:cs="Times New Roman" w:ascii="Times New Roman" w:hAnsi="Times New Roman"/>
          <w:color w:val="333333"/>
          <w:spacing w:val="2"/>
          <w:sz w:val="24"/>
          <w:szCs w:val="24"/>
        </w:rPr>
        <w:t xml:space="preserve"> wniosków aplikacyjnych do Działania 9.1 „Wyrównywanie szans </w:t>
      </w:r>
      <w:r>
        <w:rPr>
          <w:rFonts w:cs="Times New Roman" w:ascii="Times New Roman" w:hAnsi="Times New Roman"/>
          <w:color w:val="333333"/>
          <w:spacing w:val="-4"/>
          <w:sz w:val="24"/>
          <w:szCs w:val="24"/>
        </w:rPr>
        <w:t xml:space="preserve">edukacyjnych  i zapewnienie  wysokiej jakości  usług  edukacyjnych </w:t>
      </w:r>
      <w:r>
        <w:rPr>
          <w:rFonts w:cs="Times New Roman" w:ascii="Times New Roman" w:hAnsi="Times New Roman"/>
          <w:color w:val="333333"/>
          <w:spacing w:val="2"/>
          <w:sz w:val="24"/>
          <w:szCs w:val="24"/>
        </w:rPr>
        <w:t xml:space="preserve">świadczonych w systemie oświaty",  Poddziałania 9.1.2   „ Wyrównywanie </w:t>
      </w:r>
      <w:r>
        <w:rPr>
          <w:rFonts w:cs="Times New Roman" w:ascii="Times New Roman" w:hAnsi="Times New Roman"/>
          <w:color w:val="333333"/>
          <w:spacing w:val="-4"/>
          <w:sz w:val="24"/>
          <w:szCs w:val="24"/>
        </w:rPr>
        <w:t xml:space="preserve">szans edukacyjnych uczniów z grup o utrudnionym dostępie do edukacji oraz </w:t>
      </w:r>
      <w:r>
        <w:rPr>
          <w:rFonts w:cs="Times New Roman" w:ascii="Times New Roman" w:hAnsi="Times New Roman"/>
          <w:color w:val="333333"/>
          <w:spacing w:val="-5"/>
          <w:sz w:val="24"/>
          <w:szCs w:val="24"/>
        </w:rPr>
        <w:t xml:space="preserve">zmniejszanie różnic w jakości usług edukacyjnych". Wnioski                 o dofinansowanie 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 xml:space="preserve">projektów obejmujących programy rozwojowe szkół i placówek oświatowych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prowadzących kształcenie ogólne ukierunkowane na wyrównywanie szans </w:t>
      </w:r>
      <w:r>
        <w:rPr>
          <w:rFonts w:cs="Times New Roman" w:ascii="Times New Roman" w:hAnsi="Times New Roman"/>
          <w:color w:val="333333"/>
          <w:spacing w:val="-6"/>
          <w:sz w:val="24"/>
          <w:szCs w:val="24"/>
        </w:rPr>
        <w:t xml:space="preserve">edukacyjnych  uczniów  i  zmniejszanie   dysproporcji  w ich  osiągnięciach edukacyjnych oraz  podnoszenie  jakości procesu kształcenia.  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W sprawach oświaty i edukacji </w:t>
      </w:r>
    </w:p>
    <w:p>
      <w:pPr>
        <w:pStyle w:val="Normal"/>
        <w:shd w:fill="FFFFFF" w:val="clear"/>
        <w:spacing w:lineRule="exact" w:line="413"/>
        <w:ind w:left="-540" w:right="29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warto umowę z Wojewódzkim Funduszem Ochrony Środowiska i Gospodarki Wodnej w  Katowicach na dofinansowanie zadania pn.: „Profilaktyka zdrowotna dzieci realizowana w trakcie wyjazdu śródrocznego w roku szkolnym 2008/2009”,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warto umowę z firmą VULCAN Sp. z o.o. w sprawie usprawnienia procesu scentralizowanej rekrutacji uczniów do szkół ponadgimnazjalnych, 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warto Porozumienie w sprawie zwrotu kosztów dotacji udzielonej przez m. Siemianowice Śląskie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każdego  ucznia uczęszczającego do przedszkola publicznego prowadzonego przez organ  inny niż  j.s.t. lub przedszkole niepubliczne na terenie miasta Siemianowice Śląskie, a będącego mieszkańcem Świętochłowic.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W sprawach Strategii i Analiz Rozwoju Miasta </w:t>
      </w:r>
    </w:p>
    <w:p>
      <w:pPr>
        <w:pStyle w:val="Normal"/>
        <w:shd w:fill="FFFFFF" w:val="clear"/>
        <w:spacing w:lineRule="exact" w:line="413"/>
        <w:ind w:left="-540" w:right="2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odpisano  aneks do porozumienia dotyczącego projektu stypendialnego „ Nauka drogą do sukcesu na Śląsku”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Uczestniczyłem w następujących spotkaniach i uroczystościach  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W dniach 19.03. 2009r. i 23.03.2009 uczestniczyłem w spotkaniach z Dyrektorami placówek kultury i sportu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W dniu 21.03. 2009r. uczestniczyłem w obradach VIII Walnego Zjazdu Oddziału PTTK                                  w Świętochłowicach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3. W dniu 23.03.2009r. uczestniczyłem w Posiedzeniu Chorzowsko – Świętochłowickiego Przedsiębiorstwa Wodociągów i Kanalizacji 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W dniu 27.03.2009r. uczestniczyłem w Gali Przedsiębiorczości .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5.W dniu 31.03.2009r.uczestniczyłem w posiedzeniu Zgromadzenia KZK GOP w Katowicach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. W dniu 31.03.2009r. uczestniczyłem w Nadzwyczajnym Walnym Zgromadzeniu Spółki Tramwaje Śląskie S.A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W dniu 2.04.2009r. uczestniczyłem w uroczystości wręczenia medali z okazji 50-lecia zawarcia związku małżeńskiego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8.W dniu 2.04.2009r uczestniczyłem w wielkanocnym spotkaniu świątecznym z pracownikami Miejskiego Przedsiębiorstwa Gospodarki Komunalnej w Świętochłowicach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W dniu 8.04.2009r. uczestniczyłem w spotkaniu 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łem  Parlamentu Europejskiego Jerzym Buzkiem oraz Prezydentami i Burmistrzami innych miast.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W dniu 9.04.2009r. uczestniczyłem w uroczystym śniadaniu wielkanocnym zorganizowanym dla podopiecznych Domów Dziennego Pobytu z Lipin i z Centrum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W dniu 20.04.2009r.uczestniczyłem w Zgromadzeniu Górnośląskiego Związku Metropolitalnego.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12.W dniu 21.04.2009r. uczestniczyłem w posiedzeniu Chorzowsko – Świętochłowickiego Przedsiębiorstwa Wodociągów i Kanalizacji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13.W dniu 22.04.2009r. uczestniczyłem w spotkaniu z młodzieżą z Polski i Niemiec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. W okresie sprawozdawczym spotkałem się z przedszkolakami świętochłowickich przedszkoli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 się również z opiniami i wnioskami następujących Komisji problemowych Rady Miejskiej:</w:t>
      </w:r>
    </w:p>
    <w:p>
      <w:pPr>
        <w:pStyle w:val="Normal"/>
        <w:spacing w:lineRule="auto" w:line="360" w:before="0" w:after="0"/>
        <w:ind w:left="-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Budżetu i Finansów</w:t>
      </w:r>
    </w:p>
    <w:p>
      <w:pPr>
        <w:pStyle w:val="Normal"/>
        <w:spacing w:lineRule="auto" w:line="360" w:before="0" w:after="0"/>
        <w:ind w:left="-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Rewizyjnej</w:t>
      </w:r>
    </w:p>
    <w:p>
      <w:pPr>
        <w:pStyle w:val="Normal"/>
        <w:spacing w:lineRule="auto" w:line="360" w:before="0" w:after="0"/>
        <w:ind w:left="-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Do Spraw Społecznych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Gospodarki Miejskiej i Porządku Publicznego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ezydent Miasta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/-/ Eugeniusz Moś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ętochłowice 23.04.2009r.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ałącznik nr 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ceny oferty przedstawionej przez k</w:t>
      </w:r>
      <w:r>
        <w:rPr/>
        <w:t>onsorcjum Firm ; Miejskie Przedsiębiorstwo Gospodarki Komunalnej sp. z o.o. Świętochłowice ul. Łagiewnicka 76 oraz Przedsiębiorstwo  Techniki Sanitarnej ALBA sp. z o.o. Chorzów ul.  Bytkowska 5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1"/>
        <w:gridCol w:w="1452"/>
        <w:gridCol w:w="1701"/>
        <w:gridCol w:w="1276"/>
        <w:gridCol w:w="1666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9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sług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a iloś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całkowita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. 4 x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szczenie wpustu deszczowego wraz z przykanalikiem / ręcznie lub mechanicznie/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2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04,00zł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szczenie separatorów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4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400,00zł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szczenie odwodnień liniowych  0,2 x 0,3 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500,00zł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 lub ręczne czyszczenie kanału deszczowego dla średnic 150-350 mm/dla każdego zamulenia / należy również uwzględnić ewentualny koszt czyszczenia studni kanalizacyjnych znajdujących się na ka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5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 lub ręczne czyszczenie kanału deszczowego dla średnic 400-600 mm/dla każdego zamulenia / należy również uwzględnić ewentualny koszt czyszczenia studni kanalizacyjnych znajdujących się na ka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5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 lub ręczne czyszczenie kanału deszczowego dla średnic 800 – 1000 mm/dla każdego zamulenia / należy również uwzględnić ewentualny koszt czyszczenia studni kanalizacyjnych znajdujących się na ka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35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 lub ręczne czyszczenie kanału deszczowego dla średnic 1200 – 1800 mm/dla każdego zamulenia / należy również uwzględnić ewentualny koszt czyszczenia studni kanalizacyjnych znajdujących się na kanal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eżący remont i regulacja do poziomu nawierzchni wpustu ulicznego wraz z koniecznym odtworzeniem nawierzchni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8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y remont i regulacja do poziomu nawierzchni włazu do studni rewizyjnej wraz z koniecznym odtworzeniem nawierzchn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8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/uzupełnienie skradzionej lub zniszczonej / pokrywy wpustu uliczneg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wa beton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/uzupełnienie skradzionej lub zniszczonej / pokrywy wpustu uliczneg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wa żeliwn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/uzupełnienie skradzionej lub zniszczonej / pokrywy studni rewizyjn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wa beton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ż /uzupełnienie skradzionej lub zniszczonej / pokrywy studni rewizyjne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wa żeliwn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0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nie teleinspekcji kanału deszczow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nanie pomiaru uzupełniającego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wpustu, studni, wylotu) wraz z określeniem średnicy, stanu technicz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80,00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eastAsia="Arial"/>
          <w:sz w:val="28"/>
        </w:rPr>
        <w:t xml:space="preserve">                </w:t>
      </w:r>
    </w:p>
    <w:p>
      <w:pPr>
        <w:pStyle w:val="Normal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left="94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843"/>
        <w:gridCol w:w="2016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dokonanych czynności w obrocie nieruchomościami w okres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03.2009 r. – 22.04.2009 r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czba zawart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rodzaj um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powierzchnia nieruchom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ia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erżaw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. 18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ciąże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30" w:after="0"/>
      <w:ind w:left="30" w:right="30" w:firstLine="240"/>
    </w:pPr>
    <w:rPr>
      <w:rFonts w:ascii="Verdana" w:hAnsi="Verdana" w:cs="Verdana"/>
      <w:sz w:val="17"/>
      <w:szCs w:val="17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06:00Z</dcterms:created>
  <dc:creator>OP</dc:creator>
  <dc:description/>
  <cp:keywords/>
  <dc:language>en-US</dc:language>
  <cp:lastModifiedBy>OP</cp:lastModifiedBy>
  <cp:lastPrinted>2009-04-27T12:32:00Z</cp:lastPrinted>
  <dcterms:modified xsi:type="dcterms:W3CDTF">2009-04-29T05:01:00Z</dcterms:modified>
  <cp:revision>8</cp:revision>
  <dc:subject/>
  <dc:title>AD-I-0055/      /09 </dc:title>
</cp:coreProperties>
</file>