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0" w:after="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AD-I-0055/1/09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OZDANIE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DZIAŁALNOŚCI PREZYDENTA MIASTA SWIĘTOCHŁOWICE</w:t>
      </w:r>
    </w:p>
    <w:p>
      <w:pPr>
        <w:pStyle w:val="Normal"/>
        <w:spacing w:lineRule="exact" w:line="240" w:before="12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 okresie od 11 grudnia 2008 do 21 stycznia 2009 r. </w:t>
      </w:r>
    </w:p>
    <w:p>
      <w:pPr>
        <w:pStyle w:val="Normal"/>
        <w:spacing w:lineRule="exact" w:line="240"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unktowani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dzisiejszej sesji przedstawiam Państwu sprawozdanie z mojej działalności w okresie miedzy sesjami            tj. od 11 grudnia 2008 do 21 stycznia 2009. We wskazanym okresie działając osobiście lub poprzez upoważnionych pracowników:</w:t>
      </w:r>
    </w:p>
    <w:p>
      <w:pPr>
        <w:pStyle w:val="Punktowanie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Wystąpiłem z inicjatywą podjęcia przez Radę Miejską uchwał w sprawach:</w:t>
      </w:r>
    </w:p>
    <w:p>
      <w:pPr>
        <w:pStyle w:val="Punktowanie"/>
        <w:numPr>
          <w:ilvl w:val="0"/>
          <w:numId w:val="0"/>
        </w:numPr>
        <w:spacing w:lineRule="auto" w:line="360" w:before="240" w:after="240"/>
        <w:ind w:left="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przystąpienia do sporządzenia miejscowego planu zagospodarowania przestrzennego dla obszaru w rejonie ulic: Drogowa Trasa Średnicowa, Przemysłowa, Krasickiego, Uroczysko.</w:t>
      </w:r>
    </w:p>
    <w:p>
      <w:pPr>
        <w:pStyle w:val="Punktowanie"/>
        <w:numPr>
          <w:ilvl w:val="0"/>
          <w:numId w:val="0"/>
        </w:numPr>
        <w:spacing w:lineRule="auto" w:line="360" w:before="240" w:after="24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- zamiany nieruchomości pomiędzy miastem Świętochłowice, a Samorządowym Chorzowsko – Świętochłowickim Związkiem Wodociągów i Kanalizacji w Chorzowie.</w:t>
      </w:r>
    </w:p>
    <w:p>
      <w:pPr>
        <w:pStyle w:val="Punktowanie"/>
        <w:numPr>
          <w:ilvl w:val="0"/>
          <w:numId w:val="0"/>
        </w:numPr>
        <w:spacing w:lineRule="auto" w:line="360" w:before="240" w:after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kreślenia zadań z zakresu rehabilitacji zawodowej i społecznej oraz wysokości środków Państwowego Funduszu Rehabilitacji Osób Niepełnosprawnych realizowanych przez miasto Świętochłowice w roku 2009.</w:t>
      </w:r>
    </w:p>
    <w:p>
      <w:pPr>
        <w:pStyle w:val="Punktowanie"/>
        <w:numPr>
          <w:ilvl w:val="0"/>
          <w:numId w:val="0"/>
        </w:numPr>
        <w:spacing w:lineRule="auto" w:line="360" w:before="240" w:after="24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- uchwalenia „Gminnego programu profilaktyki i rozwiązywania problemów alkoholowych oraz przeciwdziałania narkomanii  na rok 2009”.</w:t>
      </w:r>
    </w:p>
    <w:p>
      <w:pPr>
        <w:pStyle w:val="Punktowanie"/>
        <w:numPr>
          <w:ilvl w:val="0"/>
          <w:numId w:val="0"/>
        </w:numPr>
        <w:spacing w:lineRule="auto" w:line="360" w:before="240" w:after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rozpatrzenia skargi na Dyrektora Muzeum Miejskiego w Świętochłowicach.</w:t>
      </w:r>
    </w:p>
    <w:p>
      <w:pPr>
        <w:pStyle w:val="Punktowanie"/>
        <w:numPr>
          <w:ilvl w:val="0"/>
          <w:numId w:val="0"/>
        </w:numPr>
        <w:spacing w:lineRule="auto" w:line="360" w:before="240" w:after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rzyjęcia planów pracy komisji stałych Rady Miejskiej w Świętochłowicach na 2009 rok. </w:t>
      </w:r>
    </w:p>
    <w:p>
      <w:pPr>
        <w:pStyle w:val="Punktowanie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Podjąłem zarządzenia w następujących sprawach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miany Zarządzenia nr 6/08 Prezydenta Miasta Świętochłowice z dnia 18 stycznia 2008 roku w sprawie ustalenia układu wykonawczego budżetu miasta na 2008 rok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harmonogramu realizacji dochodów , przychodów, wydatków i rozchodów budżetowych na miesiąc styczeń 2009 roku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ustalenia pogotowia kasowego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szczęcia i przeprowadzenia postępowania o udzielenie zamówienia publicznego na „dostawę tablic rejestracyjnych dla potrzeb Wydziału Komunikacji Urzędu Miejskiego w Świętochłowicach w 2009 r.” 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szczęcia i przeprowadzenia postępowania o udzielenie zamówienia publicznego na „utrzymanie                  w schronisku bezdomnych zwierząt z terenu miasta Świętochłowice „ 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szczęcia i przeprowadzenia postępowania o udzielenie zamówienia publicznego na „wykonanie operatów szacunkowych nieruchomości zabudowanych i niezabudowanych mających na celu ustalenie wartości nieruchomości, będących przedmiotem obrotu wraz z przeszacowaniem dotychczasowych wartości gruntów dla potrzeb aktualizacji opłat z tytułu trwałego zarządu i użytkowania wieczystego oraz przekształceniem prawa użytkowania wieczystego na prawo własności z podziałem na 4 zadania”.,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ustanowienia bezpłatnej służebności drogi przez nieruchomość będącą własnością Skarbu Państwa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tawek czynszu za najem lokali mieszkalnych wchodzących w skład mieszkaniowego zasobu gminy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miany Zarządzenia Prezydenta Miasta Świętochłowice Nr 307/07 z dnia 21.11.2007r., dotyczącego ustalenia rozkładu godzin pracy aptek ogólnodostępnych na terenie miasta Świętochłowice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boru podmiotu , który będzie realizował w 2009 r. zadanie publiczne z zakresu pomocy społecznej               pn.” Prowadzenie domu pomocy społecznej dla 66 osób dorosłych niepełnosprawnych intelektualnie.”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realizacji uchwały Nr XXVI/224/08 Rady Miejskiej w Świętochłowicach z dn.17.12.2008r. w/s nadania statutu Specjalistycznemu Ośrodkowi Wsparcia dla Ofiar Przemocy w Rodzinie „Przystań„                                 w Świętochłowicach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owołania Zastępcy Prezydenta Miast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ustalenia warunków , które należy spełnić aby nastąpiło jednoczesne nabycie co najmniej 50 % lokali mieszkalnych w nieruchomośc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 przeprowadzenia konkursu ofert na realizacje zadania z zakresu pomocy społecznej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 wprowadzenia regulaminu przeprowadzania audytu wewnętrznego w Urzędzie Miejskim                               w Świętochłowicach i w miejskich jednostkach organizacyjnych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przedaży lokali mieszkalnych przy ulicy Szpitalnej 3/1, Komandra 10a/15, Hajduki 2/12, Wodnej 6a/9, Wierzbowej 2/12, Jodłowej 11/7, Hutnicza 1b/4,Powstańców Śląskich 9/14, Powstańców Śląskich 15/1, Sztygarskiej 3/4, Szkolnej 22/4, Sportowej 2/22 ,Krasickiego 43/15, Jodłowej 3/7,                                 Korfantego 8/4,Komandra 6b/3, Komandra 6b/12, Zubrzyckiego 24/7, Chopina 3/5, Szkolnej 22/2, Powstańców Śląskich 5/6, Piechaczka 7/2, Komandra 2a/3, Wierzbowej 2/18, Cmentarnej 3/9,                 Górniczej 13/27, Powstańców Śląskich 19/7, Katowickiej 78a/4, Komandra 11a/4, Zubrzyckiego 14/10,                                                                                                                           Strzelców Bytomskich12a/10, Powstańców Śląskich 21/10, Korfantego 5/1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głoszenia trzeciego przetargu ustnego nieograniczonego na sprzedaż lokalu mieszkalnego nr 12   znajdującego się w budynku nr 2a przy ul. Kamionki w Świętochłowicach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głoszenia trzeciego przetargu ustnego nieograniczonego na sprzedaż lokalu mieszkalnego nr 1 znajdującego się w budynku nr 4 przy ul. Ogrodowej w Świętochłowicach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 podziału zadań pomiędzy Prezydentem Miasta Świętochłowice , Zastępcami Prezydenta Miasta Świętochłowice, Sekretarzem Miasta oraz Skarbnikiem Miasta w zakresie sprawowania nadzoru nad działalnością komórek organizacyjnych Urzędu Miejskiego i jednostek organizacyjnych miasta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W ramach przyjmowania, rozpatrywania skarg i wnioskó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zyjąłem 52 mieszkańców  miasta , którzy wnieśli podania i wnioski w następujących sprawach: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</w:rPr>
        <w:t>- przydziału, zamiany i wykupu mieszkań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- remontu mieszkań oraz klatek schodowych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sprawach zameldowania i wymeldowania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emontów nawierzchni w mieście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kłócania porządku i spokoju w mieście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socjalno – bytowych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świadczeń rodzinnych 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</w:rPr>
        <w:t>- dofinansowania inicjatyw społecznych w mieści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W sprawach z zakresu zamówień publicznych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a)</w:t>
      </w:r>
      <w:r>
        <w:rPr>
          <w:rFonts w:cs="Times New Roman" w:ascii="Times New Roman" w:hAnsi="Times New Roman"/>
          <w:sz w:val="22"/>
          <w:szCs w:val="22"/>
        </w:rPr>
        <w:t xml:space="preserve"> dokonano wyboru wykonawcy w postępowaniu  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na ś</w:t>
      </w:r>
      <w:r>
        <w:rPr>
          <w:rFonts w:cs="Times New Roman" w:ascii="Times New Roman" w:hAnsi="Times New Roman"/>
          <w:bCs/>
          <w:iCs/>
          <w:sz w:val="22"/>
          <w:szCs w:val="22"/>
        </w:rPr>
        <w:t>wiadczenie usług w zakresie eksploatacji oświetlenia: ulic, placów, skwerów, otwartych parków zieleńców, chodników i przejść dla pieszych  będącego własnością  Gminy Świętochłowic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wybrano ofertę złożoną przez Zakład Instalacji Elektrycznych sp. z o.o. CAGRO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Kużaja 51, Radzionków za kwotę brutto  7,32zł brutto – cena ryczałtowa za eksploatację jednego punktu świetlnego ryczałt miesięczny za 24 miesiące 159.693,12 zł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 ś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wiadczenie usług w zakresie eksploatacji oświetlenia: ulic, placów, skwerów, otwartych parków zieleńców, chodników i przejść dla pieszych  znajdujących się na terenie Gminy Świętochłowice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wybrano </w:t>
      </w:r>
      <w:r>
        <w:rPr>
          <w:rFonts w:cs="Times New Roman" w:ascii="Times New Roman" w:hAnsi="Times New Roman"/>
          <w:sz w:val="22"/>
          <w:szCs w:val="22"/>
        </w:rPr>
        <w:t>Vattenfall Stales Poland sp. z o.o. z siedzibą w Gliwicach przy ul. Barlickiego 2 za kwotę brutto  11,59zł brutto – cena ryczałtowa za eksploatację jednego punktu świetlnego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 xml:space="preserve"> unieważniono postępowanie  na u</w:t>
      </w:r>
      <w:r>
        <w:rPr>
          <w:rFonts w:cs="Times New Roman" w:ascii="Times New Roman" w:hAnsi="Times New Roman"/>
          <w:bCs/>
          <w:sz w:val="22"/>
          <w:szCs w:val="22"/>
        </w:rPr>
        <w:t xml:space="preserve">trzymanie w schronisku bezdomnych zwierząt z terenu miasta Świętochłowice , bowiem cena oferty najkorzystniejszej  (792.000 zł ) przewyższała  kwotę , którą zamawiający mógł  przeznaczyć na sfinansowanie  zamówienia  ( 480.000 zł 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)</w:t>
      </w:r>
      <w:r>
        <w:rPr>
          <w:rFonts w:cs="Times New Roman" w:ascii="Times New Roman" w:hAnsi="Times New Roman"/>
          <w:sz w:val="22"/>
          <w:szCs w:val="22"/>
        </w:rPr>
        <w:t xml:space="preserve"> unieważniono postępowanie na  budowę  hali widowiskowo – sportowej przy ul. Sudeckiej 5                       w Świętochłowicach , bowiem nie złożono co najmniej jednej ważnej oferty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 W sprawach  z zakresu komunikacji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dano 174 praw jazd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dano 1 pozwolenie do kierowania tramwajami</w:t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wydano 14 decyzji dotyczące zatrzymania uprawnień do kierowania pojazdami</w:t>
        <w:tab/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 wydano 15 skierowań i zaświadczeń na egzamin sprawdzający kwalifikacje</w:t>
        <w:tab/>
        <w:tab/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wrócono 1 prawo jazdy po zatrzymaniu</w:t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dano 410 dowodów rejestracyjnych</w:t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dano 17 kart pojazdów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dano 346 pozwoleń czasowych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11 decyzji o wyrejestrowaniu pojazdu 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dano 108 decyzji dot. przejazdu pojazdów nienormatywnych</w:t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dano 108 decyzji w sprawie opłaty za przejazd pojazdu nienormatywnego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wydano 3 zatwierdzenia zmian organizacji ruchu drogowego</w:t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wydano 4 licencje na przewóz drogowy</w: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6. W sprawach inwestycji i remontów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dano 27 decyzji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warto 6 umów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kończono prace związane z modernizacją kuchni w Przedszkolu Miejskim nr 7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kończono prace związane z termomodernizacją budynku oraz  modernizacją kuchni Przedszkola Miejskiego nr 12 ( trwają prace związane z wymianą klatki schodowej),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- wymieniono część stolarki okiennej</w:t>
      </w:r>
      <w:r>
        <w:rPr>
          <w:rFonts w:cs="Times New Roman" w:ascii="Times New Roman" w:hAnsi="Times New Roman"/>
        </w:rPr>
        <w:t xml:space="preserve"> w </w:t>
      </w:r>
      <w:r>
        <w:rPr>
          <w:rFonts w:cs="Times New Roman" w:ascii="Times New Roman" w:hAnsi="Times New Roman"/>
          <w:sz w:val="22"/>
          <w:szCs w:val="22"/>
        </w:rPr>
        <w:t>Zespole Szkól Gimnazjalnych i Pracy Pozaszkolnej</w:t>
      </w:r>
      <w:r>
        <w:rPr>
          <w:rFonts w:cs="Times New Roman" w:ascii="Times New Roman" w:hAnsi="Times New Roman"/>
          <w:b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 Urzędzie Miejskim dokonano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miany części stolarki okiennej w budynku oraz wymiany jednego pionu centralnego ogrzewania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trwają jeszcze prace związane z budową zespołu boisk sportowych z budynkiem zaplecza Orlik- zadanie  w 99% zostało zrealizowane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7. W sprawach z zakresu spraw obywatelskich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no 31 decyzji o wymeldowaniu z urzędu lub na wniosek zainteresowanych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2 decyzje  z  zakresu obowiązku wojskowego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no 19 decyzji z zakresu rezygnacji z zezwoleń na sprzedaż i podawanie napojów alkoholowych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no 39 decyzji o wykreśleniu z ewidencji działalności gospodarczej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no 7 decyzji w sprawie  nałożenia świadczeń na rzecz obrony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237 dowodów osobistych,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  wydano 32 zaświadczenia o wpisie do ewidencji działalności gospodarczej,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  wydano 49 zaświadczeń o zmianie wpisu do ewidencji działalności gospodarczej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wydano 57 zaświadczeń dotyczących przedsiębiorców figurujących w tutejszej ewidencji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 W sprawach z zakresu geodezji i kartografii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wydano 3 decyzje dotyczące podziałów nieruchomości, w tym jedną dotyczącą podziału gruntów Gminy           z urzędu, jedną dotyczącą podziału gruntów Gminy na wniosek Spółdzielni Mieszkaniowej Świętochłowicach oraz jedną dotyczącą podziału gruntów Spółdzielni Mieszkaniowej ,,Wiosenna” na wniosek tej spółdzielni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warto porozumienie pomiędzy Prezydentem Miasta wykonującym zadania z zakresu administracji rządowej a Górnośląską Spółką Gazownictwa sp. z o.o. z siedzibą w Zabrzu w sprawie współtworzenia Systemu Informacji o Terenie w zakresie sieci gazowej. Współpraca ta będzie pomocna w tworzeniu Geodezyjnej Ewidencji Sieci Uzbrojenia Terenu dla Miasta Świętochłowice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warto umowę dotyczącą sporządzenia rocznika z operatów ewidencyjnych za 2008 rok oraz skatalogowania osnowy pomiarowej ze wszystkich operatów technicznych oddanych przez wykonawców prac geodezyjnych do Miejskiego Ośrodka Dokumentacji Geodezyjnej i Kartograficznej w  roku 2008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W sprawach z zakresu świadczeń rodzinnych oraz świadczeń z funduszu alimentacyjnego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wydano 109 decyzji dotyczących  ustalenia prawa do świadczeń rodzinnych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16 decyzji dotyczących  ustalenia prawa do świadczeń z funduszu alimentacyjnego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dano 401 zaświadczeń o wysokości pobieranych  świadczeń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0. W sprawach z zakresu gospodarki miejskiej i ekologii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no 6 decyzji dotyczących  zezwoleń na wycinkę drzew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4 decyzje dotyczące gospodarki odpadami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 zawarto 13 umów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zeprowadzono 5 kontroli z zakresu utrzymania czystości i porządku w mieści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1. W sprawach z zakresu architektury, gospodarki przestrzennej i nieruchomości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- wydano 7 pozwoleń na budowę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wydano 2 pozwolenia na rozbiórkę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wydano 1 decyzje odmowną w sprawie wydania pozwolenia na budowę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wydano 3 decyzje o ustaleniu warunków zabudowy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wydano 1 decyzje o ustaleniu lokalizacji inwestycji celu publicznego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dano 2 postanowienia w sprawie wydania pozwoleń na budowę dotyczących obiektów objętych ochroną konserwatorską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no 2 decyzje dotyczące przekształcenia prawa użytkowania wieczystego w prawo własności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ogłoszono po raz  drugi  przetarg  nieograniczony  w  sprawie  sprzedaży  lokali mieszkalnych położonych przy ulicach : </w:t>
      </w:r>
      <w:r>
        <w:rPr>
          <w:rFonts w:cs="Times New Roman" w:ascii="Times New Roman" w:hAnsi="Times New Roman"/>
          <w:bCs/>
          <w:sz w:val="22"/>
          <w:szCs w:val="22"/>
        </w:rPr>
        <w:t xml:space="preserve">Ogrodowej nr 4/1,  Kamionki  nr 2a/12,  Górniczej  nr 9/17, </w:t>
      </w:r>
      <w:r>
        <w:rPr>
          <w:rFonts w:cs="Times New Roman" w:ascii="Times New Roman" w:hAnsi="Times New Roman"/>
          <w:sz w:val="22"/>
          <w:szCs w:val="22"/>
        </w:rPr>
        <w:t xml:space="preserve"> Przybyły nr 6/14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kolnej nr 20/5, wylicytowano lokale przy ul. Górniczej nr 9/17, Przybyły nr 6/14 oraz  Szkolnej nr 20/5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az  dokonanych czynności w obrocie nieruchomościami ( zawarte umowy)  stanowi załącznik do niniejszego sprawozdani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W sprawach gospodarki finansowej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no 51 decyzji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stawiono 127  upomnień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stawiono 122 tytuły wykonawcz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>13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b/>
          <w:sz w:val="22"/>
          <w:szCs w:val="22"/>
        </w:rPr>
        <w:t>W sprawach z zakresu zatrudnienia i  obsługi prawnej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 wszczęto 3 sprawy sądowe w tym dwie o nabycie spadku, jedną  o zasiedzenie                                                         - zwolniono 1 pracownika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 przyjęto do pracy 4 pracowników w tym jedną osobę w ramach umowy o prace interwencyjne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4. W sprawach z zakresu zdrowia, kultury oraz sport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warto umowę ze Śląską Drukarnią Wydawniczo-Reklamowa EXDRUK na wykonanie informatora kulturalno-sportowego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warto umowę z lekarzem wydającym opinię w sprawach kierowania osób do Zakładu Opiekuńczo Leczniczego w Świętochłowicac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5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W sprawach obejmujących zarządzanie kryzysowe  i ochronę ludności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-   zawarto  umowę dotyczącą opracowania koreferatu do dokumentacji projektowo-kosztorysowej na likwidację starego szybu dawnej kopalni „Matylda”. 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zawarto umowę dotyczącą. koordynacji i realizacji działań związanych z likwidacją zapadliska  po szybie kopalnianym KWK „Matylda” oraz badaniem terenów przyległych związanych z eksploatacją górniczą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6. W sprawach z zakresu funduszy i programów Unii Europejskiej 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</w:rPr>
        <w:t>- zawarto umowę o dofinansowanie projektu „ Internetowa Platforma Usług Publicznych e-Urzad                      w Świętochłowicach w ramach Regionalnego Programu Operacyjnego Województwa Śląskiego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łównym celem projektu „ Internetowa Platforma Usług Publicznych e Urząd „ jest stworzenie warunków organizacyjnych i technicznych składających się na wzrost efektywności pracy administracji poprzez wykorzystanie technik informatycznych – stworzenie możliwości świadczenia usług publicznych  z użyciem elektronicznych systemów przetwarzania danych 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7. Uczestniczyłem w następujących spotkaniach i uroczystościach   </w:t>
      </w:r>
    </w:p>
    <w:p>
      <w:pPr>
        <w:pStyle w:val="NormalnyWeb"/>
        <w:spacing w:lineRule="auto" w:line="360"/>
        <w:ind w:left="30" w:right="30" w:hanging="0"/>
        <w:rPr/>
      </w:pPr>
      <w:r>
        <w:rPr>
          <w:rFonts w:cs="Times New Roman" w:ascii="Times New Roman" w:hAnsi="Times New Roman"/>
          <w:sz w:val="22"/>
          <w:szCs w:val="22"/>
        </w:rPr>
        <w:t>1. W dniu 5.12. 2008r., miało miejsce spotkanie z emerytowanymi pracownikami Urzędu Miejskiego.</w:t>
      </w:r>
    </w:p>
    <w:p>
      <w:pPr>
        <w:pStyle w:val="Normal"/>
        <w:spacing w:lineRule="auto" w:line="360" w:before="30" w:after="0"/>
        <w:ind w:left="30" w:right="3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W dniu 10.12.2008r., uczestniczyłem w odbiorze nowego środka transportu dla Ośrodka Pomocy Społecznej w Świętochłowicach. Samochód zakupiony został ze środków PFRON w ramach „Programu wyrównywania różnic między regionami” w obszarze D. Pozyskany samochód będzie służył do przewozu osób niepełnosprawnych, mieszkańców Świętochłowic. Łączna kwota zakupu to 138 880 zł (z tego PFRON – 88 888 zł, Gmina Świętochłowice – 50 000 zł).</w:t>
      </w:r>
    </w:p>
    <w:p>
      <w:pPr>
        <w:pStyle w:val="NormalnyWeb"/>
        <w:spacing w:lineRule="auto" w:line="360"/>
        <w:ind w:left="30" w:right="30" w:hanging="0"/>
        <w:rPr/>
      </w:pPr>
      <w:r>
        <w:rPr>
          <w:rFonts w:cs="Times New Roman" w:ascii="Times New Roman" w:hAnsi="Times New Roman"/>
          <w:sz w:val="22"/>
          <w:szCs w:val="22"/>
        </w:rPr>
        <w:t>3.W dniu 11.12.2008r., uczestniczyłem w uroczystości Złotych Godów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4. W dniu 16.12.2008r.,odbyło się spotkanie z Dyrektorami Szkół i Placówek Oświatowych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5. W dniu 23.12.2008r.,odbyło się spotkanie opłatkowe w Domu Samopomocy Społecznej                                 w Świętochłowicach. </w:t>
      </w:r>
    </w:p>
    <w:p>
      <w:pPr>
        <w:pStyle w:val="NormalnyWeb"/>
        <w:spacing w:lineRule="auto" w:line="360"/>
        <w:ind w:left="30" w:right="3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6. W dniu 30.12.2008r., podpisałem umowę z Komunikacyjnym Związkiem Komunalnym o nieodpłatnym przejęciu 522.500 sztuk akcji imiennych Spółki „Tramwaje Śląskie" S.A o wartości 5.225.000 zł. co stanowi 5,5 % ogółu akcji Spółki „Tramwaje Śląskie". </w:t>
      </w:r>
    </w:p>
    <w:p>
      <w:pPr>
        <w:pStyle w:val="Normal"/>
        <w:spacing w:lineRule="auto" w:line="360" w:before="30" w:after="0"/>
        <w:ind w:left="30" w:right="3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 W dniu 22.12.2008r., nastąpiło przekazanie nowego samochodu w użytkowanie dla Ośrodka Sportu               i Rekreacji "Skałka" . Auto będzie służyło do przewozu głównie osób niepełnosprawnych. </w:t>
      </w:r>
    </w:p>
    <w:p>
      <w:pPr>
        <w:pStyle w:val="Normal"/>
        <w:spacing w:lineRule="auto" w:line="360" w:before="30" w:after="0"/>
        <w:ind w:left="30" w:right="3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mochód został zakupiony dzięki pomocy finansowej Miasta oraz dofinansowaniu przez Państwowy Fundusz Rehabilitacji Osób Niepełnosprawnych.</w:t>
      </w:r>
    </w:p>
    <w:p>
      <w:pPr>
        <w:pStyle w:val="NormalnyWeb"/>
        <w:spacing w:lineRule="auto" w:line="360"/>
        <w:ind w:left="30" w:right="30" w:hanging="0"/>
        <w:rPr/>
      </w:pPr>
      <w:r>
        <w:rPr>
          <w:rFonts w:cs="Times New Roman" w:ascii="Times New Roman" w:hAnsi="Times New Roman"/>
          <w:sz w:val="22"/>
          <w:szCs w:val="22"/>
        </w:rPr>
        <w:t>8. W dniu 7.01.2009r., przekazałem policjantom z Komendy Miejskiej w Świętochłowicach dwa nowe  radiowozy. Chciałem nadmienić, iż 100 tysięcy złotych, czyli połowę kwoty potrzebnej na zakup radiowozów przekazał Urząd Miejski w Świętochłowicach, drugą połowę za pośrednictwem Komendy Wojewódzkiej w Katowicach, Komeda Główna Policj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W dniu 9.01.2009r., z mojej inicjatywy odbyły się dwa spotkania w sprawie współpracy                                   z przewodniczącymi największych klubów radnych Rady Miejskiej. W spotkaniach udział wzięli Przewodniczący Klubu Radnych Platformy Obywatelskiej i Przewodniczący Klubu Radnych „Porozumienia Świętochłowickiego”. 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Zapoznałem  się również z opiniami i wnioskami następujących Komisji problemowych Rady Miejskiej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dżetu i Finansów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wizyjnej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woju Gospodarki Miejskiej i Ekologii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dukacji, Kultury i Sportu,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drowia, Opieki i Spraw Społecznych oraz Rodziny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rządku Publicznego i Komunikacj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ętochłowice 21.01.2009r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900" w:right="1417" w:gutter="0" w:header="0" w:top="1078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5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37"/>
        </w:tabs>
        <w:ind w:left="537" w:hanging="357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Znak">
    <w:name w:val="Tekst podstawowy wcięty.Znak Znak"/>
    <w:basedOn w:val="Domylnaczcionkaakapitu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rFonts w:ascii="Arial" w:hAnsi="Arial" w:cs="Arial"/>
    </w:rPr>
  </w:style>
  <w:style w:type="character" w:styleId="ZnakZnak">
    <w:name w:val=" Znak Znak"/>
    <w:basedOn w:val="Znak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qFormat/>
    <w:pPr>
      <w:spacing w:lineRule="auto" w:line="360"/>
      <w:jc w:val="center"/>
    </w:pPr>
    <w:rPr>
      <w:b/>
    </w:rPr>
  </w:style>
  <w:style w:type="paragraph" w:styleId="Rozdzia">
    <w:name w:val="Rozdział"/>
    <w:basedOn w:val="Normal"/>
    <w:qFormat/>
    <w:pPr>
      <w:spacing w:before="120" w:after="120"/>
      <w:jc w:val="center"/>
    </w:pPr>
    <w:rPr>
      <w:b/>
    </w:rPr>
  </w:style>
  <w:style w:type="paragraph" w:styleId="Tyturozdziau">
    <w:name w:val="Tytuł rozdziału"/>
    <w:basedOn w:val="Normal"/>
    <w:qFormat/>
    <w:pPr>
      <w:spacing w:lineRule="auto" w:line="360"/>
      <w:jc w:val="center"/>
    </w:pPr>
    <w:rPr>
      <w:b/>
    </w:rPr>
  </w:style>
  <w:style w:type="paragraph" w:styleId="Paragraf">
    <w:name w:val="paragraf"/>
    <w:basedOn w:val="Normal"/>
    <w:qFormat/>
    <w:pPr>
      <w:spacing w:before="120" w:after="120"/>
      <w:jc w:val="center"/>
    </w:pPr>
    <w:rPr>
      <w:b/>
    </w:rPr>
  </w:style>
  <w:style w:type="paragraph" w:styleId="Tekstnormalny">
    <w:name w:val="tekst normalny"/>
    <w:basedOn w:val="Normal"/>
    <w:qFormat/>
    <w:pPr/>
    <w:rPr/>
  </w:style>
  <w:style w:type="paragraph" w:styleId="Punkt">
    <w:name w:val="punkt"/>
    <w:basedOn w:val="Normal"/>
    <w:qFormat/>
    <w:pPr>
      <w:numPr>
        <w:ilvl w:val="0"/>
        <w:numId w:val="3"/>
      </w:numPr>
      <w:spacing w:before="60" w:after="60"/>
    </w:pPr>
    <w:rPr/>
  </w:style>
  <w:style w:type="paragraph" w:styleId="Ustp">
    <w:name w:val="ustęp"/>
    <w:basedOn w:val="Normal"/>
    <w:qFormat/>
    <w:pPr>
      <w:numPr>
        <w:ilvl w:val="0"/>
        <w:numId w:val="5"/>
      </w:numPr>
      <w:spacing w:before="60" w:after="60"/>
    </w:pPr>
    <w:rPr/>
  </w:style>
  <w:style w:type="paragraph" w:styleId="Punktowanie">
    <w:name w:val="punktowanie"/>
    <w:basedOn w:val="Normal"/>
    <w:qFormat/>
    <w:pPr>
      <w:numPr>
        <w:ilvl w:val="0"/>
        <w:numId w:val="7"/>
      </w:numPr>
      <w:spacing w:before="240" w:after="0"/>
    </w:pPr>
    <w:rPr/>
  </w:style>
  <w:style w:type="paragraph" w:styleId="TekstpodstawowywcityZnak">
    <w:name w:val="Tekst podstawowy wcięty.Znak"/>
    <w:basedOn w:val="Normal"/>
    <w:qFormat/>
    <w:pPr>
      <w:spacing w:before="60" w:after="120"/>
      <w:ind w:left="357" w:hanging="0"/>
    </w:pPr>
    <w:rPr/>
  </w:style>
  <w:style w:type="paragraph" w:styleId="Podpunkt">
    <w:name w:val="podpunkt"/>
    <w:basedOn w:val="Normal"/>
    <w:qFormat/>
    <w:pPr>
      <w:numPr>
        <w:ilvl w:val="0"/>
        <w:numId w:val="6"/>
      </w:numPr>
      <w:spacing w:before="120" w:after="12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30" w:after="0"/>
      <w:ind w:left="30" w:right="30" w:firstLine="240"/>
    </w:pPr>
    <w:rPr>
      <w:rFonts w:ascii="Verdana" w:hAnsi="Verdana" w:cs="Verdana"/>
      <w:sz w:val="17"/>
      <w:szCs w:val="17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zwykly">
    <w:name w:val="tekst_zwykly"/>
    <w:basedOn w:val="Normal"/>
    <w:qFormat/>
    <w:pPr>
      <w:spacing w:lineRule="atLeast" w:line="270" w:before="120" w:after="120"/>
      <w:jc w:val="left"/>
    </w:pPr>
    <w:rPr>
      <w:rFonts w:cs="Arial"/>
      <w:color w:val="00006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03:00Z</dcterms:created>
  <dc:creator>UG</dc:creator>
  <dc:description/>
  <cp:keywords/>
  <dc:language>en-US</dc:language>
  <cp:lastModifiedBy>OP</cp:lastModifiedBy>
  <cp:lastPrinted>2009-01-23T12:06:00Z</cp:lastPrinted>
  <dcterms:modified xsi:type="dcterms:W3CDTF">2009-01-30T09:16:00Z</dcterms:modified>
  <cp:revision>5</cp:revision>
  <dc:subject/>
  <dc:title>OP-I-0055/9/07 </dc:title>
</cp:coreProperties>
</file>