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-I-0055/4/09 </w:t>
      </w:r>
    </w:p>
    <w:p>
      <w:pPr>
        <w:pStyle w:val="Heading1"/>
        <w:spacing w:lineRule="exact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</w:t>
      </w:r>
    </w:p>
    <w:p>
      <w:pPr>
        <w:pStyle w:val="Heading1"/>
        <w:spacing w:lineRule="exact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ZIAŁALNOŚCI PREZYDENTA MIASTA SWIĘTOCHŁOWICE</w:t>
      </w:r>
    </w:p>
    <w:p>
      <w:pPr>
        <w:pStyle w:val="Normal"/>
        <w:spacing w:lineRule="exact" w:line="240" w:before="120" w:after="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 okres od 23 kwietnia 2009r. do 26 maja 2009 r. 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Na dzisiejszej sesji przedstawiam Państwu sprawozdanie z mojej działalności w okresie między sesjami  tj. o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 kwietnia 2009 r. do 26 maja 2009r. We wskazanym okresie działając osobiście lub poprzez upoważnionych pracowników: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ystąpiłem z inicjatywą podjęcia przez Radę Miejską uchwał w sprawach: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ustalenia ostatecznych kwot:  źródeł pokrycia deficytu, źródeł przychodów budżetu miasta, w tym z tytułu emisji obligacji, limitu zobowiązań z tytułu emisji papierów wartościowych na finansowanie planowanego deficytu i ustalenia limitu wydatków na wieloletnie programy inwestycyjne, limitu wydatków na programy i projekty realizowane ze środków, o których mowa w art. 5 ust. 1 pkt 2 i 3 ustawy o finansach publicznych, w Uchwale nr XXVII/232/09 Rady Miejskiej w Świętochłowicach z dnia 28 stycznia 2009 roku w sprawie uchwalenia budżetu miasta na 2009 rok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Uchwały Nr XXXII/249/09 Rady Miejskiej w Świętochłowicach z dnia 22 kwietnia 2009r. w sprawie : przyjęcia „Regulaminu określającego wysokość oraz szczegółowe warunki przyznawania nauczycielom dodatków : motywacyjnego, funkcyjnego, za wysługę lat i za warunki pracy, szczegółowy sposób obliczania wynagrodzenia za godziny ponadwymiarowe i doraźnych zastępstw a także wysokość i warunki wypłacania niektórych innych składników wynagrodzenia w szkołach i placówkach oświatowych, dla których organem prowadzącym jest Miasto Świętochłowice”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odjąłem zarządzenia w następujących sprawach: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dania w użytkowanie wieczyste w trybie bezprzetargowym nieruchomości gruntowej położonej w Świętochłowicach przy ulicy Katowickiej 42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Zarządzenia Prezydenta Miasta Świętochłowice nr 297/04 z dnia 28 września 2004r. w sprawie ustanowienia wyróżnienia Prezydenta Miasta Świętochłowice „Zasłużony dla Świętochłowic” 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powołania Komisji Konkursowych w celu przeprowadzenia konkursów na stanowiska Dyrektorów: Przedszkola Miejskiego Nr 1,Szkoły Podstawowej Nr 1,Szkoły Podstawowej                 Nr 17, Zespołu Szkół Ogólnokształcących Nr 1, Zespołu Szkól Ekonomiczno – Informatycznych , Zespołu Szkół Ekonomiczno – Usługowych 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Zarządzenia Prezydenta Miasta Nr 203/09 z dnia 17 lutego 2009r. w sprawie ustalenia układu wykonawczego budżetu miasta na 2009 rok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boru podmiotów, które będą realizowały zadania publiczne Gminy w roku 2009 w ramach wspierania działań publicznych w dziedzinie profilaktyki i rozwiązywania problemów alkoholowych oraz przeciwdziałania narkomanii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przedaży lokali mieszkalnych przy ul. Katowickiej 78/6,13a/5,4a/13,4a/15,4b/11, 4b/8,6b/8,8a/13,8a/7,8b/4,19/3,19/5,ul.Korfantego 2/15, 4/10,7/3,8/14,10/4, ul.Krasickiego 45/15, ul. Łagiewnickiej 1a/12,1a/6, ul. Metalowców  8e/4, ul.Nowa  8/6, ul.Polaka 2/4, 2a/2,                                 ul. Polnej 39/3,41/2,41/6,45/15,ul.Powstańców Śląskich 2/3,10/4,13/7,15/7,19/5,29/8,,ul.Komandra 10b/6, ul.Śląskiej 11/129/9,11/10,11/11,  ul.Żołnierskiej13/10,11/15,15/2,11/15,13/1,13/10,15/2,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Wodnej 6d/5, ul.Zubrzyckiego 6/1,12/14, 14/13,16/15,14/16,18/11, ul.Sądowej 5/26,5a/13, ul.Szpitalnej 1/4, ul.Śląskiej  9/9,11/10,11/11,  ul. Wierzbowej 2/15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erwszego przetargu ustnego nieograniczonego na sprzedaż niezabudowanej nieruchomości położonej w Świętochłowicach przy ulicy Łagiewnickiej 15-15a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rozwiązania umów użytkowania wieczystego gruntów ze Spółdzielnią Mieszkaniową w Świętochłowicach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harmonogramu realizacji dochodów, przychodów, wydatków i rozchodów budżetowych za maj 2009r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sprzedaży w trybie bezprzetargowym nieruchomości gruntowej położonej w Świętochłowicach przy ul. Parkowej 15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olnienia z pełnienia obowiązków Sekretarza Miasta Świętochłowice p Jolanty Salbert – Kowalczyk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nabycia przez gminę Świętochłowice prawa własności nieruchomości położonej w Świętochłowicach przy ulicy Granitowej 2 od Spółdzielni Mieszkaniowej w Świętochłowicach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zmiany Regulaminu przyjmowania, rozpatrywania oraz załatwiania skarg i wniosków w Urzędzie Miejskim w Świętochłowicach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znaczenia administratora bezpieczeństwa informacji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ołania obwodowych komisji wyborczych do przeprowadzenia i ustalenia wyników głosowania w wyborach posłów do Parlamentu Europejskiego, wyznaczonych na dzień 7 czerwca 2009r.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ołania w Urzędzie Miejskim Świętochłowice Formacji Obrony Cywilnej – Drużyny Wykrywania Zagrożeń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ołania w Urzędzie Miejskim Świętochłowice Formacji Obrony Cywilnej – Drużyny Porządkowo Ochronnej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miany Regulaminu Organizacyjnego Urzędu Miejskiego w Świętochłowicach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a kontroli w samorządowej instytucji kultury pn. Centrum Kultury Śląskiej w Świętochłowicach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wołania komisji do dokonywania przeglądu i oceny materiałów znajdujących się w Kancelarii Tajnej przeznaczonych do zniszczenia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wiązania umowy użytkowania wieczystego gruntu położonego w Świętochłowicach przy             ul. Armii Ludowej, stanowiącego działkę oznaczoną numerem ewidencyjnym 2522/08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przyznania wyróżnień dla zawodników, którzy osiągnęli w 2008 roku wysokie wyniki sportowe we współzawodnictwie międzynarodowym lub krajowym,</w:t>
      </w:r>
    </w:p>
    <w:p>
      <w:pPr>
        <w:pStyle w:val="Normal"/>
        <w:spacing w:lineRule="auto" w:line="360"/>
        <w:ind w:left="-539" w:hanging="0"/>
        <w:rPr/>
      </w:pPr>
      <w:r>
        <w:rPr>
          <w:rFonts w:cs="Times New Roman" w:ascii="Times New Roman" w:hAnsi="Times New Roman"/>
          <w:sz w:val="24"/>
          <w:szCs w:val="24"/>
        </w:rPr>
        <w:t>- wszczęcia i przeprowadzenia postępowania o udzielenie zamówienie publicznego na wymianę okien skrzynkowych drewnianych na okna drewniane klejone w budynku Urzędu Miejskiego w Świętochłowicach przy ulicy Katowickiej 54,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zczęcia i przeprowadzenia postępowania o udzielenie zamówienie publicznego na : p</w:t>
      </w:r>
      <w:r>
        <w:rPr>
          <w:rFonts w:cs="Times New Roman" w:ascii="Times New Roman" w:hAnsi="Times New Roman"/>
          <w:bCs/>
          <w:sz w:val="24"/>
          <w:szCs w:val="24"/>
        </w:rPr>
        <w:t>rzebudowę nawierzchni ulicy Barlickiego od  Placu Słowiańskiego do ul. Granicznej w Świętochłowicach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W ramach przyjmowania, rozpatrywania skarg i wniosków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przyjąłem 34  mieszkańców  miasta , którzy wnieśli podania i wnioski w następujących sprawach: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działu, zamiany i wykupu mieszkań,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prawach zameldowania i wymeldowania,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kłócania porządku i spokoju w mieście, 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prawach rekultywacji hałd mieszczących się na terenie miasta ,</w:t>
      </w:r>
    </w:p>
    <w:p>
      <w:pPr>
        <w:pStyle w:val="Bezodstpw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sprawach organizacji imprez muzycznych w mieście.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ach z zakresu zamówień publicznych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o wyboru wykonawcy w postępowaniu na ubezpieczenie majątku i interesów Gminy Świętochłowice wraz z jednostkami organizacyjnymi i instytucjami kultury.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no ofertę Compensa Towarzystwo Ubezpieczeń S.A. Vienna Insurance Group oddział Bydgoszcz ul. Matejki 1a za kwotę brutto 313.674.00 zł za 36 – miesięczny okres ubezpieczenia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 założenie geodezyjnej szczegółowej osnowy poziomej III klasy na terenie miasta Świętochłowice zgodnie z projektem technicznym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rano ofertę złożoną przez Przedsiębiorstwo Geodezyjno - Inżynierskie LIMBUS  sp. z o.o. 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Lompy 20/10, Katowice za kwotę brutto 76.250 zł.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W sprawach  z zakresu komunikacji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19 praw jazdy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5 międzynarodowych praw jazdy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6 pozwoleń do kierowania tramwajami,</w:t>
        <w:tab/>
        <w:tab/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0 decyzji dotyczących zatrzymania uprawnień do kierowania pojazdami,</w:t>
        <w:tab/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8 skierowań i zaświadczeń na egzamin sprawdzający kwalifikacje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4 decyzje o cofnięciu uprawnień do kierowania pojazdami,  </w:t>
        <w:tab/>
        <w:tab/>
        <w:tab/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wrócono i przywrócono 22 praw jazdy po zatrzymaniu,</w:t>
        <w:tab/>
        <w:tab/>
        <w:tab/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439 dowodów rejestracyjnych,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7 kart pojazdów,</w:t>
        <w:tab/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525 pozwoleń czasowych,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15 decyzji o wyrejestrowaniu pojazdu, </w:t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24 decyzje dotyczących  przejazdu pojazdów nienormatywnych,</w:t>
        <w:tab/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24 decyzje w sprawie opłaty za przejazd pojazdu nienormatywnego,</w:t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2 zatwierdzeń w sprawie zmian organizacji ruchu drogowego,</w:t>
        <w:tab/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3 licencji na przewóz drogowy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10 kart parkingowych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yjęto 239 zawiadomień o zbyciu pojazdów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prowadzono 15 zakazów prowadzenia pojazdów,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W sprawach z zakresu inwestycji i remontów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26 decyzji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 postanowienie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arto 15 umów na roboty budowlane i projektowe,</w:t>
      </w:r>
    </w:p>
    <w:p>
      <w:pPr>
        <w:pStyle w:val="TextBody"/>
        <w:suppressAutoHyphens w:val="true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zielono 4 zgody na wejście w teren,</w:t>
      </w:r>
    </w:p>
    <w:p>
      <w:pPr>
        <w:pStyle w:val="TextBody"/>
        <w:suppressAutoHyphens w:val="true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sporządzono 2 wnioski o wycinkę drzew w pasie drogowym, </w:t>
      </w:r>
    </w:p>
    <w:p>
      <w:pPr>
        <w:pStyle w:val="TextBody"/>
        <w:suppressAutoHyphens w:val="true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prowadzono 3 kontrole technicznych sprawności elementów budynków placówek oświatowych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W sprawach z zakresu spraw obywatelskich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6 decyzji o wymeldowaniu z urzędu lub na wniosek zainteresowanych,                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19 decyzji z zakresu rezygnacji z zezwoleń na sprzedaż i podawanie napojów alkoholowych,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22 decyzje o wykreśleniu z ewidencji działalności gospodarczej,                                       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33 decyzje w sprawie  nałożenia świadczeń na rzecz obrony ,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254 dowodów osobistych,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wydano 31 zaświadczeń o wpisie do ewidencji działalności gospodarczej,         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wydano 22 zaświadczenia o zmianie wpisu do ewidencji działalności gospodarczej,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arejestrowano 39 urodzeń, 80 zgonów, 35 małżeństw, 13 rozwodów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dokonano 208 zameldowań dotyczących pobytu stałego i czasowego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dokonano 84 wymeldowań dotyczących pobytu stałego i czasowego,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W sprawach z zakresu geodezji i kartografii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4 decyzje administracyjne dotyczące podziałów nieruchomości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zawarto umowę na założenie geodezyjnej osnowy poziomej III klasy na terenie miasta,</w:t>
      </w:r>
    </w:p>
    <w:p>
      <w:pPr>
        <w:pStyle w:val="Normal"/>
        <w:spacing w:lineRule="auto" w:line="360"/>
        <w:ind w:left="-7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zlecono wykonanie 1 podziału nieruchomości z urzędu oraz wszczęto postępowanie        </w:t>
      </w:r>
    </w:p>
    <w:p>
      <w:pPr>
        <w:pStyle w:val="Normal"/>
        <w:spacing w:lineRule="auto" w:line="360"/>
        <w:ind w:left="-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dministracyjne w tej sprawie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dano 1 numer adresowy dla nieruchomości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W sprawach z zakresu świadczeń rodzinnych oraz świadczeń z funduszu alimentacyjnego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54 decyzje dotyczące  ustalenia prawa do świadczeń rodzinnych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22 decyzje dotyczące  ustalenia prawa do świadczeń z funduszu alimentacyjnego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412 zaświadczeń o wysokości pobieranych świadczeń 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W sprawach z zakresu gospodarki miejskiej i ekologii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13 decyzji dotyczących  zezwoleń na wycinkę drzew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3 decyzje dotyczące gospodarki odpadami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 decyzję dotyczącą dopuszczalnej emisji gazów i płynów do powietrza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arto 6 umów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przeprowadzono kontrole z zakresu utrzymania czystości i porządku w mieście oraz gospodarowania odpadami, z zakresu pielęgnacji zieleni miejskiej, utrzymania i remontów placów zabaw, eksploatacji oświetlenia ulicznego.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W sprawach z zakresu architektury, gospodarki przestrzennej i nieruchomości 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4 pozwoleń na budowę,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 pozwolenie na rozbiórkę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wydano 7 decyzji o ustaleniu warunków zabudowy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3 decyzje wnoszące sprzeciw wobec zgłoszenia robót niewymagających pozwolenia na budowę/rozbiórkę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2 decyzje uchylające wygaszenie pozwolenia na budowę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Sprawozdanie z dokonanych czynności w obrocie nieruchomościami w okresie 23.04.2009 r. do 26.05.2009 r. stanowi załącznik nr 1 do sprawozdania 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2. W sprawach z zakresu gospodarki finansowej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97 decyzji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stawiono 143  upomnień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stawiono 215 wezwania i postanowienia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zrealizowano 32 tytuły wykonawcze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dokonano 91 czynności egzekucyjnych. 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W sprawach z zakresu zatrudnienia i obsługi prawnej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trudniono 4 pracowników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przyjęto 2 osoby na staż absolwencki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organizowano praktyki dla 2 uczniów szkoły średniej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zczęto dwie sprawy sądowe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W sprawach z zakresu zdrowia, kultury oraz sportu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4 decyzje w sprawie skierowania do Zakładu Opiekuńczo Leczniczego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ach obejmujących zarządzanie kryzysowe  i ochronę ludności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sporządzono wniosek o dodatkowe środki finansowe na nagrody dla Państwowej Straży Pożarnej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W sprawach z zakresu funduszy i programów Unii Europejskiej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przygotowano współpracując ze Śląskim Związkiem Gmin oraz partnerami z miast sąsiednich: Chorzowem, Bytomiem i Rudą Śląską, Europejski Dzień Sąsiada, który obchodzony był po raz pierwszy w tym roku w Lipinach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o upoważnienia dla dyrektorów świętochłowickich szkół, które składają wnioski aplikacyjne do Działania 9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 „Podniesienie atrakcyjności i jakości szkolnictwa zawodowego”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Programu Operacyjnego Kapitał Ludzki. Wnioski o dofinansowanie projektów obejmujących p</w:t>
      </w:r>
      <w:r>
        <w:rPr>
          <w:rFonts w:cs="Times New Roman" w:ascii="Times New Roman" w:hAnsi="Times New Roman"/>
          <w:sz w:val="24"/>
          <w:szCs w:val="24"/>
        </w:rPr>
        <w:t>rogramy rozwojowe szkół i placówek oświatowych prowadzących kształcenie zawodowe.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W sprawach z zakresu oświaty i edukacji 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szczęto 7 postępowań w sprawie cofnięcia stypendium szkolnego przyznanego na rok szkolny 2008/2009r.,</w:t>
      </w:r>
    </w:p>
    <w:p>
      <w:pPr>
        <w:pStyle w:val="Normal"/>
        <w:shd w:fill="FFFFFF" w:val="clear"/>
        <w:spacing w:lineRule="exact" w:line="413"/>
        <w:ind w:left="-540" w:right="29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przygotowano zbiorczy wniosek do Kuratorium Oświaty w Katowicach o dofinansowanie w 2009r. zakupu i instalacji zestawów do monitoringu wizyjnego w 5 szkołach w ramach Rządowego programu „Monitoring wizyjny w szkołach i placówkach”.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W sprawach Strategii i Analiz Rozwoju Miasta </w:t>
      </w:r>
    </w:p>
    <w:p>
      <w:pPr>
        <w:pStyle w:val="Normal"/>
        <w:shd w:fill="FFFFFF" w:val="clear"/>
        <w:spacing w:lineRule="exact" w:line="413"/>
        <w:ind w:left="-540" w:right="29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płacenie stypendiów stypendystom projektu stypendialnego „ Nauka drogą do sukcesu na Śląsku”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ramach Programu Operacyjnego Kapitał Ludzki 2007-2013, Priorytet IX, Działanie 9.1, Poddziałanie 9.1.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przygotowanie i przekazanie dokumentacji rozliczającej wydane środki Liderowi projektu,</w:t>
      </w:r>
    </w:p>
    <w:p>
      <w:pPr>
        <w:pStyle w:val="Normal"/>
        <w:shd w:fill="FFFFFF" w:val="clear"/>
        <w:spacing w:lineRule="exact" w:line="413"/>
        <w:ind w:left="-540" w:right="29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wypłacenie stypendiów stypendystom projektu stypendialn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od nazwą „Eurostypendium drogą do dyplomu” realizowanego w ramach Zintegrowanego Programu Operacyjnego Rozwoju Regionalnego 2004 - 2006.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Udzieliłem </w:t>
      </w:r>
      <w:r>
        <w:rPr>
          <w:rFonts w:cs="Times New Roman" w:ascii="Times New Roman" w:hAnsi="Times New Roman"/>
          <w:sz w:val="24"/>
          <w:szCs w:val="24"/>
        </w:rPr>
        <w:t xml:space="preserve">8 pełnomocnictw </w:t>
      </w:r>
      <w:r>
        <w:rPr>
          <w:rFonts w:cs="Times New Roman" w:ascii="Times New Roman" w:hAnsi="Times New Roman"/>
          <w:b/>
          <w:sz w:val="24"/>
          <w:szCs w:val="24"/>
        </w:rPr>
        <w:t>i wydałem</w:t>
      </w:r>
      <w:r>
        <w:rPr>
          <w:rFonts w:cs="Times New Roman" w:ascii="Times New Roman" w:hAnsi="Times New Roman"/>
          <w:sz w:val="24"/>
          <w:szCs w:val="24"/>
        </w:rPr>
        <w:t xml:space="preserve"> 8 upoważnie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Uczestniczyłem w następujących spotkaniach i uroczystościach  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dniu 23.04.2009r. uczestniczyłem w uroczystym rozdaniu nagród w konkursie ” Segregacja nasza wspólna sprawa”.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dniu 24.04.2009r. uczestniczyłem w uroczystości wręczenia tytułów  "Świętochłowiczanin Roku 2008",  która odbyła się w Centrum Kultury Śląskiej oraz w spotkaniu z przedstawicielami środowiska działkowców z dzielnicy Lipiny, które odbyło się w Domu Sportu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3.W dniu 26.04.2009r. uczestniczyłem w uroczystym rozdaniu nagród Ogólnopolskiego biegu uliczno – przełajowego „Świętochłowice 2009”, które odbyło się na terenie OSiR Skałka 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W dniu 28.04.2009r. uczestniczyłem w posiedzeniu Zarządu Górnośląskiego Związku Metropolitalnego w Katowicach.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dniu 29.04.2009r. miało miejsce spotkanie z Wojewodą Śląskim w Katowicach.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dniu 30.04.2009r. uczestniczyłem w uroczystości „ 90 Dębów na 90-lecie PCK” gdzie odbyło się uroczyste zasadzenie drzewka poświęconego działalności Pana Albina Kamińskiego.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 dniu 05.05.2009r. uczestniczyłem w obchodach 5-lecia istnienia Śląskiego Parku Przemysłowo - Technologicznego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8. W dniu 7.05.2009r. uczestniczyłem w posiedzeniu Kolegium Regionalnej Izby Obrachunkowej w Katowicach w sprawie uchwały budżetowej na rok 2009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W dniu 7.05.2009r. uczestniczyłem w uroczystym apelu z okazji Dnia Strażaka.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W dniu 8.05.2009r. uczestniczyłem w uroczystej akademii z okazji Światowego Dnia Czerwonego Krzyża i Czerwonego Półksiężyca. W tym dniu odbyła się także konferencja prasowa w sprawie budżetu miasta na 2009 rok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W dniu 11.05.2009r. uczestniczyłem w Wojewódzkich Obchodach Dnia Strażaka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W dniu 23.05.2009r. uczestniczyłem w zorganizowanej po raz pierwszy imprezie pod nazwą „Dzień Sąsiada „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3.W dniu 26.05.2009r. uczestniczyłem w posiedzeniu Zarządu Górnośląskiego Związku Metropolitalnego w Katowicach. oraz  w posiedzeniu Zgromadzenia KZK GOP w Katowicach.</w:t>
      </w:r>
    </w:p>
    <w:p>
      <w:pPr>
        <w:pStyle w:val="TextBody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 się również z opiniami i wnioskami następujących Komisji problemowych Rady Miejskiej: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Budżetu i Finansów,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Rewizyjnej,</w:t>
      </w:r>
    </w:p>
    <w:p>
      <w:pPr>
        <w:pStyle w:val="Normal"/>
        <w:spacing w:lineRule="auto" w:line="360" w:before="0" w:after="0"/>
        <w:ind w:left="-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Do Spraw Społecznych,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Gospodarki Miejskiej i Porządku Publicznego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ętochłowice 28.05.2009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Prezydent Miast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/-/ Eugeniusz Mo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843"/>
        <w:gridCol w:w="2986"/>
        <w:gridCol w:w="1843"/>
        <w:gridCol w:w="2083"/>
      </w:tblGrid>
      <w:tr>
        <w:trPr>
          <w:trHeight w:val="538" w:hRule="exact"/>
        </w:trPr>
        <w:tc>
          <w:tcPr>
            <w:tcW w:w="9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60" w:after="0"/>
              <w:ind w:left="749" w:right="686" w:hanging="0"/>
              <w:jc w:val="center"/>
              <w:rPr>
                <w:rFonts w:ascii="Times New Roman" w:hAnsi="Times New Roman" w:cs="Times New Roman"/>
                <w:color w:val="444444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-1"/>
                <w:sz w:val="22"/>
                <w:szCs w:val="22"/>
              </w:rPr>
              <w:t xml:space="preserve">Sprawozdanie z dokonanych czynności w obrocie nieruchomościami w okresie </w:t>
            </w:r>
            <w:r>
              <w:rPr>
                <w:rFonts w:cs="Times New Roman" w:ascii="Times New Roman" w:hAnsi="Times New Roman"/>
                <w:color w:val="444444"/>
                <w:spacing w:val="1"/>
                <w:sz w:val="22"/>
                <w:szCs w:val="22"/>
              </w:rPr>
              <w:t>23.04.2009 r. - 26.05.2009 r. r.</w:t>
            </w:r>
          </w:p>
          <w:p>
            <w:pPr>
              <w:pStyle w:val="Normal"/>
              <w:shd w:fill="FFFFFF" w:val="clear"/>
              <w:spacing w:lineRule="exact" w:line="254"/>
              <w:ind w:left="749" w:right="686" w:hanging="0"/>
              <w:jc w:val="center"/>
              <w:rPr>
                <w:rFonts w:ascii="Times New Roman" w:hAnsi="Times New Roman" w:cs="Times New Roman"/>
                <w:color w:val="444444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49" w:right="686" w:hanging="0"/>
              <w:jc w:val="center"/>
              <w:rPr>
                <w:rFonts w:ascii="Times New Roman" w:hAnsi="Times New Roman" w:cs="Times New Roman"/>
                <w:color w:val="444444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49" w:right="686" w:hanging="0"/>
              <w:jc w:val="center"/>
              <w:rPr>
                <w:rFonts w:ascii="Times New Roman" w:hAnsi="Times New Roman" w:cs="Times New Roman"/>
                <w:color w:val="444444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49" w:right="686" w:hanging="0"/>
              <w:jc w:val="center"/>
              <w:rPr>
                <w:rFonts w:ascii="Times New Roman" w:hAnsi="Times New Roman" w:cs="Times New Roman"/>
                <w:color w:val="444444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49" w:right="686" w:hanging="0"/>
              <w:jc w:val="center"/>
              <w:rPr>
                <w:rFonts w:ascii="Times New Roman" w:hAnsi="Times New Roman" w:cs="Times New Roman"/>
                <w:color w:val="444444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49" w:right="686" w:hanging="0"/>
              <w:jc w:val="center"/>
              <w:rPr>
                <w:rFonts w:ascii="Times New Roman" w:hAnsi="Times New Roman" w:cs="Times New Roman"/>
                <w:color w:val="444444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749" w:right="686" w:hanging="0"/>
              <w:jc w:val="center"/>
              <w:rPr>
                <w:rFonts w:ascii="Times New Roman" w:hAnsi="Times New Roman" w:cs="Times New Roman"/>
                <w:color w:val="444444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44444"/>
                <w:spacing w:val="1"/>
                <w:sz w:val="22"/>
                <w:szCs w:val="22"/>
              </w:rPr>
            </w:r>
          </w:p>
        </w:tc>
      </w:tr>
      <w:tr>
        <w:trPr>
          <w:trHeight w:val="939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right="3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</w:rPr>
              <w:t>Rodzaj czynności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60" w:after="0"/>
              <w:ind w:left="682" w:right="614" w:hanging="0"/>
              <w:jc w:val="center"/>
              <w:rPr>
                <w:rFonts w:ascii="Times New Roman" w:hAnsi="Times New Roman" w:cs="Times New Roman"/>
                <w:color w:val="444444"/>
                <w:spacing w:val="-6"/>
              </w:rPr>
            </w:pPr>
            <w:r>
              <w:rPr>
                <w:rFonts w:cs="Times New Roman" w:ascii="Times New Roman" w:hAnsi="Times New Roman"/>
                <w:color w:val="444444"/>
                <w:spacing w:val="-6"/>
              </w:rPr>
              <w:t xml:space="preserve">Liczba zawartych umów </w:t>
            </w:r>
          </w:p>
          <w:p>
            <w:pPr>
              <w:pStyle w:val="Normal"/>
              <w:shd w:fill="FFFFFF" w:val="clear"/>
              <w:spacing w:lineRule="exact" w:line="206"/>
              <w:ind w:left="682" w:right="6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44444"/>
                <w:spacing w:val="-5"/>
              </w:rPr>
              <w:t>(rodzaj um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 w:before="60" w:after="0"/>
              <w:ind w:left="202" w:right="1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44444"/>
                <w:spacing w:val="-7"/>
              </w:rPr>
              <w:t xml:space="preserve">Łączna </w:t>
            </w:r>
            <w:r>
              <w:rPr>
                <w:rFonts w:cs="Times New Roman" w:ascii="Times New Roman" w:hAnsi="Times New Roman"/>
                <w:color w:val="444444"/>
                <w:spacing w:val="-4"/>
              </w:rPr>
              <w:t xml:space="preserve">powierzchnia </w:t>
            </w:r>
            <w:r>
              <w:rPr>
                <w:rFonts w:cs="Times New Roman" w:ascii="Times New Roman" w:hAnsi="Times New Roman"/>
                <w:color w:val="444444"/>
                <w:spacing w:val="-3"/>
              </w:rPr>
              <w:t>nieruchomośc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6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44444"/>
                <w:spacing w:val="13"/>
                <w:sz w:val="16"/>
                <w:szCs w:val="16"/>
              </w:rPr>
              <w:t>Uwagi</w:t>
            </w:r>
          </w:p>
        </w:tc>
      </w:tr>
      <w:tr>
        <w:trPr>
          <w:trHeight w:val="854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4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abyci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13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9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75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5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Zbyci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13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8 938 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60" w:after="0"/>
              <w:ind w:left="10" w:right="67" w:hanging="0"/>
              <w:jc w:val="lef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Darowizna prawa własności nieruchomości Skarbu Państwa na rzecz jej użytkownika wieczystego</w:t>
            </w:r>
          </w:p>
          <w:p>
            <w:pPr>
              <w:pStyle w:val="Normal"/>
              <w:shd w:fill="FFFFFF" w:val="clear"/>
              <w:spacing w:lineRule="exact" w:line="187"/>
              <w:ind w:right="6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rzedaż w drodze bezprzetargowej nieruchomości położonej w Świętochłowicach przy          ul. Żołnierskiej – DTŚ.</w:t>
            </w:r>
          </w:p>
        </w:tc>
      </w:tr>
      <w:tr>
        <w:trPr>
          <w:trHeight w:val="710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righ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4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Zamian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13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78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3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444444"/>
                <w:spacing w:val="-4"/>
              </w:rPr>
              <w:t>Dzierżaw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12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ok. 45 700 m</w:t>
            </w:r>
            <w:r>
              <w:rPr>
                <w:rFonts w:cs="Times New Roman" w:ascii="Times New Roman" w:hAnsi="Times New Roman"/>
                <w:color w:val="000000"/>
                <w:spacing w:val="-5"/>
                <w:vertAlign w:val="superscript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1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5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Najem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13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8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97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right="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2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Obciążeni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1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73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0"/>
              <w:ind w:left="8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30" w:after="0"/>
      <w:ind w:left="30" w:right="30" w:firstLine="240"/>
    </w:pPr>
    <w:rPr>
      <w:rFonts w:ascii="Verdana" w:hAnsi="Verdana" w:cs="Verdana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14:00Z</dcterms:created>
  <dc:creator>OP</dc:creator>
  <dc:description/>
  <cp:keywords/>
  <dc:language>en-US</dc:language>
  <cp:lastModifiedBy>OP</cp:lastModifiedBy>
  <cp:lastPrinted>2009-05-29T13:21:00Z</cp:lastPrinted>
  <dcterms:modified xsi:type="dcterms:W3CDTF">2009-06-02T07:04:00Z</dcterms:modified>
  <cp:revision>6</cp:revision>
  <dc:subject/>
  <dc:title>AD-I-0055/4/09 </dc:title>
</cp:coreProperties>
</file>