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60" w:after="0"/>
        <w:ind w:lef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ZYDENT MIASTA</w:t>
      </w:r>
    </w:p>
    <w:p>
      <w:pPr>
        <w:pStyle w:val="Normal"/>
        <w:spacing w:lineRule="exact" w:line="240"/>
        <w:ind w:lef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ŚWIĘTOCHŁOWICE </w:t>
      </w:r>
    </w:p>
    <w:p>
      <w:pPr>
        <w:pStyle w:val="Normal"/>
        <w:spacing w:lineRule="exact" w:line="24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AD-I-0055/5/09 </w:t>
      </w:r>
    </w:p>
    <w:p>
      <w:pPr>
        <w:pStyle w:val="Heading1"/>
        <w:spacing w:lineRule="exact" w:line="240" w:before="0" w:after="0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exact" w:line="240" w:before="0" w:after="0"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OZDANIE</w:t>
      </w:r>
    </w:p>
    <w:p>
      <w:pPr>
        <w:pStyle w:val="Heading1"/>
        <w:spacing w:lineRule="exact" w:line="24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ZIAŁALNOŚCI PREZYDENTA MIASTA SWIĘTOCHŁOWICE</w:t>
      </w:r>
    </w:p>
    <w:p>
      <w:pPr>
        <w:pStyle w:val="Normal"/>
        <w:spacing w:lineRule="exact" w:line="240" w:before="120" w:after="0"/>
        <w:ind w:left="-54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 okres od 27 maja 2009r. do 25 czerwca 2009 r. </w:t>
      </w:r>
    </w:p>
    <w:p>
      <w:pPr>
        <w:pStyle w:val="Punktowanie"/>
        <w:numPr>
          <w:ilvl w:val="0"/>
          <w:numId w:val="0"/>
        </w:numPr>
        <w:tabs>
          <w:tab w:val="left" w:pos="708" w:leader="none"/>
        </w:tabs>
        <w:spacing w:lineRule="auto" w:line="360"/>
        <w:ind w:left="-54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Na dzisiejszej sesji przedstawiam Państwu sprawozdanie z mojej działalności w okresie między sesjami tj. od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7 maja 2009 r. do 25 czerwca 2009r. We wskazanym okresie działając osobiście lub poprzez upoważnionych pracowników:</w:t>
      </w:r>
    </w:p>
    <w:p>
      <w:pPr>
        <w:pStyle w:val="Punktowanie"/>
        <w:numPr>
          <w:ilvl w:val="0"/>
          <w:numId w:val="0"/>
        </w:numPr>
        <w:tabs>
          <w:tab w:val="left" w:pos="708" w:leader="none"/>
        </w:tabs>
        <w:spacing w:lineRule="auto" w:line="360"/>
        <w:ind w:lef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Wystąpiłem z inicjatywą podjęcia przez Radę Miejską uchwał w sprawach:</w:t>
      </w:r>
    </w:p>
    <w:p>
      <w:pPr>
        <w:pStyle w:val="Punktowanie"/>
        <w:numPr>
          <w:ilvl w:val="0"/>
          <w:numId w:val="0"/>
        </w:numPr>
        <w:tabs>
          <w:tab w:val="left" w:pos="708" w:leader="none"/>
        </w:tabs>
        <w:ind w:left="-539" w:hanging="0"/>
        <w:rPr/>
      </w:pPr>
      <w:r>
        <w:rPr>
          <w:rFonts w:cs="Times New Roman" w:ascii="Times New Roman" w:hAnsi="Times New Roman"/>
          <w:sz w:val="24"/>
          <w:szCs w:val="24"/>
        </w:rPr>
        <w:t>- przyznania Samodzielnemu Publicznemu Zakładowi Opieki Zdrowotnej pn. „Zespół Opieki Zdrowotnej w Świętochłowicach” dotacji budżetowej na realizację w 2009 roku programu zdrowotnego pn. „Kompleksowa profilaktyka nowotworowa dla mieszkanek Świętochłowic”,</w:t>
      </w:r>
    </w:p>
    <w:p>
      <w:pPr>
        <w:pStyle w:val="Punktowanie"/>
        <w:numPr>
          <w:ilvl w:val="0"/>
          <w:numId w:val="0"/>
        </w:numPr>
        <w:tabs>
          <w:tab w:val="left" w:pos="708" w:leader="none"/>
        </w:tabs>
        <w:ind w:left="-5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miany uchwały o szczegółowych zasadach i trybu umarzania, odraczania i rozkładania na raty należności pieniężnych Miasta Świętochłowice oraz jego jednostek organizacyjnych, do których nie stosuje się przepisów ustawy Ordynacja podatkowa oraz wskazania organu  i osób do tego uprawnionych,</w:t>
      </w:r>
    </w:p>
    <w:p>
      <w:pPr>
        <w:pStyle w:val="Punktowanie"/>
        <w:numPr>
          <w:ilvl w:val="0"/>
          <w:numId w:val="0"/>
        </w:numPr>
        <w:tabs>
          <w:tab w:val="left" w:pos="708" w:leader="none"/>
        </w:tabs>
        <w:ind w:left="-5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yjęcia i zatwierdzenia sprawozdania finansowego Centrum Kultury Śląskiej w Świętochłowicach za 2008 rok,</w:t>
      </w:r>
    </w:p>
    <w:p>
      <w:pPr>
        <w:pStyle w:val="Punktowanie"/>
        <w:numPr>
          <w:ilvl w:val="0"/>
          <w:numId w:val="0"/>
        </w:numPr>
        <w:tabs>
          <w:tab w:val="left" w:pos="708" w:leader="none"/>
        </w:tabs>
        <w:ind w:left="-5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twierdzenia sprawozdania finansowego Muzeum Miejskiego w Świętochłowicach za 2008 rok,</w:t>
      </w:r>
    </w:p>
    <w:p>
      <w:pPr>
        <w:pStyle w:val="Punktowanie"/>
        <w:numPr>
          <w:ilvl w:val="0"/>
          <w:numId w:val="0"/>
        </w:numPr>
        <w:tabs>
          <w:tab w:val="left" w:pos="708" w:leader="none"/>
        </w:tabs>
        <w:ind w:left="-5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yjęcia i zatwierdzenia sprawozdania finansowego Miejskiej Biblioteki Publicznej w Świętochłowicach za 2008 rok,</w:t>
      </w:r>
    </w:p>
    <w:p>
      <w:pPr>
        <w:pStyle w:val="Punktowanie"/>
        <w:numPr>
          <w:ilvl w:val="0"/>
          <w:numId w:val="0"/>
        </w:numPr>
        <w:tabs>
          <w:tab w:val="left" w:pos="708" w:leader="none"/>
        </w:tabs>
        <w:ind w:left="-5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miany uchwały Nr XXVII/229/2000 Rady Miejskiej w Świętochłowicach z dnia 20 grudnia 2000 r. w sprawie określenia zasad gospodarowania nieruchomościami Gminy Świętochłowice,</w:t>
      </w:r>
    </w:p>
    <w:p>
      <w:pPr>
        <w:pStyle w:val="Punktowanie"/>
        <w:numPr>
          <w:ilvl w:val="0"/>
          <w:numId w:val="0"/>
        </w:numPr>
        <w:tabs>
          <w:tab w:val="left" w:pos="708" w:leader="none"/>
        </w:tabs>
        <w:ind w:left="-5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miany uchwały nr XX/175/08 Rady Miejskiej w Świętochłowicach z dnia 9 lipca 2008 r. w sprawie zasad bezprzetargowej sprzedaży gminnych lokali mieszkalnych ich najemcom,</w:t>
      </w:r>
    </w:p>
    <w:p>
      <w:pPr>
        <w:pStyle w:val="Punktowanie"/>
        <w:numPr>
          <w:ilvl w:val="0"/>
          <w:numId w:val="0"/>
        </w:numPr>
        <w:tabs>
          <w:tab w:val="left" w:pos="708" w:leader="none"/>
        </w:tabs>
        <w:ind w:left="-5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rażenia zgody na udzielenie bonifikaty przy sprzedaży gminnych lokali mieszkalnych na rzecz najemców,</w:t>
      </w:r>
    </w:p>
    <w:p>
      <w:pPr>
        <w:pStyle w:val="Punktowanie"/>
        <w:numPr>
          <w:ilvl w:val="0"/>
          <w:numId w:val="0"/>
        </w:numPr>
        <w:tabs>
          <w:tab w:val="left" w:pos="708" w:leader="none"/>
        </w:tabs>
        <w:ind w:left="-539" w:hanging="0"/>
        <w:rPr/>
      </w:pPr>
      <w:r>
        <w:rPr>
          <w:rFonts w:cs="Times New Roman" w:ascii="Times New Roman" w:hAnsi="Times New Roman"/>
          <w:sz w:val="24"/>
          <w:szCs w:val="24"/>
        </w:rPr>
        <w:t>- wyrażenia zgody na zawarcie umowy najmu powierzchni ścian w salach chorych w Szpitalu Powiatowym w Świętochłowicach przy ul. Chorzowskiej 36 z przeznaczeniem na montaż urządzeń do odbioru programów telewizji publicznej – System Telewizji Szpitalnej na okres 10 lat podmiotowi wyłonionemu w drodze przetargu,</w:t>
      </w:r>
    </w:p>
    <w:p>
      <w:pPr>
        <w:pStyle w:val="Punktowanie"/>
        <w:numPr>
          <w:ilvl w:val="0"/>
          <w:numId w:val="0"/>
        </w:numPr>
        <w:tabs>
          <w:tab w:val="left" w:pos="708" w:leader="none"/>
        </w:tabs>
        <w:ind w:left="-53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wyrażenia zgody na zakup aparatu elektrokoagulacyjnego dla potrzeb Bloku Operacyjnego przez Samodzielny Publiczny Zakład Opieki Zdrowotnej pod nazwą Zespół Opieki Zdrowotnej </w:t>
        <w:br/>
        <w:t>w Świętochłowicach,</w:t>
      </w:r>
    </w:p>
    <w:p>
      <w:pPr>
        <w:pStyle w:val="Punktowanie"/>
        <w:numPr>
          <w:ilvl w:val="0"/>
          <w:numId w:val="0"/>
        </w:numPr>
        <w:tabs>
          <w:tab w:val="left" w:pos="708" w:leader="none"/>
        </w:tabs>
        <w:ind w:left="-539" w:hanging="0"/>
        <w:rPr/>
      </w:pPr>
      <w:r>
        <w:rPr>
          <w:rFonts w:cs="Times New Roman" w:ascii="Times New Roman" w:hAnsi="Times New Roman"/>
          <w:sz w:val="24"/>
          <w:szCs w:val="24"/>
        </w:rPr>
        <w:t>- nadania imienia Gimnazjum Nr 4 w Świętochłowicach przy ul. Szkolnej 17,</w:t>
      </w:r>
    </w:p>
    <w:p>
      <w:pPr>
        <w:pStyle w:val="Punktowanie"/>
        <w:numPr>
          <w:ilvl w:val="0"/>
          <w:numId w:val="0"/>
        </w:numPr>
        <w:tabs>
          <w:tab w:val="left" w:pos="708" w:leader="none"/>
        </w:tabs>
        <w:ind w:left="-5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rażenia zgody na zawieranie porozumień między miastem Świętochłowice, a innymi gminami i powiatami, których uczniowie szkół prowadzonych przez te jednostki uczestniczą w zajęciach grupy międzyszkolnej Kościoła Ewangelicko – Augsburskiego, dotyczących zasad prowadzenia grupy międzyszkolnej oraz pokrycia kosztów zatrudnienia nauczycieli religii tego wyznania w Szkole Podstawowej Nr 4 w Świętochłowicach,</w:t>
      </w:r>
    </w:p>
    <w:p>
      <w:pPr>
        <w:pStyle w:val="Punktowanie"/>
        <w:numPr>
          <w:ilvl w:val="0"/>
          <w:numId w:val="0"/>
        </w:numPr>
        <w:tabs>
          <w:tab w:val="left" w:pos="708" w:leader="none"/>
        </w:tabs>
        <w:ind w:left="-5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zawarcia porozumienia pomiędzy Miastem Świętochłowice, a Miastem Gliwice dotyczącego pokrycia części kosztów zatrudnienia związanego z nauczaniem religii Kościoła Zielonoświątkowego Zbór „Arka” w punkcie katechetycznym działającym w Gliwicach przy </w:t>
        <w:br/>
        <w:t>ul. Krupniczej 13,</w:t>
      </w:r>
    </w:p>
    <w:p>
      <w:pPr>
        <w:pStyle w:val="Punktowanie"/>
        <w:numPr>
          <w:ilvl w:val="0"/>
          <w:numId w:val="0"/>
        </w:numPr>
        <w:tabs>
          <w:tab w:val="left" w:pos="708" w:leader="none"/>
        </w:tabs>
        <w:ind w:left="-539" w:hanging="0"/>
        <w:rPr/>
      </w:pPr>
      <w:r>
        <w:rPr>
          <w:rFonts w:cs="Times New Roman" w:ascii="Times New Roman" w:hAnsi="Times New Roman"/>
          <w:sz w:val="24"/>
          <w:szCs w:val="24"/>
        </w:rPr>
        <w:t>- zawarcia porozumienia pomiędzy Miastem Świętochłowice, a Miastem Sosnowiec dotyczącego pokrycia części kosztów zatrudnienia związanego z nauczaniem religii Polskiego Autokefalicznego Kościoła Prawosławnego w punkcie katechetycznym działającym w Sosnowcu przy ul. Kilińskiego 39,</w:t>
      </w:r>
    </w:p>
    <w:p>
      <w:pPr>
        <w:pStyle w:val="Punktowanie"/>
        <w:numPr>
          <w:ilvl w:val="0"/>
          <w:numId w:val="0"/>
        </w:numPr>
        <w:tabs>
          <w:tab w:val="left" w:pos="708" w:leader="none"/>
        </w:tabs>
        <w:ind w:left="-5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dzielenia Samodzielnemu Publicznemu Zakładowi Opieki Zdrowotnej pn.„Zespół Opieki Zdrowotnej w Świętochłowicach” dotacji budżetowej na remont budynku Kaplicy Szpitalnej przy ulicy Chorzowskiej 34,</w:t>
      </w:r>
    </w:p>
    <w:p>
      <w:pPr>
        <w:pStyle w:val="Punktowanie"/>
        <w:numPr>
          <w:ilvl w:val="0"/>
          <w:numId w:val="0"/>
        </w:numPr>
        <w:tabs>
          <w:tab w:val="left" w:pos="708" w:leader="none"/>
        </w:tabs>
        <w:ind w:left="-5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twierdzenia sprawozdana finansowego Samodzielnego Publicznego Zakładu Opieki Zdrowotnej pn.” Zespół Opieki Zdrowotnej w Świętochłowicach”,</w:t>
      </w:r>
    </w:p>
    <w:p>
      <w:pPr>
        <w:pStyle w:val="Punktowanie"/>
        <w:numPr>
          <w:ilvl w:val="0"/>
          <w:numId w:val="0"/>
        </w:numPr>
        <w:tabs>
          <w:tab w:val="left" w:pos="708" w:leader="none"/>
        </w:tabs>
        <w:ind w:left="-5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miany uchwały nr XXVII/232/09 Rady Miejskiej w Świętochłowicach z dnia 28 stycznia 2009 roku w sprawie uchwalenia budżetu miasta na 2009 rok,</w:t>
      </w:r>
    </w:p>
    <w:p>
      <w:pPr>
        <w:pStyle w:val="Punktowanie"/>
        <w:numPr>
          <w:ilvl w:val="0"/>
          <w:numId w:val="0"/>
        </w:numPr>
        <w:tabs>
          <w:tab w:val="left" w:pos="708" w:leader="none"/>
        </w:tabs>
        <w:ind w:left="-5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ejęcia pojazdu na własność Miasta Świętochłowice,</w:t>
      </w:r>
    </w:p>
    <w:p>
      <w:pPr>
        <w:pStyle w:val="Punktowanie"/>
        <w:numPr>
          <w:ilvl w:val="0"/>
          <w:numId w:val="0"/>
        </w:numPr>
        <w:tabs>
          <w:tab w:val="left" w:pos="708" w:leader="none"/>
        </w:tabs>
        <w:ind w:left="-5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chylenia Uchwały Nr XXX/251/09 Rady Miejskiej w Świętochłowicach  z dnia 22 kwietnia 2009r.,</w:t>
      </w:r>
    </w:p>
    <w:p>
      <w:pPr>
        <w:pStyle w:val="Punktowanie"/>
        <w:numPr>
          <w:ilvl w:val="0"/>
          <w:numId w:val="0"/>
        </w:numPr>
        <w:tabs>
          <w:tab w:val="left" w:pos="708" w:leader="none"/>
        </w:tabs>
        <w:ind w:left="-539" w:hanging="0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przyjęcia zmian Statutu Komunikacyjnego  Związku Komunalnego Górnośląskiego okręgu Przemysłowego w Katowicach.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Podjąłem zarządzenia w następujących sprawach: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sprzedaży w trybie bezprzetargowym nieruchomości gruntowej położonej </w:t>
        <w:br/>
        <w:t>w Świętochłowicach przy ulicy Parkowej 15,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oddania w użytkowanie wieczyste w trybie bezprzetargowym nieruchomości gruntowej położonej w Świętochłowicach przy ulicy Łagiewnickiej 1b,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pierwszego przetargu ustnego nieograniczonego na sprzedaż niezabudowanej nieruchomości położonej w Świętochłowicach przy ulicy Sikorskiego,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zmiany składu Obwodowej Komisji Wyborczej Nr 6 w Świętochłowicach powołanej do przeprowadzenia i ustalenia wyników głosowania w wyborach posłów do Parlamentu Europejskiego, wyznaczonych na dzień 7 czerwca 2009 roku,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powołania Miejskiego Zespołu Dokumentacji Projektowej,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pierwszego przetargu ustnego nieograniczonego na sprzedaż niezabudowanej nieruchomości położonej w Świętochłowicach przy ulicy Lazara,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wszczęcia i przeprowadzenia postępowania o udzielenie zamówienia publicznego na: „Termomodernizację budynków Szkoły Podstawowej Nr 17 przy ulicy Armii Ludowej 12-14 w Świętochłowicach”, 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harmonogramu realizacji dochodów, przychodów, wydatków i rozchodów budżetowych za miesiąc czerwiec 2009 roku,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zmian w składach Obwodowych Komisji Wyborczych w Świętochłowicach,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odwołania z funkcji członka Obwodowej Komisji Wyborczej w Świętochłowicach oraz stwierdzenia wygaśnięcia członkostwa w tym organie wyborczym,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ogłoszenia pierwszego przetargu ustnego nieograniczonego na sprzedaż działki gruntowej położonej w Świętochłowicach przy ulicy Bytomskiej 1,</w:t>
      </w:r>
    </w:p>
    <w:p>
      <w:pPr>
        <w:pStyle w:val="Normal"/>
        <w:spacing w:lineRule="auto" w:line="360"/>
        <w:ind w:left="-54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ogłoszenia pierwszego przetargu ustnego nieograniczonego na sprzedaż działki gruntowej oznaczonej numerem ewidencyjnym 3047/2, położonej w Świętochłowicach przy ulicy Łagiewnickiej 1b, ulicy Bytomskiej i granicy z miastem Bytom,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sprzedaży w trybie bezprzetargowym nieruchomości położonej w Świętochłowicach przy ulicy Lampego 12 na rzecz jej użytkowników wieczystych,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wszczęcia i przeprowadzenia postępowania o udzielenia zamówienia publicznego na: „Pielęgnację terenów zieleni na skwerach i zieleńcach na rejonie Zgoda w Świętochłowicach w zakresie prac ogrodniczych oraz utrzymania czystości”,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odwołania z funkcji członka Obwodowej Komisji Wyborczej w Świętochłowicach oraz stwierdzenia wygaśnięcia członkostwa w tym organie wyborczym,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pierwszego przetargu ustnego nieograniczonego na sprzedaż działki gruntowej położonej w Świętochłowicach przy ulicy Chrobrego,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zmiany budżetu miasta na 2009 rok oraz zmiany Zarządzenia nr 203/09 Prezydenta Miasta Świętochłowice z dnia 17 lutego 2009 roku w sprawie ustalenia układu wykonawczego budżetu miasta na 2009 rok,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wprowadzenia Regulaminu Wynagrodzenia Pracowników Urzędu Miejskiego </w:t>
        <w:br/>
        <w:t>w Świętochłowicach,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powierzenia stanowiska Dyrektora Przedszkola Miejskiego Nr 1 w Świętochłowicach Pani Aleksandrze Mańce,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powierzenia stanowiska Dyrektora Szkoły Podstawowej Nr 1 w Świętochłowicach Pani Bogumile Jendrzejewskiej, 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powierzenia stanowiska Dyrektora Szkoły Podstawowej Nr 17 w Świętochłowicach Pani Zofii Kicie,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powierzenia stanowiska Dyrektora Zespołu Szkół Ogólnokształcących Nr 1 </w:t>
        <w:br/>
        <w:t>w Świętochłowicach Panu Grzegorzowi Jelonkowi,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powierzenia stanowiska Dyrektora Zespołu Szkół Ogólnokształcących Nr 2 </w:t>
        <w:br/>
        <w:t>w Świętochłowicach Panu Ernestowi Sznajdrowi,</w:t>
      </w:r>
    </w:p>
    <w:p>
      <w:pPr>
        <w:pStyle w:val="Normal"/>
        <w:spacing w:lineRule="auto" w:line="360"/>
        <w:ind w:left="-54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powierzenia stanowiska Dyrektora Zespołu Szkół Ekonomiczno – Informatycznych w Świętochłowicach Pani Aleksandrze Baran,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powierzenia stanowiska Dyrektora Zespołu Szkół Ekonomiczno – Usługowych </w:t>
        <w:br/>
        <w:t>w Świętochłowicach Panu Andrzejowi Nieściorowi,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wszczęcia i przeprowadzenia postępowania o udzielenie zamówienia publicznego na: „Remont zjazdu z ulicy Wojska Polskiego 25-29 w Świętochłowicach”,</w:t>
      </w:r>
    </w:p>
    <w:p>
      <w:pPr>
        <w:pStyle w:val="Normal"/>
        <w:spacing w:lineRule="auto" w:line="360"/>
        <w:ind w:left="-54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wszczęcia i przeprowadzenia postępowania o udzielenie zamówienia publicznego na: „Likwidację (rozbiórkę) mostu wraz z budową nawierzchni drogowej zabezpieczenie sieci energoenergetycznej i technicznej w ciągu pasa drogowego ulicy Żołnierskiej w Świętochłowicach”,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miany Zarządzenia Nr 203/09 Prezydenta Miasta Świętochłowice z dnia 17 lutego 2009 roku w  sprawie ustalenia układu wykonawczego.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W ramach przyjmowania, rozpatrywania skarg i wniosków</w:t>
      </w:r>
    </w:p>
    <w:p>
      <w:pPr>
        <w:pStyle w:val="Normal"/>
        <w:spacing w:lineRule="auto" w:line="360"/>
        <w:ind w:left="-54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 przyjąłem  50 mieszkańców  miasta , którzy wnieśli podania i wnioski w następujących sprawach:</w:t>
      </w:r>
    </w:p>
    <w:p>
      <w:pPr>
        <w:pStyle w:val="Bezodstpw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>- przydziału i zamiany mieszkań,</w:t>
      </w:r>
    </w:p>
    <w:p>
      <w:pPr>
        <w:pStyle w:val="Bezodstpw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łócania porządku i spokoju w mieście,</w:t>
      </w:r>
    </w:p>
    <w:p>
      <w:pPr>
        <w:pStyle w:val="Bezodstpw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prawy stanu technicznego obiektów na terenie miasta,</w:t>
      </w:r>
    </w:p>
    <w:p>
      <w:pPr>
        <w:pStyle w:val="Bezodstpw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zwiększenia liczby miejsc parkingowych w mieście.   </w:t>
      </w:r>
    </w:p>
    <w:p>
      <w:pPr>
        <w:pStyle w:val="Normal"/>
        <w:spacing w:lineRule="auto" w:line="360" w:before="0" w:after="0"/>
        <w:ind w:left="-54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W sprawach z zakresu zamówień publicznych </w:t>
      </w:r>
    </w:p>
    <w:p>
      <w:pPr>
        <w:pStyle w:val="Normal"/>
        <w:spacing w:lineRule="auto" w:line="360" w:before="0" w:after="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Dokonano wyboru wykonawcy w postępowaniu na kompleksowe usługi utrzymania porządku                i czystości w budynkach Urzędu Miejskiego w Świętochłowicach położonych przy ul. Katowickiej 54 i 54a, oraz w biurach Urzędu Miejskiego w Świętochłowicach położonych przy ul. Katowickiej 53 i ul. Harcerskiej 1 wraz z wykonywaniem drobnych prac konserwatorskich </w:t>
      </w:r>
    </w:p>
    <w:p>
      <w:pPr>
        <w:pStyle w:val="Normal"/>
        <w:spacing w:lineRule="auto" w:line="360" w:before="0" w:after="0"/>
        <w:ind w:left="-5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brano ofertę Zakładu Ochrony Mienia IMPULS  s.c.  Janusz Dudek, Bogdan Seweryn                  ul. Wróblewskiego 67, Siemianowice Śl. , za cenę miesięcznego ryczałtu – 9.634,50zł brutto</w:t>
      </w:r>
    </w:p>
    <w:p>
      <w:pPr>
        <w:pStyle w:val="Normal"/>
        <w:spacing w:lineRule="auto" w:line="360" w:before="0" w:after="0"/>
        <w:ind w:left="-5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onano wyboru wykonawcy w postępowaniu na wymianę okien skrzynkowych drewnianych na okna drewniane klejone w budynku Urzędu Miejskiego w Świętochłowicach przy ulicy Katowickiej 54 .Wybrano ofertę firmy BRACIA NOWACCY s.c. ul. Komunalna 1, Oborniki,  za  cenę 52.776,39zł brutto.</w:t>
      </w:r>
    </w:p>
    <w:p>
      <w:pPr>
        <w:pStyle w:val="Normal"/>
        <w:spacing w:lineRule="auto" w:line="360" w:before="0" w:after="0"/>
        <w:ind w:left="-54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5. W sprawach  z zakresu komunikacji  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>- wydano 134 praw jazdy,</w:t>
        <w:tab/>
        <w:tab/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>- wydano 25 decyzji dotyczących zatrzymania uprawnień do kierowania pojazdami,</w:t>
        <w:tab/>
      </w:r>
    </w:p>
    <w:p>
      <w:pPr>
        <w:pStyle w:val="Normal"/>
        <w:spacing w:lineRule="auto" w:line="360"/>
        <w:ind w:left="-54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 wydano 22 skierowań i zaświadczeń na egzamin sprawdzający kwalifikacje,</w:t>
      </w:r>
    </w:p>
    <w:p>
      <w:pPr>
        <w:pStyle w:val="Normal"/>
        <w:spacing w:lineRule="auto" w:line="360"/>
        <w:ind w:left="-54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- wydano 10 decyzji o cofnięciu uprawnień do kierowania pojazdami,  </w:t>
        <w:tab/>
        <w:tab/>
        <w:tab/>
      </w:r>
    </w:p>
    <w:p>
      <w:pPr>
        <w:pStyle w:val="Normal"/>
        <w:spacing w:lineRule="auto" w:line="360"/>
        <w:ind w:left="-54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 zwrócono i przywrócono 17 praw jazdy po zatrzymaniu,</w:t>
        <w:tab/>
        <w:tab/>
        <w:tab/>
        <w:tab/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>- wydano 467 dowodów rejestracyjnych,</w:t>
        <w:tab/>
        <w:tab/>
        <w:tab/>
        <w:tab/>
        <w:tab/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>- wydano 15 kart pojazdów,</w:t>
        <w:tab/>
        <w:tab/>
        <w:tab/>
        <w:tab/>
        <w:tab/>
        <w:tab/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>- wydano 443 pozwoleń czasowych,</w:t>
        <w:tab/>
        <w:tab/>
        <w:tab/>
        <w:tab/>
        <w:tab/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wydano 9 decyzji o wyrejestrowaniu pojazdu, </w:t>
        <w:tab/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>- wydano 41 decyzji dotyczących  przejazdu pojazdów nienormatywnych,</w:t>
        <w:tab/>
      </w:r>
    </w:p>
    <w:p>
      <w:pPr>
        <w:pStyle w:val="Normal"/>
        <w:spacing w:lineRule="auto" w:line="360"/>
        <w:ind w:left="-54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 wydano 41 decyzji w sprawie opłaty za przejazd pojazdu nienormatywnego,</w:t>
        <w:tab/>
        <w:tab/>
        <w:tab/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>- wydano 4 zatwierdzenia w sprawie zmian organizacji ruchu drogowego,</w:t>
        <w:tab/>
        <w:tab/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>- wydano 2 licencje na przewóz drogowy,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wydano 15 kart parkingowych, 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przyjęto 193 zawiadomień o zbyciu pojazdów, 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wprowadzono 5 zakazów prowadzenia pojazdów, </w:t>
      </w:r>
      <w:r>
        <w:rPr>
          <w:sz w:val="24"/>
          <w:szCs w:val="24"/>
        </w:rPr>
        <w:tab/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6. W sprawach z zakresu inwestycji i remontów 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>- wydano 42 decyzje,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>- wydano 7 postanowień,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>- zawarto 10 umów na roboty budowlane i projektowe,</w:t>
      </w:r>
    </w:p>
    <w:p>
      <w:pPr>
        <w:pStyle w:val="TextBody"/>
        <w:suppressAutoHyphens w:val="true"/>
        <w:spacing w:lineRule="auto" w:line="360" w:before="0" w:after="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>- udzielono 1 zgodę na wejście w teren,</w:t>
      </w:r>
    </w:p>
    <w:p>
      <w:pPr>
        <w:pStyle w:val="TextBody"/>
        <w:suppressAutoHyphens w:val="true"/>
        <w:spacing w:lineRule="auto" w:line="360" w:before="0" w:after="0"/>
        <w:ind w:left="-54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- przeprowadzono 3 kontrole techniczne sprawności elementów budynków placówek oświatowych 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W sprawach z zakresu spraw obywatelskich 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wydano 31 decyzji o wymeldowaniu z urzędu lub na wniosek zainteresowanych,                </w:t>
      </w:r>
    </w:p>
    <w:p>
      <w:pPr>
        <w:pStyle w:val="Normal"/>
        <w:spacing w:lineRule="auto" w:line="360"/>
        <w:ind w:left="-54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- wydano 29 decyzji z zakresu udzielania/rezygnacji z zezwoleń na sprzedaż i podawanie napojów alkoholowych,                                                                                                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wydano 31 decyzji o wykreśleniu z ewidencji działalności gospodarczej,                                         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wydano 8 decyzji w sprawie  uchylenia świadczeń na rzecz obrony ,  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wydano 309 dowodów osobistych,                                                        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 wydano 25 zaświadczeń o wpisie do ewidencji działalności gospodarczej,                                                                                                         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 wydano 28 zaświadczeń o zmianie wpisu do ewidencji działalności gospodarczej,                                                                                  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zarejestrowano 47 urodzeń, 48 zgonów, 58 małżeństw, 12 rozwodów, 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dokonano 148 zameldowań dotyczących pobytu stałego i czasowego, 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dokonano 77 wymeldowań dotyczących pobytu stałego i czasowego, </w:t>
      </w:r>
    </w:p>
    <w:p>
      <w:pPr>
        <w:pStyle w:val="Normal"/>
        <w:spacing w:lineRule="auto" w:line="360" w:before="0" w:after="0"/>
        <w:ind w:lef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W sprawach z zakresu geodezji i kartografii </w:t>
      </w:r>
    </w:p>
    <w:p>
      <w:pPr>
        <w:pStyle w:val="Normal"/>
        <w:spacing w:lineRule="auto" w:line="360" w:before="0" w:after="0"/>
        <w:ind w:lef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wszczęto 2 postępowania administracyjne w sprawach podziałów nieruchomości ( w tym jedno z urzędu dotyczące gruntów Gminy),</w:t>
      </w:r>
    </w:p>
    <w:p>
      <w:pPr>
        <w:pStyle w:val="Normal"/>
        <w:spacing w:lineRule="auto" w:line="360" w:before="0" w:after="0"/>
        <w:ind w:left="-54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dano 6 decyzji administracyjnych dotyczących podziałów nieruchomości ( w tym 5 dla gruntów  Gminy  oraz 1 dla gruntów innych osób fizycznych lub prawnych),</w:t>
      </w:r>
    </w:p>
    <w:p>
      <w:pPr>
        <w:pStyle w:val="Normal"/>
        <w:spacing w:lineRule="auto" w:line="360"/>
        <w:ind w:left="-54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- podpisano 2 umowy na archiwizację dokumentów państwowego zasobu geodezyjnego                         i kartograficznego 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W sprawach z zakresu świadczeń rodzinnych oraz świadczeń z funduszu alimentacyjnego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>- wydano 180 decyzji dotyczących  ustalenia prawa do świadczeń rodzinnych,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wydano 18 decyzji dotyczących  ustalenia prawa do świadczeń z funduszu alimentacyjnego, 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>- wydano 379 zaświadczeń o wysokości pobieranych świadczeń .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 W sprawach z zakresu gospodarki miejskiej i ekologii 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ydano 13 decyzji dotyczących  zezwoleń na wycinkę drzew, 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ydano 3 decyzje dotyczące gospodarki odpadami, 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dano 1 decyzję dotyczącą dopuszczalnej emisji gazów i płynów do powietrza,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warto 6 umów,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1. W sprawach z zakresu architektury, gospodarki przestrzennej i nieruchomości </w:t>
      </w:r>
    </w:p>
    <w:p>
      <w:pPr>
        <w:pStyle w:val="Normal"/>
        <w:spacing w:lineRule="auto" w:line="360" w:before="0" w:after="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>- wydano 13 pozwoleń na budowę,</w:t>
      </w:r>
    </w:p>
    <w:p>
      <w:pPr>
        <w:pStyle w:val="Normal"/>
        <w:spacing w:lineRule="auto" w:line="360" w:before="0" w:after="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>- wydano 2 decyzje odmawiajace wydania pozwolenia na budowę,</w:t>
      </w:r>
    </w:p>
    <w:p>
      <w:pPr>
        <w:pStyle w:val="Normal"/>
        <w:spacing w:lineRule="auto" w:line="360"/>
        <w:ind w:left="-5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ydano 2 decyzje o sprzeciwie wobec zgłoszenia robót niewymagających pozwolenia na budowę/rozbiórkę, </w:t>
      </w:r>
    </w:p>
    <w:p>
      <w:pPr>
        <w:pStyle w:val="Normal"/>
        <w:spacing w:lineRule="auto" w:line="360"/>
        <w:ind w:left="-5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przedano na rzecz najemców 41 lokali mieszkalnych, w których zastosowano 90 % bonifikatę od ceny nieruchomości ustalonej przez rzeczoznawcę majątkowego.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>Sprawozdanie z dokonanych czynności w obrocie nieruchomościami w okresie 27.05.2009 r. do 25.06.2009 r. stanowi załącznik nr 1 do sprawozdania .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W sprawach z zakresu gospodarki finansowej.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wydano 331 decyzji,  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>- wystawiono 275  upomnień,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wystawiono 121 wezwań i postanowień,  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>- zrealizowano 44 tytuły wykonawcze,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dokonano 91 czynności egzekucyjnych. </w:t>
      </w:r>
    </w:p>
    <w:p>
      <w:pPr>
        <w:pStyle w:val="Normal"/>
        <w:spacing w:lineRule="auto" w:line="360"/>
        <w:ind w:left="-540" w:hanging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W sprawach z zakresu zatrudnienia i obsługi prawnej</w:t>
      </w:r>
    </w:p>
    <w:p>
      <w:pPr>
        <w:pStyle w:val="Normal"/>
        <w:spacing w:lineRule="auto" w:line="360"/>
        <w:ind w:left="-54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 zatrudniono 2 pracowników,</w:t>
      </w:r>
    </w:p>
    <w:p>
      <w:pPr>
        <w:pStyle w:val="Normal"/>
        <w:spacing w:lineRule="auto" w:line="360"/>
        <w:ind w:left="-54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- zwolniono jednego pracownika ( za porozumieniem stron ), 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zorganizowano praktyki dla 3 studentów,  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szczęto dwie sprawy sądowe.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4. W sprawach z zakresu zdrowia, kultury oraz sportu 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>- wydano 7 decyzji w sprawie skierowania do Zakładu Opiekuńczo Leczniczego.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W sprawach obejmujących zarządzanie kryzysowe  i ochronę ludności 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sporządzono wniosek o dodatkowe środki finansowe na nagrody dla Państwowej Straży Pożarnej.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6. W sprawach z zakresu funduszy i programów Unii Europejskiej 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>- przygotowano współpracując ze Śląskim Związkiem Gmin oraz partnerami z miast sąsiednich: Chorzowem, Bytomiem i Rudą Śląską, Europejski Dzień Sąsiada, który obchodzony był po raz pierwszy w tym roku w Lipinach,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ygotowano upoważnienia dla dyrektorów świętochłowickich szkół, które składają wnioski aplikacyjne do Działania 9.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2  „Podniesienie atrakcyjności i jakości szkolnictwa zawodowego”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Programu Operacyjnego Kapitał Ludzki. Wnioski o dofinansowanie projektów obejmujących p</w:t>
      </w:r>
      <w:r>
        <w:rPr>
          <w:rFonts w:cs="Times New Roman" w:ascii="Times New Roman" w:hAnsi="Times New Roman"/>
          <w:sz w:val="24"/>
          <w:szCs w:val="24"/>
        </w:rPr>
        <w:t>rogramy rozwojowe szkół i placówek oświatowych prowadzących kształcenie zawodowe.</w:t>
      </w:r>
    </w:p>
    <w:p>
      <w:pPr>
        <w:pStyle w:val="Normal"/>
        <w:shd w:fill="FFFFFF" w:val="clear"/>
        <w:spacing w:lineRule="exact" w:line="413"/>
        <w:ind w:left="-540" w:right="2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7. W sprawach z zakresu oświaty i edukacji </w:t>
      </w:r>
    </w:p>
    <w:p>
      <w:pPr>
        <w:pStyle w:val="Normal"/>
        <w:shd w:fill="FFFFFF" w:val="clear"/>
        <w:spacing w:lineRule="exact" w:line="413"/>
        <w:ind w:left="-540" w:right="29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dano 9 decyzji dotyczących cofnięcia stypendium szkolnego przyznanego na rok szkolny 2008/2009),</w:t>
      </w:r>
    </w:p>
    <w:p>
      <w:pPr>
        <w:pStyle w:val="Normal"/>
        <w:shd w:fill="FFFFFF" w:val="clear"/>
        <w:spacing w:lineRule="exact" w:line="413"/>
        <w:ind w:left="-540" w:right="29" w:hanging="0"/>
        <w:rPr/>
      </w:pPr>
      <w:r>
        <w:rPr>
          <w:rFonts w:cs="Times New Roman" w:ascii="Times New Roman" w:hAnsi="Times New Roman"/>
          <w:sz w:val="24"/>
          <w:szCs w:val="24"/>
        </w:rPr>
        <w:t>- wydano 1 decyzję o wykreśleniu z dniem 31.08.2009r. z „Rejestru zezwoleń na założenie szkoły publicznej”  Salezjańskiego  Policealnego Studium Zawodowego,</w:t>
      </w:r>
    </w:p>
    <w:p>
      <w:pPr>
        <w:pStyle w:val="Normal"/>
        <w:shd w:fill="FFFFFF" w:val="clear"/>
        <w:spacing w:lineRule="exact" w:line="413"/>
        <w:ind w:left="-540" w:righ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zawarto 1 umowę pomiędzy Wojewodą Śląskim a Gminą Świętochłowice w sprawie trybu przekazywania w 2009 środków Funduszu Pracy z przeznaczeniem dla gmin na dofinansowanie pracodawcom kosztów kształcenia młodocianych  pracowników oraz ich rozliczania,</w:t>
      </w:r>
    </w:p>
    <w:p>
      <w:pPr>
        <w:pStyle w:val="Normal"/>
        <w:shd w:fill="FFFFFF" w:val="clear"/>
        <w:spacing w:lineRule="exact" w:line="413"/>
        <w:ind w:left="-540" w:right="29" w:hanging="0"/>
        <w:rPr/>
      </w:pPr>
      <w:r>
        <w:rPr>
          <w:rFonts w:cs="Times New Roman" w:ascii="Times New Roman" w:hAnsi="Times New Roman"/>
          <w:sz w:val="24"/>
          <w:szCs w:val="24"/>
        </w:rPr>
        <w:t>- przeprowadzono 15  kontroli  zgodnie z Zarządzeniem  Prezydenta Miasta Nr 218/06 z dnia 31.08.2006r.</w:t>
      </w:r>
    </w:p>
    <w:p>
      <w:pPr>
        <w:pStyle w:val="Normal"/>
        <w:shd w:fill="FFFFFF" w:val="clear"/>
        <w:spacing w:lineRule="exact" w:line="413"/>
        <w:ind w:left="-540" w:righ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szczęto 2 postępowania w sprawie cofnięcia stypendium szkolnego przyznanego na rok szkolny 2008/2009r.</w:t>
      </w:r>
    </w:p>
    <w:p>
      <w:pPr>
        <w:pStyle w:val="Normal"/>
        <w:shd w:fill="FFFFFF" w:val="clear"/>
        <w:spacing w:lineRule="exact" w:line="413"/>
        <w:ind w:left="-540" w:right="2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8. W sprawach Strategii i Analiz Rozwoju Miasta </w:t>
      </w:r>
    </w:p>
    <w:p>
      <w:pPr>
        <w:pStyle w:val="Normal"/>
        <w:shd w:fill="FFFFFF" w:val="clear"/>
        <w:spacing w:lineRule="exact" w:line="413"/>
        <w:ind w:left="-540" w:right="2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ygotowano i przekazano dokumentację rozliczającą wydane środki Liderowi projektu stypendialnego „ Nauka drogą do sukcesu na Śląsku”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w ramach Programu Operacyjnego Kapitał Ludzki 2007-2013, Priorytet IX, Działanie 9.1, Poddziałanie 9.1.3,</w:t>
      </w:r>
    </w:p>
    <w:p>
      <w:pPr>
        <w:pStyle w:val="Normal"/>
        <w:shd w:fill="FFFFFF" w:val="clear"/>
        <w:spacing w:lineRule="exact" w:line="413"/>
        <w:ind w:left="-540" w:right="29" w:hanging="0"/>
        <w:rPr>
          <w:rStyle w:val="StrongEmphasis"/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rzygotowano i przekazano dokumentację rozliczającą wydane środki Liderowi projektu stypendialnego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pod nazwą „Eurostypendium drogą do dyplomu” realizowanego w ramach Zintegrowanego Programu Operacyjnego Rozwoju Regionalnego 2004 -2006,</w:t>
      </w:r>
    </w:p>
    <w:p>
      <w:pPr>
        <w:pStyle w:val="Normal"/>
        <w:shd w:fill="FFFFFF" w:val="clear"/>
        <w:spacing w:lineRule="exact" w:line="413"/>
        <w:ind w:left="-540" w:right="29" w:hanging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Cs w:val="false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podpisano umowę na wykonanie opracowania pt. „Świętochłowicki Poradnik Inwestora”.</w:t>
      </w:r>
    </w:p>
    <w:p>
      <w:pPr>
        <w:pStyle w:val="Normal"/>
        <w:shd w:fill="FFFFFF" w:val="clear"/>
        <w:spacing w:lineRule="exact" w:line="413"/>
        <w:ind w:left="-540" w:right="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9. Udzieliłem </w:t>
      </w:r>
      <w:r>
        <w:rPr>
          <w:rFonts w:cs="Times New Roman" w:ascii="Times New Roman" w:hAnsi="Times New Roman"/>
          <w:sz w:val="24"/>
          <w:szCs w:val="24"/>
        </w:rPr>
        <w:t xml:space="preserve">11 pełnomocnictw </w:t>
      </w:r>
      <w:r>
        <w:rPr>
          <w:rFonts w:cs="Times New Roman" w:ascii="Times New Roman" w:hAnsi="Times New Roman"/>
          <w:b/>
          <w:sz w:val="24"/>
          <w:szCs w:val="24"/>
        </w:rPr>
        <w:t>i wydałem</w:t>
      </w:r>
      <w:r>
        <w:rPr>
          <w:rFonts w:cs="Times New Roman" w:ascii="Times New Roman" w:hAnsi="Times New Roman"/>
          <w:sz w:val="24"/>
          <w:szCs w:val="24"/>
        </w:rPr>
        <w:t xml:space="preserve"> 8 upoważnień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. Uczestniczyłem w następujących spotkaniach i uroczystościach   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 dniu 28.05.2009r. uczestniczyłem w otwarciu kompleksu sportowego Orlik 2012.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>2. W dniu 29.05.2009r. uczestniczyłem w Zwyczajnym Walnym Zgromadzeniu Spółki Tramwaje Śląskie S.A., w uroczystym Dniu Hutnika, a także w otwarciu nowej siedziby PPUH Synkret            Sp. z o.o.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 dniu 1.06.2009r. uczestniczyłem w imprezie zorganizowanej z okazji Dnia Dziecka,która odbyła się na terenie Ośrodka Sportu i Rekreacji "Skałka".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>4. W dniu 3.06.2009r. uczestniczyłem w spotkaniu z mieszkańcami ulicy Komandra i Bukowej w sprawie sprzedaży działki gruntowej położonej przy tych ulicach.</w:t>
      </w:r>
    </w:p>
    <w:p>
      <w:pPr>
        <w:pStyle w:val="Normal"/>
        <w:spacing w:lineRule="auto" w:line="360"/>
        <w:ind w:left="-54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5. W dniu 4.06.2009r. uczestniczyłem w posiedzeniu Zarządu Górnośląskiego Związku Metropolitalnego w Katowicach.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W dniu 5.06.2009r. uczestniczyłem w Zwyczajnym Zgromadzeniu Wspólników Miejskiego Przedsiębiorstwa Gospodarki Komunalnej w Świętochłowicach.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W dniu 5.06.2009r. uczestniczyłem w spotkaniu z laureatami konkursu „Świętochłowickie Talenty – Wodzionka inspiruje".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W dniu 6.06.2009r. uczestniczyłem w uroczystościach Święta Świętochłowic.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W dniu 9.06.2009r. uczestniczyłem w Happeningu Antynikotynowym .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>10. W dniu 15.06.2009r. miało miejsce rozdanie nagród w konkursie "Miniaudyt mojej szkoły". oraz "Segregacja to rewelacja".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>11.W dniu 18.06.2009r. w Sali Sesyjnej Urzędu Miejskiego w Świętochłowicach odbyła się uroczystość wręczenia okazjonalnych medali z okazji 50-lecia i 60-lecia zawarcia związku małżeńskiego.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W dniu 24.06.2009r. miało miejsce uroczyste otwarcie konferencji i targów transportu miejskiego Silesia Komunikacja w Sosnowcu – Ekspo Silesia.</w:t>
      </w:r>
    </w:p>
    <w:p>
      <w:pPr>
        <w:pStyle w:val="Normal"/>
        <w:spacing w:lineRule="auto" w:line="360"/>
        <w:ind w:left="-54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3.W dniu 25.06.2009r. uczestniczyłem w posiedzeniu Zarządu Górnośląskiego Związku Metropolitalnego w Katowicach.</w:t>
      </w:r>
    </w:p>
    <w:p>
      <w:pPr>
        <w:pStyle w:val="TextBody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łem  się również z opiniami i wnioskami następujących Komisji problemowych Rady Miejskiej:</w:t>
      </w:r>
    </w:p>
    <w:p>
      <w:pPr>
        <w:pStyle w:val="Normal"/>
        <w:spacing w:lineRule="auto" w:line="360" w:before="0" w:after="0"/>
        <w:ind w:left="-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Budżetu i Finansów,</w:t>
      </w:r>
    </w:p>
    <w:p>
      <w:pPr>
        <w:pStyle w:val="Normal"/>
        <w:spacing w:lineRule="auto" w:line="360" w:before="0" w:after="0"/>
        <w:ind w:left="-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Rewizyjnej,</w:t>
      </w:r>
    </w:p>
    <w:p>
      <w:pPr>
        <w:pStyle w:val="Normal"/>
        <w:spacing w:lineRule="auto" w:line="360" w:before="0" w:after="0"/>
        <w:ind w:left="-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Do Spraw Społecznych, </w:t>
      </w:r>
    </w:p>
    <w:p>
      <w:pPr>
        <w:pStyle w:val="Normal"/>
        <w:spacing w:lineRule="auto" w:line="360" w:before="0" w:after="0"/>
        <w:ind w:left="-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Gospodarki Miejskiej i Porządku Publicznego </w:t>
      </w:r>
    </w:p>
    <w:p>
      <w:pPr>
        <w:pStyle w:val="Normal"/>
        <w:spacing w:lineRule="auto" w:line="360" w:before="0" w:after="0"/>
        <w:ind w:left="-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Prezydent Miasta </w:t>
      </w:r>
    </w:p>
    <w:p>
      <w:pPr>
        <w:pStyle w:val="Normal"/>
        <w:spacing w:lineRule="auto" w:line="360" w:before="0" w:after="0"/>
        <w:ind w:left="-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/-/ Eugeniusz Moś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więtochłowice 29.06.2009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Załącznik nr 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2977"/>
        <w:gridCol w:w="1843"/>
        <w:gridCol w:w="2016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Sprawozdanie z dokonanych czynności w obrocie nieruchomościami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>w okresie   27.05.2009 r. – 25.06.2009 r. r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N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odzaj czynnośc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Liczba zawartych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umó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rodzaj umów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Łączna powierzchnia nieruchomośc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Uwagi</w:t>
            </w:r>
          </w:p>
        </w:tc>
      </w:tr>
      <w:tr>
        <w:trPr>
          <w:trHeight w:val="8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b/>
                <w:b/>
                <w:bC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byci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decyz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 157 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7 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089 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Nabycie przez Gminę </w:t>
              <w:br/>
              <w:t xml:space="preserve">z mocy prawa nieodpłatnie prawa własności nieruchomości położonej w rejonie </w:t>
              <w:br/>
              <w:t xml:space="preserve">ul. Bytomskiej, </w:t>
              <w:br/>
              <w:t xml:space="preserve">na podstawie decyzji Wojewody  Śląskiego </w:t>
              <w:br/>
              <w:t xml:space="preserve">nr NW/III/77230/355/07 </w:t>
              <w:br/>
              <w:t>z dnia 17.06.2009 r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Nabycie przez Gminę </w:t>
              <w:br/>
              <w:t>z mocy prawa nieodpłatnie prawa własności nieruchomości (fragment drogi – Armii Ludowej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na podstawie decyzji Wojewody Śląskiego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nr NW/III/7722/50/08 </w:t>
              <w:br/>
              <w:t>z dnia 28.04.2009 r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Nabycie przez Gminę </w:t>
              <w:br/>
              <w:t xml:space="preserve">z mocy prawa nieodpłatnie prawa własności nieruchomości zabudowanej szpitalem nr 1 na podstawie decyzji Wojewody Śląskiego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NW/IIIa/77232/1/09 </w:t>
              <w:br/>
              <w:t>z dnia 27.05.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5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byci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umowy notarial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328 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491 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Sprzedaż w drodze przetargu nieruchomości położonej w Świętochłowicach </w:t>
              <w:br/>
              <w:t>przy ul. Górne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przedaż w drodze bezprzetargowej  nieruchomości położonej przy ul. Żelazne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amia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7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zierżaw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k. 800 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je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bciąże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owanie">
    <w:name w:val="punktowanie"/>
    <w:basedOn w:val="Normal"/>
    <w:qFormat/>
    <w:pPr>
      <w:numPr>
        <w:ilvl w:val="0"/>
        <w:numId w:val="2"/>
      </w:numPr>
      <w:spacing w:before="24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before="30" w:after="0"/>
      <w:ind w:left="30" w:right="30" w:firstLine="240"/>
    </w:pPr>
    <w:rPr>
      <w:rFonts w:ascii="Verdana" w:hAnsi="Verdana" w:cs="Verdan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5:00:00Z</dcterms:created>
  <dc:creator>OP</dc:creator>
  <dc:description/>
  <cp:keywords/>
  <dc:language>en-US</dc:language>
  <cp:lastModifiedBy>OP</cp:lastModifiedBy>
  <cp:lastPrinted>2009-06-29T13:07:00Z</cp:lastPrinted>
  <dcterms:modified xsi:type="dcterms:W3CDTF">2009-07-02T12:34:00Z</dcterms:modified>
  <cp:revision>7</cp:revision>
  <dc:subject/>
  <dc:title>AD-I-0055/5/09 </dc:title>
</cp:coreProperties>
</file>