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/6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30 czerwc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zasad wyboru wiceprzewodniczących Rady</w:t>
      </w:r>
    </w:p>
    <w:p>
      <w:pPr>
        <w:pStyle w:val="Uchwaanapodstawie"/>
        <w:rPr/>
      </w:pPr>
      <w:r>
        <w:rPr/>
        <w:t>Na podstawie art. 19 ust. 1 ustawy o samorządzie terytorialnym z dnia 8 marca 1990 r. (Dz. U. nr 16 poz. 95 z 1990 r. z późn. zmianami) oraz na podstawie § 18 ust. 2-5 Statutu Gminy Miejskiej Świętochłowice –</w:t>
      </w:r>
    </w:p>
    <w:p>
      <w:pPr>
        <w:pStyle w:val="UchwaaRadauchwala"/>
        <w:rPr/>
      </w:pPr>
      <w:r>
        <w:rPr/>
        <w:t xml:space="preserve">Rada Miejska uchwala: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Zasady wyboru wiceprzewodniczących Rady, określone w załączniku stanowiącym integralną część niniejszej uchwały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Zacznikzacznikdo"/>
        <w:rPr/>
      </w:pPr>
      <w:r>
        <w:rPr/>
        <w:t>Załącznik nr 1 do Uchwały nr I/6/94 z dnia 30 VI 1994 r.</w:t>
      </w:r>
    </w:p>
    <w:p>
      <w:pPr>
        <w:pStyle w:val="UchwaaRadauchwala"/>
        <w:rPr/>
      </w:pPr>
      <w:r>
        <w:rPr/>
        <w:t>Zasady wyboru wiceprzewodniczących Rady Miejskiej w Świętochłowicach</w:t>
      </w:r>
    </w:p>
    <w:p>
      <w:pPr>
        <w:pStyle w:val="Uchwaapunkt1don"/>
        <w:numPr>
          <w:ilvl w:val="0"/>
          <w:numId w:val="3"/>
        </w:numPr>
        <w:rPr/>
      </w:pPr>
      <w:r>
        <w:rPr/>
        <w:t xml:space="preserve">Prawo zgłoszenia kandydatów przysługuje każdemu radnemu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Ilość kandydatów jest nieograniczona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Każdy kandydat wyraża zgodę na pełnienie funkcji poprzez oświadczenie ustne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Na kartach do głosowania opatrzonych pieczęcią przez komisję skrutacyjną umieszcza się nazwiska wszystkich kandydatów w kolejności alfabetycznej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Oddanie głosu następuje przez podkreślenie nazwisk nie więcej niż dwóch kandydatów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Wybrani zostają ci kandydaci, którzy uzyskają najwięcej głosów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W przypadku uzyskania równej ilości głosów przez dwóch lub więcej kandydatów na jedno miejsce, głosowania powtarza się z tym, że na kartach do głosowania umieszcza się tylko tych kandydatów. Oddanie głosu następuje przez podkreślenie nazwiska lub nazwisk tylu kandydatów, ile miejsc pozostało do obsadzenia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W przypadku uzyskania równej ilości głosów w drugim głosowaniu i innych sytuacji nieprzewidzianych w niniejszych zasadach, decyzję w sprawie dalszego postępowania podejmie Rada zwykłą większością głosów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46:00Z</dcterms:created>
  <dc:creator>Stefan Wajda</dc:creator>
  <dc:description/>
  <dc:language>en-US</dc:language>
  <cp:lastModifiedBy>Stefan Wajda</cp:lastModifiedBy>
  <dcterms:modified xsi:type="dcterms:W3CDTF">2001-08-18T07:46:00Z</dcterms:modified>
  <cp:revision>2</cp:revision>
  <dc:subject/>
  <dc:title>Uchwała nr I/1/94</dc:title>
</cp:coreProperties>
</file>