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/3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30 czerwc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zasad wyboru delegatów do sejmiku samorządowego </w:t>
      </w:r>
    </w:p>
    <w:p>
      <w:pPr>
        <w:pStyle w:val="Uchwaanapodstawie"/>
        <w:rPr/>
      </w:pPr>
      <w:r>
        <w:rPr/>
        <w:t>Na podstawie art. 78 ust. 1 ustawy o samorządzie terytorialnym z dnia 8 marca 1990 r. (Dz. U. nr 16 poz. 95 z 1990 r. z późn. zmianami) –</w:t>
      </w:r>
    </w:p>
    <w:p>
      <w:pPr>
        <w:pStyle w:val="UchwaaRadauchwala"/>
        <w:rPr/>
      </w:pPr>
      <w:r>
        <w:rPr/>
        <w:t xml:space="preserve">Rada Miejska uchwala: </w:t>
      </w:r>
    </w:p>
    <w:p>
      <w:pPr>
        <w:pStyle w:val="Uchwaapunkt1don"/>
        <w:numPr>
          <w:ilvl w:val="0"/>
          <w:numId w:val="3"/>
        </w:numPr>
        <w:rPr/>
      </w:pPr>
      <w:r>
        <w:rPr/>
        <w:t xml:space="preserve">Zasady wyboru delegatów do Sejmiku Samorządowego, określone w załączniku stanowiącym integralną część niniejszej uchwały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Zacznikzacznikdo"/>
        <w:rPr/>
      </w:pPr>
      <w:r>
        <w:rPr/>
        <w:t>Załącznik nr 1 do Uchwały nr I/3/94 z dnia 30 VI 1994 r.</w:t>
      </w:r>
    </w:p>
    <w:p>
      <w:pPr>
        <w:pStyle w:val="UchwaaRadauchwala"/>
        <w:rPr/>
      </w:pPr>
      <w:r>
        <w:rPr/>
        <w:t>Zasady wyboru delegatów</w:t>
        <w:br/>
        <w:t xml:space="preserve"> do Sejmiku Samorządowego województwa katowickiego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1. Prawo zgłoszenia kandydatów przysługuje każdemu radnemu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2. Ilość kandydatów jest nieograniczona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3. Każdy kandydat wyraża zgodę na pełnienie funkcji poprzez oświadczenie ustne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4. Wyboru trzech delegatów dokonuje się spośród nieograniczonej ilości kandydatów w sposób tajny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5. Wybory przeprowadza komisja skrutacyjna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6. Na kartach do głosowania opatrzonych pieczęcią umieszcza się kandydatów w kolejności alfabetycznej. Każdy radny dokonuje wyboru delegatów poprzez podkreślenie trzech (lub mniej) nazwisk wybranych kandydatów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7. Wybrani zostają kandydaci, którzy uzyskali największą kolejno ilość głosów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8. Jeżeli z powodu równej ilości głosów nie można ustalić trójki wybranych delegatów, głosowanie powtarza się z udziałem tych kandydatów, którzy mieli równą (najwyższą) ilość głosów. Zasady tego głosowania są analogiczne z tym, że każdy radny dysponuje taką ilością głosów, jaka ilość miejsc pozostała do obsadzenia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9. W przypadku uzyskania równej ilości głosów w drugim głosowaniu i innych sytuacji nieprzewidzianych w niniejszych zasadach decyzję w sprawie: dalszego postępowania podejmie Rada zwykłą większością głosów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44:00Z</dcterms:created>
  <dc:creator>Stefan Wajda</dc:creator>
  <dc:description/>
  <dc:language>en-US</dc:language>
  <cp:lastModifiedBy>Stefan Wajda</cp:lastModifiedBy>
  <dcterms:modified xsi:type="dcterms:W3CDTF">2001-08-18T07:44:00Z</dcterms:modified>
  <cp:revision>2</cp:revision>
  <dc:subject/>
  <dc:title>Uchwała nr I/1/94</dc:title>
</cp:coreProperties>
</file>