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20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tworzenia domu pomocy społecznej pod nazwą „Dom Złotej Jesieni” w Świętochłowicach przy ul. Imieli 12 oraz ustalenia zasad i trybu korzystania z jego usług. </w:t>
      </w:r>
    </w:p>
    <w:p>
      <w:pPr>
        <w:pStyle w:val="Uchwaanapodstawie"/>
        <w:rPr/>
      </w:pPr>
      <w:r>
        <w:rPr/>
        <w:t xml:space="preserve">Na podstawie art. 7 ust. 1 pkt. 6, art. 18 ust. 2 pkt. 9 lit. „h”, art. 40 ust. 2 pkt. 4 i art. 42 ustawy z dnia 8 marca 1990 roku o samorządzie terytorialnym (Dz. U. nr 16 poz. 95 z późn. zmianami) oraz art. 10 ust. 1 pkt. 1 ustawy z dnia 29 listopada 1990 roku o pomocy społecznej (Dz. U. nr 13 z 1993 roku poz. 60) i art. 16 ust. 2 pkt. 1, ust. 3 i ust. 4 pkt. 2 ustawy z dnia 5 stycznia 1991 roku – Prawo budżetowe (Dz. U. nr 72 z 1993 r. poz. 344) i § 2 Rozporządzenia Ministra Finansów z dnia 8 maja 1991 roku w sprawie: zakładów budżetowych (Dz. U. nr 42 z 1991 r. poz. 183). 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unkt1don"/>
        <w:numPr>
          <w:ilvl w:val="0"/>
          <w:numId w:val="3"/>
        </w:numPr>
        <w:rPr/>
      </w:pPr>
      <w:r>
        <w:rPr/>
        <w:t xml:space="preserve">Utworzyć dom pomocy społecznej działający w formie zakładu budżetowego pod nazwą Dom Złotej Jesieni, który będzie prowadził działalność na zasadzie odpłatności, pokrywając swoje koszty z dochodów własnych oraz z dotacji budżetowej, zaplanowanej w budżecie miasta w dziale 86 – Opieka społeczna w rozdziale 8611 – Domy pomocy społecznej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Podporządkować Domowi Złotej Jesieni domy dziennego pobytu z siedzibami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ul. Imieli 12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ul. Karpacka 3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ul. Katowicka 35.</w:t>
      </w:r>
    </w:p>
    <w:p>
      <w:pPr>
        <w:pStyle w:val="Uchwaapunkt1don"/>
        <w:numPr>
          <w:ilvl w:val="0"/>
          <w:numId w:val="1"/>
        </w:numPr>
        <w:rPr/>
      </w:pPr>
      <w:r>
        <w:rPr/>
        <w:t>Ustalić zasady i tryb korzystania z usług Domu Złotej Jesieni określone w załączniku do niniejszej uchwały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yposażyć Dom Złotej Jesieni w majątek nieruchomy składający się z działki nr geodezyjny 700/51 o powierzchni 3705 m kwadratowych zapisanej w księdze wieczystej kw. nr 8742, oraz budynku pięciokondygnacyjnego o pow. użytkowej 1155 m kwadratowych i kubaturze 7166 m sześciennych przy ul. Imieli 12 wraz ze znajdującym się w nim majątkiem ruchomym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ykonanie uchwały powierzyć Zarządowi Miast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Uchwała wchodzi w życie po upływie 7 dni od jej opublikowania na tablicy ogłoszeń w Urzędzie Miejskim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acznikzacznikdo"/>
        <w:rPr/>
      </w:pPr>
      <w:r>
        <w:rPr/>
        <w:t>Załącznik nr 1 do Uchwały Rady Miejskiej nr III/20/94</w:t>
        <w:br/>
        <w:t xml:space="preserve">z dnia z dnia 15 września 1994 r. </w:t>
      </w:r>
    </w:p>
    <w:p>
      <w:pPr>
        <w:pStyle w:val="Uchwaaparagraf"/>
        <w:rPr/>
      </w:pPr>
      <w:r>
        <w:rPr/>
        <w:t>ZASADY I TRYB KORZYSTANIA Z USŁUG DOMU ZŁOTEJ JESIENI</w:t>
      </w:r>
    </w:p>
    <w:p>
      <w:pPr>
        <w:pStyle w:val="Uchwaaparagraf"/>
        <w:rPr/>
      </w:pPr>
      <w:r>
        <w:rPr/>
        <w:t xml:space="preserve">§ 1 </w:t>
      </w:r>
    </w:p>
    <w:p>
      <w:pPr>
        <w:pStyle w:val="Uchwaapunkt1don"/>
        <w:numPr>
          <w:ilvl w:val="0"/>
          <w:numId w:val="4"/>
        </w:numPr>
        <w:rPr/>
      </w:pPr>
      <w:r>
        <w:rPr/>
        <w:t xml:space="preserve">Dom Złotej Jesieni, zwany dalej Domem, jest przeznaczony dla osób, które spełniają następujące warunki: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posiadają obywatelstwo polskie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są zameldowane w Świętochłowicach na pobyt stały od co najmniej 5 lat lub zamieszkiwały na stałe w Świętochłowicach przez łączny okres 20 lat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mają ukończone 55 lat życia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nie wymagają długotrwałego leczenia w placówkach lecznictwa zamkniętego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Miejsce w Domu mogą uzyskać także inne osoby w miarę wolnych miejsc przy zastosowaniu zasady pełnej odpłatności za udzielone świadczenia. W tym przypadku obowiązuje umowa cywilno-prawna zawierana na okresy nie dłuższe niż pół roku. </w:t>
      </w:r>
    </w:p>
    <w:p>
      <w:pPr>
        <w:pStyle w:val="Uchwaaparagraf"/>
        <w:rPr/>
      </w:pPr>
      <w:r>
        <w:rPr/>
        <w:t xml:space="preserve">§ 2 </w:t>
      </w:r>
    </w:p>
    <w:p>
      <w:pPr>
        <w:pStyle w:val="Uchwaapunkt1don"/>
        <w:numPr>
          <w:ilvl w:val="0"/>
          <w:numId w:val="5"/>
        </w:numPr>
        <w:rPr/>
      </w:pPr>
      <w:r>
        <w:rPr/>
        <w:t>Do Domu nie mogą być przyjęte osoby, u których stwierdzono: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chorobę psychiczną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narkomanię lub alkoholizm, </w:t>
      </w:r>
    </w:p>
    <w:p>
      <w:pPr>
        <w:pStyle w:val="Uchwaapodpunk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horobę zakaźną lub jej nosicielstwo,</w:t>
      </w:r>
    </w:p>
    <w:p>
      <w:pPr>
        <w:pStyle w:val="Uchwaapodpunkt"/>
        <w:rPr/>
      </w:pPr>
      <w:r>
        <w:rPr/>
        <w:t xml:space="preserve">a także niewidomi. </w:t>
      </w:r>
    </w:p>
    <w:p>
      <w:pPr>
        <w:pStyle w:val="Uchwaapunkt1don"/>
        <w:numPr>
          <w:ilvl w:val="0"/>
          <w:numId w:val="1"/>
        </w:numPr>
        <w:rPr/>
      </w:pPr>
      <w:r>
        <w:rPr/>
        <w:t>Osoby ubiegające się o miejsce w Domu zobowiązane są do wykonania badania i przedłożenia wyników na nosicielstwo wirusa HIV oraz zaświadczenie o stanie zdrowia od lekarza rejonowego lub prowadzącego.</w:t>
      </w:r>
    </w:p>
    <w:p>
      <w:pPr>
        <w:pStyle w:val="Uchwaaparagraf"/>
        <w:rPr/>
      </w:pPr>
      <w:r>
        <w:rPr/>
        <w:t xml:space="preserve">§ 3 </w:t>
      </w:r>
    </w:p>
    <w:p>
      <w:pPr>
        <w:pStyle w:val="Uchwaapunkt1don"/>
        <w:numPr>
          <w:ilvl w:val="0"/>
          <w:numId w:val="6"/>
        </w:numPr>
        <w:rPr/>
      </w:pPr>
      <w:r>
        <w:rPr/>
        <w:t xml:space="preserve">Przyjmowanie pensjonariuszy do Domu następuje na podstawie decyzji dyrektora Ośrodka Pomocy Społecznej w Świętochłowicach. </w:t>
      </w:r>
    </w:p>
    <w:p>
      <w:pPr>
        <w:pStyle w:val="Uchwaapunkt1don"/>
        <w:numPr>
          <w:ilvl w:val="0"/>
          <w:numId w:val="1"/>
        </w:numPr>
        <w:rPr/>
      </w:pPr>
      <w:r>
        <w:rPr/>
        <w:t>Przy wydawaniu decyzji dyrektor bierze pod uwagę stan rodzinny, warunki mieszkaniowe oraz wiek i stan zdrowia kandydatów.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 decyzji dyrektora OPS służy stronom odwołanie do Kolegium Odwoławczego przy Sejmiku Samorządowym województwa katowickiego. </w:t>
      </w:r>
    </w:p>
    <w:p>
      <w:pPr>
        <w:pStyle w:val="Uchwaaparagraf"/>
        <w:rPr/>
      </w:pPr>
      <w:r>
        <w:rPr/>
        <w:t xml:space="preserve">§ 4 </w:t>
      </w:r>
    </w:p>
    <w:p>
      <w:pPr>
        <w:pStyle w:val="Normal"/>
        <w:rPr/>
      </w:pPr>
      <w:r>
        <w:rPr>
          <w:rFonts w:eastAsia="MS Mincho;ＭＳ 明朝"/>
        </w:rPr>
        <w:t xml:space="preserve">Podanie o przyjęcie do Domu winno zawierać także wywiad rodzinny i wywiad u osób zobowiązanych do alimentacji sporządzone przez upoważnionego pracownika OPS-u oraz zaświadczenie o osiąganych dochodach pensjonariusza i osób zobowiązanych do alimentacji. </w:t>
      </w:r>
    </w:p>
    <w:p>
      <w:pPr>
        <w:pStyle w:val="Uchwaaparagraf"/>
        <w:rPr/>
      </w:pPr>
      <w:r>
        <w:rPr/>
        <w:t xml:space="preserve">§ 5 </w:t>
      </w:r>
    </w:p>
    <w:p>
      <w:pPr>
        <w:pStyle w:val="Uchwaapunkt1don"/>
        <w:numPr>
          <w:ilvl w:val="0"/>
          <w:numId w:val="7"/>
        </w:numPr>
        <w:rPr/>
      </w:pPr>
      <w:r>
        <w:rPr/>
        <w:t xml:space="preserve">Odpłatność za pobyt w Domu ustala się na poziomie faktycznych kosztów jako średnia ważona z poprzedniego kwartał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Pensjonariusz Domu ponosi odpłatność w wysokości 80% swoich dochodów, jednak nie więcej niż pełny koszt utrzymani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Odpłatność ta potrącona będzie bezpośrednio ze świadczeń pensjonariuszowi, który w tym celu składa stosowne oświadczenie przed przyjęciem do Domu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Za dochód, o którym mowa w pkt. 2 rozumie się wszystkie dochody bez względu na tytuł i źródło ich uzyskania. </w:t>
      </w:r>
    </w:p>
    <w:p>
      <w:pPr>
        <w:pStyle w:val="Uchwaapunkt1don"/>
        <w:numPr>
          <w:ilvl w:val="0"/>
          <w:numId w:val="1"/>
        </w:numPr>
        <w:rPr/>
      </w:pPr>
      <w:r>
        <w:rPr/>
        <w:t xml:space="preserve">W wypadkach, gdy potrącona kwota nie pokrywa odpłatności za pobyt w Domu, w pozostałej części w odpłatności partycypują osoby zobowiązane do alimentacji. </w:t>
      </w:r>
    </w:p>
    <w:p>
      <w:pPr>
        <w:pStyle w:val="Uchwaaparagraf"/>
        <w:rPr/>
      </w:pPr>
      <w:r>
        <w:rPr/>
        <w:t xml:space="preserve">§ 6 </w:t>
      </w:r>
    </w:p>
    <w:p>
      <w:pPr>
        <w:pStyle w:val="Normal"/>
        <w:rPr/>
      </w:pPr>
      <w:r>
        <w:rPr>
          <w:rFonts w:eastAsia="MS Mincho;ＭＳ 明朝"/>
        </w:rPr>
        <w:t>Dom zapewnia pensjonariuszom mieszkanie, całodzienne wyżywienie i podstawowe usługi opiekuńcze.</w:t>
      </w:r>
    </w:p>
    <w:p>
      <w:pPr>
        <w:pStyle w:val="Uchwaaparagraf"/>
        <w:rPr/>
      </w:pPr>
      <w:r>
        <w:rPr/>
        <w:t xml:space="preserve">§ 7 </w:t>
      </w:r>
    </w:p>
    <w:p>
      <w:pPr>
        <w:pStyle w:val="Normal"/>
        <w:rPr/>
      </w:pPr>
      <w:r>
        <w:rPr>
          <w:rFonts w:eastAsia="MS Mincho;ＭＳ 明朝"/>
        </w:rPr>
        <w:t xml:space="preserve">Przyjmuje się zasadę stosowania preferencji przydziału pokoju jednoosobowego dla pensjonariuszy wnoszących odpłatność miesięczną powyżej 60% kosztów utrzymania. </w:t>
      </w:r>
    </w:p>
    <w:p>
      <w:pPr>
        <w:pStyle w:val="Uchwaaparagraf"/>
        <w:rPr/>
      </w:pPr>
      <w:r>
        <w:rPr/>
        <w:t xml:space="preserve">§ 8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eszkańcy Świętochłowic przyjmowani są do Domu na pobyt stały.</w:t>
      </w:r>
    </w:p>
    <w:p>
      <w:pPr>
        <w:pStyle w:val="Normal"/>
        <w:rPr/>
      </w:pPr>
      <w:r>
        <w:rPr>
          <w:rFonts w:eastAsia="MS Mincho;ＭＳ 明朝"/>
        </w:rPr>
        <w:t xml:space="preserve">Zameldowanie na pobyt stały następuje najpóźniej do dwóch miesięcy od momentu przyjęcia mieszkańca do Domu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389" w:hanging="255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3:00Z</dcterms:created>
  <dc:creator>Stefan Wajda</dc:creator>
  <dc:description/>
  <dc:language>en-US</dc:language>
  <cp:lastModifiedBy>Stefan Wajda</cp:lastModifiedBy>
  <dcterms:modified xsi:type="dcterms:W3CDTF">2001-08-18T07:53:00Z</dcterms:modified>
  <cp:revision>2</cp:revision>
  <dc:subject/>
  <dc:title>Uchwała nr I/1/94</dc:title>
</cp:coreProperties>
</file>