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/43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6 listopada 1994 roku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zmiany Uchwały nr XXXIX/307/93 Rady Miejskiej w Świętochłowicach z dnia 8 IX 93 r. odnośnie prowadzenia handlu na targowiskach w Świętochłowicach</w:t>
      </w:r>
    </w:p>
    <w:p>
      <w:pPr>
        <w:pStyle w:val="Uchwaanapodstawie"/>
        <w:rPr/>
      </w:pPr>
      <w:r>
        <w:rPr/>
        <w:t>Na podstawie art. 5 dekretu z dnia 2.08.1951 r. o targach i targowiskach (Dz. U. nr 41 z 1951 r., poz. 312 ze zmianą w Dz. U. nr 34 z 1990 r., poz. 198) i art. 18, ust. 2, pkt. 8 i pkt. 15, art. 40, ust. 1 ustawy z dnia 8 marca 1990 r. o samorządzie terytorialnym (Dz. U. nr 16 z 1990 r., poz. 95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unkt1don"/>
        <w:rPr/>
      </w:pPr>
      <w:r>
        <w:rPr/>
        <w:t xml:space="preserve">1. Punkt 2 Uchwały nr XXXIX/307/93 Rady Miejskiej w Świętochłowicach z dnia 8.IX.1993 r. otrzymuje brzmienie: </w:t>
      </w:r>
    </w:p>
    <w:p>
      <w:pPr>
        <w:pStyle w:val="Wciety"/>
        <w:rPr/>
      </w:pPr>
      <w:r>
        <w:rPr/>
        <w:t>„</w:t>
      </w:r>
      <w:r>
        <w:rPr/>
        <w:t xml:space="preserve">Niezależnie od ustalonego w uchwale targowiska dopuszcza się możliwość handlowania w innych miejscach wskazanych przez Zarząd Miasta po konsultacji z Komisją Gospodarki Miejskiej.” </w:t>
      </w:r>
    </w:p>
    <w:p>
      <w:pPr>
        <w:pStyle w:val="Uchwaapunkt1don"/>
        <w:rPr/>
      </w:pPr>
      <w:r>
        <w:rPr/>
        <w:t xml:space="preserve">2. Wykonanie Uchwały powierza się Zarządowi Miasta. </w:t>
      </w:r>
    </w:p>
    <w:p>
      <w:pPr>
        <w:pStyle w:val="Uchwaapunkt1don"/>
        <w:rPr/>
      </w:pPr>
      <w:r>
        <w:rPr/>
        <w:t>3. Uchwała wchodzi w życie z dniem 1 stycznia 1995 roku.</w:t>
      </w:r>
    </w:p>
    <w:p>
      <w:pPr>
        <w:pStyle w:val="Uchwaapodpis"/>
        <w:rPr/>
      </w:pPr>
      <w:r>
        <w:rPr/>
        <w:t xml:space="preserve">Przewodniczący Rady Miejskiej 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Wciety">
    <w:name w:val="wciety"/>
    <w:basedOn w:val="TextBodyIndent"/>
    <w:qFormat/>
    <w:pPr>
      <w:spacing w:before="0" w:after="0"/>
      <w:ind w:left="709" w:right="709" w:hanging="0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26:00Z</dcterms:created>
  <dc:creator>Stefan Wajda</dc:creator>
  <dc:description/>
  <dc:language>en-US</dc:language>
  <cp:lastModifiedBy>Stefan Wajda</cp:lastModifiedBy>
  <dcterms:modified xsi:type="dcterms:W3CDTF">2001-12-04T20:27:00Z</dcterms:modified>
  <cp:revision>1</cp:revision>
  <dc:subject/>
  <dc:title>Uchwała nr VI/43/94</dc:title>
</cp:coreProperties>
</file>