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7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oku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targowisk </w:t>
      </w:r>
    </w:p>
    <w:p>
      <w:pPr>
        <w:pStyle w:val="Uchwaanapodstawie"/>
        <w:rPr/>
      </w:pPr>
      <w:r>
        <w:rPr/>
        <w:t>Na podstawie art. 5 dekretu z dnia 2.08.1951 r. o targach i targowiskach (Dz. U. nr 41 z 1951 r., poz. 312 ze zmianą w Dz. U. nr 34 z 1990 r., poz. 198) i art. 18 ust. 2 pkt. 8 i pkt. 15, art. 40 ust. 1 ustawy z dnia 8.03. 1990 r. o samorządzie terytorialnym (Dz. U. nr 16 poz. 95 z późn. zmianami)</w:t>
      </w:r>
    </w:p>
    <w:p>
      <w:pPr>
        <w:pStyle w:val="UchwaaRadauchwala"/>
        <w:rPr/>
      </w:pPr>
      <w:r>
        <w:rPr/>
        <w:t xml:space="preserve">Rada Miejska w Świętochłowicach uchwala </w:t>
      </w:r>
    </w:p>
    <w:p>
      <w:pPr>
        <w:pStyle w:val="Uchwalapunkt1"/>
        <w:rPr/>
      </w:pPr>
      <w:r>
        <w:rPr/>
        <w:t xml:space="preserve">1. Lokalizację targowiska przy ul. Wyzwolenia 32 w Świętochłowicach oraz przy ul. dra Bukowego w Świętochłowicach-Lipinach. </w:t>
      </w:r>
    </w:p>
    <w:p>
      <w:pPr>
        <w:pStyle w:val="Uchwalapunkt1"/>
        <w:rPr/>
      </w:pPr>
      <w:r>
        <w:rPr/>
        <w:t>2. Niezależnie od ustalonego w uchwale targowiska dopuszcza się możliwość handlowania w innych miejscach wskazanych przez Zarząd Miasta po konsultacji z Komisją Gospodarki Miejskiej.</w:t>
      </w:r>
    </w:p>
    <w:p>
      <w:pPr>
        <w:pStyle w:val="Uchwalapunkt1"/>
        <w:rPr/>
      </w:pPr>
      <w:r>
        <w:rPr/>
        <w:t xml:space="preserve">3. Ustala się dzienne stawki opłaty targowej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y sprzedaży z samochodu ciężarowego o ładowności pow. 1,5 t, platformy, przyczepy samochodowej – 10,00 zł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y sprzedaży z samochodu dostawczego o ładowności pow. 1,5 t, samochodu osobowego, samochodu osobowego z przyczepą, wozu konnego – 5,00 zł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y sprzedaży z ręki, wózka ręcznego, kosza, skrzynki, wiadra –   1,00 zł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y sprzedaży ze stoiska (szczęki) za 1 m</w:t>
      </w:r>
      <w:r>
        <w:rPr>
          <w:vertAlign w:val="superscript"/>
        </w:rPr>
        <w:t>2</w:t>
      </w:r>
      <w:r>
        <w:rPr/>
        <w:t xml:space="preserve"> powierzchni – 1,00 zł</w:t>
      </w:r>
    </w:p>
    <w:p>
      <w:pPr>
        <w:pStyle w:val="Uchwalapunkt1"/>
        <w:rPr/>
      </w:pPr>
      <w:r>
        <w:rPr/>
        <w:t xml:space="preserve">4. Inkasentem opłaty targowej targowiska przy ulicy Wyzwolenia 32 jest Pani Krystyna Kowalska, a przy ulicy dra Bukowego Pani Maria Podora, prowadzące te targowiska za wynagrodzeniem w wysokości do 10% opłaty targowej. W miejscach do handlowania wyznaczonych przez Zarząd Miasta inkasentem jest Straż Miejska. </w:t>
      </w:r>
    </w:p>
    <w:p>
      <w:pPr>
        <w:pStyle w:val="Uchwalapunkt1"/>
        <w:rPr/>
      </w:pPr>
      <w:r>
        <w:rPr/>
        <w:t xml:space="preserve">5. Tracą moc uchwały Rady Miejskiej w Świętochłowicach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nr XXXIX/307/93 z dnia 8 września 1993 r.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nr VI/43/94 z dnia 16 listopada 1994 r. </w:t>
      </w:r>
    </w:p>
    <w:p>
      <w:pPr>
        <w:pStyle w:val="Uchwalapunkt1"/>
        <w:rPr/>
      </w:pPr>
      <w:r>
        <w:rPr/>
        <w:t xml:space="preserve">6. Wykonanie uchwały powierza się Zarządowi Miasta. </w:t>
      </w:r>
    </w:p>
    <w:p>
      <w:pPr>
        <w:pStyle w:val="Uchwalapunkt1"/>
        <w:rPr/>
      </w:pPr>
      <w:r>
        <w:rPr/>
        <w:t xml:space="preserve">7. Uchwała wchodzi w życie z dniem 15 maja 1995 r. po uprzednim jej ogłoszeniu przez rozplakatowanie na tablicy ogłoszeń Urzędu Miejskiego i ww. targowiskach. </w:t>
      </w:r>
    </w:p>
    <w:p>
      <w:pPr>
        <w:pStyle w:val="Uchwalapunkt1"/>
        <w:rPr/>
      </w:pPr>
      <w:r>
        <w:rPr/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40:00Z</dcterms:created>
  <dc:creator>Stefan Wajda</dc:creator>
  <dc:description/>
  <dc:language>en-US</dc:language>
  <cp:lastModifiedBy>Stefan Wajda</cp:lastModifiedBy>
  <dcterms:modified xsi:type="dcterms:W3CDTF">2001-12-04T21:40:00Z</dcterms:modified>
  <cp:revision>1</cp:revision>
  <dc:subject/>
  <dc:title>Uchwała nr XI/77/95</dc:title>
</cp:coreProperties>
</file>