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98/95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30 sierpnia 1995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przyjęcia programu kardiologicznego</w:t>
      </w:r>
    </w:p>
    <w:p>
      <w:pPr>
        <w:pStyle w:val="Uchwaanapodstawie"/>
        <w:rPr/>
      </w:pPr>
      <w:r>
        <w:rPr/>
        <w:t>Na podstawie art. 7 ust. 1 pkt. 5, art. 18 ust. 1,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lapunkt1"/>
        <w:rPr/>
      </w:pPr>
      <w:r>
        <w:rPr/>
        <w:t xml:space="preserve">1. Przyjąć program kardiologiczny dla miasta Świętochłowice stanowiący załącznik nr 1 do uchwały. </w:t>
      </w:r>
    </w:p>
    <w:p>
      <w:pPr>
        <w:pStyle w:val="Uchwalapunkt1"/>
        <w:rPr/>
      </w:pPr>
      <w:r>
        <w:rPr/>
        <w:t xml:space="preserve">2. Wykonanie uchwały powierzyć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Rady Miejskiej z dnia 30 sierpnia 1995 r.</w:t>
      </w:r>
    </w:p>
    <w:p>
      <w:pPr>
        <w:pStyle w:val="UchwaaRadauchwala"/>
        <w:rPr/>
      </w:pPr>
      <w:r>
        <w:rPr/>
        <w:t xml:space="preserve">PROGRAM KARDIOLOGICZNY DLA MIASTA ŚWIĘTOCHŁOWICE </w:t>
      </w:r>
    </w:p>
    <w:p>
      <w:pPr>
        <w:pStyle w:val="Normal"/>
        <w:rPr/>
      </w:pPr>
      <w:r>
        <w:rPr>
          <w:rFonts w:eastAsia="MS Mincho;ＭＳ 明朝"/>
        </w:rPr>
        <w:t xml:space="preserve">Świętochłowice należą do miast o bardzo wysokim wskaźniku umieralności z powodu chorób układu krążenia, a pacjenci z tymi schorzeniami stanowią 1/4 wszystkich hospitalizowanych na oddziałach internistycznych. Choroby układu krążenia stanowią również jedną z najczęstszych przyczyn przechodzenia pracowników na renty inwalidzkie. </w:t>
      </w:r>
    </w:p>
    <w:p>
      <w:pPr>
        <w:pStyle w:val="Normal"/>
        <w:rPr/>
      </w:pPr>
      <w:r>
        <w:rPr>
          <w:rFonts w:eastAsia="MS Mincho;ＭＳ 明朝"/>
        </w:rPr>
        <w:t>Stan ten zmienić może polityka zdrowotna skoncentrowana na działaniach profilaktycznych zmierzających do zwiększenia motywacji ludzi na rzecz dbałości o własne zdrowie tak, aby sami starali się zapobiegać powstawaniu i rozwojowi chorób krążen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niejszy program ma na celu uświadomienie mieszkańcom Świętochłowic: </w:t>
      </w:r>
    </w:p>
    <w:p>
      <w:pPr>
        <w:pStyle w:val="Normal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roli tzw. czynników ryzyka w powstawaniu chorób krążenia, </w:t>
      </w:r>
    </w:p>
    <w:p>
      <w:pPr>
        <w:pStyle w:val="Normal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zmniejszenie zachorowalności i śmiertelności w chorobach układu krążenia, </w:t>
      </w:r>
    </w:p>
    <w:p>
      <w:pPr>
        <w:pStyle w:val="Normal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oprawę standardu świadczeń kardiologicznych. </w:t>
      </w:r>
    </w:p>
    <w:p>
      <w:pPr>
        <w:pStyle w:val="UchwaaRadauchwala"/>
        <w:rPr/>
      </w:pPr>
      <w:r>
        <w:rPr/>
        <w:t>REALIZACJA PROGRAMU</w:t>
      </w:r>
    </w:p>
    <w:p>
      <w:pPr>
        <w:pStyle w:val="Normal"/>
        <w:rPr/>
      </w:pPr>
      <w:r>
        <w:rPr/>
        <w:t xml:space="preserve">I. Promocja zdrowia i profilaktyka kardiologiczna poprzez: </w:t>
      </w:r>
    </w:p>
    <w:p>
      <w:pPr>
        <w:pStyle w:val="Uchwaapodpunkt"/>
        <w:rPr/>
      </w:pPr>
      <w:r>
        <w:rPr/>
        <w:t xml:space="preserve">1. prowadzenie prelekcji w klasach VIII i szkołach ponadpodstawowych o zasadach i znaczeniu zdrowego trybu życia. </w:t>
      </w:r>
    </w:p>
    <w:p>
      <w:pPr>
        <w:pStyle w:val="Uchwaapodpunkt"/>
        <w:rPr/>
      </w:pPr>
      <w:r>
        <w:rPr/>
        <w:t xml:space="preserve">2. konkursy z nagrodami w szkołach poświęcone promocji zdrowia, </w:t>
      </w:r>
    </w:p>
    <w:p>
      <w:pPr>
        <w:pStyle w:val="Uchwaapodpunkt"/>
        <w:rPr/>
      </w:pPr>
      <w:r>
        <w:rPr/>
        <w:t xml:space="preserve">3. wzmocnienie działań z zakresu oświaty zdrowotnej we wszystkich placówkach służby zdrowia – ulotki, plakaty, itp., </w:t>
      </w:r>
    </w:p>
    <w:p>
      <w:pPr>
        <w:pStyle w:val="Uchwaapodpunkt"/>
        <w:rPr/>
      </w:pPr>
      <w:r>
        <w:rPr/>
        <w:t xml:space="preserve">4. rozdawanie lub sprzedaż broszur wydawanych w ramach Narodowego Programu Ochrony Serca we wszystkich placówkach służby zdrowia, </w:t>
      </w:r>
    </w:p>
    <w:p>
      <w:pPr>
        <w:pStyle w:val="Uchwaapodpunkt"/>
        <w:rPr/>
      </w:pPr>
      <w:r>
        <w:rPr/>
        <w:t xml:space="preserve">5. indywidualne informowanie pacjentów przez lekarzy o czynnikach ryzyka chorób serca, </w:t>
      </w:r>
    </w:p>
    <w:p>
      <w:pPr>
        <w:pStyle w:val="Uchwaapodpunkt"/>
        <w:rPr/>
      </w:pPr>
      <w:r>
        <w:rPr/>
        <w:t xml:space="preserve">6. utrzymywanie ogólnodostępnych, bezpłatnych punktów mierzenia ciśnienia tętniczego we wszystkich placówkach lecznictwa otwartego, </w:t>
      </w:r>
    </w:p>
    <w:p>
      <w:pPr>
        <w:pStyle w:val="Uchwaapodpunkt"/>
        <w:rPr/>
      </w:pPr>
      <w:r>
        <w:rPr/>
        <w:t xml:space="preserve">7. umożliwienie systematycznej kontroli wagi w placówkach lecznictwa otwartego, propagowanie zdrowego trybu odżywiania, leczenie otyłości, </w:t>
      </w:r>
    </w:p>
    <w:p>
      <w:pPr>
        <w:pStyle w:val="Uchwaapodpunkt"/>
        <w:rPr/>
      </w:pPr>
      <w:r>
        <w:rPr/>
        <w:t>8. objęcie wszystkich pacjentów z ryzykiem choroby wieńcowej badaniem frakcji cholesterelowej.</w:t>
      </w:r>
    </w:p>
    <w:p>
      <w:pPr>
        <w:pStyle w:val="Uchwalapunkt1"/>
        <w:rPr/>
      </w:pPr>
      <w:r>
        <w:rPr/>
        <w:t>II. Zorganizowanie całościowej ambulatoryjnej rehabilitacji kardiologicznej.</w:t>
      </w:r>
    </w:p>
    <w:p>
      <w:pPr>
        <w:pStyle w:val="Uchwalapunkt1"/>
        <w:rPr/>
      </w:pPr>
      <w:r>
        <w:rPr/>
        <w:t xml:space="preserve">III. Zwiększenie standardu świadczeń kardiologicznych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przez pomoc w zakupie sprzętu kardiologicznego dla placówek służby zdrowia w Świętochłowicach tj.</w:t>
      </w:r>
    </w:p>
    <w:p>
      <w:pPr>
        <w:pStyle w:val="Uchwaapodpunkt"/>
        <w:rPr/>
      </w:pPr>
      <w:r>
        <w:rPr/>
        <w:t xml:space="preserve">1. 5 aparatów EKG – typu Multicard </w:t>
      </w:r>
    </w:p>
    <w:p>
      <w:pPr>
        <w:pStyle w:val="Uchwaapodpunkt"/>
        <w:rPr/>
      </w:pPr>
      <w:r>
        <w:rPr/>
        <w:t xml:space="preserve">2. Defibrylatora dla poradni kardiologicznej </w:t>
      </w:r>
    </w:p>
    <w:p>
      <w:pPr>
        <w:pStyle w:val="Uchwaapodpunkt"/>
        <w:rPr/>
      </w:pPr>
      <w:r>
        <w:rPr/>
        <w:t xml:space="preserve">3. Dostawki do aparatu Dooplera (echo) </w:t>
      </w:r>
    </w:p>
    <w:p>
      <w:pPr>
        <w:pStyle w:val="Uchwaapodpunkt"/>
        <w:rPr/>
      </w:pPr>
      <w:r>
        <w:rPr/>
        <w:t xml:space="preserve">4. Pomp infuzyjnych dla szpitala nr 1 i 2 w ilości 10 sztuk </w:t>
      </w:r>
    </w:p>
    <w:p>
      <w:pPr>
        <w:pStyle w:val="Uchwaapodpunkt"/>
        <w:rPr/>
      </w:pPr>
      <w:r>
        <w:rPr/>
        <w:t xml:space="preserve">5. Wymiany 8 kardiomonitorów w oddziałach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UchwaaRadauchwala"/>
        <w:rPr/>
      </w:pPr>
      <w:r>
        <w:rPr/>
        <w:t xml:space="preserve">PROGRAM KARDIOLOGICZNY DLA MIASTA ŚWIĘTOCHŁOWICE </w:t>
        <w:br/>
        <w:t xml:space="preserve"> TERMINY REALIZACJI, FINANSOWANIE, KOSZT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1662"/>
        <w:gridCol w:w="1243"/>
        <w:gridCol w:w="1892"/>
        <w:gridCol w:w="1679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Sposób realiz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Podmiot realizujący zadan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Termin realiza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Koszt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</w:rPr>
              <w:t>Finansowani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I. Promocja zdrowia i profilaktyka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Mincho;ＭＳ 明朝" w:cs="Arial" w:ascii="Arial" w:hAnsi="Arial"/>
                <w:sz w:val="16"/>
              </w:rPr>
              <w:t>Zespół Opieki Zdrowotnej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Mincho;ＭＳ 明朝" w:cs="Arial" w:ascii="Arial" w:hAnsi="Arial"/>
                <w:sz w:val="16"/>
              </w:rPr>
              <w:t xml:space="preserve">Towarzystwo Oświaty Zdrowotnej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>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Mincho;ＭＳ 明朝" w:cs="Arial" w:ascii="Arial" w:hAnsi="Arial"/>
                <w:sz w:val="16"/>
              </w:rPr>
              <w:t>współpraca z PTL w zakresie szkolenia lekarzy w tzw. minimum kardiologiczny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>działania ciągłe, systematyczne w ciągu całego okresu funkcjonowania program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6 000 z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Dotacja z budżetu dla TOZ, które realizuje program promocji zdrowia</w:t>
              <w:br/>
              <w:t>Środki finansowe ZOZ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II. Utworzenie Poradni Leczenia Otyłości w ramach Przychodni Specjalistycznej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w 1996 rok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Środki finansowe ZOZ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III. Ambulatoryjna rehabilitacja kardiologicz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Zespół Opieki Zdrowot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1996/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Środki finansowe ZOZ</w:t>
              <w:br/>
              <w:t>Dotacja z budżetu gminy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>IV. Kontrola ciśnienia tętniczego, wag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realizują lekarze i pielęgniar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działania ciągłe, systematycz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Środki finansowe ZOZ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V. Zakupy sprzętu: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1. Aparaty EKG – 5 sztuk </w:t>
              <w:br/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2. Defibrylator – 1 sztuka </w:t>
              <w:br/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 xml:space="preserve">3. Dostawka do aparatu Doplera </w:t>
              <w:br/>
              <w:t xml:space="preserve">4. 10 pomp infuzyjnych  </w:t>
              <w:br/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5. 8 kardiomonitoró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1996 r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1996 r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1996 r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1996 r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1997 r.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 xml:space="preserve">1 sztuka: 7 000-10 000  zł łącznie 35 000-50 000 z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ok. 40 000 z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 xml:space="preserve">30 000-40 000 zł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>1 szt. – 2 200, łącznie 22 000 zł cena z roku 19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Budżet gminy,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  <w:t>Lekarz wojewódzki z budżetu wojewody Wniosek do NFOZ Budżet gminy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6"/>
              </w:rPr>
              <w:t>Budżet gm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30:00Z</dcterms:created>
  <dc:creator>Stefan Wajda</dc:creator>
  <dc:description/>
  <dc:language>en-US</dc:language>
  <cp:lastModifiedBy>Stefan Wajda</cp:lastModifiedBy>
  <dcterms:modified xsi:type="dcterms:W3CDTF">2001-12-05T01:30:00Z</dcterms:modified>
  <cp:revision>1</cp:revision>
  <dc:subject/>
  <dc:title>Uchwała nr XIV/98/95</dc:title>
</cp:coreProperties>
</file>