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8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korzystania przez Klub Sportowy „Śląsk” w Świętochłowicach z obiektów Ośrodka Sportu i Rekreacji „Skałka” </w:t>
      </w:r>
    </w:p>
    <w:p>
      <w:pPr>
        <w:pStyle w:val="Uchwaanapodstawie"/>
        <w:rPr/>
      </w:pPr>
      <w:r>
        <w:rPr/>
        <w:t xml:space="preserve">Na podstawie art. 40 ust. 2 pkt. 4 ustawy z dnia 8 marca 1990 r. o samorządzie terytorialnym (Dz. U. nr 16 z 1990 r., poz. 95 z późn. zmianami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Zezwala się na nieodpłatne korzystanie w 1995 roku przez Klub Sportowy „Śląsk” w Świętochłowicach z obiektów sportowych Ośrodka Sportu i Rekreacji „Skałka” za wyjątkiem wynajętych pomieszczeń klubowych. 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ogłoszenia na tablicach informacyjnych w Urzędzie Miejskim i OSiR „Skałka”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0:00Z</dcterms:created>
  <dc:creator>Stefan Wajda</dc:creator>
  <dc:description/>
  <dc:language>en-US</dc:language>
  <cp:lastModifiedBy>Stefan Wajda</cp:lastModifiedBy>
  <dcterms:modified xsi:type="dcterms:W3CDTF">2001-12-04T21:41:00Z</dcterms:modified>
  <cp:revision>1</cp:revision>
  <dc:subject/>
  <dc:title>Uchwała nr XI/78/95</dc:title>
</cp:coreProperties>
</file>