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X/65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15 lutego 1995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ustalenia składu osobowego doraźnej Komisji Rady Miejskiej w Świętochłowicach ds. czynszu regulowanego i dodatków mieszkaniowych. </w:t>
      </w:r>
    </w:p>
    <w:p>
      <w:pPr>
        <w:pStyle w:val="Uchwaanapodstawie"/>
        <w:rPr/>
      </w:pPr>
      <w:r>
        <w:rPr/>
        <w:t xml:space="preserve">Na podstawie art. 21 ustawy o samorządzie terytorialnym z dnia 8 marca 1990 roku (Dz. U. nr 16, poz. 95 z późn. zmianami) oraz uchwały nr VII/48/94 Rady Miejskiej w Świętochłowicach z dnia 20.12.1994 r. </w:t>
      </w:r>
      <w:r>
        <w:rPr>
          <w:b/>
        </w:rPr>
        <w:t xml:space="preserve">w sprawie: </w:t>
      </w:r>
      <w:r>
        <w:rPr/>
        <w:t>powołania doraźnej Komisji Rady Miejskiej w Świętochłowicach ds. czynszu regulowanego i dodatków mieszkaniowych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lapunkt1"/>
        <w:rPr/>
      </w:pPr>
      <w:r>
        <w:rPr/>
        <w:t xml:space="preserve">1. W skład doraźnej Komisji ds. monitoringu czynszu regulowanego i dodatków mieszkaniowych powołać: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Edmunda Idzikowskiego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Jana Kamińskiego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Andrzeja Kielocha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Józefa Knechtla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Gerdę Król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Iwonę Makułę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Izydora Pająka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Romana Penkałę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Tadeusza Wilka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Zygmunta Bombika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Jan Grunda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Jana Josińskiego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Jerzego Lesika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Grzegorza Mazurkiewicza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Joannę Saternus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Zenobię Żuchowską </w:t>
      </w:r>
    </w:p>
    <w:p>
      <w:pPr>
        <w:pStyle w:val="Uchwalapunkt1"/>
        <w:rPr/>
      </w:pPr>
      <w:r>
        <w:rPr/>
        <w:t xml:space="preserve">2. Wykonanie uchwały powierzyć Zarządowi Miasta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Normal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7:00Z</dcterms:created>
  <dc:creator>Stefan Wajda</dc:creator>
  <dc:description/>
  <dc:language>en-US</dc:language>
  <cp:lastModifiedBy>Stefan Wajda</cp:lastModifiedBy>
  <dcterms:modified xsi:type="dcterms:W3CDTF">2001-12-04T21:27:00Z</dcterms:modified>
  <cp:revision>1</cp:revision>
  <dc:subject/>
  <dc:title>Uchwała nr IX/65/95</dc:title>
</cp:coreProperties>
</file>