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lutego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rzystąpienia do spółki pn. „Górnośląska Agencja Rozwoju i Promocji” Spółka Akcyjna, z siedzibą w Katowicach. </w:t>
      </w:r>
    </w:p>
    <w:p>
      <w:pPr>
        <w:pStyle w:val="Uchwaanapodstawie"/>
        <w:rPr/>
      </w:pPr>
      <w:r>
        <w:rPr/>
        <w:t>Na podstawie artykułu 18, ust. 2 pkt. 9 lit. „f” i „g” ustawy z dnia 8 marca 1990 r. o samorządzie terytorialnym (Dz. U. nr 16,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Wyrazić zgodę na przystąpienie Miasta Świętochłowice do spółki pn. „Górnośląska Agencja Rozwoju i Promocji” SA z siedzibą w Katowicach, której statutowym celem jest działalność inwestycyjna, konsultingowa, promocja regionu za granicą. </w:t>
      </w:r>
    </w:p>
    <w:p>
      <w:pPr>
        <w:pStyle w:val="Uchwalapunkt1"/>
        <w:rPr/>
      </w:pPr>
      <w:r>
        <w:rPr/>
        <w:t xml:space="preserve">2. Upoważnić Zarząd Miasta do wykupienia 10 akcji o nominalnej wartości 1 tysiąca złotych każda oraz dalszych akcji o tej samej wartości nominalnej, poprzez wniesienie aportu w postaci terenu o powierzchni 1,5 ha przy ulicy Bieszczadzkiej, zabudowanego fundamentami po wstrzymanej budowie Domu Rencisty. </w:t>
      </w:r>
    </w:p>
    <w:p>
      <w:pPr>
        <w:pStyle w:val="Uchwalapunkt1"/>
        <w:rPr/>
      </w:pPr>
      <w:r>
        <w:rPr/>
        <w:t xml:space="preserve">3. Wyznaczyć Prezydenta Miasta do reprezentowania Miasta Świętochłowice w Walnym Zgromadzeniu Akcjonariuszy. </w:t>
      </w:r>
    </w:p>
    <w:p>
      <w:pPr>
        <w:pStyle w:val="Uchwalapunkt1"/>
        <w:rPr/>
      </w:pPr>
      <w:r>
        <w:rPr/>
        <w:t xml:space="preserve">4. Wykonanie uchwały powierzyć zarządowi Miasta. </w:t>
      </w:r>
    </w:p>
    <w:p>
      <w:pPr>
        <w:pStyle w:val="Uchwalapunkt1"/>
        <w:rPr/>
      </w:pPr>
      <w:r>
        <w:rPr/>
        <w:t xml:space="preserve">5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5:00Z</dcterms:created>
  <dc:creator>Stefan Wajda</dc:creator>
  <dc:description/>
  <dc:language>en-US</dc:language>
  <cp:lastModifiedBy>Stefan Wajda</cp:lastModifiedBy>
  <dcterms:modified xsi:type="dcterms:W3CDTF">2001-12-04T21:25:00Z</dcterms:modified>
  <cp:revision>1</cp:revision>
  <dc:subject/>
  <dc:title>Uchwała nr IX/63/95</dc:title>
</cp:coreProperties>
</file>