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VI/112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1 października 1995 roku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stwierdzenia wyniku wyborów uzupełniających członka Kolegium ds. Wykroczeń przy Sądzie Rejonowym w Chorzowie </w:t>
      </w:r>
    </w:p>
    <w:p>
      <w:pPr>
        <w:pStyle w:val="Uchwaanapodstawie"/>
        <w:rPr/>
      </w:pPr>
      <w:r>
        <w:rPr/>
        <w:t xml:space="preserve">Na podstawie art. 6, 9, 11 i 16a ustawy z dnia 20 maja 1971 r. o ustroju Kolegiów ds. Wykroczeń (Dz. U. z 31 maja 1971 r. nr 12, poz. 118, zm. Dz. U. z 1972 r. nr 49, poz. 312 z 1974 roku nr 24, poz. 142; z 1975 r. nr 16, poz. 91, z 1982 r. nr 45, poz. 291; z 1989 r. nr 35, poz. 192, z 1990 r. nr 43, poz. 251, z 1991 r. nr 32, poz. 131) </w:t>
      </w:r>
    </w:p>
    <w:p>
      <w:pPr>
        <w:pStyle w:val="UchwaaRadauchwala"/>
        <w:rPr/>
      </w:pPr>
      <w:r>
        <w:rPr/>
        <w:t>Rada Miejska w Świętochłowicach uchwala:</w:t>
      </w:r>
    </w:p>
    <w:p>
      <w:pPr>
        <w:pStyle w:val="Uchwalapunkt1"/>
        <w:rPr/>
      </w:pPr>
      <w:r>
        <w:rPr/>
        <w:t xml:space="preserve">1. W wyniku przeprowadzonych uzupełniających wyborów tajnych na członka Kolegium ds. Wykroczeń przy Sądzie Rejonowym w Chorzowie na okres do końca kadencji 1995-1998 zgodnie z protokołem Komisji Skrutacyjnej wybrany został pan Bartłomiej NOWAK zamieszkały w Świętochłowicach przy ul. Zubrzyckiego 68/10. </w:t>
      </w:r>
    </w:p>
    <w:p>
      <w:pPr>
        <w:pStyle w:val="Uchwalapunkt1"/>
        <w:rPr/>
      </w:pPr>
      <w:r>
        <w:rPr/>
        <w:t xml:space="preserve">2. Wykonanie uchwały powierzyć Zarządowi Miasta Świętochłowice. </w:t>
      </w:r>
    </w:p>
    <w:p>
      <w:pPr>
        <w:pStyle w:val="Uchwalapunkt1"/>
        <w:rPr/>
      </w:pPr>
      <w:r>
        <w:rPr/>
        <w:t xml:space="preserve">3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2:07:00Z</dcterms:created>
  <dc:creator>Stefan Wajda</dc:creator>
  <dc:description/>
  <dc:language>en-US</dc:language>
  <cp:lastModifiedBy>Stefan Wajda</cp:lastModifiedBy>
  <dcterms:modified xsi:type="dcterms:W3CDTF">2001-12-05T02:07:00Z</dcterms:modified>
  <cp:revision>1</cp:revision>
  <dc:subject/>
  <dc:title>Uchwała nr XVI/112/95</dc:title>
</cp:coreProperties>
</file>