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/86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maj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odwołania w wyniku złożonej rezygnacji członka Komisji Edukacji, Kultury i Sportu </w:t>
      </w:r>
    </w:p>
    <w:p>
      <w:pPr>
        <w:pStyle w:val="Uchwaanapodstawie"/>
        <w:rPr/>
      </w:pPr>
      <w:r>
        <w:rPr/>
        <w:t>Na podstawie art. 21 ust. 2 ustawy o samorządzie terytorialnym (Dz. U. nr 16 poz. 95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Odwołać w wyniku złożonej rezygnacji p. Jerzego Migonia z funkcji członka Komisji Edukacji, Kultury i Sportu powołanego do składu osobowego Komisji uchwałą Rady Miejskiej nr IV/33/94 z dnia 12.10. 1994 r. 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50:00Z</dcterms:created>
  <dc:creator>Stefan Wajda</dc:creator>
  <dc:description/>
  <dc:language>en-US</dc:language>
  <cp:lastModifiedBy>Stefan Wajda</cp:lastModifiedBy>
  <dcterms:modified xsi:type="dcterms:W3CDTF">2001-12-04T21:51:00Z</dcterms:modified>
  <cp:revision>1</cp:revision>
  <dc:subject/>
  <dc:title>Uchwała nr XII/86/95</dc:title>
</cp:coreProperties>
</file>