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/73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26 kwietnia 1995 r.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udzielenia upoważnienia do wykonywania eksmisji z lokali podlegających opróżnieniu</w:t>
      </w:r>
    </w:p>
    <w:p>
      <w:pPr>
        <w:pStyle w:val="Uchwaanapodstawie"/>
        <w:rPr/>
      </w:pPr>
      <w:r>
        <w:rPr/>
        <w:t>Na podstawie art. 39 ust. 3 ustawy z dnia 8.03. 1990 r. o samorządzie terytorialnym (Dz. U. nr 16 poz. 95) i art. 65 ustawy z dnia 2.07.1994 r. o najmie lokali mieszkalnych i dodatkach mieszkaniowych (Dz. U. nr 105 poz. 509)</w:t>
      </w:r>
    </w:p>
    <w:p>
      <w:pPr>
        <w:pStyle w:val="UchwaaRadauchwala"/>
        <w:rPr/>
      </w:pPr>
      <w:r>
        <w:rPr/>
        <w:t>Rada Miejska w Świętochłowicach postanawia:</w:t>
      </w:r>
    </w:p>
    <w:p>
      <w:pPr>
        <w:pStyle w:val="Uchwalapunkt1"/>
        <w:rPr/>
      </w:pPr>
      <w:r>
        <w:rPr/>
        <w:t>1. Upoważnić dyrektora Miejskiego Zarządu Budynków Mieszkalnych w Świętochłowicach do wykonywania w trybie przepisów o postępowaniu egzekucyjnym w administracji prawomocnych wyroków sądowych orzekających eksmisję, które nie zostały wykonane do dnia wejścia w życie ustawy o najmie lokali mieszkalnych i dodatkach mieszkaniowych tj. do dnia 12.11.1994 r.&lt;%0&gt;</w:t>
      </w:r>
    </w:p>
    <w:p>
      <w:pPr>
        <w:pStyle w:val="Uchwalapunkt1"/>
        <w:rPr/>
      </w:pPr>
      <w:r>
        <w:rPr/>
        <w:t>2. Wykonanie uchwały powierza się Zarządowi Miasta.</w:t>
      </w:r>
    </w:p>
    <w:p>
      <w:pPr>
        <w:pStyle w:val="Uchwalapunkt1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35:00Z</dcterms:created>
  <dc:creator>Stefan Wajda</dc:creator>
  <dc:description/>
  <dc:language>en-US</dc:language>
  <cp:lastModifiedBy>Stefan Wajda</cp:lastModifiedBy>
  <dcterms:modified xsi:type="dcterms:W3CDTF">2001-12-04T21:35:00Z</dcterms:modified>
  <cp:revision>1</cp:revision>
  <dc:subject/>
  <dc:title>Uchwała nr XI/73/95</dc:title>
</cp:coreProperties>
</file>