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 xml:space="preserve">Uchwała nr XIV/100/95 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miany nazwy i statutu Ośrodka Leczenia Choroby Alkoholowej i Terapii Rozwiązywania Problemów Alkoholowych </w:t>
      </w:r>
    </w:p>
    <w:p>
      <w:pPr>
        <w:pStyle w:val="Uchwaanapodstawie"/>
        <w:rPr/>
      </w:pPr>
      <w:r>
        <w:rPr/>
        <w:t>Na podstawie art. 36 i 39 ust. 3 ustawy z dnia 30.08.1991 r. o zakładach opieki zdrowotnej (Dz. U. nr 91, poz. 408 z późn. zmianami) –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zdnia"/>
        <w:rPr/>
      </w:pPr>
      <w:r>
        <w:rPr/>
      </w:r>
    </w:p>
    <w:p>
      <w:pPr>
        <w:pStyle w:val="Uchwalapunkt1"/>
        <w:rPr/>
      </w:pPr>
      <w:r>
        <w:rPr/>
        <w:t xml:space="preserve">1. Określona w pkt. 1 uchwały nr XL/324/93 Rady Miejskiej w Świętochłowicach z dnia 27.10.1993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utworzenia zakładu opieki zdrowotnej pod nazwą: Ośrodek Leczenia Choroby Alkoholowej i Terapii Rozwiązywania Problemów Alkoholowych nazwę tego zakładu zmienia się na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 xml:space="preserve">Ośrodek Rozwiązywania Problemów Alkoholowych” </w:t>
      </w:r>
    </w:p>
    <w:p>
      <w:pPr>
        <w:pStyle w:val="Uchwalapunkt1"/>
        <w:rPr/>
      </w:pPr>
      <w:r>
        <w:rPr/>
        <w:t xml:space="preserve">2. Zatwierdza się zmianę statutu Ośrodka wymienionego w pkt. 1, który to statut stanowi załącznik do uchwały nr XLV/356/94 Rady Miejskiej w Świętochłowicach z dnia 23.02.1994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nadania statutu Ośrodkowi Leczenia Choroby Alkoholowej i Terapii Rozwiązywania Problemów Alkoholowych w Świętochłowicach – zgodnie z uchwałą 1/95 Rady Nadzorczej OLChAiTRPA z dnia 9.08.1995 r., która stanowi załącznik do niniejszej uchwały. </w:t>
      </w:r>
    </w:p>
    <w:p>
      <w:pPr>
        <w:pStyle w:val="Uchwalapunkt1"/>
        <w:rPr/>
      </w:pPr>
      <w:r>
        <w:rPr/>
        <w:t xml:space="preserve">3. Wykonanie uchwały powierza się Zarządowi Miasta. </w:t>
      </w:r>
    </w:p>
    <w:p>
      <w:pPr>
        <w:pStyle w:val="Uchwalapunkt1"/>
        <w:rPr/>
      </w:pPr>
      <w:r>
        <w:rPr/>
        <w:t xml:space="preserve">4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45:00Z</dcterms:created>
  <dc:creator>Stefan Wajda</dc:creator>
  <dc:description/>
  <dc:language>en-US</dc:language>
  <cp:lastModifiedBy>Stefan Wajda</cp:lastModifiedBy>
  <dcterms:modified xsi:type="dcterms:W3CDTF">2001-12-05T01:45:00Z</dcterms:modified>
  <cp:revision>1</cp:revision>
  <dc:subject/>
  <dc:title>Uchwała nr XIV/100/95 </dc:title>
</cp:coreProperties>
</file>