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I/57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25 stycznia 1995 roku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odatków od środków transportowych </w:t>
      </w:r>
    </w:p>
    <w:p>
      <w:pPr>
        <w:pStyle w:val="Uchwaanapodstawie"/>
        <w:rPr/>
      </w:pPr>
      <w:r>
        <w:rPr/>
        <w:t xml:space="preserve">Na podstawie art. 18 ust. 2 pkt. 8 oraz art. 40 i 42 ustawy o samorządzie terytorialnym z dnia 8 marca 1990 roku (Dz. U. nr 16 z 1990 r. poz. 95 z późn. zmianami) i art. 12 ust. 4 ustawy z dnia 12 stycznia 1991 roku o podatkach i opłatach lokalnych (Dz. U. nr 9 poz. 31 z późn. zmianami), w związku z rozporządzeniem Ministra Finansów z dnia 7 grudnia 1994 roku </w:t>
      </w:r>
      <w:r>
        <w:rPr>
          <w:b/>
        </w:rPr>
        <w:t xml:space="preserve">w sprawie: </w:t>
      </w:r>
      <w:r>
        <w:rPr/>
        <w:t xml:space="preserve">podatku od środków transportowych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Zwolnić z podatku od środków transportowych zakłady budżetowe i jednostki budżetowe działające na terenie miasta. </w:t>
      </w:r>
    </w:p>
    <w:p>
      <w:pPr>
        <w:pStyle w:val="Uchwalapunkt1"/>
        <w:rPr/>
      </w:pPr>
      <w:r>
        <w:rPr/>
        <w:t xml:space="preserve">2. Obniżyć ustalone w rozporządzeniu stawki podatku o 50% dla pojazdów posiadających katalizatory oraz o 25% dla pojazdów zasilanych gazem. </w:t>
      </w:r>
    </w:p>
    <w:p>
      <w:pPr>
        <w:pStyle w:val="Uchwalapunkt1"/>
        <w:rPr/>
      </w:pPr>
      <w:r>
        <w:rPr/>
        <w:t xml:space="preserve">3. Podstawą do zastosowania ulgi, o której mowa w pkt. 2, jest wpis w dowodzie rejestracyjnym pojazdu dokonany przez Wydział Komunikacji Urzędu Miejskiego najpóźniej w dniu upływu terminu opłacenia raty podatku. </w:t>
      </w:r>
    </w:p>
    <w:p>
      <w:pPr>
        <w:pStyle w:val="Uchwalapunkt1"/>
        <w:rPr/>
      </w:pPr>
      <w:r>
        <w:rPr/>
        <w:t xml:space="preserve">4. Wykonanie uchwały powierza się Zarządowi Miasta. </w:t>
      </w:r>
    </w:p>
    <w:p>
      <w:pPr>
        <w:pStyle w:val="Uchwalapunkt1"/>
        <w:rPr/>
      </w:pPr>
      <w:r>
        <w:rPr/>
        <w:t xml:space="preserve">5. Uchwała wchodzi w życie z dniem ogłoszenia i ma zastosowanie do podatku od środków transportowych należnego za lata 1995-1997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17:00Z</dcterms:created>
  <dc:creator>Stefan Wajda</dc:creator>
  <dc:description/>
  <dc:language>en-US</dc:language>
  <cp:lastModifiedBy>Stefan Wajda</cp:lastModifiedBy>
  <dcterms:modified xsi:type="dcterms:W3CDTF">2001-12-04T21:17:00Z</dcterms:modified>
  <cp:revision>1</cp:revision>
  <dc:subject/>
  <dc:title>Uchwała nr VIII/57/95</dc:title>
</cp:coreProperties>
</file>