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9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nadania Szkole Podstawowej nr 5 zlokalizowanej przy ul. Sudeckiej 5 w Świętochłowicach imienia Jerzego Kukuczki </w:t>
      </w:r>
    </w:p>
    <w:p>
      <w:pPr>
        <w:pStyle w:val="Uchwaanapodstawie"/>
        <w:rPr/>
      </w:pPr>
      <w:r>
        <w:rPr/>
        <w:t xml:space="preserve">Na podstawie art. 18 ust. 1 ustawy z dnia 8 marca 1990 r. o samorządzie terytorialnym (Dz. U. nr 16 poz. 95 z późn. zmianami) w związku z art. 3 ust. 1 pkt. 5 ustawy z dnia 7 września 1991 r., o systemie oświaty (Dz. U. nr 95, poz. 425 z późn. zmianami) i § 2 pkt. 1 Statutu Szkoły Podstawowej nr 5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>1. Nadać Szkole Podstawowej nr 5 w Świętochłowicach imię Jerzego Kukuczki.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1:00Z</dcterms:created>
  <dc:creator>Stefan Wajda</dc:creator>
  <dc:description/>
  <dc:language>en-US</dc:language>
  <cp:lastModifiedBy>Stefan Wajda</cp:lastModifiedBy>
  <dcterms:modified xsi:type="dcterms:W3CDTF">2001-12-04T21:41:00Z</dcterms:modified>
  <cp:revision>1</cp:revision>
  <dc:subject/>
  <dc:title>Uchwała nr XI/79/95</dc:title>
</cp:coreProperties>
</file>