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V/103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>z dnia 30 sierp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znaków miasta </w:t>
      </w:r>
    </w:p>
    <w:p>
      <w:pPr>
        <w:pStyle w:val="Uchwaanapodstawie"/>
        <w:rPr/>
      </w:pPr>
      <w:r>
        <w:rPr/>
        <w:t xml:space="preserve">Dla wyrażenia wspólnoty lokalnej mieszkańców miasta i jej samorządności w oparciu o art. 18 ust. 2 pkt. 13 ustawy o samorządzie terytorialnym z 8 marca 1990 r. (Dz. U. nr 16, poz. 95 z późn. zmianami) </w:t>
      </w:r>
    </w:p>
    <w:p>
      <w:pPr>
        <w:pStyle w:val="UchwaaRadauchwala"/>
        <w:rPr/>
      </w:pPr>
      <w:r>
        <w:rPr/>
        <w:t xml:space="preserve">Rada Miejska w Świętochłowicach uchwala </w:t>
      </w:r>
    </w:p>
    <w:p>
      <w:pPr>
        <w:pStyle w:val="Normal"/>
        <w:jc w:val="center"/>
        <w:rPr/>
      </w:pPr>
      <w:r>
        <w:rPr>
          <w:rFonts w:eastAsia="MS Mincho;ＭＳ 明朝"/>
        </w:rPr>
        <w:t>następujące znaki miasta Świętochłowice: herb, chorągiew, flagę, sztandar, pieczęć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Stanowią one symbol wspólnoty, przywiązania i lokalnego patriotyzmu, wyrażają gotowość podejmowania wysiłków dla obrony samorządności i budowania wspólnego dobra. Nawiązują do przeszłości miasta i powinny być otaczane najgłębszą czcią, zaś ich kształt winien mieć zapewnioną ochronę teraz i w przyszłości.</w:t>
      </w:r>
    </w:p>
    <w:p>
      <w:pPr>
        <w:pStyle w:val="Uchwaaparagraf"/>
        <w:rPr/>
      </w:pPr>
      <w:r>
        <w:rPr/>
        <w:t xml:space="preserve">§ 1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bem miasta jest złoty połuorzeł górnośląski w prawym błękitnym polu tarczy dzielonej w słup, złoty pyrlik i młot górniczy od czoła oraz złote koło zębate od podstawy lewego czerwonego pola dzielonego w pas (załącznik nr 1) </w:t>
      </w:r>
    </w:p>
    <w:p>
      <w:pPr>
        <w:pStyle w:val="Uchwaaparagraf"/>
        <w:rPr/>
      </w:pPr>
      <w:r>
        <w:rPr/>
        <w:t>§ 2.</w:t>
      </w:r>
    </w:p>
    <w:p>
      <w:pPr>
        <w:pStyle w:val="Normal"/>
        <w:rPr/>
      </w:pPr>
      <w:r>
        <w:rPr>
          <w:rFonts w:eastAsia="MS Mincho;ＭＳ 明朝"/>
        </w:rPr>
        <w:t xml:space="preserve">Chorągiew miasta składa się z czterech stref równej szerokości: złotej, błękitnej, złotej, czerwonej (załącznik nr 2). </w:t>
      </w:r>
    </w:p>
    <w:p>
      <w:pPr>
        <w:pStyle w:val="Uchwaaparagraf"/>
        <w:rPr/>
      </w:pPr>
      <w:r>
        <w:rPr/>
        <w:t>§ 3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aga miasta jest uroczystą odmianą chorągwi miasta, na środku której umieszczony jest herb miasta (załącznik nr 3)</w:t>
      </w:r>
    </w:p>
    <w:p>
      <w:pPr>
        <w:pStyle w:val="Uchwaaparagraf"/>
        <w:rPr/>
      </w:pPr>
      <w:r>
        <w:rPr/>
        <w:t xml:space="preserve">§ 4. </w:t>
      </w:r>
    </w:p>
    <w:p>
      <w:pPr>
        <w:pStyle w:val="Normal"/>
        <w:rPr/>
      </w:pPr>
      <w:r>
        <w:rPr>
          <w:rFonts w:eastAsia="MS Mincho;ＭＳ 明朝"/>
        </w:rPr>
        <w:t>Sztandar miasta stanowi uroczystą odmianę chorągwi miasta i składa się z dwóch płatów. Z prawej strony dwie strefy równej szerokości: złota i błękitna oraz herb miasta. ponadto napis majuskulny ŚWIĘTOCHŁOWICE. Z lewej także dwie strefy równej szerokości: złota i czerwona oraz herb Rzeczypospolitej z tym, że głowa orła zwrócona jest do drzewca. W prawym dolnym rogu strony głównej oraz w lewym dolnym strony lewej może zostać umieszczony w skos herb województw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zewce sztandaru zakończone jest herbem miasta wykonanym z metalu. </w:t>
      </w:r>
    </w:p>
    <w:p>
      <w:pPr>
        <w:pStyle w:val="Uchwaaparagraf"/>
        <w:rPr/>
      </w:pPr>
      <w:r>
        <w:rPr/>
        <w:t xml:space="preserve">§ 5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eczęć miasta zawiera herb miasta wraz z rozmieszczonym wokół niego napisem majuskulnym: PIECZĘĆ MIASTA ŚWIĘTOCHŁOWICE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że ona mieć odmianę uroczystą z napisem: SIGILLUM CIVITATIS SVENTOCHLOVICENSIS (załącznik nr 6 i 7). </w:t>
      </w:r>
    </w:p>
    <w:p>
      <w:pPr>
        <w:pStyle w:val="Uchwaaparagraf"/>
        <w:rPr/>
      </w:pPr>
      <w:r>
        <w:rPr/>
        <w:t>§ 6.</w:t>
      </w:r>
    </w:p>
    <w:p>
      <w:pPr>
        <w:pStyle w:val="Uchwalapunkt1"/>
        <w:rPr/>
      </w:pPr>
      <w:r>
        <w:rPr/>
        <w:t xml:space="preserve">1. Herb miasta umieszcza się w sali obrad Rady Miejskiej, w pomieszczeniach Urzędu Miasta oraz na budynkach jednostek organizacyjnych miasta. </w:t>
      </w:r>
    </w:p>
    <w:p>
      <w:pPr>
        <w:pStyle w:val="Uchwalapunkt1"/>
        <w:rPr/>
      </w:pPr>
      <w:r>
        <w:rPr/>
        <w:t>2. Herb jest wywieszany z okazji publicznych uroczystości miejskich w miejscach ich odbywania oraz umieszczony w innych miejscach za zgodą Rady Miejskiej.</w:t>
      </w:r>
    </w:p>
    <w:p>
      <w:pPr>
        <w:pStyle w:val="Uchwalapunkt1"/>
        <w:rPr/>
      </w:pPr>
      <w:r>
        <w:rPr/>
        <w:t xml:space="preserve">3. Herb można także umieszczać na ceremonialnych drukach urzędowych, drukach przewodniczącego Rady Miejskiej oraz prezydenta miasta. </w:t>
      </w:r>
    </w:p>
    <w:p>
      <w:pPr>
        <w:pStyle w:val="Normal"/>
        <w:rPr/>
      </w:pPr>
      <w:r>
        <w:rPr/>
        <w:t xml:space="preserve">4. </w:t>
      </w:r>
    </w:p>
    <w:p>
      <w:pPr>
        <w:pStyle w:val="Uchwaapodpunkt"/>
        <w:rPr/>
      </w:pPr>
      <w:r>
        <w:rPr/>
        <w:t>a) Herb otoczony wieńcem dębowym może stanowić element odznaki członka Zarządu Miasta. Odznaka radnego powinna być barwnie emaliowana. Sposób i zasady ich noszenia ustali Rada Miejska.</w:t>
      </w:r>
    </w:p>
    <w:p>
      <w:pPr>
        <w:pStyle w:val="Uchwaapodpunkt"/>
        <w:rPr/>
      </w:pPr>
      <w:r>
        <w:rPr/>
        <w:t>b) Przewodniczący Rady Miejskiej oraz prezydent miasta noszą podczas uroczystości miejskich ceremonialny herb miasta na łańcuchu, zawieszany na szyi, wykonany z posrebrzanego lub oksydowanego metalu i barwnie emaliowany oraz sygnetowy pierścień z herbem miasta, na palcu prawej ręki. Ponadto przewodniczący Rady nosi te odznaki w czasie jej obrad lub gdy Rada występuje in gremio.</w:t>
      </w:r>
    </w:p>
    <w:p>
      <w:pPr>
        <w:pStyle w:val="Uchwalapunkt1"/>
        <w:rPr/>
      </w:pPr>
      <w:r>
        <w:rPr/>
        <w:t xml:space="preserve">5. Użycie herbu oraz samego godła przez instytucje nie będące jednostkami organizacyjnymi miasta, a także organizacje społeczne, może nastąpić tylko za zgodą Rady Miejskiej. </w:t>
      </w:r>
    </w:p>
    <w:p>
      <w:pPr>
        <w:pStyle w:val="Uchwalapunkt1"/>
        <w:rPr/>
      </w:pPr>
      <w:r>
        <w:rPr/>
        <w:t xml:space="preserve">6. Dla celów zdobniczych i użytkowych można używać samego godła (połuorła, pyrlika, młota, koła zębatego), zawsze jednak w całości. </w:t>
      </w:r>
    </w:p>
    <w:p>
      <w:pPr>
        <w:pStyle w:val="Uchwaaparagraf"/>
        <w:rPr/>
      </w:pPr>
      <w:r>
        <w:rPr/>
        <w:t xml:space="preserve">§ 7 </w:t>
      </w:r>
    </w:p>
    <w:p>
      <w:pPr>
        <w:pStyle w:val="Uchwalapunkt1"/>
        <w:rPr/>
      </w:pPr>
      <w:r>
        <w:rPr/>
        <w:t xml:space="preserve">1. Chorągiew miasta jest wywieszana na gmachu Rady Miejskiej w czasie jej obrad oraz w czasie uroczystości miejskich i państwowych. </w:t>
      </w:r>
    </w:p>
    <w:p>
      <w:pPr>
        <w:pStyle w:val="Uchwalapunkt1"/>
        <w:rPr/>
      </w:pPr>
      <w:r>
        <w:rPr/>
        <w:t xml:space="preserve">2. W miejscach publicznych wywiesza się chorągiew miasta w czasie uroczystości miejskich i państwowych. </w:t>
      </w:r>
    </w:p>
    <w:p>
      <w:pPr>
        <w:pStyle w:val="Uchwalapunkt1"/>
        <w:rPr/>
      </w:pPr>
      <w:r>
        <w:rPr/>
        <w:t xml:space="preserve">3. Chorągiew może być wywieszana także w gmachach instytucji, przedsiębiorstw i organizacji społecznych w czasie ich uroczystości oraz uroczystości miejskich i państwowych. </w:t>
      </w:r>
    </w:p>
    <w:p>
      <w:pPr>
        <w:pStyle w:val="Uchwaaparagraf"/>
        <w:rPr/>
      </w:pPr>
      <w:r>
        <w:rPr/>
        <w:t xml:space="preserve">§ 8 </w:t>
      </w:r>
    </w:p>
    <w:p>
      <w:pPr>
        <w:pStyle w:val="Normal"/>
        <w:rPr/>
      </w:pPr>
      <w:r>
        <w:rPr/>
        <w:t>1.</w:t>
      </w:r>
    </w:p>
    <w:p>
      <w:pPr>
        <w:pStyle w:val="Uchwaapodpunkt"/>
        <w:rPr/>
      </w:pPr>
      <w:r>
        <w:rPr/>
        <w:t>a) Flagi miasta można używać zamiast chorągwi w przypadkach określonych w § 7 pkt. 1.</w:t>
      </w:r>
    </w:p>
    <w:p>
      <w:pPr>
        <w:pStyle w:val="Uchwaapodpunkt"/>
        <w:rPr/>
      </w:pPr>
      <w:r>
        <w:rPr/>
        <w:t>b) Flagę miasta wywiesza się na gmachu Rady Miejskiej, gdy w mieście składa oficjalną wizytę wojewoda, premier rządu RP, marszałek Sejmu lub Senatu RP, prezydent RP lub ambasador państwa akredytowanego przy rządzie RP.</w:t>
      </w:r>
    </w:p>
    <w:p>
      <w:pPr>
        <w:pStyle w:val="Uchwaapodpunkt"/>
        <w:rPr/>
      </w:pPr>
      <w:r>
        <w:rPr/>
        <w:t xml:space="preserve">c) Flagę miasta wywiesza się podczas uroczystości publicznych, gdy bierze w nich udział Rada Miejska in gremio, jej przewodniczący lub prezydent miasta. </w:t>
      </w:r>
    </w:p>
    <w:p>
      <w:pPr>
        <w:pStyle w:val="Uchwaaparagraf"/>
        <w:rPr/>
      </w:pPr>
      <w:r>
        <w:rPr/>
        <w:t>§ 9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ztandar miasta jest ustawiony w sali w czasie obrad Rady Miejskiej oraz noszony przed nią w czasie występowania in gremio. </w:t>
      </w:r>
    </w:p>
    <w:p>
      <w:pPr>
        <w:pStyle w:val="Uchwaaparagraf"/>
        <w:rPr/>
      </w:pPr>
      <w:r>
        <w:rPr/>
        <w:t>§ 10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 w herbie, jak i w chorągwi, fladze oraz sztandarze złoto może być zastępowane barwą żółtą, a srebro barwą białą. </w:t>
      </w:r>
    </w:p>
    <w:p>
      <w:pPr>
        <w:pStyle w:val="Uchwaaparagraf"/>
        <w:rPr/>
      </w:pPr>
      <w:r>
        <w:rPr/>
        <w:t>§ 11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b, godło, chorągiew, flaga, sztandar, barwy oraz pieczęć mogą być używane do celów handlowych i reklamowych tylko za zgodą Zarządu Miasta. </w:t>
      </w:r>
    </w:p>
    <w:p>
      <w:pPr>
        <w:pStyle w:val="Uchwaaparagraf"/>
        <w:rPr/>
      </w:pPr>
      <w:r>
        <w:rPr/>
        <w:t>§ 12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ykonanie uchwały powierza się Zarządowi Miasta Świętochłowice. </w:t>
      </w:r>
    </w:p>
    <w:p>
      <w:pPr>
        <w:pStyle w:val="Uchwaaparagraf"/>
        <w:rPr/>
      </w:pPr>
      <w:r>
        <w:rPr/>
        <w:t>§ 13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aragraf">
    <w:name w:val="Uchwała_paragraf"/>
    <w:basedOn w:val="Zwykytekst"/>
    <w:qFormat/>
    <w:pPr>
      <w:keepNext w:val="true"/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56:00Z</dcterms:created>
  <dc:creator>Stefan Wajda</dc:creator>
  <dc:description/>
  <dc:language>en-US</dc:language>
  <cp:lastModifiedBy>Stefan Wajda</cp:lastModifiedBy>
  <dcterms:modified xsi:type="dcterms:W3CDTF">2001-12-05T01:57:00Z</dcterms:modified>
  <cp:revision>1</cp:revision>
  <dc:subject/>
  <dc:title>Uchwała nr XIV/103/95</dc:title>
</cp:coreProperties>
</file>