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I/85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30 maj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nadania honorowego obywatelstwa </w:t>
      </w:r>
    </w:p>
    <w:p>
      <w:pPr>
        <w:pStyle w:val="Uchwaanapodstawie"/>
        <w:rPr/>
      </w:pPr>
      <w:r>
        <w:rPr/>
        <w:t>Na podstawie art. 18 ust. 2 pkt. 14 ustawy z dnia 8 marca 1990 r. o samorządzie terytorialnym (Dz. U. nr 16 z 1990 r., poz. 95 z późn. zmianami)</w:t>
      </w:r>
    </w:p>
    <w:p>
      <w:pPr>
        <w:pStyle w:val="UchwaaRadauchwala"/>
        <w:rPr/>
      </w:pPr>
      <w:r>
        <w:rPr/>
        <w:t xml:space="preserve">Rada Miejska uchwala, co następuje: </w:t>
      </w:r>
    </w:p>
    <w:p>
      <w:pPr>
        <w:pStyle w:val="Uchwaaparagraf"/>
        <w:rPr/>
      </w:pPr>
      <w:r>
        <w:rPr/>
        <w:t xml:space="preserve">§ 1 </w:t>
      </w:r>
    </w:p>
    <w:p>
      <w:pPr>
        <w:pStyle w:val="Normal"/>
        <w:rPr/>
      </w:pPr>
      <w:r>
        <w:rPr>
          <w:rFonts w:eastAsia="MS Mincho;ＭＳ 明朝"/>
        </w:rPr>
        <w:t xml:space="preserve">Nadaje profesorowi Józefowi Stomplowi Honorowe Obywatelstwo Miasta Świętochłowice. </w:t>
      </w:r>
    </w:p>
    <w:p>
      <w:pPr>
        <w:pStyle w:val="Uchwaaparagraf"/>
        <w:rPr/>
      </w:pPr>
      <w:r>
        <w:rPr/>
        <w:t xml:space="preserve">§ 2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ykonanie uchwały powierza Zarządowi Miasta </w:t>
      </w:r>
    </w:p>
    <w:p>
      <w:pPr>
        <w:pStyle w:val="Uchwaaparagraf"/>
        <w:rPr/>
      </w:pPr>
      <w:r>
        <w:rPr/>
        <w:t xml:space="preserve">§ 3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chwała wejdzie w życie w dniu wręczenia uroczystego aktu nadania obywatelstw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UchwaaRadauchwala"/>
        <w:rPr/>
      </w:pPr>
      <w:r>
        <w:rPr/>
        <w:t>UZASADNIENIE</w:t>
      </w:r>
    </w:p>
    <w:p>
      <w:pPr>
        <w:pStyle w:val="Normal"/>
        <w:ind w:firstLine="709"/>
        <w:rPr/>
      </w:pPr>
      <w:r>
        <w:rPr>
          <w:rFonts w:eastAsia="MS Mincho;ＭＳ 明朝"/>
        </w:rPr>
        <w:t>Przyznanie tytułu Honorowego Obywatela Miasta jest najwyższym wyróżnieniem, jakim dysponuje samorząd. Rada Miejska w Świętochłowicach I kadencji przyznała ten tytuł tylko raz – arcybiskupowi Jerzemu Strobie. Zarząd Miasta proponuje przyznanie drugiego tytułu Honorowego Obywatela Miasta Świętochłowice prof. Józefowi Stomplowi.</w:t>
      </w:r>
    </w:p>
    <w:p>
      <w:pPr>
        <w:pStyle w:val="Normal"/>
        <w:ind w:firstLine="709"/>
        <w:rPr/>
      </w:pPr>
      <w:r>
        <w:rPr>
          <w:rFonts w:eastAsia="MS Mincho;ＭＳ 明朝"/>
        </w:rPr>
        <w:t>Pan Józef Stompel urodził się i spędził młodość w Świętochłowicach w domu przy ul. Komandra. Jego ojciec – Jerzy – całe życie pracował dla parafii pw. św. Józefa jako organista i sekretarz kancelarii. Matka Teresa z d. Badura nie pracowała zawodowo. Edukację rozpoczął w 1939 roku w Szkole Podstawowej nr 2 przy ul. Długiej (ob. Wyzwolenia). Następnie ukończył Liceum Ogólnokształcące im. Stefana Batorego w Chorzowie (matura w 1951 roku). Równolegle podjął edukację muzyczną; początkowo u ojca, a następnie przez 10 lat u Stanisławy Wallisowej – żony innego wybitnego świętochłowiczanina. Przed wstąpieniem do Państwowej Wyższej Szkoły Muzycznej w Katowicach ukończył w 1952 roku Państwową Średnią Szkołę Muzyczną im. Mieczysława Karłowicza w Katowicach, uzyskując dyplom w klasie prof. Ady Elektorowicz. W okresie studiów wyższych pan Józef Stompel uzyskał wiele cennych i prestiżowych nagród. Należy do nich zaliczyć: dwie najwyższe wewnętrzne lokaty na konkursach wykonawczych muzyki polskiej i rosyjsko-radzieckiej, II nagrodę na Ogólnopolskim Konkursie Mozartowskim w roku 1956, IV nagrodę na I Międzynarodowym Konkursie im. C. Enescu w Bukareszcie w roku 1958. Studia wyższe w klasie fortepianu prof. Wandy Chmielowskiej ukończył z wyróżnieniem w roku 1959. Już jako absolwent PWSM uzyskał wyróżnienie na IV Międzynarodowym Konkursie im. F. Chopina w Warszawie w roku 1960. Efektem tego koncertu była propozycja zorganizowania koncertu szopenowskiego z orkiestrą Filharmonii Śląskiej pod dyr. Karola Stryi. Występ taki odbył się w Świętochłowicach w Domu Kultury „Zgoda” jeszcze w tym samym roku.</w:t>
      </w:r>
    </w:p>
    <w:p>
      <w:pPr>
        <w:pStyle w:val="Normal"/>
        <w:ind w:firstLine="709"/>
        <w:rPr/>
      </w:pPr>
      <w:r>
        <w:rPr>
          <w:rFonts w:eastAsia="MS Mincho;ＭＳ 明朝"/>
        </w:rPr>
        <w:t>Po ukończeniu studiów w Polsce uzupełniał swoje wykształcenie muzyczne w Salzburgu u prof. Brunona Seidlhofera.</w:t>
      </w:r>
    </w:p>
    <w:p>
      <w:pPr>
        <w:pStyle w:val="Normal"/>
        <w:ind w:firstLine="709"/>
        <w:rPr/>
      </w:pPr>
      <w:r>
        <w:rPr>
          <w:rFonts w:eastAsia="MS Mincho;ＭＳ 明朝"/>
        </w:rPr>
        <w:t>W roku 1961 zawarł związek małżeński z Panią Iwoną Staroszczuk. Ma trzy córki oraz jednego wnuka.</w:t>
      </w:r>
    </w:p>
    <w:p>
      <w:pPr>
        <w:pStyle w:val="Normal"/>
        <w:ind w:firstLine="709"/>
        <w:rPr/>
      </w:pPr>
      <w:r>
        <w:rPr>
          <w:rFonts w:eastAsia="MS Mincho;ＭＳ 明朝"/>
        </w:rPr>
        <w:t>Praca artystyczna pana Józefa Stompla prowadziła go przez wiele krajów Europy, Azji, Afryki i Ameryki. Występował z recitalami fortepianowymi i w koncertach symfonicznych. Wykonywał utwory kompozytorów klasycznych i współczesnych, zarówno polskich, jak i zagranicznych. W swoim dorobku artystycznym ma wiele prawykonań utworów, zwłaszcza muzyki polskiej. Wśród nich warto wymienić Witolda Friemana, Bolesława Szabelskiego, Józefa Talarczyka, Romualda Twardowskiego i Jerzego Gablenza. W jego repertuarze zawsze znajdowały się utwory kompozytorów śląskich – Edwarda Bogusławskiego, Jana Wincentego Hawela czy Józefa Świdra.</w:t>
      </w:r>
    </w:p>
    <w:p>
      <w:pPr>
        <w:pStyle w:val="Normal"/>
        <w:ind w:firstLine="709"/>
        <w:rPr/>
      </w:pPr>
      <w:r>
        <w:rPr>
          <w:rFonts w:eastAsia="MS Mincho;ＭＳ 明朝"/>
        </w:rPr>
        <w:t>Swoją wybitną twórczość utrwalił w wielu nagraniach radiowych, telewizyjnych i płytowych. W latach 1961-1966 był solistą i akompaniatorem Państwowej Filharmonii Śląskiej w Katowicach.</w:t>
      </w:r>
    </w:p>
    <w:p>
      <w:pPr>
        <w:pStyle w:val="Normal"/>
        <w:ind w:firstLine="709"/>
        <w:rPr/>
      </w:pPr>
      <w:r>
        <w:rPr>
          <w:rFonts w:eastAsia="MS Mincho;ＭＳ 明朝"/>
        </w:rPr>
        <w:t xml:space="preserve">W Polsce artysta koncertował niemal we wszystkich możliwych miejscach i miejscowościach od Filharmonii Narodowej w Warszawie po sale domów kultury, od Świnoujścia po Ustrzyki, Suwałki i Bogatynię. Najwierniejszych słuchaczy i wielbicieli swojego kunsztu znajdował jednak tu na Śląsku, gdzie się urodził i gdzie mieszka. </w:t>
      </w:r>
    </w:p>
    <w:p>
      <w:pPr>
        <w:pStyle w:val="Normal"/>
        <w:ind w:firstLine="709"/>
        <w:rPr/>
      </w:pPr>
      <w:r>
        <w:rPr>
          <w:rFonts w:eastAsia="MS Mincho;ＭＳ 明朝"/>
        </w:rPr>
        <w:t>Swoją karierę pedagogiczną i naukową pan Józef Stompel związał z Państwową Szkołą Muzyczną im. M. Karłowicza i Akademią Muzyczną. Uzyskał tytuły docenta w 1969 roku, profesora nadzwyczajnego w 1981 roku i profesora zwyczajnego przed czterema laty. Jego klasę ukończyło czterdziestu muzyków. Jest wśród nich wielu laureatów konkursów muzycznych polskich i międzynarodowych, m. in. Ewa Warykiewicz, Andrzej Jungiewicz, Piotr Kopiński, Wojciech Świtała i wielu innych. Wielu jego uczniów zajmuje dziś eksponowane stanowiska w uczelniach polskich i zagranicznych.</w:t>
      </w:r>
    </w:p>
    <w:p>
      <w:pPr>
        <w:pStyle w:val="Normal"/>
        <w:ind w:firstLine="709"/>
        <w:rPr/>
      </w:pPr>
      <w:r>
        <w:rPr>
          <w:rFonts w:eastAsia="MS Mincho;ＭＳ 明朝"/>
        </w:rPr>
        <w:t>W czasie swojej dotychczasowej pracy artystycznej prowadził wiele kursów interpretacyjnych i lekcji otwartych w kraju i zagranicą. W jego pamięci utkwiły szczególnie te w Warszawie, w czasie Festiwalu Pianistyki Polskiej w Słupsku, w czasie Festiwali Chopinowskich w Dusznikach Zdroju oraz w Belgii, USA, Japonii, Urugwaju i Argentynie. Jest zapraszany do składu jury w konkursach muzycznych w Polsce i w świecie. Dotychczas był promotorem, recenzentem naukowo-artystycznym i opiekunem wielu młodych muzyków na uczelniach w Polsce (Akademia Muzyczna w Warszawie, Krakowie, Poznaniu, Gdańsku oraz Uniwersytet Śląski). Niektórzy z nich, jak Teresa Manasterska, Janusz Dolny albo Jan Kadłubiński, uzyskali już tytuły profesorów.</w:t>
      </w:r>
    </w:p>
    <w:p>
      <w:pPr>
        <w:pStyle w:val="Normal"/>
        <w:ind w:firstLine="709"/>
        <w:rPr>
          <w:rFonts w:eastAsia="MS Mincho;ＭＳ 明朝"/>
        </w:rPr>
      </w:pPr>
      <w:r>
        <w:rPr>
          <w:rFonts w:eastAsia="MS Mincho;ＭＳ 明朝"/>
        </w:rPr>
        <w:t xml:space="preserve">Aktualnie od 1994 roku jest pracownikiem naukowym Kobe College w Japonii. </w:t>
      </w:r>
    </w:p>
    <w:p>
      <w:pPr>
        <w:pStyle w:val="Normal"/>
        <w:ind w:firstLine="709"/>
        <w:rPr/>
      </w:pPr>
      <w:r>
        <w:rPr>
          <w:rFonts w:eastAsia="MS Mincho;ＭＳ 明朝"/>
        </w:rPr>
        <w:t xml:space="preserve">Pan prof. Józef Stompel za wybitne osiągnięcia artystyczne został wielokrotnie nagrodzony i odznaczony. Najwyżej ceni dwie nagrody pierwszego stopnia Ministra Kultury i Sztuki, Złoty Krzyż Zasługi i Krzyż Kawalerski Orderu Odrodzenia Polski. </w:t>
      </w:r>
    </w:p>
    <w:p>
      <w:pPr>
        <w:pStyle w:val="Normal"/>
        <w:ind w:firstLine="709"/>
        <w:rPr/>
      </w:pPr>
      <w:r>
        <w:rPr>
          <w:rFonts w:eastAsia="MS Mincho;ＭＳ 明朝"/>
        </w:rPr>
        <w:t>Przyznanie tytułu Honorowego Obywatela Miasta Świętochłowice prof. Józefowi Stomplowi będzie wyrazem uznania dla jego artystycznych dokonań, a fakt, że Profesor urodził się i wychował w Świętochłowicach i do dziś utrzymuje związki ze swym rodzinnym miastem, niewątpliwie przyczyni się do rozsławienia Świętochłowic.</w:t>
      </w:r>
    </w:p>
    <w:p>
      <w:pPr>
        <w:pStyle w:val="Normal"/>
        <w:ind w:firstLine="709"/>
        <w:rPr>
          <w:rFonts w:eastAsia="MS Mincho;ＭＳ 明朝"/>
        </w:rPr>
      </w:pPr>
      <w:r>
        <w:rPr>
          <w:rFonts w:eastAsia="MS Mincho;ＭＳ 明朝"/>
        </w:rPr>
        <w:t>Wręczenie aktu Honorowego Obywatelstwa nastąpiłoby w dniu 10 września 1995 r. W uroczystości planowany jest udział wielu znakomitych postaci ze świata kultury i sztuki oraz koncert Zespołu Pieśni i Tańca „Mazowsze”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50:00Z</dcterms:created>
  <dc:creator>Stefan Wajda</dc:creator>
  <dc:description/>
  <dc:language>en-US</dc:language>
  <cp:lastModifiedBy>Stefan Wajda</cp:lastModifiedBy>
  <dcterms:modified xsi:type="dcterms:W3CDTF">2001-12-04T21:50:00Z</dcterms:modified>
  <cp:revision>1</cp:revision>
  <dc:subject/>
  <dc:title>Uchwała nr XII/85/95</dc:title>
</cp:coreProperties>
</file>