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5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odwołania sekretarza Komisji Ochrony Środowiska, Komunikacji i Porządku Publicznego </w:t>
      </w:r>
    </w:p>
    <w:p>
      <w:pPr>
        <w:pStyle w:val="Uchwaanapodstawie"/>
        <w:rPr/>
      </w:pPr>
      <w:r>
        <w:rPr/>
        <w:t>Na podstawie art. 21 ust. 112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 xml:space="preserve">1. Odwołać p. Jacka Hawranka z funkcji sekretarza Komisji Ochrony Środowiska, Komunikacji i Porządku Publicznego powołanego uchwałą Rady Miejskiej nr IV/34/95 z dnia 12 października 1994 r. </w:t>
      </w:r>
      <w:r>
        <w:rPr>
          <w:b/>
        </w:rPr>
        <w:t xml:space="preserve">w sprawie: </w:t>
      </w:r>
      <w:r>
        <w:rPr/>
        <w:t>wyboru sekretarzy komisji stałych Rady Miejskiej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7:00Z</dcterms:created>
  <dc:creator>Stefan Wajda</dc:creator>
  <dc:description/>
  <dc:language>en-US</dc:language>
  <cp:lastModifiedBy>Stefan Wajda</cp:lastModifiedBy>
  <dcterms:modified xsi:type="dcterms:W3CDTF">2001-12-05T01:58:00Z</dcterms:modified>
  <cp:revision>1</cp:revision>
  <dc:subject/>
  <dc:title>Uchwała nr XIV/105/95</dc:title>
</cp:coreProperties>
</file>