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/88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30 maj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miany nazwy Komisji Zdrowia, Opieki Społecznej i Osób Niepełnosprawnych</w:t>
      </w:r>
    </w:p>
    <w:p>
      <w:pPr>
        <w:pStyle w:val="Uchwaanapodstawie"/>
        <w:rPr/>
      </w:pPr>
      <w:r>
        <w:rPr/>
        <w:t xml:space="preserve">Na podstawie art. 21 ust. 1 ustawy o samorządzie terytorialnym (Dz. U. nr 16, poz. 95 z późn. zmianami) 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Zmienić nazwę Komisji Zdrowia, Opieki Społecznej i Osób Niepełnosprawnych na „Komisję Zdrowia i Opieki”. 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51:00Z</dcterms:created>
  <dc:creator>Stefan Wajda</dc:creator>
  <dc:description/>
  <dc:language>en-US</dc:language>
  <cp:lastModifiedBy>Stefan Wajda</cp:lastModifiedBy>
  <dcterms:modified xsi:type="dcterms:W3CDTF">2001-12-04T21:52:00Z</dcterms:modified>
  <cp:revision>1</cp:revision>
  <dc:subject/>
  <dc:title>Uchwała nr XII/88/95</dc:title>
</cp:coreProperties>
</file>