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/139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5 marc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 sprawie: utworzenia Zespołu Szkół Specjalnych Nr 3 w Świętochłowic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</w:t>
      </w:r>
      <w:r>
        <w:rPr/>
        <w:t>Na podstawie art. 5 ust. 5a i art. 62 ust. 1 i 3 ustawy z dnia 7 września 1991r. o systemie oświaty (tekst jednolity Dz. U. z 1996r. Nr 67 poz. 329 ze zmianami) oraz art. 12 pkt. 8 lit. „i” ustawy o samorządzie powiatowym (Dz. U. Nr 91 poz. 578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a Miejska w Świętochłowicach</w:t>
      </w:r>
    </w:p>
    <w:p>
      <w:pPr>
        <w:pStyle w:val="TextBody"/>
        <w:jc w:val="center"/>
        <w:rPr/>
      </w:pPr>
      <w:r>
        <w:rPr/>
        <w:t>uchwala, co następuje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worzy się z dniem 1 września 2000r. Zespół Szkół Specjalnych Nr 3 w Świętochłowicach z siedzibą przy ul. Łagiewnickiej 65, zwany dalej „zespołem”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skład zespołu wchodzą następujące szkoły publiczne:</w:t>
      </w:r>
    </w:p>
    <w:p>
      <w:pPr>
        <w:pStyle w:val="TextBody"/>
        <w:numPr>
          <w:ilvl w:val="0"/>
          <w:numId w:val="2"/>
        </w:numPr>
        <w:rPr/>
      </w:pPr>
      <w:r>
        <w:rPr/>
        <w:t>Gimnazjum Nr 6 Specjalne w Świętochłowicach</w:t>
      </w:r>
    </w:p>
    <w:p>
      <w:pPr>
        <w:pStyle w:val="TextBody"/>
        <w:numPr>
          <w:ilvl w:val="0"/>
          <w:numId w:val="2"/>
        </w:numPr>
        <w:rPr/>
      </w:pPr>
      <w:r>
        <w:rPr/>
        <w:t>Szkoła Podstawowa Nr 10 Specjalna im. Janusza Korczaka w Świętochłowicach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rganizację zespołu określa statut, stanowiący załącznik do niniejszej uchwały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Zarządowi Miast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chwała wchodzi w życie z dniem 1 września 2000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Zgodnie z Uchwałą Nr VI/73/99 Rady Miejskiej w Świętochłowicach z dnia 10 marca 1999r. w budynku przy ul. Łagiewnickiej 65 od 1 września 1999r. rozpoczęło działalność Gimnazjum Specjalne Nr 6 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 ten sposób w jednym obiekcie funkcjonują dwie szkoły: Szkoła Podstawowa Nr 10 Specjalna i Gimnazjum Specjalne Nr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owołanie Zespołu Szkół Specjalnych z jednym dyrektorem usprawni zarządzanie szkołami przez stworzenie warunków organizacyjnych do lepszego wykorzystania obiektu, kadry nauczycielskiej oraz pracowników administracyjnych i obsług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Zbiorczy budżet Zespołu umożliwi racjonalizację wydatków budżetowych, dającą możliwość uzyskania wymiernych oszczęd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Należy wspomnieć, iż utworzenie Zespołu będzie zgodne z kierowanym  do Zarządu Miasta postulatem Śląskiego Kuratora Oświaty, aby jeden dyrektor nie prowadził dwóch odrębnych szkó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43:00Z</dcterms:created>
  <dc:creator>UM ŚWIĘTOCHŁOWICE</dc:creator>
  <dc:description/>
  <dc:language>en-US</dc:language>
  <cp:lastModifiedBy>Stefan Wajda</cp:lastModifiedBy>
  <dcterms:modified xsi:type="dcterms:W3CDTF">2001-10-06T21:43:00Z</dcterms:modified>
  <cp:revision>2</cp:revision>
  <dc:subject/>
  <dc:title>Uchwała Nr XVI/139/2000</dc:title>
</cp:coreProperties>
</file>