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UCHWAŁA Nr XX/182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3 sierpnia 2000 r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wygaśnięcia mandatu radnego Rady Miejskiej </w:t>
        <w:br/>
        <w:t xml:space="preserve">                             w Świętochłowicach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0 ust. 1 pkt 2 ustawy z dnia 16 lipca 1998 r. </w:t>
        <w:br/>
        <w:t xml:space="preserve">– ordynacja wyborcza do rad gmin, rad powiatów i sejmików województw </w:t>
        <w:br/>
        <w:t xml:space="preserve">(Dz. U. Nr 95 poz.602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Wygaśnięcie mandatu radnego Aleksandra ZIEMKA wybranego z listy Nr 8</w:t>
        <w:br/>
        <w:t xml:space="preserve">– Unia Wolności – Ruch Ślązaków Świętochłowice, okręgu wyborczego Nr 2 </w:t>
        <w:br/>
        <w:t>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46:00Z</dcterms:created>
  <dc:creator>UM ŚWIĘTOCHŁOWICE</dc:creator>
  <dc:description/>
  <dc:language>en-US</dc:language>
  <cp:lastModifiedBy>Stefan Wajda</cp:lastModifiedBy>
  <dcterms:modified xsi:type="dcterms:W3CDTF">2003-01-11T20:46:00Z</dcterms:modified>
  <cp:revision>2</cp:revision>
  <dc:subject/>
  <dc:title>UCHWAŁA Nr XX/181/2000</dc:title>
</cp:coreProperties>
</file>