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</w:t>
      </w:r>
      <w:r>
        <w:rPr>
          <w:b/>
          <w:sz w:val="28"/>
        </w:rPr>
        <w:t xml:space="preserve">UCHWAŁA  NR  XV/128/2000 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>RADY  MIEJSKIEJ W ŚWIĘTOCHŁOWICACH</w:t>
      </w:r>
    </w:p>
    <w:p>
      <w:pPr>
        <w:pStyle w:val="Normal"/>
        <w:rPr/>
      </w:pPr>
      <w:r>
        <w:rPr>
          <w:sz w:val="28"/>
        </w:rPr>
        <w:t xml:space="preserve">                                       </w:t>
      </w:r>
      <w:r>
        <w:rPr>
          <w:b/>
          <w:sz w:val="28"/>
        </w:rPr>
        <w:t>z dnia  12  stycznia   2000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>w     sprawie     :      uchwalenia budżetu miasta na 2000  rok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Na podstawie art.18  ust.2  pkt 4, art.51 ust.2, art.57 i 58 ustawy z dnia 8 marca 1990 roku o samorządzie gminnym  (tekst jednolity: Dziennik Ustaw nr 13 z 1996 roku, poz.74 z późniejszymi zmianami) oraz art.109  ust. 1 i 2,  art. 116  ust. 1 i 4, art. 124,  art. 128  ust.2  i  art. 134  ustawy  z dnia 26 listopada 1998 roku o finansach publicznych  (Dziennik Ustaw nr 155 z 1998 roku, poz.1014 z późniejszymi zmianami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b/>
          <w:sz w:val="32"/>
        </w:rPr>
        <w:t>RADA  MIEJSKA  UCHWAL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 Dochody budżetu miasta na 2000  rok  na kwotę  78.120.324 zł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ze źródeł określonych w załączniku nr 1 do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Wydatki  budżetu  miasta na 2000 rok na kwotę  76.267.752 zł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w podziale na działy i rozdziały klasyfikacji budżetowej, wyszczególnion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 załączniku nr 2  do uchwały, w tym rezerwę ogólną  w kwocie   509.190 z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. Przychody budżetu miasta na 2000 rok  na kwotę  1.000.000 zł  oraz </w:t>
        <w:br/>
        <w:t xml:space="preserve">    rozchody budżetu miasta na 2000 rok na kwotę   2.852.572 zł </w:t>
        <w:br/>
        <w:t xml:space="preserve">    wyszczególnione w załączniku nr 3 do uchwały, obejmujące sfinansowanie</w:t>
        <w:br/>
        <w:t xml:space="preserve">    obowiązkowej spłaty rat kredytu  z Banku Ochrony Środowiska i Banku</w:t>
        <w:br/>
        <w:t xml:space="preserve">    PKO BP oraz pożyczek z Wojewódzkiego Funduszu Ochrony Środowiska </w:t>
        <w:br/>
        <w:t xml:space="preserve">    i Gospodarki Wodnej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Przychody zakładu budżetowego (MZBM) w kwocie  23.325.000 z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 tym dotacja z budżetu     w kwocie       3.500.000 z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oraz wydatki                       w kwocie     23.274.959 z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zgodnie z załącznikiem nr 4 do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5. Przychody gospodarstw pomocniczych  w kwocie  1.615.250 zł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oraz  wydatki             w kwocie        1.615.655 zł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zgodnie z załącznikiem nr 4 do uchwały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-      2     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6. Zatwierdzić plan przychodów i wydatków Powiatowego Funduszu   </w:t>
        <w:br/>
        <w:t xml:space="preserve">     Gospodarki  Zasobem Geodezyjnym i Kartograficznym na 2000 rok, </w:t>
        <w:br/>
        <w:t xml:space="preserve">     stanowiący załącznik nr 5  do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7.  Zatwierdzić plany przychodów i wydatków Gminnego i Powiatowego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Funduszu Ochrony Środowiska i Gospodarki Wodnej na 2000 rok,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stanowiące załącznik nr 6 i 7 do uchwały.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  <w:t>8. Upoważnić Zarząd Miasta  do 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  <w:t xml:space="preserve">a) zaciągania kredytów i pożyczek do wysokości  2.000.000 zł  na pokrycie </w:t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ystępującego w ciągu roku budżetowego deficytu budżetu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b) dokonywania zmian w budżecie miasta w zakresie przeniesienia planu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ydatków między rozdziałami i paragrafami w ramach każdego działu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c)  przekazywania uprawnień jednostkom organizacyjnym gminy do </w:t>
        <w:br/>
        <w:t xml:space="preserve">          dokonywania przeniesień planowanych wydatków w ramach każdego</w:t>
        <w:br/>
        <w:t xml:space="preserve">           rozdziału w zakresie wydatków rzeczow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9. Wyznaczyć do prowadzenia obsługi kasowej miasta Bank Śląski </w:t>
      </w:r>
    </w:p>
    <w:p>
      <w:pPr>
        <w:pStyle w:val="Normal"/>
        <w:ind w:left="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 Katowicach  Oddział w Świętochłowica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0. Wykonanie niniejszej uchwały powierza się Zarządowi Miast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1. Uchwała obowiązuje od 1 stycznia 2000 roku.</w:t>
      </w:r>
    </w:p>
    <w:p>
      <w:pPr>
        <w:pStyle w:val="Normal"/>
        <w:ind w:left="73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19:18:00Z</dcterms:created>
  <dc:creator>UM ŚWIĘTOCHŁOWICE</dc:creator>
  <dc:description/>
  <dc:language>en-US</dc:language>
  <cp:lastModifiedBy>Stefan Wajda</cp:lastModifiedBy>
  <dcterms:modified xsi:type="dcterms:W3CDTF">2001-10-06T19:18:00Z</dcterms:modified>
  <cp:revision>2</cp:revision>
  <dc:subject/>
  <dc:title>                                      UCHWAŁA  NR  XV/128/2000 </dc:title>
</cp:coreProperties>
</file>