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UCHWAŁA NR XXIV/210/200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Rady Miejskiej w Świętochłowicach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z dnia  25 października 2000 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sprawie: </w:t>
        <w:tab/>
        <w:t xml:space="preserve"> nadania statutu Miejskiej Bibliotece Publicznej w Świętochłowicac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 podstawie: art. 18 ust.2 pkt. 15 ustawy z dnia 8 marca 1990 r. o samorządzie gminnym ( tekst jedn. Dz. U. z 1996 r. Nr 13 poz. 74 z późn. zmianami)  oraz art. 11 ust.1 i 3 ustawy z dnia 27 czerwca 1997 r. o bibliotekach ( DZ. U. z 1997r. Nr 85, poz. 539 z późn. zmianami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Rada Miejska Świętochłowic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uchwala, co następuje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Nadaje się Miejskiej Bibliotece Publicznej im. Juliusza Ligonia w Świętochłowicach statut stanowiący załącznik do niniejszej uchwały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Traci moc pkt.4 Załącznika do Uchwały Nr VI/38/99 Rady Miejskiej w Świętochłowicach z dnia 10 marca 1999 r. w sprawie likwidacji zakładów budżetowych i utworzenia w ich miejsce jednostek budżetowych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Traci moc Uchwała Nr XXVII/ 223/ 92 Rady Miejskiej w Świętochłowicach z dnia 16 września 1992 r. w sprawie: zmiany statutu Miejskiej Biblioteki Publicznej im. Juliusza Ligonia w Świętochłowicach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Wykonanie uchwały powierza się Zarządowi Miasta Świętochłowic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Uchwała wchodzi w życie z dniem podjęc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 T A T U T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 i e j s k i e j    B i b l i o t e k i   P u b l i c z n e j</w:t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4"/>
        </w:rPr>
        <w:t>im. Juliusza Ligonia w Świętochłowicach</w:t>
      </w:r>
      <w:r>
        <w:rPr>
          <w:rFonts w:cs="Times New Roman" w:ascii="Times New Roman" w:hAnsi="Times New Roman"/>
          <w:sz w:val="24"/>
        </w:rPr>
        <w:t xml:space="preserve"> ==============================================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I. PRZEPISY OGÓLNE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sz w:val="24"/>
          <w:u w:val="single"/>
        </w:rPr>
        <w:t>§</w:t>
      </w:r>
      <w:r>
        <w:rPr>
          <w:rFonts w:cs="Times New Roman" w:ascii="Times New Roman" w:hAnsi="Times New Roman"/>
          <w:sz w:val="24"/>
        </w:rPr>
        <w:t xml:space="preserve"> 1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ejska Biblioteka Publiczna im. Juliusza Ligonia w Świętochłowicach, zwana dalej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 xml:space="preserve">Biblioteką” działa na podstawie ustawy z dnia 27 czerwca 1997 r. o bibliotekach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Dz. U. Nr 85, poz. 539  z późn. zm.), ustawy z dnia 25 października 1991 r.o organizowaniu i prowadzeniu działalności kulturalnej ( tekst jednolity Dz. U. z 1997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r 110, poz. 721 z późn. zm.) oraz postanowień niniejszego statut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2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blioteka została utworzona na mocy Uchwały Rady Narodowej w Świętochłowicach       z dnia 4 maja 1948 r. o założeniu Biblioteki Miejskiej.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blioteka została wpisana do księgi rejestrowej instytucji kultury w Świętochłowicach pod nr III z dnia 21 września 1992 r., uzyskując osobowość prawną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edzibą i terenem działania Biblioteki jest miasto Świętochłowice.</w:t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4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mina Świętochłowice zapewnia warunki działalności i rozwoju Biblioteki, odpowiadające jej zadaniom, a w szczególności: lokal, środki na wyposażenie, prowadzenie działalności bibliotecznej, zwłaszcza zakup zbiorów bibliotecznych, i doskonalenie zawodowe pracowników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5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blioteka wchodzi w skład ogólnokrajowej sieci bibliotecznej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6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zpośredni nadzór nad Biblioteką sprawuje Zarząd Miasta.</w:t>
      </w:r>
    </w:p>
    <w:p>
      <w:pPr>
        <w:pStyle w:val="Zwykyteks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dzór merytoryczny nad działalnością Biblioteki sprawuje Biblioteka Śląska </w:t>
      </w:r>
    </w:p>
    <w:p>
      <w:pPr>
        <w:pStyle w:val="Zwykytekst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Katowicach.</w:t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7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blioteka używa pieczęci okrągłej z godłem państwa i napisem w otoku 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ejska Biblioteka Publiczna im. Juliusza Ligonia w Świętochłowicach. </w:t>
      </w:r>
    </w:p>
    <w:p>
      <w:pPr>
        <w:pStyle w:val="Zwykyteks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Zwykyteks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II. CELE I ZADANIA  BIBLIOTEKI</w:t>
      </w:r>
    </w:p>
    <w:p>
      <w:pPr>
        <w:pStyle w:val="Zwykyteks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8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iblioteka służy rozwijaniu i zaspokajaniu potrzeb oświatowych, informacyjnych </w:t>
        <w:br/>
        <w:t>i kulturalnych społeczności mias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9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odstawowych zadań Biblioteki należy 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Zwykytekst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omadzenie, opracowywanie, przechowywanie i ochrona materiałów bibliotecznych, ze szczególnym uwzględnieniem materiałów dotyczących własnego regionu;</w:t>
      </w:r>
    </w:p>
    <w:p>
      <w:pPr>
        <w:pStyle w:val="Zwykytekst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łnienie funkcji ośrodka informacji biblioteczno - bibliograficznej na terenie miasta;</w:t>
      </w:r>
    </w:p>
    <w:p>
      <w:pPr>
        <w:pStyle w:val="Zwykytekst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dostępnianie zbiorów na miejscu, wypożyczanie na zewnątrz, prowadzenie wypożyczeń międzybibliotecznych z uwzględnieniem potrzeb wszystkich mieszkańców miasta, także chorych i niepełnosprawnych;</w:t>
      </w:r>
    </w:p>
    <w:p>
      <w:pPr>
        <w:pStyle w:val="Zwykytekst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ganizowanie różnego typu imprez popularyzujących wiedzę, kulturę, książkę </w:t>
        <w:tab/>
        <w:t xml:space="preserve">         i czytelnictwo; </w:t>
      </w:r>
    </w:p>
    <w:p>
      <w:pPr>
        <w:pStyle w:val="Zwykytekst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półdziałanie z bibliotekami wchodzącymi w skład ogólnokrajowej sieci bibliotecznej;</w:t>
      </w:r>
    </w:p>
    <w:p>
      <w:pPr>
        <w:pStyle w:val="Zwykytekst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półdziałanie z bibliotekami innych sieci, z instytucjami upowszechniania kultury, organizacjami i stowarzyszeniami w zakresie rozwijania i zaspokajania kulturalnych         i oświatowych potrzeb społeczeństwa;</w:t>
      </w:r>
    </w:p>
    <w:p>
      <w:pPr>
        <w:pStyle w:val="Zwykytekst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skonalenie zawodowe pracowników Biblioteki; </w:t>
      </w:r>
    </w:p>
    <w:p>
      <w:pPr>
        <w:pStyle w:val="Zwykytekst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konalenie form i metod obsługi użytkowników Biblioteki poprzez wykorzystanie nowych możliwości technicznych w tej dziedzinie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0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Biblioteka może podejmować inne działania mające na celu zaspokajanie potrzeb środowiska oraz realizację ogólnokrajowej polityki bibliotecznej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III.  ORGANY  BIBLIOTEKI  I  JEJ  ORGANIZACJA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1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czele Biblioteki stoi dyrektor, który nią zarządza i reprezentuje na zewnątrz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yrektora powołuje i odwołuje Zarząd Mias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12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czegółową organizację wewnętrzną Biblioteki określa regulamin organizacyjny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any przez dyrektora Bibliotek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3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iblioteka prowadzi wypożyczalnie, czytelnie, oddziały dla dzieci, dział zbiorów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uzycznych oraz inne formy udostępniania zbiorów bibliotecznych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4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W skład Biblioteki wchodzą :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iblioteka Centralna, ul. Świerczewskiego 1d 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ia nr 1 w Piaśnikach, ul. Chorzowska 37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ia nr 2 w Osiedlu Na Wzgórzu, ul. Łagiewnicka 55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ia nr 4 ul. Hibnera 21/23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ia nr 5 w Domu Kultury „Zgoda”, ul. Krauzego 1</w:t>
      </w:r>
    </w:p>
    <w:p>
      <w:pPr>
        <w:pStyle w:val="Zwykytek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Filia nr 6 w Domu Kultury „Grota”, ul. Chorzowska 73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ia nr 7 w Chropaczowie, ul. Kamionki 3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IV. GOSPODARKA  FINANSOWA  BIBLIOTEKI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5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Zwykyteks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blioteka prowadzi gospodarkę finansową na zasadach ustalonych dla instytucji kultury.</w:t>
      </w:r>
    </w:p>
    <w:p>
      <w:pPr>
        <w:pStyle w:val="Zwykyteks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blioteka jest finansowana z budżetu Gminy, dochodów własnych, darowizn, dotacji celowych i innych źródeł.</w:t>
      </w:r>
    </w:p>
    <w:p>
      <w:pPr>
        <w:pStyle w:val="Zwykyteks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iblioteka może prowadzić działalność gospodarczą według zasad określonych  </w:t>
        <w:br/>
        <w:t>w odrębnych przepisach . Dochód z działalności gospodarczej Biblioteki służy realizacji celów statutowych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6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składania w imieniu Biblioteki oświadczeń w zakresie praw i obowiązków finansowych    i majątkowych wymagane jest współdziałanie dwóch osób, tj. dyrektora i głównego księgowego  lub osób przez nich upoważnionych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8"/>
        </w:numP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RZEPISY  KOŃCOWE</w:t>
      </w:r>
    </w:p>
    <w:p>
      <w:pPr>
        <w:pStyle w:val="Zwykyteks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7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atut nadaje Rada Miejska.2. Zmiany w statucie dokonywane są w trybie określonym dla jej nadani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Letter Gothic" w:hAnsi="Letter Gothic" w:cs="Letter Goth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13:00Z</dcterms:created>
  <dc:creator>UM ŚWIĘTOCHŁOWICE</dc:creator>
  <dc:description/>
  <dc:language>en-US</dc:language>
  <cp:lastModifiedBy>Stefan Wajda</cp:lastModifiedBy>
  <dcterms:modified xsi:type="dcterms:W3CDTF">2001-10-06T20:13:00Z</dcterms:modified>
  <cp:revision>2</cp:revision>
  <dc:subject/>
  <dc:title>UCHWAŁA NR XXIV/210/2000</dc:title>
</cp:coreProperties>
</file>