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XVII/157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kwietnia 2000 r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Przedszkola Miejskiego Nr 7  i przyjęcia regulaminu komisji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Na podstawie art. 36 a ust. 5 w związku z art. 5 ust. 5 a ustawy o systemie oświaty z dnia 7 września 1991r. (tekst jednolity Dz.U. z 1996r. Nr 67 poz. 329 z późniejszymi zmianami) oraz art. 18 ust. 1 ustawy z dnia 8 marca 1990r. o samorządzie gminnym (tekst jednolity Dz.U. z 1996r. Nr 13 poz. 74 z późniejszymi zmianami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Powołać komisję konkursową do przeprowadzenia konkursu na stanowisko Dyrektora Przedszkola Miejskiego Nr 7, w składzie podanym w załączniku n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VII/157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/>
      </w:pPr>
      <w:r>
        <w:rPr>
          <w:b/>
          <w:sz w:val="28"/>
        </w:rPr>
        <w:t>z dnia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Skład Komisji Konkursowej do przeprowadzenia konkursu na stanowisko Dyrektora Przedszkola Miejskiego  Nr 7 w Świętochłowic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mgr Marek Kaleta                             przewodniczący  (Miasto Świętochłowice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Ryszard Chojnacki                   członek (Miasto Świętochłowi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Halina Skowronek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Andrzej Rafa      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gr Dorota Konopka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ucyna Ziętek         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gnieszka Klimczyk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Klementyna Rado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told Lesik                                    członek (Związek Nauczycielstwa Polskieg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ofia Mączka                                 członek (Sekcja Oświaty NSZZ Solidarność)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łącznik   Nr 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XVII/157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19 kwietnia 2000 r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/>
          <w:i/>
        </w:rPr>
      </w:pPr>
      <w:r>
        <w:rPr>
          <w:i/>
        </w:rPr>
        <w:t>R E G U L A M I N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Komisji Konkursowej do przeprowadzenia konkursu na stanowisko dyrektora </w:t>
      </w:r>
    </w:p>
    <w:p>
      <w:pPr>
        <w:pStyle w:val="TextBody"/>
        <w:rPr/>
      </w:pPr>
      <w:r>
        <w:rPr/>
        <w:t>Przedszkola Miejskiego Nr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acami Komisji Konkursowej kieruje jej przewodnicząc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stwierdzenia wśród członków Komisji osób związanych bliskim pokrewieństwem i powinowactwem do II stopnia z kandydatem na stanowisko dyrektora, Przewodniczący wyłącza te osoby za składu Komisji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niki prac Komisji są prawomocne, jeżeli w jej pracach bierze udział przynajmniej 8 osób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misja przeprowadza rozmowy kwalifikacyjne z kandydatami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misja po zapoznaniu się z dokumentami dostarczonymi przez kandydatów ustala kolejność rozmów kwalifikacyjnych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ażdy członek komisji ma prawo zadawania kandydatom pytań mających wykazać ich wiedzę merytoryczną z uwzględnieniem zaprezentowanej koncepcji prac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misja ustala wyniki konkursu w głosowaniu tajnym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łosowanie odbywa się wg poniższych zasad: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Każdy członek Komisji dysponuje jednym głosem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Karty do głosowania zawierają nazwiska kandydatów wypisane w kolejności alfabetycznej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Członek Komisji oddaje swój głos podkreślając nazwisko wybranego kandydata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Głosem ważnym jest głos oddany tylko na jednego kandydata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Konkurs jest rozstrzygnięty jeżeli któryś z kandydatów uzyskał w głosowaniu bezwzględną większość oddanych głosów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Jeżeli żaden z kandydatów nie uzyskał wymaganej liczby głosów, głosowanie powtarza się z wyłączeniem kandydata lub kandydatów, którzy uzyskali najmniejszą liczbę głosów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W przypadku, gdy kolejne głosowania nie wyłonią zwycięzcy, konkurs pozostaje nie rozstrzygnięty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Przewodniczący komisji powiadamia kandydatów o wynikach konkursu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prac Komisji i głosowania sporządza się protokó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Jeżeli do konkursu nie zgłosi się żaden kandydat albo w wyniku konkursu </w:t>
        <w:br/>
        <w:t xml:space="preserve">      nie wyłoniono kandydata, Zarząd Miasta powierza to stanowisko ustalonemu przez</w:t>
        <w:br/>
        <w:t xml:space="preserve">      siebie kandydatowi, po zasięgnięciu opinii rady placówki (rady pedagogicznej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47:00Z</dcterms:created>
  <dc:creator>UM ŚWIĘTOCHŁOWICE</dc:creator>
  <dc:description/>
  <dc:language>en-US</dc:language>
  <cp:lastModifiedBy>Stefan Wajda</cp:lastModifiedBy>
  <dcterms:modified xsi:type="dcterms:W3CDTF">2001-10-06T19:47:00Z</dcterms:modified>
  <cp:revision>2</cp:revision>
  <dc:subject/>
  <dc:title>UCHWAŁA  NR XVII/157/2000</dc:title>
</cp:coreProperties>
</file>