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8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8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Powołać komisję konkursową do przeprowadzenia konkursu na stanowisko Dyrektora Przedszkola Miejskiego Nr 8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8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8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gr Franciszek Król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ż. Ewa Szczech  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Jadwiga Eichwald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gumiła Kowalska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anuta Wellnitz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Jarosław Kafka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tasza Michalska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lanta Starostka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itold Lesik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ofia Mączka                                  członek (Sekcja Oświaty NSZZ Solidarność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8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/>
      </w:pPr>
      <w:r>
        <w:rPr>
          <w:i/>
        </w:rPr>
        <w:t>R E G U L A M I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8:00Z</dcterms:created>
  <dc:creator>UM ŚWIĘTOCHŁOWICE</dc:creator>
  <dc:description/>
  <dc:language>en-US</dc:language>
  <cp:lastModifiedBy>Stefan Wajda</cp:lastModifiedBy>
  <dcterms:modified xsi:type="dcterms:W3CDTF">2001-10-06T19:48:00Z</dcterms:modified>
  <cp:revision>2</cp:revision>
  <dc:subject/>
  <dc:title>UCHWAŁA  NR XVII/158/2000</dc:title>
</cp:coreProperties>
</file>