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Nr XVI/136/200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w Świętochłowica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15 marca 2000 r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w sprawie: utworzenia Zespołu Szkół Ogólnokształcących Nr 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w Świętochłowicach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Na podstawie  art. 5 ust. 5 i 5a i art. 62 ust. 1 i 3 ustawy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z dnia 7 września 1991r. o systemie oświaty (tekst jednolity Dz. U. z 1996r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Nr 67 poz. 329 ze zmianami) oraz art. 18 ust. 2 pkt 9 lit. h ustawy </w:t>
      </w:r>
    </w:p>
    <w:p>
      <w:pPr>
        <w:pStyle w:val="Normal"/>
        <w:jc w:val="both"/>
        <w:rPr/>
      </w:pPr>
      <w:r>
        <w:rPr>
          <w:sz w:val="28"/>
        </w:rPr>
        <w:t xml:space="preserve">z dnia 8 marca 1990r. o samorządzie gminnym (tekst jednolity Dz. U. z 1996r. Nr 13 poz. 74 ze zmianami) i art. 12 pkt. 8 lit „i” ustawy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z dnia 5 czerwca 1998r. o samorządzie powiatowym (Dz.U. Nr 91 poz. 578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Rada Miejska w Świętochłowicach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uchwala, co następuje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Tworzy się z dniem 1 września 2000r. Zespół Szkół Ogólnokształcących Nr 2 w Świętochłowicach z siedzibą przy ul. Sudeckiej 5, zwany dalej „zespołem”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§ 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W skład zespołu wchodzą następujące szkoły publiczne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II Liceum Ogólnokształcące im. Mikołaja Reja w Świętochłowicach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Gimnazjum Nr 2 w Świętochłowicach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Szkoła Podstawowa Nr 5 im. Jerzego Kukuczki w Świętochłowicach do czasu likwidacji z dniem 31 sierpnia 2001r., przeprowadzonej w oparciu o uchwałę Nr VI/42/99 z dnia 10 marca 1999r. Rady Miejskiej w Świętochłowicach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§ 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Obwody Gimnazjum Nr 2 i Szkoły Podstawowej Nr 5  określają  odrębne uchwały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§ 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Organizację zespołu określa statut, stanowiący załącznik do niniejszej uchwały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§ 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Wykonanie uchwały powierza się Zarządowi Miast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§ 6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Uchwała wchodzi w życie z dniem 1 września 2000r. </w:t>
      </w:r>
    </w:p>
    <w:p>
      <w:pPr>
        <w:pStyle w:val="Heading"/>
        <w:rPr>
          <w:b/>
          <w:b/>
          <w:spacing w:val="20"/>
          <w:sz w:val="28"/>
          <w:u w:val="single"/>
        </w:rPr>
      </w:pPr>
      <w:r>
        <w:rPr>
          <w:b/>
          <w:spacing w:val="20"/>
          <w:sz w:val="28"/>
          <w:u w:val="single"/>
        </w:rPr>
      </w:r>
    </w:p>
    <w:p>
      <w:pPr>
        <w:pStyle w:val="Heading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Heading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  <w:t>Uzasadnienie</w:t>
      </w:r>
    </w:p>
    <w:p>
      <w:pPr>
        <w:pStyle w:val="Normal"/>
        <w:jc w:val="center"/>
        <w:rPr>
          <w:b/>
          <w:b/>
          <w:spacing w:val="20"/>
          <w:sz w:val="28"/>
          <w:u w:val="single"/>
        </w:rPr>
      </w:pPr>
      <w:r>
        <w:rPr>
          <w:b/>
          <w:spacing w:val="20"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      </w:t>
      </w:r>
      <w:r>
        <w:rPr/>
        <w:t>Zgodnie z Uchwałą Nr VI/69/99 oraz Nr VI/42/99 Rady Miejskiej w Świętochłowicach z dnia 10 marca 1999 roku Szkoła Podstawowa Nr 5 znajdująca się w budynku przy ul. Sudeckiej 5 została postawiona w stan likwidacji, której zakończenie nastąpi w dniu 31 sierpnia 2001r., a od 1 września 1999r. rozpoczęło działalność w tym obiekcie Gimnazjum Nr 2 w Świętochłowicach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Jednocześnie przeniesiono siedzibę II Liceum Ogólnokształcącego na ulicę Sudecką 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W ten sposób powstała skomplikowana sytuacja organizacyjna polegająca na tym, iż w jednym obiekcie znalazły siedzibę trzy samodzielne szkoły, kierowane przez dwóch dyrektorów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Powołanie Zespołu Szkół Ogólnokształcących z jednym dyrektorem usprawni zarządzanie szkołami przez stworzenie warunków organizacyjnych do lepszego wykorzystania obiektu, kadry nauczycielskiej oraz pracowników administracyjnych i obsług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Zbiorczy budżet Zespołu umożliwi racjonalizację wydatków budżetowych, dającą możliwość uzyskania wymiernych oszczędnośc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Należy wspomnieć, iż utworzenie Zespołu będzie zgodne z kierowanym do Zarządu Miasta postulatem Śląskiego Kuratora Oświaty, aby jeden dyrektor nie prowadził dwóch odrębnych szkół.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21:36:00Z</dcterms:created>
  <dc:creator>UM ŚWIĘTOCHŁOWICE</dc:creator>
  <dc:description/>
  <dc:language>en-US</dc:language>
  <cp:lastModifiedBy>Stefan Wajda</cp:lastModifiedBy>
  <dcterms:modified xsi:type="dcterms:W3CDTF">2001-10-06T21:36:00Z</dcterms:modified>
  <cp:revision>2</cp:revision>
  <dc:subject/>
  <dc:title>Uchwała Nr XVI/136/2000</dc:title>
</cp:coreProperties>
</file>