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XVII/151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kwietnia 2000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 powołania komisji konkursowej na stanowisko Dyrektora Zespołu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ół Zawodowych Nr 1 i przyjęcia regulaminu komisj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>
          <w:sz w:val="24"/>
        </w:rPr>
        <w:t xml:space="preserve">                  </w:t>
      </w:r>
      <w:r>
        <w:rPr>
          <w:sz w:val="24"/>
        </w:rPr>
        <w:t>Na podstawie art. 36 a ust. 5 w związku z art. 5 ust. 5 a ustawy o systemie oświaty z dnia 7 września 1991r. (tekst jednolity Dz.U. z 1996r. Nr 67 poz. 329 z późniejszymi zmianami) oraz art. 12 pkt. 11 ustawy z dnia 6 czerwca 1998r. o samorządzie powiatowym (Dz.U. Nr 91 poz. 578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/>
        <w:t>Powołać komisję konkursową do przeprowadzenia konkursu na stanowisko Dyrektora Zespołu Szkół Zawodowych  Nr 1, w składzie podanym w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załączniku n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Przyjąć regulamin komisji konkursowej stanowiący załącznik n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I/151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Skład Komisji Konkursowej do przeprowadzenia konkursu na stanowisko Dyrektora Zespołu Szkół Zawodowych Nr 1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mgr Marek Kaleta                            przewodniczący  (Miasto Świętochłowice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ranciszek Byczek                           członek (Miasto Świętochłowi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Karol Komander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Bożena Walotek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Halina Nowak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Janina Janik   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gina Gać         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dzisław Jankowski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Mirosław Wilk                         członek (Związek Nauczycielstwa Polskieg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gr Henrk Kołodziej                     członek (Sekcja Oświaty NSZZ Solidarność)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ałącznik   Nr  2</w:t>
      </w:r>
    </w:p>
    <w:p>
      <w:pPr>
        <w:pStyle w:val="Normal"/>
        <w:jc w:val="center"/>
        <w:rPr/>
      </w:pPr>
      <w:r>
        <w:rPr>
          <w:b/>
          <w:sz w:val="28"/>
        </w:rPr>
        <w:t>do Uchwały  Nr XVII/151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jc w:val="center"/>
        <w:rPr>
          <w:i/>
          <w:i/>
        </w:rPr>
      </w:pPr>
      <w:r>
        <w:rPr>
          <w:i/>
        </w:rPr>
        <w:t>R E G U L A M I N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Komisji Konkursowej do przeprowadzenia konkursu na stanowisko dyrektora </w:t>
      </w:r>
    </w:p>
    <w:p>
      <w:pPr>
        <w:pStyle w:val="TextBody"/>
        <w:rPr/>
      </w:pPr>
      <w:r>
        <w:rPr/>
        <w:t>Zespołu Szkół Zawodowych Nr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cami Komisji Konkursowej kieruje jej przewodniczą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przypadku stwierdzenia wśród członków Komisji osób związanych bliskim pokrewieństwem i powinowactwem do II stopnia z kandydatem na stanowisko dyrektora, Przewodniczący wyłącza te osoby za składu Komisj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niki prac Komisji są prawomocne, jeżeli w jej pracach bierze udział przynajmniej 8 osó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przeprowadza rozmowy kwalifikacyjne z kandydatam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po zapoznaniu się z dokumentami dostarczonymi przez kandydatów ustala kolejność rozmów kwalifikacyjnych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ażdy członek komisji ma prawo zadawania kandydatom pytań mających wykazać ich wiedzę merytoryczną z uwzględnieniem zaprezentowanej koncepcji pra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ustala wyniki konkursu w głosowaniu tajny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łosowanie odbywa się wg poniższych zasad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ażdy członek Komisji dysponuje jednym głosem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arty do głosowania zawierają nazwiska kandydatów wypisane w kolejności alfabetycznej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Członek Komisji oddaje swój głos podkreślając nazwisko wybranego kandydata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Głosem ważnym jest głos oddany tylko na jednego kandydata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onkurs jest rozstrzygnięty jeżeli któryś z kandydatów uzyskał w głosowaniu bezwzględną większość oddanych głosów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Jeżeli żaden z kandydatów nie uzyskał wymaganej liczby głosów, głosowanie powtarza się z wyłączeniem kandydata lub kandydatów, którzy uzyskali najmniejszą liczbę głosów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 przypadku, gdy kolejne głosowania nie wyłonią zwycięzcy, konkurs pozostaje nie rozstrzygnięty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rzewodniczący komisji powiadamia kandydatów o wynikach konkur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 prac Komisji i głosowania sporządza się protokó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żeli do konkursu nie zgłosi się żaden kandydat albo w wyniku konkursu nie wyłoniono kandydata, Zarząd Miasta powierza to stanowisko ustalonemu przez siebie kandydatowi, po zasięgnięciu opinii rady placówki (rady pedagogicznej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54:00Z</dcterms:created>
  <dc:creator>UM ŚWIĘTOCHŁOWICE</dc:creator>
  <dc:description/>
  <dc:language>en-US</dc:language>
  <cp:lastModifiedBy>Stefan Wajda</cp:lastModifiedBy>
  <dcterms:modified xsi:type="dcterms:W3CDTF">2001-10-06T19:54:00Z</dcterms:modified>
  <cp:revision>2</cp:revision>
  <dc:subject/>
  <dc:title>UCHWAŁA  NR XVII/151/2000</dc:title>
</cp:coreProperties>
</file>