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 C H W A Ł A  Nr XXI/185/2000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z dnia 30 sierpnia 2000 r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w sprawie obsadzenia mandatu radnego Rady Miejskiej 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Na podstawie art. 194 ust. 1 ustawy z dnia 16 lipca 1998 r. – ordynacja wyborcza do rad gmin, rad powiatów i sejmików województw (Dz. U. Nr 95 poz. 602) – </w:t>
      </w:r>
      <w:r>
        <w:rPr>
          <w:b/>
        </w:rPr>
        <w:t>Rada Miejska w Świętochłowicach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chwala co następuje 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 związku z wygaśnięciem mandatu radnego Aleksandra ZIEMKA stwierdza się wstąpienie na Jego miejsce, Pana Marka GREMLOWSKIEGO z listy wyborczej Nr 8 – Unia Wolności – Ruch Ślązaków Świętochłowice, okręgu wyborczego Nr 2 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Uchwała wchodzi w życie z dniem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14:00Z</dcterms:created>
  <dc:creator>UM ŚWIĘTOCHŁOWICE</dc:creator>
  <dc:description/>
  <dc:language>en-US</dc:language>
  <cp:lastModifiedBy>Stefan Wajda</cp:lastModifiedBy>
  <dcterms:modified xsi:type="dcterms:W3CDTF">2003-01-11T20:14:00Z</dcterms:modified>
  <cp:revision>2</cp:revision>
  <dc:subject/>
  <dc:title>U C H W A Ł A  Nr XXI/184/2000</dc:title>
</cp:coreProperties>
</file>