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/>
        <w:t>UCHWAŁA Nr XVIII/165/2000</w:t>
      </w:r>
    </w:p>
    <w:p>
      <w:pPr>
        <w:pStyle w:val="Heading6"/>
        <w:spacing w:lineRule="auto" w:line="360"/>
        <w:rPr/>
      </w:pPr>
      <w:r>
        <w:rPr/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dnia 17 maja 2000 roku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w sprawie: zmiany siedziby Ogniska Pracy Pozaszkolnej w Świętochłowicach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ab/>
        <w:t xml:space="preserve">Na podstawie art. 5 ust. b i art. 58 ust. 1 w związku z art. 59 ust. 6 ustawy z dnia </w:t>
        <w:br/>
        <w:t xml:space="preserve">7 września 1991 r. o systemie oświaty (tekst jednolity Dz. U. z 1996 r. Nr 67 poz. 329 </w:t>
        <w:br/>
        <w:t xml:space="preserve">z późniejszymi zmianami) oraz art. 18 ust. 2 pkt 9 lit. „h” ustawy z dnia 8 marca 1990 r. </w:t>
        <w:br/>
        <w:t xml:space="preserve">o samorządzie gminnym (tekst jednolity Dz. U. z 1996 r. Nr 13 poz. 74 z późniejszymi zmianami -  </w:t>
      </w:r>
      <w:r>
        <w:rPr>
          <w:b/>
          <w:i/>
          <w:sz w:val="24"/>
        </w:rPr>
        <w:t>Rada Miejska w Świętochłowicach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u c h w a l a 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§ 1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 xml:space="preserve">Przenosi się z dniem 1 września 2000 r. siedzibę Ogniska Pracy Pozaszkolnej </w:t>
        <w:br/>
        <w:t xml:space="preserve">w Świętochłowicach z budynku przy ul. dr A. Bukowego 2 do siedziby Szkoły Podstawowej </w:t>
        <w:br/>
        <w:t>Nr 11 przy ul. dr A. Bukowego 23 w Świętochłowicach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§ 2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Wykonanie uchwały powierza się Zarządowi Miasta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§ 3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Uchwała wchodzi w życie z dniem 1 września 2000 r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6"/>
        <w:spacing w:lineRule="auto" w:line="360"/>
        <w:rPr/>
      </w:pPr>
      <w:r>
        <w:rPr/>
        <w:t>U Z A S A D N I E N I E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ab/>
        <w:t>Za przeniesieniem OPP w Świętochłowicach do Gimnazjum na ul. dr Bukowego 23, przemawiają następujące fakty: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1.  Stan techniczny budynku Gimnazjum w porównaniu z siedzibą OPP na ul. dr Bukowego 23</w:t>
        <w:br/>
        <w:t xml:space="preserve">     jest lepszy, nie wymaga remontu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2. Poprawią się znacznie warunki lokalowe (sala gimnastyczna w OPP wymaga kapitalnego</w:t>
        <w:br/>
        <w:t xml:space="preserve">    remontu: okna – wymiana – parkiet; to samo dotyczy toalet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Zajęcia w OPP nie będą kolidowały z zajęciami pozaszkolnymi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4. Liczba kół w ramach OPP nie powinna ulec zmianie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5. Przeniesienie OPP do Gimnazjum (Szkoła nr 11), nie uszczupli oferty kulturalno</w:t>
        <w:br/>
        <w:t xml:space="preserve">     -oświatowej dla dzieci i młodzieży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6. Zgodę na przeniesienie wyrażają p. dyr. Gimnazjum jak i dyr. OPP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7. Przeniesienie działalności OPP do w/w Gimnazjum nie spowoduje dużych wydatków</w:t>
        <w:br/>
        <w:t xml:space="preserve">    finansowych jakie byłyby nieuniknione przy kapitalnym remoncie OPP jak również</w:t>
        <w:br/>
        <w:t xml:space="preserve">    zaadoptowania pomieszczeń w D.K. „Grota” w Lipinach. Koszty obejmowałyby:</w:t>
        <w:br/>
        <w:t xml:space="preserve">    przeniesienie dobytku OPP oraz ewentualne pomalowanie pomieszczeń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>Przewodnicząca Komisji</w:t>
      </w:r>
    </w:p>
    <w:p>
      <w:pPr>
        <w:pStyle w:val="Heading7"/>
        <w:rPr/>
      </w:pPr>
      <w:r>
        <w:rPr/>
        <w:tab/>
        <w:tab/>
        <w:tab/>
        <w:tab/>
        <w:tab/>
        <w:tab/>
        <w:t xml:space="preserve">          Edukacji, Kultury i Sportu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 xml:space="preserve">           /-/   mgr Krystyna Kieś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2:21:00Z</dcterms:created>
  <dc:creator>UM ŚWIĘTOCHŁOWICE</dc:creator>
  <dc:description/>
  <dc:language>en-US</dc:language>
  <cp:lastModifiedBy>Stefan Wajda</cp:lastModifiedBy>
  <dcterms:modified xsi:type="dcterms:W3CDTF">2001-10-06T22:21:00Z</dcterms:modified>
  <cp:revision>2</cp:revision>
  <dc:subject/>
  <dc:title>UCHWAŁA Nr XVIII/165/2000</dc:title>
</cp:coreProperties>
</file>