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Nr XXV/221/2000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5 listopada 2000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w sprawie powołania  komisji stałych Rady Miejskiej w Świętochłowicach </w:t>
        <w:br/>
        <w:t xml:space="preserve">                   oraz ustalenia ich składów osobowych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Na podstawie art. 18a 1 i 2, art. 21 ust. 1 i 2 ustawy z dnia </w:t>
        <w:br/>
        <w:t xml:space="preserve">8 marca 1990 r. o samorządzie gminnym (tekst jednolity Dz. U. z 1996 r. Nr 13 poz. 74 z późn. zm.) oraz § 37 i § 45 Statutu Miasta Świętochłowice </w:t>
        <w:br/>
      </w:r>
      <w:r>
        <w:rPr>
          <w:b/>
        </w:rPr>
        <w:t>– Rada Miejska w Świętochłowicach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uchwala co następuje :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Powołuje się komisje stałe Rady Miejskiej i ustala ich składy osobowe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Komisja Rewizyjna</w:t>
      </w:r>
    </w:p>
    <w:p>
      <w:pPr>
        <w:pStyle w:val="TextBody"/>
        <w:spacing w:lineRule="auto" w:line="240"/>
        <w:rPr/>
      </w:pPr>
      <w:r>
        <w:rPr>
          <w:b/>
        </w:rPr>
        <w:t>-</w:t>
      </w:r>
      <w:r>
        <w:rPr/>
        <w:t xml:space="preserve">    p. Szafranek Marian</w:t>
        <w:tab/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remlowski Mare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oprowski Przemysław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Prasełek – Maczuch Grażyna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Komisja Budżetu i Finansów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Chojnacki Ryszard</w:t>
        <w:tab/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Lończyk Andrzej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Idzikowski Edmund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ramała Aleksandra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ról Gerda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Oberti Anton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nechtel Józef</w:t>
        <w:tab/>
        <w:tab/>
        <w:t>członek spoza rad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Mośko Zbigniew</w:t>
        <w:tab/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otowska Genowefa</w:t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Hawranek Jacek</w:t>
        <w:tab/>
        <w:tab/>
        <w:tab/>
        <w:t>- „ -</w:t>
      </w:r>
    </w:p>
    <w:p>
      <w:pPr>
        <w:pStyle w:val="TextBody"/>
        <w:spacing w:lineRule="auto" w:line="240"/>
        <w:rPr/>
      </w:pPr>
      <w:r>
        <w:rPr/>
        <w:t>-   p. Kowolik Stanisław</w:t>
        <w:tab/>
        <w:tab/>
        <w:tab/>
        <w:t>- „ –</w:t>
      </w:r>
    </w:p>
    <w:p>
      <w:pPr>
        <w:pStyle w:val="TextBody"/>
        <w:spacing w:lineRule="auto" w:line="240"/>
        <w:rPr/>
      </w:pPr>
      <w:r>
        <w:rPr/>
        <w:t>-   p. Niemiec Kazimierz</w:t>
        <w:tab/>
        <w:tab/>
        <w:tab/>
        <w:t>- „ -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  2  -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Komisja Rozwoju, Gospodarki Miejskiej i Ekologi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ańczyk Henryk</w:t>
        <w:tab/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urek Henry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Richter Grzegorz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Wilczek Jan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Wilk Tadeusz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Lesik Jerz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Lipczyńska Gabriela</w:t>
        <w:tab/>
        <w:t>członek spoza rad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Morawiec Andrzej</w:t>
        <w:tab/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Cuber Leonard</w:t>
        <w:tab/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Mierzwa Alojzy</w:t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ucharczyk Jerz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rzelec Zbigniew</w:t>
        <w:tab/>
        <w:tab/>
        <w:tab/>
        <w:t>-„ -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Komisja Zdrowia , Opieki i Spraw Społecznych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erafin Rafał</w:t>
        <w:tab/>
        <w:tab/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alicz Jace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Łyczba Andrzej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zewczyk Zofia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Makuła Iwona</w:t>
        <w:tab/>
        <w:tab/>
        <w:tab/>
        <w:t>członek spoza rad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Mnich Wiktor</w:t>
        <w:tab/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Tomaszewska Jadwiga</w:t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Wójcik Krystyna</w:t>
        <w:tab/>
        <w:tab/>
        <w:tab/>
        <w:tab/>
        <w:t>- „ –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Komisja Edukacji, Kultury i Sportu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arbaciok Jadwiga</w:t>
        <w:tab/>
        <w:t xml:space="preserve"> </w:t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niełka Urszula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aleta Mare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ieś Krystyna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zczęśniewski Jan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lachowski Marian</w:t>
        <w:tab/>
        <w:tab/>
        <w:t>członek spoza rad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ołodziej Henryk</w:t>
        <w:tab/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Penkała Roman</w:t>
        <w:tab/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zweda Mirosław</w:t>
        <w:tab/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Wajda Stefan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  3  -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Komisja Porządku Publicznego i Komunikac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lombik Gerard</w:t>
        <w:tab/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yczek Francisze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Pająk Izydor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ożuch Ludwi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Piątek Anton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Niemiec Józef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Henryk Kure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auke Zygmunt</w:t>
        <w:tab/>
        <w:tab/>
        <w:t>członek spoza rad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Jensz Józef</w:t>
        <w:tab/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iwczyk Andrzej</w:t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Flaczek Grzegorz</w:t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Kamińska Irena</w:t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Palka Marek</w:t>
        <w:tab/>
        <w:tab/>
        <w:tab/>
        <w:tab/>
        <w:t>-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uliński Bogusław</w:t>
        <w:tab/>
        <w:tab/>
        <w:tab/>
        <w:t xml:space="preserve">-„-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 xml:space="preserve">Komisja ds. Rodziny 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Owoc – Kania Urszula</w:t>
        <w:tab/>
        <w:t>przewodniczący komisji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Bańczyk Henry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zafranek Marian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Chojnacki Ryszard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lombik Gerard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Garbaciok Jadwiga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Serafin Rafał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Jelonek Grzegorz</w:t>
        <w:tab/>
        <w:tab/>
        <w:t>członek spoza rady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Witkowski Zbigniew</w:t>
        <w:tab/>
        <w:tab/>
        <w:t>- „ -</w:t>
        <w:tab/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Hansel Maria</w:t>
        <w:tab/>
        <w:tab/>
        <w:tab/>
        <w:t>- „ –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p. Warta Ireneusz</w:t>
        <w:tab/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Klecki Wojciech</w:t>
        <w:tab/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Turewicz Stanisław</w:t>
        <w:tab/>
        <w:tab/>
        <w:tab/>
        <w:t>- „ -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/>
        <w:t>Stondzik Teresa</w:t>
        <w:tab/>
        <w:tab/>
        <w:tab/>
        <w:t>- „ -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Uchwała wchodzi w życie z dniem podjęci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rPr/>
      </w:pPr>
      <w:r>
        <w:rPr/>
        <w:t>UCHWAŁA Nr XXIX/243/2001</w:t>
      </w:r>
    </w:p>
    <w:p>
      <w:pPr>
        <w:pStyle w:val="Heading"/>
        <w:spacing w:lineRule="auto" w:line="360"/>
        <w:rPr/>
      </w:pPr>
      <w:r>
        <w:rPr/>
        <w:t>Rady Miejskiej w Świętochłowicach</w:t>
      </w:r>
    </w:p>
    <w:p>
      <w:pPr>
        <w:pStyle w:val="Heading"/>
        <w:spacing w:lineRule="auto" w:line="360"/>
        <w:rPr/>
      </w:pPr>
      <w:r>
        <w:rPr/>
        <w:t>z dnia 7 lutego 2001 r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sprawie:</w:t>
        <w:tab/>
        <w:t xml:space="preserve"> zmiany uchwały Nr XXV/221/2000 Rady Miejskiej </w:t>
        <w:br/>
        <w:t xml:space="preserve">                          w Świętochłowicach z dnia 15.11.2000 r. w sprawie powołania</w:t>
        <w:br/>
        <w:t xml:space="preserve">                          komisji stałych Rady Miejskiej w Świętochłowicach oraz</w:t>
        <w:br/>
        <w:t xml:space="preserve">                          ustalenia ich składów osobowych i ustalenia zakresu działania</w:t>
        <w:br/>
        <w:t xml:space="preserve">                          komisji stałych Rady Miejskiej w Świętochłowicach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Na podstawie art. 18a ust. 1 i 2, art. 21 ust. 1 i 2 ustawy z dnia 8 marca 1990 r. o samorządzie gminnym (t.j. Dz. U. z 1996 r. Nr 13 poz. 74 </w:t>
        <w:br/>
        <w:t xml:space="preserve">z późniejszymi zmianami) oraz § 37 i § 45 Statutu Miasta Świętochłowice – </w:t>
      </w:r>
      <w:r>
        <w:rPr/>
        <w:t>Rada Miejska w Świętochłowicach</w:t>
      </w:r>
    </w:p>
    <w:p>
      <w:pPr>
        <w:pStyle w:val="Heading"/>
        <w:spacing w:lineRule="auto" w:line="360"/>
        <w:ind w:firstLine="708"/>
        <w:rPr/>
      </w:pPr>
      <w:r>
        <w:rPr/>
      </w:r>
    </w:p>
    <w:p>
      <w:pPr>
        <w:pStyle w:val="Heading"/>
        <w:spacing w:lineRule="auto" w:line="360"/>
        <w:ind w:firstLine="708"/>
        <w:rPr/>
      </w:pPr>
      <w:r>
        <w:rPr/>
        <w:t>uchwala co następuje: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Dokonuje się zmian w składzie osobowym  komisji stałej Rady Miejskiej ustalonym uchwałą Rady Miejskiej Nr XXV/221/2000 z dnia 15.11. 2000 r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Komisja Rozwoju, Gospodarki Miejskiej i Ekologii – w miejsce </w:t>
        <w:br/>
      </w:r>
      <w:r>
        <w:rPr>
          <w:b/>
        </w:rPr>
        <w:t>członka spoza rady Pana Jerzego Kucharczyka</w:t>
      </w:r>
      <w:r>
        <w:rPr/>
        <w:t xml:space="preserve"> </w:t>
      </w:r>
      <w:r>
        <w:rPr>
          <w:b/>
        </w:rPr>
        <w:t xml:space="preserve">powołuje się </w:t>
        <w:br/>
        <w:t>Pana Henryka Kucharczyk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auto" w:line="24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Ustala się następujący zakres działania komisji stałych Rady Miejskiej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Rewizyjna</w:t>
      </w:r>
    </w:p>
    <w:p>
      <w:pPr>
        <w:pStyle w:val="TextBody"/>
        <w:spacing w:lineRule="auto" w:line="240"/>
        <w:rPr/>
      </w:pPr>
      <w:r>
        <w:rPr/>
        <w:t>Do zadań komisji należy w szczególności: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kontrola działalności Zarządu Miasta oraz gminnych jednostek organizacyjnych.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rozpatrywanie i opiniowanie skarg dotyczących zadań i działalności zarządu,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  2  -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rozpatrywanie sprawozdania z wykonania budżetu miasta oraz występowanie do rady z wnioskiem w sprawie udzielenia lub nieudzielenia absolutorium dla zarządu z tego tytułu,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rozpatrywanie spraw zleconych przez radę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Budżetu i Finansów</w:t>
      </w:r>
    </w:p>
    <w:p>
      <w:pPr>
        <w:pStyle w:val="TextBody"/>
        <w:spacing w:lineRule="auto" w:line="240"/>
        <w:rPr/>
      </w:pPr>
      <w:r>
        <w:rPr/>
        <w:t>Do zadań komisji należy w szczególności: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planowanie i kontrola wykonywania budżetu miasta (opiniowanie projektów uchwał budżetowych i około budżetowych)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kontrola i opiniowanie gospodarowania mieniem komunalnym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opiniowanie spraw związanych z zaciąganiem pożyczek i kredytów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analiza okresowych sprawozdań z wykonania budżetu miasta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ocena finansów gminnych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Rozwoju, Gospodarki Miejskiej i Ekologii</w:t>
      </w:r>
    </w:p>
    <w:p>
      <w:pPr>
        <w:pStyle w:val="TextBody"/>
        <w:spacing w:lineRule="auto" w:line="240"/>
        <w:rPr/>
      </w:pPr>
      <w:r>
        <w:rPr/>
        <w:t xml:space="preserve">Do komisji należą w szczególności zadania dotyczące: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strategii rozwoju miasta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opiniowania miejskiego planu zagospodarowania przestrzennego miasta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opiniowania zadań miejskich w zakresie inwestycji, modernizacji i remontów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planowania gospodarczego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utrzymania i rozbudowy urządzeń komunalnych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gospodarki mieszkaniowej i wykorzystania środków przeznaczonych na zadania remontowe,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stanu dróg, ulic, mostów i placów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arządu i utrzymania dróg na terenie miasta zarówno w okresie letnim jak  zimowym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kształtowania i ochrony środowiska, w tym nadzór, kontrola i opiniowanie inwestycji w zakresie ochrony środowiska,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.opiniowania i kontroli metod rekultywacji terenów zdegradowanych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inicjowania działań w zakresie gospodarki i segregacji odpadów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opiniowania przeznaczenia i wykorzystywania Gminnego Funduszu Ochrony</w:t>
        <w:br/>
        <w:t xml:space="preserve"> Środowiska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inicjowania działań w zakresie budownictwa mieszkaniowego (TBS,</w:t>
        <w:br/>
        <w:t xml:space="preserve">budownictwo komunalne),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kontroli zadań wykonywanych przez gminne jednostki organizacyjne oraz</w:t>
        <w:br/>
        <w:t>wydziały Urzędu Miejskiego w zakresie działania komisj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  3  -</w:t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Zdrowia, Opieki i Spraw Społecznych</w:t>
      </w:r>
    </w:p>
    <w:p>
      <w:pPr>
        <w:pStyle w:val="TextBody"/>
        <w:spacing w:lineRule="auto" w:line="240"/>
        <w:rPr/>
      </w:pPr>
      <w:r>
        <w:rPr/>
        <w:t>Do komisji należą w szczególności zadania dotyczące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ochrony zdrowia i przeciwdziałania występującym zagrożeniom oraz poprawy kondycji zdrowotnej mieszkańców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oceny działalności placówek służby zdrowia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opieki społeczna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przeciwdziałania patologii społecznej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rehabilitacji osób niepełnosprawnych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inicjowania i opiniowania inwestycji w zakresie ochrony zdrowia, opieki społecznej i patologii społecznej ze szczególnym uwzględnieniem likwidacji barier architektonicznych dla osób niepełnosprawnych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/>
        </w:rPr>
        <w:t>Komisja Edukacji, Kultury  i Sportu</w:t>
      </w:r>
    </w:p>
    <w:p>
      <w:pPr>
        <w:pStyle w:val="TextBody"/>
        <w:spacing w:lineRule="auto" w:line="240"/>
        <w:rPr>
          <w:b/>
          <w:b/>
        </w:rPr>
      </w:pPr>
      <w:r>
        <w:rPr/>
        <w:t>Do komisji należą w szczególności zadania dotyczące: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funkcjonowania szkół oraz innych placówek oświatowo - wychowawczych </w:t>
        <w:br/>
        <w:t>i kulturalnych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promowania edukacji kulturalnej, regionalnej i ekologicznej dzieci </w:t>
        <w:br/>
        <w:t>i młodzieży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przeciwdziałania patologiom występującym w środowisku dzieci i młodzieży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współpracy ze środowiskami twórczymi i promowania artystów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ochrony dziedzictwa kulturalnego (restauracja zabytków) i przyrodniczego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inicjowania, opiniowania i kontroli inwestycji w zakresie oświaty, kultury </w:t>
        <w:br/>
        <w:t>i sportu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upowszechniania kultury fizycznej i turystyki oraz organizacji sportu </w:t>
        <w:br/>
        <w:t>i rekreacji w mieście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propagowania aktywnych form wypoczynk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Prawa, Porządku Publicznego i Komunikacji</w:t>
      </w:r>
    </w:p>
    <w:p>
      <w:pPr>
        <w:pStyle w:val="TextBody"/>
        <w:spacing w:lineRule="auto" w:line="240"/>
        <w:rPr>
          <w:b/>
          <w:b/>
        </w:rPr>
      </w:pPr>
      <w:r>
        <w:rPr/>
        <w:t>Do komisji należą w szczególności zadania dotyczące: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 xml:space="preserve">porządku i bezpieczeństwa publicznego, 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ochrony przeciwpożarowej,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organizacji ruchu drogowego oraz lokalnego transportu zbiorowego,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rozbudowy sieci telekomunikacyjnej w mieście,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współdziałania z policją, strażą miejską i strażą pożarną,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współpracy z Zespołem ds. bezpieczeństwa przy Prezydencie Miasta,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inicjowania i opiniowania inwestycji w zakresie porządku i bezpieczeństwa publicznego i ochrony przeciwpożarowej,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funkcjonowania usług gastronomiczno – rozrywkowych oraz handlu alkoholem”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/>
        </w:rPr>
        <w:t xml:space="preserve">Komisja ds. Rodziny </w:t>
      </w:r>
    </w:p>
    <w:p>
      <w:pPr>
        <w:pStyle w:val="TextBody"/>
        <w:spacing w:lineRule="auto" w:line="240"/>
        <w:rPr/>
      </w:pPr>
      <w:r>
        <w:rPr/>
        <w:t>Do zadań komisji należy w szczególności: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 xml:space="preserve">rozpoznawanie potrzeb i tworzenie mechanizmów pomocy rodzinie, </w:t>
      </w:r>
    </w:p>
    <w:p>
      <w:pPr>
        <w:pStyle w:val="TextBody"/>
        <w:spacing w:lineRule="auto" w:line="240"/>
        <w:jc w:val="center"/>
        <w:rPr/>
      </w:pPr>
      <w:r>
        <w:rPr/>
        <w:t>-  4  -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przeciwdziałanie uzależnieniom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 xml:space="preserve">propagowanie modelu prawidłowego funkcjonowania rodziny, 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pomoc w rozwiązywaniu problemów rodzin patologicznych oraz osób bezdomnych i bezrobotnych.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współdziałanie z  instytucjami  w mieście prowadzącymi działalność w tym zakresi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o zadań wszystkich komisji stałych rady należy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przygotowywanie i opiniowanie projektów uchwał Rady Miejskiej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występowanie z inicjatywą uchwałodawczą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sprawowanie kontroli nad wykonaniem uchwał Rady Miejskiej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opiniowanie i rozpatrywanie spraw przekazanych komisji przez </w:t>
        <w:br/>
        <w:t>Radę Miejską, Zarząd Miasta lub inne komisje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przyjmowanie i analizowanie skarg i wniosków mieszkańców miasta, dotyczących działalności Rady Miejskiej i Zarządu Miast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4.</w:t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9:00Z</dcterms:created>
  <dc:creator>UM ŚWIĘTOCHŁOWICE</dc:creator>
  <dc:description/>
  <dc:language>en-US</dc:language>
  <cp:lastModifiedBy>Stefan Wajda</cp:lastModifiedBy>
  <dcterms:modified xsi:type="dcterms:W3CDTF">2001-10-06T20:59:00Z</dcterms:modified>
  <cp:revision>2</cp:revision>
  <dc:subject/>
  <dc:title>UCHWAŁA Nr XXV/221/2000</dc:title>
</cp:coreProperties>
</file>