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UCHWAŁA Nr  XXIV/202/2000</w:t>
      </w:r>
    </w:p>
    <w:p>
      <w:pPr>
        <w:pStyle w:val="Normal"/>
        <w:spacing w:lineRule="auto" w:line="360"/>
        <w:jc w:val="center"/>
        <w:rPr/>
      </w:pPr>
      <w:r>
        <w:rPr/>
        <w:t>Rady Miejskiej w Świętochłowicach</w:t>
      </w:r>
    </w:p>
    <w:p>
      <w:pPr>
        <w:pStyle w:val="Normal"/>
        <w:spacing w:lineRule="auto" w:line="360"/>
        <w:jc w:val="center"/>
        <w:rPr/>
      </w:pPr>
      <w:r>
        <w:rPr/>
        <w:t>z dnia 25 października 2000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410" w:hanging="1410"/>
        <w:rPr/>
      </w:pPr>
      <w:r>
        <w:rPr/>
        <w:t xml:space="preserve">w sprawie: </w:t>
        <w:tab/>
        <w:t>zmiany zasad udzielania dotacji celowych z budżetu miasta Świętochłowice</w:t>
        <w:br/>
        <w:t>podmiotom nie zaliczanym do sektora finansów publicznych na realizację zadań gminy i powiat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Na podstawie:  art.118 ust.3 ustawy z dnia  26 listopada 1998 o finansach publicznych </w:t>
      </w:r>
    </w:p>
    <w:p>
      <w:pPr>
        <w:pStyle w:val="Normal"/>
        <w:spacing w:lineRule="auto" w:line="360"/>
        <w:ind w:left="708" w:firstLine="708"/>
        <w:rPr/>
      </w:pPr>
      <w:r>
        <w:rPr/>
        <w:t>( DZ. U. z 1998 r. Nr 155 poz.1014 z późn. zm.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Rada Miejska w Świętochłowicach</w:t>
      </w:r>
    </w:p>
    <w:p>
      <w:pPr>
        <w:pStyle w:val="Normal"/>
        <w:spacing w:lineRule="auto" w:line="360"/>
        <w:jc w:val="center"/>
        <w:rPr/>
      </w:pPr>
      <w:r>
        <w:rPr/>
        <w:t>uchwala, co następuj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 „Zasadach udzielania dotacji celowych z budżetu miasta Świętochłowic podmiotom nie zaliczanym do sektora finansów publicznych na realizację zadań gminy i powiatu” stanowiących załącznik do uchwały  Nr XVI/132/2000 Rady Miejskiej </w:t>
        <w:br/>
        <w:t>w Świętochłowicach z dnia 15 marca 2000 w pkt. 3 zmienić termin składania pisemnych wniosków o przyznanie dotacji z „30 marca każdego roku” na „30 listopada roku poprzedzającego rok budżetowy”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ykonanie uchwały powierza się Zarządowi Miast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Uchwała wchodzi w życie z dniem ogłoszenia.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ZASDADNI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miana terminu składania wniosków o przyznanie dotacji w „Zasadach udzielania dotacji celowych z budżetu miasta Świętochłowic podmiotom nie zaliczanym do sektora finansów publicznych na realizację zadań gminy i powiatu” stanowiących załącznik do uchwały Rady Miejskiej w Świętochłowicach nr XVI/132/2000 z dnia 15 marca 2000 r. wynika ze zmiany sposobu przygotowania planu budżetoweg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xt">
    <w:name w:val="txt"/>
    <w:basedOn w:val="Zwykytekst"/>
    <w:qFormat/>
    <w:pPr>
      <w:jc w:val="both"/>
    </w:pPr>
    <w:rPr>
      <w:rFonts w:ascii="Times New Roman" w:hAnsi="Times New Roman" w:eastAsia="MS Mincho;Arial Unicode MS" w:cs="Times New Roman"/>
      <w:sz w:val="24"/>
    </w:rPr>
  </w:style>
  <w:style w:type="paragraph" w:styleId="Pkt">
    <w:name w:val="pkt"/>
    <w:basedOn w:val="Zwykytekst"/>
    <w:qFormat/>
    <w:pPr/>
    <w:rPr>
      <w:rFonts w:ascii="Times New Roman" w:hAnsi="Times New Roman" w:eastAsia="MS Mincho;Arial Unicode MS" w:cs="Times New Roman"/>
      <w:sz w:val="24"/>
    </w:rPr>
  </w:style>
  <w:style w:type="paragraph" w:styleId="Punkt1">
    <w:name w:val="punkt 1..."/>
    <w:basedOn w:val="Normal"/>
    <w:qFormat/>
    <w:pPr>
      <w:numPr>
        <w:ilvl w:val="0"/>
        <w:numId w:val="2"/>
      </w:numPr>
    </w:pPr>
    <w:rPr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08:29:00Z</dcterms:created>
  <dc:creator>Stefan Wajda</dc:creator>
  <dc:description/>
  <dc:language>en-US</dc:language>
  <cp:lastModifiedBy>Stefan Wajda</cp:lastModifiedBy>
  <dcterms:modified xsi:type="dcterms:W3CDTF">2001-12-31T08:30:00Z</dcterms:modified>
  <cp:revision>1</cp:revision>
  <dc:subject/>
  <dc:title>UCHWAŁA Nr  XXIV/202/2000</dc:title>
</cp:coreProperties>
</file>