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 C H W A Ł A   Nr XXI/188/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30 sierpnia 2000 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wyboru Wiceprzewodniczącego Rady Miejskiej w Świętochłowicach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 xml:space="preserve">Na podstawie art. 19 ust. 1  ustawy z dnia 8 marca 1990 r. </w:t>
        <w:br/>
        <w:t xml:space="preserve">o samorządzie gminnym (t. j. z 1996 r. Dz. U. Nr 13 poz. 74 z późniejszymi zmianami) oraz § 13 ust. 1 Statutu Miasta Świętochłowice -  </w:t>
      </w:r>
      <w:r>
        <w:rPr>
          <w:b/>
          <w:i/>
          <w:sz w:val="28"/>
        </w:rPr>
        <w:t xml:space="preserve">Rada Miejska </w:t>
        <w:br/>
        <w:t>w Świętochłowicach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Stwierdza wybór radnego Antoniego PIĄTKA na Wiceprzewodniczącego Rady Miejskiej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 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50:00Z</dcterms:created>
  <dc:creator>UM ŚWIĘTOCHŁOWICE</dc:creator>
  <dc:description/>
  <dc:language>en-US</dc:language>
  <cp:lastModifiedBy>Stefan Wajda</cp:lastModifiedBy>
  <dcterms:modified xsi:type="dcterms:W3CDTF">2001-10-06T21:50:00Z</dcterms:modified>
  <cp:revision>2</cp:revision>
  <dc:subject/>
  <dc:title>U C H W A Ł A   Nr XXI/188/2000</dc:title>
</cp:coreProperties>
</file>