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VII/230/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grudnia 200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 : </w:t>
      </w:r>
      <w:r>
        <w:rPr>
          <w:i/>
          <w:sz w:val="24"/>
        </w:rPr>
        <w:t xml:space="preserve">likwidacji Samodzielnego Publicznego Zakładu Opieki Zdrowotnej pn. Ośrodek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Rozwiązywania Problem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6, art. 43 ust. 1 i art. 53a ust. 2 ustawy z dnia 30 sierpnia 1991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zakładach opieki zdrowotnej ( Dz. U. Nr 91 poz. 408 z późn. zm. ) po zasięgnięciu opinii Wojewody Śląskiego i uzgodnieniu z dyrektorem Samodzielnego Publicznego Zakładu Opieki Zdrowotnej pn. Zespół Opieki Zdrowotnej w Świętochłowicach podjęcia przez ten Zakład zwiększonego zakresu zada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uchwal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likwidować z dniem 31  marca 2001 r. Samodzielny Publiczny Zakład Opieki Zdrowotnej pn. Ośrodek Rozwiązywania Problemów Alkoholowych w Świętochłowicach przy ul. Wallisa 2 zwanym dalej Ośrodk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pewnić osobom korzystającym ze świadczeń poprzez powierzenie zadań likwidowanego Ośrodka Samodzielnemu Publicznemu Zakładowi Opieki Zdrowotnej pn. Zespół Opieki Zdrowotnej w Świętochłowicach i prowadzenie ich w formie Przycho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jątek Ośrodka przekazać Zespołowi Opieki Zdrowotnej 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8"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środek Rozwiązywania Problemów Alkoholowych jako odrębna jednostka powołany został w 1993 roku. Zastąpił Poradnię Odwykową wchodzącą wcześniej w skład Zespołu Opieki Zdrowotnej w Świętochłowicach. We wrześniu 1999 r. uchwałą Rady Miejskiej przekształcono Ośrodek w Samodzielny Publiczny Zakład Opieki Zdrowotnej. Pozwoliło to na zawarcie kontraktu z Kasą Chorych w 200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ontrakt Ośrodka zawarty z Kasą Chorych opiewa na kwotę 30.000 zł co stanowi około 15 % kosztów funkcjonowania. Pozostałe środki pochodzą z budżetu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środek Rozwiązywania Problemów Alkoholowych jest placówką małą, zatrudnia 11 osób w łącznym wymiarze 7,5 etatu, w tym 6 terapeutów ( 4 i 3/8 etatu). Ośrodek ma swojego dyrektora, prowadzi własną księgowość. Koszty utrzymania i działalności Ośrodka są bardzo wysokie. Włączenie go więc ( ponowne) w strukturę Zespołu Opieki Zdrowotnej przyczyni się do bardziej racjonalnego gospodarowania środkami publicznymi. W chwili włączenia, Zespół przejmie pracowników, majątek i zobowiązania Ośrod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acjenci Ośrodka będą mieli zapewnione dalsze, nieprzerwane udzielanie świadczeń bez jakichkolwiek ograniczeń ich dostępności, warunków udzielania i jakości usług med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ie ma również zagrożenia dla złożonej przez ORPA-ę oferty do Śląskiej Regionalnej Kasy Chorych. W chwili przejęcia zadań Ośrodka przez Zespół Opieki Zdrowotnej kontrakt Ośrodka zawarty z kasą zostanie przejęty do realizacji przez Zespół Opieki Zdrowotnej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6:00Z</dcterms:created>
  <dc:creator>UM ŚWIĘTOCHŁOWICE</dc:creator>
  <dc:description/>
  <dc:language>en-US</dc:language>
  <cp:lastModifiedBy>Stefan Wajda</cp:lastModifiedBy>
  <dcterms:modified xsi:type="dcterms:W3CDTF">2001-10-06T19:56:00Z</dcterms:modified>
  <cp:revision>2</cp:revision>
  <dc:subject/>
  <dc:title>Uchwała Nr XXVII/230/2000</dc:title>
</cp:coreProperties>
</file>