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I/162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z dnia 17 maja 2000 rok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4"/>
        </w:rPr>
        <w:t xml:space="preserve">w sprawie:  </w:t>
      </w:r>
      <w:r>
        <w:rPr>
          <w:sz w:val="24"/>
        </w:rPr>
        <w:t>utworzenia obwodów głosowania na obszarze miasta Świętochłowice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rPr>
          <w:b/>
          <w:b/>
          <w:sz w:val="24"/>
        </w:rPr>
      </w:pPr>
      <w:r>
        <w:rPr>
          <w:sz w:val="24"/>
        </w:rPr>
        <w:tab/>
        <w:t>dla przeprowadzenia wyborów uzupełniających do Senatu RP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rPr/>
      </w:pPr>
      <w:r>
        <w:rPr>
          <w:sz w:val="24"/>
        </w:rPr>
        <w:tab/>
        <w:t>zarządzonych na dzień 25 czerwca 2000 roku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Na podstawie art.1 ust.1 ustawy z dnia 10 maja 1991r. - Ordynacja wyborcza do Senatu Rzeczpospolitej Polskiej (Dz.U. nr 54  z 1994r. poz. 224 z późniejszymi zmianami) w związku z art. 50 ust.1 ustawy z dnia 28 maja 1993r. - Ordynacja wyborcza do Sejmu Rzeczpospolitej Polskiej (Dz. U. nr 45 poz. 205 ze zmianami z 1995r. - Dz. U. nr 132 poz. 640 i z 1997r. - Dz.U. nr 47 poz. 297) - Rada Miejska w Świętochłowicach uchwala, co następuje: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Dla przeprowadzenia wyborów uzupełniających do Senatu RP  zarządzonych na dzień 25 czerwca 2000 roku na terenie miasta  Świętochłowice tworzy się dwadzieścia osiem obwodów głosowania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Ustala się granice, numery obwodów głosowania oraz siedziby obwodowych komisji wyborczych określone załącznikiem nr 1 do niniejszej uchwały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Traci moc uchwała nr XXXVII/254/97 Rady Miejskiej w Świętochłowicach z dnia 23 lipca 1997r. w sprawie utworzenia obwodów głosowania na obszarze Miasta Świętochłowice dla przeprowadzenia wyborów do Sejmu i Senatu RP zarządzonych na dzień 21 września 1997r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4"/>
        </w:rPr>
        <w:t>Uchwała wchodzi w życie z dniem podjęcia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Heading9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</w:rPr>
        <w:tab/>
        <w:tab/>
        <w:tab/>
        <w:tab/>
        <w:tab/>
        <w:tab/>
      </w:r>
      <w:r>
        <w:rPr>
          <w:sz w:val="24"/>
        </w:rPr>
        <w:t>Załącznik do uchwały nr XVIII/162/2000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Rady Miejskiej w Świętochłowicach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z dnia 17 maja 2000 roku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7329"/>
        <w:gridCol w:w="2619"/>
      </w:tblGrid>
      <w:tr>
        <w:trPr>
          <w:trHeight w:val="87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m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wodu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</w:rPr>
            </w:pPr>
            <w:r>
              <w:rPr>
                <w:sz w:val="24"/>
              </w:rPr>
              <w:t>Granice obwodu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edziba obwodowej komisji wyborczej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ice: Czajora, Jordanowska, Kamionki, Lazara, Łagiewnicka  1, 2, 3, 5,  Przybyły, Sportowa, Węglowa, Wiechacz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dszkole Miejsk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r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portowa 6</w:t>
            </w:r>
          </w:p>
        </w:tc>
      </w:tr>
      <w:tr>
        <w:trPr>
          <w:trHeight w:val="86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ice: Armii Ludowej, Buczka,  Figuły,  Kopernika,   Kościelna  15, 17, 19, 21, 23 oraz 25-40, Lampego, Łagiewnicka  4, 6-25 oraz 32, 34, Średnia, Sztygarska, Wolności, Wróblewskiego, Plac Zawadzkiego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Armii Ludowej 14</w:t>
            </w:r>
          </w:p>
        </w:tc>
      </w:tr>
      <w:tr>
        <w:trPr>
          <w:trHeight w:val="8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ice: Astrów, Bohaterów Westerplatte, Górna, Jaśminowa, Kościelna 1-14 oraz 16, 18, 20, 22, Łagiewnicka 27, 29, 31, 33 oraz 35-75, Piękna, Świętokrzys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iejskie Przedsiębiorstwo Gospodarki Komunalnej </w:t>
              <w:br/>
              <w:t xml:space="preserve">ul. Łagiewnicka 72 </w:t>
            </w:r>
          </w:p>
        </w:tc>
      </w:tr>
      <w:tr>
        <w:trPr>
          <w:trHeight w:val="53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ieszczadzka, Karpacka, Szczytowa, Beskidzka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 nr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Łagiewnicka 65</w:t>
            </w:r>
          </w:p>
        </w:tc>
      </w:tr>
      <w:tr>
        <w:trPr>
          <w:trHeight w:val="83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Jodłowa, Sosnowa, Stawowa, Sudec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udecka 5</w:t>
            </w:r>
          </w:p>
        </w:tc>
      </w:tr>
      <w:tr>
        <w:trPr>
          <w:trHeight w:val="57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 : Ślęzan, Wiślan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r „EDEN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Wiślan 11</w:t>
            </w:r>
          </w:p>
        </w:tc>
      </w:tr>
      <w:tr>
        <w:trPr>
          <w:trHeight w:val="67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arlickiego 17, 19, 21, 23, 25, 27 oraz 29-55, Boczna, Doktora Bukowego 3-18, Działkowców, Graniczna, Nowotki, Pola, Świdra, Świerczyny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um Ekonomi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Dr Bukowego 17</w:t>
            </w:r>
          </w:p>
        </w:tc>
      </w:tr>
      <w:tr>
        <w:trPr>
          <w:trHeight w:val="83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arlickiego 1-16 oraz 18, 20, 22, 24, 26, 28, Doktora Bukowego 2 oraz 20-23, Chorzowska 64-102 parzyste oraz 106-138, Bolesława Chrobrego, Okrzei, Oświęcimska, Plac Słowiański, Wieczorka, Żelazna, Sawickiej 1, 3, 5, 7, Moniuszki 1, 3, 5, 7,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nr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Dr Bukowego 23</w:t>
            </w:r>
          </w:p>
        </w:tc>
      </w:tr>
      <w:tr>
        <w:trPr>
          <w:trHeight w:val="82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horzowska 53-103 nieparzyste, Kolejowa, Świętego Jana, Imieli, Krótka, Mickiewicza, Moniuszki 2-14 parzyste, Pieczki, Sądowa, Sawickiej 2, 4, 6 oraz 8-38, Wallis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Kultury „Grot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Chorzowska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ytomska 55-75, Chorzowska 1-46, Dylonga, Podhalańska, Tatrzańska, Wiosenna, Zubrzyckiego 1, 2, 3, 4, 5 oraz 6-36 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ejska Biblioteka Publi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Chorzowska 37</w:t>
            </w:r>
          </w:p>
        </w:tc>
      </w:tr>
      <w:tr>
        <w:trPr>
          <w:trHeight w:val="92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ice: Korfantego, Krasickiego 35-49 nieparzyste, Powstańców Śląskich 3-21 nieparzyste, Powstańców Śląskich 22-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a Spółdzielni Mieszkani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Korfantego 1</w:t>
            </w:r>
          </w:p>
        </w:tc>
      </w:tr>
      <w:tr>
        <w:trPr>
          <w:trHeight w:val="601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: Bytomska 44, 44A, Krasickiego 1-19 nieparzyste, Powstańców Ślą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skich 2-20 parzyste, Zubrzyckiego 19-37 nieparzyste, Zubrzyckiego 38-7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Zubrzyckiego 38</w:t>
            </w:r>
          </w:p>
        </w:tc>
      </w:tr>
      <w:tr>
        <w:trPr>
          <w:trHeight w:val="8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ytomska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2-26 parzyste, Bytomska 29, 35, Bankowa, Cicha, Fornalskiej, Harcerska, Liebknechta, Lipińska, Metalowców 11-15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1-go Maja, Reja, Sienkiewicza,  Sikorskiego, Rzeczn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Zawodowych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 Sikorskiego 9</w:t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Granitowa 8-10, Granitowa 12-30, Polna 7, 9, Polna 14-36, Polna 39, 41, 43, Pocztowa 25, 27, 29, Szkolna 17, Szkolna 21-31 nie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kolna 17</w:t>
            </w:r>
          </w:p>
        </w:tc>
      </w:tr>
      <w:tr>
        <w:trPr>
          <w:trHeight w:val="83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ytomska 23 a, b, c, Solidarności, Matejki, Pocztowa 4, 6, 8 oraz 10-23, Granitowa 2, 4 ,6, Polna 6, 8, 10, 12, Szkolna 11, 13, 14, 15, 16, 18, 20, 22, 24, Wyzwolenia 1-40 oraz 45-57 nie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zkoła Podstawowa nr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kolna 13</w:t>
            </w:r>
          </w:p>
        </w:tc>
      </w:tr>
      <w:tr>
        <w:trPr>
          <w:trHeight w:val="64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Bytomska 1-19 nieparzyste, Dworcowa, Katowicka 1-23, Biskupa Kubiny, Pocztowa 1, 2, 3, 5, 7, 9, Szkolna 1-10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m Miejsk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Dworcowa 14</w:t>
            </w:r>
          </w:p>
        </w:tc>
      </w:tr>
      <w:tr>
        <w:trPr>
          <w:trHeight w:val="83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Hutnicza, Metalowców 1-9, Górnicza 1-14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Ośrodek Leczniczo -Zapobiegawczy Huty Florian SA ul. Hutnicza 8</w:t>
            </w:r>
          </w:p>
        </w:tc>
      </w:tr>
      <w:tr>
        <w:trPr>
          <w:trHeight w:val="83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Matki Polki, Polna 45-69 nieparzyste, Polna 74-82 parzyste, Szpitalna, Licealna, Nastolatków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ceum Ogólnokształcą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Licealna 1</w:t>
            </w:r>
          </w:p>
        </w:tc>
      </w:tr>
      <w:tr>
        <w:trPr>
          <w:trHeight w:val="55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Polna 38-72 parzyste, Strzelców Bytomskich, Wodna, Wyzwolenia 44-56 parzyste, Wyzwolenia 63-8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Wyzwolenia 50</w:t>
            </w:r>
          </w:p>
        </w:tc>
      </w:tr>
      <w:tr>
        <w:trPr>
          <w:trHeight w:val="55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aka 1-18 oraz 20, 22, 24, Cmentarna, Findera, Katowicka 24-41 oraz 43, 43 a, b, c, 45, 45 a, b, c, d, 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Szkolna 10</w:t>
            </w:r>
          </w:p>
        </w:tc>
      </w:tr>
      <w:tr>
        <w:trPr>
          <w:trHeight w:val="58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aka 19, 21, 23 oraz 25-52, Katowicka 42, 44, 45 f, g, h, i, j, k, l oraz 46-78 a, Ogrodowa,  Świerczewskiego, Tunelowa, Żołniers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jska Biblioteka Publicz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 Świerczewskiego 1 d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hopina, Górnicza 15-84, Hibnera, Kasprzaka, Kościuszki, Ligonia, Miarki, Mańczyka, Miczurina, Morcinka, Niedurnego, Piastowska, Powstańców Warszawy, Pokoju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nr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Chopina 1</w:t>
            </w:r>
          </w:p>
        </w:tc>
      </w:tr>
      <w:tr>
        <w:trPr>
          <w:trHeight w:val="60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Ceramiczna, Drzymały, Góra Hugona, Krauzego, Mielęckiego, Śląska, Wojska Polskiego 24, 24 a, b, 26, 30-48 parzyste oraz 50-83, Zielon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 Kultury „Zgoda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Krauzego 1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0" w:firstLine="70"/>
              <w:jc w:val="center"/>
              <w:rPr>
                <w:sz w:val="28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lice: Krzyżyńskiego, Komandra, Nowa 1-14 oraz 20, 24, 26, Kardynała Wyszyńskiego, Wojska Polskiego 3-14 oraz 19-45 nieparzyste, Akacjowa, Brzozowa, Bukowa, Dębowa, Jaworowa, Jesionowa, Kasztanowa, Klonowa, Lipowa, Topolowa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Komandra 9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Grunwaldzka, Hajduki, Kaliny, Krzywa, Nowa 15-25 nieparzyste, Plebiscytowa, Wierzbow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Plebiscytowa 3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rębny obwód głosowania utworzony w zakładzie pomocy społeczne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 Złotej Jesien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Imieli 12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pitalna 2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Chorzowska 3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>
          <w:b w:val="false"/>
          <w:b w:val="false"/>
        </w:rPr>
      </w:pPr>
      <w:r>
        <w:rPr/>
        <w:t>U z a s a d n i e n i e</w:t>
      </w:r>
    </w:p>
    <w:p>
      <w:pPr>
        <w:pStyle w:val="TextBodyIndent"/>
        <w:spacing w:lineRule="auto" w:line="240" w:before="0" w:after="0"/>
        <w:jc w:val="both"/>
        <w:rPr>
          <w:spacing w:val="0"/>
          <w:sz w:val="24"/>
        </w:rPr>
      </w:pPr>
      <w:r>
        <w:rPr>
          <w:spacing w:val="0"/>
          <w:sz w:val="24"/>
        </w:rPr>
        <w:tab/>
        <w:tab/>
      </w:r>
    </w:p>
    <w:p>
      <w:pPr>
        <w:pStyle w:val="TextBodyIndent"/>
        <w:spacing w:lineRule="auto" w:line="240" w:before="0" w:after="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firstLine="708"/>
        <w:jc w:val="both"/>
        <w:rPr>
          <w:spacing w:val="0"/>
          <w:sz w:val="24"/>
        </w:rPr>
      </w:pPr>
      <w:r>
        <w:rPr>
          <w:spacing w:val="0"/>
          <w:sz w:val="24"/>
        </w:rPr>
        <w:t>Projekt uchwały przygotowany został w związku z zarządzeniem przez Prezydenta Rzeczypospolitej Polskiej na dzień 25 czerwca 2000r. wyborów uzupełniających do Senatu RP w okręgu wyborczym obejmującym obszar województwa katowickiego istniejącego do dnia 31.12.1998r.</w:t>
        <w:tab/>
      </w:r>
    </w:p>
    <w:p>
      <w:pPr>
        <w:pStyle w:val="TextBodyIndent"/>
        <w:spacing w:lineRule="auto" w:line="240" w:before="0" w:after="0"/>
        <w:ind w:firstLine="708"/>
        <w:jc w:val="both"/>
        <w:rPr/>
      </w:pPr>
      <w:r>
        <w:rPr>
          <w:spacing w:val="0"/>
          <w:sz w:val="24"/>
        </w:rPr>
        <w:t>Zgodnie z art. 50 ust.1 Ordynacji wyborczej do Sejmu RP, mającym odpowiednie zastosowanie w wyborach do Senatu, obwody głosowania tworzy na wniosek wójta lub burmistrza (prezydenta miasta) rada gminy, ustalając granice i numery obwodów oraz siedziby obwodowych komisji wyborczych.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 kalendarza wyborczego wynika, iż termin podania do publicznej wiadomości informacji o granicach i numerach obwodów głosowania oraz siedzibach obwodowych  komisji wyborczych upływa w dniu 21 maja 2000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dstawowe zmiany w stosunku do obwodów głosowania utworzonych dla przeprowadzenia wyborów samorządowych w 1998 roku dotycz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20"/>
          <w:tab w:val="left" w:pos="426" w:leader="none"/>
        </w:tabs>
        <w:ind w:left="0" w:hanging="0"/>
        <w:rPr/>
      </w:pPr>
      <w:r>
        <w:rPr/>
        <w:t>a) zmiany w nazwie siedziby obwodowej komisji wyborczej nr 22 (Szkoła  Podstawowa nr 3,</w:t>
        <w:br/>
        <w:t xml:space="preserve">    poprzednio II Liceum Ogólnokształcące)</w:t>
        <w:tab/>
      </w:r>
    </w:p>
    <w:p>
      <w:pPr>
        <w:pStyle w:val="Tekstpodstawowywcity2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20"/>
          <w:tab w:val="left" w:pos="426" w:leader="none"/>
        </w:tabs>
        <w:ind w:left="0" w:hanging="0"/>
        <w:rPr/>
      </w:pPr>
      <w:r>
        <w:rPr/>
        <w:t xml:space="preserve">b) rozszerzenia granic obwodu nr 23 (siedziba OKW w Domu Kultury „Zgoda” przy  </w:t>
        <w:br/>
        <w:t xml:space="preserve">     ul.   Krauzego 1) o rejon obejmujący Górę Hugona i ul. Śląsk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iany granic obwodu nr 24 poprzez objęcie nim ul. ul. Krzyżyńskiego, Komandra, Nowej</w:t>
        <w:br/>
        <w:t xml:space="preserve">     1-14 oraz 20,24,26, Kardynała Wyszyńskiego, Wojska Polskiego 3-14 oraz 19-45</w:t>
        <w:br/>
        <w:t xml:space="preserve">     nieparzyste, Akacjowej, Brzozowej, Bukowej, Dębowej, Jaworowej, Jesionowej,</w:t>
        <w:br/>
        <w:t xml:space="preserve">     Kasztanowej, Klonowej, Lipowej i Topolowej i zlokalizowania siedziby właściwej OKW</w:t>
        <w:br/>
        <w:t xml:space="preserve">     w Szkole Podstawowej nr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iany granic obwodu nr 25 poprzez objęcie nim ul. ul. Grunwaldzkiej, Hajduki, Kaliny,</w:t>
        <w:br/>
        <w:t xml:space="preserve">     Krzywej, Nowej 15-25 nieparzyste, Plebiscytowej oraz Wierzbowej i zlokalizowania</w:t>
        <w:br/>
        <w:t xml:space="preserve">     siedziby właściwej OKW w Powiatowym Urzędzie Pracy przy ul. Plebiscytowej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likwidacji obwodu z siedzibą OKW w byłym Ośrodku Szkolenia KWK „Polska – Wirek”</w:t>
        <w:br/>
        <w:t xml:space="preserve">     przy ul. Wojska Polskiego 16 w związku z brakiem technicznych możliwości urządzenia </w:t>
        <w:br/>
        <w:t xml:space="preserve">     w nim lokalu wyborczego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drębne obwody głosowania (nr 26,27 i 28) utworzone zostałyby w Domu Złotej Jesieni przy ul. Imieli 12, Szpitalu Miejskim Nr 1 przy ul. Szpitalnej 2 oraz Szpitalu Miejskim Nr 2 przy ul. Chorzowskiej 36.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3200" w:after="0"/>
    </w:pPr>
    <w:rPr>
      <w:spacing w:val="120"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8:00Z</dcterms:created>
  <dc:creator>UM ŚWIĘTOCHŁOWICE</dc:creator>
  <dc:description/>
  <dc:language>en-US</dc:language>
  <cp:lastModifiedBy>Stefan Wajda</cp:lastModifiedBy>
  <dcterms:modified xsi:type="dcterms:W3CDTF">2001-10-06T20:18:00Z</dcterms:modified>
  <cp:revision>2</cp:revision>
  <dc:subject/>
  <dc:title>UCHWAŁA NR XVIII/162/2000</dc:title>
</cp:coreProperties>
</file>