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ŁA  Nr XXI/191/2000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30 sierpnia 2000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 sprawie: diet dla radnych i członków komisji spoza Rady Miejskiej.</w:t>
        <w:br/>
        <w:t xml:space="preserve">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 xml:space="preserve">Na podstawie art. 25 ust. 4 – 8 i 10 ustawy z dnia 8 marca 1990 r. </w:t>
        <w:br/>
        <w:t xml:space="preserve">o samorządzie gminnym ( tekst jednolity  Dz. U. z 1996 r. Nr 13 poz. 74 </w:t>
        <w:br/>
        <w:t xml:space="preserve">z późniejszymi zmianami ), § 3 pkt 2 rozporządzenia Rady Ministrów z dnia 26 lipca 2000 r. w sprawie maksymalnej wysokości diet przysługujących radnemu gminy (Dz. U. Nr 61 poz. 710) oraz § 2 ust. 2 i § 5 ust. 3 rozporządzenia Ministra Spraw Wewnętrznych i Administracji z dnia 31 lipca 2000 r. </w:t>
        <w:br/>
        <w:t xml:space="preserve">w sprawie sposobu ustalania należności z tytułu zwrotu kosztów podróży służbowych radnych gminy (Dz. U. Nr 66 poz. 800) – </w:t>
      </w:r>
      <w:r>
        <w:rPr>
          <w:b/>
        </w:rPr>
        <w:t xml:space="preserve">Rada Miejska </w:t>
        <w:br/>
        <w:t>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l a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rPr/>
      </w:pPr>
      <w:r>
        <w:rPr/>
        <w:t>1. Ustalić dla radnych i członków komisji spoza Rady Miejskiej</w:t>
        <w:br/>
        <w:t xml:space="preserve">       następującą wysokość zryczałtowanych diet miesięcznych</w:t>
        <w:br/>
        <w:t xml:space="preserve">       wyrażoną procentem maksymalnej  wysokości diety, określonej w § 3 pkt 2</w:t>
        <w:br/>
        <w:t xml:space="preserve">       powołanego wyżej rozporządzenia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1) przewodniczący Rady Miejskiej</w:t>
        <w:tab/>
        <w:tab/>
        <w:tab/>
        <w:tab/>
        <w:tab/>
        <w:t>10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2) wiceprzewodniczący Rady Miejskiej</w:t>
        <w:tab/>
        <w:tab/>
        <w:tab/>
        <w:tab/>
        <w:t xml:space="preserve"> 9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3) nieetatowi członkowie Zarządu Miasta</w:t>
        <w:tab/>
        <w:tab/>
        <w:tab/>
        <w:t>10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4) przewodniczący komisji Rady Miejskiej</w:t>
        <w:tab/>
        <w:tab/>
        <w:tab/>
        <w:t xml:space="preserve"> 8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5) sekretarz komisji Rady Miejskiej (radny)</w:t>
        <w:tab/>
        <w:tab/>
        <w:tab/>
        <w:t xml:space="preserve"> 7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6) radni bezfunkcyjni</w:t>
        <w:tab/>
        <w:tab/>
        <w:tab/>
        <w:tab/>
        <w:tab/>
        <w:tab/>
        <w:tab/>
        <w:t xml:space="preserve"> 6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7) sekretarz komisji, nie będący radnym</w:t>
        <w:tab/>
        <w:tab/>
        <w:tab/>
        <w:tab/>
        <w:t xml:space="preserve"> 3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8) pozostali członkowie komisji spoza rady</w:t>
        <w:tab/>
        <w:tab/>
        <w:tab/>
        <w:t xml:space="preserve"> 20 %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-  2  -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 razie pełnienia dwóch lub więcej funkcji przysługuje jedna (wyższa) zryczałtowana diet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Członkowie komisji spoza Rady Miejskiej  delegowani do wykonywania </w:t>
        <w:br/>
        <w:t xml:space="preserve">     zadań i szkoleń poza Świętochłowice otrzymują świadczenia</w:t>
        <w:br/>
        <w:t xml:space="preserve">     w wysokości i na zasadach takich jak radni tj. określonych w rozporządzeniu</w:t>
        <w:br/>
        <w:t xml:space="preserve">     Ministra Spraw Wewnętrznych i Administracji z dnia 31 lipca 2000 r. </w:t>
        <w:br/>
        <w:t xml:space="preserve">     w sprawie sposobu ustalania należności z tytułu zwrotu kosztów podróży</w:t>
        <w:br/>
        <w:t xml:space="preserve">     służbowych radnych gminy (Dz. U. Nr 66 poz. 800). 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o określenia przewodniczącemu Rady Miejskiej terminu i miejsca wykonywania zadania oraz miejscowości rozpoczęcia i zakończenia podróży służbowej, wyznacza się wiceprzewodniczącego Rady Miejskiej </w:t>
        <w:br/>
        <w:t>Pana Izydora Pająka, a w razie Jego nieobecności wiceprzewodniczącego Pana Antoniego Piątka 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przypadku wyrażenia zgody radnemu lub członkowi komisji spoza Rady Miejskiej na przejazd w podróży służbowej pojazdem samochodowym, nie będącym własnością gminy, przysługuje zwrot kosztów przejazdu według górnych stawek za jeden kilometr przebiegu wynikających z rozporządzenia Ministra Transportu i Gospodarki Morskiej z dnia 26 marca 1998 r. </w:t>
        <w:br/>
        <w:t>( Dz. U. Nr 41 poz. 239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rzewodniczący Rady Miejskiej potrąca radnym  po 15% diety, o której mowa w § 1 za każdą nieusprawiedliwioną nieobecność na sesji lub posiedzeniu komisji, których są członkami, oraz członkom komisji spoza Rady Miejskiej  </w:t>
        <w:br/>
        <w:t>15 % przysługującej diety za nieobecność na posiedzeniu komisji, a 7,5% diety radnym i członkom komisji spoza Rady Miejskiej za nieusprawiedliwione spóźnienie lub opuszczenie obrad przed zakończeniem posiedzenia gremium, których są członkami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  <w:t>-  3  -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Za nieobecność usprawiedliwioną uznaje się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czasową niezdolność do pracy wskutek choroby, 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urlop wypoczynkowy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urlop okolicznościowy z tytułu urodzenia dziecka, ślubu i zgonu,</w:t>
      </w:r>
    </w:p>
    <w:p>
      <w:pPr>
        <w:pStyle w:val="TextBody"/>
        <w:numPr>
          <w:ilvl w:val="0"/>
          <w:numId w:val="4"/>
        </w:numPr>
        <w:rPr/>
      </w:pPr>
      <w:r>
        <w:rPr/>
        <w:t>udział w sympozjach, warsztatach i innych szkoleniach, na które delegują przewodniczący Rady Miejskiej i Zarządu Miasta,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ykonywanie czynności związanych z wypełnianiem funkcji członka Zarządu Mia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Diety płacone są z dołu do 5-tego dnia następnego miesiąca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§ 6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Traci moc uchwała Nr V/32/99 Rady Miejskiej w Świętochłowicach z dnia </w:t>
        <w:br/>
        <w:t>17 lutego 1999 r. w sprawie diet dla radnych i członków komisji Rady Miejskiej, którzy nie są radnym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ykonanie uchwały powierza się Zarządowi Miast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1 listopada 2000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UCHWAŁA  Nr XXV/222/2000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15 listopada 2000 r.</w:t>
      </w:r>
    </w:p>
    <w:p>
      <w:pPr>
        <w:pStyle w:val="TextBody"/>
        <w:rPr/>
      </w:pPr>
      <w:r>
        <w:rPr/>
        <w:t>w sprawie: zmiany uchwały Nr XXI/191/2000 Rady Miejskiej</w:t>
        <w:br/>
        <w:t xml:space="preserve">                           w Świętochłowicach z dnia 30 sierpnia 2000 r. w sprawie diet</w:t>
        <w:br/>
        <w:t xml:space="preserve">                           dla radnych i członków komisji spoza Rady Miejskiej.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 xml:space="preserve">Na podstawie art. 25 ust. 4 – 8 i 10 ustawy z dnia 8 marca 1990 r. </w:t>
        <w:br/>
        <w:t xml:space="preserve">o samorządzie gminnym ( tekst jednolity  Dz. U. z 1996 r. Nr 13 poz. 74 </w:t>
        <w:br/>
        <w:t xml:space="preserve">z późniejszymi zmianami ), § 3 pkt 2 rozporządzenia Rady Ministrów z dnia 26 lipca 2000 r. w sprawie maksymalnej wysokości diet przysługujących radnemu gminy (Dz. U. Nr 61 poz. 710) oraz § 2 ust. 2 i § 5 ust. 3 rozporządzenia Ministra Spraw Wewnętrznych i Administracji z dnia 31 lipca 2000 r. </w:t>
        <w:br/>
        <w:t xml:space="preserve">w sprawie sposobu ustalania należności z tytułu zwrotu kosztów podróży służbowych radnych gminy (Dz. U. Nr 66 poz. 800) – </w:t>
      </w:r>
      <w:r>
        <w:rPr>
          <w:b/>
        </w:rPr>
        <w:t xml:space="preserve">Rada Miejska </w:t>
        <w:br/>
        <w:t>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l a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§ 2  pkt 2 uchwały Nr XXI/191/2000 Rady Miejskiej w Świętochłowicach </w:t>
        <w:br/>
        <w:t xml:space="preserve">z dnia 30 sierpnia 2000 w sprawie diet dla radnych i członków komisji spoza Rady Miejskiej otrzymuje brzmienie: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 określenia przewodniczącemu Rady Miejskiej terminu i miejsca wykonywania zadania oraz miejscowości rozpoczęcia i zakończenia podróży służbowej, wyznacza się wiceprzewodniczącego Rady Miejskiej </w:t>
        <w:br/>
        <w:t>Panią Zofię Szewczyk, a w razie Jej nieobecności wiceprzewodniczącego Pana Jana Wilczka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>W związku z odwołaniem z funkcji Wiceprzewodniczących Rady Miejskiej Pana Izydora Pająka i  Pana Antoniego Piątka oraz dokonanym wyborem w ich miejsce, w dniu 25 października 2000 r.  radnej Pani Urszuli Gniełki i radnego Pana Jana Wilczka zachodzi konieczność dokonania zmiany w § 2 pkt. 2 uchwały Nr XXI/191/2000 Rady Miejskiej w Świętochłowicach w sprawie diet dla radnych  członków komisji spoza Rady Miejskiej podjętej na sesji w dniu 30 sierpnia b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Uwaga tylko dla odczytujących 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Kolejna zmiana dotyczy wyboru Pani Zofii Szewczyk na miejsce Pani Urszuli Gniełki (członka Zarządu Miasta od 16.11.br)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4:00Z</dcterms:created>
  <dc:creator>UM ŚWIĘTOCHŁOWICE</dc:creator>
  <dc:description/>
  <dc:language>en-US</dc:language>
  <cp:lastModifiedBy>Stefan Wajda</cp:lastModifiedBy>
  <cp:lastPrinted>2001-06-28T10:26:00Z</cp:lastPrinted>
  <dcterms:modified xsi:type="dcterms:W3CDTF">2001-10-06T19:24:00Z</dcterms:modified>
  <cp:revision>2</cp:revision>
  <dc:subject/>
  <dc:title>UCHWAŁA  Nr XXI/191/2000</dc:title>
</cp:coreProperties>
</file>