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CHWAŁA  NR XXIV/201/2000</w:t>
      </w:r>
    </w:p>
    <w:p>
      <w:pPr>
        <w:pStyle w:val="Subtitle"/>
        <w:rPr/>
      </w:pPr>
      <w:r>
        <w:rPr/>
        <w:t>RADY  MIEJSKIEJ  W ŚWIĘTOCHŁOWICA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25 października 2000 roku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w    sprawie     :   zmiany Uchwały  nr XV/128/2000  Rady Miejskiej w Świętochłowicach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                     </w:t>
      </w:r>
      <w:r>
        <w:rPr>
          <w:b/>
          <w:i/>
          <w:sz w:val="24"/>
        </w:rPr>
        <w:t xml:space="preserve">z dnia 12 stycznia  2000 roku w sprawie uchwalenia budżetu miasta na 2000 rok.                  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                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 xml:space="preserve">Na podstawie art. 18   ust.2    pkt 4, art.58  ustawy  z dnia 8 marca 1990 roku </w:t>
      </w:r>
    </w:p>
    <w:p>
      <w:pPr>
        <w:pStyle w:val="Normal"/>
        <w:rPr/>
      </w:pPr>
      <w:r>
        <w:rPr>
          <w:sz w:val="24"/>
        </w:rPr>
        <w:t xml:space="preserve">o samorządzie gminnym  (tekst jednolity :  Dziennik Ustaw nr 13 z 1996 roku, poz.74 </w:t>
      </w:r>
    </w:p>
    <w:p>
      <w:pPr>
        <w:pStyle w:val="Normal"/>
        <w:rPr>
          <w:sz w:val="24"/>
        </w:rPr>
      </w:pPr>
      <w:r>
        <w:rPr>
          <w:sz w:val="24"/>
        </w:rPr>
        <w:t xml:space="preserve">z późniejszymi zmianami)   oraz  art.109 ust.1 i 2, art.116 ust.1  oraz  art.124  ustawy z dnia </w:t>
      </w:r>
    </w:p>
    <w:p>
      <w:pPr>
        <w:pStyle w:val="Normal"/>
        <w:rPr>
          <w:sz w:val="24"/>
        </w:rPr>
      </w:pPr>
      <w:r>
        <w:rPr>
          <w:sz w:val="24"/>
        </w:rPr>
        <w:t xml:space="preserve">26 listopada 1998 roku o finansach publicznych  (Dziennik Ustaw nr 155 z 1998 roku, poz.1014 </w:t>
      </w:r>
    </w:p>
    <w:p>
      <w:pPr>
        <w:pStyle w:val="Normal"/>
        <w:rPr>
          <w:sz w:val="24"/>
        </w:rPr>
      </w:pPr>
      <w:r>
        <w:rPr>
          <w:sz w:val="24"/>
        </w:rPr>
        <w:t>z późniejszymi zmianami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           </w:t>
      </w:r>
      <w:r>
        <w:rPr>
          <w:b/>
          <w:sz w:val="28"/>
        </w:rPr>
        <w:t>RADA   MIEJSKA   UCHWALA</w:t>
      </w:r>
      <w:r>
        <w:rPr/>
        <w:t xml:space="preserve">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1. Zwiększenie planu dochodów w budżecie miasta na 2000 rok                 o kwotę   1.991.294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 następujących źródłach dochodów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i/>
          <w:sz w:val="24"/>
          <w:u w:val="single"/>
        </w:rPr>
        <w:t>I. Podatki i opłaty</w:t>
      </w:r>
      <w:r>
        <w:rPr>
          <w:i/>
          <w:sz w:val="24"/>
        </w:rPr>
        <w:t xml:space="preserve">                                                                                                </w:t>
      </w:r>
      <w:r>
        <w:rPr>
          <w:i/>
          <w:sz w:val="24"/>
          <w:u w:val="single"/>
        </w:rPr>
        <w:t xml:space="preserve"> o kwotę      427.000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w tym :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podatek od nieruchomości od osób fizycznych                                                o kwotę     140.000 zł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podatek od spadków i darowizn                                                                       o kwotę       80.000 zł</w:t>
      </w:r>
    </w:p>
    <w:p>
      <w:pPr>
        <w:pStyle w:val="Normal"/>
        <w:numPr>
          <w:ilvl w:val="0"/>
          <w:numId w:val="7"/>
        </w:numPr>
        <w:rPr/>
      </w:pPr>
      <w:r>
        <w:rPr>
          <w:sz w:val="24"/>
        </w:rPr>
        <w:t xml:space="preserve">podatek od posiadania psów                                                                             o kwotę        7.000 zł                                                                                       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odsetki za nieterminowe regulowanie podatków                                              o kwotę    200.00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i/>
          <w:sz w:val="24"/>
          <w:u w:val="single"/>
        </w:rPr>
        <w:t>II. Dochody jednostek budżetowych</w:t>
      </w:r>
      <w:r>
        <w:rPr>
          <w:sz w:val="24"/>
        </w:rPr>
        <w:t xml:space="preserve">                                                                       </w:t>
      </w:r>
      <w:r>
        <w:rPr>
          <w:i/>
          <w:sz w:val="24"/>
          <w:u w:val="single"/>
        </w:rPr>
        <w:t>o kwotę    524.660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w tym :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wpływy ze sprzedaży tablic rejestracyjnych pojazdów                                     o kwotę    115.000 zł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odsetki bankowe                                                                                                o kwotę    300.000 zł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pozostałe dochody Urzędu Miejskiego                                                              o kwotę   100.000 zł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dochody powiatowego Urzędu Pracy                                                                o kwotę       9.500 zł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dochody Państwowej Straży Pożarnej                                                               o kwotę          16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i/>
          <w:sz w:val="24"/>
          <w:u w:val="single"/>
        </w:rPr>
        <w:t>III. Subwencje z budżetu państwa</w:t>
      </w:r>
      <w:r>
        <w:rPr>
          <w:i/>
          <w:sz w:val="24"/>
        </w:rPr>
        <w:t xml:space="preserve">                                                                           </w:t>
      </w:r>
      <w:r>
        <w:rPr>
          <w:i/>
          <w:sz w:val="24"/>
          <w:u w:val="single"/>
        </w:rPr>
        <w:t>o kwotę    243.335 zł</w:t>
      </w:r>
      <w:r>
        <w:rPr>
          <w:i/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>w tym :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część podstawowa  subwencji ogólnej dla gmin  (roz.9711)                             o kwotę   217.729 zł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część rekompensująca subwencji ogólnej dla gmin  (roz.9709)                        o kwotę     25.606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</w:t>
      </w:r>
      <w:r>
        <w:rPr>
          <w:sz w:val="24"/>
        </w:rPr>
        <w:t>-       2       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i/>
          <w:sz w:val="24"/>
          <w:u w:val="single"/>
        </w:rPr>
        <w:t>IV. Dotacje celowe z budżetu państwa</w:t>
      </w:r>
      <w:r>
        <w:rPr>
          <w:i/>
          <w:sz w:val="24"/>
        </w:rPr>
        <w:t xml:space="preserve">                                                                 </w:t>
      </w:r>
      <w:r>
        <w:rPr>
          <w:i/>
          <w:sz w:val="24"/>
          <w:u w:val="single"/>
        </w:rPr>
        <w:t>o kwotę      796.299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w tym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rPr/>
      </w:pPr>
      <w:r>
        <w:rPr>
          <w:sz w:val="24"/>
        </w:rPr>
        <w:t xml:space="preserve">na realizację zadań własnych gminy                                                             </w:t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 xml:space="preserve">       </w:t>
      </w:r>
      <w:r>
        <w:rPr>
          <w:sz w:val="24"/>
          <w:u w:val="single"/>
        </w:rPr>
        <w:t>w dziale 79 - Oświata i wychowanie</w:t>
      </w:r>
      <w:r>
        <w:rPr>
          <w:sz w:val="24"/>
        </w:rPr>
        <w:t xml:space="preserve">                                                            o kwotę      243.772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w tym 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w roz.7911 - Szkoły podstawowe                                                                 o kwotę          8.764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w roz.7912 - Gimnazja                                                                                  o kwotę         1.338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- w roz.7941 - Internaty i stypendia dla uczniów                                             o kwotę       19.956 zł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w roz.8295 - Pozostała działalność                                                               o kwotę     213.714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na realizację zadań własnych powiatu</w:t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 xml:space="preserve">       </w:t>
      </w:r>
      <w:r>
        <w:rPr>
          <w:sz w:val="24"/>
          <w:u w:val="single"/>
        </w:rPr>
        <w:t>w dziale 79 - Oświata i wychowanie</w:t>
      </w:r>
      <w:r>
        <w:rPr>
          <w:sz w:val="24"/>
        </w:rPr>
        <w:t xml:space="preserve">                                                             o kwotę    111.138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w tym 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w roz.7941 - Internaty i stypendia dla uczniów                                            o kwotę          8.346 zł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- w roz.8295 - Pozostała działalność                                                               o kwotę     102.792 zł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na realizację zadań powiatowych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  <w:u w:val="single"/>
        </w:rPr>
        <w:t>w dziale 85 - Ochrona zdrowia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w roz.8511 - Szpitale ogólne                                                                          o kwotę     200.00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na realizację zadań zleconych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  <w:u w:val="single"/>
        </w:rPr>
        <w:t>w dziale 99 - Urzędy naczelnych organów władzy, kontroli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  <w:u w:val="single"/>
        </w:rPr>
        <w:t>i sądownictwa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w roz.9990 - Wybory Prezydenta Rzeczypospolitej Polskiej                       o kwotę        53.389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na  zadania realizowane na podstawie porozumień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  <w:u w:val="single"/>
        </w:rPr>
        <w:t>w dziale 85 - Ochrona zdrowia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w roz.8524 - Składki na ubezpieczenia zdrowotne oraz świadczenia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>dla osób nie objętych obowiązkiem ubezpieczenia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>zdrowotnego                                                                             o kwotę      188.000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2. Zmniejszenie planu dochodów w budżecie miasta na 2000 rok                o kwotę      195.890 zł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 następujących źródłach dochodów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podatek rolny                                                                                                    o kwotę           560 zł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wpływy z karty podatkowej                                                                              o kwotę    170.000 zł   </w:t>
      </w:r>
    </w:p>
    <w:p>
      <w:pPr>
        <w:pStyle w:val="Normal"/>
        <w:numPr>
          <w:ilvl w:val="0"/>
          <w:numId w:val="7"/>
        </w:numPr>
        <w:rPr>
          <w:b/>
          <w:b/>
          <w:sz w:val="24"/>
        </w:rPr>
      </w:pPr>
      <w:r>
        <w:rPr>
          <w:sz w:val="24"/>
        </w:rPr>
        <w:t>opłata za zajęcie pasa drogowego (roz.5615)                                                    o kwotę     20.000 zł</w:t>
      </w:r>
    </w:p>
    <w:p>
      <w:pPr>
        <w:pStyle w:val="Normal"/>
        <w:numPr>
          <w:ilvl w:val="0"/>
          <w:numId w:val="7"/>
        </w:numPr>
        <w:rPr>
          <w:b/>
          <w:b/>
          <w:sz w:val="24"/>
        </w:rPr>
      </w:pPr>
      <w:r>
        <w:rPr>
          <w:sz w:val="24"/>
        </w:rPr>
        <w:t xml:space="preserve">dotacje celowe z budżetu państwa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  <w:u w:val="single"/>
        </w:rPr>
        <w:t>w dziale 99 - Urzędy naczelnych organów władzy, kontroli i sądownictwa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 roz.9991 - Wybory do Sejmu i Senatu                                                           o kwotę       5.330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                                                             </w:t>
      </w:r>
      <w:r>
        <w:rPr>
          <w:b/>
          <w:sz w:val="24"/>
        </w:rPr>
        <w:t xml:space="preserve">-       </w:t>
      </w:r>
      <w:r>
        <w:rPr>
          <w:sz w:val="24"/>
        </w:rPr>
        <w:t>3</w:t>
      </w:r>
      <w:r>
        <w:rPr>
          <w:b/>
          <w:sz w:val="24"/>
        </w:rPr>
        <w:t xml:space="preserve">       -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. Zmianę planu dochodów w budżecie miasta na 2000 rok</w:t>
      </w:r>
    </w:p>
    <w:p>
      <w:pPr>
        <w:pStyle w:val="Normal"/>
        <w:rPr/>
      </w:pPr>
      <w:r>
        <w:rPr>
          <w:b/>
          <w:sz w:val="24"/>
        </w:rPr>
        <w:t xml:space="preserve">    </w:t>
      </w:r>
      <w:r>
        <w:rPr>
          <w:b/>
          <w:sz w:val="24"/>
        </w:rPr>
        <w:t xml:space="preserve">w dziale 86 - Opieka społeczna, </w:t>
      </w:r>
      <w:r>
        <w:rPr>
          <w:sz w:val="24"/>
        </w:rPr>
        <w:t xml:space="preserve">                                                 polegającą na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rPr>
          <w:b/>
          <w:b/>
          <w:sz w:val="24"/>
        </w:rPr>
      </w:pPr>
      <w:r>
        <w:rPr>
          <w:b/>
          <w:sz w:val="24"/>
        </w:rPr>
        <w:t>zmniejszeniu planu dochodów w dotacjach na zadania powiatow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w roz.8622 - Rodziny zastępcze i własne                                                          o kwotę   250.00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rPr/>
      </w:pPr>
      <w:r>
        <w:rPr>
          <w:b/>
          <w:sz w:val="24"/>
        </w:rPr>
        <w:t>zwiększeniu planu dochodów w dotacjach na zadania zlecone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w roz.8613 - Zasiłki i pomoc w naturze                                                            o kwotę   250.00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Ogółem plan dochodów budżetowych na 2000 rok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o dokonaniu w/w zmian  wynosi   122.196.126 zł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4. Zwiększenie planu przychodów w budżecie miasta na 2000 rok             o kwotę    2.800.000 zł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 dziale 00 - Przychody i rozchody związane z finansowaniem niedoboru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 xml:space="preserve">i rozdysponowaniem nadwyżki budżetowej oraz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>prywatyzacją mienia Skarbu Państwa i majątku</w:t>
      </w:r>
    </w:p>
    <w:p>
      <w:pPr>
        <w:pStyle w:val="Normal"/>
        <w:rPr/>
      </w:pPr>
      <w:r>
        <w:rPr>
          <w:sz w:val="24"/>
        </w:rPr>
        <w:t xml:space="preserve">                          </w:t>
      </w:r>
      <w:r>
        <w:rPr>
          <w:sz w:val="24"/>
        </w:rPr>
        <w:t xml:space="preserve">jednostek samorządu terytorialnego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 poz.0051 - Kredyty krajowe związane z obsługą długu publicznego          o kwotę   2.800.000 z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Ogółem plan przychodów budżetowych na 2000 rok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o dokonaniu w/w zmiany wynosi    3.800.000 zł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5. Zwiększenie planu wydatków w budżecie miasta na 2000 rok                 o kwotę   3.800.734 zł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 tym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  <w:u w:val="single"/>
        </w:rPr>
        <w:t>w dziale 70 - Gospodarka komunalna</w:t>
      </w:r>
      <w:r>
        <w:rPr>
          <w:sz w:val="24"/>
        </w:rPr>
        <w:t xml:space="preserve">                                                             </w:t>
      </w:r>
      <w:r>
        <w:rPr>
          <w:sz w:val="24"/>
          <w:u w:val="single"/>
        </w:rPr>
        <w:t>o kwotę     176.425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w tym :</w:t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 xml:space="preserve">    </w:t>
      </w:r>
      <w:r>
        <w:rPr>
          <w:sz w:val="24"/>
        </w:rPr>
        <w:t>-  w roz.7395 - Pozostała działalność  (wydatki bieżące)                                 o kwotę     176.425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(dotacja do komunikacji autobusowej i tramwajowej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  <w:u w:val="single"/>
        </w:rPr>
        <w:t>w dziale 79 - Oświata i wychowanie</w:t>
      </w:r>
      <w:r>
        <w:rPr>
          <w:sz w:val="24"/>
        </w:rPr>
        <w:t xml:space="preserve">  (wydatki bieżące)                                </w:t>
      </w:r>
      <w:r>
        <w:rPr>
          <w:sz w:val="24"/>
          <w:u w:val="single"/>
        </w:rPr>
        <w:t>o kwotę   2.163.019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>w tym :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 w roz.7911 - Szkoły podstawowe                                                                   o kwotę   1.070.369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 w roz.7912 - Gimnazja                                                                                    o kwotę     283.421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 w roz.7921 - Licea ogólnokształcące                                                               o kwotę    136.138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 w roz.7931 - Szkoły ogólnokształcące specjalne                                             o kwotę      90.250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 w roz.7941 - Internaty i stypendia dla uczniów                                               o kwotę      28.302 zł</w:t>
      </w:r>
    </w:p>
    <w:p>
      <w:pPr>
        <w:pStyle w:val="Normal"/>
        <w:ind w:left="180" w:hanging="0"/>
        <w:rPr>
          <w:sz w:val="24"/>
        </w:rPr>
      </w:pPr>
      <w:r>
        <w:rPr>
          <w:sz w:val="24"/>
        </w:rPr>
        <w:t xml:space="preserve">- w roz.8011 - Szkoły zawodowe                                                                       o kwotę     234.757 zł 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 w roz.8071 - Jednostki pomocnicze szkolnictwa                                             o kwotę      47.972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- w roz.8221 - Placówki opiekuńczo-wychowawcze                                         o kwotę        2.476 zł 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 w roz.8211 - Przedszkola                                                                                 o kwotę    220.761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 w roz.8231 - Placówki wychowania pozaszkolnego                                        o kwotę      48.573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</w:t>
      </w:r>
      <w:r>
        <w:rPr>
          <w:sz w:val="24"/>
        </w:rPr>
        <w:t>-       4       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  <w:u w:val="single"/>
        </w:rPr>
        <w:t>w dziale 83 - Kultura i sztuka</w:t>
      </w:r>
      <w:r>
        <w:rPr>
          <w:sz w:val="24"/>
        </w:rPr>
        <w:t xml:space="preserve">                                                                           </w:t>
      </w:r>
      <w:r>
        <w:rPr>
          <w:sz w:val="24"/>
          <w:u w:val="single"/>
        </w:rPr>
        <w:t>o kwotę      35.000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>w tym :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- w roz.8331 - Domy Kultury  (wydatki bieżące)                                                o kwotę      35.000 zł</w:t>
      </w:r>
    </w:p>
    <w:p>
      <w:pPr>
        <w:pStyle w:val="Normal"/>
        <w:rPr>
          <w:sz w:val="24"/>
        </w:rPr>
      </w:pPr>
      <w:r>
        <w:rPr>
          <w:sz w:val="24"/>
        </w:rPr>
        <w:t>z przeznaczeniem na finansowanie kosztów  energii  w Domu Kultury „Grota”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rPr/>
      </w:pPr>
      <w:r>
        <w:rPr>
          <w:sz w:val="24"/>
          <w:u w:val="single"/>
        </w:rPr>
        <w:t>w dziale 85 - Ochrona zdrowia</w:t>
      </w:r>
      <w:r>
        <w:rPr>
          <w:sz w:val="24"/>
        </w:rPr>
        <w:t xml:space="preserve">                                                                         </w:t>
      </w:r>
      <w:r>
        <w:rPr>
          <w:sz w:val="24"/>
          <w:u w:val="single"/>
        </w:rPr>
        <w:t>o kwotę    388.000 zł</w:t>
      </w:r>
      <w:r>
        <w:rPr>
          <w:sz w:val="24"/>
        </w:rPr>
        <w:t xml:space="preserve">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>w tym :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- w roz.8511 - Szpitale ogólne                                                                             o kwotę    200.000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- w roz.8524 - Składki na ubezpieczenia zdrowotne oraz świadczenia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 xml:space="preserve">dla osób nie objętych obowiązkiem ubezpieczenia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>zdrowotnego                                                                                o kwotę     188.00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  <w:u w:val="single"/>
        </w:rPr>
        <w:t>w dziale 86 - Opieka społeczna</w:t>
      </w:r>
      <w:r>
        <w:rPr>
          <w:sz w:val="24"/>
        </w:rPr>
        <w:t xml:space="preserve">                                                                        </w:t>
      </w:r>
      <w:r>
        <w:rPr>
          <w:sz w:val="24"/>
          <w:u w:val="single"/>
        </w:rPr>
        <w:t>o kwotę     803.755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>w tym :</w:t>
      </w:r>
    </w:p>
    <w:p>
      <w:pPr>
        <w:pStyle w:val="TextBody"/>
        <w:rPr/>
      </w:pPr>
      <w:r>
        <w:rPr/>
        <w:t xml:space="preserve">  </w:t>
      </w:r>
      <w:r>
        <w:rPr/>
        <w:t>- w roz.8616 - Dodatki mieszkaniowe (wydatki bieżące)                                   o kwotę     803.755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  <w:u w:val="single"/>
        </w:rPr>
        <w:t xml:space="preserve">w dziale 91 - Administracja państwowa i samorządowa </w:t>
      </w:r>
      <w:r>
        <w:rPr>
          <w:sz w:val="24"/>
        </w:rPr>
        <w:t xml:space="preserve">                                 </w:t>
      </w:r>
      <w:r>
        <w:rPr>
          <w:sz w:val="24"/>
          <w:u w:val="single"/>
        </w:rPr>
        <w:t>o kwotę    124.500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>w tym :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 w roz.9134 - Powiatowe Urzędy Pracy (wydatki bieżące)                               o kwotę        9.500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 w roz.9143 - Starostwa powiatowe  (wydatki bieżące)                                    o kwotę    115.000 zł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>(zakup tablic rejestracyjnych pojazdów, dowodów rejestracyjnych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i innych dokumentów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  <w:u w:val="single"/>
        </w:rPr>
        <w:t>w dziale 93 - Bezpieczeństwo publiczne</w:t>
      </w:r>
      <w:r>
        <w:rPr>
          <w:sz w:val="24"/>
        </w:rPr>
        <w:t xml:space="preserve">                                                          </w:t>
      </w:r>
      <w:r>
        <w:rPr>
          <w:sz w:val="24"/>
          <w:u w:val="single"/>
        </w:rPr>
        <w:t>o kwotę           160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w tym 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- w roz.9318 - Komendy powiatowe Państwowej Straży Pożarnej                   o kwotę           16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  <w:u w:val="single"/>
        </w:rPr>
        <w:t>w dziale 94 - Finanse</w:t>
      </w:r>
      <w:r>
        <w:rPr>
          <w:sz w:val="24"/>
        </w:rPr>
        <w:t xml:space="preserve">                                                                                        </w:t>
      </w:r>
      <w:r>
        <w:rPr>
          <w:sz w:val="24"/>
          <w:u w:val="single"/>
        </w:rPr>
        <w:t>o kwotę      30.880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w tym 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w roz.9490 - Obsługa papierów wartościowych  (wydatki bieżące)              o kwotę     30.880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  <w:u w:val="single"/>
        </w:rPr>
        <w:t>w dziale 97 - Różne rozliczenia</w:t>
      </w:r>
      <w:r>
        <w:rPr>
          <w:sz w:val="24"/>
        </w:rPr>
        <w:t xml:space="preserve">                                                                        </w:t>
      </w:r>
      <w:r>
        <w:rPr>
          <w:sz w:val="24"/>
          <w:u w:val="single"/>
        </w:rPr>
        <w:t>o kwotę     25.606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w tym 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- w roz.9718 - Rezerwy ogólne i celowe                                                           o kwotę    25.606 zł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  <w:u w:val="single"/>
        </w:rPr>
        <w:t>w dziale 99 - Urzędy naczelnych organów władzy, kontroli i sądownictwa</w:t>
      </w:r>
      <w:r>
        <w:rPr>
          <w:sz w:val="24"/>
        </w:rPr>
        <w:t xml:space="preserve">    </w:t>
      </w:r>
      <w:r>
        <w:rPr>
          <w:sz w:val="24"/>
          <w:u w:val="single"/>
        </w:rPr>
        <w:t>o kwotę      53.389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 xml:space="preserve">w tym : 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w roz.9990 - Wybory Prezydenta Rzeczpospolitej Polskiej (wydatki bieżące)  o kwotę     53.389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</w:t>
      </w:r>
      <w:r>
        <w:rPr>
          <w:sz w:val="24"/>
        </w:rPr>
        <w:t>-        5        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6. Zmniejszenie planu wydatków w budżecie miasta na 2000 rok </w:t>
      </w:r>
      <w:r>
        <w:rPr>
          <w:sz w:val="24"/>
        </w:rPr>
        <w:t xml:space="preserve">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  <w:u w:val="single"/>
        </w:rPr>
        <w:t>w dziale 99 - Urzędy naczelnych organów władzy, kontroli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  <w:u w:val="single"/>
        </w:rPr>
        <w:t xml:space="preserve">i sądownictwa </w:t>
      </w:r>
      <w:r>
        <w:rPr>
          <w:sz w:val="24"/>
        </w:rPr>
        <w:t xml:space="preserve">                                                                            </w:t>
      </w:r>
      <w:r>
        <w:rPr>
          <w:b/>
          <w:sz w:val="24"/>
        </w:rPr>
        <w:t xml:space="preserve"> o kwotę       5.330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w tym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w roz.9991 - Wybory do Sejmu i Senatu  (wydatki bieżące)                             o kwotę       5.33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7. Zmianę planu wydatków w budżecie miasta na 2000 rok</w:t>
      </w:r>
    </w:p>
    <w:p>
      <w:pPr>
        <w:pStyle w:val="Normal"/>
        <w:rPr/>
      </w:pPr>
      <w:r>
        <w:rPr>
          <w:b/>
          <w:sz w:val="24"/>
        </w:rPr>
        <w:t xml:space="preserve">    </w:t>
      </w:r>
      <w:r>
        <w:rPr>
          <w:b/>
          <w:sz w:val="24"/>
        </w:rPr>
        <w:t>w dziale 86 - Opieka społeczna ,</w:t>
      </w:r>
      <w:r>
        <w:rPr>
          <w:sz w:val="24"/>
        </w:rPr>
        <w:t xml:space="preserve">             polegającą na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b/>
          <w:sz w:val="24"/>
        </w:rPr>
        <w:t>zmniejszeniu planu wydatków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w roz.8622 - Rodziny zastępcze i własne  (wydatki bieżące)                           o kwotę    250.00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b/>
          <w:sz w:val="24"/>
        </w:rPr>
        <w:t>zwiększeniu planu wydatków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w roz.8613 - Zasiłki i pomoc w naturze  (wydatki bieżące)                             o kwotę    250.000 zł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Ogółem plan wydatków budżetowych na 2000 rok</w:t>
      </w:r>
    </w:p>
    <w:p>
      <w:pPr>
        <w:pStyle w:val="Normal"/>
        <w:rPr/>
      </w:pPr>
      <w:r>
        <w:rPr>
          <w:b/>
          <w:sz w:val="28"/>
        </w:rPr>
        <w:t>po dokonaniu w/w zmian  wynosi   122.343.554 zł.</w:t>
      </w:r>
      <w:r>
        <w:rPr/>
        <w:t xml:space="preserve">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8. Zwiększenie planu rozchodów w budżecie miasta na 2000 rok                 o kwotę     800.000 zł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   </w:t>
      </w:r>
      <w:r>
        <w:rPr>
          <w:sz w:val="24"/>
        </w:rPr>
        <w:t xml:space="preserve">w dziale 00 - Przychody i rozchody związane z finansowaniem niedoboru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>i rozdysponowaniem nadwyżki budżetowej oraz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>z prywatyzacją mienia Skarbu Państwa i majątku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>jednostek samorządu terytorialnego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 poz.0051 - Kredyty krajowe związane z obsługą długu publicznego           o kwotę     800.000 zł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z przeznaczeniem na spłatę kredytu zaciągniętego  3 października br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Ogółem plan rozchodów w budżecie miasta na 2000 rok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po dokonaniu w/w zmiany wynosi   3.652.572 zł.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9. Wykonanie uchwały powierza się Zarządowi Miasta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24"/>
        </w:rPr>
        <w:t>Uchwała wchodzi w życie z dniem podjęcia</w:t>
      </w:r>
      <w:r>
        <w:rPr>
          <w:b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</w:t>
      </w:r>
      <w:r>
        <w:rPr>
          <w:b/>
          <w:sz w:val="36"/>
        </w:rPr>
        <w:t>U Z A S A D N I E N I 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>
          <w:sz w:val="24"/>
        </w:rPr>
        <w:t>Projekt uchwały Rady Miejskiej sporządzono na podstawie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analizy realizacji planu dochodów i wydatków budżetowych w 2000 roku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uzasadnionych wniosków dysponentów środków budżetowych dotyczących zwiększenia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lub zmiany planu wydatków budżetowych na 2000 rok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otrzymanych  z  Ministerstwa Finansów  i Urzędu Wojewódzkiego  informacji na temat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zwiększenia kwoty subwencji  ogólnej dla gminy oraz dotacji celowych dla gminy i powiat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Zaproponowane zmiany w planie dochodów wynikają z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 możliwości uzyskania dodatkowych wpływów w podatkach i opłatach oraz dochodach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jednostek budżetowych w kwocie 951.000 zł, w tym  kwota  500.000 zł  stanowią odsetki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bankowe oraz odsetki za zaległości podatkowe (przede wszystkim z Rudzkiej Spółki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ęglowej)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 przyznania przez Ministra Finansów dodatkowej subwencji w kwocie  217.729 zł,  jako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częściowa rekompensata ubytku dochodów gminy z tytułu udziału w podatku dochodowym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od osób fizycznych w I półroczu br.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 przyznania dotacji celowych na finansowanie wydatków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rPr/>
      </w:pPr>
      <w:r>
        <w:rPr>
          <w:sz w:val="24"/>
        </w:rPr>
        <w:t>w dziale 79 - Oświata i wychowanie na 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wypłatę wynagrodzeń z tytułu Karty Nauczyciela  (316.506 zł),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stypendia socjalne i zasiłki losowe oraz dofinansowanie podręczników szkolnych dla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uczniów ze środowisk najuboższych  (38.404 zł)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w dziale 85 - Ochrona zdrowia  na zakup aparatu do znieczuleń do szpitala  (200.000 zł),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w dziale 99 - Urzędy naczelnych organów władzy na przeprowadzenie w mieści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>wyborów Prezydenta Rzeczpospolitej Polskiej  (53.389 zł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4. koniecznością zmniejszenia planu dochodów w tych źródłach, gdzie plan jest zawyżony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w stosunku do realnych możliwości.  Dotyczy to przede wszystkim wpływów z karty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podatkowej, które od kilku lat ulegają zmniejszeni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</w:t>
      </w:r>
      <w:r>
        <w:rPr>
          <w:sz w:val="24"/>
        </w:rPr>
        <w:t xml:space="preserve">-        2         -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 związku z koniecznością sfinansowania z budżetu kosztów wprowadzenia Karty Nauczyciela</w:t>
      </w:r>
    </w:p>
    <w:p>
      <w:pPr>
        <w:pStyle w:val="Normal"/>
        <w:rPr>
          <w:sz w:val="24"/>
        </w:rPr>
      </w:pPr>
      <w:r>
        <w:rPr>
          <w:sz w:val="24"/>
        </w:rPr>
        <w:t>w mieście bez otrzymania z budżetu państwa należnej subwencji oświatowej na ten cel</w:t>
      </w:r>
    </w:p>
    <w:p>
      <w:pPr>
        <w:pStyle w:val="Normal"/>
        <w:rPr>
          <w:sz w:val="24"/>
        </w:rPr>
      </w:pPr>
      <w:r>
        <w:rPr>
          <w:sz w:val="24"/>
        </w:rPr>
        <w:t>w bieżącym roku, zachodzi potrzeba zaciągnięcia kredytu bankowego w kwocie  2 mln zł</w:t>
      </w:r>
    </w:p>
    <w:p>
      <w:pPr>
        <w:pStyle w:val="Normal"/>
        <w:rPr>
          <w:sz w:val="24"/>
        </w:rPr>
      </w:pPr>
      <w:r>
        <w:rPr>
          <w:sz w:val="24"/>
        </w:rPr>
        <w:t>ze spłatą w I kwartale 2001 roku  oraz kredytu krótkoterminowego w kwocie  800.000 zł  ze</w:t>
      </w:r>
    </w:p>
    <w:p>
      <w:pPr>
        <w:pStyle w:val="Normal"/>
        <w:rPr>
          <w:sz w:val="24"/>
        </w:rPr>
      </w:pPr>
      <w:r>
        <w:rPr>
          <w:sz w:val="24"/>
        </w:rPr>
        <w:t>spłatą w miesiącu grudniu  bieżącego rok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Zaciągnięcie kredytu i jego spłata została uwzględniona w projekcie uchwały Rady Miejskiej</w:t>
      </w:r>
    </w:p>
    <w:p>
      <w:pPr>
        <w:pStyle w:val="Normal"/>
        <w:rPr>
          <w:sz w:val="24"/>
        </w:rPr>
      </w:pPr>
      <w:r>
        <w:rPr>
          <w:sz w:val="24"/>
        </w:rPr>
        <w:t>w przychodach i rozchodach budżetowyc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Zwiększenie planu wydatków w projekcie uchwały Rady Miejskiej  wynosi  3.587.128 zł,</w:t>
      </w:r>
    </w:p>
    <w:p>
      <w:pPr>
        <w:pStyle w:val="Normal"/>
        <w:rPr>
          <w:sz w:val="24"/>
        </w:rPr>
      </w:pPr>
      <w:r>
        <w:rPr>
          <w:sz w:val="24"/>
        </w:rPr>
        <w:t>w tym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 wydatki na wynagrodzenia z pochodnymi wynikające z wprowadzenia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 mieście  Karty Nauczyciela                                                                        2.122.139 zł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pozostałe wydatki w dziale Oświata i wychowanie                                           40.880 zł,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wypłata dodatków mieszkaniowych                                                                803.755 zł,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dodatkowa dotacja dla KZK GOP                                                                   176.425 zł,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wydatki na zakup aparatu do znieczuleń                                                         200.000 zł,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prowizja od kredytu zaciągniętego w kwocie 800.000 zł                                  30.880 zł,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pozostałe wydatki jednostek budżetowych (dział 83,91,93 i 99)                    213.049 zł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Poza tym w projekcie uchwały Rady Miejskiej uwzględniono zmianę planu dochodów i wydatków</w:t>
      </w:r>
    </w:p>
    <w:p>
      <w:pPr>
        <w:pStyle w:val="Normal"/>
        <w:rPr>
          <w:sz w:val="24"/>
        </w:rPr>
      </w:pPr>
      <w:r>
        <w:rPr>
          <w:sz w:val="24"/>
        </w:rPr>
        <w:t>w dziale 86 - Opieka społeczna,  wynikającą ze zmiany przeznaczenia dotacji celowej w kwocie</w:t>
      </w:r>
    </w:p>
    <w:p>
      <w:pPr>
        <w:pStyle w:val="Normal"/>
        <w:rPr>
          <w:sz w:val="24"/>
        </w:rPr>
      </w:pPr>
      <w:r>
        <w:rPr>
          <w:sz w:val="24"/>
        </w:rPr>
        <w:t>250.000 zł oraz zmniejszenia planu dochodów i wydatków budżetowych w dziale 99</w:t>
      </w:r>
    </w:p>
    <w:p>
      <w:pPr>
        <w:pStyle w:val="Normal"/>
        <w:rPr>
          <w:sz w:val="24"/>
        </w:rPr>
      </w:pPr>
      <w:r>
        <w:rPr>
          <w:sz w:val="24"/>
        </w:rPr>
        <w:t>o  kwotę  5.330 zł,  w związku z uzyskaną oszczędnością w kosztach organizacji w mieście</w:t>
      </w:r>
    </w:p>
    <w:p>
      <w:pPr>
        <w:pStyle w:val="Normal"/>
        <w:rPr>
          <w:sz w:val="24"/>
        </w:rPr>
      </w:pPr>
      <w:r>
        <w:rPr>
          <w:sz w:val="24"/>
        </w:rPr>
        <w:t>wyborów uzupełniających do Senatu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2240" w:h="15840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 "/>
      <w:lvlJc w:val="left"/>
      <w:pPr>
        <w:tabs>
          <w:tab w:val="num" w:pos="283"/>
        </w:tabs>
        <w:ind w:left="5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0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24"/>
        <w:i w:val="false"/>
        <w:u w:val="none"/>
        <w:b w:val="false"/>
      </w:rPr>
    </w:lvl>
  </w:abstractNum>
  <w:abstractNum w:abstractNumId="8">
    <w:lvl w:ilvl="0"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24"/>
        <w:i w:val="false"/>
        <w:u w:val="none"/>
        <w:b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z0">
    <w:name w:val="WW8NumSt2z0"/>
    <w:qFormat/>
    <w:rPr>
      <w:rFonts w:ascii="Wingdings" w:hAnsi="Wingdings" w:cs="Wingdings"/>
      <w:b/>
      <w:i w:val="false"/>
      <w:sz w:val="24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6T19:34:00Z</dcterms:created>
  <dc:creator>UM ŚWIĘTOCHŁOWICE</dc:creator>
  <dc:description/>
  <dc:language>en-US</dc:language>
  <cp:lastModifiedBy>Stefan Wajda</cp:lastModifiedBy>
  <dcterms:modified xsi:type="dcterms:W3CDTF">2001-10-06T19:34:00Z</dcterms:modified>
  <cp:revision>2</cp:revision>
  <dc:subject/>
  <dc:title>UCHWAŁA  NR XXIV/201/2000</dc:title>
</cp:coreProperties>
</file>