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/147/2000</w:t>
      </w:r>
    </w:p>
    <w:p>
      <w:pPr>
        <w:pStyle w:val="Heading1"/>
        <w:rPr/>
      </w:pPr>
      <w:r>
        <w:rPr/>
        <w:t>R a d y   M i e j s k  i  e j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w Świętochłowicach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dnia 19 kwietni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 sprawie przyjęcia do realizacji zadań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 podstawie art.5 ust.1 i art.9 ust.1 ustawy z dnia 5 czerwca 1999 r. o samorządzie powiatowym (Dz. U. Nr 91 poz.598) w związku z art.36 ust. 1 ustawy z dnia 27 sierpnia </w:t>
      </w:r>
    </w:p>
    <w:p>
      <w:pPr>
        <w:pStyle w:val="Normal"/>
        <w:rPr>
          <w:sz w:val="24"/>
        </w:rPr>
      </w:pPr>
      <w:r>
        <w:rPr>
          <w:sz w:val="24"/>
        </w:rPr>
        <w:t xml:space="preserve">1997 r. o rehabilitacji zawodowej i społecznej oraz zatrudnianiu osób niepełnosprawnych </w:t>
      </w:r>
    </w:p>
    <w:p>
      <w:pPr>
        <w:pStyle w:val="Normal"/>
        <w:rPr>
          <w:sz w:val="24"/>
        </w:rPr>
      </w:pPr>
      <w:r>
        <w:rPr>
          <w:sz w:val="24"/>
        </w:rPr>
        <w:t>(Dz. U. Nr 123 poz. 776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840" w:hanging="0"/>
        <w:rPr>
          <w:sz w:val="24"/>
        </w:rPr>
      </w:pPr>
      <w:r>
        <w:rPr>
          <w:sz w:val="24"/>
        </w:rPr>
        <w:t>Rada Miej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razić zgodę na przyjęcie do realizacji zadań z zakresu administracji rządowej wykonywanych przez Państwowy Fundusz Rehabilitacji Osób Niepełnosprawnych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polegających na wspieraniu aktywności zawodowej osób niepełnosprawnych zgodnie z uchwalonym przez Państwowy Fundusz Rehabilitacji Osób Niepełnosprawnych „Programem wspierania aktywności zawodowej osób niepełnosprawnych – WAZON II”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 na zawarcie w tym celu stosownego porozumienia z Zarządem Państwowego Funduszu Rehabilitacji Osób Niepełnosprawnych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60" w:right="-142" w:hanging="360"/>
        <w:rPr>
          <w:sz w:val="24"/>
        </w:rPr>
      </w:pPr>
      <w:r>
        <w:rPr>
          <w:sz w:val="24"/>
        </w:rPr>
        <w:t>Uchwała wchodzi w życie z dniem podjęcia z mocą obowiązującą od dnia 30 marca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aństwowy Fundusz Rehabilitacji Osób Niepełnosprawnych (PFRON) zwrócił się 13.03. 2000 r. do samorządu świętochłowickiego  z propozycją przyjęcia do realiz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w 2000 roku zleconego zadania celowego. Jego adresatami są osoby niepełnosprawne, które  wymagają podniesienia kwalifikacji poprzez szkolenia i przekwalifikowania, aby sprostać konkurencji na rynku pracy. </w:t>
      </w:r>
    </w:p>
    <w:p>
      <w:pPr>
        <w:pStyle w:val="Normal"/>
        <w:rPr>
          <w:sz w:val="24"/>
        </w:rPr>
      </w:pPr>
      <w:r>
        <w:rPr>
          <w:sz w:val="24"/>
        </w:rPr>
        <w:t>Program ten umożliwi osobom niepełnosprawnym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obycie zawodu zgodnego z aktualnymi możliwościami, stanem zdrowia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i zainteresowaniami 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mianę zawodu w przypadku, gdy wymagają tego ograniczenia wynikające 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z niepełnosprawności 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obycie kwalifikacji pozwalających rozwinąć własną działalnoś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obycia  umiejętności poszukiwania i uzyskiwania zatrudnienia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zkolenia i przekwalifikowania organizowane w ramach przedmiotowego programu będą finansowane ze środków PFRON przekazane przez Biuro Funduszu do dyspozycji Powiatowych Urzędów Pracy.</w:t>
      </w:r>
    </w:p>
    <w:p>
      <w:pPr>
        <w:pStyle w:val="Normal"/>
        <w:rPr>
          <w:sz w:val="24"/>
        </w:rPr>
      </w:pPr>
      <w:r>
        <w:rPr>
          <w:sz w:val="24"/>
        </w:rPr>
        <w:t>Koszty szkolenia obejmują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zgodnioną przez PUP należność przysługującą jednostce szkolącej za organizację ogłoszonego publicznie szkolenia lub naukę zawodu oraz koszt egzaminu na uzyskanie uprawnień zawodowych 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szt ubezpieczenia od następstw nieszczęśliwych wypadków 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aktycznie poniesione koszty przejazdów, zakwaterowania i wyżywienia, jeżeli szkolenie odbywa się w innej miejscowości niż miejsce zamieszkania osoby niepełnosprawnej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szt usług tłumacza migowego albo lektora dla niewidom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szt niezbędnych badań lekarskich, psychologicznych, diagnostycznych oraz usług  rehabilitacyjnych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ofinansowanie na pokrycie kosztów ogółu szkoleń osoby niepełnosprawnej ze środków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FRON nie może przekroczyć 10-krotności przeciętnego wynagrodzenia na osobę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Gmina (powiat) ze swej strony zobowiązuje się do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rzystania środków zgodnie  z przeznaczeniem na jakie zostały przyznan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wadzenia dokumentacji rozliczeniowej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możliwienia na żądanie PFRON przeprowadzenia kontroli,</w:t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kładania do PFRON kwartalnych sprawozdań o wykorzystaniu środków.</w:t>
      </w:r>
    </w:p>
    <w:p>
      <w:pPr>
        <w:pStyle w:val="Tekstpodstawowy3"/>
        <w:rPr/>
      </w:pPr>
      <w:r>
        <w:rPr/>
        <w:t>Po podpisaniu oświadczenia o przystąpieniu do programu w ciągu 2 tygodni zostaną przekazane środki na wyodrębniony rachunek bankowy powiatowego urzędu pracy.</w:t>
      </w:r>
    </w:p>
    <w:p>
      <w:pPr>
        <w:pStyle w:val="Tekstpodstawowy3"/>
        <w:rPr/>
      </w:pPr>
      <w:r>
        <w:rPr/>
        <w:t>Nie przesłanie do Funduszu podpisanego oświadczenia do dnia 31 marca 2000 r. oznacza rezygnację z przystąpienia do progra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Bezpośrednim realizatorem programu będzie Powiatowy Urząd Pracy w Rudzie Śląskiej z siedzibą w Świętochłowicach, wykonujący na mocy porozumienia między obydwoma miastami zadania z zakresu zatrudnienia i przeciwdziałania bezrobociu </w:t>
      </w:r>
    </w:p>
    <w:p>
      <w:pPr>
        <w:pStyle w:val="Normal"/>
        <w:rPr>
          <w:sz w:val="24"/>
        </w:rPr>
      </w:pPr>
      <w:r>
        <w:rPr>
          <w:sz w:val="24"/>
        </w:rPr>
        <w:t>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164/2000</w:t>
      </w:r>
    </w:p>
    <w:p>
      <w:pPr>
        <w:pStyle w:val="Heading1"/>
        <w:rPr/>
      </w:pPr>
      <w:r>
        <w:rPr/>
        <w:t>R a d y   M i e j s k  i  e j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w Świętochłowicach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dnia 17 maja 2000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 sprawie przyjęcia do realizacji zadań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 podstawie art.5 ust.1 i art.9 ust.1 ustawy z dnia 5 czerwca 1999 r. o samorządzie powiatowym (Dz. U. Nr 91 poz.598) w związku z art.36 ust. 1 ustawy z dnia 27 sierpnia </w:t>
      </w:r>
    </w:p>
    <w:p>
      <w:pPr>
        <w:pStyle w:val="Normal"/>
        <w:rPr>
          <w:sz w:val="24"/>
        </w:rPr>
      </w:pPr>
      <w:r>
        <w:rPr>
          <w:sz w:val="24"/>
        </w:rPr>
        <w:t xml:space="preserve">1997 r. o rehabilitacji zawodowej i społecznej oraz zatrudnianiu osób niepełnosprawnych </w:t>
      </w:r>
    </w:p>
    <w:p>
      <w:pPr>
        <w:pStyle w:val="Normal"/>
        <w:rPr>
          <w:sz w:val="24"/>
        </w:rPr>
      </w:pPr>
      <w:r>
        <w:rPr>
          <w:sz w:val="24"/>
        </w:rPr>
        <w:t>(Dz. U. Nr 123 poz. 776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840" w:hanging="0"/>
        <w:rPr>
          <w:sz w:val="24"/>
        </w:rPr>
      </w:pPr>
      <w:r>
        <w:rPr>
          <w:sz w:val="24"/>
        </w:rPr>
        <w:t>Rada Miej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 Wyrazić zgodę na przyjęcie do realizacji zadań z zakresu administracji rządowej </w:t>
        <w:br/>
        <w:t xml:space="preserve">      wykonywanych przez Państwowy Fundusz Rehabilitacji Osób Niepełnosprawnych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polegających na pomocy osobom niepełnosprawnym w zaopatrzeniu w przedmioty ortopedyczne, środki pomocnicze oraz w komunikowaniu się zgodnie z uchwalonym przez Państwowy Fundusz Rehabilitacji Osób Niepełnosprawnych programem – „Drogowskaz” i na zawarcie w tym celu stosownego porozumienia z Zarządem Państwowego Funduszu Rehabilitacji Osób Niepełnosprawnych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 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 Uchwała wchodzi w życie z dniem podjęcia z mocą obowiązującą od dnia 25 kwietnia </w:t>
        <w:br/>
        <w:t xml:space="preserve">      2000 roku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Państwowy Fundusz Rehabilitacji Osób Niepełnosprawnych (PFRON) zwrócił się 17. 04.2000 r. do samorządu świętochłowickiego z propozycją przyjęcia do realizac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 2000 r. „ Programu dofinansowania zaopatrzenia osób niepełnosprawnych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 przedmioty ortopedyczne i środki pomocnicze” realizowany był przez Powiatowe Centra Pomocy Rodzinie (w naszym mieście rolę Centrum pełni Ośrodek Pomocy Społecznej) do 31 grudnia 1999 r. Zaistniała potrzeba wznowienia tego program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nowej formule, obowiązującego w dłuższym, bo trzyletnim przedziale czasowym, którego jednym z celów będzie dofinansowanie ze środków PFRON kosztów nabycia przedmiotów ortopedycznych, środków pomocniczych i leczniczych środków technicznych przysługujących osobom niepełnosprawnym.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Celem programu jest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worzenie warunków do urzeczywistnienia prawa osób niepełnospraw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o zaopatrzenia w przedmioty ortopedyczne, środki pomocnicze oraz do życ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 środowisku wolnym od  barier funkcjonalnych tj. w zakresie komunikowania się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 dostępu do informacji – w ramach realizacji zapisów Karty Praw Osób Niepełnosprawnych (Uchwała Sejmu RP z dnia 1 sierpnia 1997 r. – M.P. nr 50, poz. 475)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dzielanie osobom niepełnosprawnym indywidualnej pomocy, która ograniczy skutki niepełnosprawności i tym samym umożliwi wykorzystanie potencjalnych zdolności tych osób oraz osiągniecie przez nich życiowej samodzielności i aktywności w sferze społecznej i zawodowej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ogram obejmuje cztery obszary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moc w zaopatrzeniu w przedmioty ortopedyczne, środki pomocnicze i lecznicze środki techniczn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moc w zakupie sprzętu komputerowego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moc w zakupie wózków inwalidzkich o napędzie elektrycznym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inansowanie szkoleń w zakresie nauki języka migow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moc finansowa ze środków PFRON (dofinansowanie lub refundacja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krywająca do pełnej kwoty limitu kasy chorych udział własny osoby niepełnosprawnej w kosztach zakupu lub naprawy przedmiotów ortopedycznych, środków pomocniczych </w:t>
      </w:r>
    </w:p>
    <w:p>
      <w:pPr>
        <w:pStyle w:val="Normal"/>
        <w:ind w:left="375" w:hanging="0"/>
        <w:rPr/>
      </w:pPr>
      <w:r>
        <w:rPr>
          <w:sz w:val="24"/>
        </w:rPr>
        <w:t xml:space="preserve">i leczniczych środków technicznych, przy których zakupie lub naprawie, zgodnie </w:t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  <w:t>z rozporządzeniem, taki udział jest wymagan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udziału własnego w zakupie lub naprawie przedmiotów ortopedycznych, środków ortopedycznych i leczniczych środków technicznych, których cena zakupu lub naprawy jest wyższa niż wyznaczony dla nich limit kasy chorych, przy czym kwota dofinansowania nie może przekroczyć sumy 150% kwoty limitu wyznaczonego przez kasę chorych dla zakupu lub naprawy danego przedmiotu ortopedycznego, środka pomocniczego, leczniczego środka technicznego oraz wymaganego rozporządzeniem udziału własnego nabywcy.</w:t>
      </w:r>
    </w:p>
    <w:p>
      <w:pPr>
        <w:pStyle w:val="Normal"/>
        <w:ind w:left="375" w:firstLine="333"/>
        <w:rPr>
          <w:sz w:val="24"/>
        </w:rPr>
      </w:pPr>
      <w:r>
        <w:rPr>
          <w:sz w:val="24"/>
        </w:rPr>
        <w:t xml:space="preserve">Realizatorami programu w obszarach B, C i D będą terenowe oddziały PFRON-u </w:t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  <w:t>i organizacje pozarządowe działające na rzecz osób niepełnosprawnych, natomiast Powiatowe Centra Pomocy Rodzinie będą realizować program w obszarze A, przy czym na pokrycie kosztów obsługi realizacji programu w PCPR przysługuje 2% kwoty wykorzystanej na jego realizację na terenie powia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5:00Z</dcterms:created>
  <dc:creator>UM ŚWIĘTOCHŁOWICE</dc:creator>
  <dc:description/>
  <dc:language>en-US</dc:language>
  <cp:lastModifiedBy>Stefan Wajda</cp:lastModifiedBy>
  <dcterms:modified xsi:type="dcterms:W3CDTF">2001-10-06T21:05:00Z</dcterms:modified>
  <cp:revision>2</cp:revision>
  <dc:subject/>
  <dc:title>Uchwała Nr XVII/147/2000</dc:title>
</cp:coreProperties>
</file>