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sz w:val="28"/>
        </w:rPr>
        <w:t xml:space="preserve">U C H W A  Ł  A </w:t>
      </w:r>
      <w:r>
        <w:rPr>
          <w:b/>
          <w:sz w:val="24"/>
        </w:rPr>
        <w:t xml:space="preserve">   Nr XXVII/228/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Rady Miejskiej w Świętochłowic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z dnia 20 grudnia 2000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w sprawie: ustalenia stawek podatku od środków transportowych na rok 2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 podstawie art. 18 ust. 2 pkt  8, art. 40 ust. 1 i art. 42 ust. 1 i 2 usta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dnia 8 marca 1990r. o samorządzie gminnym (tekst jednolity Dz.U. z 1996r. Nr 13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oz. 74 z późniejszymi zmianami) , art. 10 ust. 1 i art. 12 ust. 4 ustawy z dnia 12  stycznia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91r. o podatkach  i opłatach  lokalnych (Dz.U. z 1991r. Nr 9, poz. 31  z późniejszym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ami) oraz Rozporządzenia  Ministra Finansów z dnia  28.11.2000 r. w spraw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konania niektórych przepisów ustawy o podatkach i opłatach lokalnych (Dz.U. z 2000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r 105, poz. 11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b/>
          <w:sz w:val="24"/>
        </w:rPr>
        <w:t>Rada Miejska w Świętochłowic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u c h w a l 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tawki podatku od środków transportowych w wysokości określonej w załączni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iniejszej uchwały obowiązującej w roku 2001 dla terenu miasta Świętochłow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walnia się z podatku od środków transportowych miejskie jednostki budżetow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zakłady budżet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Uchwała podlega ogłoszeniu na łamach prasy lokalnej oraz przez  rozplakatow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bwieszc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konanie uchwały powierza się Zarzą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chwała wchodzi w życie z dniem ogłoszenia i ma zastosowanie do podat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ależnego od 1 stycznia 2001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24"/>
        </w:rPr>
        <w:t>Załącznik do Uchwały Nr XXVII/228/2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Rady Miejskiej Świętochłowic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z dnia 20 grudnia 200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atek od środków transportowych wynosi rocz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d samochodu ciężarowego o ładowności: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a/ od 2 ton do 4 ton włącznie                                                      920,- zł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b/ powyżej 4 ton do 6 ton włącznie                                         1.060,- zł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c/ powyżej 6 ton do 8 ton włącznie                                         1.200,- zł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d/ powyżej 8 ton do 10 ton włącznie                                       1.400,- zł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e/ powyżej 10 ton do 12 ton włącznie                                     1.700,- zł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f/ powyżej 12 ton                                                                     2.000,-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   od ciągników siodłowych i balastowych                                 2.000,- z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   od przyczep i naczep o ładown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/ powyżej 5 ton do 20 ton włącznie                                           850,-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/ powyżej 20 ton                                                                     1.550,-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d autobusów: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/ do 15 miejsc włącznie                                                          1.100,- zł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/ powyżej 15 do 30 miejsc włącznie                                      1.300,- zł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/ powyżej 30 miejsc                                                               1.400,- zł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rojekt uchwały Rady Miejskiej sporządzono w oparciu o znowelizowaną ustawę </w:t>
      </w:r>
    </w:p>
    <w:p>
      <w:pPr>
        <w:pStyle w:val="Normal"/>
        <w:rPr>
          <w:sz w:val="24"/>
        </w:rPr>
      </w:pPr>
      <w:r>
        <w:rPr>
          <w:sz w:val="24"/>
        </w:rPr>
        <w:t xml:space="preserve">o podatkach i opłatach lokalnych, która zakłada, że górne granice stawek kwot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podatku od środków transportowych ulegają corocznie podwyższeniu na następny rok </w:t>
      </w:r>
    </w:p>
    <w:p>
      <w:pPr>
        <w:pStyle w:val="Normal"/>
        <w:rPr>
          <w:sz w:val="24"/>
        </w:rPr>
      </w:pPr>
      <w:r>
        <w:rPr>
          <w:sz w:val="24"/>
        </w:rPr>
        <w:t xml:space="preserve">podatkowy w stopniu odpowiadającym wskaźnikowi wzrostu cen  detalicznych towarów </w:t>
      </w:r>
    </w:p>
    <w:p>
      <w:pPr>
        <w:pStyle w:val="Normal"/>
        <w:rPr/>
      </w:pPr>
      <w:r>
        <w:rPr>
          <w:sz w:val="24"/>
        </w:rPr>
        <w:t>i usług konsumpcyjnych w okresie pierwszych trzech kwartałów roku, w którym stawki ulegają podwyższeniu, w stosunku do analogicznego okresu roku poprzedn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zes GUS w komunikacie z dnia 16 października 2000r. ogłosił, że ceny towarów</w:t>
      </w:r>
    </w:p>
    <w:p>
      <w:pPr>
        <w:pStyle w:val="Normal"/>
        <w:rPr>
          <w:sz w:val="24"/>
        </w:rPr>
      </w:pPr>
      <w:r>
        <w:rPr>
          <w:sz w:val="24"/>
        </w:rPr>
        <w:t>i usług konsumpcyjnych w okresie I-III kwartału 2000r. w stosunku do I-III kwartału</w:t>
      </w:r>
    </w:p>
    <w:p>
      <w:pPr>
        <w:pStyle w:val="Normal"/>
        <w:rPr>
          <w:sz w:val="24"/>
        </w:rPr>
      </w:pPr>
      <w:r>
        <w:rPr>
          <w:sz w:val="24"/>
        </w:rPr>
        <w:t>1999r. wzrosły o 10,4 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 związku z powyższym w projekcie uchwały Rady Miejskiej zaproponowano na 2001</w:t>
      </w:r>
    </w:p>
    <w:p>
      <w:pPr>
        <w:pStyle w:val="Normal"/>
        <w:rPr>
          <w:sz w:val="24"/>
        </w:rPr>
      </w:pPr>
      <w:r>
        <w:rPr>
          <w:sz w:val="24"/>
        </w:rPr>
        <w:t>rok stawki podatku od środków transportowych nieco wyższe od stawek podatku obowiązu-</w:t>
      </w:r>
    </w:p>
    <w:p>
      <w:pPr>
        <w:pStyle w:val="Normal"/>
        <w:rPr>
          <w:sz w:val="24"/>
        </w:rPr>
      </w:pPr>
      <w:r>
        <w:rPr>
          <w:sz w:val="24"/>
        </w:rPr>
        <w:t>jących w roku 2000, uwzględniając zarówno wskaźnik inflacji ogłoszony  w komunikacie</w:t>
      </w:r>
    </w:p>
    <w:p>
      <w:pPr>
        <w:pStyle w:val="Normal"/>
        <w:rPr>
          <w:sz w:val="24"/>
        </w:rPr>
      </w:pPr>
      <w:r>
        <w:rPr>
          <w:sz w:val="24"/>
        </w:rPr>
        <w:t>Prezesa GUS, jak i przewidywane górne granice stawek kwotowych podatku od środków</w:t>
      </w:r>
    </w:p>
    <w:p>
      <w:pPr>
        <w:pStyle w:val="Normal"/>
        <w:rPr>
          <w:sz w:val="24"/>
        </w:rPr>
      </w:pPr>
      <w:r>
        <w:rPr>
          <w:sz w:val="24"/>
        </w:rPr>
        <w:t>transportowych ogłaszane corocznie w rozporządzeniu Ministra Finansów. W stosunku</w:t>
      </w:r>
    </w:p>
    <w:p>
      <w:pPr>
        <w:pStyle w:val="Normal"/>
        <w:rPr>
          <w:sz w:val="24"/>
        </w:rPr>
      </w:pPr>
      <w:r>
        <w:rPr>
          <w:sz w:val="24"/>
        </w:rPr>
        <w:t>do  stawek  obowiązujących  w  roku  2000,  na  2001  rok  zakłada  się  wzrost  stawek podatkowyc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 samochodów ciężarowych w granicach od 9,4 % do 11,1 %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 ciągników siodłowych i balastowych o 11,1 %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 przyczep i naczep o 10,1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 autobusów średnio o 8,6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ognozowane na 2001 rok dochody przy zastosowaniu proponowanych stawek podatko-</w:t>
      </w:r>
    </w:p>
    <w:p>
      <w:pPr>
        <w:pStyle w:val="Normal"/>
        <w:rPr>
          <w:sz w:val="24"/>
        </w:rPr>
      </w:pPr>
      <w:r>
        <w:rPr>
          <w:sz w:val="24"/>
        </w:rPr>
        <w:t xml:space="preserve">wych wynoszą 540.000 zł, w tym od autobusów 29.450,- zł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47:00Z</dcterms:created>
  <dc:creator>UM ŚWIĘTOCHŁOWICE</dc:creator>
  <dc:description/>
  <dc:language>en-US</dc:language>
  <cp:lastModifiedBy>Stefan Wajda</cp:lastModifiedBy>
  <dcterms:modified xsi:type="dcterms:W3CDTF">2001-10-06T20:47:00Z</dcterms:modified>
  <cp:revision>2</cp:revision>
  <dc:subject/>
  <dc:title>U C H W A  Ł  A    Nr XXVII/228/2000</dc:title>
</cp:coreProperties>
</file>