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ŁA  NR XVI/143/2000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15 marca 2000 r.</w:t>
      </w:r>
    </w:p>
    <w:p>
      <w:pPr>
        <w:pStyle w:val="Normal"/>
        <w:spacing w:lineRule="auto" w:line="360"/>
        <w:ind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285" w:hanging="0"/>
        <w:rPr>
          <w:b/>
          <w:b/>
          <w:i/>
          <w:i/>
          <w:sz w:val="28"/>
        </w:rPr>
      </w:pPr>
      <w:r>
        <w:rPr>
          <w:i/>
          <w:sz w:val="28"/>
        </w:rPr>
        <w:t xml:space="preserve">w sprawie: zmiany składów osobowych komisji stałych Rady Miejskiej </w:t>
        <w:br/>
        <w:t xml:space="preserve">                   w Świętochłowicach.</w:t>
      </w:r>
    </w:p>
    <w:p>
      <w:pPr>
        <w:pStyle w:val="Normal"/>
        <w:spacing w:lineRule="auto" w:line="360"/>
        <w:ind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i/>
          <w:sz w:val="28"/>
        </w:rPr>
        <w:tab/>
        <w:t xml:space="preserve">Na podstawie  art. 21 ust. 1 i 2  ustawy z dnia 8 marca 1990 r. </w:t>
        <w:br/>
        <w:t xml:space="preserve">o samorządzie gminnym (tekst  jednolity z 1996 r. Dz. U. Nr 13 poz. 74 z późn. zm.)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  <w:u w:val="single"/>
        </w:rPr>
      </w:pPr>
      <w:r>
        <w:rPr>
          <w:i/>
          <w:sz w:val="28"/>
        </w:rPr>
        <w:t xml:space="preserve">Odwołać ze składu Komisji Gospodarki Miejskiej i Ekologii radnego </w:t>
        <w:br/>
        <w:t>Jana Szczęśniewski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i/>
          <w:sz w:val="28"/>
        </w:rPr>
        <w:t>Powołać do składu Komisji   Gospodarki Miejskiej i Ekologii radnego Tadeusza Wilka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Uchwała wchodzi w życie z dniem podjęcia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U Z A S A D N I E N I 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ab/>
        <w:t xml:space="preserve">Objęcie przez radnego Jana Szczęśniewskiego funkcji Przewodniczącego Rady Miejskiej w Świętochłowicach powoduje konieczność dokonania zmian </w:t>
        <w:br/>
        <w:t>w składach osobowych komisji stałych rad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Komisja Gospodarki Miejskiej i Ekologii, w skład której wchodzi również obecny Przewodniczący Rady Miejskiej Jan Szczęśniewski liczy 14 członków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Odwołanie radnego Jana Szczęśniewskiego ze składu komisji skutkuje tym, że liczba jej członków zmniejszy się do 13, w tym 6 radnych i 7 członków spoza rad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Radny Tadeusz Wilk zgłosił akces do pracy w Komisji Rewizyjnej, w której skład wchodzą tylko radn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Powołanie radnego Tadeusza Wilka do składu Komisji Rewizyjnej powiększy liczbę jej członków do 6, nie rozwiąże jednak problemu liczebności członków </w:t>
        <w:br/>
        <w:t xml:space="preserve">w Komisji Gospodarki Miejskiej i Ekologii.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Zgodnie z art. 21, ust. 2 ustawy o samorządzie gminnym „w skład komisji mogą wchodzić osoby spoza rady gminy w liczbie nie przekraczającej połowy składu komisji”; w tym przypadku, proporcje te uległyby zachwianiu.</w:t>
      </w:r>
    </w:p>
    <w:p>
      <w:pPr>
        <w:pStyle w:val="Normal"/>
        <w:spacing w:lineRule="auto" w:line="360"/>
        <w:ind w:right="-285" w:hanging="0"/>
        <w:rPr>
          <w:i/>
          <w:i/>
          <w:sz w:val="28"/>
        </w:rPr>
      </w:pPr>
      <w:r>
        <w:rPr>
          <w:i/>
          <w:sz w:val="28"/>
        </w:rPr>
        <w:t xml:space="preserve">Rozpatrując przedmiotowy projekt uchwały  należy  wziąć pod uwagę wszystkie  aspekty tej sprawy. </w:t>
      </w:r>
    </w:p>
    <w:p>
      <w:pPr>
        <w:pStyle w:val="Normal"/>
        <w:spacing w:lineRule="auto" w:line="360"/>
        <w:ind w:right="-28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28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28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28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28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28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28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28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28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30:00Z</dcterms:created>
  <dc:creator>UM ŚWIĘTOCHŁOWICE</dc:creator>
  <dc:description/>
  <dc:language>en-US</dc:language>
  <cp:lastModifiedBy>Stefan Wajda</cp:lastModifiedBy>
  <dcterms:modified xsi:type="dcterms:W3CDTF">2001-10-06T22:30:00Z</dcterms:modified>
  <cp:revision>2</cp:revision>
  <dc:subject/>
  <dc:title>UCHWAŁA  NR XVI/143/2000</dc:title>
</cp:coreProperties>
</file>