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UCHWAŁA  NR XVII/148/2000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RADY MIEJSKIEJ W ŚWIĘTOCHŁOWICACH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z dnia 19 kwietnia 2000 r.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w sprawie: powołania komisji konkursowej na stanowisko Dyrektora Zespołu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</w:t>
      </w:r>
      <w:r>
        <w:rPr>
          <w:b/>
          <w:i/>
          <w:sz w:val="28"/>
        </w:rPr>
        <w:t>Szkół Ogólnokształcących Nr 1 i przyjęcia regulaminu komisji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Na podstawie art. 36 a ust. 5 w związku z art. 5 ust. 5 a ustawy o systemie oświaty z dnia 7 września 1991r. (tekst jednolity Dz.U. z 1996r. Nr 67 poz. 329 z późniejszymi zmianami), art.18 ust.1 ustawy z dnia 8 marca 1990r. o samorządzie gminnym (tekst jednolity Dz.U. z 1996r. Nr 13 poz. 74 ze zmianami oraz art. 12 pkt. 11 ustawy z dnia 6 czerwca 1998r. o samorządzie powiatowym (Dz.U. Nr 91 poz. 578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A MIEJSKA UCHWALA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1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3"/>
        </w:numPr>
        <w:rPr/>
      </w:pPr>
      <w:r>
        <w:rPr/>
        <w:t>Powołać komisję konkursową do przeprowadzenia konkursu na stanowisko Dyrektora Zespołu Szkół Ogólnokształcących Nr 1, w składzie podanym w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załączniku nr 1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Przyjąć regulamin komisji konkursowej stanowiący załącznik nr 2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Wykonanie uchwały powierzyć Zarządowi Miast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3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Uchwała wchodzi w życie z dniem podjęci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/>
        <w:t>Załącznik Nr 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o Uchwały Nr XVII/148/2000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w Świętochłowica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19 kwietnia 2000 r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sz w:val="24"/>
        </w:rPr>
      </w:pPr>
      <w:r>
        <w:rPr>
          <w:sz w:val="24"/>
        </w:rPr>
        <w:t>Skład Komisji Konkursowej do przeprowadzenia konkursu na stanowisko Dyrektora Zespołu Szkół Ogólnokształcących Nr 1 w Świętochłowicach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mgr Ludwik Kożuch                          przewodniczący  (Miasto Świętochłowice)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mgr Marek Kaleta                             członek (Miasto Świętochłowice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mgr Barbara Ryskalok                       członek (Kuratorium Oświaty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mgr Ewa Matusik                               członek (Kuratorium Oświaty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mgr Grzegorz Jelonek                        członek (przedstawiciel Rady Pedagogicznej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mgr Bożena Wojciechowska-Zbylut  członek (przedstawiciel Rady Pedagogicznej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Urszula Jopczyńska                            członek (przedstawiciel rodziców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Joanna Szymczyk                               członek (przedstawiciel rodziców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Witold Lesik                                       członek (Związek Nauczycielstwa Polskiego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mgr Jerzy Migoń                                członek (Sekcja Oświaty NSZZ Solidarność)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Załącznik   Nr  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o Uchwały  Nr XVII/148/2000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w Świętochłowica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 19 kwietnia 2000 r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numPr>
          <w:ilvl w:val="0"/>
          <w:numId w:val="0"/>
        </w:numPr>
        <w:ind w:left="300" w:hanging="0"/>
        <w:jc w:val="center"/>
        <w:rPr>
          <w:i/>
          <w:i/>
        </w:rPr>
      </w:pPr>
      <w:r>
        <w:rPr>
          <w:i/>
        </w:rPr>
        <w:t>R E G U L A M I N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rPr/>
      </w:pPr>
      <w:r>
        <w:rPr/>
        <w:t xml:space="preserve">Komisji Konkursowej do przeprowadzenia konkursu na stanowisko dyrektora </w:t>
      </w:r>
    </w:p>
    <w:p>
      <w:pPr>
        <w:pStyle w:val="TextBody"/>
        <w:rPr/>
      </w:pPr>
      <w:r>
        <w:rPr/>
        <w:t>Zespołu Szkół Ogólnokształcących Nr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Pracami Komisji Konkursowej kieruje jej przewodniczący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W przypadku stwierdzenia wśród członków Komisji osób związanych bliskim pokrewieństwem i powinowactwem do II stopnia z kandydatem na stanowisko dyrektora, Przewodniczący wyłącza te osoby za składu Komisji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Wyniki prac Komisji są prawomocne, jeżeli w jej pracach bierze udział przynajmniej 8 osób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Komisja przeprowadza rozmowy kwalifikacyjne z kandydatami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Komisja po zapoznaniu się z dokumentami dostarczonymi przez kandydatów ustala kolejność rozmów kwalifikacyjnych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Każdy członek komisji ma prawo zadawania kandydatom pytań mających wykazać ich wiedzę merytoryczną z uwzględnieniem zaprezentowanej koncepcji pracy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Komisja ustala wyniki konkursu w głosowaniu tajnym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Głosowanie odbywa się wg poniższych zasad:</w:t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Każdy członek Komisji dysponuje jednym głosem.</w:t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Karty do głosowania zawierają nazwiska kandydatów wypisane w kolejności alfabetycznej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4"/>
        </w:rPr>
        <w:t>Członek Komisji oddaje swój głos podkreślając nazwisko wybranego kandydata.</w:t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Głosem ważnym jest głos oddany tylko na jednego kandydata.</w:t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Konkurs jest rozstrzygnięty jeżeli któryś z kandydatów uzyskał w głosowaniu bezwzględną większość oddanych głosów.</w:t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Jeżeli żaden z kandydatów nie uzyskał wymaganej liczby głosów, głosowanie powtarza się z wyłączeniem kandydata lub kandydatów, którzy uzyskali najmniejszą liczbę głosów.</w:t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W przypadku, gdy kolejne głosowania nie wyłonią zwycięzcy, konkurs pozostaje nie rozstrzygnięty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4"/>
        </w:rPr>
        <w:t>Przewodniczący komisji powiadamia kandydatów o wynikach konkursu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Z prac Komisji i głosowania sporządza się protokół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Jeżeli do konkursu nie zgłosi się żaden kandydat albo w wyniku konkursu nie wyłoniono kandydata, Zarząd Miasta powierza to stanowisko ustalonemu przez siebie kandydatowi, po zasięgnięciu opinii rady placówki (rady pedagogicznej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UZASADNIENI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 xml:space="preserve">           </w:t>
      </w:r>
      <w:r>
        <w:rPr/>
        <w:t>Zgodnie z art. 36 a ustawy z dnia 7 września 1991r. o systemie oświaty (tekst jednolity Dz.U. z 1996r. Nr 67 poz. 329 z późniejszymi zmianami) – stanowisko dyrektora szkoły, przedszkola lub innej placówki oświatowej powierza organ prowadzący placówkę kandydatowi wyłonionemu w drodze konkursu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Zadaniem Rady Miejskiej jest powołanie komisji konkursowej oraz określenie regulaminu konkursu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W Zespole Szkół Ogólnokształcących  Nr 1 i 2, Liceum Ekonomicznym, Zespole Szkół Zawodowych Nr 1, Zespole Szkół Specjalnych Nr 3 i 4 oraz Przedszkolach Miejskich Nr 1,2,3,7,8,11,12 i 13 przeprowadzenie konkursu wynika z konieczności powołania dyrektorów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W Zespole Szkół Ogólnokształcących Nr 1 i 2, Liceum Ekonomicznym, Zespole  Szkół Zawodowych Nr 1, Zespole Szkół Specjalnych Nr 3 i 4 oraz Przedszkolach Miejskich Nr 1,2,3,7,8,11,12,13 należy przeprowadzić konkurs, gdyż dyrektorom upłynął okres 5 lat, na który powierzono im zajmowane stanowisko zgodnie z art. 36 ust. 8 ustawy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20"/>
        </w:tabs>
        <w:ind w:left="10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jc w:val="both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6T19:50:00Z</dcterms:created>
  <dc:creator>UM ŚWIĘTOCHŁOWICE</dc:creator>
  <dc:description/>
  <dc:language>en-US</dc:language>
  <cp:lastModifiedBy>Stefan Wajda</cp:lastModifiedBy>
  <dcterms:modified xsi:type="dcterms:W3CDTF">2001-10-06T19:50:00Z</dcterms:modified>
  <cp:revision>2</cp:revision>
  <dc:subject/>
  <dc:title>UCHWAŁA  NR XVII/148/2000</dc:title>
</cp:coreProperties>
</file>