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 C H W A Ł A   Nr XXI/187/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  30 sierpnia 2000 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w sprawie odwołania Wiceprzewodniczącego Rady Miejskiej </w:t>
        <w:br/>
        <w:t xml:space="preserve">                              w Świętochłowicach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</w:rPr>
        <w:t xml:space="preserve">Na podstawie art. 19 ust. 4  ustawy z dnia 8 marca 1990 r. </w:t>
        <w:br/>
        <w:t xml:space="preserve">o samorządzie gminnym (t. j. z 1996 r. Dz. U. Nr 13 poz. 74 z późniejszymi zmianami)  -  </w:t>
      </w:r>
      <w:r>
        <w:rPr>
          <w:b/>
          <w:i/>
          <w:sz w:val="28"/>
        </w:rPr>
        <w:t>Rada Miejska w Świętochłowicach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la co następuje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W oparciu o wyniki głosowania tajnego podane w protokole Komisji Skrutacyjnej stanowiącym załącznik do uchwały, stwierdza się odwołanie Pana </w:t>
      </w:r>
      <w:r>
        <w:rPr>
          <w:b/>
        </w:rPr>
        <w:t>Edmunda IDZIKOWSKIEGO</w:t>
      </w:r>
      <w:r>
        <w:rPr/>
        <w:t xml:space="preserve"> z funkcji Wiceprzewodniczącego Rady Miejskiej 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chwała wchodzi w życie z chwilą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34:00Z</dcterms:created>
  <dc:creator>UM ŚWIĘTOCHŁOWICE</dc:creator>
  <dc:description/>
  <dc:language>en-US</dc:language>
  <cp:lastModifiedBy>Stefan Wajda</cp:lastModifiedBy>
  <dcterms:modified xsi:type="dcterms:W3CDTF">2001-10-06T20:34:00Z</dcterms:modified>
  <cp:revision>2</cp:revision>
  <dc:subject/>
  <dc:title>U C H W A Ł A   Nr XXI/187/2000</dc:title>
</cp:coreProperties>
</file>