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VII/232/20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0 grudnia 200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 sprawie : </w:t>
      </w:r>
      <w:r>
        <w:rPr>
          <w:i/>
          <w:sz w:val="24"/>
        </w:rPr>
        <w:t>określenia przeznaczenia, standardu i zasad zakupu aparatury przez Samodzielny</w:t>
      </w:r>
    </w:p>
    <w:p>
      <w:pPr>
        <w:pStyle w:val="Normal"/>
        <w:rPr/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 xml:space="preserve">Publiczny Zakład Opieki Zdrowotnej pn. Zespół Opieki Zdrowotnej w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 xml:space="preserve">Świętochłowicach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 podstawie art. 42 ustawy z dnia 30 sierpnia 1991 r. o  zakładach  opieki  zdrowotnej  ( Dz. U.   Nr  91  poz.  408 r. z  późn.  zm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puścić możliwość zakupu przez Samodzielny Publiczny Zakład Opieki Zdrowotnej pn. Zespół Opieki Zdrowotnej w Świętochłowicach na zasadach określonych w ustawie z dnia 10 czerwca 1994 r. o zamówieniach publicznych, aparatu przeznaczonego do badań krzepliwości krwi, który spełniałby następujące standardy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)  pełny zakres czynników  i  inhibitorów krzepnięci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)  oznaczanie IN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aca w  systemie oszczędzania odczynników ( połowa wymaganej próbki – metoda mikro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twarty system odczynnikow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żliwość przechowywania w pamięci krzywych kalibracyjnych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est Ministra Zdrowia i Opieki Społeczne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Wykonanie uchwały powierzyć Zarządowi 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chwała wchodzi w życie z dniem 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Z A S A D N I E N I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Zgodnie z ustawą o zakładach opieki zdrowotnej z dnia 30 sierpnia 1991 r. zakup sprzętu medycznego może odbyć się po określeniu przez organ, który utworzył zakład standardów jakie musi on spełnić a także zasad dokonania jego zakup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Aparat będący dotychczas na wyposażeniu szpitala uległ zużyciu w stopniu uniemożliwiającym jego naprawę. Aparat do badań krzepliwości krwi jest niezbędny w codziennej pracy zwłaszcza oddziałów zabiegowych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o podjęciu uchwały Zespół Opieki Zdrowotnej dokona zakupu sprzętu ze środków włas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12:00Z</dcterms:created>
  <dc:creator>UM ŚWIĘTOCHŁOWICE</dc:creator>
  <dc:description/>
  <dc:language>en-US</dc:language>
  <cp:lastModifiedBy>Stefan Wajda</cp:lastModifiedBy>
  <dcterms:modified xsi:type="dcterms:W3CDTF">2001-10-06T22:12:00Z</dcterms:modified>
  <cp:revision>2</cp:revision>
  <dc:subject/>
  <dc:title>Uchwała Nr XXVII/232/2000</dc:title>
</cp:coreProperties>
</file>