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 NR XXVII/226/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RADY  MIEJSKIEJ  W ŚWIĘTOCHŁOWIC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 20 grudnia 2000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    sprawie     :   zmiany Uchwały  nr XV/128/2000  Rady Miejskiej w Świętochłowicach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</w:t>
      </w:r>
      <w:r>
        <w:rPr>
          <w:b/>
          <w:i/>
          <w:sz w:val="24"/>
        </w:rPr>
        <w:t>z dnia 12 stycznia  2000 roku w sprawie uchwalenia budżetu miast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</w:t>
      </w:r>
      <w:r>
        <w:rPr>
          <w:b/>
          <w:i/>
          <w:sz w:val="24"/>
        </w:rPr>
        <w:t xml:space="preserve">na 2000 rok.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Na podstawie art. 18   ust.2    pkt 4, art.58  ustawy  z dnia 8 marca 1990 roku </w:t>
      </w:r>
    </w:p>
    <w:p>
      <w:pPr>
        <w:pStyle w:val="Normal"/>
        <w:rPr>
          <w:sz w:val="24"/>
        </w:rPr>
      </w:pPr>
      <w:r>
        <w:rPr>
          <w:sz w:val="24"/>
        </w:rPr>
        <w:t xml:space="preserve">o samorządzie gminnym  (tekst jednolity :  Dziennik Ustaw nr 13 z 1996 roku, poz.74 </w:t>
      </w:r>
    </w:p>
    <w:p>
      <w:pPr>
        <w:pStyle w:val="Normal"/>
        <w:rPr>
          <w:sz w:val="24"/>
        </w:rPr>
      </w:pPr>
      <w:r>
        <w:rPr>
          <w:sz w:val="24"/>
        </w:rPr>
        <w:t xml:space="preserve">z późniejszymi zmianami)   oraz  art.109 ust.1 i 2, art.116 ust.1  oraz  art.124  ustawy z dnia </w:t>
      </w:r>
    </w:p>
    <w:p>
      <w:pPr>
        <w:pStyle w:val="Normal"/>
        <w:rPr/>
      </w:pPr>
      <w:r>
        <w:rPr>
          <w:sz w:val="24"/>
        </w:rPr>
        <w:t xml:space="preserve">26 listopada 1998 roku o finansach publicznych  (Dziennik Ustaw nr 155 z 1998 roku, poz.1014 </w:t>
      </w:r>
    </w:p>
    <w:p>
      <w:pPr>
        <w:pStyle w:val="Normal"/>
        <w:rPr>
          <w:sz w:val="24"/>
        </w:rPr>
      </w:pPr>
      <w:r>
        <w:rPr>
          <w:sz w:val="24"/>
        </w:rPr>
        <w:t>z późniejszymi zmianam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Heading1"/>
        <w:rPr/>
      </w:pPr>
      <w:r>
        <w:rPr/>
        <w:t>RADA   MIEJSKA   UCHWA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 Zwiększenie planu dochodów w budżecie miasta na 2000 rok                o kwotę    9.873.5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następujących źródłach dochodów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pływy ze sprzedaży mienia komunalnego  (roz.7552)                                o kwotę       7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odsetki bankowe  (roz.9492)                                                                          o kwotę       190.000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chody Ośrodka Pomocy Społecznej  (roz.8615)                                        o kwotę         60.000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tacja celowa z budżetu państw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dziale 50 - Transport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oz.5615 - Drogi publiczne w miastach na prawach powiatu                    o kwotę    8.923.500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Zmniejszenie planu dochodów w budżecie miasta na 2000 rok              o kwotę       500.000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następującym źródle dochodów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tek od nieruchomości od osób prawnych  (roz.9013)                           o kwotę        5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plan dochodów budżetowych na 2000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 dokonaniu w/w zmian  wynosi  131.838.194 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-       2      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3. Zwiększenie planu wydatków w budżecie miasta na 2000 rok                 o kwotę   9.253.500 zł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w dziale 50 - Transpor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5615 - Drogi w miastach na prawach powiatu                                     </w:t>
      </w:r>
      <w:r>
        <w:rPr>
          <w:sz w:val="24"/>
          <w:u w:val="single"/>
        </w:rPr>
        <w:t>o kwotę    8.923.5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(wydatki inwestycyjn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przeznaczeniem na budowę Drogowej Trasy Średnic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w dziale 70 - Gospodarka komunal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7395 - Pozostała działalność  (wydatki bieżące)                                  </w:t>
      </w:r>
      <w:r>
        <w:rPr>
          <w:sz w:val="24"/>
          <w:u w:val="single"/>
        </w:rPr>
        <w:t>o kwotę        13.377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>z przeznaczeniem na uregulowanie niedopłaty do komunikacji za 1999 r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w dziale 74 - Gospodarka mieszkaniowa oraz niematerialne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  <w:u w:val="single"/>
        </w:rPr>
        <w:t>usługi komunalne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7552 - Gospodarka gruntami i nieruchomościami                                </w:t>
      </w:r>
      <w:r>
        <w:rPr>
          <w:sz w:val="24"/>
          <w:u w:val="single"/>
        </w:rPr>
        <w:t>o kwotę      181.000 zł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(wydatki inwestycyjn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przeznaczeniem na zakup niezabudowanej nieruchomości położonej w rejonie</w:t>
      </w:r>
    </w:p>
    <w:p>
      <w:pPr>
        <w:pStyle w:val="Normal"/>
        <w:rPr>
          <w:sz w:val="24"/>
        </w:rPr>
      </w:pPr>
      <w:r>
        <w:rPr>
          <w:sz w:val="24"/>
        </w:rPr>
        <w:t xml:space="preserve">ulicy Kolejowej w Lipinach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w dziale 86 - Opieka społecz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8616 - Dodatki mieszkaniowe (wydatki bieżące)                                 </w:t>
      </w:r>
      <w:r>
        <w:rPr>
          <w:sz w:val="24"/>
          <w:u w:val="single"/>
        </w:rPr>
        <w:t>o kwotę        6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z przeznaczeniem na sfinansowanie wypłat dodatków mieszkani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 xml:space="preserve">w dziale 91 - Administracja państwowa i samorządowa </w:t>
      </w:r>
      <w:r>
        <w:rPr>
          <w:sz w:val="24"/>
        </w:rPr>
        <w:t xml:space="preserve">                                </w:t>
      </w:r>
      <w:r>
        <w:rPr>
          <w:sz w:val="24"/>
          <w:u w:val="single"/>
        </w:rPr>
        <w:t>o kwotę       24.54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- w roz.9142 - Urząd Wojewódzki  (wydatki bieżące)                                      o kwotę         3.521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w roz.9143 - Starostwa powiatowe  (wydatki bieżące)                                   o kwotę       10.713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9146 - Urząd Miasta  (wydatki bieżące)                                                o kwotę       10.306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przeznaczeniem na dokonanie uzupełniającego odpisu na zakładowy fundusz świadczeń socjal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-       3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w dziale 94 - Finan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 roz.9490 - Obsługa papierów wartościowych i kredytó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jednostek samorządu terytorialnego                                            </w:t>
      </w:r>
      <w:r>
        <w:rPr>
          <w:sz w:val="24"/>
          <w:u w:val="single"/>
        </w:rPr>
        <w:t>o kwotę      46.32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z przeznaczeniem na zapłatę prowizji bankowej od kredytu udzielonego w kwocie</w:t>
      </w:r>
    </w:p>
    <w:p>
      <w:pPr>
        <w:pStyle w:val="Normal"/>
        <w:rPr>
          <w:sz w:val="24"/>
        </w:rPr>
      </w:pPr>
      <w:r>
        <w:rPr>
          <w:sz w:val="24"/>
        </w:rPr>
        <w:t>1.200.0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w dziale 97 - Różne rozliczenia</w:t>
      </w: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 roz.9718 - Rezerwy ogólne i celowe                                                             </w:t>
      </w:r>
      <w:r>
        <w:rPr>
          <w:sz w:val="24"/>
          <w:u w:val="single"/>
        </w:rPr>
        <w:t>o kwotę         4.763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plan wydatków budżetowych na 2000 rok</w:t>
      </w:r>
    </w:p>
    <w:p>
      <w:pPr>
        <w:pStyle w:val="Normal"/>
        <w:rPr/>
      </w:pPr>
      <w:r>
        <w:rPr>
          <w:b/>
          <w:sz w:val="24"/>
        </w:rPr>
        <w:t>po dokonaniu w/w zmian  wynosi   131.865.622 zł.</w:t>
      </w:r>
      <w:r>
        <w:rPr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Zwiększenie planu rozchodów w budżecie miasta na 2000 rok                 o kwotę     120.000 zł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 dziale 00 - Przychody i rozchody związane z finansowaniem niedobor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i rozdysponowaniem nadwyżki budżetowej ora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z prywatyzacją mienia Skarbu Państwa i majątk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jednostek samorządu terytorialn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poz.0055 - Pożyczki krajowe                                                                        o kwotę      12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przeznaczeniem na udzielenie krótkoterminowej pożyczki dla Zespołu Opieki Zdrowotnej</w:t>
      </w:r>
    </w:p>
    <w:p>
      <w:pPr>
        <w:pStyle w:val="Normal"/>
        <w:rPr>
          <w:sz w:val="24"/>
        </w:rPr>
      </w:pPr>
      <w:r>
        <w:rPr>
          <w:sz w:val="24"/>
        </w:rPr>
        <w:t>w Świętochłowica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plan rozchodów budżetowych na 2000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o dokonaniu w/w zmiany wynosi  3.772.572 zł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Wykonanie uchwały powierza się Zarządowi Miast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6. 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</w:t>
      </w:r>
      <w:r>
        <w:rPr>
          <w:b/>
          <w:sz w:val="36"/>
        </w:rPr>
        <w:t>UZASADNIENI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Projekt uchwały Rady Miejskiej sporządzono w związku z uzyskaniem ponadplanowych  dochodów z tytułu odsetek bankowych oraz wpływów  ze sprzedaży mienia komunal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związku z brakiem możliwości uzyskania w 2000 roku planowanych wpłat podatku od nieruchomości od osób prawnych,  zachodzi konieczność zmniejszenia planu dochodów budżetowych w tej należnoś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zyskane ponadplanowe dochody proponuje się wykorzystać na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regulowanie niedopłaty do komunikacji za 1999 rok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kup niezabudowanej nieruchomości położonej w rejonie ulicy kolejowej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w Lipina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konanie uzupełniającego odpisu na zakładowy fundusz świadczeń socjalnych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w Urzędzie Miejskim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większenie rezerwy budżetow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47:00Z</dcterms:created>
  <dc:creator>UM ŚWIĘTOCHŁOWICE</dc:creator>
  <dc:description/>
  <dc:language>en-US</dc:language>
  <cp:lastModifiedBy>Stefan Wajda</cp:lastModifiedBy>
  <dcterms:modified xsi:type="dcterms:W3CDTF">2001-10-06T21:47:00Z</dcterms:modified>
  <cp:revision>2</cp:revision>
  <dc:subject/>
  <dc:title>UCHWAŁA  NR XXVII/226/2000</dc:title>
</cp:coreProperties>
</file>