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 XXVII/231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grudni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sprawie : </w:t>
      </w:r>
      <w:r>
        <w:rPr>
          <w:i/>
          <w:sz w:val="24"/>
        </w:rPr>
        <w:t>likwidacji i utworzenia niektórych placówek</w:t>
      </w:r>
      <w:r>
        <w:rPr>
          <w:sz w:val="24"/>
        </w:rPr>
        <w:t xml:space="preserve"> </w:t>
      </w:r>
      <w:r>
        <w:rPr>
          <w:i/>
          <w:sz w:val="24"/>
        </w:rPr>
        <w:t xml:space="preserve"> Samodzielnego Publicznego Zakładu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>Opieki   Zdrowotnej   w Świętochłow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36 ustawy z dnia 30 sierpnia 1991 r. o zakładach opieki zdrowotnej ( Dz. U.  Nr  91   poz.  408    z  późn.  zm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a Miejs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Świętochłowicach </w:t>
      </w:r>
    </w:p>
    <w:p>
      <w:pPr>
        <w:pStyle w:val="Normal"/>
        <w:jc w:val="center"/>
        <w:rPr/>
      </w:pPr>
      <w:r>
        <w:rPr>
          <w:b/>
          <w:sz w:val="28"/>
        </w:rPr>
        <w:t>uchwala</w:t>
      </w:r>
      <w:r>
        <w:rPr>
          <w:sz w:val="28"/>
        </w:rPr>
        <w:t xml:space="preserve">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yrazić zgodę na likwidację i utworzenie niektórych placówek  Samodzielnego Publicznego Zakładu  Opieki Zdrowotnej w Świętochłowicach zgodnie z wnioskiem zawartym w uchwale Nr 4/2000 Rady Społecznej  Zespołu Opieki Zdrowotnej, stanowiącej załącznik do niniejszej uchwały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ykonanie uchwały powierzyć Zarządowi Miast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Zmiany zaproponowane do uchwalenia Radzie Miejskiej przez Radę Społeczną ZOZ wynikają z działań restrukturyzacyjnych zachodzących w służbie zdrowia w naszym mieście. Są one zgodne z uchwałą Rady Miejskiej z dnia 31 sierpnia 1999 r., w której Rada wyraziła pozytywną opinię w sprawie działań zmierzających do stopniowego wyłączania placówek lecznictwa ambulatoryjnego ze struktur ZOZ i ich prywatyzacj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9:00Z</dcterms:created>
  <dc:creator>UM ŚWIĘTOCHŁOWICE</dc:creator>
  <dc:description/>
  <dc:language>en-US</dc:language>
  <cp:lastModifiedBy>Stefan Wajda</cp:lastModifiedBy>
  <dcterms:modified xsi:type="dcterms:W3CDTF">2001-10-06T22:29:00Z</dcterms:modified>
  <cp:revision>2</cp:revision>
  <dc:subject/>
  <dc:title>UCHWAŁA  NR  XXVII/231/2000</dc:title>
</cp:coreProperties>
</file>