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  C  H  W  A  Ł  A       Nr  XVI/141/2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   Miejskiej   w  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z    dnia</w:t>
      </w:r>
      <w:r>
        <w:rPr>
          <w:sz w:val="28"/>
        </w:rPr>
        <w:t xml:space="preserve">   </w:t>
      </w:r>
      <w:r>
        <w:rPr>
          <w:b/>
          <w:sz w:val="28"/>
        </w:rPr>
        <w:t>15 marca 2000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  sprawie  :   korzystania  przez   Stowarzyszenie   Żużlowe   „Śląsk”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Świętochłowice  z  siedzibą  w  Świętochłowicach  z  obiektów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sportowych  Ośrodka  Sportu   i   Rekreacji   „Skałka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Na   podstawie   art.  40  ust.   2   pkt.  4   ustawy   z   dnia</w:t>
      </w:r>
    </w:p>
    <w:p>
      <w:pPr>
        <w:pStyle w:val="Normal"/>
        <w:rPr/>
      </w:pPr>
      <w:r>
        <w:rPr>
          <w:sz w:val="28"/>
        </w:rPr>
        <w:t>8   marca   1990 r.   o   samorządzie   gminnym   (Dz. U.  Nr   13   poz. 74</w:t>
      </w:r>
    </w:p>
    <w:p>
      <w:pPr>
        <w:pStyle w:val="Normal"/>
        <w:rPr>
          <w:sz w:val="28"/>
        </w:rPr>
      </w:pPr>
      <w:r>
        <w:rPr>
          <w:sz w:val="28"/>
        </w:rPr>
        <w:t>z   1996 r. z  późniejszymi  zmianami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b/>
          <w:sz w:val="28"/>
        </w:rPr>
        <w:t>R a d a      M. i e j s k a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</w:t>
      </w:r>
      <w:r>
        <w:rPr>
          <w:b/>
          <w:sz w:val="28"/>
        </w:rPr>
        <w:t>uchwala  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§ 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Zezwolić  Stowarzyszeniu  Żużlowemu   „Śląsk”  Świętochłowice  z  siedzibą    w   Świętochłowicach   na   nieodpłatne  korzystanie   od   11  stycznia  2000 r.   z   obiektów   sportowych  Ośrodka   Sportu   i   Rekreacji   „Skałka”,  których   wykaz   stanowi   załącznik  do   niniejszej   uchwały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§ 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  uchwały   powierzyć   Zarządowi    Mias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§  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chwała   wchodzi   w   życie   z   dniem   podjęcia.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</w:t>
      </w:r>
      <w:r>
        <w:rPr>
          <w:b/>
          <w:sz w:val="28"/>
        </w:rPr>
        <w:t xml:space="preserve">Załącznik </w:t>
      </w:r>
      <w:r>
        <w:rPr>
          <w:sz w:val="28"/>
        </w:rPr>
        <w:t xml:space="preserve">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</w:t>
      </w:r>
      <w:r>
        <w:rPr>
          <w:b/>
          <w:sz w:val="28"/>
        </w:rPr>
        <w:t>do   Uchwały   Nr    XVI/141/2000</w:t>
      </w:r>
      <w:r>
        <w:rPr>
          <w:sz w:val="28"/>
        </w:rPr>
        <w:t xml:space="preserve">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b/>
          <w:sz w:val="28"/>
        </w:rPr>
        <w:t>Rady   Miejskiej   w   Świętochłowicach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                                         </w:t>
      </w:r>
      <w:r>
        <w:rPr>
          <w:b/>
          <w:sz w:val="28"/>
        </w:rPr>
        <w:t>z     dnia</w:t>
      </w:r>
      <w:r>
        <w:rPr>
          <w:sz w:val="28"/>
        </w:rPr>
        <w:t xml:space="preserve">     </w:t>
      </w:r>
      <w:r>
        <w:rPr>
          <w:b/>
          <w:sz w:val="28"/>
        </w:rPr>
        <w:t>15 marca 2000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     stadion    Ośrodka    Sportu   i    Rekreacji    „Skałka” (na   organizację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zawodów)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    toalety   (w   czasie   trwania   zawodów)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    kasy   biletowe    (na   zawody)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    zaplecze   motoryzacyjne   w   całości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     tor   żużlowy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    warsztat   w   pawilonie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    szatnie   i    natryski   dla   zawodników   w   czasie   zawodów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    pomieszczenia   dla   sędziego,   startera   i   spikera   na   zawody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     sala   posiedzeń   na   organizację   spotkań   okolicznościowych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la    zawodników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    dwa   pomieszczenia   biurowe   dla   Zarządu   Towarzystw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</w:t>
      </w:r>
      <w:r>
        <w:rPr>
          <w:b/>
          <w:sz w:val="28"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Sekcja  Żużlowa   Towarzystwa   Żużlowego   „Śląsk”</w:t>
      </w:r>
    </w:p>
    <w:p>
      <w:pPr>
        <w:pStyle w:val="Normal"/>
        <w:rPr>
          <w:sz w:val="28"/>
        </w:rPr>
      </w:pPr>
      <w:r>
        <w:rPr>
          <w:sz w:val="28"/>
        </w:rPr>
        <w:t>korzystała   nieodpłatnie   w   latach    ubiegłych   z   obiektów   sportowych</w:t>
      </w:r>
    </w:p>
    <w:p>
      <w:pPr>
        <w:pStyle w:val="Normal"/>
        <w:rPr>
          <w:sz w:val="28"/>
        </w:rPr>
      </w:pPr>
      <w:r>
        <w:rPr>
          <w:sz w:val="28"/>
        </w:rPr>
        <w:t>Ośrodka   Sportu   i  Rekreacji   „Skałka”   na   podstawie   Uchwały   Rady</w:t>
      </w:r>
    </w:p>
    <w:p>
      <w:pPr>
        <w:pStyle w:val="Normal"/>
        <w:rPr>
          <w:sz w:val="28"/>
        </w:rPr>
      </w:pPr>
      <w:r>
        <w:rPr>
          <w:sz w:val="28"/>
        </w:rPr>
        <w:t>Miejskiej   Nr   XLIX/333/98   z  dnia   29  kwietnia  1998 r.</w:t>
      </w:r>
    </w:p>
    <w:p>
      <w:pPr>
        <w:pStyle w:val="Normal"/>
        <w:rPr>
          <w:sz w:val="28"/>
        </w:rPr>
      </w:pPr>
      <w:r>
        <w:rPr>
          <w:sz w:val="28"/>
        </w:rPr>
        <w:t>W  związku   z   rejestracją  w   Sądzie   Okręgowym   w   Katowicach   nowego</w:t>
      </w:r>
    </w:p>
    <w:p>
      <w:pPr>
        <w:pStyle w:val="Normal"/>
        <w:rPr>
          <w:sz w:val="28"/>
        </w:rPr>
      </w:pPr>
      <w:r>
        <w:rPr>
          <w:sz w:val="28"/>
        </w:rPr>
        <w:t>towarzystwa   pn.  „ Stowarzyszenie   Żużlowe   „Śląsk”   w   Świętochłowicach</w:t>
      </w:r>
    </w:p>
    <w:p>
      <w:pPr>
        <w:pStyle w:val="Normal"/>
        <w:rPr>
          <w:sz w:val="28"/>
        </w:rPr>
      </w:pPr>
      <w:r>
        <w:rPr>
          <w:sz w:val="28"/>
        </w:rPr>
        <w:t>z   siedzibą   w   Świętochłowicach”   zachodzi   konieczność   podjęcia  uchwały Rady   Miejskiej   określającej   zasady   nieodpłatnego   użytkowania   obiektów sportowych    OSiR   „Skałka”   przez   nowo   powstałe                        i  zarejestrowane  Stowarzyszenie  Żużlowe   „Śląsk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1:07:00Z</dcterms:created>
  <dc:creator>UM ŚWIĘTOCHŁOWICE</dc:creator>
  <dc:description/>
  <dc:language>en-US</dc:language>
  <cp:lastModifiedBy>Stefan Wajda</cp:lastModifiedBy>
  <cp:lastPrinted>2000-03-16T12:16:00Z</cp:lastPrinted>
  <dcterms:modified xsi:type="dcterms:W3CDTF">2001-10-06T21:07:00Z</dcterms:modified>
  <cp:revision>2</cp:revision>
  <dc:subject/>
  <dc:title>                                                U  C  H  W  A  Ł  A       Nr  </dc:title>
</cp:coreProperties>
</file>