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UCHWAŁA  NR  XVI/131/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RADY  MIEJSKIEJ  W ŚWIĘTOCHŁOWIC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z dnia  15 marca   2000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sz w:val="24"/>
        </w:rPr>
        <w:t>w    sprawie     :   zmiany Uchwały  nr XV/128/2000  Rady Miejskiej w Świętochłowicach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</w:t>
      </w:r>
      <w:r>
        <w:rPr>
          <w:b/>
          <w:i/>
          <w:sz w:val="24"/>
        </w:rPr>
        <w:t xml:space="preserve">z dnia 12 stycznia  2000 roku w sprawie uchwalenia budżetu miasta na 2000 rok.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Na podstawie art. 18   ust.2    pkt 4, art.58  ustawy  z dnia 8 marca 1990 roku </w:t>
      </w:r>
    </w:p>
    <w:p>
      <w:pPr>
        <w:pStyle w:val="Normal"/>
        <w:rPr>
          <w:sz w:val="24"/>
        </w:rPr>
      </w:pPr>
      <w:r>
        <w:rPr>
          <w:sz w:val="24"/>
        </w:rPr>
        <w:t xml:space="preserve">o samorządzie gminnym  (tekst jednolity :  Dziennik Ustaw nr 13 z 1996 roku, poz.74 </w:t>
      </w:r>
    </w:p>
    <w:p>
      <w:pPr>
        <w:pStyle w:val="Normal"/>
        <w:rPr>
          <w:sz w:val="24"/>
        </w:rPr>
      </w:pPr>
      <w:r>
        <w:rPr>
          <w:sz w:val="24"/>
        </w:rPr>
        <w:t xml:space="preserve">z późniejszymi zmianami)   oraz  art.109 ust.1 i 2, art.116 ust.1  oraz  art.124  ustawy z dnia </w:t>
      </w:r>
    </w:p>
    <w:p>
      <w:pPr>
        <w:pStyle w:val="Normal"/>
        <w:rPr/>
      </w:pPr>
      <w:r>
        <w:rPr>
          <w:sz w:val="24"/>
        </w:rPr>
        <w:t xml:space="preserve">26 listopada 1998 roku o finansach publicznych  (Dziennik Ustaw nr 155 z 1998 roku, poz.1014 </w:t>
      </w:r>
    </w:p>
    <w:p>
      <w:pPr>
        <w:pStyle w:val="Normal"/>
        <w:rPr>
          <w:sz w:val="24"/>
        </w:rPr>
      </w:pPr>
      <w:r>
        <w:rPr>
          <w:sz w:val="24"/>
        </w:rPr>
        <w:t>z późniejszymi zmianam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28"/>
        </w:rPr>
        <w:t>RADA   MIEJSKA   UCHWALA</w:t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Zmniejszenie planu  dochodów w budżecie miasta na 2000 rok                o kwotę   681.31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następujących źródłach dochodów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udziały gminy w podatku dochodowym od osób fizycznych  (roz.9009)         o kwotę    402.695 zł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działy powiatu w podatku dochodowym od osób fizycznych  (roz.9010)      o kwotę      14.588 z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zęść oświatowa subwencji ogólnej dla gminy  (roz.9701)                              o kwotę    229.696 z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zęść podstawowa subwencji ogólnej dla gminy  (roz.9711)                           o kwotę           786 z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zęść wyrównawcza subwencji ogólnej dla powiatu  (roz.9703)                     o kwotę      13.368 z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zęść drogowa subwencji ogólnej dla powiatu  (roz.9710)                              o kwotę      13.177 z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otacje celowe otrzymane z budżetu państwa na zadania bieżą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 zakresu administracji rządowej wykonywane przez powi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w dziale 86 - Opieka społeczna</w:t>
      </w:r>
      <w:r>
        <w:rPr>
          <w:sz w:val="24"/>
        </w:rPr>
        <w:t xml:space="preserve">                                                                         o kwotę       7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8613 - Zasiłki i pomoc w naturze                                                           o kwotę        6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8695 - Pozostała działalność                                                                  o kwotę        1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2. Zwiększenie planu dochodów miasta na 2000 rok                                       o kwotę    807.033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następujących źródłach dochodów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zęść oświatowa subwencji ogólnej dla miasta na prawa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wiatu  (roz.9701)                                                                                            o kwotę      35.940 z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zęść rekompensująca subwencji ogólnej dla gminy  (roz.9709)                     o kwotę               1 z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pływy ze sprzedaży mienia komunalnego (roz.7552)                                    o kwotę    3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-       2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otacje celowe otrzymane z budżetu państwa na realizację zadań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ieżących z zakresu administracji rządowej zleconych gminom                      o kwotę    102.600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- </w:t>
      </w:r>
      <w:r>
        <w:rPr>
          <w:sz w:val="24"/>
          <w:u w:val="single"/>
        </w:rPr>
        <w:t>w dziale 70 - Gospodarka komunalna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roz.7262 - Oświetlenie ulic                                                                          o kwotę      96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</w:t>
      </w:r>
      <w:r>
        <w:rPr>
          <w:sz w:val="24"/>
          <w:u w:val="single"/>
        </w:rPr>
        <w:t>w dziale 91 - Administracja państwowa i samorządow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roz.9142 - Urząd Wojewódzki                                                                     o kwotę        6.6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otacje celowe otrzymane z budżetu państwa na zadania  bieżą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 zakresu administracji rządowej wykonywane przez powi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w dziale 91 - Administracja państwowa i samorządow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roz.9120 - Inspektoraty nadzoru budowlanego                                            o kwotę      14.54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dotacje celowe otrzymane z budżetu państwa na realizacj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ieżących zadań własnych powiatu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w dziale 86 - Opieka społecz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oz.8611 - Domy pomocy społecznej                                                            o kwotę       6.198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otacje celowe otrzymane z budżetu państwa na dofinansow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łasnych zadań bieżących gm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w dziale 86 - Opieka społecz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8616 - Dodatki mieszkaniowe                                                                o kwotę    347.754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Utworzenie planu dochodów w budżecie miasta na 2000 rok                    na kwotę   106.94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następujących źródłach dochodów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płata eksploatacyjna za wydobywanie kopalin ze złóż  (roz.8995)               na kwotę      74.310z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óżne dochody Urzędu Miejskiego - w tym wpływy ze sprzedaży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biletów na Bal Samorządowy  (roz.8995)                                                       na kwotę      30.000 z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ochody Ośrodka Rozwiązywania Problemów Alkoholowych (roz.8536)    na kwotę        2.63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plan dochodów budżetowych na 2000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 dokonaniu w/w zmian  wynosi  79.533.192 zł.</w:t>
      </w:r>
    </w:p>
    <w:p>
      <w:pPr>
        <w:pStyle w:val="Normal"/>
        <w:rPr/>
      </w:pPr>
      <w:r>
        <w:rPr>
          <w:sz w:val="24"/>
        </w:rPr>
        <w:t xml:space="preserve">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4. Zmniejszenie planu wydatków w budżecie miasta na 2000 rok                 o kwotę    306.99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w dziale 79 - Oświata i wychowanie</w:t>
      </w:r>
      <w:r>
        <w:rPr>
          <w:sz w:val="24"/>
        </w:rPr>
        <w:t xml:space="preserve"> (zadania własne)                                     </w:t>
      </w:r>
      <w:r>
        <w:rPr>
          <w:sz w:val="24"/>
          <w:u w:val="single"/>
        </w:rPr>
        <w:t>o kwotę    229.696zł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7911 - Szkoły podstawowe  (wydatki bieżące)                                       o kwotę   193.06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7912 - Gimnazja  (wydatki bieżące)                                                         o kwotę    36.636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-       3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w dziale 86 - Opieka społeczna</w:t>
      </w:r>
      <w:r>
        <w:rPr>
          <w:sz w:val="24"/>
        </w:rPr>
        <w:t xml:space="preserve">  (zadania  powiatowe)                                     </w:t>
      </w:r>
      <w:r>
        <w:rPr>
          <w:sz w:val="24"/>
          <w:u w:val="single"/>
        </w:rPr>
        <w:t>o kwotę       7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w roz.8613 - Zasiłki i pomoc w naturze (wydatki bieżące)                                o kwotę       6.000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w roz.8695 - Pozostała działalność  (wydatki bieżące)                                      o kwotę       1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 roz.9718 - Rezerwy ogólne i celowe                                                              </w:t>
      </w:r>
      <w:r>
        <w:rPr>
          <w:sz w:val="24"/>
          <w:u w:val="single"/>
        </w:rPr>
        <w:t>o kwotę     70.303 z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w dziale 97 - Różne rozliczenia</w:t>
      </w:r>
      <w:r>
        <w:rPr>
          <w:sz w:val="24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5. Zwiększenie planu wydatków w budżecie miasta na 2000 rok                   o kwotę    539.667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w dziale 70 - Gospodarka komunalna</w:t>
      </w:r>
      <w:r>
        <w:rPr>
          <w:sz w:val="24"/>
        </w:rPr>
        <w:t xml:space="preserve"> (zadania zlecone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7262 - Oświetlenie ulic  (wydatki bieżące)                                             </w:t>
      </w:r>
      <w:r>
        <w:rPr>
          <w:sz w:val="24"/>
          <w:u w:val="single"/>
        </w:rPr>
        <w:t>o kwotę      96.000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w dziale 79 - Oświata i wychow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7931 - Szkoły ogólnokształcące specjalne  (wydatki bieżące)               </w:t>
      </w:r>
      <w:r>
        <w:rPr>
          <w:sz w:val="24"/>
          <w:u w:val="single"/>
        </w:rPr>
        <w:t>o kwotę      35.94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w dziale 85 - Ochrona zdrowia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8536 - Przeciwdziałanie alkoholizmowi  (wydatki bieżące ORPA)       </w:t>
      </w:r>
      <w:r>
        <w:rPr>
          <w:sz w:val="24"/>
          <w:u w:val="single"/>
        </w:rPr>
        <w:t>o kwotę        2.635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w dziale 86 - Opieka społeczna</w:t>
      </w:r>
      <w:r>
        <w:rPr>
          <w:sz w:val="24"/>
        </w:rPr>
        <w:t xml:space="preserve">                                                                         </w:t>
      </w:r>
      <w:r>
        <w:rPr>
          <w:sz w:val="24"/>
          <w:u w:val="single"/>
        </w:rPr>
        <w:t>o kwotę    353.952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w tym :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w roz.8611 - Domy pomocy społecznej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(zadania własne powiatu - wydatki bieżące)                                o kwotę       6.198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w roz.8616 - Dodatki mieszkaniowe (zadania własne - wydatki bieżące)         o kwotę   347.754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w dziale 89 - Różna działalnoś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8995 - Pozostała działalność                                                                  </w:t>
      </w:r>
      <w:r>
        <w:rPr>
          <w:sz w:val="24"/>
          <w:u w:val="single"/>
        </w:rPr>
        <w:t>o kwotę       30.000 zł</w:t>
      </w:r>
    </w:p>
    <w:p>
      <w:pPr>
        <w:pStyle w:val="Normal"/>
        <w:rPr>
          <w:sz w:val="24"/>
        </w:rPr>
      </w:pPr>
      <w:r>
        <w:rPr>
          <w:sz w:val="24"/>
        </w:rPr>
        <w:t>w tym wydatki na sfinansowanie kosztów organizacji Balu Samorządowego</w:t>
      </w:r>
    </w:p>
    <w:p>
      <w:pPr>
        <w:pStyle w:val="Normal"/>
        <w:rPr>
          <w:sz w:val="24"/>
        </w:rPr>
      </w:pPr>
      <w:r>
        <w:rPr>
          <w:sz w:val="24"/>
        </w:rPr>
        <w:t>w Świętochłowic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 xml:space="preserve">w dziale 91 - Administracja państwowa i samorządowa </w:t>
      </w:r>
      <w:r>
        <w:rPr>
          <w:sz w:val="24"/>
        </w:rPr>
        <w:t xml:space="preserve">                                 </w:t>
      </w:r>
      <w:r>
        <w:rPr>
          <w:sz w:val="24"/>
          <w:u w:val="single"/>
        </w:rPr>
        <w:t>o kwotę      21.14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w tym :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- w roz.9120 - Inspektoraty nadzoru budowlan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(zadania powiatowe - wydatki bieżące)                                      o kwotę      14.54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w roz.9142 - Urząd Wojewódzk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(zadania zlecone - wydatki bieżące)                                          o kwotę        6.6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gółem plan wydatków budżetowych na 2000 rok</w:t>
      </w:r>
    </w:p>
    <w:p>
      <w:pPr>
        <w:pStyle w:val="Normal"/>
        <w:rPr/>
      </w:pPr>
      <w:r>
        <w:rPr>
          <w:b/>
          <w:sz w:val="28"/>
        </w:rPr>
        <w:t>po dokonaniu w/w zmian  wynosi  77.680.620 zł.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Wykonanie uchwały powierza się Zarządowi Miast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Uchwała wchodzi w życie z dniem podjęc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Projekt uchwały Rady Miejskiej sporządzono w związku z ustaleniem przez Ministra Finansów </w:t>
      </w:r>
    </w:p>
    <w:p>
      <w:pPr>
        <w:pStyle w:val="Normal"/>
        <w:rPr>
          <w:sz w:val="24"/>
        </w:rPr>
      </w:pPr>
      <w:r>
        <w:rPr>
          <w:sz w:val="24"/>
        </w:rPr>
        <w:t>ostatecznych wysokości przyznanych na 2000 rok dla miasta Świętochłowice kwot</w:t>
      </w:r>
    </w:p>
    <w:p>
      <w:pPr>
        <w:pStyle w:val="Normal"/>
        <w:rPr>
          <w:sz w:val="24"/>
        </w:rPr>
      </w:pPr>
      <w:r>
        <w:rPr>
          <w:sz w:val="24"/>
        </w:rPr>
        <w:t>poszczególnych części subwencji ogólnej oraz planowanej na 2000 rok dla miasta Świętochłowice</w:t>
      </w:r>
    </w:p>
    <w:p>
      <w:pPr>
        <w:pStyle w:val="Normal"/>
        <w:rPr>
          <w:sz w:val="24"/>
        </w:rPr>
      </w:pPr>
      <w:r>
        <w:rPr>
          <w:sz w:val="24"/>
        </w:rPr>
        <w:t>kwoty dochodów z tytułu udziału we wpływach z podatku dochodowego od osób fizy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uzyskanych  z Ministerstwa Finansów informacji  wynika,  że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zmniejszono część oświatową subwencji ogólnej dla gminy o 229.696 zł  oraz część podstawową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yrównawczą i drogową subwencji ogólnej dla miasta Świętochłowice  o  27.331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zmniejszono udziały gminy i powiatu w podatku dochodowym od osób fizycznych o  417.283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 zwiększono część oświatową subwencji ogólnej dla miasta na prawach powiatu  o 35.94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raz część rekompensującą subwencji ogólnej dla gminy o 1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 uwzględnieniu w/w zmian  finansowanie budżetu miasta przez Ministerstwo Finansów ulega</w:t>
      </w:r>
    </w:p>
    <w:p>
      <w:pPr>
        <w:pStyle w:val="Normal"/>
        <w:rPr>
          <w:sz w:val="24"/>
        </w:rPr>
      </w:pPr>
      <w:r>
        <w:rPr>
          <w:sz w:val="24"/>
        </w:rPr>
        <w:t>zmniejszeniu o kwotę  638.369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związku z korektą  subwencji oświatowej zaproponowano zmiany planu wydatków w budżecie</w:t>
      </w:r>
    </w:p>
    <w:p>
      <w:pPr>
        <w:pStyle w:val="Normal"/>
        <w:rPr>
          <w:sz w:val="24"/>
        </w:rPr>
      </w:pPr>
      <w:r>
        <w:rPr>
          <w:sz w:val="24"/>
        </w:rPr>
        <w:t xml:space="preserve">miasta na 2000 rok  w dziale 79 - Oświata i wychowanie,  w wysokości wynikającej ze zmian </w:t>
      </w:r>
    </w:p>
    <w:p>
      <w:pPr>
        <w:pStyle w:val="Normal"/>
        <w:rPr/>
      </w:pPr>
      <w:r>
        <w:rPr>
          <w:sz w:val="24"/>
        </w:rPr>
        <w:t>kwot subwencji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mniejszenie planu dochodów z tytułu udziałów miasta w podatku  dochodowym od osób fizycznych</w:t>
      </w:r>
    </w:p>
    <w:p>
      <w:pPr>
        <w:pStyle w:val="Normal"/>
        <w:rPr>
          <w:sz w:val="24"/>
        </w:rPr>
      </w:pPr>
      <w:r>
        <w:rPr>
          <w:sz w:val="24"/>
        </w:rPr>
        <w:t>oraz innych części subwencji ogólnej zrekompensowano poprzez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większenie planu wpływów ze sprzedaży mienia komunalnego  o  300.000 zł,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tworzenie planu dochodów w budżecie miasta w pozycji opłata eksploatacyjna za wydobywanie kopalin ze złóż  na kwotę  74.310 zł  (należność za III kwartał  1999 roku),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mniejszenie stanu rezerwy ogólnej w budżecie miasta o 70.303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za tym w projekcie uchwały Rady Miejskiej uwzględnion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mianę wysokości dotacji na 2000 rok na zadania zlecone gminie, zadania powiatowe oraz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 zadania z zakresu administracji rządowej realizowane przez powiat,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zyznaną dotację z budżetu państwa na dofinansowanie wypłat dodat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mieszkaniowych w I kwartale 2000 roku,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ochody Ośrodka Rozwiązywania Problemów Alkoholowych za miesiąc styczeń i luty b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trzymane ze Śląskiej Kasy Chorych, które przeznacza się na zwiększenie planu wydatk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/w Ośrodka na 2000 rok,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 xml:space="preserve">dochody i wydatki związane z organizacją Balu Samorządowego w Świętochłowicach.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28:00Z</dcterms:created>
  <dc:creator>UM ŚWIĘTOCHŁOWICE</dc:creator>
  <dc:description/>
  <dc:language>en-US</dc:language>
  <cp:lastModifiedBy>Stefan Wajda</cp:lastModifiedBy>
  <dcterms:modified xsi:type="dcterms:W3CDTF">2001-10-06T19:28:00Z</dcterms:modified>
  <cp:revision>2</cp:revision>
  <dc:subject/>
  <dc:title>    UCHWAŁA  NR  XVI/131/2000</dc:title>
</cp:coreProperties>
</file>