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chwała Nr XIX/174/2000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21 czerwca 200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w sprawie : </w:t>
      </w:r>
      <w:r>
        <w:rPr>
          <w:i/>
          <w:sz w:val="24"/>
        </w:rPr>
        <w:t xml:space="preserve">zmiany statutu Samodzielnego Publicznego Zakładu Opieki Zdrowotnej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</w:t>
      </w:r>
      <w:r>
        <w:rPr>
          <w:i/>
          <w:sz w:val="24"/>
        </w:rPr>
        <w:t>w Świętochłowicach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a podstawie art. 39 ust. 2 i 3 ustawy z dnia 30 sierpnia 1991 r. o zakładach opieki zdrowotnej ( Dz. U. Nr 92 poz. 408 z 1991 r. z późn. zm.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a Miejska w Świętochłowica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la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twierdzić zmiany w załączniku Nr 2 do statutu Samodzielnego Publicznego Zakładu Opieki  Zdrowotnej  w Świętochłowicach polegające  na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/ wykreśleniu w dziale II Lecznictwo Stacjonarne, Szpital Nr 1 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działu Ginekologiczno – Położniczego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działu Noworodkoweg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działu Internistycznego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loku Porodoweg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loku Operacyjnego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b/  wykreśleniu w dziale II Lecznictwo Stacjonarne, Szpital Nr 2 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działu Neurologicznego,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-    Oddziału  Psychiatryczneg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/ dopisaniu w dziale II Lecznictwo Stacjonarne, Szpital Nr 2 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działu Ginekologiczno –  Położniczego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działu Noworodkowego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loku Porodowego,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    Oddziału  Anestezjologi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/ dopisaniu w dziale II Lecznictwo Stacjonarne,  Szpital Nr 1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Oddziału Neurologicznego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działu Psychiatrycznego,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   Oddziału Pielęgnacyjno –  Opiekuńczego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i zatwierdzić jednolity tekst tego załącznika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konanie uchwały powierzyć Wiceprezydentowi Miasta Rafałowi Świerkow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Uchwała wchodzi w życie z dniem podję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U Z A S A D N I E N I E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Oddział ginekologiczno – położniczy  funkcjonujący obecnie w Szpitalu Nr 1 nie spełnia wymogów stawianych przez Ministra Zdrowia i Opieki Społecznej. Koszty dostosowania  oddziału do standardów określonych przez MZ i OS wymaga, w opinii Biura Projektów Służby Zdrowia, nakładów finansowych rzędu 3.,5 mln zł. Natomiast koszt przeniesienia oddziału do Szpitala Nr 2, co jest równoznaczne ze spełnieniem oczekiwań  MZ i OS wyniesie około  1,7 mln zł. Ponadto eksploatacja wspólnego bloku operacyjnego z oddziałem chirurgicznym w Szpitalu Nr 2 przyniesie oszczędności dla obu oddziałów w granicach 20 % kosztów. Skoncentrowanie  w Szpitalu Nr 2 oddziałów chirurgicznego, ginekologiczno – położniczego i chorób wewnętrznych pozwoli na  spełnienie wymagań  tzw. szpitala powiatowego. Koszt dostosowania pomieszczeń po oddziale ginekologiczno – położniczym na potrzeby oddziałów neurologicznego i psychiatrycznego nie wymaga wielkich nakładów i mieści się w granicach 100 – 200 tys. zł. Przeniesienie oddziału ginekologiczno – położniczego ze Szpitala Nr 1 do  pawilonu internistycznego  w Szpitalu Nr 2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miejsce oddziałów neurologicznego i psychiatrycznego jest więc uzasadnione merytoryczn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ekonomicznie. Oddział noworodkowy, blok porodowy i blok operacyjny stanowią integralna część  oddziału ginekologiczno – położniczego i dlatego też przeniesienie ich  wraz  z  tym    oddziałem   do Szpitala Nr 2 jest niezbęd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Założenia restrukturyzacyjne szpitalnictwa Ministerstwa Zdrowia w zakresie chorób wewnętrznych zakładają w roku 2002 – 8,6 łóżek na 10.000 mieszkańców tj. w przypadku Świętochłowic 52 łóżka. Obecnie w mieście funkcjonują 2 oddziały internistyczne, które ogólnie dysponują 111 łóżkami.  Podpisanie kontraktu z Regionalną Śląską Kasą Chorych na taką ilość łóżek jest niemożliwe. Poza tym  dalsze funkcjonowanie oddziału internistycznego w Szpitalu Nr 1 wiąże się z koniecznością stworzenia pododdziału intensywnego nadzoru kardiologicznego, a to  wymagałoby znacznych   nakłady finansowe. Natomiast taki pododdział w ramach oddziału wewnętrznego Szpitala Nr 2 już funkcjonuje </w:t>
      </w:r>
    </w:p>
    <w:p>
      <w:pPr>
        <w:pStyle w:val="Tekstpodstawowy2"/>
        <w:rPr/>
      </w:pPr>
      <w:r>
        <w:rPr/>
        <w:tab/>
        <w:t>Po likwidacji oddziału internistycznego w Szpitalu Nr 1 pozwoli na przeniesienie do odzyskanych pomieszczeń zlokalizowanego na parterze oddziału dla przewlekle chorych. Oddział ten w nowych warunkach mógłby prowadzić więcej łóżek. Wpłynęłoby to również na polepszenie warunków lokalowych, co z kolei zagwarantuje podpisanie korzystniejszego kontraktu ze Śląską Regionalną Kasą Chor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Wychodząc naprzeciw potrzebom społeczeństwa w  odzyskanych pomieszczeniach po Oddziale dla przewlekle chorych można by utworzyć oddział pielęgnacyjno – opiekuńcz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 Śląska Regionalna Kasa Chorych zawiera kontrakty z tego typu oddziałami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Zmiana dotycząca anestezjologii jest zmianą formalną. polega na zmianie nazwy działu anestezjologii na oddział anestezjologi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Załącznik Nr 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do Statutu ZOZ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>w Świętochłowic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WYKAZ PLACÓWEK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ZESPOŁU OPIEKI ZDROWOTNEJ W ŚWIĘTOCHŁOWI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LECZNICTWO AMBULATORYJN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firstLine="708"/>
        <w:rPr/>
      </w:pPr>
      <w:r>
        <w:rPr>
          <w:sz w:val="28"/>
        </w:rPr>
        <w:t xml:space="preserve">Nazwa placówki           </w:t>
        <w:tab/>
        <w:tab/>
        <w:tab/>
        <w:t xml:space="preserve">    Adres </w:t>
        <w:tab/>
      </w: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aktyka lekarza rodzinnego         </w:t>
        <w:tab/>
        <w:tab/>
        <w:tab/>
        <w:t>Świętochłowice</w:t>
      </w:r>
    </w:p>
    <w:p>
      <w:pPr>
        <w:pStyle w:val="Heading2"/>
        <w:rPr/>
      </w:pPr>
      <w:r>
        <w:rPr/>
        <w:t>Rejon 1</w:t>
        <w:tab/>
        <w:tab/>
        <w:tab/>
        <w:tab/>
        <w:tab/>
        <w:tab/>
        <w:t>ul. Katowicka 3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ul. Bytomska 2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radnia Ginekologiczna</w:t>
        <w:tab/>
        <w:tab/>
        <w:tab/>
        <w:tab/>
        <w:t>ul. Katowicka 34</w:t>
        <w:tab/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radnia Stomatologiczna</w:t>
        <w:tab/>
        <w:tab/>
        <w:tab/>
        <w:tab/>
        <w:t>ul. Kubiny 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radnia Ginekologiczna</w:t>
        <w:tab/>
        <w:tab/>
        <w:tab/>
        <w:tab/>
        <w:t>ul. Krauzego 2</w:t>
        <w:tab/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radnia Stomatologiczna</w:t>
        <w:tab/>
        <w:tab/>
        <w:tab/>
        <w:tab/>
        <w:t>ul. Krauzego 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Praktyka lekarza rodzinnego</w:t>
        <w:tab/>
        <w:tab/>
        <w:tab/>
        <w:t>Świętochłowice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Rejon 3</w:t>
        <w:tab/>
        <w:tab/>
        <w:tab/>
        <w:tab/>
        <w:tab/>
        <w:tab/>
        <w:t>ul. Sądowa 1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radnia Ginekologiczna      </w:t>
        <w:tab/>
        <w:tab/>
        <w:t xml:space="preserve">            </w:t>
        <w:tab/>
        <w:t>ul. Sądowa 1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radnia Stomatologiczna</w:t>
        <w:tab/>
        <w:tab/>
        <w:tab/>
        <w:tab/>
        <w:t>ul. Sądowa 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radnia Stomatologiczna </w:t>
        <w:tab/>
        <w:tab/>
        <w:tab/>
        <w:tab/>
        <w:t>ul. Chorzowska 64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Praktyka lekarza rodzinnego</w:t>
        <w:tab/>
        <w:tab/>
        <w:tab/>
        <w:t>Świętochłowice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Rejon 4</w:t>
        <w:tab/>
        <w:tab/>
        <w:tab/>
        <w:tab/>
        <w:tab/>
        <w:tab/>
        <w:t>ul. Łagiewnicka 34</w:t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radnia Ginekologiczna </w:t>
        <w:tab/>
        <w:tab/>
        <w:tab/>
        <w:tab/>
        <w:t>ul. Łagiewnicka 3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radnia Stomatologiczna </w:t>
        <w:tab/>
        <w:tab/>
        <w:tab/>
        <w:tab/>
        <w:t>ul. Łagiewnicka 3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Praktyka lekarza rodzinnego                     </w:t>
        <w:tab/>
        <w:tab/>
        <w:t>Świętochłowice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Rejon 5</w:t>
      </w:r>
      <w:r>
        <w:rPr/>
        <w:tab/>
        <w:tab/>
        <w:tab/>
        <w:tab/>
        <w:tab/>
      </w:r>
      <w:r>
        <w:rPr>
          <w:b/>
        </w:rPr>
        <w:tab/>
        <w:t>ul. Chopina 39</w:t>
      </w:r>
      <w:r>
        <w:rPr/>
        <w:t xml:space="preserve">  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Praktyka lekarza rodzinnego</w:t>
        <w:tab/>
        <w:tab/>
        <w:tab/>
        <w:t>Świętochłowic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Rejon 6</w:t>
        <w:tab/>
        <w:tab/>
        <w:tab/>
        <w:tab/>
        <w:tab/>
        <w:tab/>
        <w:t>ul. Korfantego 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radnia Ginekologiczna</w:t>
        <w:tab/>
        <w:tab/>
        <w:tab/>
        <w:tab/>
        <w:t xml:space="preserve">ul. Korfantego 3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radnia Stomatologiczna                 </w:t>
        <w:tab/>
        <w:tab/>
        <w:t>ul. Korfantego 3</w:t>
        <w:tab/>
        <w:tab/>
        <w:t xml:space="preserve">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b/>
          <w:b/>
          <w:sz w:val="28"/>
        </w:rPr>
      </w:pPr>
      <w:r>
        <w:rPr>
          <w:b/>
          <w:sz w:val="28"/>
        </w:rPr>
        <w:t>Przychodnia Specjalistyczna</w:t>
        <w:tab/>
        <w:tab/>
        <w:tab/>
        <w:t>Świętochłowice</w:t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/>
        <w:t>Poradnia Kardiologiczna</w:t>
        <w:tab/>
        <w:tab/>
        <w:tab/>
        <w:tab/>
        <w:t>ul. Kubiny 6</w:t>
        <w:tab/>
        <w:tab/>
        <w:tab/>
      </w:r>
    </w:p>
    <w:p>
      <w:pPr>
        <w:pStyle w:val="Normal"/>
        <w:spacing w:lineRule="auto" w:line="480"/>
        <w:rPr/>
      </w:pPr>
      <w:r>
        <w:rPr>
          <w:sz w:val="24"/>
        </w:rPr>
        <w:t>Poradnia Neurologiczna</w:t>
        <w:tab/>
        <w:tab/>
        <w:tab/>
        <w:tab/>
        <w:t>ul. Kubiny 6</w:t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/>
        <w:t>Poradnia Reumatologiczna</w:t>
        <w:tab/>
        <w:tab/>
        <w:tab/>
        <w:tab/>
        <w:t>ul. Kubiny 6</w:t>
        <w:tab/>
        <w:tab/>
        <w:tab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Poradnia Zdrowia Psychicznego</w:t>
        <w:tab/>
        <w:tab/>
        <w:tab/>
        <w:t>ul. Kubiny 6</w:t>
        <w:tab/>
        <w:tab/>
        <w:tab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Poradnia Skórno - Wenerologiczna      </w:t>
        <w:tab/>
        <w:tab/>
        <w:t>ul. Kubiny 6</w:t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/>
        <w:t>Poradnia  Otorynolaryngologiczna</w:t>
        <w:tab/>
        <w:tab/>
        <w:tab/>
        <w:t>ul. Kubiny 6</w:t>
        <w:tab/>
        <w:tab/>
        <w:tab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Poradnia Otorynolaryngologiczna dla Dzieci</w:t>
        <w:tab/>
        <w:t>ul. Katowicka 34</w:t>
        <w:tab/>
        <w:tab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Poradnia Okulistyczna</w:t>
        <w:tab/>
        <w:tab/>
        <w:tab/>
        <w:tab/>
        <w:t>ul. Kubiny 6</w:t>
        <w:tab/>
        <w:tab/>
        <w:tab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Poradnia Okulistyczna</w:t>
        <w:tab/>
        <w:tab/>
        <w:tab/>
        <w:tab/>
        <w:t>ul. Sądowa 5a</w:t>
        <w:tab/>
        <w:tab/>
        <w:tab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Poradnia Leczenia Otyłości</w:t>
        <w:tab/>
        <w:tab/>
        <w:tab/>
        <w:tab/>
        <w:t>ul. Kubiny 6</w:t>
        <w:tab/>
        <w:tab/>
        <w:tab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Poradnia  Hepatologiczna</w:t>
        <w:tab/>
        <w:tab/>
        <w:tab/>
        <w:tab/>
        <w:t xml:space="preserve">ul. Sądowa 5        </w:t>
        <w:tab/>
        <w:tab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Poradnia Leczenia Wad Postawy</w:t>
        <w:tab/>
        <w:tab/>
        <w:tab/>
        <w:t>ul. Chorzowska 36</w:t>
        <w:tab/>
        <w:tab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Poradnia Chorób Płuc</w:t>
        <w:tab/>
        <w:tab/>
        <w:tab/>
        <w:tab/>
        <w:tab/>
        <w:t>ul. Chorzowska 64</w:t>
        <w:tab/>
        <w:tab/>
      </w:r>
    </w:p>
    <w:p>
      <w:pPr>
        <w:pStyle w:val="Normal"/>
        <w:spacing w:lineRule="auto" w:line="480"/>
        <w:rPr/>
      </w:pPr>
      <w:r>
        <w:rPr>
          <w:sz w:val="24"/>
        </w:rPr>
        <w:t>Poradnia Urologiczna</w:t>
        <w:tab/>
        <w:tab/>
        <w:tab/>
        <w:tab/>
        <w:tab/>
        <w:t xml:space="preserve">ul. Szpitalna 2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Poradnia dla chorych na cukrzycę</w:t>
        <w:tab/>
        <w:tab/>
        <w:tab/>
        <w:t>ul. Chorzowska 36</w:t>
        <w:tab/>
        <w:tab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Poradnia Ortodontyczna</w:t>
        <w:tab/>
        <w:tab/>
        <w:tab/>
        <w:tab/>
        <w:t>ul. Chorzowska 64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Poradnia i pracownia protetyki </w:t>
      </w:r>
    </w:p>
    <w:p>
      <w:pPr>
        <w:pStyle w:val="Normal"/>
        <w:rPr>
          <w:sz w:val="24"/>
        </w:rPr>
      </w:pPr>
      <w:r>
        <w:rPr>
          <w:sz w:val="24"/>
        </w:rPr>
        <w:t xml:space="preserve">stomatologicznej           </w:t>
        <w:tab/>
        <w:tab/>
        <w:tab/>
        <w:tab/>
        <w:t>ul. Korfanteg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sz w:val="28"/>
        </w:rPr>
      </w:pPr>
      <w:r>
        <w:rPr>
          <w:sz w:val="28"/>
        </w:rPr>
        <w:t>PRZYSZPITALNE   PORADNIE   SPECJALISTYCZNE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Heading4"/>
        <w:spacing w:lineRule="auto" w:line="480"/>
        <w:rPr/>
      </w:pPr>
      <w:r>
        <w:rPr/>
        <w:t>Szpital Nr 1</w:t>
        <w:tab/>
        <w:tab/>
        <w:tab/>
        <w:tab/>
        <w:tab/>
        <w:t>Świętochłowice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/>
        <w:t>Poradnia Geriatryczna</w:t>
        <w:tab/>
        <w:tab/>
        <w:tab/>
        <w:tab/>
        <w:t xml:space="preserve">ul. Szpitalna 2 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/>
        <w:t>Poradnia Chirurgiczna</w:t>
        <w:tab/>
        <w:tab/>
        <w:tab/>
        <w:tab/>
        <w:t>ul. Szpitalna 2</w:t>
        <w:tab/>
        <w:tab/>
        <w:t xml:space="preserve">  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/>
        <w:t>Poradnia Ginekologiczna</w:t>
        <w:tab/>
        <w:tab/>
        <w:tab/>
        <w:tab/>
        <w:t>ul. Szpitalna 2</w:t>
        <w:tab/>
        <w:tab/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Poradnia Rozwoju Małego Dziecka</w:t>
        <w:tab/>
        <w:tab/>
        <w:tab/>
        <w:t>ul. Szpitalna 2</w:t>
        <w:tab/>
      </w:r>
    </w:p>
    <w:p>
      <w:pPr>
        <w:pStyle w:val="Normal"/>
        <w:spacing w:lineRule="auto" w:line="480"/>
        <w:rPr/>
      </w:pPr>
      <w:r>
        <w:rPr>
          <w:sz w:val="24"/>
        </w:rPr>
        <w:t>Poradnia Cytologiczna</w:t>
        <w:tab/>
        <w:tab/>
        <w:tab/>
        <w:tab/>
        <w:t>ul. Szpitalna 2</w:t>
        <w:tab/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480"/>
        <w:rPr>
          <w:sz w:val="28"/>
        </w:rPr>
      </w:pPr>
      <w:r>
        <w:rPr>
          <w:sz w:val="28"/>
        </w:rPr>
        <w:t>Szpital Nr 2</w:t>
        <w:tab/>
        <w:tab/>
        <w:tab/>
        <w:tab/>
        <w:tab/>
        <w:t>Świętochłowice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/>
        <w:t>Poradnia Kardiologiczna</w:t>
        <w:tab/>
        <w:tab/>
        <w:t xml:space="preserve">          </w:t>
        <w:tab/>
        <w:tab/>
        <w:t>ul. Chorzowska 36</w:t>
        <w:tab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Poradnia Chirurgiczna</w:t>
        <w:tab/>
        <w:tab/>
        <w:t xml:space="preserve">          </w:t>
        <w:tab/>
        <w:tab/>
        <w:t>ul. Chorzowska 36</w:t>
        <w:tab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Poradnia Ortopedyczno – Urazowa           </w:t>
        <w:tab/>
        <w:tab/>
        <w:t xml:space="preserve">ul. Chorzowska  36       </w:t>
      </w:r>
    </w:p>
    <w:p>
      <w:pPr>
        <w:pStyle w:val="Normal"/>
        <w:spacing w:lineRule="auto" w:line="480"/>
        <w:rPr/>
      </w:pPr>
      <w:r>
        <w:rPr>
          <w:sz w:val="24"/>
        </w:rPr>
        <w:t>Poradnia Neurologiczna</w:t>
        <w:tab/>
        <w:tab/>
        <w:t xml:space="preserve">          </w:t>
        <w:tab/>
        <w:tab/>
        <w:t>ul. Chorzowska 36</w:t>
        <w:tab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480"/>
        <w:rPr/>
      </w:pPr>
      <w:r>
        <w:rPr/>
        <w:t>Szpital Nr 3</w:t>
        <w:tab/>
        <w:tab/>
        <w:tab/>
        <w:tab/>
        <w:t xml:space="preserve">        Świętochłowice</w:t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Poradnia Patologii Noworodka</w:t>
        <w:tab/>
        <w:t xml:space="preserve">        </w:t>
        <w:tab/>
        <w:t xml:space="preserve">         ul. Szkolna 24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radnia Zaburzeń Rozwoju</w:t>
        <w:tab/>
        <w:tab/>
        <w:t xml:space="preserve">         </w:t>
        <w:tab/>
        <w:t xml:space="preserve">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omatycznego u Dzieci</w:t>
        <w:tab/>
        <w:tab/>
        <w:tab/>
        <w:t xml:space="preserve">        ul. Szkolna 24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INNE JEDNOSTKI ORGANIZACYJ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 xml:space="preserve">Szkoła Rodzenia </w:t>
        <w:tab/>
        <w:tab/>
        <w:tab/>
        <w:tab/>
        <w:tab/>
        <w:tab/>
        <w:t xml:space="preserve">Świętochłowice </w:t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sz w:val="24"/>
        </w:rPr>
        <w:tab/>
      </w:r>
      <w:r>
        <w:rPr>
          <w:sz w:val="24"/>
        </w:rPr>
        <w:t xml:space="preserve">ul. Zubrzyckiego 36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Przychodnia (Poradnia) Medycyny Pracy</w:t>
        <w:tab/>
        <w:tab/>
        <w:t>Świętochłowice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radnia Ogólna</w:t>
        <w:tab/>
        <w:tab/>
        <w:tab/>
        <w:tab/>
        <w:tab/>
        <w:tab/>
        <w:t>ul. Sądowa 5a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Poradnia Ogólna</w:t>
        <w:tab/>
        <w:tab/>
        <w:tab/>
        <w:tab/>
        <w:tab/>
        <w:tab/>
        <w:t>ul. Katowicka 3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Poradnia Medycyny Szkolnej</w:t>
        <w:tab/>
        <w:tab/>
        <w:tab/>
        <w:tab/>
        <w:t>Świętochłow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radnia Zaburzeń Rozwoju </w:t>
      </w:r>
    </w:p>
    <w:p>
      <w:pPr>
        <w:pStyle w:val="Normal"/>
        <w:rPr>
          <w:sz w:val="24"/>
        </w:rPr>
      </w:pPr>
      <w:r>
        <w:rPr>
          <w:sz w:val="24"/>
        </w:rPr>
        <w:t>Somatycznego u Dzieci</w:t>
        <w:tab/>
        <w:tab/>
        <w:tab/>
        <w:tab/>
        <w:tab/>
        <w:t>ul. Katowicka 3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adnia Sportowo – lekarska</w:t>
        <w:tab/>
        <w:tab/>
        <w:tab/>
        <w:tab/>
        <w:t>ul. Katowicka 3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sz w:val="28"/>
        </w:rPr>
        <w:t>II.</w:t>
      </w:r>
      <w:r>
        <w:rPr>
          <w:sz w:val="28"/>
        </w:rPr>
        <w:t xml:space="preserve"> </w:t>
      </w:r>
      <w:r>
        <w:rPr>
          <w:b/>
          <w:sz w:val="28"/>
        </w:rPr>
        <w:t>LECZNICTWO STACJONAR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zpital Nr 1 </w:t>
        <w:tab/>
        <w:tab/>
        <w:tab/>
        <w:tab/>
        <w:tab/>
        <w:tab/>
        <w:t>Świętochłowice</w:t>
      </w:r>
    </w:p>
    <w:p>
      <w:pPr>
        <w:pStyle w:val="Normal"/>
        <w:rPr>
          <w:b/>
          <w:b/>
        </w:rPr>
      </w:pPr>
      <w:r>
        <w:rPr>
          <w:b/>
          <w:sz w:val="28"/>
        </w:rPr>
        <w:t>im. dr n. med. Antoniego Wojcieszyna</w:t>
        <w:tab/>
        <w:t xml:space="preserve"> </w:t>
        <w:tab/>
        <w:t>ul. Szpitalna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  <w:sz w:val="24"/>
        </w:rPr>
        <w:t>Oddział</w:t>
        <w:tab/>
        <w:tab/>
        <w:t xml:space="preserve">                       </w:t>
        <w:tab/>
        <w:tab/>
        <w:tab/>
        <w:t xml:space="preserve"> Liczba łóżek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rzeczywistych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la przewlekle chorych          </w:t>
        <w:tab/>
        <w:tab/>
        <w:t xml:space="preserve">        </w:t>
        <w:tab/>
        <w:t xml:space="preserve">       50</w:t>
      </w:r>
    </w:p>
    <w:p>
      <w:pPr>
        <w:pStyle w:val="Heading5"/>
        <w:spacing w:lineRule="auto" w:line="360"/>
        <w:rPr/>
      </w:pPr>
      <w:r>
        <w:rPr/>
        <w:t>Neurologiczny</w:t>
        <w:tab/>
        <w:tab/>
        <w:tab/>
        <w:tab/>
        <w:tab/>
        <w:t xml:space="preserve">        38</w:t>
        <w:tab/>
        <w:t xml:space="preserve">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sychiatryczny</w:t>
        <w:tab/>
        <w:tab/>
        <w:tab/>
        <w:tab/>
        <w:tab/>
        <w:t xml:space="preserve">        32</w:t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ielęgnacyjno – opiekuńczy</w:t>
        <w:tab/>
        <w:tab/>
        <w:tab/>
        <w:tab/>
        <w:t xml:space="preserve">        25</w:t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aboratorium Analityczn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acownie : cytologiczna, panendoskopii, fizykoterapii, rehabilitacji, Rtg, EKG, USG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pteka szpitaln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erylizacj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zpital Nr 2</w:t>
        <w:tab/>
        <w:tab/>
        <w:tab/>
        <w:tab/>
        <w:tab/>
        <w:tab/>
        <w:t>Świętochłowice</w:t>
        <w:tab/>
        <w:tab/>
        <w:tab/>
        <w:tab/>
        <w:tab/>
        <w:tab/>
        <w:tab/>
        <w:tab/>
        <w:tab/>
        <w:tab/>
        <w:t>ul. Chorzowska 36</w:t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>Oddział</w:t>
        <w:tab/>
        <w:tab/>
        <w:tab/>
        <w:tab/>
        <w:tab/>
        <w:t xml:space="preserve">Liczba łóżek </w:t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rzeczywistych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Internistyczny</w:t>
        <w:tab/>
        <w:tab/>
        <w:tab/>
        <w:tab/>
        <w:tab/>
        <w:tab/>
        <w:tab/>
        <w:t>76</w:t>
        <w:tab/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hirurgiczny</w:t>
        <w:tab/>
        <w:tab/>
        <w:tab/>
        <w:tab/>
        <w:tab/>
        <w:tab/>
        <w:tab/>
        <w:t>4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Ginekologiczno – Położniczy</w:t>
        <w:tab/>
        <w:t xml:space="preserve">      </w:t>
        <w:tab/>
        <w:tab/>
        <w:t xml:space="preserve">           42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  <w:t>Noworodkowy</w:t>
        <w:tab/>
        <w:tab/>
        <w:t xml:space="preserve">       </w:t>
        <w:tab/>
        <w:tab/>
        <w:t xml:space="preserve">           15 </w:t>
      </w:r>
    </w:p>
    <w:p>
      <w:pPr>
        <w:pStyle w:val="Tekstpodstawowy3"/>
        <w:rPr/>
      </w:pPr>
      <w:r>
        <w:rPr/>
        <w:t xml:space="preserve">              </w:t>
      </w:r>
      <w:r>
        <w:rPr/>
        <w:tab/>
        <w:t xml:space="preserve">            </w:t>
        <w:tab/>
        <w:tab/>
        <w:tab/>
        <w:t xml:space="preserve"> (w tym 12 + 3 inkubatory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Blok Porodowy z salą do cięć cesarskic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lok Porodowy Blok Operacyjn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Oddział Anestezjologii</w:t>
        <w:tab/>
        <w:tab/>
        <w:tab/>
        <w:tab/>
        <w:t xml:space="preserve">  </w:t>
        <w:tab/>
        <w:t xml:space="preserve">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erylizacj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zba przyjęć z ambulatoriu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aboratorium analityczne</w:t>
      </w:r>
    </w:p>
    <w:p>
      <w:pPr>
        <w:pStyle w:val="Normal"/>
        <w:rPr>
          <w:sz w:val="24"/>
        </w:rPr>
      </w:pPr>
      <w:r>
        <w:rPr>
          <w:sz w:val="24"/>
        </w:rPr>
        <w:t xml:space="preserve">Pracownie : nieinwazyjnej diagnostyki kardiologicznej, panendoskopii, fizjoterapii, Rtg,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USG, EEG, EK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Apteka szpitalna</w:t>
      </w:r>
    </w:p>
    <w:p>
      <w:pPr>
        <w:pStyle w:val="TextBody"/>
        <w:spacing w:lineRule="auto" w:line="240"/>
        <w:ind w:left="708" w:hanging="708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708" w:hanging="708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708" w:hanging="708"/>
        <w:rPr>
          <w:sz w:val="28"/>
        </w:rPr>
      </w:pPr>
      <w:r>
        <w:rPr>
          <w:sz w:val="28"/>
        </w:rPr>
        <w:t>Szpital Nr 3 im. Janusza Korczaka</w:t>
        <w:tab/>
        <w:tab/>
        <w:tab/>
        <w:t>Świętochłowice</w:t>
        <w:tab/>
        <w:tab/>
        <w:tab/>
        <w:tab/>
        <w:tab/>
        <w:tab/>
        <w:tab/>
        <w:tab/>
        <w:tab/>
        <w:t xml:space="preserve">ul. Szkolna 15  </w:t>
        <w:tab/>
        <w:tab/>
        <w:tab/>
      </w:r>
    </w:p>
    <w:p>
      <w:pPr>
        <w:pStyle w:val="Normal"/>
        <w:rPr/>
      </w:pPr>
      <w:r>
        <w:rPr>
          <w:b/>
        </w:rPr>
        <w:tab/>
      </w:r>
      <w:r>
        <w:rPr>
          <w:b/>
          <w:sz w:val="24"/>
        </w:rPr>
        <w:t>Oddział</w:t>
        <w:tab/>
        <w:tab/>
        <w:tab/>
        <w:tab/>
        <w:tab/>
        <w:t xml:space="preserve">Liczba łóżek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rzeczywistyc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 - szy  Dziecięcy</w:t>
        <w:tab/>
        <w:tab/>
        <w:tab/>
        <w:tab/>
        <w:tab/>
        <w:tab/>
        <w:t>31</w:t>
        <w:tab/>
        <w:t xml:space="preserve">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I – gi Dziecięcy</w:t>
        <w:tab/>
        <w:tab/>
        <w:tab/>
        <w:tab/>
        <w:tab/>
        <w:tab/>
        <w:t>31</w:t>
        <w:tab/>
        <w:t xml:space="preserve">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doddział Patologii Noworodka</w:t>
        <w:tab/>
        <w:tab/>
        <w:tab/>
        <w:tab/>
        <w:t xml:space="preserve">20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zba przyję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aboratorium analityczn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acownie : mikrobiologiczna,  Rtg, EKG, USG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pteka szpital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erylizacj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2:26:00Z</dcterms:created>
  <dc:creator>UM ŚWIĘTOCHŁOWICE</dc:creator>
  <dc:description/>
  <dc:language>en-US</dc:language>
  <cp:lastModifiedBy>Stefan Wajda</cp:lastModifiedBy>
  <dcterms:modified xsi:type="dcterms:W3CDTF">2001-10-06T22:26:00Z</dcterms:modified>
  <cp:revision>2</cp:revision>
  <dc:subject/>
  <dc:title>Uchwała Nr XIX/174/2000</dc:title>
</cp:coreProperties>
</file>