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60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12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Powołać komisję konkursową do przeprowadzenia konkursu na stanowisko Dyrektora Przedszkola Miejskiego Nr 12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6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12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Marek Kaleta   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dmund Idzikowski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Urszula Bittner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Krystyna Głowacz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żbieta Szatka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a Kancerek-Marchewka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iola Kałużny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rystyna Napierała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Mirosław Wilk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Grzegorz Jelonek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6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3:00Z</dcterms:created>
  <dc:creator>UM ŚWIĘTOCHŁOWICE</dc:creator>
  <dc:description/>
  <dc:language>en-US</dc:language>
  <cp:lastModifiedBy>Stefan Wajda</cp:lastModifiedBy>
  <dcterms:modified xsi:type="dcterms:W3CDTF">2001-10-06T19:43:00Z</dcterms:modified>
  <cp:revision>2</cp:revision>
  <dc:subject/>
  <dc:title>UCHWAŁA  NR XVII/160/2000</dc:title>
</cp:coreProperties>
</file>