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5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Przedszkola Miejskiego Nr 2 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8 ust. 1 ustawy z dnia 8 marca 1990r. o samorządzie gminnym (tekst jednolity Dz.U. z 1996r. Nr 13 poz. 74 z późniejszymi zmianam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Powołać komisję konkursową do przeprowadzenia konkursu na stanowisko Dyrektora Przedszkola Miejskiego Nr 2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5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Przedszkola Miejskiego  Nr 2 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gr Ludwik Kożuch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dmund Idzikowski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Krystyna Linkiewicz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Teresa Polak   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Teresa Pyszka   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na Kurzawa  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wa Pyrek    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wona Oleś  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itold Lesik 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Mirosław Szweda                     członek (Sekcja Oświaty NSZZ Solidarność)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55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Przedszkola Miejskiego Nr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5:00Z</dcterms:created>
  <dc:creator>UM ŚWIĘTOCHŁOWICE</dc:creator>
  <dc:description/>
  <dc:language>en-US</dc:language>
  <cp:lastModifiedBy>Stefan Wajda</cp:lastModifiedBy>
  <dcterms:modified xsi:type="dcterms:W3CDTF">2001-10-06T19:45:00Z</dcterms:modified>
  <cp:revision>2</cp:revision>
  <dc:subject/>
  <dc:title>UCHWAŁA  NR XVII/155/2000</dc:title>
</cp:coreProperties>
</file>