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 C  H  W  A  Ł  A       XXVII/235/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  Miejskiej   w  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z    dnia</w:t>
      </w:r>
      <w:r>
        <w:rPr>
          <w:sz w:val="28"/>
        </w:rPr>
        <w:t xml:space="preserve">   </w:t>
      </w:r>
      <w:r>
        <w:rPr>
          <w:b/>
          <w:sz w:val="28"/>
        </w:rPr>
        <w:t>20 grudnia 200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 sprawie  :   korzystania  przez   Świętochłowicki Klub Sportowy „Naprzód”   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Lipiny z obiektu sportowego przy ulicy Łagiewnickiej 80                  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  Świętochłowicach  będącego w zarządzie Ośrodka Sportu             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  Rekreacji „Skałka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a   podstawie   art.  40  ust. 2   pkt.  4   ustawy   z   dnia 8  marca  1990 r.   o   samorządzie   gminnym   (tekst jedn. Dz. U.  Nr   13   poz. 74  z   1996 r.       z  późn. 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 a d a      M i e j s k a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chwal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Zezwolić  Świętochłowickiemu Klubowi Sportowemu   „ Naprzód”  Lipiny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  nieodpłatne korzystanie z obiektu sportowego przy ulicy Łagiewnickiej 8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 Świętochłowicach  na czas nieokreślo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ykonanie   uchwały   powierzyć   Zarządowi   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Uchwała   wchodzi   w   życie   z   dniem   podjęcia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Decyzją Wojewody Katowickiego z dnia 14 października 1998 r. nieruchomość przy ulicy Łagiewnickiej 80 ( boisko wraz z zapleczem socjalnym), stanowiąca dotychczas własność Skarbu Państwa, została przekazana Gminie Świętochłowice. Zarząd Miasta powierzył administrowanie nieruchomością Ośrodkowi Sportu i Rekreacji „Skałka”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 obiektu sportowego korzystają piłkarze zrzeszeni w Świętochłowickim Klubie Sportowym „Naprzód” Lipiny ( dawniej GKS „Naprzód” Świętochłowice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Udostępnienie obiektu miejskiego klubowi powinno odbywać się za zgodą Rady Miejskiej, podobnie jak ma to miejsce w przypadku Stowarzyszenia Żużlowego „Śląsk” Świętochłowic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djęcie uchwały przez Radę Miejską pozwoli Kierownictwom OSiR „Skałka” i Klubu  na podpisanie stosownego porozumienia, które regulować  będzie zasady korzystania z obiektu, a także wzajemne zobowiązania stron.</w:t>
        <w:tab/>
        <w:tab/>
        <w:t>Klub zrzesza ponad 170 zawodników, corocznie korzysta z dotacji Gminy (w roku 2000 – 30.000 zł), którą przeznacza na szkolenie dzieci  i młodzieży  oraz na bieżącą działalnoś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36:00Z</dcterms:created>
  <dc:creator>UM ŚWIĘTOCHŁOWICE</dc:creator>
  <dc:description/>
  <dc:language>en-US</dc:language>
  <cp:lastModifiedBy>Stefan Wajda</cp:lastModifiedBy>
  <dcterms:modified xsi:type="dcterms:W3CDTF">2001-10-06T19:36:00Z</dcterms:modified>
  <cp:revision>2</cp:revision>
  <dc:subject/>
  <dc:title>U  C  H  W  A  Ł  A       XXVII/235/2000</dc:title>
</cp:coreProperties>
</file>