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CHWAŁA NR XXIV/208/200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ady Miejskiej w Świętochłowicach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z dnia  25 października 2000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sprawie: </w:t>
        <w:tab/>
        <w:t xml:space="preserve">zmiany uchwały nr VIII/60/95 Rady Miejskiej w Świętochłowicach 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sz w:val="24"/>
        </w:rPr>
        <w:t xml:space="preserve">z dnia 25 stycznia 1995 r. w sprawie powołania Domu Kultury „Zgoda”  </w:t>
      </w:r>
    </w:p>
    <w:p>
      <w:pPr>
        <w:pStyle w:val="Normal"/>
        <w:spacing w:lineRule="auto" w:line="360"/>
        <w:ind w:left="708" w:firstLine="708"/>
        <w:rPr/>
      </w:pPr>
      <w:r>
        <w:rPr>
          <w:sz w:val="24"/>
        </w:rPr>
        <w:t>oraz zmiany statutu Domu Kultury „Zgoda”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 podstawie: art. 27 i art.32 ust.1 ustawy z dn. 25 października 1991 r.  o organizowaniu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i prowadzeniu działalności kulturalnej  ( tekst jedn. Dz. U. z 1997 r. Nr 110, poz. 721 z późn. zmianami) oraz  art. 18, ust. 2, pkt. 9 lit. h ustawy o samorządzie gminnym z 8 marca 1990 r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tekst jedn. Dz. U. z 1996 r. Nr 13, poz. 74 z późn. zmianami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ada Miejska Świętochłowic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chwal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W uchwale nr VIII/60/95  Rady Miejskiej w Świętochłowicach z dnia 25 stycznia 1995 r. w sprawie powołania Domu Kultury „Zgoda” w Świętochłowicach zmienić pkt.3, który otrzymuje następujące brzmienie: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Dom Kultury ZGODA jako instytucja upowszechniania kultury prowadzi gospodarkę finansową zgodnie z przepisami obowiązującymi instytucje kultury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Zmienić § 13 statutu Domu Kultury „ZGODA”, który otrzymuje następujące brzmienie: 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Dom Kultury „Zgoda” prowadzi gospodarkę finansową na zasadach ustalonych dla instytucji kultury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raci moc pkt.2 Załącznika do Uchwały Nr VI/38/99 Rady Miejskiej w Świętochłowicach z dnia 10 marca 1999 r. w sprawie likwidacji zakładów budżetowych i utworzenia w ich miejsce jednostek budżetowych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Wykonanie uchwały powierza się Zarządowi Miasta Świętochłowic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Uchwała wchodzi w życie z dniem  podjęcia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Z mocy ustawy z dn. 21 stycznia 2000 r. o zmianie niektórych ustaw związanyc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z funkcjonowaniem administracji publicznej ( Dz. U. Nr 12, poz. 36 ) uległy zmianie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zasady gospodarki finansowej </w:t>
      </w:r>
      <w:r>
        <w:rPr>
          <w:b/>
          <w:sz w:val="24"/>
          <w:u w:val="single"/>
        </w:rPr>
        <w:t>wszystkich instytucji kultur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art. 32 ust. 1 ustawy o organizowaniu i prowadzeniu działalności kulturalnej (Dz. U. z 1997 r. Nr 110, poz. 721 z późn. zmianami) słowa „instytucje kultury prowadzą gospodarkę finansową na zasadach określonych dla zakładów budżetowych” zastąpiono wyrazami „instytucje kultury prowadzą w szczególności działalność w zakresie upowszechniania kultury”.  Zasady gospodarki finansowej są obecnie określone w art. 27 – 29 w/w ustawy - jednolicie dla instytucji artystycznych i instytucji upowszechniania. W chwili obecnej są one stosowane w instytucjach artystycznych i są zbliżone do zasad, jakie obowiązuj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przedsiębiorstwach. Ustawa nie przewiduje innej gospodarki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W świetle tych zmian instytucje upowszechniania kultury nie są jednostkami typu budżetowego i nie ma do nich zastosowania art. 19 ust. 10 ustawy z dn. 26 listopada 1998 r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o finansach publicznych, ograniczający dotację organizatora do 50 % dochodów własnych instytucji. Organizator instytucji kultury ma możliwość udzielania dotacji w kwocie przez siebie przewidzianej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27:00Z</dcterms:created>
  <dc:creator>UM ŚWIĘTOCHŁOWICE</dc:creator>
  <dc:description/>
  <dc:language>en-US</dc:language>
  <cp:lastModifiedBy>Stefan Wajda</cp:lastModifiedBy>
  <dcterms:modified xsi:type="dcterms:W3CDTF">2001-10-06T22:27:00Z</dcterms:modified>
  <cp:revision>2</cp:revision>
  <dc:subject/>
  <dc:title>UCHWAŁA NR XXIV/208/2000</dc:title>
</cp:coreProperties>
</file>