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I/192/20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30 sierpnia 2000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 sprawie: ustalenia wynagrodzenia Prezydenta Miasta Świętochłowic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Na podstawie art. 4 pkt 1 i art. 20 ust. 2,3, i 5 ustawy z dnia 22.03.1990r. o pracownikach samorządowych (Dz.U.Nr  21, poz. 124 z późn. zm. ) oraz rozporządzenia Rady Ministrów z dnia 26.07.2000r. w sprawie zasad wynagradzania i wymagań kwalifikacyjnych pracowników samorządowych zatrudnionych w urzędach gmin, starostwach powiatowych i urzędach marszałkowskich ( Dz.U.Nr 61, poz. 707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/>
      </w:pPr>
      <w:r>
        <w:rPr/>
        <w:t>Rada Miejs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, co następu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stalić z dniem 01.09.2000r. dla Prezydenta Miasta Świętochłowice wynagrodzenie miesięcz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zasadnicze wg górnej stawki XXII kategorii zaszeregowania  obecnie w kwocie 4.5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dodatek funkcyjny wg stawki 9 tj. 250% najniższego wynagrodzenia obecnie </w:t>
        <w:br/>
        <w:t>w kwocie  1.650zł.</w:t>
      </w:r>
    </w:p>
    <w:p>
      <w:pPr>
        <w:pStyle w:val="Normal"/>
        <w:tabs>
          <w:tab w:val="clear" w:pos="708"/>
          <w:tab w:val="left" w:pos="644" w:leader="none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Upoważnić Przewodniczącego Rady Miejskiej do przyznawania Prezydentowi Miasta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  <w:tab w:val="left" w:pos="746" w:leader="none"/>
          <w:tab w:val="left" w:pos="1080" w:leader="none"/>
        </w:tabs>
        <w:spacing w:lineRule="auto" w:line="240"/>
        <w:ind w:left="1080" w:hanging="360"/>
        <w:rPr/>
      </w:pPr>
      <w:r>
        <w:rPr/>
        <w:t xml:space="preserve">nagrody rocznej i nagród uznaniowych, których łączna wysokość w roku nie może przekroczyć trzykrotności przeciętnego wynagrodzenia miesięcznego Prezydenta Miasta w roku poprzedzającym przyznanie nagród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  <w:tab w:val="left" w:pos="746" w:leader="none"/>
          <w:tab w:val="left" w:pos="1080" w:leader="none"/>
        </w:tabs>
        <w:spacing w:lineRule="auto" w:line="240"/>
        <w:ind w:left="1080" w:hanging="360"/>
        <w:rPr/>
      </w:pPr>
      <w:r>
        <w:rPr/>
        <w:t>dodatku specjalnego w kwocie nie przekraczającej  miesięcznie 40% łącznie miesięcznego wynagrodzenia zasadniczego i dodatku funkcyjnego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  <w:tab w:val="left" w:pos="746" w:leader="none"/>
          <w:tab w:val="left" w:pos="1080" w:leader="none"/>
        </w:tabs>
        <w:spacing w:lineRule="auto" w:line="240"/>
        <w:ind w:left="1080" w:hanging="360"/>
        <w:rPr/>
      </w:pPr>
      <w:r>
        <w:rPr/>
        <w:t>określania wysokości dodatku za wieloletnią pracę ustalanego według odrębnych przepisów w kwocie nie przekraczającej miesięcznie 20% miesięcznego wynagrodzenia zasadniczego.</w:t>
      </w:r>
    </w:p>
    <w:p>
      <w:pPr>
        <w:pStyle w:val="BodyText2"/>
        <w:tabs>
          <w:tab w:val="clear" w:pos="708"/>
          <w:tab w:val="left" w:pos="746" w:leader="none"/>
          <w:tab w:val="left" w:pos="1080" w:leader="none"/>
        </w:tabs>
        <w:spacing w:lineRule="auto" w:line="240"/>
        <w:ind w:left="720"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Traci moc uchwała Rady Miejskiej Nr I/7/98 z dnia 30.10.1998r. w sprawie ustalenia wynagrodzenia dla Prezydenta Miasta Świętochłowice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ind w:left="360"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Wykonanie uchwały powierza się Przewodniczącemu Rady Miejskiej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709" w:hanging="283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08:00Z</dcterms:created>
  <dc:creator>UM ŚWIĘTOCHŁOWICE</dc:creator>
  <dc:description/>
  <dc:language>en-US</dc:language>
  <cp:lastModifiedBy>Stefan Wajda</cp:lastModifiedBy>
  <dcterms:modified xsi:type="dcterms:W3CDTF">2001-10-06T22:08:00Z</dcterms:modified>
  <cp:revision>2</cp:revision>
  <dc:subject/>
  <dc:title>UCHWAŁA NR XXI/192/2000</dc:title>
</cp:coreProperties>
</file>