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XXI/194/2000</w:t>
      </w:r>
    </w:p>
    <w:p>
      <w:pPr>
        <w:pStyle w:val="Heading2"/>
        <w:rPr/>
      </w:pPr>
      <w:r>
        <w:rPr/>
        <w:t>Rady Miejskiej w Świętochłowicach z dnia 30 sierpnia 2000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 xml:space="preserve">: ustalenia zasad zwrotu wydatków (odpłatności) za usługi świadczone w ośrodkach wsparcia i w Punkcie Interwencji Kryzysowej </w:t>
      </w:r>
    </w:p>
    <w:p>
      <w:pPr>
        <w:pStyle w:val="Normal"/>
        <w:rPr/>
      </w:pPr>
      <w:r>
        <w:rPr/>
        <w:t>Na podstawie art. 34 ust. 5 w związku z art. 10 ust. 1 pkt 1 i art. 11 pkt 6 ustawy z dnia 29 listopada 1990 r. o pomocy społecznej (tekst jednolity: Dz U z 1998 r. nr 64, poz. 414 z późn. zm.) oraz art. 18 ust. 2 pkt 8, art. 42 ustawy z dnia 8 marca 1990 r. o samorządzie gminnym (tekst jednolity: DzU z 1996 r. nr 13, poz. 74 z późn. zm.).</w:t>
      </w:r>
    </w:p>
    <w:p>
      <w:pPr>
        <w:pStyle w:val="Heading2"/>
        <w:rPr/>
      </w:pPr>
      <w:r>
        <w:rPr/>
        <w:t>Rada Miejska w Świętochłowicach  uchwala, co następuje: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Uchwała ustala zasady zwrotu wydatków (odpłatności) za usługi świadczone w ośrodkach wsparcia:</w:t>
      </w:r>
    </w:p>
    <w:p>
      <w:pPr>
        <w:pStyle w:val="Punktowanie"/>
        <w:numPr>
          <w:ilvl w:val="0"/>
          <w:numId w:val="19"/>
        </w:numPr>
        <w:rPr/>
      </w:pPr>
      <w:r>
        <w:rPr/>
        <w:t>Domach Dziennego Pobytu,</w:t>
      </w:r>
    </w:p>
    <w:p>
      <w:pPr>
        <w:pStyle w:val="Punktowanie"/>
        <w:numPr>
          <w:ilvl w:val="0"/>
          <w:numId w:val="19"/>
        </w:numPr>
        <w:rPr/>
      </w:pPr>
      <w:r>
        <w:rPr/>
        <w:t>Środowiskowym Domu Samopomocy</w:t>
      </w:r>
    </w:p>
    <w:p>
      <w:pPr>
        <w:pStyle w:val="Punktowanie"/>
        <w:numPr>
          <w:ilvl w:val="0"/>
          <w:numId w:val="19"/>
        </w:numPr>
        <w:rPr/>
      </w:pPr>
      <w:r>
        <w:rPr/>
        <w:t>i w Punkcie Interwencji Kryzysowej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Ustala się tabelę odpłatności za usługi świadczone w Domach Dziennego Pobytu w brzmieniu załącznika nr 1 do niniejszej uchwały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Ustala się tabelę odpłatności za usługi świadczone w Środowiskowym Domu Samopomocy w brzmieniu załącznika nr 2 do niniejszej uchwały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Zasady odpłatności osób korzystających z Punktu Interwencji Kryzysowej określa załącznik nr 3 do niniejszej uchwały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Wydatkami na usługi, o których mowa w pkcie 1 są pełne koszty utrzymania ośrodka wsparcia, obejmujące:</w:t>
      </w:r>
    </w:p>
    <w:p>
      <w:pPr>
        <w:pStyle w:val="Punktowanie"/>
        <w:numPr>
          <w:ilvl w:val="0"/>
          <w:numId w:val="19"/>
        </w:numPr>
        <w:rPr/>
      </w:pPr>
      <w:r>
        <w:rPr/>
        <w:t>wynagrodzenia pracowników wraz z pochodnymi,</w:t>
      </w:r>
    </w:p>
    <w:p>
      <w:pPr>
        <w:pStyle w:val="Punktowanie"/>
        <w:numPr>
          <w:ilvl w:val="0"/>
          <w:numId w:val="19"/>
        </w:numPr>
        <w:rPr/>
      </w:pPr>
      <w:r>
        <w:rPr/>
        <w:t>środki żywności (stawka żywieniowa + koszt przygotowania posiłku),</w:t>
      </w:r>
    </w:p>
    <w:p>
      <w:pPr>
        <w:pStyle w:val="Punktowanie"/>
        <w:numPr>
          <w:ilvl w:val="0"/>
          <w:numId w:val="19"/>
        </w:numPr>
        <w:rPr/>
      </w:pPr>
      <w:r>
        <w:rPr/>
        <w:t>energię elektryczną, gazową i cieplną,</w:t>
      </w:r>
    </w:p>
    <w:p>
      <w:pPr>
        <w:pStyle w:val="Punktowanie"/>
        <w:numPr>
          <w:ilvl w:val="0"/>
          <w:numId w:val="19"/>
        </w:numPr>
        <w:rPr/>
      </w:pPr>
      <w:r>
        <w:rPr/>
        <w:t>usługi materialne z wyłączeniem remontów,</w:t>
      </w:r>
    </w:p>
    <w:p>
      <w:pPr>
        <w:pStyle w:val="Punktowanie"/>
        <w:numPr>
          <w:ilvl w:val="0"/>
          <w:numId w:val="19"/>
        </w:numPr>
        <w:rPr/>
      </w:pPr>
      <w:r>
        <w:rPr/>
        <w:t>usługi niematerialne,</w:t>
      </w:r>
    </w:p>
    <w:p>
      <w:pPr>
        <w:pStyle w:val="Punktowanie"/>
        <w:numPr>
          <w:ilvl w:val="0"/>
          <w:numId w:val="19"/>
        </w:numPr>
        <w:rPr/>
      </w:pPr>
      <w:r>
        <w:rPr/>
        <w:t>inne wydatki bieżące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Koszt usługi w ośrodkach wsparcia, w przeliczeniu na stawki miesięczne na jednego podopiecznego, ustala na dany rok budżetowy Dyrektor Ośrodka Pomocy Społecznej w Świętochłowicach, na wniosek kierownika ośrodka wsparcia, na podstawie średniego, miesięcznego kosztu utrzymania jednego podopiecznego w poprzednim roku kalendarzowym, pomnożonego przez planowany w ustawie budżetowej na dany rok wskaźnik wzrostu cen towarów i usług konsumpcyjnych. Stawki ogłasza Dyrektor Ośrodka Pomocy Społecznej w Świętochłowicach na tablicy ogłoszeń w siedzibie Ośrodka, w Domach Dziennego Pobytu i w Środowiskowym Domu Samopomocy w terminie do dnia 31 marca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Zmiana stawek miesięcznych ustalonych w trybie określonym w pkcie 6 stanowi podstawę do zmiany decyzji o przyznaniu usług w ośrodkach wsparcia, w części dotyczącej ustalenia odpłatności, w rozumieniu art. 43 ust. 2a ustawy o pomocy społecznej (zmiana decyzji, w przypadku zmiany przepisów prawa)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Wykonanie Uchwały powierza się Zarządowi Miasta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Uchwała podlega ogłoszeniu na tablicach ogłoszeń Urzędu Miejskiego oraz Ośrodka Pomocy Społecznej i wchodzi w życie z dniem ogłoszenia.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  <w:t xml:space="preserve">Zgodnie z wcześniej obowiązującym stanem prawnym osoby korzystające z usług ośrodków wsparcia ponosiły odpłatność w wysokości kosztów żywienia. Skutkiem takiego uregulowania wszyscy uczestnicy ośrodków, bez względu na dochód, wnosili jednakową odpłatność. </w:t>
      </w:r>
    </w:p>
    <w:p>
      <w:pPr>
        <w:pStyle w:val="Normal"/>
        <w:rPr/>
      </w:pPr>
      <w:r>
        <w:rPr/>
        <w:t xml:space="preserve">Znowelizowana ustawa o pomocy społecznej wprowadziła zmiany dotychczasowych zasad stosując preferencje dla osób nisko uposażonych lub wręcz nie posiadających żadnych środków utrzymania. Aktualnie – opłaty za pobyt w ośrodkach wsparcia ustala podmiot kierujący w uzgodnieniu z osobą kierowaną uwzględniając przyznany zakres usług (art. 35 ust. 2 ustawy o pomocy społecznej). Taki zapis stworzył możliwość zwiększonego partycypowania w kosztach przez osoby o wyższych dochodach. </w:t>
      </w:r>
    </w:p>
    <w:p>
      <w:pPr>
        <w:pStyle w:val="Normal"/>
        <w:rPr/>
      </w:pPr>
      <w:r>
        <w:rPr/>
        <w:t xml:space="preserve">Proponowana tabela ustala odpłatność w zależności od zakresu przyznanych usług </w:t>
        <w:br/>
        <w:t xml:space="preserve">i posiadanych dochodów procentowo do rzeczywistych kosztów utrzymania ośrodków. </w:t>
      </w:r>
    </w:p>
    <w:p>
      <w:pPr>
        <w:pStyle w:val="Normal"/>
        <w:rPr/>
      </w:pPr>
      <w:r>
        <w:rPr/>
        <w:t>Analiza kosztów i zakres świadczonych usług stanowią załącznik do niniejszego uzasadnienia.</w:t>
      </w:r>
    </w:p>
    <w:p>
      <w:pPr>
        <w:pStyle w:val="Heading1"/>
        <w:rPr/>
      </w:pPr>
      <w:r>
        <w:rPr/>
        <w:t>USŁUGI ŚWIADCZONE W ŚRODOWISKOWYM DOMU SAMOPOMOCY</w:t>
      </w:r>
    </w:p>
    <w:p>
      <w:pPr>
        <w:pStyle w:val="Normal"/>
        <w:rPr/>
      </w:pPr>
      <w:r>
        <w:rPr>
          <w:b/>
          <w:bCs/>
        </w:rPr>
        <w:t>I. Rehabilitacja prowadzona w ŚDS obejmuje kierunki działania o charakterze</w:t>
      </w:r>
      <w:r>
        <w:rPr/>
        <w:t>:</w:t>
      </w:r>
    </w:p>
    <w:p>
      <w:pPr>
        <w:pStyle w:val="Punktnumerowany"/>
        <w:numPr>
          <w:ilvl w:val="0"/>
          <w:numId w:val="20"/>
        </w:numPr>
        <w:ind w:left="357" w:hanging="357"/>
        <w:rPr/>
      </w:pPr>
      <w:r>
        <w:rPr>
          <w:b/>
          <w:bCs w:val="false"/>
        </w:rPr>
        <w:t>Terapeutycznym,</w:t>
      </w:r>
      <w:r>
        <w:rPr/>
        <w:t xml:space="preserve"> - który dotyczy organizowania treningów umiejętności społecznych, praktycznych, terapii rodzin, psychoedukacji, terapii zajęciowej,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>
          <w:b/>
          <w:bCs w:val="false"/>
        </w:rPr>
        <w:t>Rekreacyjnym</w:t>
      </w:r>
      <w:r>
        <w:rPr/>
        <w:t xml:space="preserve"> – organizowanie zajęć świetlicowych, klubowych (gry, zabawy, konkursy, spotkania z ciekawymi osobami), organizowanie uroczystości okolicznościowych, jak „Dni Zdrowia Psychicznego”, „Dzień Seniora”, „Dzień Matki”, „Dzień Kobiet”, Śniadania Wielkanocne, „Dzień Babci i Dziadka”, zabawy karnawałowe, Andrzejki i spotkania Wigilijne, wyjścia do teatru, muzeum, na spacery, spotkania z młodzieżą szkolną,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>
          <w:b/>
          <w:bCs w:val="false"/>
        </w:rPr>
        <w:t>Readaptacyjnym</w:t>
      </w:r>
      <w:r>
        <w:rPr/>
        <w:t xml:space="preserve"> - polegający na przygotowaniu osób po hospitalizacji do powrotu do środowiska,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>
          <w:b/>
          <w:bCs w:val="false"/>
        </w:rPr>
        <w:t>Socjalizacyjnym</w:t>
      </w:r>
      <w:r>
        <w:rPr/>
        <w:t xml:space="preserve"> - przeznaczony dla osób, które maja utrudnione relacje z innymi ludźmi.</w:t>
      </w:r>
    </w:p>
    <w:p>
      <w:pPr>
        <w:pStyle w:val="Normal"/>
        <w:rPr/>
      </w:pPr>
      <w:r>
        <w:rPr>
          <w:b/>
          <w:bCs/>
        </w:rPr>
        <w:t>II. W Środowiskowym Domu Samopomocy funkcjonują</w:t>
      </w:r>
      <w:r>
        <w:rPr/>
        <w:t>:</w:t>
      </w:r>
    </w:p>
    <w:p>
      <w:pPr>
        <w:pStyle w:val="Podpunkt"/>
        <w:numPr>
          <w:ilvl w:val="0"/>
          <w:numId w:val="15"/>
        </w:numPr>
        <w:rPr/>
      </w:pPr>
      <w:r>
        <w:rPr>
          <w:b/>
          <w:bCs/>
        </w:rPr>
        <w:t>Grupy terapeutyczno – edukacyjne –</w:t>
      </w:r>
      <w:r>
        <w:rPr/>
        <w:t xml:space="preserve"> dla osób zaburzonych psychicznie.</w:t>
      </w:r>
    </w:p>
    <w:p>
      <w:pPr>
        <w:pStyle w:val="Standardowewcicie"/>
        <w:rPr/>
      </w:pPr>
      <w:r>
        <w:rPr/>
        <w:t>Program obejmuje między innymi: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rehabilitację społeczną (nabycie umiejętności gospodarowania pieniędzmi, prowadzenie gospodarstwa domowego, umiejętności załatwienia spraw urzędowych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psychoterapię indywidualną i grupową - psychoedukację (uczestnik zapoznaje się z przebiegiem własnej choroby, uczy się samoobserwacji, wychwytywania wczesnych objawów nawrotu choroby, zapoznaje się z procesem lekoterapii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muzykoterapię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terapię zajęciową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konsultacje psychiatryczne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konsultacje psychologiczne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usługi pielęgniarskie (mierzenie ciśnienia krwi, ważenie, podawanie leków, kontrola stanu higieny osobistej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wydawanie i rozdawanie posiłków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zmywanie naczyń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utrzymanie porządku wewnątrz ośrodka i na zewnątrz placówki (latem - koszenie trawy, przycinanie żywopłotu, zamiatanie, zimą - odśnieżanie, posypywanie piaskiem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ćwiczenia rekreacyjne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zajęcia integracyjne.</w:t>
      </w:r>
    </w:p>
    <w:p>
      <w:pPr>
        <w:pStyle w:val="Podpunkt"/>
        <w:numPr>
          <w:ilvl w:val="0"/>
          <w:numId w:val="15"/>
        </w:numPr>
        <w:rPr/>
      </w:pPr>
      <w:r>
        <w:rPr>
          <w:b/>
          <w:bCs/>
        </w:rPr>
        <w:t>Klub uczestnika – bezpłatnie</w:t>
      </w:r>
      <w:r>
        <w:rPr/>
        <w:t>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dwa razy w tygodniu popołudniu.</w:t>
      </w:r>
    </w:p>
    <w:p>
      <w:pPr>
        <w:pStyle w:val="Podpunkt"/>
        <w:numPr>
          <w:ilvl w:val="0"/>
          <w:numId w:val="15"/>
        </w:numPr>
        <w:rPr/>
      </w:pPr>
      <w:r>
        <w:rPr>
          <w:b/>
          <w:bCs/>
        </w:rPr>
        <w:t>Integracyjny Dom Dziennego Pobytu</w:t>
      </w:r>
      <w:r>
        <w:rPr/>
        <w:t xml:space="preserve"> - dla osób pełnoletnich nieporadnych życiowo, samotnych, znajdujących się w trudnej sytuacji, emerytów i rencistów, którego zadaniem jest: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usprawnienie psychiczne (ma na celu przywrócenie danej osobie zdolności nawiązania kontaktów oraz umiejętności współżycia z innymi ludźmi i dostosowania się do środowiska, w którym żyją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usprawnienie fizyczne (dobór zajęć terapeutycznych w połączeniu z rehabilitacją leczniczą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zajęcia integracyjne (kulturalno - oświatowe, organizacja chóru, wystaw, konkursów, pokazów, obchody urodzin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konsultacje psychologiczne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usługi pielęgniarskie (mierzenie ciśnienia krwi, ważenie, kontrola stanu higieny osobistej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wydawanie i rozdawanie posiłków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zmywanie naczyń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 xml:space="preserve">utrzymanie porządku wewnątrz  ośrodka i na zewnątrz placówki (latem – koszenie trawy, przycinanie żywopłotu, zamiatanie, zimą - odśnieżanie, posypywanie piaskiem), 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ćwiczenia rekreacyjne.</w:t>
      </w:r>
    </w:p>
    <w:p>
      <w:pPr>
        <w:pStyle w:val="Podpunkt"/>
        <w:numPr>
          <w:ilvl w:val="0"/>
          <w:numId w:val="15"/>
        </w:numPr>
        <w:rPr/>
      </w:pPr>
      <w:r>
        <w:rPr>
          <w:b/>
          <w:bCs/>
        </w:rPr>
        <w:t>Punkt doraźnej pomocy mieszkaniowej</w:t>
      </w:r>
      <w:r>
        <w:rPr/>
        <w:t xml:space="preserve"> - całodobowy - dla osób bezdomnych i szukających schronienia po stwierdzonej przemocy w rodzinie: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doradztwo psychologiczne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doradztwo psychiatryczne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usługi pielęgniarskie (kontrola stanu higieny osobistej)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pobyt trwa do momentu wyjaśnienia sytuacji kryzysowej.</w:t>
      </w:r>
    </w:p>
    <w:p>
      <w:pPr>
        <w:pStyle w:val="Podpunkt"/>
        <w:numPr>
          <w:ilvl w:val="0"/>
          <w:numId w:val="15"/>
        </w:numPr>
        <w:rPr/>
      </w:pPr>
      <w:r>
        <w:rPr>
          <w:b/>
          <w:bCs/>
        </w:rPr>
        <w:t>Hostel</w:t>
      </w:r>
      <w:r>
        <w:rPr/>
        <w:t xml:space="preserve"> – całodobowa pomoc mieszkaniowa dla osób z zaburzeniami psychicznymi po leczeniu szpitalnym na oddziale psychiatrycznym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rehabilitacja społeczna obowiązuje jak w grupach terapeutyczno-edukacyjnych.</w:t>
      </w:r>
    </w:p>
    <w:p>
      <w:pPr>
        <w:pStyle w:val="Podpunkt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Grupy wsparcia – bezpłatnie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terapii grupowa dla opiekunów osób chorych na Alzheimera (doradztwo psychologiczne i pielęgniarskie) - odbywa się jeden raz w miesiącu popołudniu,</w:t>
      </w:r>
    </w:p>
    <w:p>
      <w:pPr>
        <w:pStyle w:val="Punktowaniewciety"/>
        <w:numPr>
          <w:ilvl w:val="3"/>
          <w:numId w:val="18"/>
        </w:numPr>
        <w:ind w:left="1723" w:hanging="0"/>
        <w:rPr/>
      </w:pPr>
      <w:r>
        <w:rPr/>
        <w:t>terapii rodzin (dla osób z problemem natury psychicznej) – odbywa się jeden raz w miesiącu popołudniu.</w:t>
      </w:r>
    </w:p>
    <w:p>
      <w:pPr>
        <w:pStyle w:val="Normal"/>
        <w:rPr/>
      </w:pPr>
      <w:r>
        <w:rPr/>
        <w:t>Poza tym można uzyskać bezpłatnie jednorazowo poradę psychologiczną na miejscu lub telefonicznie.</w:t>
      </w:r>
    </w:p>
    <w:p>
      <w:pPr>
        <w:pStyle w:val="Normal"/>
        <w:rPr/>
      </w:pPr>
      <w:r>
        <w:rPr/>
        <w:t>Środowiskowy Dom Samopomocy stwarza warunki do nabycia i wykonywania podstawowych czynności życia codziennego i realizacji zadań życiowych. Uczy poprawnego funkcjonowania w środowisku rodzinnym i społecznym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rFonts w:ascii="Symbol" w:hAnsi="Symbol" w:cs="Symbol"/>
      <w:sz w:val="2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4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Times New Roman" w:hAnsi="Times New Roman" w:eastAsia="Times New Roman" w:cs="Times New Roman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0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4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0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2">
    <w:name w:val="WW8Num131z2"/>
    <w:qFormat/>
    <w:rPr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sz w:val="20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sz w:val="24"/>
      <w:szCs w:val="24"/>
    </w:rPr>
  </w:style>
  <w:style w:type="character" w:styleId="WW8Num139z4">
    <w:name w:val="WW8Num139z4"/>
    <w:qFormat/>
    <w:rPr>
      <w:rFonts w:ascii="Symbol" w:hAnsi="Symbol" w:cs="Symbol"/>
      <w:sz w:val="20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Arial Unicode M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Times New Roman" w:hAnsi="Times New Roman" w:eastAsia="Arial Unicode M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6:34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6:47:00Z</dcterms:modified>
  <cp:revision>1</cp:revision>
  <dc:subject/>
  <dc:title>Uchwała Nr </dc:title>
</cp:coreProperties>
</file>