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 xml:space="preserve">UCHWAŁA  Nr XXV/222/2000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z dnia 15 listopada 2000 r.</w:t>
      </w:r>
    </w:p>
    <w:p>
      <w:pPr>
        <w:pStyle w:val="TextBody"/>
        <w:rPr/>
      </w:pPr>
      <w:r>
        <w:rPr/>
        <w:t>w sprawie: zmiany uchwały Nr XXI/191/2000 Rady Miejskiej</w:t>
        <w:br/>
        <w:t xml:space="preserve">                           w Świętochłowicach z dnia 30 sierpnia 2000 r. w sprawie diet</w:t>
        <w:br/>
        <w:t xml:space="preserve">                           dla radnych i członków komisji spoza Rady Miejskiej.         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ab/>
        <w:t xml:space="preserve">Na podstawie art. 25 ust. 4 – 8 i 10 ustawy z dnia 8 marca 1990 r. </w:t>
        <w:br/>
        <w:t xml:space="preserve">o samorządzie gminnym ( tekst jednolity  Dz. U. z 1996 r. Nr 13 poz. 74 </w:t>
        <w:br/>
        <w:t xml:space="preserve">z późniejszymi zmianami ), § 3 pkt 2 rozporządzenia Rady Ministrów z dnia 26 lipca 2000 r. w sprawie maksymalnej wysokości diet przysługujących radnemu gminy (Dz. U. Nr 61 poz. 710) oraz § 2 ust. 2 i § 5 ust. 3 rozporządzenia Ministra Spraw Wewnętrznych i Administracji z dnia 31 lipca 2000 r. </w:t>
        <w:br/>
        <w:t xml:space="preserve">w sprawie sposobu ustalania należności z tytułu zwrotu kosztów podróży służbowych radnych gminy (Dz. U. Nr 66 poz. 800) – </w:t>
      </w:r>
      <w:r>
        <w:rPr>
          <w:b/>
        </w:rPr>
        <w:t xml:space="preserve">Rada Miejska </w:t>
        <w:br/>
        <w:t>w Świętochłowicach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u c h w a l a :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§ 2  pkt 2 uchwały Nr XXI/191/2000 Rady Miejskiej w Świętochłowicach </w:t>
        <w:br/>
        <w:t xml:space="preserve">z dnia 30 sierpnia 2000 w sprawie diet dla radnych i członków komisji spoza Rady Miejskiej otrzymuje brzmienie: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Do określenia przewodniczącemu Rady Miejskiej terminu i miejsca wykonywania zadania oraz miejscowości rozpoczęcia i zakończenia podróży służbowej, wyznacza się wiceprzewodniczącego Rady Miejskiej </w:t>
        <w:br/>
        <w:t>Panią Zofię Szewczyk, a w razie Jej nieobecności wiceprzewodniczącego Pana Jana Wilczka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ab/>
        <w:t>W związku z odwołaniem z funkcji Wiceprzewodniczących Rady Miejskiej Pana Izydora Pająka i  Pana Antoniego Piątka oraz dokonanym wyborem w ich miejsce, w dniu 25 października 2000 r.  radnej Pani Urszuli Gniełki i radnego Pana Jana Wilczka zachodzi konieczność dokonania zmiany w § 2 pkt. 2 uchwały Nr XXI/191/2000 Rady Miejskiej w Świętochłowicach w sprawie diet dla radnych  członków komisji spoza Rady Miejskiej podjętej na sesji w dniu 30 sierpnia br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9:52:00Z</dcterms:created>
  <dc:creator>UM ŚWIĘTOCHŁOWICE</dc:creator>
  <dc:description/>
  <dc:language>en-US</dc:language>
  <cp:lastModifiedBy>Stefan Wajda</cp:lastModifiedBy>
  <cp:lastPrinted>2001-06-28T10:26:00Z</cp:lastPrinted>
  <dcterms:modified xsi:type="dcterms:W3CDTF">2003-01-11T19:52:00Z</dcterms:modified>
  <cp:revision>2</cp:revision>
  <dc:subject/>
  <dc:title>UCHWAŁA  Nr XXI/191/2000</dc:title>
</cp:coreProperties>
</file>