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3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Zespoł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ół Specjalnych  Nr 4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wołać komisję konkursową do przeprowadzenia konkursu na stanowisko Dyrektora Zespołu Szkół Specjalnych Nr 4, w składzie podanym 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3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Zespołu Szkół Specjalnych Nr 4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mgr Franciszek Król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Krystyna Kieś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Jolanta Gońda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gr Karol Pawłowski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Joanna Danisz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dam Koj       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leksandra Malatyńska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alina Janus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itold Lesik   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Henryk Kołodziej 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3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Zespołu Szkół Specjalnych Nr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3:00Z</dcterms:created>
  <dc:creator>UM ŚWIĘTOCHŁOWICE</dc:creator>
  <dc:description/>
  <dc:language>en-US</dc:language>
  <cp:lastModifiedBy>Stefan Wajda</cp:lastModifiedBy>
  <dcterms:modified xsi:type="dcterms:W3CDTF">2001-10-06T19:53:00Z</dcterms:modified>
  <cp:revision>2</cp:revision>
  <dc:subject/>
  <dc:title>UCHWAŁA  NR XVII/153/2000</dc:title>
</cp:coreProperties>
</file>