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NR XXV/220/2000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dnia 15 listopada 2000 r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dwołania  komisji stałych Rady Miejskiej w Świętochłowicach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jc w:val="both"/>
        <w:rPr/>
      </w:pPr>
      <w:r>
        <w:rPr>
          <w:i/>
          <w:sz w:val="28"/>
        </w:rPr>
        <w:t xml:space="preserve">Na podstawie art. 18a ust. 1 i 2,  art. 21 ust. 1 i 2 ustawy z dnia </w:t>
        <w:br/>
        <w:t xml:space="preserve">8 marca 1990 r. o samorządzie gminnym (tekst jednolity Dz. U. z 1996 r. Nr 13 poz. 74 z późn. zm.) oraz § 37 i § 45 Statutu Miasta Świętochłowice </w:t>
        <w:br/>
        <w:t xml:space="preserve">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.</w:t>
      </w:r>
    </w:p>
    <w:p>
      <w:pPr>
        <w:pStyle w:val="Heading1"/>
        <w:rPr>
          <w:b/>
          <w:b/>
        </w:rPr>
      </w:pPr>
      <w:r>
        <w:rPr>
          <w:b/>
        </w:rPr>
        <w:t xml:space="preserve">1. Odwołuje się komisje stałe Rady Miejskiej powołane uchwałam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/>
        <w:t>Nr II/12/98  z dnia 25 listopada 1998 r.  w sprawie powołania stałych komisji</w:t>
        <w:br/>
        <w:t xml:space="preserve">Rady Miejskiej w Świętochłowicach oraz ustalenia ich składów osobowych </w:t>
        <w:br/>
        <w:t>i przedmiotu działani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/>
        <w:t xml:space="preserve">Nr III/23/98 z dnia 16 grudnia 1998 r. w sprawie rozszerzenia, o członków spoza rady, składów osobowych komisji stałych Rady Miejskiej </w:t>
        <w:br/>
        <w:t>w Świętochłowicach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r V/34/99 z dnia 17 lutego 1999 r. w sprawie zmiany składów osobowych komisji stałych Rady Miejskiej 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r VI/75/99 z dnia 10 marca 1999 r. w sprawie wyboru przewodniczącego komisji oraz rozszerzenia, o członków spoza rady, składów osobowych komisji stałych Rady Miejskiej 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r XVI/143/2000 z dnia 15 marca 2000 r. w sprawie zmiany składów osobowych komisji stałych Rady Miejskiej 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Nr XXI/189/2000 z dnia 30 sierpnia 2000 r. w sprawie zmiany składów osobowych komisji stałych Rady Miejskiej w Świętochłowicach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Tracą moc uchwały wymienione wyżej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7:00Z</dcterms:created>
  <dc:creator>UM ŚWIĘTOCHŁOWICE</dc:creator>
  <dc:description/>
  <dc:language>en-US</dc:language>
  <cp:lastModifiedBy>Stefan Wajda</cp:lastModifiedBy>
  <dcterms:modified xsi:type="dcterms:W3CDTF">2001-10-06T20:27:00Z</dcterms:modified>
  <cp:revision>2</cp:revision>
  <dc:subject/>
  <dc:title>UCHWAŁA NR XXV/220/2000</dc:title>
</cp:coreProperties>
</file>