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VI/132/200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 15 marca 2000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rPr/>
      </w:pPr>
      <w:r>
        <w:rPr/>
        <w:t>w sprawie: przyjęcia zasad udzielania dotacji celowych z budżetu miasta</w:t>
        <w:br/>
        <w:t xml:space="preserve">                  Świętochłowic podmiotom nie zaliczanym do sektora</w:t>
        <w:br/>
        <w:t xml:space="preserve">                  finansów publicznych na realizację zadań gminy i powiat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Na podstawie art. 118 ust. 3 ustawy z dnia 26 listopada o finansach publicznych (Dz. U. z 1998 r. Nr 155 poz. 1014 z późn. zmianami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uchwala :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rzyjąć zasady udzielania dotacji celowych z budżetu miasta Świętochłowic podmiotom nie zaliczanym do sektora finansów publicznych na realizację zadań gminy i powiatu, stanowiące załącznik do niniejszej uchwały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uchwały powierzyć Zarządowi Miast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95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Załącznik do Uchwały Nr XVI/132/2000                     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Rady Miejskiej w Świętochłowicach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</w:rPr>
        <w:t>z dnia 15 marca 2000 r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udzielania  dotacji celowych z budżetu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odmiotom nie zaliczanym do sektora finansów publiczny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na realizację zadań  gminy i powiatu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e  celowe z budżetu miasta Świętochłowice mogą być udzielane na realizację zadań   gminy  i powiatu podmiotom nie zaliczanym do sektora finansów publicznych i nie działającym w celu osiągnięcia zysku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ą udzielania dotacji celowych z budżetu jest plan wydatków budżetowych miasta, który określa wysokość dotacji przeznaczonych  na realizację określonych zadań gminy i powiatu         w szczególności w zakresie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a kultury oraz kultury fizycznej i spor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rFonts w:cs="Arial" w:ascii="Arial" w:hAnsi="Arial"/>
          <w:sz w:val="20"/>
        </w:rPr>
        <w:t>profilaktyki i ochrony zdrow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ty i wychowa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ieczeństwa i przeciwdziałania patologiom społeczn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aktyki, terapii i rehabilitacji  uzależnień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i imprez sportowo – rekreacyjnych dla dzieci i młodzież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ystyk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 ubiegający się o przyznanie środków publicznych na realizację  zadania powinien do dnia 30 marca każdego roku przedstawić ofertę  w formie pisemnego wniosku zawierając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e informacje o podmioci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</w:rPr>
        <w:t>adres siedziby, adres do korespondencji, numery telefonów, faxu, e- mail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ę rejestru, numer rejestrowy i datę rejestracj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ona i nazwiska osób stanowiących władzę podmiotu i wskazanie osób upoważnionych do zawierania umów oraz odpowiedzialnych za realizację projektu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</w:rPr>
        <w:t>numer rachunku bankowego i nazwę banku, w którym jest prowadzo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sposobu realizacji przedsięwzię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erm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y kosztorys.  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może być udzielona podmiotowi, który spełnia łącznie następujące kryter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st podmiotem zarejestrowan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 własny rachunek bank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statutowa podmiotu umożliwia fachową realizację zleconego zad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i co najmniej 25% wkład własny w realizacje oferowanego zadani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i rozpatrywał będzie Zarząd Miasta. Wyłonienie podmiotu nastąpi w drodze oceny ofert  zgodnie z zasadami uczciwej konkurencji, gwarantującymi wykonanie zadania w sposób efektywny, oszczędny i terminowy.  Istotnymi  kryteriami  wyboru oferty będą  również:  celowość zadania, jego zgodność  z oczekiwaniami  społecznymi, wiarygodność i doświadczenie wnioskodawcy w realizacji  podobnych przedsięwzięć oraz  liczba potencjalnych odbiorców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enie dotacji następuje na podstawie umowy  Gminy Świętochłowice z podmiotem realizującym zadani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a o udzielenie dotacji celowej  powinna  zawierać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rFonts w:cs="Arial" w:ascii="Arial" w:hAnsi="Arial"/>
          <w:sz w:val="20"/>
        </w:rPr>
        <w:t xml:space="preserve">nazwę i szczegółowy opis zadania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jego realizacj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ę z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okość  przyznanej dotacji i termin jej przekazani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zanie dotowanych wydat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b kontroli wykonywania z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termin rozliczenia dot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zwrotu części nie wykorzystanej dotacji lub  wydatkowanej niezgodnie z umową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zje o przyznaniu dotacji i ich wysokość zostaną podane do publicznej wiadomości poprzez umieszczenie  ich na urzędowej tablicy ogłoszeń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  dotowany dokonuje rozliczenia dotacji  w  terminie wskazanym w umowie – 14 dni po zakończeniu realizacji zadania, jednak nie później niż do 31 grudnia. Podmiot zobowiązany jest do przedstawienia sprawozdania finansowego  i merytorycznego z realizacji  zadania, dowodów księgowych potwierdzających dokonane operacje gospodarcze ( oryginały rachunków  lub faktur vat )  oraz innych dokumentów dowodowych identyfikujących rodzaj zleconych zadań , np. list obecności, ewidencji uczestników, jednostkowych kosztów żywienia, potwierdzenia odbioru nagród, wycinków prasowych  itp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cenę prawidłowości przedłożonego rozliczenia i sprawozdań  oraz za kontrolę realizacji zleconego zadania odpowiedzialny jest Zarząd Miast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, o której mowa w pkt. 10  polega w szczególności na sprawdze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ości realizacji zadania z zapisami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ści i terminowości jego realiz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ości sposobu realizacji zadania i wydatkowania środków z obowiązującymi przepisami i dokumentacją prowadzona przez podmiot dotowany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rFonts w:cs="Arial" w:ascii="Arial" w:hAnsi="Arial"/>
          <w:sz w:val="20"/>
        </w:rPr>
        <w:t>sposobu i terminu realizacji  wniosków pokontrolnych z wcześniejszych  ustaleń kontroli doraźnych.</w:t>
      </w:r>
    </w:p>
    <w:p>
      <w:pPr>
        <w:pStyle w:val="Normal"/>
        <w:spacing w:lineRule="auto" w:line="360"/>
        <w:ind w:firstLine="7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upływie roku budżetowego Zarząd Miasta przedstawi do publicznej wiadomości  ocenę              realizacji dotowanych zadań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3:17:00Z</dcterms:created>
  <dc:creator>UM ŚWIĘTOCHŁOWICE</dc:creator>
  <dc:description/>
  <dc:language>en-US</dc:language>
  <cp:lastModifiedBy>Stefan Wajda</cp:lastModifiedBy>
  <cp:lastPrinted>2001-12-31T09:31:00Z</cp:lastPrinted>
  <dcterms:modified xsi:type="dcterms:W3CDTF">2001-12-31T08:32:00Z</dcterms:modified>
  <cp:revision>3</cp:revision>
  <dc:subject/>
  <dc:title>Program współpracy między Gminą Świętochłowice</dc:title>
</cp:coreProperties>
</file>