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9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11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Powołać komisję konkursową do przeprowadzenia konkursu na stanowisko Dyrektora Przedszkola Miejskiego Nr 11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9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11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gr Ludwik Kożuch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anciszek Byczek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Krystyna Linkiewicz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Anna Solarz  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ałgorzata Krawczyk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Alina Rabiej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oanna Lorek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wa Moska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Mirosław Wilk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Małgorzata Malicka                członek (Sekcja Oświaty NSZZ Solidarność)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/>
      </w:pPr>
      <w:r>
        <w:rPr>
          <w:b/>
          <w:sz w:val="28"/>
        </w:rPr>
        <w:t>do Uchwały  Nr XVII/159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2:00Z</dcterms:created>
  <dc:creator>UM ŚWIĘTOCHŁOWICE</dc:creator>
  <dc:description/>
  <dc:language>en-US</dc:language>
  <cp:lastModifiedBy>Stefan Wajda</cp:lastModifiedBy>
  <dcterms:modified xsi:type="dcterms:W3CDTF">2001-10-06T19:42:00Z</dcterms:modified>
  <cp:revision>2</cp:revision>
  <dc:subject/>
  <dc:title>UCHWAŁA  NR XVII/159/2000</dc:title>
</cp:coreProperties>
</file>