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 Nr XVI/142/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5 marca 200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prawie:  </w:t>
        <w:tab/>
        <w:t xml:space="preserve">zmiany Uchwały nr XIII / 119 / 99 Rady Miejskiej Świętochłowic </w:t>
      </w:r>
    </w:p>
    <w:p>
      <w:pPr>
        <w:pStyle w:val="Normal"/>
        <w:ind w:left="708" w:firstLine="708"/>
        <w:rPr/>
      </w:pPr>
      <w:r>
        <w:rPr/>
        <w:t xml:space="preserve">z dnia 1 grudnia 1999 r. w  sprawie ustanowienia Nagrody „Sokoli Laur </w:t>
      </w:r>
    </w:p>
    <w:p>
      <w:pPr>
        <w:pStyle w:val="Normal"/>
        <w:ind w:left="708" w:firstLine="708"/>
        <w:rPr/>
      </w:pPr>
      <w:r>
        <w:rPr/>
        <w:t>im. Augustyna Świdra”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  <w:t xml:space="preserve">Na podstawie art.18 ust.1 ustawy z dnia 8 marca 1990 r. o samorządzie gminnym  </w:t>
      </w:r>
    </w:p>
    <w:p>
      <w:pPr>
        <w:pStyle w:val="Normal"/>
        <w:rPr>
          <w:color w:val="0000FF"/>
        </w:rPr>
      </w:pPr>
      <w:r>
        <w:rPr/>
        <w:t xml:space="preserve">( tekst jednolity Dz. U. z 1996 r. Nr 13 poz. 74  z późn. zm.)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mienić Uchwałę  nr XIII / 119 / 99 Rady Miejskiej Świętochłowic z dnia 1 grudnia 1999 r. w  sprawie ustanowienia Nagrody „Sokoli Laur im. Augustyna Świdra”      w ten sposób, że  dotychczasowym §§ 3 i 4 nadać nr 4 i 5, a uchwałę uzupełnić  o § 3 następującej treści:</w:t>
      </w:r>
    </w:p>
    <w:p>
      <w:pPr>
        <w:pStyle w:val="TextBody"/>
        <w:spacing w:lineRule="auto" w:line="360"/>
        <w:ind w:firstLine="360"/>
        <w:rPr>
          <w:sz w:val="24"/>
        </w:rPr>
      </w:pPr>
      <w:r>
        <w:rPr>
          <w:sz w:val="24"/>
        </w:rPr>
        <w:t>„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§ 3. Ustanowić  Honorowe Wyróżnienie  „Sokoli Laur im. Augustyna Świdra” </w:t>
      </w:r>
    </w:p>
    <w:p>
      <w:pPr>
        <w:pStyle w:val="TextBody"/>
        <w:spacing w:lineRule="auto" w:line="360"/>
        <w:ind w:firstLine="360"/>
        <w:rPr>
          <w:sz w:val="24"/>
        </w:rPr>
      </w:pPr>
      <w:r>
        <w:rPr>
          <w:sz w:val="24"/>
        </w:rPr>
        <w:t xml:space="preserve">przyznawane za całokształt  zasług publicznych, społecznych i naukowych oraz </w:t>
      </w:r>
    </w:p>
    <w:p>
      <w:pPr>
        <w:pStyle w:val="TextBody"/>
        <w:spacing w:lineRule="auto" w:line="360"/>
        <w:ind w:firstLine="360"/>
        <w:rPr>
          <w:sz w:val="24"/>
        </w:rPr>
      </w:pPr>
      <w:r>
        <w:rPr>
          <w:sz w:val="24"/>
        </w:rPr>
        <w:t xml:space="preserve">za trwały wkład w historię i rozwój Świętochłowic”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nie uchwały powierza się Zarządowi Mias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chwała wchodzi w życie z dniem  podjęci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Rada Miejska Świętochłowic uchwałą nr XIII / 119 / 99 z dnia 1 grudnia 1999 r. ustanowiła doroczną nagrodę pod nazwą „Sokoli Laur im. Augustyna Świdra” przyznawaną za dokonania  i inicjatywy o charakterze kulturalnym,  sportowym, naukowym  i społecznym służące mieszkańcom Świętochłowic i przyczyniające się do nobilitacji i ugruntowania pozycji miasta w regionie.</w:t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siedzeniu Zarządu Miasta w dn. 21 grudnia 1999 roku przyjęto wniosek p. F. Króla o ustanowienie, niezależnie od corocznych nagród,  honorowego wyróżnienia  „Sokolego Lauru” za trwały wkład w historię i rozwój Świętochłowic, które przyznawane byłoby  osobom szczególnie zasłużonym  dla miasta i uwzględniało całokształt ich zasług publicznych, społecznych i nauk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14:00Z</dcterms:created>
  <dc:creator>Wydział Spraw Społecznych</dc:creator>
  <dc:description/>
  <dc:language>en-US</dc:language>
  <cp:lastModifiedBy>Stefan Wajda</cp:lastModifiedBy>
  <cp:lastPrinted>2000-03-01T10:35:00Z</cp:lastPrinted>
  <dcterms:modified xsi:type="dcterms:W3CDTF">2001-10-06T20:14:00Z</dcterms:modified>
  <cp:revision>2</cp:revision>
  <dc:subject/>
  <dc:title>UCHWAŁA   Nr</dc:title>
</cp:coreProperties>
</file>