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VI/133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Świętochłowica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5.03.2000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: zaciągnięcia zobowiązań finansowych wynikających z powierze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na lata 2001 - 2002 zarządu drogami powiatowymi i gminnym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na terenie miasta Świętochłow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 podstawie art. 18 ust. 2 pkt. 10 i art. 18 ust. 2 pkt. 9 litera „e” ustawy </w:t>
      </w:r>
    </w:p>
    <w:p>
      <w:pPr>
        <w:pStyle w:val="Normal"/>
        <w:rPr/>
      </w:pPr>
      <w:r>
        <w:rPr>
          <w:sz w:val="28"/>
        </w:rPr>
        <w:t xml:space="preserve">z dnia 8 marca 1990 r. o samorządzie gminnym ( tekst jednolity Dz. U. z 1996 r. Nr 13 poz. 74 z późniejszymi zmianami ) oraz art. 12 pkt. 9 i art. 12 pkt. 8 </w:t>
      </w:r>
    </w:p>
    <w:p>
      <w:pPr>
        <w:pStyle w:val="Normal"/>
        <w:rPr>
          <w:sz w:val="28"/>
        </w:rPr>
      </w:pPr>
      <w:r>
        <w:rPr>
          <w:sz w:val="28"/>
        </w:rPr>
        <w:t xml:space="preserve">litera „e” ustawy z dnia 5 czerwca 1998 r. o samorządzie powiatowym ( Dz. U. </w:t>
      </w:r>
    </w:p>
    <w:p>
      <w:pPr>
        <w:pStyle w:val="Normal"/>
        <w:rPr>
          <w:sz w:val="28"/>
        </w:rPr>
      </w:pPr>
      <w:r>
        <w:rPr>
          <w:sz w:val="28"/>
        </w:rPr>
        <w:t>z 1998 r. Nr 91 poz. 578 z późniejszymi zmianami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l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poważnić Zarząd Miasta do zaciągnięcia zobowiązania finansowego z tytułu umowy powierzenia na lata 2001 - 2002 zarządu drogami powiatowym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 gminnymi na terenie Miasta Świętochłowice do kwoty 6.500.000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Zobowiązania finansowe określone w pkt. 1 pokryte zostaną ze środków budżetów miasta na lata 2001 - 2002 zaplanowanych w dziale 50 - Transpor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 w dziale 70 - Gospodarka komunal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Zarząd Miasta Świętochłowice, mając na uwadze utrzymanie właściwego bezpieczeństwa, stanu estetycznego, sanitarno - porządkowego miasta </w:t>
      </w:r>
    </w:p>
    <w:p>
      <w:pPr>
        <w:pStyle w:val="Normal"/>
        <w:rPr>
          <w:sz w:val="28"/>
        </w:rPr>
      </w:pPr>
      <w:r>
        <w:rPr>
          <w:sz w:val="28"/>
        </w:rPr>
        <w:t xml:space="preserve">oraz utrzymanie ciągłości wykonawstwa robót w zakresie remontów cząstkowych jezdni i chodników, letniego i zimowego oczyszczania miasta, oznakowania pionowego i poziomego ulic i innych spraw związanych </w:t>
      </w:r>
    </w:p>
    <w:p>
      <w:pPr>
        <w:pStyle w:val="Normal"/>
        <w:rPr>
          <w:sz w:val="28"/>
        </w:rPr>
      </w:pPr>
      <w:r>
        <w:rPr>
          <w:sz w:val="28"/>
        </w:rPr>
        <w:t>z wykonywaną funkcją zarządzającego drogami, tak istotnych w naszej aglomeracji oraz złożoność przeprowadzania postępowania w sprawie udzielenia zamówienia w trybie ustawy o zamówieniach publicznych ( Dz. U. z 1998 r. Nr 119 poz. 773 tekst jednolity z późniejszymi zmianami ), postanowił ogłosić przetarg na przedmiotowe prace na okres trzech lat, tj. od 2000 do 2002 roku.</w:t>
      </w:r>
    </w:p>
    <w:p>
      <w:pPr>
        <w:pStyle w:val="Normal"/>
        <w:rPr>
          <w:sz w:val="28"/>
        </w:rPr>
      </w:pPr>
      <w:r>
        <w:rPr>
          <w:sz w:val="28"/>
        </w:rPr>
        <w:t xml:space="preserve">Skala i zakres powtarzalnych robót jest zmienna - zależna głównie od warunków atmosferycznych i natężenia ruchu drogowego. Zapewnienie sobie solidnego i co najważniejsze dyspozycyjnego wykonawcy robót nie dających się przewidzieć i zaplanować jest sprawą pierwszorzędną. </w:t>
      </w:r>
    </w:p>
    <w:p>
      <w:pPr>
        <w:pStyle w:val="Normal"/>
        <w:rPr/>
      </w:pPr>
      <w:r>
        <w:rPr>
          <w:sz w:val="28"/>
        </w:rPr>
        <w:t>Również z punktu widzenia wykonawcy horyzont czasowy wynoszący w tym przypadku 3 lata jest niezmiernie istotny w aspekcie technicznego uzbrojenia pracy.</w:t>
      </w:r>
    </w:p>
    <w:p>
      <w:pPr>
        <w:pStyle w:val="Normal"/>
        <w:rPr>
          <w:sz w:val="28"/>
        </w:rPr>
      </w:pPr>
      <w:r>
        <w:rPr>
          <w:sz w:val="28"/>
        </w:rPr>
        <w:t>Takie rozwiązanie daje gwarancję, że w dwóch następnych latach</w:t>
      </w:r>
    </w:p>
    <w:p>
      <w:pPr>
        <w:pStyle w:val="Normal"/>
        <w:rPr/>
      </w:pPr>
      <w:r>
        <w:rPr>
          <w:sz w:val="28"/>
        </w:rPr>
        <w:t>prace te rozpoczną się i będą prowadzone we właściwym czasie, spełniając przy tej okazji liczne wnioski i potrzeby mieszkańców miast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8:38:00Z</dcterms:created>
  <dc:creator>UM ŚWIĘTOCHŁOWICE</dc:creator>
  <dc:description/>
  <dc:language>en-US</dc:language>
  <cp:lastModifiedBy>Stefan Wajda</cp:lastModifiedBy>
  <dcterms:modified xsi:type="dcterms:W3CDTF">2003-01-11T18:38:00Z</dcterms:modified>
  <cp:revision>2</cp:revision>
  <dc:subject/>
  <dc:title>Uchwała nr XVI/133/2000</dc:title>
</cp:coreProperties>
</file>