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UCHWAŁA Nr XXI/189/2000</w:t>
      </w:r>
    </w:p>
    <w:p>
      <w:pPr>
        <w:pStyle w:val="Heading2"/>
        <w:spacing w:lineRule="auto" w:line="360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30 sierpnia 2000 r.</w:t>
      </w:r>
    </w:p>
    <w:p>
      <w:pPr>
        <w:pStyle w:val="TextBody"/>
        <w:spacing w:lineRule="auto" w:line="36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spacing w:lineRule="auto" w:line="360"/>
        <w:rPr/>
      </w:pPr>
      <w:r>
        <w:rPr/>
        <w:t>w sprawie: zmiany  składów osobowych komisji stałych Rady Miejskiej</w:t>
        <w:br/>
        <w:t xml:space="preserve">                      Świętochłowic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 xml:space="preserve">Na podstawie art. 18a ust. 2, art. 21 ust. 1 ustawy z dnia </w:t>
        <w:br/>
        <w:t xml:space="preserve">8 marca 1990 r. o samorządzie gminnym (t. j. z 1996 r. Dz. U. Nr 13, poz. 74 </w:t>
        <w:br/>
        <w:t xml:space="preserve">z późn. zm.) – </w:t>
      </w:r>
      <w:r>
        <w:rPr>
          <w:b/>
        </w:rPr>
        <w:t xml:space="preserve">Rada Miejska w Świętochłowicach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uchwala co następuje :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1.</w:t>
      </w:r>
    </w:p>
    <w:p>
      <w:pPr>
        <w:pStyle w:val="TextBody"/>
        <w:spacing w:lineRule="auto" w:line="360"/>
        <w:rPr/>
      </w:pPr>
      <w:r>
        <w:rPr/>
        <w:t>Zmienia się składy osobowe komisji stałych Rady Miejskiej  Świętochłowic</w:t>
        <w:br/>
        <w:t>ustalone uchwałami Nr II/12/98 z dnia 25.11.1998 r., Nr III/23/98 z dnia  16.12. 1998 r.  i Nr V/34/99 z dnia 17.02.1999 r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Ze składu Komisji Gospodarki Miejskiej i Ekologii odwołuje się radnego Antoniego PIĄTKA pełniącego funkcję przewodniczącego komisji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Ze składu Komisji Gospodarki Miejskiej i Ekologii odwołuje się  </w:t>
        <w:br/>
        <w:t>Pana Grzegorza RICHTERA dotychczasowego członka komisji spoza rady i powołuje się radnego Grzegorza RICHTERA 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b/>
        </w:rPr>
        <w:t>Funkcję Przewodniczącego Komisji Gospodarki Miejskiej i Ekologii powierza się radnemu Grzegorzowi RICHTEROWI 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Do składu Komisji Gospodarki Miejskiej i Ekologii powołuje się członka spoza rady  Panią Małgorzatę PIECZYK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-  2  -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Ze składu Komisji Edukacji, Kultury i Sportu, </w:t>
        <w:br/>
        <w:t>odwołuje się Pana Marka GREMLOWSKIEGO dotychczasowego członka komisji spoza rady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Do składu Komisji Edukacji, Kultury i Sportu powołuje się </w:t>
        <w:br/>
        <w:t xml:space="preserve">radnego  Antoniego PIĄTKA oraz członka spoza rady </w:t>
        <w:br/>
        <w:t>Pana Jerzego BOROWSKIEGO 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Do składu Komisji Rewizyjnej, w miejsce radnego Aleksandra ZIEMKA, </w:t>
        <w:br/>
        <w:t>powołuje się  radnego Marka GREMLOWSKIEGO 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Funkcję Przewodniczącego Komisji Rewizyjnej powierza się radnemu Przemysławowi KOPROWSKIEMU 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Uchwała wchodzi w życie z dniem podjęci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2:20:00Z</dcterms:created>
  <dc:creator>UM ŚWIĘTOCHŁOWICE</dc:creator>
  <dc:description/>
  <dc:language>en-US</dc:language>
  <cp:lastModifiedBy>Stefan Wajda</cp:lastModifiedBy>
  <dcterms:modified xsi:type="dcterms:W3CDTF">2001-10-06T22:20:00Z</dcterms:modified>
  <cp:revision>2</cp:revision>
  <dc:subject/>
  <dc:title>UCHWAŁA Nr XXI/189/2000</dc:title>
</cp:coreProperties>
</file>