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X/180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z dnia 21 czerwc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4"/>
        </w:rPr>
        <w:t xml:space="preserve">w sprawie:   </w:t>
      </w:r>
      <w:r>
        <w:rPr>
          <w:sz w:val="24"/>
        </w:rPr>
        <w:t>utworzenia obwodów głosowania na obszarze miasta Świętochłowice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rPr>
          <w:sz w:val="24"/>
        </w:rPr>
      </w:pPr>
      <w:r>
        <w:rPr>
          <w:sz w:val="24"/>
        </w:rPr>
        <w:tab/>
        <w:t>dla przeprowadzenia wyborów Prezydenta Rzeczypospolitej Polskiej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</w:rPr>
        <w:t>Na podstawie art.22 ustawy z dnia 27 września 1990r. - o wyborze Prezydenta Rzeczypospolitej Polskiej ( tekst jednolity Dz.U. z 2000r. Nr 47 poz. 544) oraz art. 30 ustawy z dnia 16 lipca 1998r. ordynacja wyborcza do rad gmin, rad powiatów i sejmików województw (Dz. U. Nr 95, poz. 602, Nr 160, poz. 1060)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la co następuje: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Dla przeprowadzenia wyborów Prezydenta Rzeczypospolitej Polskiej  zarządzonych na dzień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8 października 2000 roku na terenie miasta  Świętochłowice tworzy się dwadzieścia osiem obwodów głosowania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Ustala się granice, numery obwodów głosowania oraz siedziby obwodowych komisji wyborczych określone załącznikiem nr 1 do niniejszej uchwały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4"/>
        </w:rPr>
        <w:t>Uchwała wchodzi w życie z dniem podjęcia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Heading9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</w:rPr>
        <w:tab/>
        <w:tab/>
        <w:tab/>
        <w:tab/>
        <w:tab/>
        <w:tab/>
      </w:r>
      <w:r>
        <w:rPr>
          <w:sz w:val="24"/>
        </w:rPr>
        <w:t>Załącznik do uchwały nr XIX/180/2000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Rady Miejskiej w Świętochłowicach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z dnia 21 czerwca 2000 roku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7329"/>
        <w:gridCol w:w="2619"/>
      </w:tblGrid>
      <w:tr>
        <w:trPr>
          <w:trHeight w:val="87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m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wodu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</w:rPr>
            </w:pPr>
            <w:r>
              <w:rPr>
                <w:sz w:val="24"/>
              </w:rPr>
              <w:t>Granice obwodu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edziba obwodowej komisji wyborczej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ice: Czajora, Jordanowska, Kamionki, Lazara, Łagiewnicka  1, 2, 3, 5,  Przybyły, Sportowa, Węglowa, Wiechacz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dszkole Miejski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r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portowa 6</w:t>
            </w:r>
          </w:p>
        </w:tc>
      </w:tr>
      <w:tr>
        <w:trPr>
          <w:trHeight w:val="86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ice: Armii Ludowej, Buczka,  Figuły,  Kopernika,   Kościelna  15, 17, 19, 21, 23 oraz 25-40, Lampego, Łagiewnicka  4, 6-25 oraz 32, 34, Średnia, Sztygarska, Wolności, Wróblewskiego, Plac Zawadzkiego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Armii Ludowej 14</w:t>
            </w:r>
          </w:p>
        </w:tc>
      </w:tr>
      <w:tr>
        <w:trPr>
          <w:trHeight w:val="8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ice: Astrów, Bohaterów Westerplatte, Górna, Jaśminowa, Kościelna 1-14 oraz 16, 18, 20, 22, Łagiewnicka 27, 29, 31, 33 oraz 35-75, Piękna, Świętokrzys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iejskie Przedsiębiorstwo Gospodarki Komunalnej </w:t>
              <w:br/>
              <w:t xml:space="preserve">ul. Łagiewnicka 72 </w:t>
            </w:r>
          </w:p>
        </w:tc>
      </w:tr>
      <w:tr>
        <w:trPr>
          <w:trHeight w:val="53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ieszczadzka, Karpacka, Szczytowa, Beskidzka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 nr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Łagiewnicka 65</w:t>
            </w:r>
          </w:p>
        </w:tc>
      </w:tr>
      <w:tr>
        <w:trPr>
          <w:trHeight w:val="83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Jodłowa, Sosnowa, Stawowa, Sudec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zkoła Podstawowa nr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udecka 5</w:t>
            </w:r>
          </w:p>
        </w:tc>
      </w:tr>
      <w:tr>
        <w:trPr>
          <w:trHeight w:val="57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 : Ślęzan, Wiślan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r „EDEN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Wiślan 11</w:t>
            </w:r>
          </w:p>
        </w:tc>
      </w:tr>
      <w:tr>
        <w:trPr>
          <w:trHeight w:val="67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arlickiego 17, 19, 21, 23, 25, 27 oraz 29-55, Boczna, Doktora Bukowego 3-18, Działkowców, Graniczna, Nowotki, Pola, Świdra, Świerczyny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um Ekonomi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Dr Bukowego 17</w:t>
            </w:r>
          </w:p>
        </w:tc>
      </w:tr>
      <w:tr>
        <w:trPr>
          <w:trHeight w:val="83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arlickiego 1-16 oraz 18, 20, 22, 24, 26, 28, Doktora Bukowego 2 oraz 20-23, Chorzowska 64-102 parzyste oraz 106-138, Bolesława Chrobrego, Okrzei, Oświęcimska, Plac Słowiański, Wieczorka, Żelazna, Sawickiej 1, 3, 5, 7, Moniuszki 1, 3, 5, 7,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nr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Dr Bukowego 23</w:t>
            </w:r>
          </w:p>
        </w:tc>
      </w:tr>
      <w:tr>
        <w:trPr>
          <w:trHeight w:val="82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horzowska 53-103 nieparzyste, Kolejowa, Świętego Jana, Imieli, Krótka, Mickiewicza, Moniuszki 2-14 parzyste, Pieczki, Sądowa, Sawickiej 2, 4, 6 oraz 8-38, Wallis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Kultury „Grot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Chorzowska 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ytomska 55-75, Chorzowska 1-46, Dylonga, Podhalańska, Tatrzańska, Wiosenna, Zubrzyckiego 1, 2, 3, 4, 5 oraz 6-36 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jska Biblioteka Publi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Chorzowska 37</w:t>
            </w:r>
          </w:p>
        </w:tc>
      </w:tr>
      <w:tr>
        <w:trPr>
          <w:trHeight w:val="92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ice: Korfantego, Krasickiego 35-49 nieparzyste, Powstańców Śląskich 3-21 nieparzyste, Powstańców Śląskich 22-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ica Spółdzielni Mieszkani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Korfantego 1</w:t>
            </w:r>
          </w:p>
        </w:tc>
      </w:tr>
      <w:tr>
        <w:trPr>
          <w:trHeight w:val="601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e: Bytomska 44, 44A, Krasickiego 1-19 nieparzyste, Powstańców Ślą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skich 2-20 parzyste, Zubrzyckiego 19-37 nieparzyste, Zubrzyckiego 38-7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koła Podstawowa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Zubrzyckiego 38</w:t>
            </w:r>
          </w:p>
        </w:tc>
      </w:tr>
      <w:tr>
        <w:trPr>
          <w:trHeight w:val="8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ytomska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2-26 parzyste, Bytomska 29, 35, Bankowa, Cicha, Fornalskiej, Harcerska, Liebknechta, Lipińska, Metalowców 11-15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1-go Maja, Reja, Sienkiewicza,  Sikorskiego, Rzeczn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 Zawodowych nr 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l.  Sikorskiego 9</w:t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Granitowa 8-10, Granitowa 12-30, Polna 7, 9, Polna 14-36, Polna 39, 41, 43, Pocztowa 25, 27, 29, Szkolna 17, Szkolna 21-31 nie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zkolna 17</w:t>
            </w:r>
          </w:p>
        </w:tc>
      </w:tr>
      <w:tr>
        <w:trPr>
          <w:trHeight w:val="83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ytomska 23 a, b, c, Solidarności, Matejki, Pocztowa 4, 6, 8 oraz 10-23, Granitowa 2, 4 ,6, Polna 6, 8, 10, 12, Szkolna 11, 13, 14, 15, 16, 18, 20, 22, 24, Wyzwolenia 1-40 oraz 45-57 nie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zkolna 13</w:t>
            </w:r>
          </w:p>
        </w:tc>
      </w:tr>
      <w:tr>
        <w:trPr>
          <w:trHeight w:val="64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lice: Bytomska 1-19 nieparzyste, Dworcowa, Katowicka 1-23, Biskupa Kubiny, Pocztowa 1, 2, 3, 5, 7, 9, Szkolna 1-10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zeum Miejski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Dworcowa 14</w:t>
            </w:r>
          </w:p>
        </w:tc>
      </w:tr>
      <w:tr>
        <w:trPr>
          <w:trHeight w:val="83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ice: Hutnicza, Metalowców 1-9, Górnicza 1-14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Ośrodek Leczniczo -Zapobiegawczy Huty Florian SA ul. Hutnicza 8</w:t>
            </w:r>
          </w:p>
        </w:tc>
      </w:tr>
      <w:tr>
        <w:trPr>
          <w:trHeight w:val="83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Matki Polki, Polna 45-69 nieparzyste, Polna 74-82 parzyste, Szpitalna, Licealna, Nastolatków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ceum Ogólnokształcą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Licealna 1</w:t>
            </w:r>
          </w:p>
        </w:tc>
      </w:tr>
      <w:tr>
        <w:trPr>
          <w:trHeight w:val="55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Polna 38-72 parzyste, Strzelców Bytomskich, Wodna, Wyzwolenia 44-56 parzyste, Wyzwolenia 63-8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Wyzwolenia 50</w:t>
            </w:r>
          </w:p>
        </w:tc>
      </w:tr>
      <w:tr>
        <w:trPr>
          <w:trHeight w:val="55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Polaka 1-18 oraz 20, 22, 24, Cmentarna, Findera, Katowicka 24-41 oraz 43, 43 a, b, c, 45, 45 a, b, c, d, 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Szkolna 10</w:t>
            </w:r>
          </w:p>
        </w:tc>
      </w:tr>
      <w:tr>
        <w:trPr>
          <w:trHeight w:val="58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Polaka 19, 21, 23 oraz 25-52, Katowicka 42, 44, 45 f, g, h, i, j, k, l oraz 46-78 a, Ogrodowa,  Świerczewskiego, Tunelowa, Żołniers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jska Biblioteka Publicz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 Świerczewskiego 1 d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hopina, Górnicza 15-84, Hibnera, Kasprzaka, Kościuszki, Ligonia, Miarki, Mańczyka, Miczurina, Morcinka, Niedurnego, Piastowska, Powstańców Warszawy, Pokoju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koła Podstawowa nr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Chopina 1</w:t>
            </w:r>
          </w:p>
        </w:tc>
      </w:tr>
      <w:tr>
        <w:trPr>
          <w:trHeight w:val="60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eramiczna, Drzymały, Góra Hugona, Krauzego, Mielęckiego, Śląska, Wojska Polskiego 24, 24 a, b, 26, 30-48 parzyste oraz 50-83, Zielon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m Kultury „Zgoda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Krauzego 1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0" w:firstLine="70"/>
              <w:jc w:val="center"/>
              <w:rPr>
                <w:sz w:val="28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ice: Krzyżyńskiego, Komandra, Nowa 1-14 oraz 20, 24, 26, Kardynała Wyszyńskiego, Wojska Polskiego 3-14 oraz 19-45 nieparzyste, Akacjowa, Brzozowa, Bukowa, Dębowa, Jaworowa, Jesionowa, Kasztanowa, Klonowa, Lipowa, Topolowa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Komandra 9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Grunwaldzka, Hajduki, Kaliny, Krzywa, Nowa 15-25 nieparzyste, Plebiscytowa, Wierzbow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Plebiscytowa 3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rębny obwód głosowania utworzony w zakładzie pomocy społeczne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m Złotej Jesien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Imieli 12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l. Szpitalna 2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Chorzowska 3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360" w:hanging="0"/>
        <w:rPr>
          <w:sz w:val="32"/>
        </w:rPr>
      </w:pPr>
      <w:r>
        <w:rPr>
          <w:sz w:val="32"/>
        </w:rPr>
        <w:t>U z a s a d n i e n i e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</w:t>
      </w:r>
      <w:r>
        <w:rPr>
          <w:sz w:val="28"/>
        </w:rPr>
        <w:t>Projekt uchwały przygotowany  został w związku z zarządzonymi na dzień 8 października 2000r. wyborami Prezydenta Rzeczypospolitej Polskiej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Głosowanie w wyborach Prezydenta Rzeczypospolitej Polskiej przeprowadza się w obwodach głosowania utworzonych na podstawie przepisów ustawy z dnia 16 lipca 1998r.-ordynacja wyborcza do rad gmin, rad  powiatów i sejmików województw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Uchwalenia podziału  miasta na obwody lub zmian w tym podziale należy dokonać najpóźniej w 45 dniu przed dniem wyborów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oponowany podział miasta na obwody do głosowania jest taki sam jak stanowi uchwała NR XVIII/162/2000 Rady Miejskiej w Świętochłowicach z dnia 17maja 2000r. w sprawie utworzenia obwodów głosowania na obszarze miasta Świętochłowice dla przeprowadzenia wyborów uzupełniających do Senatu RP zarządzonych na dzień 25 czerwca 2000 roku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19:00Z</dcterms:created>
  <dc:creator>UM ŚWIĘTOCHŁOWICE</dc:creator>
  <dc:description/>
  <dc:language>en-US</dc:language>
  <cp:lastModifiedBy>Stefan Wajda</cp:lastModifiedBy>
  <dcterms:modified xsi:type="dcterms:W3CDTF">2001-10-06T20:19:00Z</dcterms:modified>
  <cp:revision>2</cp:revision>
  <dc:subject/>
  <dc:title>UCHWAŁA NR XIX/180/2000</dc:title>
</cp:coreProperties>
</file>