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50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 powołania komisji konkursowej na stanowisko Dyrektora Liceum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Ekonomicznego 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 oraz art. 12 pkt. 11 ustawy z dnia 6 czerwca 1998r. o samorządzie powiatowym (Dz.U. Nr 91 poz. 57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Powołać komisję konkursową do przeprowadzenia konkursu na stanowisko Dyrektora Liceum Ekonomicznego, w składzie podanym w 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50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Liceum Ekonomicznego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gr Franciszek Król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Ryszard Chojnacki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Ewa Matusik  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Karol Pawłowski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Teresa Drzazga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Danuta Sojka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olanta Kiowska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ózef Mateja  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Mirosław Wilk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Janusz Kosmala                                 członek (Sekcja Oświaty NSZZ Solidarność)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50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Liceum Ekonomicz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40:00Z</dcterms:created>
  <dc:creator>UM ŚWIĘTOCHŁOWICE</dc:creator>
  <dc:description/>
  <dc:language>en-US</dc:language>
  <cp:lastModifiedBy>Stefan Wajda</cp:lastModifiedBy>
  <dcterms:modified xsi:type="dcterms:W3CDTF">2001-10-06T19:40:00Z</dcterms:modified>
  <cp:revision>2</cp:revision>
  <dc:subject/>
  <dc:title>UCHWAŁA  NR XVII/150/2000</dc:title>
</cp:coreProperties>
</file>