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61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Przedszkola Miejskiego Nr 13 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8 ust. 1 ustawy z dnia 8 marca 1990r. o samorządzie gminnym (tekst jednolity Dz.U. z 1996r. Nr 13 poz. 74 z późniejszymi zmianam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Powołać komisję konkursową do przeprowadzenia konkursu na stanowisko Dyrektora Przedszkola Miejskiego Nr 13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61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Przedszkola Miejskiego  Nr 13 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mgr Krystyna Kieś  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gr Urszula Gniełka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gr Halina Skowronek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gr Dariusz Wilczak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ogumiła Durasiewicz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eata Piasecka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wa Kokot  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iotr Szpaczyński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gr Mirosław Wilk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Grzegorz Jelonek                     członek (Sekcja Oświaty NSZZ Solidarność)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/>
      </w:pPr>
      <w:r>
        <w:rPr>
          <w:b/>
          <w:sz w:val="28"/>
        </w:rPr>
        <w:t>do Uchwały  Nr XVII/161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Przedszkola Miejskiego Nr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4:00Z</dcterms:created>
  <dc:creator>UM ŚWIĘTOCHŁOWICE</dc:creator>
  <dc:description/>
  <dc:language>en-US</dc:language>
  <cp:lastModifiedBy>Stefan Wajda</cp:lastModifiedBy>
  <dcterms:modified xsi:type="dcterms:W3CDTF">2001-10-06T19:44:00Z</dcterms:modified>
  <cp:revision>2</cp:revision>
  <dc:subject/>
  <dc:title>UCHWAŁA  NR XVII/161/2000</dc:title>
</cp:coreProperties>
</file>