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XI/195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30 sierpnia 2000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 sprawie : </w:t>
      </w:r>
      <w:r>
        <w:rPr>
          <w:i/>
          <w:sz w:val="24"/>
        </w:rPr>
        <w:t xml:space="preserve">zmiany uchwały Nr XXX/230/97 Rady Miejskiej w Świętochłowicach z dnia 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09 kwietnia 1997 r. w sprawie zasad przyznawania i odpłatności za usługi </w:t>
      </w:r>
    </w:p>
    <w:p>
      <w:pPr>
        <w:pStyle w:val="Normal"/>
        <w:ind w:firstLine="708"/>
        <w:rPr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opiekuńc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 podstawie art. 18 ust. 2 pkt 8 i 15, art. 40 ust. 1 i art. 42 ustawy z dnia 08 marca 1990 r. o samorządzie gminnym ( tekst jednolity: Dz. U. z 19996 r. Nr 13, poz. 74 z późn. zm. ) w związku z art. 10 ust. 2 pkt 2, art. 18 ust. 2 i 3 ustawy z dnia 29 listopada 1990 r. o pomocy społecznej ( tekst jednolity : Dz. U. z 1998 r. Nr 64, poz. 414 z późn. z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uchwale Nr XXXV/230/97 Rady Miejskiej w Świętochłowicach z dnia 09 kwietnia 1997 r. w sprawie zasad przyznawania i odpłatności za usługi opiekuńcze zmienia się załącznik, który otrzymuje treść jak w załączniku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chwała podlega ogłoszeniu poprzez wywieszenie na tablicach ogłoszeń Urzędu Miejskiego i Ośrodka Pomocy Społecznej i wchodzi w życie z dniem ogłos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łącznik do Uchwały Nr XXI/195/2000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ady Miejskiej w Świętochłowicach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 dnia 30 sierpnia 2000 r.</w:t>
      </w:r>
    </w:p>
    <w:p>
      <w:pPr>
        <w:pStyle w:val="Normal"/>
        <w:ind w:left="357" w:hanging="35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right"/>
        <w:rPr/>
      </w:pPr>
      <w:r>
        <w:rPr/>
      </w:r>
    </w:p>
    <w:p>
      <w:pPr>
        <w:pStyle w:val="Normal"/>
        <w:ind w:left="357" w:hanging="357"/>
        <w:jc w:val="right"/>
        <w:rPr/>
      </w:pPr>
      <w:r>
        <w:rPr/>
      </w:r>
    </w:p>
    <w:p>
      <w:pPr>
        <w:pStyle w:val="Normal"/>
        <w:ind w:left="357" w:hanging="357"/>
        <w:jc w:val="right"/>
        <w:rPr/>
      </w:pPr>
      <w:r>
        <w:rPr/>
      </w:r>
    </w:p>
    <w:p>
      <w:pPr>
        <w:pStyle w:val="Normal"/>
        <w:ind w:left="357" w:hanging="357"/>
        <w:jc w:val="center"/>
        <w:rPr/>
      </w:pPr>
      <w:r>
        <w:rPr/>
      </w:r>
    </w:p>
    <w:p>
      <w:pPr>
        <w:pStyle w:val="Heading2"/>
        <w:ind w:left="357" w:hanging="357"/>
        <w:rPr/>
      </w:pPr>
      <w:r>
        <w:rPr/>
        <w:t>Tabela odpłatności</w:t>
      </w:r>
    </w:p>
    <w:p>
      <w:pPr>
        <w:pStyle w:val="Normal"/>
        <w:ind w:left="357" w:hanging="357"/>
        <w:jc w:val="center"/>
        <w:rPr>
          <w:sz w:val="28"/>
        </w:rPr>
      </w:pPr>
      <w:r>
        <w:rPr>
          <w:sz w:val="28"/>
        </w:rPr>
        <w:t>za usługi opiekuńcze</w:t>
      </w:r>
    </w:p>
    <w:p>
      <w:pPr>
        <w:pStyle w:val="Normal"/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center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410"/>
        <w:gridCol w:w="247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Dochód netto osoby lub rodziny liczony w stosunku do kryterium dochodowego określonego w art. 4 ust. 2 ustawy o pomocy społecznej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%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Wysokość odpłatności liczon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d kosztu usług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soba samotn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soba w rodzi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do 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 – 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 – 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 – 1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 – 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 – 2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 – 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owyżej 25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3"/>
        <w:rPr>
          <w:b/>
          <w:b/>
          <w:sz w:val="30"/>
        </w:rPr>
      </w:pPr>
      <w:r>
        <w:rPr>
          <w:b/>
          <w:sz w:val="30"/>
        </w:rPr>
        <w:t>UZASADNIENIE</w:t>
      </w:r>
    </w:p>
    <w:p>
      <w:pPr>
        <w:pStyle w:val="Normal"/>
        <w:widowControl w:val="false"/>
        <w:spacing w:lineRule="atLeast" w:line="52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5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520"/>
        <w:ind w:firstLine="720"/>
        <w:jc w:val="both"/>
        <w:rPr>
          <w:sz w:val="28"/>
        </w:rPr>
      </w:pPr>
      <w:r>
        <w:rPr>
          <w:sz w:val="28"/>
        </w:rPr>
        <w:t>Wzrastający popyt na usługi opiekuńcze przy stosunkowo niskiej dotychczasowej odpłatności powoduje rosnące zapotrzebowanie na środki finansowe z budżetu gminy.</w:t>
      </w:r>
    </w:p>
    <w:p>
      <w:pPr>
        <w:pStyle w:val="Normal"/>
        <w:widowControl w:val="false"/>
        <w:spacing w:lineRule="atLeast" w:line="520"/>
        <w:ind w:firstLine="720"/>
        <w:jc w:val="both"/>
        <w:rPr>
          <w:sz w:val="28"/>
        </w:rPr>
      </w:pPr>
      <w:r>
        <w:rPr>
          <w:sz w:val="28"/>
        </w:rPr>
        <w:t>Zmiana odpłatności ma na celu zwiększenie kosztów ponoszonych przez świadczeniobiorców, zwłaszcza posiadających wyższe dochody, przy zastosowaniu preferencji dla osób nisko uposażonych i samotnych. Zwiększona odpłatność spowoduje niższe koszty utrzymania podopiecznych korzystających z tej formy pomoc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35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1:23:00Z</dcterms:created>
  <dc:creator>UM ŚWIĘTOCHŁOWICE</dc:creator>
  <dc:description/>
  <dc:language>en-US</dc:language>
  <cp:lastModifiedBy>Stefan Wajda</cp:lastModifiedBy>
  <dcterms:modified xsi:type="dcterms:W3CDTF">2003-07-22T11:23:00Z</dcterms:modified>
  <cp:revision>2</cp:revision>
  <dc:subject/>
  <dc:title>UCHWAŁA NR XXI/195/2000</dc:title>
</cp:coreProperties>
</file>