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</w:rPr>
        <w:tab/>
      </w:r>
      <w:r>
        <w:rPr>
          <w:b/>
          <w:sz w:val="24"/>
        </w:rPr>
        <w:t>UCHWAŁA   Nr  XXVII/227/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RADY   MIEJSKIEJ   W   ŚWIĘTOCHŁOWIC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ab/>
        <w:t>z dnia  20 grudnia 2000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  sprawie: ustalenia na 2001 rok stawek podatku od nieruchomości  na terenie mia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Świętochłow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Na podstawie art. 18 ust. 2 pkt 8 , art. 40 ust. 1 i art. 42 ust. 1 i 2  ustawy </w:t>
      </w:r>
    </w:p>
    <w:p>
      <w:pPr>
        <w:pStyle w:val="Normal"/>
        <w:rPr>
          <w:sz w:val="24"/>
        </w:rPr>
      </w:pPr>
      <w:r>
        <w:rPr>
          <w:sz w:val="24"/>
        </w:rPr>
        <w:t>z dnia 8 marca  1990 roku o samorządzie gminnym  / tekst jednolity Dz. U. z 1996r.,</w:t>
      </w:r>
    </w:p>
    <w:p>
      <w:pPr>
        <w:pStyle w:val="Normal"/>
        <w:rPr/>
      </w:pPr>
      <w:r>
        <w:rPr>
          <w:sz w:val="24"/>
        </w:rPr>
        <w:t xml:space="preserve">Nr 13, poz. 74 z późniejszymi  zmianami/,  art. 5 ust. 1 i 2, art. 7 ust. 2 ustawy z dnia </w:t>
      </w:r>
    </w:p>
    <w:p>
      <w:pPr>
        <w:pStyle w:val="Normal"/>
        <w:rPr>
          <w:sz w:val="24"/>
        </w:rPr>
      </w:pPr>
      <w:r>
        <w:rPr>
          <w:sz w:val="24"/>
        </w:rPr>
        <w:t xml:space="preserve">12 stycznia 1991r. o podatkach  i opłatach lokalnych /  Dz.U. z 1991r. Nr 9 , poz. 31 </w:t>
        <w:br/>
        <w:t>z  późniejszymi zmianami/ oraz rozporządzenia Ministra Finansów z dnia  28.11.2000 r.</w:t>
        <w:br/>
        <w:t xml:space="preserve">w sprawie wykonania niektórych przepisów ustawy o podatkach i opłatach lokalnych </w:t>
        <w:br/>
        <w:t>/ Dz. U. z  2000r. Nr 105, poz. 1115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RADA   MIEJSKA   UCHWA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Ustalić roczne  stawki podatku od nieruchomości w następującej wysokośc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od budynków mieszkalnych lub ich części                                                 45 gr/m2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od budynków związanych z działalnością gospodarcz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ną niż rolnicza lub leśna , z wyjątkiem budynków lub i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ęści przydzielonych na potrzeby bytowe osób zajmując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okale mieszkalne oraz od części budynków mieszkal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jętych na prowadzenie działalności gospodarczej                               15,80 zł/m2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3. od budynków lub ich części zajętych na prowadze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ziałalności gospodarczej w zakresie obrotu kwalifikowan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teriałem siewnym                                                                                  7,30 zł/m2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od budynków lub ich części związanych z działalności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ospodarczą prowadzoną przez  zakłady opieki zdrowotnej                    8,00 zł/m2 p.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od pozostałych budynków                                                                         5,20 zł/m2 p.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 od budowli wykorzystywanych  bezpośrednio do wytwarz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ergii elektrycznej lub ciepła, linii  elektroenergetycz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zemysłowych i rozdzielczych, rurociągów i przewodów sie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zdzielczej gazów ciepła, paliw i wody, od budowli służąc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o odprowadzania i oczyszczania ścieków                                            1 % ich wart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. od  pozostałych budowli                                                                         2 % ich wart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-    2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 . od gruntów związanych z działalnością gospodarcz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ną niż rolnicza lub leśna , które nie są jednocześnie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związane z budynkami mieszkalnymi                                                          55 gr/m2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9. od użytków rolnych nie wchodzących w skła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ospodarstw rolnych                                                                                      4 gr/m2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10. od gruntów pod jeziorami, zajętych na zbiorniki wod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tencyjne lub elektrowni wodnych                                                          3,00 zł/ha 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1. od pozostałych gruntów                                                                                 7 gr/m2 p.u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    Niezależnie od zwolnień od podatku od nieruchomości wymienionych w art.7 ust.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ustawy z dnia 12.01.1991r. o podatkach i opłatach lokalnych zwolnić od tego podatk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miejskie jednostki i zakłady budżetowe z wyjątkiem części nieruchom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ykorzystanych do prowadzenia działalności gospodarczej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nieruchomości lub ich części stanowiące własność inwalidów I grupy, z wyjątki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zęści nieruchomości wykorzystanych do prowadzenia działalności gospodarczej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nieruchomości lub ich części zajętych na prowadzenie działalności charytatyw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 okresie jej wykony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. grunty stanowiące mienie komunalne nie oddane w posiadanie zależ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   Ogłosić treść niniejszej uchwały przez rozplakatowanie obwieszc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V.   Wykonanie uchwały powierzyć Zarzą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.    Uchwała wchodzi w życie z dniem ogłoszenia i ma zastosowanie do podatku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ależnego od </w:t>
      </w:r>
      <w:r>
        <w:rPr>
          <w:b/>
          <w:sz w:val="24"/>
        </w:rPr>
        <w:t>1 stycznia 2001 roku.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2124" w:firstLine="708"/>
        <w:rPr>
          <w:b/>
          <w:b/>
          <w:sz w:val="28"/>
        </w:rPr>
      </w:pPr>
      <w:r>
        <w:rPr>
          <w:b/>
          <w:sz w:val="28"/>
        </w:rPr>
        <w:t>U Z A S A D N I E N I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 uchwały Rady Miejskiej sporządzono w oparciu o znowelizowaną ustawę</w:t>
      </w:r>
    </w:p>
    <w:p>
      <w:pPr>
        <w:pStyle w:val="Normal"/>
        <w:rPr>
          <w:sz w:val="24"/>
        </w:rPr>
      </w:pPr>
      <w:r>
        <w:rPr>
          <w:sz w:val="24"/>
        </w:rPr>
        <w:t>o podatkach i opłatach lokalnych, która zakłada, że górne granice stawek podatkowych</w:t>
      </w:r>
    </w:p>
    <w:p>
      <w:pPr>
        <w:pStyle w:val="Normal"/>
        <w:rPr>
          <w:sz w:val="24"/>
        </w:rPr>
      </w:pPr>
      <w:r>
        <w:rPr>
          <w:sz w:val="24"/>
        </w:rPr>
        <w:t>podatku od nieruchomości określone w art. 5 ust. 1 ustawy , ulegają corocznie podwyższeniu</w:t>
      </w:r>
    </w:p>
    <w:p>
      <w:pPr>
        <w:pStyle w:val="Normal"/>
        <w:rPr>
          <w:sz w:val="24"/>
        </w:rPr>
      </w:pPr>
      <w:r>
        <w:rPr>
          <w:sz w:val="24"/>
        </w:rPr>
        <w:t xml:space="preserve">na następny rok podatkowy w stopniu odpowiadającym wskaźnikowi wzrostu cen detalicznych towarów i usług konsumpcyjnych w okresie pierwszych  trzech kwartałów roku, </w:t>
      </w:r>
    </w:p>
    <w:p>
      <w:pPr>
        <w:pStyle w:val="Normal"/>
        <w:rPr>
          <w:sz w:val="24"/>
        </w:rPr>
      </w:pPr>
      <w:r>
        <w:rPr>
          <w:sz w:val="24"/>
        </w:rPr>
        <w:t>w którym  stawki ulegają podwyższeniu, w stosunku do analogicznego okresu roku poprzedn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ezes GUS w komunikacie z dnia 16 października 2000r. ogłosił iż ceny towarów</w:t>
      </w:r>
    </w:p>
    <w:p>
      <w:pPr>
        <w:pStyle w:val="Normal"/>
        <w:rPr>
          <w:sz w:val="24"/>
        </w:rPr>
      </w:pPr>
      <w:r>
        <w:rPr>
          <w:sz w:val="24"/>
        </w:rPr>
        <w:t>i usług w okresie I – III kwartału 2000r.w stosunku do  I– III kwartału 1999r. wzrosły o 10,4%. W związku  z powyższym w projekcie uchwały Rady Miejskiej zaproponowano na</w:t>
      </w:r>
    </w:p>
    <w:p>
      <w:pPr>
        <w:pStyle w:val="Normal"/>
        <w:rPr>
          <w:sz w:val="24"/>
        </w:rPr>
      </w:pPr>
      <w:r>
        <w:rPr>
          <w:sz w:val="24"/>
        </w:rPr>
        <w:t>2001 rok  stawki podatku od nieruchomości nieco wyższe od stawek podatku obowiązujących</w:t>
      </w:r>
    </w:p>
    <w:p>
      <w:pPr>
        <w:pStyle w:val="Normal"/>
        <w:rPr/>
      </w:pPr>
      <w:r>
        <w:rPr>
          <w:sz w:val="24"/>
        </w:rPr>
        <w:t>w roku 2000, uwzględniając zarówno wskaźnik inflacji opublikowany w komunikacie Prezesa</w:t>
      </w:r>
    </w:p>
    <w:p>
      <w:pPr>
        <w:pStyle w:val="Normal"/>
        <w:rPr>
          <w:sz w:val="24"/>
        </w:rPr>
      </w:pPr>
      <w:r>
        <w:rPr>
          <w:sz w:val="24"/>
        </w:rPr>
        <w:t>GUS, jak i przewidywane górne granice stawek kwotowych podatku od nieruchomości ogłaszane corocznie w rozporządzeniu Ministra Finansów.</w:t>
      </w:r>
    </w:p>
    <w:p>
      <w:pPr>
        <w:pStyle w:val="Normal"/>
        <w:rPr>
          <w:sz w:val="24"/>
        </w:rPr>
      </w:pPr>
      <w:r>
        <w:rPr>
          <w:sz w:val="24"/>
        </w:rPr>
        <w:t>W stosunku do stawek obowiązujących w roku 2000  na 2001 rok zakłada się następujący</w:t>
      </w:r>
    </w:p>
    <w:p>
      <w:pPr>
        <w:pStyle w:val="Normal"/>
        <w:rPr/>
      </w:pPr>
      <w:r>
        <w:rPr>
          <w:sz w:val="24"/>
        </w:rPr>
        <w:t>wzrost stawek podatkowych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od budynków mieszkalnych                                                       o 5 groszy/m2    (12,5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 budynków związanych z działalnością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gospodarczą                                                                                  o 1,5  zł/m2    (10,5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 od pozostałych budynków (garaże)                                         o 50 groszy/m2    (10,6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 gruntów związanych z działalnością</w:t>
      </w:r>
    </w:p>
    <w:p>
      <w:pPr>
        <w:pStyle w:val="Normal"/>
        <w:ind w:left="360" w:hanging="0"/>
        <w:rPr/>
      </w:pPr>
      <w:r>
        <w:rPr>
          <w:sz w:val="24"/>
        </w:rPr>
        <w:t>gospodarczą                                                                                 o 5 groszy/m2   (10,0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od pozostałych gruntów                                                                  o 1 grosz/m2   (16,7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ością jest wprowadzenie w 2001 roku stawki podatkowej od budynków lub ich części związanych z działalnością gospodarczą  prowadzoną przez  zakłady opieki zdrowotnej.</w:t>
      </w:r>
    </w:p>
    <w:p>
      <w:pPr>
        <w:pStyle w:val="Normal"/>
        <w:rPr>
          <w:sz w:val="24"/>
        </w:rPr>
      </w:pPr>
      <w:r>
        <w:rPr>
          <w:sz w:val="24"/>
        </w:rPr>
        <w:t xml:space="preserve">Proponowana stawka wynosi około 50 % stawki podatku od budynków związanych z działalnością gospodarczą . Poza tym od 2001 roku wprowadza się ustawowe opodatkowanie </w:t>
      </w:r>
    </w:p>
    <w:p>
      <w:pPr>
        <w:pStyle w:val="Normal"/>
        <w:rPr>
          <w:sz w:val="24"/>
        </w:rPr>
      </w:pPr>
      <w:r>
        <w:rPr>
          <w:sz w:val="24"/>
        </w:rPr>
        <w:t>budowli wykorzystywanych bezpośrednio do wytwarzania energii elektrycznej lub ciepła,</w:t>
      </w:r>
    </w:p>
    <w:p>
      <w:pPr>
        <w:pStyle w:val="Normal"/>
        <w:rPr>
          <w:sz w:val="24"/>
        </w:rPr>
      </w:pPr>
      <w:r>
        <w:rPr>
          <w:sz w:val="24"/>
        </w:rPr>
        <w:t>linii elektroenergetycznych przesyłowych i rozdzielczych, rurociągów i przewodów sieci</w:t>
      </w:r>
    </w:p>
    <w:p>
      <w:pPr>
        <w:pStyle w:val="Normal"/>
        <w:rPr>
          <w:sz w:val="24"/>
        </w:rPr>
      </w:pPr>
      <w:r>
        <w:rPr>
          <w:sz w:val="24"/>
        </w:rPr>
        <w:t>rozdzielczej gazów, ciepła, paliw i wody  w wysokości  1% ich wart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cowane na 2001 rok dochody przy zastosowaniu proponowanych stawek podatkowych  wynoszą  12,5 mln złot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47:00Z</dcterms:created>
  <dc:creator>UM ŚWIĘTOCHŁOWICE</dc:creator>
  <dc:description/>
  <dc:language>en-US</dc:language>
  <cp:lastModifiedBy>Stefan Wajda</cp:lastModifiedBy>
  <dcterms:modified xsi:type="dcterms:W3CDTF">2001-10-06T20:47:00Z</dcterms:modified>
  <cp:revision>2</cp:revision>
  <dc:subject/>
  <dc:title/>
</cp:coreProperties>
</file>