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ŁA NR XXIV/209/200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25 października 2000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sprawie: </w:t>
        <w:tab/>
        <w:t xml:space="preserve">zmiany uchwały nr IV / 16 / 84 Miejskiej Rady Narodowej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 xml:space="preserve">w Świętochłowicach z dnia 15 listopada 1984 r. w sprawie utworzenia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 xml:space="preserve">Miejskiego Domu Kultury w Świętochłowicach oraz zmiany statutu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>Domu Kultury „Grota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podstawie: art. 27 i art.32 ust.1 ustawy z dn. 25 października 1991 r.  o organizowani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 prowadzeniu działalności kulturalnej  ( tekst jedn. Dz. U. z 1997 r. Nr 110, poz. 721 z późn. zmianami) oraz  art. 18, ust. 2, pkt. 9 lit. h ustawy o samorządzie gminnym z 8 marca 1990 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tekst jedn. Dz. U. z 1996 r. Nr 13, poz. 74 z późn. zmianami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a Miejska Świętochłowic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l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W uchwale nr IV / 16 / 84 Miejskiej Rady Narodowej  w Świętochłowicach z dnia          15 listopada 1984 r. w sprawie utworzenia Miejskiego Domu Kultury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w Świętochłowicach</w:t>
      </w:r>
      <w:r>
        <w:rPr>
          <w:b/>
          <w:sz w:val="24"/>
        </w:rPr>
        <w:t xml:space="preserve"> </w:t>
      </w:r>
      <w:r>
        <w:rPr>
          <w:sz w:val="24"/>
        </w:rPr>
        <w:t>zmienić pkt. 2, który otrzymuje następujące brzmienie:</w:t>
      </w:r>
    </w:p>
    <w:p>
      <w:pPr>
        <w:pStyle w:val="Normal"/>
        <w:spacing w:lineRule="auto" w:line="360"/>
        <w:ind w:left="360" w:firstLine="708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Dom Kultury  Grota  jako instytucja upowszechniania kultury prowadzi</w:t>
      </w:r>
    </w:p>
    <w:p>
      <w:pPr>
        <w:pStyle w:val="Normal"/>
        <w:spacing w:lineRule="auto" w:line="360"/>
        <w:ind w:left="360" w:firstLine="708"/>
        <w:rPr>
          <w:sz w:val="24"/>
        </w:rPr>
      </w:pPr>
      <w:r>
        <w:rPr>
          <w:sz w:val="24"/>
        </w:rPr>
        <w:t>gospodarkę finansową zgodnie z przepisami obowiązującymi instytucje kultury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Zmienić § 15 statutu Domu Kultury „Grota”, który otrzymuje następujące brzmienie: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Dom Kultury „Grota” prowadzi gospodarkę finansową na zasadach ustalonych dla instytucji kultury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raci moc pkt.1 Załącznika do Uchwały Nr VI/38/99 Rady Miejskiej w Świętochłowicach z dnia 10 marca 1999 r. w sprawie likwidacji zakładów budżetowych i utworzenia w ich miejsce jednostek budżetowych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ykonanie uchwały powierzyć Zarządowi Miasta Świętochłowi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Z mocy ustawy z dn. 21 stycznia 2000 r. o zmianie niektórych ustaw związan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 funkcjonowaniem administracji publicznej ( Dz. U. Nr 12, poz. 36 ) uległy zmianie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asady gospodarki finansowej </w:t>
      </w:r>
      <w:r>
        <w:rPr>
          <w:b/>
          <w:sz w:val="24"/>
          <w:u w:val="single"/>
        </w:rPr>
        <w:t>wszystkich instytucji kultur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art. 32 ust. 1 ustawy o organizowaniu i prowadzeniu działalności kulturalnej (Dz. U. z 1997 r. Nr 110, poz. 721 z późn. zmianami) słowa „instytucje kultury prowadzą gospodarkę finansową na zasadach określonych dla zakładów budżetowych” zastąpiono wyrazami „instytucje kultury prowadzą w szczególności działalność w zakresie upowszechniania kultury”.  Zasady gospodarki finansowej są obecnie określone w art. 27 – 29 w/w ustawy - jednolicie dla instytucji artystycznych i instytucji upowszechniania. W chwili obecnej są one stosowane w instytucjach artystycznych i są zbliżone do zasad, jakie obowiązuj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przedsiębiorstwach. Ustawa nie przewiduje innej gospodarki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 świetle tych zmian instytucje upowszechniania kultury nie są jednostkami typu budżetowego i nie ma do nich zastosowania art. 19 ust. 10 ustawy z dn. 26 listopada 1998 r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o finansach publicznych, ograniczający dotację organizatora do 50 % dochodów własnych instytucji. Organizator instytucji kultury ma możliwość udzielania dotacji w kwocie przez siebie przewidzianej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19:00Z</dcterms:created>
  <dc:creator>UM ŚWIĘTOCHŁOWICE</dc:creator>
  <dc:description/>
  <dc:language>en-US</dc:language>
  <cp:lastModifiedBy>Stefan Wajda</cp:lastModifiedBy>
  <dcterms:modified xsi:type="dcterms:W3CDTF">2001-10-06T22:19:00Z</dcterms:modified>
  <cp:revision>2</cp:revision>
  <dc:subject/>
  <dc:title>UCHWAŁA NR XXIV/209/2000</dc:title>
</cp:coreProperties>
</file>