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UCHWAŁA Nr  XIX/179/2000</w:t>
      </w:r>
    </w:p>
    <w:p>
      <w:pPr>
        <w:pStyle w:val="Heading2"/>
        <w:spacing w:lineRule="auto" w:line="360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21 czerwca 2000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w sprawie wyrażenia zgody na rozwiązanie stosunku pracy z radnym </w:t>
        <w:br/>
        <w:t xml:space="preserve">                     Rady Miejskiej w Świętochłowicach Panem Jackiem Baliczem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lineRule="auto" w:line="360"/>
        <w:jc w:val="both"/>
        <w:rPr>
          <w:b w:val="false"/>
          <w:b w:val="false"/>
        </w:rPr>
      </w:pPr>
      <w:r>
        <w:rPr>
          <w:b w:val="false"/>
          <w:i w:val="false"/>
        </w:rPr>
        <w:tab/>
      </w:r>
      <w:r>
        <w:rPr>
          <w:b w:val="false"/>
        </w:rPr>
        <w:t xml:space="preserve">Na podstawie art. 25 ust. 2 ustawy z dnia 8 marca 1990 r. o samorządzie gminnym (tekst jednolity z 1996 r. Dz. U. Nr 13 poz. 74 z późniejszymi zmianami) - </w:t>
      </w:r>
      <w:r>
        <w:rPr/>
        <w:t>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Nie wyraża zgody</w:t>
      </w:r>
      <w:r>
        <w:rPr>
          <w:i/>
          <w:sz w:val="28"/>
        </w:rPr>
        <w:t xml:space="preserve"> na rozwiązanie stosunku pracy przez Samodzielny Publiczny Zakład Opieki Zdrowotnej, Szpital Kliniczny Nr 1 w Zabrzu </w:t>
        <w:br/>
        <w:t xml:space="preserve">z radnym Rady Miejskiej w Świętochłowicach </w:t>
      </w:r>
      <w:r>
        <w:rPr>
          <w:b/>
          <w:i/>
          <w:sz w:val="28"/>
        </w:rPr>
        <w:t>Panem Jackiem Baliczem</w:t>
      </w:r>
      <w:r>
        <w:rPr>
          <w:i/>
          <w:sz w:val="28"/>
        </w:rPr>
        <w:t xml:space="preserve">, </w:t>
        <w:br/>
        <w:t xml:space="preserve">w przypadku odmowy przyjęcia przez radnego,  nowych warunków umowy </w:t>
        <w:br/>
        <w:t>o pracę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Uchwała wchodzi w życie z dniem podjęcia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23:00Z</dcterms:created>
  <dc:creator>UM ŚWIĘTOCHŁOWICE</dc:creator>
  <dc:description/>
  <dc:language>en-US</dc:language>
  <cp:lastModifiedBy>Stefan Wajda</cp:lastModifiedBy>
  <dcterms:modified xsi:type="dcterms:W3CDTF">2001-10-06T20:23:00Z</dcterms:modified>
  <cp:revision>2</cp:revision>
  <dc:subject/>
  <dc:title>UCHWAŁA Nr  XIX/179/2000</dc:title>
</cp:coreProperties>
</file>