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U C H W A Ł A   Nr XXI/190/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30 sierpnia 2000 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w sprawie :   przyjęcia rezygnacji z pełnienia funkcji Sekretarza Rady Miejskiej </w:t>
        <w:br/>
        <w:t xml:space="preserve">                     w Świętochłowicach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Na podstawie art. 22 ust. 1</w:t>
      </w:r>
      <w:r>
        <w:rPr>
          <w:b/>
        </w:rPr>
        <w:t xml:space="preserve"> </w:t>
      </w:r>
      <w:r>
        <w:rPr/>
        <w:t xml:space="preserve">ustawy z dnia 8 marca 1990 r. </w:t>
        <w:br/>
        <w:t xml:space="preserve">o samorządzie gminnym (t. j. z 1996 r. Dz. U. Nr 13 poz. 74 z późniejszymi zmianami) oraz § 32 ust. 2, w związku ze złożoną w dniu 30 sierpnia 2000 r. rezygnacją z pełnienia funkcji Sekretarza Rady - </w:t>
      </w:r>
      <w:r>
        <w:rPr>
          <w:b/>
        </w:rPr>
        <w:t xml:space="preserve">Rada Miejska </w:t>
        <w:br/>
        <w:t>w Świętochłowicach</w:t>
      </w:r>
    </w:p>
    <w:p>
      <w:pPr>
        <w:pStyle w:val="TextBody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</w:rPr>
      </w:pPr>
      <w:r>
        <w:rPr>
          <w:b/>
        </w:rPr>
        <w:t>uchwala co następuje:</w:t>
      </w:r>
    </w:p>
    <w:p>
      <w:pPr>
        <w:pStyle w:val="TextBody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zyjąć rezygnację Pana Przemysława KOPROWSKIEGO z pełnienia funkcji Sekretarza Rady Miejskiej 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 Uchwała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02:00Z</dcterms:created>
  <dc:creator>UM ŚWIĘTOCHŁOWICE</dc:creator>
  <dc:description/>
  <dc:language>en-US</dc:language>
  <cp:lastModifiedBy>Stefan Wajda</cp:lastModifiedBy>
  <dcterms:modified xsi:type="dcterms:W3CDTF">2001-10-06T21:02:00Z</dcterms:modified>
  <cp:revision>2</cp:revision>
  <dc:subject/>
  <dc:title>U C H W A Ł A   Nr XXI/190/2000</dc:title>
</cp:coreProperties>
</file>