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/135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marca 2000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 sprawie: utworzenia Zespołu Szkół Ogólnokształcących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Na podstawie  art. 5 ust. 5 i5a i art. 62 ust. 1 i 3 ustaw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 dnia 7 września 1991r. o systemie oświaty (tekst jednolity Dz. U. z 1996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r 67 poz. 329 ze zmianami) oraz art. 18 ust. 2 pkt 9 lit. h ustawy </w:t>
      </w:r>
    </w:p>
    <w:p>
      <w:pPr>
        <w:pStyle w:val="Normal"/>
        <w:jc w:val="both"/>
        <w:rPr/>
      </w:pPr>
      <w:r>
        <w:rPr>
          <w:sz w:val="28"/>
        </w:rPr>
        <w:t xml:space="preserve">z dnia 8 marca 1990r. o samorządzie gminnym (tekst jednolity Dz. U. z 1996r. Nr 13 poz. 74 ze zmianami) i art. 12 pkt. 8 lit. „i” ustaw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dnia 5 czerwca 1998r. o samorządzie powiatowym (Dz.U. Nr 91 poz. 57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chwala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worzy się z dniem 1 września 2000r. Zespół Szkół Ogólnokształcących Nr 1 w Świętochłowicach z siedzibą przy ul. Licealnej 1, zwany dalej „zespołem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kład zespołu wchodzą następujące szkoły publiczn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 Liceum Ogólnokształcące im. Jana Kochanowskiego w Świętochłowica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imnazjum Nr 1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wód Gimnazjum Nr 1 określa odrębna uchwał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izację zespołu określa statut, stanowiący załącznik do niniejszej uchwał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chwała wchodzi w życie z dniem 1 września 2000r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Heading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Uzasadnienie</w:t>
      </w:r>
    </w:p>
    <w:p>
      <w:pPr>
        <w:pStyle w:val="Normal"/>
        <w:jc w:val="both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Zgodnie z Uchwałą Nr VI/68/99 Rady Miejskiej w Świętochłowicach z dnia 10 marca 1999r. w budynku przy ul. Licealnej 1 od 1 września 1999r. rozpoczęło działalność Gimnazjum Nr 1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 ten sposób w jednym obiekcie funkcjonują dwie szkoły ponadpodstawowe: Gimnazjum Nr 1 i I Liceum Ogólnokształc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owołanie Zespołu Szkół Ogólnokształcących z jednym dyrektorem usprawni zarządzanie szkołami przez stworzenie warunków organizacyjnych do lepszego wykorzystania obiektu, kadry nauczycielskiej oraz pracowników administracyjnych i obsług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biorczy budżet Zespołu umożliwi racjonalizację wydatków budżetowych, dającą możliwość uzyskania wymiernych oszczęd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Należy wspomnieć, iż utworzenie Zespołu będzie zgodne z kierowanym do Zarządu Miasta postulatem Śląskiego Kuratora Oświaty, aby jeden dyrektor nie prowadził dwóch odrębnych szkół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37:00Z</dcterms:created>
  <dc:creator>UM ŚWIĘTOCHŁOWICE</dc:creator>
  <dc:description/>
  <dc:language>en-US</dc:language>
  <cp:lastModifiedBy>Stefan Wajda</cp:lastModifiedBy>
  <dcterms:modified xsi:type="dcterms:W3CDTF">2001-10-06T21:37:00Z</dcterms:modified>
  <cp:revision>2</cp:revision>
  <dc:subject/>
  <dc:title>Uchwała Nr XVI/135/2000</dc:title>
</cp:coreProperties>
</file>