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U C H W A Ł A  Nr XXI/184/2000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Rady Miejskiej w Świętochłowicach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z dnia 30 sierpnia 2000 r.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w sprawie obsadzenia mandatu radnego Rady Miejskiej w Świętochłowicach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 xml:space="preserve">Na podstawie art. 194 ust. 1 ustawy z dnia 16 lipca 1998 r. – ordynacja wyborcza do rad gmin, rad powiatów i sejmików województw (Dz. U. Nr 95 poz. 602) – </w:t>
      </w:r>
      <w:r>
        <w:rPr>
          <w:b/>
        </w:rPr>
        <w:t>Rada Miejska w Świętochłowicach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uchwala co następuje :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W związku z wygaśnięciem mandatu radnego Franciszka KRÓLA stwierdza się wstąpienie na Jego miejsce, Pana Grzegorza RICHTERA z listy wyborczej Nr 1 -– Sojusz Lewicy Demokratycznej, okręgu wyborczego Nr 2 </w:t>
        <w:br/>
        <w:t>w Świętochłowicach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2. Uchwała wchodzi w życie z dniem podjęcia.</w:t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U C H W A Ł A  Nr XXI/185/2000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Rady Miejskiej w Świętochłowicach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z dnia 30 sierpnia 2000 r.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w sprawie obsadzenia mandatu radnego Rady Miejskiej w Świętochłowicach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 xml:space="preserve">Na podstawie art. 194 ust. 1 ustawy z dnia 16 lipca 1998 r. – ordynacja wyborcza do rad gmin, rad powiatów i sejmików województw (Dz. U. Nr 95 poz. 602) – </w:t>
      </w:r>
      <w:r>
        <w:rPr>
          <w:b/>
        </w:rPr>
        <w:t>Rada Miejska w Świętochłowicach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uchwala co następuje :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W związku z wygaśnięciem mandatu radnego Aleksandra ZIEMKA stwierdza się wstąpienie na Jego miejsce, Pana Marka GREMLOWSKIEGO z listy wyborczej Nr 8 – Unia Wolności – Ruch Ślązaków Świętochłowice, okręgu wyborczego Nr 2 w Świętochłowicach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Uchwała wchodzi w życie z dniem podjęci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22:00Z</dcterms:created>
  <dc:creator>UM ŚWIĘTOCHŁOWICE</dc:creator>
  <dc:description/>
  <dc:language>en-US</dc:language>
  <cp:lastModifiedBy>Stefan Wajda</cp:lastModifiedBy>
  <dcterms:modified xsi:type="dcterms:W3CDTF">2001-10-06T20:22:00Z</dcterms:modified>
  <cp:revision>2</cp:revision>
  <dc:subject/>
  <dc:title>U C H W A Ł A  Nr XXI/184/2000</dc:title>
</cp:coreProperties>
</file>