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UCHWAŁA Nr XIX/178/2000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1 czerwca 2000 r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sprawie: nadania nazwy ulic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podstawie art. 18 ust. 2 pkt 13 ustawy z dnia 8 marca 1990 r. o samorządzie gminnym /Dz. U. Nr 13 z 1996 r. poz. 74 z późn. zmianami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ada Miejska w Świętochłowica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uchwala 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Nadać projektowanej ulicy na terenie osiedla „Brzezina” nazwę </w:t>
        <w:br/>
        <w:t xml:space="preserve">ulica </w:t>
      </w:r>
      <w:r>
        <w:rPr>
          <w:b/>
          <w:sz w:val="28"/>
        </w:rPr>
        <w:t>Gołęszyców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rPr/>
      </w:pPr>
      <w:r>
        <w:rPr/>
        <w:t>UZASADNIENIE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 xml:space="preserve">Osiedle „Brzezina” nawiązuje do starej nazwy folwarku chropaczowskiego o tej nazwie, która na wiele dziesiątków lat zniknęła z planu terenów wchodzących </w:t>
        <w:br/>
        <w:t>w skład dzisiejszych Świętochłowi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warzystwo Miłośników Świętochłowic pod koniec lat osiemdziesiątych podjęło starania o przywrócenie tej pięknej nazwy toponomastyce miejs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Ówczesna Miejska Rada Narodowa przychyliła się do tej sugestii i postanowiła nowo budowanemu osiedlu przy ul. Bytomskiej nadać nazwę „Brzezin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ważywszy, że dzisiejsze Świętochłowice będące częścią wschodnią „Ziemi Bytomskiej” należały do końca XII wieku do Małopolski, postanowiono ten fakt historyczny uwiecznić w nazewnictwie ulic tego osiedla, stosownymi nazwami były tu nazwy: ulica Ślężan i ulica Wiśl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 Edward Brzozowski w swej broszurce „Migawki z przeszłości Świętochłowic” skomentował tamte fakty historyczne słowami: „Pamiętajmy, że jesteśmy Ślązakami z krakowskim rodowode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związku z rozwojem osiedla zaistniała konieczność nadania nazwy kolejnej ulic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misja ds. nazewnictwa stoi na stanowisku, że kolejne nazwy ulic powinny nawiązywać do nazw istniejąc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eograf Bawarski w połowie XI wieku wśród plemion śląskich wymienia m. in. „Opolan” i „Gołęszyców” – jedni i drudzy zamieszkiwali tereny nad górną Odrą,</w:t>
      </w:r>
    </w:p>
    <w:p>
      <w:pPr>
        <w:pStyle w:val="Normal"/>
        <w:jc w:val="both"/>
        <w:rPr/>
      </w:pPr>
      <w:r>
        <w:rPr>
          <w:sz w:val="28"/>
        </w:rPr>
        <w:t xml:space="preserve">Wydawało się, że nadanie nowej ulicy nazwy </w:t>
      </w:r>
      <w:r>
        <w:rPr>
          <w:b/>
          <w:sz w:val="28"/>
        </w:rPr>
        <w:t xml:space="preserve">ulica Opolan </w:t>
      </w:r>
      <w:r>
        <w:rPr>
          <w:sz w:val="28"/>
        </w:rPr>
        <w:t xml:space="preserve">jest logiczne, nazwa </w:t>
      </w:r>
      <w:r>
        <w:rPr>
          <w:b/>
          <w:sz w:val="28"/>
        </w:rPr>
        <w:t>ulica Gołęszyców</w:t>
      </w:r>
      <w:r>
        <w:rPr>
          <w:sz w:val="28"/>
        </w:rPr>
        <w:t xml:space="preserve"> też ma swoje zalety, bowiem przybliża nam historię tego najbardziej na południe wysuniętego śląskiego plemienia, wyciągając </w:t>
        <w:br/>
        <w:t>z otchłani niepamięci mniej znaną historię naszych praojców i ich miano.</w:t>
      </w:r>
    </w:p>
    <w:p>
      <w:pPr>
        <w:pStyle w:val="Normal"/>
        <w:jc w:val="both"/>
        <w:rPr/>
      </w:pPr>
      <w:r>
        <w:rPr>
          <w:sz w:val="28"/>
        </w:rPr>
        <w:t xml:space="preserve">Mając na uwadze, że nasi chorzowscy sąsiedzi w bezpośrednim sąsiedztwie „Brzeziny” maja </w:t>
      </w:r>
      <w:r>
        <w:rPr>
          <w:b/>
          <w:sz w:val="28"/>
        </w:rPr>
        <w:t>ulicę Opolską</w:t>
      </w:r>
      <w:r>
        <w:rPr>
          <w:sz w:val="28"/>
        </w:rPr>
        <w:t xml:space="preserve"> /chorzowskie przedłużenie ulicy Ślężan/ Komisja ds. nazewnictwa, aby uniknąć w przyszłości pocztowych czy innych pomyłek wnioskuje o nadanie nowej ulicy nazwy: </w:t>
      </w:r>
      <w:r>
        <w:rPr>
          <w:b/>
          <w:sz w:val="28"/>
        </w:rPr>
        <w:t>ulica Gołęszyców.</w:t>
      </w:r>
    </w:p>
    <w:p>
      <w:pPr>
        <w:pStyle w:val="Tekstpodstawowy2"/>
        <w:spacing w:lineRule="auto" w:line="240"/>
        <w:rPr/>
      </w:pPr>
      <w:r>
        <w:rPr/>
        <w:t xml:space="preserve">Sądzimy, że nazwa ta na trwałe wpisze się w historię miasta i nigdy </w:t>
        <w:br/>
        <w:t>w przyszłości nie trzeba będzie jej zmieniać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Przewodniczący</w:t>
      </w:r>
    </w:p>
    <w:p>
      <w:pPr>
        <w:pStyle w:val="Tekstpodstawowy2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Komisji ds. nazewnictwa</w:t>
      </w:r>
    </w:p>
    <w:p>
      <w:pPr>
        <w:pStyle w:val="Tekstpodstawowy2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/-/</w:t>
        <w:tab/>
        <w:t xml:space="preserve"> Franciszek KRÓL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06:00Z</dcterms:created>
  <dc:creator>UM ŚWIĘTOCHŁOWICE</dc:creator>
  <dc:description/>
  <dc:language>en-US</dc:language>
  <cp:lastModifiedBy>Stefan Wajda</cp:lastModifiedBy>
  <dcterms:modified xsi:type="dcterms:W3CDTF">2001-10-06T20:06:00Z</dcterms:modified>
  <cp:revision>2</cp:revision>
  <dc:subject/>
  <dc:title>UCHWAŁA Nr XIX/178/2000</dc:title>
</cp:coreProperties>
</file>